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rPr>
      </w:pPr>
      <w:r>
        <w:rPr>
          <w:sz w:val="28"/>
        </w:rPr>
        <w:t>Огненное пересоздание климата Земли</w:t>
      </w:r>
    </w:p>
    <w:p>
      <w:pPr>
        <w:pStyle w:val="Subtitle"/>
        <w:jc w:val="both"/>
        <w:rPr/>
      </w:pPr>
      <w:r>
        <w:rPr/>
        <w:t>Алексей Николаевич Дмитриев</w:t>
      </w:r>
    </w:p>
    <w:p>
      <w:pPr>
        <w:pStyle w:val="Subtitle"/>
        <w:jc w:val="both"/>
        <w:rPr/>
      </w:pPr>
      <w:r>
        <w:rPr/>
        <w:t xml:space="preserve">  </w:t>
      </w:r>
    </w:p>
    <w:p>
      <w:pPr>
        <w:pStyle w:val="Subtitle"/>
        <w:jc w:val="both"/>
        <w:rPr/>
      </w:pPr>
      <w:r>
        <w:rPr/>
        <w:t xml:space="preserve">                                </w:t>
      </w:r>
      <w:r>
        <w:rPr>
          <w:b/>
        </w:rPr>
        <w:t xml:space="preserve">                 </w:t>
      </w:r>
      <w:r>
        <w:rPr>
          <w:b/>
        </w:rPr>
        <w:t>Содержание</w:t>
      </w:r>
    </w:p>
    <w:p>
      <w:pPr>
        <w:pStyle w:val="Normal"/>
        <w:rPr>
          <w:sz w:val="26"/>
        </w:rPr>
      </w:pPr>
      <w:r>
        <w:rPr>
          <w:sz w:val="26"/>
        </w:rPr>
        <w:t xml:space="preserve">     </w:t>
      </w:r>
      <w:r>
        <w:rPr>
          <w:sz w:val="26"/>
        </w:rPr>
        <w:t>Введение………………………………………………………………………………  2</w:t>
      </w:r>
    </w:p>
    <w:p>
      <w:pPr>
        <w:pStyle w:val="Normal"/>
        <w:rPr>
          <w:sz w:val="26"/>
        </w:rPr>
      </w:pPr>
      <w:r>
        <w:rPr>
          <w:sz w:val="26"/>
        </w:rPr>
        <w:t>1. Социальный срез знания ……………………………………………………………..  4</w:t>
      </w:r>
    </w:p>
    <w:p>
      <w:pPr>
        <w:pStyle w:val="Normal"/>
        <w:rPr/>
      </w:pPr>
      <w:r>
        <w:rPr>
          <w:sz w:val="26"/>
        </w:rPr>
        <w:t xml:space="preserve">   </w:t>
      </w:r>
      <w:r>
        <w:rPr>
          <w:sz w:val="26"/>
        </w:rPr>
        <w:t xml:space="preserve">1.1 Научные тенденции  ………………………………………………………………  6 </w:t>
      </w:r>
    </w:p>
    <w:p>
      <w:pPr>
        <w:pStyle w:val="Normal"/>
        <w:rPr/>
      </w:pPr>
      <w:r>
        <w:rPr>
          <w:sz w:val="26"/>
        </w:rPr>
        <w:t xml:space="preserve"> </w:t>
      </w:r>
      <w:r>
        <w:rPr>
          <w:sz w:val="26"/>
          <w:lang w:val="en-US"/>
        </w:rPr>
        <w:t xml:space="preserve">  </w:t>
      </w:r>
      <w:r>
        <w:rPr>
          <w:sz w:val="26"/>
        </w:rPr>
        <w:t>1.2 Претворение науки в технику и техники в науку ……………………………….  8</w:t>
      </w:r>
    </w:p>
    <w:p>
      <w:pPr>
        <w:pStyle w:val="Normal"/>
        <w:rPr>
          <w:sz w:val="26"/>
        </w:rPr>
      </w:pPr>
      <w:r>
        <w:rPr>
          <w:sz w:val="26"/>
        </w:rPr>
        <w:t>2. Основополагающие события в солнечной системе ……………………………….. 11</w:t>
      </w:r>
    </w:p>
    <w:p>
      <w:pPr>
        <w:pStyle w:val="Normal"/>
        <w:rPr>
          <w:sz w:val="26"/>
        </w:rPr>
      </w:pPr>
      <w:r>
        <w:rPr>
          <w:sz w:val="26"/>
        </w:rPr>
        <w:t xml:space="preserve">    </w:t>
      </w:r>
      <w:r>
        <w:rPr>
          <w:sz w:val="26"/>
        </w:rPr>
        <w:t>2.1 Преобразующая мощь Солнца  …………………………………………………. 12</w:t>
      </w:r>
    </w:p>
    <w:p>
      <w:pPr>
        <w:pStyle w:val="Normal"/>
        <w:rPr>
          <w:sz w:val="26"/>
        </w:rPr>
      </w:pPr>
      <w:r>
        <w:rPr>
          <w:sz w:val="26"/>
        </w:rPr>
        <w:t xml:space="preserve">    </w:t>
      </w:r>
      <w:r>
        <w:rPr>
          <w:sz w:val="26"/>
        </w:rPr>
        <w:t>2.2 События на других планетах ……………………………………………………  15</w:t>
      </w:r>
    </w:p>
    <w:p>
      <w:pPr>
        <w:pStyle w:val="Normal"/>
        <w:rPr>
          <w:sz w:val="26"/>
        </w:rPr>
      </w:pPr>
      <w:r>
        <w:rPr>
          <w:sz w:val="26"/>
        </w:rPr>
        <w:t xml:space="preserve">    </w:t>
      </w:r>
      <w:r>
        <w:rPr>
          <w:sz w:val="26"/>
        </w:rPr>
        <w:t>2.3 Природные земные события …………………………………………………….. 16</w:t>
      </w:r>
    </w:p>
    <w:p>
      <w:pPr>
        <w:pStyle w:val="Normal"/>
        <w:rPr>
          <w:sz w:val="26"/>
        </w:rPr>
      </w:pPr>
      <w:r>
        <w:rPr>
          <w:sz w:val="26"/>
        </w:rPr>
        <w:t xml:space="preserve">    </w:t>
      </w:r>
      <w:r>
        <w:rPr>
          <w:sz w:val="26"/>
        </w:rPr>
        <w:t>2.4 Опережающая информация ……………………………………………………    20</w:t>
      </w:r>
    </w:p>
    <w:p>
      <w:pPr>
        <w:pStyle w:val="Normal"/>
        <w:rPr>
          <w:sz w:val="26"/>
        </w:rPr>
      </w:pPr>
      <w:r>
        <w:rPr>
          <w:sz w:val="26"/>
        </w:rPr>
        <w:t xml:space="preserve">3. Человеческий фактор ………………………………………………………………    32 </w:t>
      </w:r>
    </w:p>
    <w:p>
      <w:pPr>
        <w:pStyle w:val="Normal"/>
        <w:rPr/>
      </w:pPr>
      <w:r>
        <w:rPr>
          <w:sz w:val="26"/>
        </w:rPr>
        <w:t xml:space="preserve">    </w:t>
      </w:r>
      <w:r>
        <w:rPr>
          <w:sz w:val="26"/>
        </w:rPr>
        <w:t xml:space="preserve">3.1 Добыча полезных ископаемых ………………………………………………….  32                       </w:t>
      </w:r>
    </w:p>
    <w:p>
      <w:pPr>
        <w:pStyle w:val="Normal"/>
        <w:rPr>
          <w:sz w:val="26"/>
        </w:rPr>
      </w:pPr>
      <w:r>
        <w:rPr>
          <w:sz w:val="26"/>
        </w:rPr>
        <w:t xml:space="preserve">    </w:t>
      </w:r>
      <w:r>
        <w:rPr>
          <w:sz w:val="26"/>
        </w:rPr>
        <w:t>3.2 Техническое энергопроизводство ………………………………………………  33</w:t>
      </w:r>
    </w:p>
    <w:p>
      <w:pPr>
        <w:pStyle w:val="Normal"/>
        <w:rPr>
          <w:sz w:val="26"/>
        </w:rPr>
      </w:pPr>
      <w:r>
        <w:rPr>
          <w:sz w:val="26"/>
        </w:rPr>
        <w:t xml:space="preserve">    </w:t>
      </w:r>
      <w:r>
        <w:rPr>
          <w:sz w:val="26"/>
        </w:rPr>
        <w:t>3.3 Ракетные пуски ………………………………………………………………….   35</w:t>
      </w:r>
    </w:p>
    <w:p>
      <w:pPr>
        <w:pStyle w:val="Normal"/>
        <w:rPr>
          <w:sz w:val="26"/>
        </w:rPr>
      </w:pPr>
      <w:r>
        <w:rPr>
          <w:sz w:val="26"/>
        </w:rPr>
        <w:t xml:space="preserve">    </w:t>
      </w:r>
      <w:r>
        <w:rPr>
          <w:sz w:val="26"/>
        </w:rPr>
        <w:t>3.4 Атомные взрывы …………………………………………………………………  35</w:t>
      </w:r>
    </w:p>
    <w:p>
      <w:pPr>
        <w:pStyle w:val="Normal"/>
        <w:rPr/>
      </w:pPr>
      <w:r>
        <w:rPr>
          <w:sz w:val="26"/>
        </w:rPr>
        <w:t xml:space="preserve">    </w:t>
      </w:r>
      <w:r>
        <w:rPr>
          <w:sz w:val="26"/>
        </w:rPr>
        <w:t>3.5 Техногенный электромагнетизм ………………………………………………..   37</w:t>
      </w:r>
    </w:p>
    <w:p>
      <w:pPr>
        <w:pStyle w:val="Normal"/>
        <w:rPr>
          <w:sz w:val="26"/>
        </w:rPr>
      </w:pPr>
      <w:r>
        <w:rPr>
          <w:sz w:val="26"/>
        </w:rPr>
        <w:t>4. О средствах космических влияний …………………………………………………   39</w:t>
      </w:r>
    </w:p>
    <w:p>
      <w:pPr>
        <w:pStyle w:val="Normal"/>
        <w:rPr>
          <w:sz w:val="26"/>
        </w:rPr>
      </w:pPr>
      <w:r>
        <w:rPr>
          <w:sz w:val="26"/>
        </w:rPr>
        <w:t xml:space="preserve">    </w:t>
      </w:r>
      <w:r>
        <w:rPr>
          <w:sz w:val="26"/>
        </w:rPr>
        <w:t>4.1 О кометных влияниях ……………………………………………………………  39</w:t>
      </w:r>
    </w:p>
    <w:p>
      <w:pPr>
        <w:pStyle w:val="Normal"/>
        <w:rPr>
          <w:sz w:val="26"/>
        </w:rPr>
      </w:pPr>
      <w:r>
        <w:rPr>
          <w:sz w:val="26"/>
        </w:rPr>
        <w:t xml:space="preserve">    </w:t>
      </w:r>
      <w:r>
        <w:rPr>
          <w:sz w:val="26"/>
        </w:rPr>
        <w:t>4.2 Программное значение взрывов плазмоидов на Юпитере ……………………   41</w:t>
      </w:r>
    </w:p>
    <w:p>
      <w:pPr>
        <w:pStyle w:val="Normal"/>
        <w:rPr>
          <w:sz w:val="26"/>
        </w:rPr>
      </w:pPr>
      <w:r>
        <w:rPr>
          <w:sz w:val="26"/>
        </w:rPr>
        <w:t xml:space="preserve">    </w:t>
      </w:r>
      <w:r>
        <w:rPr>
          <w:sz w:val="26"/>
        </w:rPr>
        <w:t>4.3 Связи Юпитера и Земли …………………………………………………………   43</w:t>
      </w:r>
    </w:p>
    <w:p>
      <w:pPr>
        <w:pStyle w:val="Normal"/>
        <w:rPr/>
      </w:pPr>
      <w:r>
        <w:rPr>
          <w:sz w:val="26"/>
        </w:rPr>
        <w:t>4.4 О роли спутника Юпитера Ио ……………………………………………………..   44</w:t>
      </w:r>
    </w:p>
    <w:p>
      <w:pPr>
        <w:pStyle w:val="Normal"/>
        <w:rPr>
          <w:sz w:val="26"/>
        </w:rPr>
      </w:pPr>
      <w:r>
        <w:rPr>
          <w:sz w:val="26"/>
        </w:rPr>
        <w:t>5. Человек и состояние его сознания ………………………………………………….   45</w:t>
      </w:r>
    </w:p>
    <w:p>
      <w:pPr>
        <w:pStyle w:val="Normal"/>
        <w:rPr>
          <w:sz w:val="26"/>
        </w:rPr>
      </w:pPr>
      <w:r>
        <w:rPr>
          <w:sz w:val="26"/>
        </w:rPr>
        <w:t xml:space="preserve">    </w:t>
      </w:r>
      <w:r>
        <w:rPr>
          <w:sz w:val="26"/>
        </w:rPr>
        <w:t>5.1 Информационные фильтры и цензура данных …………………………………  45</w:t>
      </w:r>
    </w:p>
    <w:p>
      <w:pPr>
        <w:pStyle w:val="Normal"/>
        <w:rPr>
          <w:sz w:val="26"/>
        </w:rPr>
      </w:pPr>
      <w:r>
        <w:rPr>
          <w:sz w:val="26"/>
        </w:rPr>
        <w:t xml:space="preserve">    </w:t>
      </w:r>
      <w:r>
        <w:rPr>
          <w:sz w:val="26"/>
        </w:rPr>
        <w:t>5.2 Возрастание невежества …………………………………………………………   48</w:t>
      </w:r>
    </w:p>
    <w:p>
      <w:pPr>
        <w:pStyle w:val="Normal"/>
        <w:rPr>
          <w:sz w:val="26"/>
        </w:rPr>
      </w:pPr>
      <w:r>
        <w:rPr>
          <w:sz w:val="26"/>
        </w:rPr>
        <w:t xml:space="preserve">    </w:t>
      </w:r>
      <w:r>
        <w:rPr>
          <w:sz w:val="26"/>
        </w:rPr>
        <w:t>5.3 Необходимость нового знания …………………………………………………..   51</w:t>
      </w:r>
    </w:p>
    <w:p>
      <w:pPr>
        <w:pStyle w:val="Normal"/>
        <w:rPr>
          <w:sz w:val="26"/>
        </w:rPr>
      </w:pPr>
      <w:r>
        <w:rPr>
          <w:sz w:val="26"/>
        </w:rPr>
        <w:t xml:space="preserve">    </w:t>
      </w:r>
      <w:r>
        <w:rPr>
          <w:sz w:val="26"/>
        </w:rPr>
        <w:t>5.4 Значение нового Знания …………………………………………………………   53</w:t>
      </w:r>
    </w:p>
    <w:p>
      <w:pPr>
        <w:pStyle w:val="Normal"/>
        <w:rPr>
          <w:sz w:val="26"/>
        </w:rPr>
      </w:pPr>
      <w:r>
        <w:rPr>
          <w:sz w:val="26"/>
        </w:rPr>
        <w:t>6. версия живой Земли ………………………………………………………………….   54</w:t>
      </w:r>
    </w:p>
    <w:p>
      <w:pPr>
        <w:pStyle w:val="Normal"/>
        <w:rPr>
          <w:sz w:val="26"/>
        </w:rPr>
      </w:pPr>
      <w:r>
        <w:rPr>
          <w:sz w:val="26"/>
        </w:rPr>
        <w:t xml:space="preserve">    </w:t>
      </w:r>
      <w:r>
        <w:rPr>
          <w:sz w:val="26"/>
        </w:rPr>
        <w:t>6.1 Эфирные концентрации ………………………………………………………….   56</w:t>
      </w:r>
    </w:p>
    <w:p>
      <w:pPr>
        <w:pStyle w:val="Normal"/>
        <w:rPr>
          <w:sz w:val="26"/>
        </w:rPr>
      </w:pPr>
      <w:r>
        <w:rPr>
          <w:sz w:val="26"/>
        </w:rPr>
        <w:t xml:space="preserve">    </w:t>
      </w:r>
      <w:r>
        <w:rPr>
          <w:sz w:val="26"/>
        </w:rPr>
        <w:t>6.2 Эмоциональное воздействие человека на магнитное поле …………………….   57</w:t>
      </w:r>
    </w:p>
    <w:p>
      <w:pPr>
        <w:pStyle w:val="Normal"/>
        <w:rPr>
          <w:sz w:val="26"/>
        </w:rPr>
      </w:pPr>
      <w:r>
        <w:rPr>
          <w:sz w:val="26"/>
        </w:rPr>
        <w:t xml:space="preserve">    </w:t>
      </w:r>
      <w:r>
        <w:rPr>
          <w:sz w:val="26"/>
        </w:rPr>
        <w:t>6.3 О физике таинственного камня …………………………………………………..   59</w:t>
      </w:r>
    </w:p>
    <w:p>
      <w:pPr>
        <w:pStyle w:val="Normal"/>
        <w:rPr>
          <w:sz w:val="26"/>
        </w:rPr>
      </w:pPr>
      <w:r>
        <w:rPr>
          <w:sz w:val="26"/>
        </w:rPr>
        <w:t>7. Тонкий и вещественный миры ………………………………………………………..  61</w:t>
      </w:r>
    </w:p>
    <w:p>
      <w:pPr>
        <w:pStyle w:val="Normal"/>
        <w:rPr>
          <w:sz w:val="26"/>
        </w:rPr>
      </w:pPr>
      <w:r>
        <w:rPr>
          <w:sz w:val="26"/>
        </w:rPr>
        <w:t xml:space="preserve">    </w:t>
      </w:r>
      <w:r>
        <w:rPr>
          <w:sz w:val="26"/>
        </w:rPr>
        <w:t>7.1 Человеческие планирования ………………………………………………………  62</w:t>
      </w:r>
    </w:p>
    <w:p>
      <w:pPr>
        <w:pStyle w:val="Normal"/>
        <w:rPr>
          <w:sz w:val="26"/>
        </w:rPr>
      </w:pPr>
      <w:r>
        <w:rPr>
          <w:sz w:val="26"/>
        </w:rPr>
        <w:t xml:space="preserve">    </w:t>
      </w:r>
      <w:r>
        <w:rPr>
          <w:sz w:val="26"/>
        </w:rPr>
        <w:t>7.2 Реагирование Мирового Океана ………………………………………………….  63</w:t>
      </w:r>
    </w:p>
    <w:p>
      <w:pPr>
        <w:pStyle w:val="Normal"/>
        <w:rPr>
          <w:sz w:val="26"/>
        </w:rPr>
      </w:pPr>
      <w:r>
        <w:rPr>
          <w:sz w:val="26"/>
        </w:rPr>
        <w:t xml:space="preserve">    </w:t>
      </w:r>
      <w:r>
        <w:rPr>
          <w:sz w:val="26"/>
        </w:rPr>
        <w:t>7.3 Реагирование геомагнитного поля ……………………………………………….   66</w:t>
      </w:r>
    </w:p>
    <w:p>
      <w:pPr>
        <w:pStyle w:val="Normal"/>
        <w:rPr>
          <w:sz w:val="26"/>
        </w:rPr>
      </w:pPr>
      <w:r>
        <w:rPr>
          <w:sz w:val="26"/>
        </w:rPr>
        <w:t xml:space="preserve">    </w:t>
      </w:r>
      <w:r>
        <w:rPr>
          <w:sz w:val="26"/>
        </w:rPr>
        <w:t>7.4 процессы в эфиронасыщенных местах …………………………………………..   69</w:t>
      </w:r>
    </w:p>
    <w:p>
      <w:pPr>
        <w:pStyle w:val="Normal"/>
        <w:rPr>
          <w:sz w:val="26"/>
        </w:rPr>
      </w:pPr>
      <w:r>
        <w:rPr>
          <w:sz w:val="26"/>
        </w:rPr>
        <w:t>8. самосветящиеся образования …………………………………………………………   70</w:t>
      </w:r>
    </w:p>
    <w:p>
      <w:pPr>
        <w:pStyle w:val="Normal"/>
        <w:rPr/>
      </w:pPr>
      <w:r>
        <w:rPr>
          <w:sz w:val="26"/>
        </w:rPr>
        <w:t xml:space="preserve">    </w:t>
      </w:r>
      <w:r>
        <w:rPr>
          <w:sz w:val="26"/>
        </w:rPr>
        <w:t>8.1 Специфика самосвечений …………………………………………………………   71</w:t>
      </w:r>
    </w:p>
    <w:p>
      <w:pPr>
        <w:pStyle w:val="Normal"/>
        <w:rPr>
          <w:sz w:val="26"/>
        </w:rPr>
      </w:pPr>
      <w:r>
        <w:rPr>
          <w:sz w:val="26"/>
        </w:rPr>
        <w:t xml:space="preserve">    </w:t>
      </w:r>
      <w:r>
        <w:rPr>
          <w:sz w:val="26"/>
        </w:rPr>
        <w:t>8.2 Распространённость самосвечений ……………………………………………   .   72</w:t>
      </w:r>
    </w:p>
    <w:p>
      <w:pPr>
        <w:pStyle w:val="Normal"/>
        <w:rPr>
          <w:sz w:val="26"/>
        </w:rPr>
      </w:pPr>
      <w:r>
        <w:rPr>
          <w:sz w:val="26"/>
        </w:rPr>
        <w:t xml:space="preserve">    </w:t>
      </w:r>
      <w:r>
        <w:rPr>
          <w:sz w:val="26"/>
        </w:rPr>
        <w:t>8.3 Природные самосветящиеся образования и геология …………………………..   73</w:t>
      </w:r>
    </w:p>
    <w:p>
      <w:pPr>
        <w:pStyle w:val="Normal"/>
        <w:rPr>
          <w:sz w:val="26"/>
        </w:rPr>
      </w:pPr>
      <w:r>
        <w:rPr>
          <w:sz w:val="26"/>
        </w:rPr>
        <w:t>9. Возможности тонких тел ………………………………………………………………  75</w:t>
      </w:r>
    </w:p>
    <w:p>
      <w:pPr>
        <w:pStyle w:val="Normal"/>
        <w:rPr/>
      </w:pPr>
      <w:r>
        <w:rPr>
          <w:sz w:val="26"/>
        </w:rPr>
        <w:t xml:space="preserve">    </w:t>
      </w:r>
      <w:r>
        <w:rPr>
          <w:sz w:val="26"/>
        </w:rPr>
        <w:t>9.1 Контактёрство ………………………………………………………………………  75</w:t>
      </w:r>
    </w:p>
    <w:p>
      <w:pPr>
        <w:pStyle w:val="Normal"/>
        <w:rPr>
          <w:sz w:val="26"/>
        </w:rPr>
      </w:pPr>
      <w:r>
        <w:rPr>
          <w:sz w:val="26"/>
        </w:rPr>
        <w:t xml:space="preserve">    </w:t>
      </w:r>
      <w:r>
        <w:rPr>
          <w:sz w:val="26"/>
        </w:rPr>
        <w:t>9.2 Огненные процессы и перспективы ……………………………………………….  77</w:t>
      </w:r>
    </w:p>
    <w:p>
      <w:pPr>
        <w:pStyle w:val="Normal"/>
        <w:rPr>
          <w:sz w:val="26"/>
        </w:rPr>
      </w:pPr>
      <w:r>
        <w:rPr>
          <w:sz w:val="26"/>
        </w:rPr>
        <w:t xml:space="preserve">    </w:t>
      </w:r>
      <w:r>
        <w:rPr>
          <w:sz w:val="26"/>
        </w:rPr>
        <w:t>9.3 Землетрясения – вид огненного неравновесия ……………………………………  80</w:t>
      </w:r>
    </w:p>
    <w:p>
      <w:pPr>
        <w:pStyle w:val="Normal"/>
        <w:rPr>
          <w:sz w:val="26"/>
        </w:rPr>
      </w:pPr>
      <w:r>
        <w:rPr>
          <w:sz w:val="26"/>
        </w:rPr>
        <w:t xml:space="preserve">    </w:t>
      </w:r>
      <w:r>
        <w:rPr>
          <w:sz w:val="26"/>
        </w:rPr>
        <w:t>9.4 Грозы – строительные процессы жизни …………………………………………    83</w:t>
      </w:r>
    </w:p>
    <w:p>
      <w:pPr>
        <w:pStyle w:val="Normal"/>
        <w:rPr/>
      </w:pPr>
      <w:r>
        <w:rPr>
          <w:sz w:val="26"/>
        </w:rPr>
        <w:t xml:space="preserve">    </w:t>
      </w:r>
      <w:r>
        <w:rPr>
          <w:sz w:val="26"/>
        </w:rPr>
        <w:t>9.5 Миф и реальность молний ………………………………………………………….  87</w:t>
      </w:r>
    </w:p>
    <w:p>
      <w:pPr>
        <w:pStyle w:val="Normal"/>
        <w:rPr>
          <w:sz w:val="26"/>
        </w:rPr>
      </w:pPr>
      <w:r>
        <w:rPr>
          <w:sz w:val="26"/>
        </w:rPr>
        <w:t>10. Правовое пространство настоящего и будущего …………………………………….  90</w:t>
      </w:r>
    </w:p>
    <w:p>
      <w:pPr>
        <w:pStyle w:val="Heading1"/>
        <w:rPr/>
      </w:pPr>
      <w:r>
        <w:rPr/>
        <w:t>Введение</w:t>
      </w:r>
    </w:p>
    <w:p>
      <w:pPr>
        <w:pStyle w:val="Normal"/>
        <w:jc w:val="both"/>
        <w:rPr>
          <w:sz w:val="28"/>
        </w:rPr>
      </w:pPr>
      <w:r>
        <w:rPr>
          <w:sz w:val="28"/>
        </w:rPr>
        <w:t xml:space="preserve">Когда же ученые найдут время научно исследовать пророчества и сопоставить их исторически? </w:t>
      </w:r>
    </w:p>
    <w:p>
      <w:pPr>
        <w:pStyle w:val="Normal"/>
        <w:jc w:val="both"/>
        <w:rPr/>
      </w:pPr>
      <w:r>
        <w:rPr>
          <w:i/>
          <w:sz w:val="28"/>
        </w:rPr>
        <w:t>Озарение, ч. 3, V - 3</w:t>
      </w:r>
      <w:r>
        <w:rPr>
          <w:sz w:val="28"/>
        </w:rPr>
        <w:t xml:space="preserve"> </w:t>
      </w:r>
    </w:p>
    <w:p>
      <w:pPr>
        <w:pStyle w:val="Normal"/>
        <w:jc w:val="both"/>
        <w:rPr>
          <w:sz w:val="28"/>
        </w:rPr>
      </w:pPr>
      <w:r>
        <w:rPr>
          <w:sz w:val="28"/>
        </w:rPr>
        <w:t>В окружающем нас мире нет ничего находящегося в полном покое — "все течет, все изменяется". Все пересоздается, но в каждом участке нашего Космоса это пересоздание подчинено определенным ритмам, или периодам. Причем эта периодичность имеет широчайший спектр своих проявлений, от секундных до миллиардолетних интервалов времени. Да, все, занимающее пространство, занимает и время — и в основе пересоздающих процессов на том или ином эволюционном звене господствуют те или иные преобразующие энергии. Наступила Эпоха Огня, и сейчас пересоздающей силой является преобразующая мощь стихии огня. Поэтому в общем планетофизическом наборе процессов господствует огненная энергия, составляющая часть... психической. Именно поэтому все происходящее сейчас на нашей Земле имеет не только природные (космические) истоки, но и земные (человеческие). И технические системы нашей цивилизации, и суммарная человеческая психофизика вносят огромный вклад в преобразующие силы космического огня. К сожалению, основные силы человеческих устремлений, организованных экономическим сценарием жизни людей, направлены против космических программ пересоздания климата в естественном ходе природных процессов.</w:t>
      </w:r>
    </w:p>
    <w:p>
      <w:pPr>
        <w:pStyle w:val="Normal"/>
        <w:jc w:val="both"/>
        <w:rPr>
          <w:sz w:val="28"/>
        </w:rPr>
      </w:pPr>
      <w:r>
        <w:rPr>
          <w:sz w:val="28"/>
        </w:rPr>
        <w:t>Рационально настроенные и скептически заряженные читатели сразу заметят слово "пересоздание", вынесенное в заглавие книги. И они тут же меня отчитают за "снижение уровня научного мировоззрения до какого-то Создателя". Не оставят без критики (если возьмут в руки книгу) это заглавие и церковные служители — узрев в нем "вмешательство в неисповедимые пути Господние". Но что поделаешь, господа критики, ведь реальность-то — такова: на наших глазах происходит огненное пересоздание климата Земли.</w:t>
      </w:r>
    </w:p>
    <w:p>
      <w:pPr>
        <w:pStyle w:val="Normal"/>
        <w:jc w:val="both"/>
        <w:rPr>
          <w:sz w:val="28"/>
        </w:rPr>
      </w:pPr>
      <w:r>
        <w:rPr>
          <w:sz w:val="28"/>
        </w:rPr>
        <w:t>Пересоздающая система катастроф (включая и техногенные) уже заявила о себе повсеместно и, размножаясь во времени, вытесняет существовавший климатический режим и заменяет его новым. И все, уже развернувшиеся, процессы по устранению старых климатостабилизирующих факторов на нашей планете следуют космическому планированию организации Будущего Земли. Естественно, что строгой и неустранимой коррекции подвергнутся цели, масштаб и темпы нашей (человеческой) экономико-технической цивилизации. Ведь земляне, как оказалось, уже давно вовлечены в рискованную затею по выведению Земли в режим независимости от законов Солнечной системы. Но добиваться полной независимости от Космоса — смерти подобно.</w:t>
      </w:r>
    </w:p>
    <w:p>
      <w:pPr>
        <w:pStyle w:val="Normal"/>
        <w:jc w:val="both"/>
        <w:rPr>
          <w:sz w:val="28"/>
        </w:rPr>
      </w:pPr>
      <w:r>
        <w:rPr>
          <w:sz w:val="28"/>
        </w:rPr>
        <w:t>Да, научно распознаваемые тенденции развития Солнечной системы убеждают нас в том, что космоокрестность Земли устремилась в Новое Будущее, используя сложную систему новых перестроечных процессов. И об этом феномене погружения в Новое качество Солнечной системы представители более высокой цивилизации — Махатмы — оповестили людей более ста лет назад!</w:t>
      </w:r>
    </w:p>
    <w:p>
      <w:pPr>
        <w:pStyle w:val="Normal"/>
        <w:jc w:val="both"/>
        <w:rPr>
          <w:sz w:val="28"/>
        </w:rPr>
      </w:pPr>
      <w:r>
        <w:rPr>
          <w:sz w:val="28"/>
        </w:rPr>
        <w:t>Для обстоятельной и всесторонней характеристики процессов, происходящих сегодня в Солнечной системе и, как частный случай, на нашей планете, потребуется много больше книжного места и времени. Поэтому предложу вашему вниманию лишь выборку сведений по данной теме, а не академический отчет. Эта выборка будет иметь одну особенность, которая требует специального пояснения.</w:t>
      </w:r>
    </w:p>
    <w:p>
      <w:pPr>
        <w:pStyle w:val="Normal"/>
        <w:jc w:val="both"/>
        <w:rPr>
          <w:sz w:val="28"/>
        </w:rPr>
      </w:pPr>
      <w:r>
        <w:rPr>
          <w:sz w:val="28"/>
        </w:rPr>
        <w:t>В конце XIX века человечество именно через книги "Тайной Доктрины" Е.П. Блаватской было впервые широко оповещено об общих принципах развития Вселенной, Космоса, планет и конкретных жизненных форм, в каких осуществлялась эволюция на планете Земля. Одновременно с этим был дан прогноз развития событий в Солнечной системе. Назовем его опережающей информацией. Данный прогноз имел вид писем Махатм (в основном Махатмы Кут Хуми и Махатмы Мории), адресованных А.П. Синнетту, высокообразованному журналисту и редактору влиятельной индийской газеты "Пионер", а в дальнейшем и автору широко известных книг "Оккультный Мир" и "Эзотерический буддизм".</w:t>
      </w:r>
    </w:p>
    <w:p>
      <w:pPr>
        <w:pStyle w:val="Normal"/>
        <w:jc w:val="both"/>
        <w:rPr>
          <w:sz w:val="28"/>
        </w:rPr>
      </w:pPr>
      <w:r>
        <w:rPr>
          <w:sz w:val="28"/>
        </w:rPr>
        <w:t>Несколько десятков лет спустя гиперфизический прием опережающей информации был осуществлен Еленой Ивановной Рерих, женой известного русского художника и мыслителя Николая Константиновича Рериха. Реализация принятой информации была оформлена в виде серии книг Агни Йоги.</w:t>
      </w:r>
    </w:p>
    <w:p>
      <w:pPr>
        <w:pStyle w:val="Normal"/>
        <w:jc w:val="both"/>
        <w:rPr>
          <w:sz w:val="28"/>
        </w:rPr>
      </w:pPr>
      <w:r>
        <w:rPr>
          <w:sz w:val="28"/>
        </w:rPr>
        <w:t>Если первый блок опережающей информации (в виде писем Махатм и "Тайной Доктрины" Е.П. Блаватской) касался грядущих пространственно-энергетических изменений в окружающем Космосе, второй блок (книги Агни Йоги) нес информацию об изменении сознания и принципов общежития человечества. Другими словами, он касался пространственно-энергетических изменений в жизненных процессах биосферы и в самом человеке. Последние изменения, а лучше сказать проявление эволюционных принципов, при их сознательном принятии человечеством, должны обеспечить естественный переход организма человека в новое психофизиологическое качество в соответствии с физическими изменениями в окружающем космическом пространстве и на планете Земля.</w:t>
      </w:r>
    </w:p>
    <w:p>
      <w:pPr>
        <w:pStyle w:val="Normal"/>
        <w:jc w:val="both"/>
        <w:rPr>
          <w:sz w:val="28"/>
        </w:rPr>
      </w:pPr>
      <w:r>
        <w:rPr>
          <w:sz w:val="28"/>
        </w:rPr>
        <w:t>Именно под этим углом зрения мы и будем рассматривать сведения, которые поступают в научные центры сегодня (со спутников, наземных измерительных приборов). Из научной периодики, специальных тематических изданий, специализированных исследований можно уяснить характер физических изменений окружающего нас космического и земного пространств.</w:t>
      </w:r>
    </w:p>
    <w:p>
      <w:pPr>
        <w:pStyle w:val="Normal"/>
        <w:jc w:val="both"/>
        <w:rPr/>
      </w:pPr>
      <w:r>
        <w:rPr>
          <w:sz w:val="28"/>
        </w:rPr>
        <w:t xml:space="preserve">В качестве одной из сущностных характеристик процесса, происходящего в Космосе, на планете Земля и в пространстве, в котором обитает человечество, Агни Йога называет замену </w:t>
      </w:r>
      <w:r>
        <w:rPr>
          <w:i/>
          <w:sz w:val="28"/>
        </w:rPr>
        <w:t>воды</w:t>
      </w:r>
      <w:r>
        <w:rPr>
          <w:sz w:val="28"/>
        </w:rPr>
        <w:t xml:space="preserve"> </w:t>
      </w:r>
      <w:r>
        <w:rPr>
          <w:i/>
          <w:sz w:val="28"/>
        </w:rPr>
        <w:t xml:space="preserve">огнем </w:t>
      </w:r>
      <w:r>
        <w:rPr>
          <w:sz w:val="28"/>
        </w:rPr>
        <w:t>(Знаки Агни Йоги, 182)</w:t>
      </w:r>
      <w:r>
        <w:rPr>
          <w:i/>
          <w:sz w:val="28"/>
        </w:rPr>
        <w:t>.</w:t>
      </w:r>
      <w:r>
        <w:rPr>
          <w:sz w:val="28"/>
        </w:rPr>
        <w:t xml:space="preserve"> Итак "вода заменяется огнем". Что стоит за этими словами?</w:t>
      </w:r>
    </w:p>
    <w:p>
      <w:pPr>
        <w:pStyle w:val="Normal"/>
        <w:jc w:val="both"/>
        <w:rPr>
          <w:sz w:val="28"/>
        </w:rPr>
      </w:pPr>
      <w:r>
        <w:rPr>
          <w:sz w:val="28"/>
        </w:rPr>
        <w:t>Отметим, что в них заключена сущность процесса перехода из одной фазы состояния Солнечной системы в другую, или с одного эволюционного витка на другой. Интересно, в каких конкретных формах и явлениях это будет происходить? Как это происходит сегодня?</w:t>
      </w:r>
    </w:p>
    <w:p>
      <w:pPr>
        <w:pStyle w:val="Normal"/>
        <w:jc w:val="both"/>
        <w:rPr/>
      </w:pPr>
      <w:r>
        <w:rPr>
          <w:sz w:val="28"/>
        </w:rPr>
        <w:t xml:space="preserve">Если принять под терминами </w:t>
      </w:r>
      <w:r>
        <w:rPr>
          <w:i/>
          <w:sz w:val="28"/>
        </w:rPr>
        <w:t>вода</w:t>
      </w:r>
      <w:r>
        <w:rPr>
          <w:sz w:val="28"/>
        </w:rPr>
        <w:t xml:space="preserve"> и </w:t>
      </w:r>
      <w:r>
        <w:rPr>
          <w:i/>
          <w:sz w:val="28"/>
        </w:rPr>
        <w:t>огонь</w:t>
      </w:r>
      <w:r>
        <w:rPr>
          <w:sz w:val="28"/>
        </w:rPr>
        <w:t xml:space="preserve"> содержательно нагруженные </w:t>
      </w:r>
      <w:r>
        <w:rPr>
          <w:i/>
          <w:sz w:val="28"/>
        </w:rPr>
        <w:t>первоэлементы</w:t>
      </w:r>
      <w:r>
        <w:rPr>
          <w:sz w:val="28"/>
        </w:rPr>
        <w:t xml:space="preserve"> древних доктрин, все становится на свои места. Мы, естественно, ограничимся традиционным языком науки, которая едва только начинает заниматься "тонкими" градациями материи и подводить под данные понятия физическую и математическую базу. Поэтому будем говорить в основном о понятных современной науке физических явлениях. При этом будем подразумевать, что эти явления связаны с данной трансформацией первоэлементов мироздания или, если хотите, связаны с энергетическими изменениями пространства.</w:t>
      </w:r>
    </w:p>
    <w:p>
      <w:pPr>
        <w:pStyle w:val="Normal"/>
        <w:jc w:val="both"/>
        <w:rPr/>
      </w:pPr>
      <w:r>
        <w:rPr>
          <w:sz w:val="28"/>
        </w:rPr>
        <w:t xml:space="preserve">В чисто научной терминологии данный процесс описать пока предельно сложно, ведь наука занимается в основном вещественным миром </w:t>
      </w:r>
      <w:hyperlink w:anchor="Israel">
        <w:r>
          <w:rPr>
            <w:rStyle w:val="InternetLink"/>
            <w:sz w:val="28"/>
          </w:rPr>
          <w:t>(см. примеч. *)</w:t>
        </w:r>
      </w:hyperlink>
      <w:r>
        <w:rPr>
          <w:sz w:val="28"/>
        </w:rPr>
        <w:t>. Поэтому я буду применять термины и Агни Йоги, и науки. Наиболее трудные понятия постараемся оговорить особо, но задача не будет проста. Те события, которые сейчас происходят на Земле и даже в рамках одного отдельно взятого супергорода, изобилуют столь новыми процессами и новыми явлениями, что устоявшаяся версия науки еще не содержит их, как принято говорить, адекватного понимания. Более того, она усматривает только негативные следствия этих процессов и ищет способы их нейтрализации. Причина этого — в односторонне заданном направлении развития научного знания, детерминированного экономической моделью жизни и развития человечества только в трехмерном мире, без учета свойств и законов Тонкого Мира (эфирной материальности).</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3922395" cy="635"/>
                <wp:effectExtent l="635" t="13335" r="635" b="635"/>
                <wp:wrapNone/>
                <wp:docPr id="1"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r>
    </w:p>
    <w:p>
      <w:pPr>
        <w:pStyle w:val="Normal"/>
        <w:jc w:val="both"/>
        <w:rPr>
          <w:i/>
          <w:i/>
          <w:sz w:val="28"/>
        </w:rPr>
      </w:pPr>
      <w:r>
        <w:rPr>
          <w:i/>
          <w:sz w:val="28"/>
        </w:rPr>
        <w:t>*) В мае 2002 года в Москве прошел семинар "Смягчение отрицательных последствий изменения климата в России и странах СНГ", в котором приняли участие специалисты многих министерств, академических и общественных организаций.</w:t>
      </w:r>
    </w:p>
    <w:p>
      <w:pPr>
        <w:pStyle w:val="Normal"/>
        <w:jc w:val="both"/>
        <w:rPr>
          <w:i/>
          <w:i/>
          <w:sz w:val="28"/>
        </w:rPr>
      </w:pPr>
      <w:r>
        <w:rPr>
          <w:i/>
          <w:sz w:val="28"/>
        </w:rPr>
        <w:t xml:space="preserve">Как писала газета "Известия" (24 мая 2002 г.), на этом семинаре </w:t>
      </w:r>
      <w:r>
        <w:rPr>
          <w:b/>
          <w:i/>
          <w:sz w:val="28"/>
        </w:rPr>
        <w:t>"академики Юрий Израэль и Георгий Голицын были вынуждены признать растерянность науки — столь многофакторную задачу перед ней природа еще не ставила. Как невесело пошутил один из ученых, задача заранее подготовиться к глобальным климатическим изменениям напоминает старую загадку: поди туда, не знаю куда, приспособься к тому, не знаю к чему".</w:t>
      </w:r>
    </w:p>
    <w:p>
      <w:pPr>
        <w:pStyle w:val="2"/>
        <w:rPr/>
      </w:pPr>
      <w:r>
        <w:rPr/>
        <w:t>Упомянутая академиками многофакторная сложность ломки климатической машины — это еще не вся сложность событий. Дело в том, что состояние Солнечной системы оказывается все более чувствительным к тем факторам, которые не берут во внимание академики, а именно — к технической активности человечества и, что особенно важно, к его психологическому состоянию и духовной направленности..</w:t>
      </w:r>
    </w:p>
    <w:p>
      <w:pPr>
        <w:pStyle w:val="Normal"/>
        <w:jc w:val="both"/>
        <w:rPr>
          <w:sz w:val="28"/>
        </w:rPr>
      </w:pPr>
      <w:r>
        <w:rPr>
          <w:sz w:val="28"/>
        </w:rPr>
      </w:r>
    </w:p>
    <w:p>
      <w:pPr>
        <w:pStyle w:val="Normal"/>
        <w:numPr>
          <w:ilvl w:val="0"/>
          <w:numId w:val="2"/>
        </w:numPr>
        <w:jc w:val="center"/>
        <w:rPr>
          <w:b/>
          <w:b/>
          <w:sz w:val="32"/>
        </w:rPr>
      </w:pPr>
      <w:r>
        <w:rPr>
          <w:b/>
          <w:sz w:val="32"/>
        </w:rPr>
        <w:t>Социальный срез знания</w:t>
      </w:r>
    </w:p>
    <w:p>
      <w:pPr>
        <w:pStyle w:val="Normal"/>
        <w:jc w:val="center"/>
        <w:rPr>
          <w:b/>
          <w:b/>
          <w:sz w:val="32"/>
        </w:rPr>
      </w:pPr>
      <w:r>
        <w:rPr>
          <w:b/>
          <w:sz w:val="32"/>
        </w:rPr>
      </w:r>
    </w:p>
    <w:p>
      <w:pPr>
        <w:pStyle w:val="Normal"/>
        <w:jc w:val="both"/>
        <w:rPr>
          <w:sz w:val="28"/>
        </w:rPr>
      </w:pPr>
      <w:r>
        <w:rPr>
          <w:sz w:val="28"/>
        </w:rPr>
        <w:t>Попробуйте ответить на следующий вопрос: каков сегодня критерий ценности знаний, навыков и любой разумной деятельности человека? Ответ: выгода, причем экономическая, отнюдь не эволюционная.</w:t>
      </w:r>
    </w:p>
    <w:p>
      <w:pPr>
        <w:pStyle w:val="Normal"/>
        <w:jc w:val="both"/>
        <w:rPr/>
      </w:pPr>
      <w:r>
        <w:rPr>
          <w:sz w:val="28"/>
        </w:rPr>
        <w:t xml:space="preserve">Человечество, образно говоря, живет в одном и только в одном сценарии развития общества и общественных сил — экономическом. В этом сценарии главной движущей силой определена </w:t>
      </w:r>
      <w:r>
        <w:rPr>
          <w:i/>
          <w:sz w:val="28"/>
        </w:rPr>
        <w:t>прибыль</w:t>
      </w:r>
      <w:r>
        <w:rPr>
          <w:sz w:val="28"/>
        </w:rPr>
        <w:t>. Наибольшие, если не все усилия человечества сегодня направлены на извлечение максимальной материальной или финансовой выгоды из всякого рода его деятельности, будь то познавательная, производственная, религиозная, культурная и т.д. Но где-то там, за вершинами зримой власти, в качестве противодействия космическим программам эволюции зреет недекларируемая стратегия окончательного разрушения самой Земли.</w:t>
      </w:r>
    </w:p>
    <w:p>
      <w:pPr>
        <w:pStyle w:val="Normal"/>
        <w:jc w:val="both"/>
        <w:rPr>
          <w:sz w:val="28"/>
        </w:rPr>
      </w:pPr>
      <w:r>
        <w:rPr>
          <w:sz w:val="28"/>
        </w:rPr>
        <w:t>Естественно, что все институты человеческого общества, весь спектр сознаний, физических чувств, физиологических качеств человека — все подчинено этой версии назначения жизни людей на Земле: брать, иметь, потреблять и снова потреблять. Обогащаться все больше и больше. Напомним, Е.П. Блаватская в своих отдельных работах и в "Тайной Доктрине" говорила о том, что все древние религиозные культы разоблачены, остался только культ Золотого Тельца. Заметим, что именно этот культ способствует развертыванию разрушительной программы — вплоть до взрыва Земли, о чем предупреждала Е.И. Рерих в своих письмах.</w:t>
      </w:r>
    </w:p>
    <w:p>
      <w:pPr>
        <w:pStyle w:val="Normal"/>
        <w:jc w:val="both"/>
        <w:rPr>
          <w:sz w:val="28"/>
        </w:rPr>
      </w:pPr>
      <w:r>
        <w:rPr>
          <w:sz w:val="28"/>
        </w:rPr>
        <w:t>В познавательной деятельности и в познавательном устремлении человечества стратегическое значение культа Золотого Тельца напрочь сковало интеллектуальную и эмоциональную версию индивидуальной и коллективной свободы поведения человека. Наука тоже стала подчиняться жесткой экономической модели. Так возник новый вид общечеловеческого рабства — интеллектуальный.</w:t>
      </w:r>
    </w:p>
    <w:p>
      <w:pPr>
        <w:pStyle w:val="Normal"/>
        <w:jc w:val="both"/>
        <w:rPr>
          <w:sz w:val="28"/>
        </w:rPr>
      </w:pPr>
      <w:r>
        <w:rPr>
          <w:sz w:val="28"/>
        </w:rPr>
        <w:t>Это значит, что в государстве развиваются преимущественно те знания, за которые хорошо платят, и, соответственно, хорошо оплачиваются только те отрасли знания, которые способствуют наращиванию прибыли. Несложно догадаться, что самые значительные финансы вращаются в структурах производства вещественно-материальных ценностей и в сфере их реализации. Человеческий разум, по сути, оказался подчинен только этой версии: рост прибыли. Науки моделировали различные экономически выгодные версии управления покоренной Природой и не изучали ее естественное состояние или ее естественные эволюционные возможности. Поэтому, как это ни странно звучит, Природа остается непознанной. Естествознание обладало дефицитом понимания Природы и в XVIII, и в XIX, и в XX веках. Но именно в XX и в начавшемся XXI веке, я утверждаю это совершенно ответственно, человечество как никогда далеко от понимания новых процессов окружающего его мира.</w:t>
      </w:r>
    </w:p>
    <w:p>
      <w:pPr>
        <w:pStyle w:val="Normal"/>
        <w:jc w:val="both"/>
        <w:rPr>
          <w:sz w:val="28"/>
        </w:rPr>
      </w:pPr>
      <w:r>
        <w:rPr>
          <w:sz w:val="28"/>
        </w:rPr>
        <w:t>Курс доллара, престижность марки "Мерседеса" — это в рамках понимания людей, и этот "интерес" обезволил их. В результате человечество на протяжении значительного периода своего развития не только не пыталось использовать естественные процессы эволюции, но планомерно создавало вокруг себя искусственную среду, отвечающую иллюзорной концепции некоего "экономического блага". И самым губительным для людей является то, что с ростом искусственной среды (преимущественно городской) растет ощущение защищенности людей от преобразующей мощи Природы. К настоящему времени эта ситуация оформилась в главенствующий принцип получения "удовольствий от жизни".</w:t>
      </w:r>
    </w:p>
    <w:p>
      <w:pPr>
        <w:pStyle w:val="Normal"/>
        <w:jc w:val="both"/>
        <w:rPr/>
      </w:pPr>
      <w:r>
        <w:rPr>
          <w:sz w:val="28"/>
        </w:rPr>
        <w:t xml:space="preserve">Разрыв между естественным течением жизни Природы и жизни Человека в этом искусственно созданном мире начал особенно активно шириться, начиная с XV века, то есть с началом технического прогресса. В основу этого прогресса был положен насаждаемый Ватиканом </w:t>
      </w:r>
      <w:r>
        <w:rPr>
          <w:i/>
          <w:sz w:val="28"/>
        </w:rPr>
        <w:t>двенадцатимесячный календарь</w:t>
      </w:r>
      <w:r>
        <w:rPr>
          <w:sz w:val="28"/>
        </w:rPr>
        <w:t>, оторванный от биосферного ритма Земли и лунно-солнечно-земных взаимосвязей.</w:t>
      </w:r>
    </w:p>
    <w:p>
      <w:pPr>
        <w:pStyle w:val="Normal"/>
        <w:jc w:val="both"/>
        <w:rPr>
          <w:sz w:val="28"/>
        </w:rPr>
      </w:pPr>
      <w:r>
        <w:rPr>
          <w:sz w:val="28"/>
        </w:rPr>
        <w:t>Источником информации о состоянии окружающего нас мира все в большей степени становились не непосредственные наблюдения и обобщения о состоянии Природы, но некий поток эрзац-сведений. Сегодня ситуация стала всемирной, глобальной: человечество получает основную информацию, формирующую его мышление и поведение, из унифицированных и жестко контролируемых массовых каналов: из литературы, газет, радио и, наконец, в последние годы — телевидения. Эта информация отражает очень узкую и субъективно отпрепарированную часть сведений о явлениях Природы. Люди оповещаются лишь о тех явлениях, которые связаны со значительными катастрофическими событиями, так называемыми быстропротекающими энергоемкими процессами. В то время как медленные и слабовыраженные процессы в Природе остаются без аналитической оценки, хотя по абсолютному весу они всегда имели и имеют подавляющее преимущество и решающим образом влияют на судьбы человечества.</w:t>
      </w:r>
    </w:p>
    <w:p>
      <w:pPr>
        <w:pStyle w:val="Normal"/>
        <w:jc w:val="both"/>
        <w:rPr/>
      </w:pPr>
      <w:r>
        <w:rPr>
          <w:sz w:val="28"/>
        </w:rPr>
        <w:t xml:space="preserve">В результате, чем выше и выше становилось благосостояние человека, с экономической точки зрения, тем значительней падало знание человечества об естественно-эволюционном состоянии Природы и собственно человеческой эволюции. В погоне за богатством, ростом банковских вкладов познавательные способности (и познавательные потребности!) человека неуклонно снижались. Люди всеми своими интересами погрузились в грубоматериальную вещественную природу. Говоря языком христианства, люди окончательно пали "во тьму внешнюю" (Мф., 8, 12), то есть отошли от душевно-духовных целей, увлеклись сугубо внешними механизмами развития, видимыми взаимоотношениями природы и человека, поверхностными взаимосвязями и т.д., то есть так называемым </w:t>
      </w:r>
      <w:r>
        <w:rPr>
          <w:i/>
          <w:sz w:val="28"/>
        </w:rPr>
        <w:t>техническим прогрессом</w:t>
      </w:r>
      <w:r>
        <w:rPr>
          <w:b/>
          <w:sz w:val="28"/>
        </w:rPr>
        <w:t xml:space="preserve">, </w:t>
      </w:r>
      <w:r>
        <w:rPr>
          <w:sz w:val="28"/>
        </w:rPr>
        <w:t>который хищнически потребляет природные, человеческие ресурсы и разрушает законы Мира.</w:t>
      </w:r>
    </w:p>
    <w:p>
      <w:pPr>
        <w:pStyle w:val="Normal"/>
        <w:jc w:val="both"/>
        <w:rPr>
          <w:sz w:val="28"/>
        </w:rPr>
      </w:pPr>
      <w:r>
        <w:rPr>
          <w:sz w:val="28"/>
        </w:rPr>
        <w:t>Так в истории людей начался период, описанию которого отведено значительное место в письмах Махатм. И, прежде всего, в письмах Кут Хуми, который касается целого ряда вопросов научного плана (письма 64, 92 и др. в книге: "Письма Махатм", Самара, 1993, 720 с.) в отношении грядущих планетофизических перемен на Земле и роли общечеловеческой активности в духе и теле.</w:t>
      </w:r>
    </w:p>
    <w:p>
      <w:pPr>
        <w:pStyle w:val="H3"/>
        <w:jc w:val="both"/>
        <w:rPr/>
      </w:pPr>
      <w:r>
        <w:rPr/>
        <w:t>1.1. Научные тенденции</w:t>
      </w:r>
    </w:p>
    <w:p>
      <w:pPr>
        <w:pStyle w:val="Normal"/>
        <w:jc w:val="both"/>
        <w:rPr>
          <w:sz w:val="28"/>
        </w:rPr>
      </w:pPr>
      <w:r>
        <w:rPr>
          <w:sz w:val="28"/>
        </w:rPr>
        <w:t>В последнее время общественность обеспокоена возрастанием числа, разнообразия и интенсивности природных катаклизмов. К многочисленным природным наводнениям и землетрясениям добавляются технические авиа- и автокатастрофы с большим числом человеческих жертв. Вместе с этим резко меняются климатические условия. Заметно увеличилось количество техногенных и природных событий, чрезвычайных, с точки зрения обычного понимания, да и их энергоемкости.</w:t>
      </w:r>
    </w:p>
    <w:p>
      <w:pPr>
        <w:pStyle w:val="Normal"/>
        <w:jc w:val="both"/>
        <w:rPr>
          <w:sz w:val="28"/>
        </w:rPr>
      </w:pPr>
      <w:r>
        <w:rPr>
          <w:sz w:val="28"/>
        </w:rPr>
        <w:t>Но еще раз подчеркнем, что прединформация, содержащаяся в "Письмах Махатм", была весьма серьезной. Авторы писем глубоко и подробно предупреждали о том, что надвигаются большие, в том числе и климатические, преобразования на Земле.</w:t>
      </w:r>
    </w:p>
    <w:p>
      <w:pPr>
        <w:pStyle w:val="Normal"/>
        <w:jc w:val="both"/>
        <w:rPr>
          <w:sz w:val="28"/>
        </w:rPr>
      </w:pPr>
      <w:r>
        <w:rPr>
          <w:sz w:val="28"/>
        </w:rPr>
        <w:t>С 60-х годов ХХ века такие процессы стали особенно заметны. Для ученых это не стало неожиданностью. Еще в середине 60-70 годов, когда к краю Солнечной системы ушли американские научные космические зонды "Пионер-1", "Пионер-2", "Вояджер-1", "Вояджер-2" и началось более детальное обследование планет Солнечной системы (в том числе Луны, Венеры и Марса), планетофизики, астрофизики, метеофизики, гелиофизики начали получать колоссальную по объему и новую по содержанию информацию. Именно с учетом этой информации существующие научные космофизические модели системы и ее движения в космическом пространстве стали, как говорится, не выдерживать давления новых фактов.</w:t>
      </w:r>
    </w:p>
    <w:p>
      <w:pPr>
        <w:pStyle w:val="Normal"/>
        <w:jc w:val="both"/>
        <w:rPr>
          <w:sz w:val="28"/>
        </w:rPr>
      </w:pPr>
      <w:r>
        <w:rPr>
          <w:sz w:val="28"/>
        </w:rPr>
        <w:t>"Опрашивая" межпланетное пространство на протяжении нескольких десятилетий, зонды обнаружили столь значительное увеличение вещества и энергии в межпланетных полостях, что как бы сам по себе отпал вопрос о причинах фиксируемых нами катастрофических земных процессов. Сегодня однозначно установлено, что крупные последние землетрясения, извержения вулканов, торнадо, ураганы, цунами и пр. являются ничем иным, как реагированием планеты на значительные поступления вещества и энергии внутрь всей Солнечной системы. Эта энергия имеет межзвездное происхождение, что фактически зарегистрировано дальними зондами. Поэтому, рассматривая причины глобальных процессов на Земле, нельзя ограничиваться поиском только исторических аналогий происходящих событий, дескать, да, такое уже было на Земле, и вот снова повторяется. Решающее воздействие на происходящее в геолого-геофизической среде оказывают именно быстропротекающие энергоемкие процессы, аналогов которых обозримые исторические свидетельства не имеют. Однако имеются геологические аналогии.</w:t>
      </w:r>
    </w:p>
    <w:p>
      <w:pPr>
        <w:pStyle w:val="Normal"/>
        <w:jc w:val="both"/>
        <w:rPr>
          <w:sz w:val="28"/>
        </w:rPr>
      </w:pPr>
      <w:r>
        <w:rPr>
          <w:sz w:val="28"/>
        </w:rPr>
        <w:t>Один из подобных процессов имел место 67 миллионов лет назад, когда на планете погибли динозавры. Убежденность многих ученых в том, что надвигается новая глобальная катастрофа (точнее, серия глобальных планетофизических перемен), очевидна, но данная информация сегодня замалчивается, тоже в глобальном масштабе. Тем более что в рамках понятий современной физики процесс глобальных перемен может рассматриваться только как катастрофический. Однако, несмотря на уже явно обозначившиеся общемировые природно-климатические изменения, мировая информационная система продолжает удерживать человеческий интерес и восприятие в рамках экономической модели.</w:t>
      </w:r>
    </w:p>
    <w:p>
      <w:pPr>
        <w:pStyle w:val="Normal"/>
        <w:jc w:val="both"/>
        <w:rPr>
          <w:sz w:val="28"/>
        </w:rPr>
      </w:pPr>
      <w:r>
        <w:rPr>
          <w:sz w:val="28"/>
        </w:rPr>
        <w:t>Современная физика являет собой весьма жалкое зрелище при попытке трактовать происходящее в Природе. Собственно "фундаментальной" физики, исследующей реальные космоземные преобразования, сегодня просто не существует. Есть фундаментальная техническая физика, но не физика Природы.</w:t>
      </w:r>
    </w:p>
    <w:p>
      <w:pPr>
        <w:pStyle w:val="Normal"/>
        <w:jc w:val="both"/>
        <w:rPr>
          <w:sz w:val="28"/>
        </w:rPr>
      </w:pPr>
      <w:r>
        <w:rPr>
          <w:sz w:val="28"/>
        </w:rPr>
        <w:t>Именно техническая составляющая физики на протяжении нескольких столетий так называемого "научного прогресса" убеждала каждого человека, что вышеупомянутая "вещественная природа" имеет приоритет перед "невещественной" (полевой и эфирной). Именно техническая физика, будучи в сущности ущербной, трактовала граничащую с произволом человеческую деятельность как нечто, имеющее большее право на существование, нежели процессы, естественно регулируемые в Природе самой Землей, Солнцем, Юпитером, Ураном, Венерой и т.д. Сейчас, когда космические процессы приобрели особенно "горячий" характер, ученые под цензурным воздействием мировой информационной системы фактически не имеют возможности давать глобальную информацию по массовым каналам.</w:t>
      </w:r>
    </w:p>
    <w:p>
      <w:pPr>
        <w:pStyle w:val="Normal"/>
        <w:jc w:val="both"/>
        <w:rPr>
          <w:sz w:val="28"/>
        </w:rPr>
      </w:pPr>
      <w:r>
        <w:rPr>
          <w:sz w:val="28"/>
        </w:rPr>
        <w:t>Почему так важно знать происходящее? В Учении "Агни Йога" говорится: "Лучше сурово знать, чем умиляться в невежестве". Когда наши иностранные коллеги говорят: "Зачем вы пугаете людей?" — мы отвечаем: "Вы не пугаете, но это не отменяет того факта, что Миссисипи и Миссури с возрастанием ливней и буранов скоро сольются в один огромный поток". Действительность надо знать. Если прибрежное население упомянутых рек не информируется о действительном состоянии природы, то оно не участвует ни физически, ни психически в том, что происходит вокруг. Иными словами, не осуществляет необходимые, пусть хотя бы психические, коррективы, чтобы ход природного процесса не был столь катастрофическим.</w:t>
      </w:r>
    </w:p>
    <w:p>
      <w:pPr>
        <w:pStyle w:val="Normal"/>
        <w:jc w:val="both"/>
        <w:rPr>
          <w:sz w:val="28"/>
        </w:rPr>
      </w:pPr>
      <w:r>
        <w:rPr>
          <w:sz w:val="28"/>
        </w:rPr>
        <w:t>Однако такие объективные процессы полезно и необходимо знать. В соответствии с предсказаниями Махатм, Англия в третьем тысячелетии одна из первых погрузится в океан, повторяя судьбу Атлантиды. За ней последует Франция (см. "Письма Махатм", письмо 92А). Процесс этот будет, естественно, происходить на значительном промежутке времени. С каждым годом в Англии и на территории континентальной Европы происходят все более частые и крупные наводнения, Франция и Испания начали подвергаться мощным натискам стихии и температурным перепадам.</w:t>
      </w:r>
    </w:p>
    <w:p>
      <w:pPr>
        <w:pStyle w:val="Normal"/>
        <w:jc w:val="both"/>
        <w:rPr>
          <w:sz w:val="28"/>
        </w:rPr>
      </w:pPr>
      <w:r>
        <w:rPr>
          <w:sz w:val="28"/>
        </w:rPr>
        <w:t>Информация об общих космических процессах, происходящих в Солнечной системе, и их влиянии на земные процессы важна не только для ученых. Каждый из вас — будь он взрослым, ребенком, пожилым человеком, — если обладает знанием общей ситуации и частных ее проявлений, то имеет реальную возможность на них влиять. Такова роль знания о действительности и роль психической энергии человека.</w:t>
      </w:r>
    </w:p>
    <w:p>
      <w:pPr>
        <w:pStyle w:val="Normal"/>
        <w:jc w:val="both"/>
        <w:rPr/>
      </w:pPr>
      <w:r>
        <w:rPr>
          <w:sz w:val="28"/>
        </w:rPr>
        <w:t xml:space="preserve">Те, кто знаком с Учением "Агни Йога" ("Живая Этика"), знают, насколько влияние психической энергии может быть существенным. Позже мы вернемся к этому вопросу и поговорим о нем подробнее. Здесь уместно сказать следующее: в Учении оповещено, что </w:t>
      </w:r>
      <w:r>
        <w:rPr>
          <w:i/>
          <w:sz w:val="28"/>
        </w:rPr>
        <w:t>человеческая энергия</w:t>
      </w:r>
      <w:r>
        <w:rPr>
          <w:sz w:val="28"/>
        </w:rPr>
        <w:t xml:space="preserve">, воздействующая на окружающее пространство и моделирующая процессы, в нем происходящие, носит название </w:t>
      </w:r>
      <w:r>
        <w:rPr>
          <w:i/>
          <w:sz w:val="28"/>
        </w:rPr>
        <w:t>психической.</w:t>
      </w:r>
      <w:r>
        <w:rPr>
          <w:sz w:val="28"/>
        </w:rPr>
        <w:t xml:space="preserve"> По своей значимости она определена также и как </w:t>
      </w:r>
      <w:r>
        <w:rPr>
          <w:i/>
          <w:sz w:val="28"/>
        </w:rPr>
        <w:t>Всеначальная.</w:t>
      </w:r>
      <w:r>
        <w:rPr>
          <w:sz w:val="28"/>
        </w:rPr>
        <w:t xml:space="preserve"> Другими словами, психическая энергия — есть основной вид энергии, воздействующей на все космические и земные процессы. Технической физике этот вид энергии все еще не известен. Она признает только самые грубые энергии, которые являются лишь наблюдаемым следствием процессов, обусловленных психическими, или всеначальными энергиями, или, если использовать язык ученых Древнего мира, обусловленных проявлением эфира.</w:t>
      </w:r>
    </w:p>
    <w:p>
      <w:pPr>
        <w:pStyle w:val="H3"/>
        <w:jc w:val="both"/>
        <w:rPr/>
      </w:pPr>
      <w:r>
        <w:rPr/>
        <w:t>1.2. Претворение науки в технику и техники в науку</w:t>
      </w:r>
    </w:p>
    <w:p>
      <w:pPr>
        <w:pStyle w:val="Normal"/>
        <w:jc w:val="both"/>
        <w:rPr/>
      </w:pPr>
      <w:r>
        <w:rPr>
          <w:sz w:val="28"/>
        </w:rPr>
        <w:t xml:space="preserve">Многие успехи сегодняшней биофизики, а также новой физики, оказываются возможными по причине возвращения в них понятия </w:t>
      </w:r>
      <w:r>
        <w:rPr>
          <w:i/>
          <w:sz w:val="28"/>
        </w:rPr>
        <w:t>эфира</w:t>
      </w:r>
      <w:r>
        <w:rPr>
          <w:sz w:val="28"/>
        </w:rPr>
        <w:t>, как арсенала познания. Знаменательно то, что первые серьезные труды по этой теме принадлежат не физикам, а философам и эзотерикам. Непосредственно этой теме были посвящены труды Е.П. Блаватской "Разоблаченная Изида" (1877 г., англ. изд.) и "Тайная Доктрина" (1888 г., англ. изд.). Три десятилетия спустя тема была продолжена в серии книг "Агни Йога", которые являются новой ступенью познания Человека и Природы.</w:t>
      </w:r>
    </w:p>
    <w:p>
      <w:pPr>
        <w:pStyle w:val="Normal"/>
        <w:jc w:val="both"/>
        <w:rPr>
          <w:sz w:val="28"/>
        </w:rPr>
      </w:pPr>
      <w:r>
        <w:rPr>
          <w:sz w:val="28"/>
        </w:rPr>
        <w:t>В книге "Иерархия" серии "Агни Йога" сказано:</w:t>
      </w:r>
    </w:p>
    <w:p>
      <w:pPr>
        <w:pStyle w:val="Normal"/>
        <w:jc w:val="both"/>
        <w:rPr/>
      </w:pPr>
      <w:r>
        <w:rPr>
          <w:i/>
          <w:sz w:val="28"/>
        </w:rPr>
        <w:t>«"Наполненное сердце чует все пертурбации" — так говорит Мудрость Древняя о сердце, наполненном Эфиром. То, чем дышит Космическое Пространство, тем дышит чуткое сердце».</w:t>
      </w:r>
      <w:r>
        <w:rPr>
          <w:sz w:val="28"/>
        </w:rPr>
        <w:t xml:space="preserve"> </w:t>
      </w:r>
    </w:p>
    <w:p>
      <w:pPr>
        <w:pStyle w:val="Normal"/>
        <w:jc w:val="both"/>
        <w:rPr>
          <w:sz w:val="28"/>
        </w:rPr>
      </w:pPr>
      <w:r>
        <w:rPr>
          <w:sz w:val="28"/>
        </w:rPr>
        <w:t xml:space="preserve">Иерархия, 107 </w:t>
      </w:r>
    </w:p>
    <w:p>
      <w:pPr>
        <w:pStyle w:val="Normal"/>
        <w:jc w:val="both"/>
        <w:rPr>
          <w:sz w:val="28"/>
        </w:rPr>
      </w:pPr>
      <w:r>
        <w:rPr>
          <w:sz w:val="28"/>
        </w:rPr>
        <w:t>В Учении Живой Этики много внимания уделено пояснению субстанции эфира. Помимо физической оболочки, внутри и вне которой существует наше сознание, каждый человек обладает еще и эфирной оболочкой, состоящей из эфирной материи. Именно эфирная материя и есть тот "физический вакуум", который присутствует в каждой точке пространства Вселенной и поэтому является некоей общей материальностью и для человека и для Космоса. Наиболее чутким органом для постижения этой материальности Учение называет Сердце. Сердце — это не столько мускульный механический орган, состоящий из физического вещества, сколько тончайший эфиропроводник. Эфирная составляющая часть сердца во все века привлекала внимание к нему, как к источнику любви, сострадания и милосердия. Поэтому слово Сердце — в духовном аспекте — пишется здесь с большой буквы.</w:t>
      </w:r>
    </w:p>
    <w:p>
      <w:pPr>
        <w:pStyle w:val="Normal"/>
        <w:jc w:val="both"/>
        <w:rPr>
          <w:sz w:val="28"/>
        </w:rPr>
      </w:pPr>
      <w:r>
        <w:rPr>
          <w:sz w:val="28"/>
        </w:rPr>
        <w:t>Именно эфирная, или "тонкая" материя несет ответственность за чувства человека. Еще раз повторим: эта материя вездесуща, но осознание этой материи осуществляется Сердцем человеческим при развитии особых духовных качеств. Именно развитие таких качеств, например, у так называемых экстрасенсов и делает их восприимчивыми к процессам, происходящим далеко за пределами возможностей человеческого зрения, слуха и каких-либо иных известных чувств. Книга "Сердце" Учения Агни Йоги специально посвящена этому уникальному человеческому органу познания.</w:t>
      </w:r>
    </w:p>
    <w:p>
      <w:pPr>
        <w:pStyle w:val="Normal"/>
        <w:jc w:val="both"/>
        <w:rPr/>
      </w:pPr>
      <w:r>
        <w:rPr>
          <w:i/>
          <w:sz w:val="28"/>
        </w:rPr>
        <w:t>"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w:t>
      </w:r>
      <w:r>
        <w:rPr>
          <w:sz w:val="28"/>
        </w:rPr>
        <w:t xml:space="preserve"> </w:t>
      </w:r>
    </w:p>
    <w:p>
      <w:pPr>
        <w:pStyle w:val="Normal"/>
        <w:jc w:val="both"/>
        <w:rPr>
          <w:sz w:val="28"/>
        </w:rPr>
      </w:pPr>
      <w:r>
        <w:rPr>
          <w:sz w:val="28"/>
        </w:rPr>
        <w:t xml:space="preserve">Сердце, 106 </w:t>
      </w:r>
    </w:p>
    <w:p>
      <w:pPr>
        <w:pStyle w:val="Normal"/>
        <w:jc w:val="both"/>
        <w:rPr>
          <w:sz w:val="28"/>
        </w:rPr>
      </w:pPr>
      <w:r>
        <w:rPr>
          <w:sz w:val="28"/>
        </w:rPr>
        <w:t>В книгах Живой Этики эфир описан достаточно полно и многосторонне. Что касается официальной физики, то именно сегодня в острой борьбе научных школ рождается тот раздел, в котором эфир становится прямым объектом изучения.</w:t>
      </w:r>
    </w:p>
    <w:p>
      <w:pPr>
        <w:pStyle w:val="Normal"/>
        <w:jc w:val="both"/>
        <w:rPr/>
      </w:pPr>
      <w:r>
        <w:rPr>
          <w:sz w:val="28"/>
        </w:rPr>
        <w:t xml:space="preserve">Сам эфир, а также его свойства издавна использовались чувствительными людьми (с повышенной эфиронасыщенностью), получившими в XX веке название </w:t>
      </w:r>
      <w:r>
        <w:rPr>
          <w:i/>
          <w:sz w:val="28"/>
        </w:rPr>
        <w:t>экстрасенсов</w:t>
      </w:r>
      <w:r>
        <w:rPr>
          <w:sz w:val="28"/>
        </w:rPr>
        <w:t>. Первыми попытками научного анализа эфира и организации его официальных исследований были собственно исследования, которые проводили специалисты в области парапсихологии или экстрасенсорики. В данном отношении уместно привести пример экстрасенсорных способностей выдающейся и малооцененной женщины Н.С. Кулагиной</w:t>
      </w:r>
      <w:r>
        <w:rPr>
          <w:sz w:val="28"/>
          <w:vertAlign w:val="superscript"/>
        </w:rPr>
        <w:t>*</w:t>
      </w:r>
      <w:r>
        <w:rPr>
          <w:sz w:val="28"/>
        </w:rPr>
        <w:t>. Ее способность модифицировать физические свойства окружающего пространства и воздействовать на показания регистрационных приборов позволила сделать серию новых предположений и постановок научных задач для выявления некой электропроводящей субстанции (которую она выделяла из своих ладоней), ионизирующей и электрозаряженной.</w:t>
      </w:r>
    </w:p>
    <w:p>
      <w:pPr>
        <w:pStyle w:val="Normal"/>
        <w:jc w:val="both"/>
        <w:rPr/>
      </w:pPr>
      <w:r>
        <w:rPr>
          <w:sz w:val="28"/>
        </w:rPr>
        <w:t xml:space="preserve">На уровне фундаментальной физики древнее понятие </w:t>
      </w:r>
      <w:r>
        <w:rPr>
          <w:i/>
          <w:sz w:val="28"/>
        </w:rPr>
        <w:t>эфир</w:t>
      </w:r>
      <w:r>
        <w:rPr>
          <w:sz w:val="28"/>
        </w:rPr>
        <w:t xml:space="preserve"> получило второе рождение, когда в науку был введен термин "физический вакуум". Изучение пространства за пределами Земли потребовало как-то его характеризовать. Было время, когда это пространство считалось совершено пустым, и именно это обстоятельство позволило многим ученым с легкостью отказаться от всякого глубокого его изучения. Возобладала не физика, а геометрия. Зачем изучать пустое место? Так эфир оказался просто "пустым местом", не имеющим никаких свойств. Только в XX веке науке стало ясно, что это "пустое место" не такое уж и пустое.</w:t>
      </w:r>
    </w:p>
    <w:p>
      <w:pPr>
        <w:pStyle w:val="Normal"/>
        <w:jc w:val="both"/>
        <w:rPr>
          <w:sz w:val="28"/>
        </w:rPr>
      </w:pPr>
      <w:r>
        <w:rPr>
          <w:sz w:val="28"/>
        </w:rPr>
        <w:t>Сегодня понятие физического вакуума все больше наполняется реальным содержанием. Оказалось, что эфирная материальность есть не просто некая среда, обладающая присущими среде свойствами и характеристиками, более того, именно эфир дает технической физике игнорируемое ею начало — среду взаимодействия полей (электрического, магнитного, гравитационного, вращательного).</w:t>
      </w:r>
    </w:p>
    <w:p>
      <w:pPr>
        <w:pStyle w:val="Normal"/>
        <w:jc w:val="both"/>
        <w:rPr>
          <w:sz w:val="28"/>
        </w:rPr>
      </w:pPr>
      <w:r>
        <w:rPr>
          <w:sz w:val="28"/>
        </w:rPr>
        <w:t>Физический вакуум и есть тот эфир, из которого рождается материальная Вселенная со всеми известными сегодня технической науке физическими законами. Физика — по латыни означает Природа. Сегодня физика возвращается к своей изначальной задаче, к изучению Природы. Этой физикой Природы вопреки общей тенденции занимались многие не признанные ученые. Напомним имена: Кили (изобрел эфиродвигатель), Эдисон (создал тасиметр), русский физико-химик Н.П. Мышкин (обнаружил и первый применил пондеромоторные силы) — это представители научных способов обнаружения и применения свойств эфирной материальности на границе XIX и XX веков.</w:t>
      </w:r>
    </w:p>
    <w:p>
      <w:pPr>
        <w:pStyle w:val="Normal"/>
        <w:jc w:val="both"/>
        <w:rPr/>
      </w:pPr>
      <w:r>
        <w:rPr>
          <w:sz w:val="28"/>
        </w:rPr>
        <w:t>Исследованием физического вакуума сегодня заняты многие ученые и институты. Каждый из исследователей вносит свое понимание этой основополагающей физической среды. И до полного ее понимания еще очень далеко. Фундаментальным трудом по теории физического вакуума считается книга Д.И. Шипова "Теория физического вакуума"</w:t>
      </w:r>
      <w:r>
        <w:rPr>
          <w:sz w:val="28"/>
          <w:vertAlign w:val="superscript"/>
        </w:rPr>
        <w:t>*</w:t>
      </w:r>
      <w:r>
        <w:rPr>
          <w:sz w:val="28"/>
        </w:rPr>
        <w:t>. Но то, что в парадигме Шипова названо "абсолютным физическим вакуумом", в модели В.Л. Дятлова</w:t>
      </w:r>
      <w:r>
        <w:rPr>
          <w:sz w:val="28"/>
          <w:vertAlign w:val="superscript"/>
        </w:rPr>
        <w:t>**</w:t>
      </w:r>
      <w:r>
        <w:rPr>
          <w:sz w:val="28"/>
        </w:rPr>
        <w:t xml:space="preserve"> подразделяется на "физический вакуум вещества" и "физический вакуум антивещества". Введение отрицательных масс приводит к необходимости использовать понятие поляризации гравитационного поля, подобно электрическому или магнитному полям, имеющим заряды "плюс" и "минус". Другими словами, подобно всем полям, гравитационное поле обладает не только свойством притяжения, но и отталкивания. Оказалось вполне необходимым введение в научный обиход и понятия "поле вращения", для чего потребовалось вернуться к забытым гравидинамическим уравнениям О. Хевисайда. Далее, физика, которая сможет адекватно описывать шаровые молнии, "летающие тарелки", торнадо, землетрясения и прочее, должна признать существование отрицательных масс.</w:t>
      </w:r>
    </w:p>
    <w:p>
      <w:pPr>
        <w:pStyle w:val="Normal"/>
        <w:jc w:val="both"/>
        <w:rPr>
          <w:sz w:val="28"/>
        </w:rPr>
      </w:pPr>
      <w:r>
        <w:rPr>
          <w:sz w:val="28"/>
        </w:rPr>
        <w:t>В первом томе "Тайной Доктрины" Е.П. Блаватская, анализируя работы Ньютона, пишет, что открытые им законы изложены далеко не полностью. Надо сказать, что и Ньютон не был уверен в окончательности своих теорий и формул, с учетом именно наличия эфира. Но последователи, которым захотелось, чтобы мир был проще и удобнее, в интересах строительства "своего мира" убрали из поля зрения не только эфир, но и соображения о наличии в природе отрицательных масс. А сейчас приходится и то и другое вводить в физику заново. Только при учете эфирной материальности мы начинаем действительно понимать, какова же на самом деле действительная Природа нашего мира.</w:t>
      </w:r>
    </w:p>
    <w:p>
      <w:pPr>
        <w:pStyle w:val="Normal"/>
        <w:jc w:val="both"/>
        <w:rPr/>
      </w:pPr>
      <w:r>
        <w:rPr>
          <w:sz w:val="28"/>
        </w:rPr>
        <w:t>Желающих более подробно изучить этот вопрос мы отсылаем к недавно вышедшей из печати нашей книге "Об эфирной материальности"</w:t>
      </w:r>
      <w:r>
        <w:rPr>
          <w:sz w:val="28"/>
          <w:vertAlign w:val="superscript"/>
        </w:rPr>
        <w:t>*</w:t>
      </w:r>
      <w:r>
        <w:rPr>
          <w:sz w:val="28"/>
        </w:rPr>
        <w:t>. Книга вышла в серии "Махатмы и наука", в ней впервые осуществлена попытка осветить эфирную субстанцию с позиций новых научных версий о поляризационном неоднородном физическом вакууме. Изложение материала проводится одновременно с позиций Учения, данного Махатмами, и с позиций современных физических представлений — аналитики моделей, тел и объектов эфирной материальности. В книге особо отмечается, что с ростом планетофизических, климатических и биосферных преобразований нарастает роль Эфиросферы Земли. Как следует из Учения Агни Йога, законы Тонкого Мира становятся все более обязательными для трехмерного физического плана. При этом все отчетливее выявляются новые классы событий, реализующих возможности эфирной материальности в косных и живых средах.</w:t>
      </w:r>
    </w:p>
    <w:p>
      <w:pPr>
        <w:pStyle w:val="Normal"/>
        <w:jc w:val="both"/>
        <w:rPr>
          <w:sz w:val="28"/>
        </w:rPr>
      </w:pPr>
      <w:r>
        <w:rPr>
          <w:sz w:val="28"/>
        </w:rPr>
        <w:t>В книге приводятся фундаментальные уравнения Максвелла, Хевисайда, Дятлова, позволяющие описывать события, происходящие в физическом вакууме во взаимодействии с процессами вещественной материальности. На основании этих уравнений физика может объяснить целый класс явлений, которые традиционно относились к области парапсихологии или НЛО. Книга иллюстрирована фотографиями с изображением и описанием необычных объектов.</w:t>
      </w:r>
    </w:p>
    <w:p>
      <w:pPr>
        <w:pStyle w:val="Normal"/>
        <w:jc w:val="both"/>
        <w:rPr>
          <w:sz w:val="28"/>
        </w:rPr>
      </w:pPr>
      <w:r>
        <w:rPr>
          <w:sz w:val="28"/>
        </w:rPr>
        <w:t>Эта книга, как и все позитивные события, происходящие сегодня в физической науке при становлении нового научного подхода к Природе, призвана не только помочь разобраться в сути этих процессов, но и научить людей адекватно на них реагировать. Как в научной среде, так и в общечеловеческой следует подчеркивать сближение научных подходов с опережающей информацией, полученной с более высокого уровня сознаний.</w:t>
      </w:r>
    </w:p>
    <w:p>
      <w:pPr>
        <w:pStyle w:val="Normal"/>
        <w:jc w:val="both"/>
        <w:rPr/>
      </w:pPr>
      <w:r>
        <w:rPr>
          <w:sz w:val="28"/>
        </w:rPr>
        <w:t xml:space="preserve">Главным выводом из всех новейших открытий науки об эфире является то, что человеческое сознание является мощнейшим фактором, формирующим многие земные процессы. А передаточным механизмом является разнородный и энергоемкий эфир, который имеет решающее значение и в психофизиологии каждого человека. </w:t>
      </w:r>
      <w:r>
        <w:rPr>
          <w:i/>
          <w:sz w:val="28"/>
        </w:rPr>
        <w:t>Совокупное планетарное сознание человечества, будучи несгармонизированным с естественными природными процессами, возможно, и является основной причиной большинства природных катастроф на планете.</w:t>
      </w:r>
      <w:r>
        <w:rPr>
          <w:sz w:val="28"/>
        </w:rPr>
        <w:t xml:space="preserve"> Именно эта, казалось бы, простая мысль лежит в основе всех учений древности и подробно поясняется в "Письмах Махатм", "Тайной Доктрине", "Живой Этике".</w:t>
      </w:r>
    </w:p>
    <w:p>
      <w:pPr>
        <w:pStyle w:val="Normal"/>
        <w:jc w:val="both"/>
        <w:rPr>
          <w:sz w:val="28"/>
        </w:rPr>
      </w:pPr>
      <w:r>
        <w:rPr>
          <w:sz w:val="28"/>
        </w:rPr>
        <w:t>Сложность непосредственного усвоения информации из такого рода первоисточников уже преодолевается многими учеными, особенно российскими. Но растет необходимость научной популяризации знаний об эфире, или физическом вакууме. Следует также позаботиться о широком оповещении людей о процессах, происходящих сегодня в Космосе и на Земле. Особенно эффективными становятся эти знания с одновременным усвоением информации об эфире и его свойствах, полученной человечеством от представителей Интеллектуальных Структур Космоса через Е.П. Блаватскую и Е.И. Рерих.</w:t>
      </w:r>
    </w:p>
    <w:p>
      <w:pPr>
        <w:pStyle w:val="Normal"/>
        <w:jc w:val="both"/>
        <w:rPr>
          <w:sz w:val="28"/>
        </w:rPr>
      </w:pPr>
      <w:r>
        <w:rPr>
          <w:sz w:val="28"/>
        </w:rPr>
        <w:t>XX век трагичен не столько мировыми войнами, сколько оторванностью интеллектуального багажа техногенно ориентированного человечества от фундаментальных знаний об естественных природных процессах. Этот трагизм нарастает и в XXI веке — с увеличением техногенного давления на геолого-геофизическую среду и с резким падением нравственного потенциала человечества.</w:t>
      </w:r>
    </w:p>
    <w:p>
      <w:pPr>
        <w:pStyle w:val="Normal"/>
        <w:jc w:val="both"/>
        <w:rPr>
          <w:sz w:val="28"/>
        </w:rPr>
      </w:pPr>
      <w:r>
        <w:rPr>
          <w:sz w:val="28"/>
        </w:rPr>
      </w:r>
    </w:p>
    <w:p>
      <w:pPr>
        <w:pStyle w:val="Normal"/>
        <w:jc w:val="center"/>
        <w:rPr>
          <w:b/>
          <w:b/>
          <w:sz w:val="32"/>
        </w:rPr>
      </w:pPr>
      <w:r>
        <w:rPr>
          <w:b/>
          <w:sz w:val="32"/>
        </w:rPr>
        <w:t>2. Основополагающие события в Солнечной системе</w:t>
      </w:r>
    </w:p>
    <w:p>
      <w:pPr>
        <w:pStyle w:val="Normal"/>
        <w:jc w:val="both"/>
        <w:rPr>
          <w:sz w:val="28"/>
        </w:rPr>
      </w:pPr>
      <w:r>
        <w:rPr>
          <w:sz w:val="28"/>
        </w:rPr>
        <w:t>Уже шла речь о том, что очень сложные физикопреобразующие процессы идут сегодня во всей Солнечной системе. Для любых значительных процессов необходима и значительная энергия, а следовательно, требуются дополнительные источники энергии или вещества.</w:t>
      </w:r>
    </w:p>
    <w:p>
      <w:pPr>
        <w:pStyle w:val="Normal"/>
        <w:jc w:val="both"/>
        <w:rPr>
          <w:sz w:val="28"/>
        </w:rPr>
      </w:pPr>
      <w:r>
        <w:rPr>
          <w:sz w:val="28"/>
        </w:rPr>
        <w:t>Возвращаясь к результатам полетов беспилотных американских и советских межпланетных зондов серии "Вояджер" и "Пионер", "Маринер" и "Венера", отметим одно весьма существенное открытие, которое они сделали. Как оказалось, увлекшись изучением непосредственно планетных тел нашей системы, ученые почти упустили из вида, что состояние этих тел напрямую зависит от качества окружающего их межпланетного пространства. В большой степени состояние планет Солнечной системы определяется именно энергетическим, вещественным и информационным состоянием того пространства, по которому летит наша Солнечная система. Как установлено, она движется по направлению к созвездию Геркулеса. Как же охарактеризовали межзвездное пространство данные, полученные с помощью зондов?</w:t>
      </w:r>
    </w:p>
    <w:p>
      <w:pPr>
        <w:pStyle w:val="Normal"/>
        <w:jc w:val="both"/>
        <w:rPr>
          <w:sz w:val="28"/>
        </w:rPr>
      </w:pPr>
      <w:r>
        <w:rPr>
          <w:sz w:val="28"/>
        </w:rPr>
        <w:t>Наша Солнечная система, двигаясь к созвездию Геркулеса, где-то с середины 1950-х годов и поныне пересекает магнитополосовую галактическую струю, о которой мне довелось впервые услышать из доклада академика В.А. Амбарцумяна на I-м заседании президиума Сибирского отделения Академии наук еще в 1958 году. Уже тогда было сказано, что, согласно данным радиотелескопов, по траектории движения Солнечной системы сосредоточены скопления вещества (ионы водорода, гелия, гидроксилов, кислорода и др.). Эта вещественная и энергетическая неоднородность пространства порождает новые явления в Солнечной системе.</w:t>
      </w:r>
    </w:p>
    <w:p>
      <w:pPr>
        <w:pStyle w:val="Normal"/>
        <w:jc w:val="both"/>
        <w:rPr>
          <w:sz w:val="28"/>
        </w:rPr>
      </w:pPr>
      <w:r>
        <w:rPr>
          <w:sz w:val="28"/>
        </w:rPr>
        <w:t>При движении в физической среде машина, пуля или ракета создают впереди себя так называемую ударную волну. Межпланетное пространство, строго говоря, является заполненным сильно разреженным веществом. Относительная разреженность вещества в космическом пространстве имела следствием то, что фоновая толщина ударной волны впереди Солнечной системы до середины 1960-х годов равнялась 3-4 астрономическим единицам (1 а. е. — равна среднему расстоянию от Земли до Солнца, или 150 млн. км). В 1970-х годах ее размеры начали стремительно возрастать, и к середине 1980-х годов ударная волна достигла 43-х астрономических единиц!</w:t>
      </w:r>
    </w:p>
    <w:p>
      <w:pPr>
        <w:pStyle w:val="Normal"/>
        <w:jc w:val="both"/>
        <w:rPr>
          <w:sz w:val="28"/>
        </w:rPr>
      </w:pPr>
      <w:r>
        <w:rPr>
          <w:sz w:val="28"/>
        </w:rPr>
        <w:t>По контуру пролета и взаимодействия гелиосферы Солнечной системы с межзвездной средой образовалось сгущение вещества и энергии. Рассеянная плазма начала все в большей степени концентрироваться перед фронтом движения Солнечной системы. Резко возросла интенсивность электромагнитных взаимодействий заряженных частиц в плазме ударной волны, и потоки замагниченной плазмы начали поступать внутрь Солнечной системы. Крупные дотации вещества и энергии в Солнечную систему привели к установлению "нового энергетического порядка", и возникли процессы нарушения в равновесии планет и центрального тела нашей системы — Солнца.</w:t>
      </w:r>
    </w:p>
    <w:p>
      <w:pPr>
        <w:pStyle w:val="H3"/>
        <w:jc w:val="both"/>
        <w:rPr/>
      </w:pPr>
      <w:r>
        <w:rPr/>
        <w:t>2.1. Преобразующая мощь Солнца</w:t>
      </w:r>
    </w:p>
    <w:p>
      <w:pPr>
        <w:pStyle w:val="Normal"/>
        <w:jc w:val="both"/>
        <w:rPr/>
      </w:pPr>
      <w:r>
        <w:rPr>
          <w:sz w:val="28"/>
        </w:rPr>
        <w:t xml:space="preserve">Решающая роль нашего светила — Солнца — в жизнепроявлении на Земле очевидна. Но мало кто представляет, что и само Солнце, в масштабе человеческой истории, тоже меняет свои качества в соответствии с этапами своего развития. Так, согласно новейшим научным данным, полученным на основе анализа магнитосиноптических карт Солнца (с 1878 по 2001 годы) В.И. Макаров и А.Г. Платов (Всерос. конф. по физике Солнечно-Земных связей. — Иркутск, 2001 — С.9) выявили, что за указанный временной отрезок произошло удвоение площади полярной зоны Солнца, одной полярности магнита. Этот установленный факт позволяет авторам открытия формулировать вывод, что поведение геомагнитного </w:t>
      </w:r>
      <w:r>
        <w:rPr>
          <w:i/>
          <w:sz w:val="28"/>
        </w:rPr>
        <w:t>аа</w:t>
      </w:r>
      <w:r>
        <w:rPr>
          <w:sz w:val="28"/>
        </w:rPr>
        <w:t>-индекса, климатические преобразования и даже возможная перестройка внутренней структуры самого Солнца связаны с огромной магнитоактивизацией полярных областей и магнитных потоков. Этот вывод не только вполне допустим, но он прямо согласуется с рядом сообщений, содержащихся в "Письмах Махатм" (письмо 92 от Кут Хуми).</w:t>
      </w:r>
    </w:p>
    <w:p>
      <w:pPr>
        <w:pStyle w:val="Normal"/>
        <w:jc w:val="both"/>
        <w:rPr>
          <w:sz w:val="28"/>
        </w:rPr>
      </w:pPr>
      <w:r>
        <w:rPr>
          <w:sz w:val="28"/>
        </w:rPr>
        <w:t>Последние три цикла Солнечной активности — 21-й, 22-й и 23-й — преподнесли исследователям такую массу сведений для размышлений и столько вопросов, сколько их не было за все наблюдавшиеся предыдущие циклы.</w:t>
      </w:r>
    </w:p>
    <w:p>
      <w:pPr>
        <w:pStyle w:val="Normal"/>
        <w:jc w:val="both"/>
        <w:rPr>
          <w:sz w:val="28"/>
        </w:rPr>
      </w:pPr>
      <w:r>
        <w:rPr>
          <w:sz w:val="28"/>
        </w:rPr>
        <w:t>21-й и 22-й солнечные циклы были рекордными по всем энергетическим показателям среди нечетных и четных циклов. С самого начала 23-го цикла все прогнозы, составленные на основании данных предыдущего 21-го, оказались не работающими в полной мере. Солнце вело себя совершенно непредсказуемо.</w:t>
      </w:r>
    </w:p>
    <w:p>
      <w:pPr>
        <w:pStyle w:val="Normal"/>
        <w:jc w:val="both"/>
        <w:rPr>
          <w:sz w:val="28"/>
        </w:rPr>
      </w:pPr>
      <w:r>
        <w:rPr>
          <w:sz w:val="28"/>
        </w:rPr>
        <w:t>Приведу некоторые примеры.</w:t>
      </w:r>
    </w:p>
    <w:p>
      <w:pPr>
        <w:pStyle w:val="Normal"/>
        <w:jc w:val="both"/>
        <w:rPr>
          <w:sz w:val="28"/>
        </w:rPr>
      </w:pPr>
      <w:r>
        <w:rPr>
          <w:sz w:val="28"/>
        </w:rPr>
        <w:t>В конце 1997 года на Солнце была зарегистрирована одна весьма интенсивная вспышка. Необычность ее заключалась в следующем. При обычном ходе вспышечного процесса, даже если отделяется корональный транзиент (облако замагниченного вещества плазмы Солнца), он уходит в межпланетное пространство со скоростью около 1000 км в секунду или несколько больше. При такой скорости расчетное время его движения до орбиты Земли — 1,5-2 суток. В случае с упомянутой вспышкой Земля отреагировала через 9 часов. Через 9 часов после ухода с поверхности Солнца плазмы, испускания плазмы из коронарных дыр, начала реагировать магнитосфера Земли, ее тонкое тело  (см. рис.1)</w:t>
      </w:r>
    </w:p>
    <w:p>
      <w:pPr>
        <w:pStyle w:val="Normal"/>
        <w:jc w:val="center"/>
        <w:rPr>
          <w:sz w:val="28"/>
          <w:lang w:val="en-US"/>
        </w:rPr>
      </w:pPr>
      <w:r>
        <w:rPr>
          <w:sz w:val="28"/>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4373880" cy="2234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
                    <a:srcRect l="-2147483648" t="-2147483648" r="-2147483648" b="-2147483648"/>
                    <a:stretch>
                      <a:fillRect/>
                    </a:stretch>
                  </pic:blipFill>
                  <pic:spPr bwMode="auto">
                    <a:xfrm>
                      <a:off x="0" y="0"/>
                      <a:ext cx="4373880" cy="223456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4400550" cy="2247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4400550" cy="2247900"/>
                    </a:xfrm>
                    <a:prstGeom prst="rect">
                      <a:avLst/>
                    </a:prstGeom>
                  </pic:spPr>
                </pic:pic>
              </a:graphicData>
            </a:graphic>
          </wp:anchor>
        </w:drawing>
      </w:r>
    </w:p>
    <w:p>
      <w:pPr>
        <w:pStyle w:val="Normal"/>
        <w:jc w:val="center"/>
        <w:rPr/>
      </w:pPr>
      <w:r>
        <w:rPr>
          <w:sz w:val="28"/>
        </w:rPr>
        <w:t xml:space="preserve">Рис. 1. </w:t>
      </w:r>
      <w:r>
        <w:rPr>
          <w:b/>
          <w:sz w:val="28"/>
        </w:rPr>
        <w:t>Общая схема магнитосферы Земли</w:t>
      </w:r>
    </w:p>
    <w:p>
      <w:pPr>
        <w:pStyle w:val="Normal"/>
        <w:jc w:val="center"/>
        <w:rPr>
          <w:b/>
          <w:b/>
          <w:sz w:val="28"/>
        </w:rPr>
      </w:pPr>
      <w:r>
        <w:rPr>
          <w:b/>
          <w:sz w:val="28"/>
        </w:rPr>
      </w:r>
    </w:p>
    <w:p>
      <w:pPr>
        <w:pStyle w:val="Normal"/>
        <w:jc w:val="both"/>
        <w:rPr>
          <w:i/>
          <w:i/>
          <w:sz w:val="24"/>
        </w:rPr>
      </w:pPr>
      <w:r>
        <w:rPr>
          <w:i/>
          <w:sz w:val="24"/>
        </w:rPr>
        <w:t xml:space="preserve">1 — ядро Земли, 2 — ионосфера, 3 — плазменный слой, 4 — кольцевой ток, 5 — полярные щели (каспы), 6 — плазмосфера, 7 — граница магнитосферы (магнитопауза), 8 — переходный слой, 9 — солнечный ветер, 10 — хвост магнитосферы, 11 — линия между магнитными полюсами, 12 — линия Солнце-Земля; закрашены области каспов и кольцевых токов. </w:t>
      </w:r>
    </w:p>
    <w:p>
      <w:pPr>
        <w:pStyle w:val="Normal"/>
        <w:jc w:val="both"/>
        <w:rPr>
          <w:i/>
          <w:i/>
          <w:sz w:val="24"/>
        </w:rPr>
      </w:pPr>
      <w:r>
        <w:rPr>
          <w:i/>
          <w:sz w:val="24"/>
        </w:rPr>
      </w:r>
    </w:p>
    <w:p>
      <w:pPr>
        <w:pStyle w:val="Normal"/>
        <w:jc w:val="both"/>
        <w:rPr>
          <w:i/>
          <w:i/>
          <w:sz w:val="24"/>
        </w:rPr>
      </w:pPr>
      <w:r>
        <w:rPr>
          <w:i/>
          <w:sz w:val="24"/>
        </w:rPr>
        <w:t>Примечание. Непрерывное воздействие солнечного ветра на магнитное поле Земли (со скоростью от 400 до 700 км/с) образует фронт ударной волны, за которой и образуется полость — магнитосфера. Со стороны Солнца граница магнитосферы простирается на 7-10 земных радиусов от поверхности Земли. С ночной стороны, отбрасываемые солнечным ветром силовые линии геомагнитного поля образуют шлейф (хвост), простирающийся далеко за орбиту Луны. Магнитосфера заполнена разреженным ионизированным газом. Нижняя часть плазмосферы Земли переходит в ионосферу. Небольшое количество плазмы солнечного ветра, протекающее в полярные щели, в магнитосфере образует пояса радиации, поскольку частицы ускорены до энергии космических лучей. Несмотря на запирающие свойства магнитосферы под воздействием солнечного ветра она генерирует электромагнитные излучения низкой и инфранизкой частоты. Так, излучения в инфранизкой частоте (f &lt; 5 Гц) могут регистрироваться на поверхности Земли.</w:t>
      </w:r>
    </w:p>
    <w:p>
      <w:pPr>
        <w:pStyle w:val="Normal"/>
        <w:jc w:val="both"/>
        <w:rPr>
          <w:i/>
          <w:i/>
          <w:sz w:val="24"/>
        </w:rPr>
      </w:pPr>
      <w:r>
        <w:rPr>
          <w:i/>
          <w:sz w:val="24"/>
        </w:rPr>
      </w:r>
    </w:p>
    <w:p>
      <w:pPr>
        <w:pStyle w:val="Normal"/>
        <w:jc w:val="both"/>
        <w:rPr>
          <w:sz w:val="28"/>
        </w:rPr>
      </w:pPr>
      <w:r>
        <w:rPr>
          <w:sz w:val="28"/>
        </w:rPr>
        <w:t>В начале 23-го цикла были очень интенсивные антисимметричные серии вспышек. Апрельская и майская серии вспышек 1998 года начиналась с крупной протонной вспышки, потом последовали 4 рентгеновских. Августовская серия, наоборот, началась с 4-х рентгеновских вспышек, а завершилась крупной протонной вспышкой. Причем все это вызвало рекордные возмущения магнитного поля Земли.</w:t>
      </w:r>
    </w:p>
    <w:p>
      <w:pPr>
        <w:pStyle w:val="Normal"/>
        <w:jc w:val="both"/>
        <w:rPr>
          <w:sz w:val="28"/>
        </w:rPr>
      </w:pPr>
      <w:r>
        <w:rPr>
          <w:sz w:val="28"/>
        </w:rPr>
        <w:t>27 августа 1998 года прошли протонные высыпания, и в межпланетном пространстве возникли области гелиомагнитной пыли. Наша магнитосфера реагировала очень бурно. В августе 1998 года была рекордная по длительности и очень сильная гелиомагнитная буря. При измерениях магнитного возмущения 2 мая 1998 года ученым просто не хватило регистрационной шкалы приборов. Пришлось срочно изготавливать дополнительные инженерные устройства, чтобы определить величину геомагнитного возмущения в заполярных регионах.</w:t>
      </w:r>
    </w:p>
    <w:p>
      <w:pPr>
        <w:pStyle w:val="Normal"/>
        <w:jc w:val="both"/>
        <w:rPr>
          <w:sz w:val="28"/>
        </w:rPr>
      </w:pPr>
      <w:r>
        <w:rPr>
          <w:sz w:val="28"/>
        </w:rPr>
        <w:t>Появился эффект быстродействия между Землей и Солнцем. Это совпало с началом 23-го солнечного цикла, максимум которого ожидался в 2000-2001 годах. Уже в самом начале этого цикла была заявлена необходимость изучения роста процесса быстрого взаимодействия Земли и Солнца. Для этих исследований в 1998 году в США был запущен специальный спутник с очень далекой орбитой, который по траектории полета изучал энергетическую и количественную характеристику частиц межпланетного пространства. Зонд зафиксировал значительное сгущение вещества между Солнцем и Землей. Это сгущение и есть прямая связь, которая обеспечивает быстродействие в межпланетном пространстве. Причем быстродействие энергоемкое и вещественно насыщенное. Подобные процессы до настоящего 23-го солнечного цикла не регистрировались.</w:t>
      </w:r>
    </w:p>
    <w:p>
      <w:pPr>
        <w:pStyle w:val="Normal"/>
        <w:jc w:val="both"/>
        <w:rPr/>
      </w:pPr>
      <w:r>
        <w:rPr>
          <w:sz w:val="28"/>
        </w:rPr>
        <w:t>Одновременно с этим на поверхности Солнца начали развиваться необычные процессы, названные "торнадо на Солнце", стали наблюдаться и изучаться гелиосейсмические явления. И, наконец, 11-12 мая 1999 года Солнце прекратило корпускулярный поток со своей поверхности, и солнечный ветер уменьшился на 98% (!). Это вызвало ряд новых состояний магнитосферы Земли: исчез радиационный слой, так как граница магнитосферы "отскочила" от Земли на 380 тыс. км (вместо 50-60 тыс. км); электронный поток со стороны Солнца вызвал в Северном полушарии не только огромное полярное сияние, но и мощное рентгеновское излучение. У многих гелиофизиков возникает опасение, что Солнце может осуществить супервспышку (энергией до 10</w:t>
      </w:r>
      <w:r>
        <w:rPr>
          <w:sz w:val="28"/>
          <w:vertAlign w:val="superscript"/>
        </w:rPr>
        <w:t>44</w:t>
      </w:r>
      <w:r>
        <w:rPr>
          <w:sz w:val="28"/>
        </w:rPr>
        <w:t xml:space="preserve"> эрг), что приведет к ионизации всей атмосферы и пересозданию магнитосферы. Кроме того, характерна "ломкость" протекания 23-го солнечного цикла, при которой почти спокойные дни сменяются днями рекордных отметок пятнообразования, вспышек и т. д.</w:t>
      </w:r>
    </w:p>
    <w:p>
      <w:pPr>
        <w:pStyle w:val="Normal"/>
        <w:jc w:val="both"/>
        <w:rPr>
          <w:sz w:val="28"/>
        </w:rPr>
      </w:pPr>
      <w:r>
        <w:rPr>
          <w:sz w:val="28"/>
        </w:rPr>
        <w:t>Все эти данные не одноразового характера, они регулярно регистрируются в настоящее время. Сейчас в Солнечной системе работают около 600 датчиков на космических аппаратах, которые систематически регистрируют состояние планет и межпланетных полостей. Получаемые при этом данные буквально "с колес" формируют и дополняют новую картину состояния Солнечной системы, да и самого Солнца.</w:t>
      </w:r>
    </w:p>
    <w:p>
      <w:pPr>
        <w:pStyle w:val="Normal"/>
        <w:jc w:val="both"/>
        <w:rPr>
          <w:sz w:val="28"/>
        </w:rPr>
      </w:pPr>
      <w:r>
        <w:rPr>
          <w:sz w:val="28"/>
        </w:rPr>
        <w:t>Активность 23-го цикла оказалась непредсказуемой и характеризуется высокой контрастностью. Так, в 2001 году глубокое, почти полуторамесячное, спокойствие Солнца (с числами Вольфа 20-60) сменилось резким ростом активности, достигшим к границе апреля-мая максимума — за две недели произошло 11 рентгеновских вспышек, одна из которых достигла рекордной величины X22. Естественно, что подобная "очередь" этих вспышек, как средство "зачистки климата", и привела, в совокупности с другими причинами, к тому, что 2001 год оказался наиболее теплым (после 1998 года) за последние 140 лет. Огромный выброс солнечного вещества произошел 4 января 2002 года. Так называемый корональный выброс замагниченной солнечной плазмы с огромной скоростью (до 1000 км/с) устремился в межпланетное пространство. Но этот выстрел миллиардов тонн плазмы, в основном, ушел за плоскость эклиптики, то есть за плоскость, в которой вращаются планеты и Земля в том числе. 23-й цикл оказался двухвершинным.</w:t>
      </w:r>
    </w:p>
    <w:p>
      <w:pPr>
        <w:pStyle w:val="Normal"/>
        <w:jc w:val="both"/>
        <w:rPr>
          <w:sz w:val="28"/>
        </w:rPr>
      </w:pPr>
      <w:r>
        <w:rPr>
          <w:sz w:val="28"/>
        </w:rPr>
        <w:t>Многолетние наблюдения огненных фонтанов на Солнце в конце 2001 года дополнились новыми, пока необъяснимыми, фактами. Оказалось, что газовые сгущения могут падать на поверхность Солнца с высоты 2,7 млн. км, то есть с расстояния двух диаметров нашего светила. Считается, что это движение газовых сгущений против солнечного ветра, дующего навстречу со скоростью более 120 км/с, связано с процессами переполюсовки Солнца и всплесков напряженности его магнитного поля. Так, уже в начале 2002 года методом акустической томографии выявлено, что известные солнечные пятна — это вертикальные магнитоструктуры со встречным движением вещества.</w:t>
      </w:r>
    </w:p>
    <w:p>
      <w:pPr>
        <w:pStyle w:val="Normal"/>
        <w:jc w:val="both"/>
        <w:rPr/>
      </w:pPr>
      <w:r>
        <w:rPr>
          <w:sz w:val="28"/>
        </w:rPr>
        <w:t>Интересные, взбудоражившие гелиофизиков события на Солнце произошли в начале апреля 2002 года: в области AR9878 произошла вспышка класса С3.1, причем она сопровождалась резким (вспышечным) снижением энергии (в 100 раз меньше фонового энергетического потока). То есть во время этой вспышки произошел "отрицательный всплеск" с 10</w:t>
      </w:r>
      <w:r>
        <w:rPr>
          <w:sz w:val="28"/>
          <w:vertAlign w:val="superscript"/>
        </w:rPr>
        <w:t>-6</w:t>
      </w:r>
      <w:r>
        <w:rPr>
          <w:sz w:val="28"/>
        </w:rPr>
        <w:t xml:space="preserve"> Вт/м до 10</w:t>
      </w:r>
      <w:r>
        <w:rPr>
          <w:sz w:val="28"/>
          <w:vertAlign w:val="superscript"/>
        </w:rPr>
        <w:t>-8</w:t>
      </w:r>
      <w:r>
        <w:rPr>
          <w:sz w:val="28"/>
        </w:rPr>
        <w:t xml:space="preserve"> Вт/м. При этом отмечен процесс "обдирания электронов", который сопровождался многократной ионизацией химических элементов: четырехкратная ионизация кислорода, девятикратная — магния, пятнадцати- и двадцатикратная ионизация железа. Характерно также, что вспышечная волна имела спиралевидную конфигурацию. Эти вспышечные новости 23-го солнечного цикла, затянувшегося во времени и отчетливо двухвершинного, еще более выделяют этот цикл из всех ранее наблюдавшихся циклов. Естественно, что "солнечные новости" сказываются на планетофизических процессах, но — как конкретно, это, как говорится, поживем — увидим.</w:t>
      </w:r>
    </w:p>
    <w:p>
      <w:pPr>
        <w:pStyle w:val="H3"/>
        <w:jc w:val="both"/>
        <w:rPr/>
      </w:pPr>
      <w:r>
        <w:rPr/>
        <w:t>2.2. События на других планетах</w:t>
      </w:r>
    </w:p>
    <w:p>
      <w:pPr>
        <w:pStyle w:val="Normal"/>
        <w:jc w:val="both"/>
        <w:rPr>
          <w:sz w:val="28"/>
        </w:rPr>
      </w:pPr>
      <w:r>
        <w:rPr>
          <w:sz w:val="28"/>
        </w:rPr>
        <w:t>В конце 90-х годов подтвердились сообщения, что Уран поднял свою электромагнитную производительность более чем в 30 раз. В 1992-93 годах американский зонд "Улисс" был направлен к Солнцу для изучения магнитного поля, так называемого солнечного диполя. Отчетливого диполя не было обнаружено вовсе, Солнце оказалось своеобразным "магнитным монополем".</w:t>
      </w:r>
    </w:p>
    <w:p>
      <w:pPr>
        <w:pStyle w:val="Normal"/>
        <w:jc w:val="both"/>
        <w:rPr>
          <w:sz w:val="28"/>
        </w:rPr>
      </w:pPr>
      <w:r>
        <w:rPr>
          <w:sz w:val="28"/>
        </w:rPr>
        <w:t>Обнаружилось и другое. При пролете "Улиссом" орбиты Юпитера был зафиксирован резкий рост (в два раза!) мощности электромагнитного излучения. Следует учитывать, что Юпитер — это гигантская планета, в 318 раз превышающая по массе Землю. Юпитер и его 39 спутников (согласно данным 2002 г.) образуют сами некое подобие Солнечной системы. Добавим, что Юпитер имеет мощный магнитодиск величиной в 2,5 млн. км. Связка Солнце-Юпитер образует электромагнитный каркас всей Солнечной системы. И вот вдруг оказывается, что энергоемкость этой гигантской системы увеличилась вдвое только за последнее десятилетие. Естественно, что ученые с огромным вниманием начали изучать реальные и прогнозируемые последствия этого явления.</w:t>
      </w:r>
    </w:p>
    <w:p>
      <w:pPr>
        <w:pStyle w:val="Normal"/>
        <w:jc w:val="both"/>
        <w:rPr/>
      </w:pPr>
      <w:r>
        <w:rPr>
          <w:sz w:val="28"/>
        </w:rPr>
        <w:t>Первым установленным следствием повышения энергоемкости Солнечной системы явился рост наиболее значительных метеорологических катастроф на Земле. С 1963 по 1990 год их количество возросло в 4,3 раза. Каждая подобная катастрофа имеет расход энергии не менее 10</w:t>
      </w:r>
      <w:r>
        <w:rPr>
          <w:sz w:val="28"/>
          <w:vertAlign w:val="superscript"/>
        </w:rPr>
        <w:t>23</w:t>
      </w:r>
      <w:r>
        <w:rPr>
          <w:sz w:val="28"/>
        </w:rPr>
        <w:t xml:space="preserve"> Джоулей. Откуда черпается подобная энергия? После всего вышесказанного ясно, что эта энергия поступает непосредственно из межзвездного пространства. Этот факт и является фундаментальным для всех последующих наших рассуждений.</w:t>
      </w:r>
    </w:p>
    <w:p>
      <w:pPr>
        <w:pStyle w:val="Normal"/>
        <w:jc w:val="both"/>
        <w:rPr>
          <w:sz w:val="28"/>
        </w:rPr>
      </w:pPr>
      <w:r>
        <w:rPr>
          <w:sz w:val="28"/>
        </w:rPr>
        <w:t>В июне 1999 года центр НАСА опубликовал через Интернет информацию, доступ к которой до того времени был разрешен чрезвычайно узкой категории специалистов. Согласно этой информации, Солнечная система в настоящее время дополнительно "погрузилась", как выразились исследователи НАСА, в водородный "пузырь", или водородный шар. Существенно выросло содержание водорода в межпланетном пространстве и во всей Солнечной системе.</w:t>
      </w:r>
    </w:p>
    <w:p>
      <w:pPr>
        <w:pStyle w:val="Normal"/>
        <w:jc w:val="both"/>
        <w:rPr>
          <w:sz w:val="28"/>
        </w:rPr>
      </w:pPr>
      <w:r>
        <w:rPr>
          <w:sz w:val="28"/>
        </w:rPr>
        <w:t>Каковы же следствия поступления в Солнечную систему вещества и энергии?</w:t>
      </w:r>
    </w:p>
    <w:p>
      <w:pPr>
        <w:pStyle w:val="Normal"/>
        <w:jc w:val="both"/>
        <w:rPr>
          <w:sz w:val="28"/>
        </w:rPr>
      </w:pPr>
      <w:r>
        <w:rPr>
          <w:sz w:val="28"/>
        </w:rPr>
        <w:t>Процессы, которые сегодня происходят на Солнце и планетах Солнечной системы, это реакция на изменившееся состояние пространства и в том числе на содержание в нем атомарного водорода. Сгущения и разряжения водородных областей в пространстве распределены неравномерно. В 1997-м году, когда вблизи Земли наблюдалось прохождение кометы Хейла-Боппа, на ее свечении в ультрафиолетовых лучах регистрировались тени в тех областях пространства, где концентрация водорода была повышенной. Так было определено наличие полосовых областей скопления водорода.</w:t>
      </w:r>
    </w:p>
    <w:p>
      <w:pPr>
        <w:pStyle w:val="Normal"/>
        <w:jc w:val="both"/>
        <w:rPr>
          <w:sz w:val="28"/>
        </w:rPr>
      </w:pPr>
      <w:r>
        <w:rPr>
          <w:sz w:val="28"/>
        </w:rPr>
        <w:t>С увеличением неоднородности межпланетного пространства изменяются его передаточные свойства, которые, в свою очередь, тотчас же сказываются на коммутативных процессах, то есть процессах связанного взаимодействия между планетами и между каждой из планет и Солнцем. Это означает, что резко возросла скорость обмена веществом, энергией и информацией планет и Солнца друг с другом. Это первое следствие происходящих процессов.</w:t>
      </w:r>
    </w:p>
    <w:p>
      <w:pPr>
        <w:pStyle w:val="Normal"/>
        <w:jc w:val="both"/>
        <w:rPr>
          <w:sz w:val="28"/>
        </w:rPr>
      </w:pPr>
      <w:r>
        <w:rPr>
          <w:sz w:val="28"/>
        </w:rPr>
        <w:t>Помимо собственно скорости обмена информацией, возросла и ее энергоемкость, то есть возрос и общий объем передаваемой информации. Это второе, очень важное, следствие.</w:t>
      </w:r>
    </w:p>
    <w:p>
      <w:pPr>
        <w:pStyle w:val="Normal"/>
        <w:jc w:val="both"/>
        <w:rPr>
          <w:sz w:val="28"/>
        </w:rPr>
      </w:pPr>
      <w:r>
        <w:rPr>
          <w:sz w:val="28"/>
        </w:rPr>
        <w:t>Третьим следствием поступления в Солнечную систему вещества и энергии является то, что данные процессы носят не временный, но, фактически, необратимый характер. Магнитополосовые структуры пространства и водородный шар имеют астрономические размеры. Иначе говоря, по траектории движения Солнечной системы как минимум ближайшие тысячелетия установившиеся новые характеристики пространства будут практически неизменными. Такие "временные" периоды достаточны для глобального изменения свойств всей Солнечной системы, нашей родной планеты, ее биосферы и, конечно, человека.</w:t>
      </w:r>
    </w:p>
    <w:p>
      <w:pPr>
        <w:pStyle w:val="H3"/>
        <w:jc w:val="both"/>
        <w:rPr/>
      </w:pPr>
      <w:r>
        <w:rPr/>
        <w:t>2.3. Природные земные события</w:t>
      </w:r>
    </w:p>
    <w:p>
      <w:pPr>
        <w:pStyle w:val="Normal"/>
        <w:jc w:val="both"/>
        <w:rPr>
          <w:sz w:val="28"/>
        </w:rPr>
      </w:pPr>
      <w:r>
        <w:rPr>
          <w:sz w:val="28"/>
        </w:rPr>
        <w:t>Для многих исследователей еще в семидесятых годах ХХ столетия стало ясно, что погода и климат на Земле контролируются именно поведением магнитного и электрического полей, которыми Земля связана с внешней средой — Солнцем, Юпитером, другими планетами и межпланетным пространством.</w:t>
      </w:r>
    </w:p>
    <w:p>
      <w:pPr>
        <w:pStyle w:val="Normal"/>
        <w:jc w:val="both"/>
        <w:rPr>
          <w:sz w:val="28"/>
        </w:rPr>
      </w:pPr>
      <w:r>
        <w:drawing>
          <wp:anchor behindDoc="0" distT="0" distB="0" distL="114935" distR="114935" simplePos="0" locked="0" layoutInCell="0" allowOverlap="1" relativeHeight="107">
            <wp:simplePos x="0" y="0"/>
            <wp:positionH relativeFrom="column">
              <wp:posOffset>1219200</wp:posOffset>
            </wp:positionH>
            <wp:positionV relativeFrom="paragraph">
              <wp:posOffset>1940560</wp:posOffset>
            </wp:positionV>
            <wp:extent cx="4087495" cy="6172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4087495" cy="6172200"/>
                    </a:xfrm>
                    <a:prstGeom prst="rect">
                      <a:avLst/>
                    </a:prstGeom>
                  </pic:spPr>
                </pic:pic>
              </a:graphicData>
            </a:graphic>
          </wp:anchor>
        </w:drawing>
      </w:r>
      <w:r>
        <w:rPr>
          <w:sz w:val="28"/>
        </w:rPr>
        <w:t>Пространство, которое окружает сейчас Землю, находится в постоянном магнитоэлектрическом "мерцании", то есть мы имеем магнитоэлектрическую неустойчивость. Вместе с магнитоэлектрической неустойчивостью состояния Солнечной системы и геокосмоса возникают и другие планетофизические перемены. Появляются условия для резких колебаний температур, зарождения тайфунов, ураганов, супертайфунов, суперураганов. Постоянное внесение в состояние Земли дополнительных энергий и вещества вызывает у самого организма Земли сложные адаптационные процессы (см. рис. 2 и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Рис. 2. </w:t>
      </w:r>
      <w:r>
        <w:rPr>
          <w:b/>
          <w:sz w:val="28"/>
        </w:rPr>
        <w:t>Общая схема строения нижнего геокосмоса</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08">
            <wp:simplePos x="0" y="0"/>
            <wp:positionH relativeFrom="column">
              <wp:posOffset>1320800</wp:posOffset>
            </wp:positionH>
            <wp:positionV relativeFrom="paragraph">
              <wp:posOffset>190500</wp:posOffset>
            </wp:positionV>
            <wp:extent cx="3896995" cy="5105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 r="-8" b="-6"/>
                    <a:stretch>
                      <a:fillRect/>
                    </a:stretch>
                  </pic:blipFill>
                  <pic:spPr bwMode="auto">
                    <a:xfrm>
                      <a:off x="0" y="0"/>
                      <a:ext cx="3896995" cy="5105400"/>
                    </a:xfrm>
                    <a:prstGeom prst="rect">
                      <a:avLst/>
                    </a:prstGeom>
                  </pic:spPr>
                </pic:pic>
              </a:graphicData>
            </a:graphic>
          </wp:anchor>
        </w:drawing>
      </w:r>
    </w:p>
    <w:p>
      <w:pPr>
        <w:pStyle w:val="Normal"/>
        <w:jc w:val="both"/>
        <w:rPr>
          <w:sz w:val="28"/>
        </w:rPr>
      </w:pPr>
      <w:r>
        <w:rPr>
          <w:sz w:val="28"/>
        </w:rPr>
      </w:r>
    </w:p>
    <w:p>
      <w:pPr>
        <w:pStyle w:val="Normal"/>
        <w:jc w:val="center"/>
        <w:rPr>
          <w:sz w:val="28"/>
        </w:rPr>
      </w:pPr>
      <w:r>
        <w:rPr>
          <w:sz w:val="28"/>
        </w:rPr>
        <w:t xml:space="preserve">Рис. 3. </w:t>
      </w:r>
      <w:r>
        <w:rPr>
          <w:b/>
          <w:sz w:val="28"/>
        </w:rPr>
        <w:t>Основные виды техновоздействий на геокосмос</w:t>
      </w:r>
    </w:p>
    <w:p>
      <w:pPr>
        <w:pStyle w:val="Normal"/>
        <w:jc w:val="both"/>
        <w:rPr>
          <w:sz w:val="28"/>
        </w:rPr>
      </w:pPr>
      <w:r>
        <w:rPr>
          <w:sz w:val="28"/>
        </w:rPr>
      </w:r>
    </w:p>
    <w:p>
      <w:pPr>
        <w:pStyle w:val="Normal"/>
        <w:jc w:val="both"/>
        <w:rPr>
          <w:sz w:val="28"/>
        </w:rPr>
      </w:pPr>
      <w:r>
        <w:rPr>
          <w:sz w:val="28"/>
        </w:rPr>
        <w:t>Земля все время осуществляет автоматическую подстройку к тому окружению и внешним воздействиям, в которых она находится.</w:t>
      </w:r>
    </w:p>
    <w:p>
      <w:pPr>
        <w:pStyle w:val="Normal"/>
        <w:jc w:val="both"/>
        <w:rPr>
          <w:sz w:val="28"/>
        </w:rPr>
      </w:pPr>
      <w:r>
        <w:rPr>
          <w:sz w:val="28"/>
        </w:rPr>
        <w:t>К подобной подстройке относится и начавшаяся в середине XIX века переполюсовка магнитного поля Земли. Этот процесс неизбежно сопровождается и будет сопровождаться крупными климатическими преобразованиями. По территории Канады и в направлении от Антарктиды навстречу друг другу движутся Северный и Южный полюсы Земли. Скорость перемещения в 1999 году Северного магнитного полюса превысила 20 км в год (при фоновом движении 3-4 см в год). Выявлено, что Северный и Южный полюса движутся со все большим ускорением. За 10 лет движения (с 1980 по 1990 гг.) они сместились уже на 150 км. Перемещение полюсов регистрировалось и раньше, но это были экскурсы (движение по кругу) сейчас этот процесс принял необратимый характер: идет инверсия поля, то есть переполюсовка.</w:t>
      </w:r>
    </w:p>
    <w:p>
      <w:pPr>
        <w:pStyle w:val="Normal"/>
        <w:jc w:val="both"/>
        <w:rPr>
          <w:sz w:val="28"/>
        </w:rPr>
      </w:pPr>
      <w:r>
        <w:rPr>
          <w:sz w:val="28"/>
        </w:rPr>
        <w:t>Иными словами, на основе последних данных наземных и космических регистраций климатологи, геофизики, космофизики и метеорологи утверждают, что идет скоростное изменение климата Земли. Можно говорить о коренном пересоздании климата планеты. Ученые сегодня фиксируют реакцию минерального, растительного, животного мира, да и человечества на происходящие процессы климатического преобразования.</w:t>
      </w:r>
    </w:p>
    <w:p>
      <w:pPr>
        <w:pStyle w:val="Normal"/>
        <w:jc w:val="both"/>
        <w:rPr/>
      </w:pPr>
      <w:r>
        <w:rPr>
          <w:sz w:val="28"/>
        </w:rPr>
        <w:t>В мировых информационных потоках неоднократно высказывалась версия о том, что процесс потепления обусловлен парниковым эффектом, вызванным увеличением содержания в атмосфере углекислого газа — СО</w:t>
      </w:r>
      <w:r>
        <w:rPr>
          <w:sz w:val="28"/>
          <w:vertAlign w:val="subscript"/>
        </w:rPr>
        <w:t>2</w:t>
      </w:r>
      <w:r>
        <w:rPr>
          <w:sz w:val="28"/>
        </w:rPr>
        <w:t>. Эта версия надуманна и не выдерживает критики. При увеличении содержания в воздухе СО</w:t>
      </w:r>
      <w:r>
        <w:rPr>
          <w:sz w:val="28"/>
          <w:vertAlign w:val="subscript"/>
        </w:rPr>
        <w:t>2</w:t>
      </w:r>
      <w:r>
        <w:rPr>
          <w:sz w:val="28"/>
        </w:rPr>
        <w:t xml:space="preserve"> в два раза температура на Земле за счет указанного обогащения СО</w:t>
      </w:r>
      <w:r>
        <w:rPr>
          <w:sz w:val="28"/>
          <w:vertAlign w:val="subscript"/>
        </w:rPr>
        <w:t>2</w:t>
      </w:r>
      <w:r>
        <w:rPr>
          <w:sz w:val="28"/>
        </w:rPr>
        <w:t xml:space="preserve"> в среднем увеличилась бы на 0,2%. В то же время, с 1900 по 1995 годы, температура повысилась на 4,0-4,5 градуса. И все же следует согласиться с широко функционирующей в сети Интернет информацией о том, что техногенный вклад в общее потепление достигает 30%. Но этот вклад многофакторный: огромная электровыработка (до 10</w:t>
      </w:r>
      <w:r>
        <w:rPr>
          <w:sz w:val="28"/>
          <w:vertAlign w:val="superscript"/>
        </w:rPr>
        <w:t>27</w:t>
      </w:r>
      <w:r>
        <w:rPr>
          <w:sz w:val="28"/>
        </w:rPr>
        <w:t xml:space="preserve"> эрг/год), общее загрязнение атмосферы техногенными аэрозолями, глобальное тепловыделение (сгорание метана — "попутного газа" — до 100 млн. куб. м в год) и т. д. Здесь важна даже не абсолютная цифра роста температуры, а то, что этот процесс неравномерно распределен по планете. В тропиках и субтропиках она возросла на 0,6-0,8°С, в средних широтах на 2,5-3°С, а в полярных областях на 6-8°С.</w:t>
      </w:r>
    </w:p>
    <w:p>
      <w:pPr>
        <w:pStyle w:val="Normal"/>
        <w:jc w:val="both"/>
        <w:rPr>
          <w:sz w:val="28"/>
        </w:rPr>
      </w:pPr>
      <w:r>
        <w:rPr>
          <w:sz w:val="28"/>
        </w:rPr>
        <w:t>Начинается интенсивное таяние льдов в приполярных областях Земли. В Арктике и Антарктиде сейчас "сходит" по 5-6 суперайсбергов в год, тогда как раньше один суперайсберг регистрировался раз за шесть-восемь лет. Это влияет на температурный режим океана. Более того, изменилась и сама физика льда! Общее потепление вызвало повышенную пластичность льда, и он в Антарктиде в виде суперайсбергов сходит в океан.</w:t>
      </w:r>
    </w:p>
    <w:p>
      <w:pPr>
        <w:pStyle w:val="Normal"/>
        <w:jc w:val="both"/>
        <w:rPr/>
      </w:pPr>
      <w:r>
        <w:rPr>
          <w:sz w:val="28"/>
        </w:rPr>
        <w:t>В субтропических широтах образуются огромные массы как охлажденной, так и потеплевшей воды. Кроме того, надо отметить роль обратного атмосферно-гидросферного цикла, называемого Эль-Ниньо. Он впервые был зарегистрирован в южном полушарии еще в 1923 году. Сейчас этот процесс в виде северной модификации, называемой Арктической осцилляцией, проявляется на окраинах северных морей. Все Арктическое побережье в 1998 году было буквально покрыто "теплыми пятнами". Мало кто знает, но на территории суши в Арктике и Антарктиде в настоящее время идет бурное развитие и распространение растительного мира. В нашей тайге, откуда ушли горнодобытчики, начали восстанавливаться хвойные леса. Тайга наступает на север и, естественно, животный мир вместе с ней. Например, в Канаде леса передвинулись на север более чем на 100 км. Космическими спутниками зафиксировано уменьшение периметра льдов Гренландии — за 3 года на 0,93 м, а за год тает 51 км</w:t>
      </w:r>
      <w:r>
        <w:rPr>
          <w:sz w:val="28"/>
          <w:vertAlign w:val="superscript"/>
        </w:rPr>
        <w:t>3</w:t>
      </w:r>
      <w:r>
        <w:rPr>
          <w:sz w:val="28"/>
        </w:rPr>
        <w:t xml:space="preserve"> льда.</w:t>
      </w:r>
    </w:p>
    <w:p>
      <w:pPr>
        <w:pStyle w:val="Normal"/>
        <w:jc w:val="both"/>
        <w:rPr>
          <w:sz w:val="28"/>
        </w:rPr>
      </w:pPr>
      <w:r>
        <w:rPr>
          <w:sz w:val="28"/>
        </w:rPr>
        <w:t>Помимо Эль-Ниньо, следствием происходящих энергетических процессов является изменение влагооборота (где-то сушит, где-то заливает), возрастание сейсмичности, смена направления розы ветров, ломка общего поля давления атмосферы. Резко меняется рисунок грозоактивности, и появляются новые виды энергоемких разрядов молний. Мы завалены показателями, которые свидетельствуют, что климат приближается к пику своего пересоздания. Что последует дальше, нет даже правдоподобных предположений, ведь развертывается перестройка всей Солнечной системы.</w:t>
      </w:r>
    </w:p>
    <w:p>
      <w:pPr>
        <w:pStyle w:val="Normal"/>
        <w:jc w:val="both"/>
        <w:rPr/>
      </w:pPr>
      <w:r>
        <w:rPr>
          <w:sz w:val="28"/>
        </w:rPr>
        <w:t xml:space="preserve">Об изменениях, ожидающих Землю в нынешнем столетии, в том числе и о только что описанных, предупреждалось в "Письмах Махатм", книгах Е.П. Блаватской и Учении Живой Этики, переданном через Елену Ивановну Рерих. Ценность указанных книг не столько в детальном описании начавшихся ныне процессов. Главная их ценность в том, что они предоставили достаточно подробно разработанную систему мер </w:t>
      </w:r>
      <w:r>
        <w:rPr>
          <w:i/>
          <w:sz w:val="28"/>
        </w:rPr>
        <w:t>адаптации</w:t>
      </w:r>
      <w:r>
        <w:rPr>
          <w:sz w:val="28"/>
        </w:rPr>
        <w:t xml:space="preserve"> к описанным планетофизическим изменениям. Эта система знания может показаться несколько необычной, но изменения, которые происходят на планете, также вряд ли можно назвать обыденными. Однако, хотелось бы обратить внимание прежде всего на высочайшую компетентность тех, кто уже за столетие, своевременно(!), передал человечеству прединформацию о тех процессах, которые уже разворачиваются сегодня на наших глазах. Махатмы обратили внимание и на другой аспект наступающих процессов. Мы уже отмечали, что информационно-энергетическая связь между планетами и Солнцем обусловлена как состоянием пространства между планетами, так и состоянием самих планет. На первое обстоятельство влияют объективные характеристики межзвездного пространства, по которому движется Солнечная система. На втором, в случае планеты Земля, сказывается антропогенная активность, то есть деятельность человечества. Именно в XX веке техногенная мощь вышла на планетарный масштаб и поэтому стала определяющей для набора воздействующих факторов.</w:t>
      </w:r>
    </w:p>
    <w:p>
      <w:pPr>
        <w:pStyle w:val="Normal"/>
        <w:jc w:val="both"/>
        <w:rPr>
          <w:sz w:val="28"/>
        </w:rPr>
      </w:pPr>
      <w:r>
        <w:rPr>
          <w:sz w:val="28"/>
        </w:rPr>
        <w:t>Хотелось бы обратить внимание и на то, что безудержная техногенная активность людей полностью направлена против природных закономерностей, включая и космическую. Согласование законов развития Человека и Природы происходит в случае эволюции человечества в естественном для Космоса природном ключе. Именно природоотрицающая направленность человеческой деятельности, обусловленная, в том числе, и состоянием современного научного знания, усиливает катастрофичность энергоемких планетофизических процессов на Земле.</w:t>
      </w:r>
    </w:p>
    <w:p>
      <w:pPr>
        <w:pStyle w:val="Normal"/>
        <w:jc w:val="both"/>
        <w:rPr>
          <w:sz w:val="28"/>
        </w:rPr>
      </w:pPr>
      <w:r>
        <w:rPr>
          <w:sz w:val="28"/>
        </w:rPr>
        <w:t>Остановимся на этом подробнее.</w:t>
      </w:r>
    </w:p>
    <w:p>
      <w:pPr>
        <w:pStyle w:val="H3"/>
        <w:jc w:val="both"/>
        <w:rPr/>
      </w:pPr>
      <w:r>
        <w:rPr/>
        <w:t>2.4. Опережающая информация</w:t>
      </w:r>
    </w:p>
    <w:p>
      <w:pPr>
        <w:pStyle w:val="Normal"/>
        <w:jc w:val="both"/>
        <w:rPr>
          <w:sz w:val="28"/>
        </w:rPr>
      </w:pPr>
      <w:r>
        <w:rPr>
          <w:sz w:val="28"/>
        </w:rPr>
        <w:t>Если попытаться систематизировать всю информацию, которая была предложена современному человечеству в "Письмах Махатм", "Тайной Доктрине", "Живой Этике", ее можно разделить на несколько основных направлений.</w:t>
      </w:r>
    </w:p>
    <w:p>
      <w:pPr>
        <w:pStyle w:val="Normal"/>
        <w:jc w:val="both"/>
        <w:rPr>
          <w:sz w:val="28"/>
        </w:rPr>
      </w:pPr>
      <w:r>
        <w:rPr>
          <w:sz w:val="28"/>
        </w:rPr>
        <w:t>Прежде всего, было предложено рассмотреть всю систему Космоса — от атома до человека и от человека до планет и звезд — как некий единый живой организм, который находится в непрерывном вещественном, энергетическом и информационном обмене ("Разоблаченная Изида" и "Тайная Доктрина" Е.П. Блаватской). Этот "суперорганизм" рождается, живет и развивается по присущим ему законам, названным Космическими. Данные законы универсальны как для всего Космоса в целом, так и для его, выделенных в сложные структуры, отдельных частей, будь это планета, человек или даже атом.</w:t>
      </w:r>
    </w:p>
    <w:p>
      <w:pPr>
        <w:pStyle w:val="Normal"/>
        <w:jc w:val="both"/>
        <w:rPr>
          <w:sz w:val="28"/>
        </w:rPr>
      </w:pPr>
      <w:r>
        <w:rPr>
          <w:sz w:val="28"/>
        </w:rPr>
        <w:t>Жизнь всей системы во времени подразделена на периоды, или юги (всего юг четыре). Мы живем в период перехода из одного временного жизненного периода, называемого Кали-югой, к другому — Сатья-юге. Притом, что процесс смены юг есть циклический и непрерывно повторяющийся, каждая юга имеет свои особые характеристики, свои вещественные формы, энергетические и информационные параметры, определенные задачами данного этапа эволюции всей системы и ее составных частей. Переходные периоды характеризуются сменой условий одной юги на условия другой. Этим периодам присущ двойной набор законов — прошедших и грядущих.</w:t>
      </w:r>
    </w:p>
    <w:p>
      <w:pPr>
        <w:pStyle w:val="Normal"/>
        <w:jc w:val="both"/>
        <w:rPr>
          <w:sz w:val="28"/>
        </w:rPr>
      </w:pPr>
      <w:r>
        <w:rPr>
          <w:sz w:val="28"/>
        </w:rPr>
        <w:t>Прединформация о грядущих планетарных и космических изменениях (в процессе смены энергоинформационного обмена между всеми субъектами единой системы) была изложена в уже упомянутых изданиях и описана на столетия вперед в "Письмах Махатм". Относительно конкретного временного периода — конец XX-го — начало XXI-го века — информация дана особенно подробно.</w:t>
      </w:r>
    </w:p>
    <w:p>
      <w:pPr>
        <w:pStyle w:val="Normal"/>
        <w:jc w:val="both"/>
        <w:rPr>
          <w:sz w:val="28"/>
        </w:rPr>
      </w:pPr>
      <w:r>
        <w:rPr>
          <w:sz w:val="28"/>
        </w:rPr>
        <w:t>Энергетические изменения, естественно, коснутся каждого обитателя Солнечной системы. Причем именно человечеству в энергоинформационном обмене Земли и Космоса предназначено выполнить наиболее важную задачу. Этому посвящены книги Агни Йоги, в которых также были обозначены возможные пути перестройки и эволюционного ускорения всей Солнечной системы. В частности, неоднократно упоминается Новая планета "Урусвати", размещение которой предсказывается Е.И. Рерих на орбите между Венерой и Землей:</w:t>
      </w:r>
    </w:p>
    <w:p>
      <w:pPr>
        <w:pStyle w:val="Normal"/>
        <w:jc w:val="both"/>
        <w:rPr>
          <w:sz w:val="28"/>
        </w:rPr>
      </w:pPr>
      <w:r>
        <w:rPr>
          <w:sz w:val="28"/>
        </w:rPr>
        <w:t>Система книг Агни Йоги, прежде всего, подробным образом дает знание о так называемой Всеначальной (психической) энергии, которая управляет индивидуальными процессами каждого живого объекта Вселенной — и муравья, и человека, и планет, и звезд.</w:t>
      </w:r>
    </w:p>
    <w:p>
      <w:pPr>
        <w:pStyle w:val="Normal"/>
        <w:jc w:val="both"/>
        <w:rPr>
          <w:sz w:val="28"/>
        </w:rPr>
      </w:pPr>
      <w:r>
        <w:rPr>
          <w:sz w:val="28"/>
        </w:rPr>
        <w:t>Подробная детализация знаний о Всеначальной энергии понадобилась по той причине, что данный вид энергии оказался за пределами современной физической науки. Но именно этой энергией управляет человек (зачастую сам того не сознавая). В текущее время по причине дополнительного поступления энергии в Солнечную систему такое бессознательное управление становится уже опасной, разрушительной игрой.</w:t>
      </w:r>
    </w:p>
    <w:p>
      <w:pPr>
        <w:pStyle w:val="Normal"/>
        <w:jc w:val="both"/>
        <w:rPr>
          <w:sz w:val="28"/>
        </w:rPr>
      </w:pPr>
      <w:r>
        <w:rPr>
          <w:sz w:val="28"/>
        </w:rPr>
        <w:t>Именно поэтому книги Агни Йоги достаточно подробно останавливаются на необходимости и возможности сознательного овладения человеком психическими энергиями. Подчеркнем еще раз, что это тем более важно в связи с нарастающей концентрацией пространственного огня. К фактору, управляющему психическими энергиями, Учение относит, прежде всего, человеческую мысль.</w:t>
      </w:r>
    </w:p>
    <w:p>
      <w:pPr>
        <w:pStyle w:val="Normal"/>
        <w:jc w:val="both"/>
        <w:rPr/>
      </w:pPr>
      <w:r>
        <w:rPr>
          <w:i/>
          <w:sz w:val="28"/>
        </w:rPr>
        <w:t>"Может ли мысль греметь? Теория эхо показывает, что мысль, так же как звук, в магнитных волнах будет расти, и слова "гром мысли" будут не гиперболой".</w:t>
      </w:r>
      <w:r>
        <w:rPr>
          <w:sz w:val="28"/>
        </w:rPr>
        <w:t xml:space="preserve"> </w:t>
      </w:r>
    </w:p>
    <w:p>
      <w:pPr>
        <w:pStyle w:val="Normal"/>
        <w:jc w:val="both"/>
        <w:rPr>
          <w:sz w:val="28"/>
        </w:rPr>
      </w:pPr>
      <w:r>
        <w:rPr>
          <w:sz w:val="28"/>
        </w:rPr>
        <w:t xml:space="preserve">Знаки Агни Йоги, 81 </w:t>
      </w:r>
    </w:p>
    <w:p>
      <w:pPr>
        <w:pStyle w:val="Normal"/>
        <w:jc w:val="both"/>
        <w:rPr>
          <w:sz w:val="28"/>
        </w:rPr>
      </w:pPr>
      <w:r>
        <w:rPr>
          <w:sz w:val="28"/>
        </w:rPr>
        <w:t>Несмотря на свою насущность, идея о мысли, как тонкоматериальной субстанции и высококачественной энергии, чужда науке и большинству человеческих сознаний. Вследствие этого человек, являясь мощнейшим психическим фактором, влияющим на планетарные процессы, не только не управляет ими, но отрицает сам факт такого воздействия. Человечество, основываясь на экономическом приоритете жизни, продолжая изменение русел рек, вырубку лесов на огромных территориях, выработку гигантского количества тепла энергостанциями всех типов и взрывы атомных бомб, влияет на физическую основу существования планеты.</w:t>
      </w:r>
    </w:p>
    <w:p>
      <w:pPr>
        <w:pStyle w:val="Normal"/>
        <w:jc w:val="both"/>
        <w:rPr>
          <w:sz w:val="28"/>
        </w:rPr>
      </w:pPr>
      <w:r>
        <w:rPr>
          <w:sz w:val="28"/>
        </w:rPr>
        <w:t>Катастрофические последствия такого умышленного "незнания" наблюдаются сегодня повсеместно. Именно на понимание и применение новых энергий и указывается в Учении Живой Этики. Это естественный и единственный способ установления правильного энергообмена между планетой и Космосом.</w:t>
      </w:r>
    </w:p>
    <w:p>
      <w:pPr>
        <w:pStyle w:val="Normal"/>
        <w:jc w:val="both"/>
        <w:rPr/>
      </w:pPr>
      <w:r>
        <w:rPr>
          <w:i/>
          <w:sz w:val="28"/>
        </w:rPr>
        <w:t>"...У человечества лишь два пути: или мудро в напряжении искать постижение Аума (т.е. Всеначальной энергии. — А.Д.), или подобно бревну ложиться в гроб, полагая, что кто-то или нечто устроят судьбу лавочника духа".</w:t>
      </w:r>
      <w:r>
        <w:rPr>
          <w:sz w:val="28"/>
        </w:rPr>
        <w:t xml:space="preserve"> </w:t>
      </w:r>
    </w:p>
    <w:p>
      <w:pPr>
        <w:pStyle w:val="Normal"/>
        <w:jc w:val="both"/>
        <w:rPr>
          <w:sz w:val="28"/>
        </w:rPr>
      </w:pPr>
      <w:r>
        <w:rPr>
          <w:sz w:val="28"/>
        </w:rPr>
        <w:t xml:space="preserve">Знаки Агни Йоги, 158 </w:t>
      </w:r>
    </w:p>
    <w:p>
      <w:pPr>
        <w:pStyle w:val="Normal"/>
        <w:jc w:val="both"/>
        <w:rPr>
          <w:sz w:val="28"/>
        </w:rPr>
      </w:pPr>
      <w:r>
        <w:rPr>
          <w:sz w:val="28"/>
        </w:rPr>
        <w:t>Книги Агни Йоги совершенно ко времени были даны человечеству, как для понимания, так и освоения этих новых для человечества знаний — именно на пороге всплеска глобальных Космических перемен и процессов массового проявления психических или "тонких и огненных" феноменов на планете.</w:t>
      </w:r>
    </w:p>
    <w:p>
      <w:pPr>
        <w:pStyle w:val="Normal"/>
        <w:jc w:val="both"/>
        <w:rPr>
          <w:sz w:val="28"/>
        </w:rPr>
      </w:pPr>
      <w:r>
        <w:rPr>
          <w:sz w:val="28"/>
        </w:rPr>
        <w:t>Еще раз обращаем внимание: катастрофы — это не столько следствие идущих процессов, сколько результат полного непонимания человечеством своей роли и своего влияния на солнечно-земные и солнечно-планетарные связи, а значит и на состояние своей планеты, да и других планет. Ведь в Учении говорится, что если глубокие процессы идут на одной из планет, то в эти процессы вовлекаются и другие планеты.</w:t>
      </w:r>
    </w:p>
    <w:p>
      <w:pPr>
        <w:pStyle w:val="Normal"/>
        <w:jc w:val="both"/>
        <w:rPr>
          <w:sz w:val="28"/>
        </w:rPr>
      </w:pPr>
      <w:r>
        <w:rPr>
          <w:sz w:val="28"/>
        </w:rPr>
        <w:t>Для описания этого влияния мы поэтапно остановимся сначала на текстах Агни Йоги относительно роли человека в части понимания и освоения новых энергий, а затем охарактеризуем влияние на планету физической деятельности человека, признаваемой естественными направлениями современной науки.</w:t>
      </w:r>
    </w:p>
    <w:p>
      <w:pPr>
        <w:pStyle w:val="Normal"/>
        <w:jc w:val="both"/>
        <w:rPr>
          <w:sz w:val="28"/>
        </w:rPr>
      </w:pPr>
      <w:r>
        <w:rPr>
          <w:sz w:val="28"/>
        </w:rPr>
        <w:t>Главной из таких энергий книги Агни Йоги называют психическую энергию, которая может иметь как созидательное, так и разрушительное, деградационное значение. В современной науке такому понятию до недавнего времени не было аналогий. Впрочем, физическая наука не преуспела даже в понимании электричества или магнетизма, которые открыты столетия тому назад.</w:t>
      </w:r>
    </w:p>
    <w:p>
      <w:pPr>
        <w:pStyle w:val="Normal"/>
        <w:jc w:val="both"/>
        <w:rPr/>
      </w:pPr>
      <w:r>
        <w:rPr>
          <w:i/>
          <w:sz w:val="28"/>
        </w:rPr>
        <w:t>"Современная наука, — говорит Агни Йога, — уклоняется от объяснения сущности магнита".</w:t>
      </w:r>
      <w:r>
        <w:rPr>
          <w:sz w:val="28"/>
        </w:rPr>
        <w:t xml:space="preserve"> </w:t>
      </w:r>
    </w:p>
    <w:p>
      <w:pPr>
        <w:pStyle w:val="Normal"/>
        <w:jc w:val="both"/>
        <w:rPr>
          <w:sz w:val="28"/>
        </w:rPr>
      </w:pPr>
      <w:r>
        <w:rPr>
          <w:sz w:val="28"/>
        </w:rPr>
        <w:t xml:space="preserve">Знаки Агни Йоги, 255 </w:t>
      </w:r>
    </w:p>
    <w:p>
      <w:pPr>
        <w:pStyle w:val="Normal"/>
        <w:jc w:val="both"/>
        <w:rPr>
          <w:sz w:val="28"/>
        </w:rPr>
      </w:pPr>
      <w:r>
        <w:rPr>
          <w:sz w:val="28"/>
        </w:rPr>
        <w:t>А магнетизм, как мы заметили ранее, есть регулятор космического масштаба. Также наука до недавнего прошлого ничего не говорила об энергиях, называемых "тонкими" или психическими, и об эфирной материальности.</w:t>
      </w:r>
    </w:p>
    <w:p>
      <w:pPr>
        <w:pStyle w:val="Normal"/>
        <w:jc w:val="both"/>
        <w:rPr>
          <w:sz w:val="28"/>
        </w:rPr>
      </w:pPr>
      <w:r>
        <w:rPr>
          <w:sz w:val="28"/>
        </w:rPr>
        <w:t>Только в последнее десятилетие появились первые статьи о свойствах неоднородного физического вакуума, эфирной материи, торсионных полях (полях вращения), тонких взаимодействиях... Это первые этапы развития новых областей человеческого знания. Наращиваемые исследования позволяют сделать вывод о "первородности" эфирных сил относительно всех энергий, известных современной науке.</w:t>
      </w:r>
    </w:p>
    <w:p>
      <w:pPr>
        <w:pStyle w:val="Normal"/>
        <w:jc w:val="both"/>
        <w:rPr>
          <w:sz w:val="28"/>
        </w:rPr>
      </w:pPr>
      <w:r>
        <w:rPr>
          <w:sz w:val="28"/>
        </w:rPr>
        <w:t>Подробно эти вопросы освещены в книге А.Д. Шипова "Теория физического вакуума" и статьях А.Е. Акимова, опубликованных в 90-е годы. В 1997-98 гг. начали выходить научно-популярные сборники "Сознание и Наука" по данной теме. В 1999 году в издательстве "Диспансер" (Верхняя Пышма) издана книга А.Е. Акимова "Основы физики и технологии XXI века", в конце того же года более массовым тиражом она напечатана в Москве. В Пензе в конце 1999 года вышел сборник работ А.Е. Акимова "Живая Этика, наука, общество", в котором под определенным углом восприятия и анализа излагается система взглядов на социализацию Учения в современном мире.</w:t>
      </w:r>
    </w:p>
    <w:p>
      <w:pPr>
        <w:pStyle w:val="Normal"/>
        <w:jc w:val="both"/>
        <w:rPr/>
      </w:pPr>
      <w:r>
        <w:rPr>
          <w:sz w:val="28"/>
        </w:rPr>
        <w:t xml:space="preserve">Изучение физического вакуума и торсионных полей (тем более, когда при этом осуществляется корреляция с книгами Агни Йоги и Тайной Доктрины) позволяет сделать однозначный вывод, что в основе всех энергий лежит одна, тождественная </w:t>
      </w:r>
      <w:r>
        <w:rPr>
          <w:i/>
          <w:sz w:val="28"/>
        </w:rPr>
        <w:t>человеческому сознанию</w:t>
      </w:r>
      <w:r>
        <w:rPr>
          <w:sz w:val="28"/>
        </w:rPr>
        <w:t xml:space="preserve">. В Учении она названа </w:t>
      </w:r>
      <w:r>
        <w:rPr>
          <w:i/>
          <w:sz w:val="28"/>
        </w:rPr>
        <w:t>Всеначальной</w:t>
      </w:r>
      <w:r>
        <w:rPr>
          <w:sz w:val="28"/>
        </w:rPr>
        <w:t xml:space="preserve">, или </w:t>
      </w:r>
      <w:r>
        <w:rPr>
          <w:i/>
          <w:sz w:val="28"/>
        </w:rPr>
        <w:t>психической</w:t>
      </w:r>
      <w:r>
        <w:rPr>
          <w:sz w:val="28"/>
        </w:rPr>
        <w:t>. Овладение психической энергией Агни Йога называет ключом к управлению эволюцией планеты и человечества.</w:t>
      </w:r>
    </w:p>
    <w:p>
      <w:pPr>
        <w:pStyle w:val="Normal"/>
        <w:jc w:val="both"/>
        <w:rPr>
          <w:sz w:val="28"/>
        </w:rPr>
      </w:pPr>
      <w:r>
        <w:rPr>
          <w:i/>
          <w:sz w:val="28"/>
        </w:rPr>
        <w:t>"Можно радоваться, когда протекают сроки больших событий. Никакие разрушения не нарушат сознания действительности роста новых космических сочетаний. Такие сочетания должны наполнять нас радостью.</w:t>
      </w:r>
    </w:p>
    <w:p>
      <w:pPr>
        <w:pStyle w:val="Normal"/>
        <w:jc w:val="both"/>
        <w:rPr>
          <w:sz w:val="28"/>
        </w:rPr>
      </w:pPr>
      <w:r>
        <w:rPr>
          <w:i/>
          <w:sz w:val="28"/>
        </w:rPr>
        <w:t>Если мы их сознаем, значит, мы принимаем в них участие, а всякое, хотя бы частично осознанное участие в космическом процессе есть уже большая победа духа".</w:t>
      </w:r>
    </w:p>
    <w:p>
      <w:pPr>
        <w:pStyle w:val="Normal"/>
        <w:jc w:val="both"/>
        <w:rPr>
          <w:sz w:val="28"/>
        </w:rPr>
      </w:pPr>
      <w:r>
        <w:rPr>
          <w:sz w:val="28"/>
        </w:rPr>
        <w:t xml:space="preserve">Знаки Агни Йоги, 135 </w:t>
      </w:r>
    </w:p>
    <w:p>
      <w:pPr>
        <w:pStyle w:val="Normal"/>
        <w:jc w:val="both"/>
        <w:rPr>
          <w:sz w:val="28"/>
        </w:rPr>
      </w:pPr>
      <w:r>
        <w:rPr>
          <w:sz w:val="28"/>
        </w:rPr>
        <w:t>Что включает в себя такая "сознательная работа"?</w:t>
      </w:r>
    </w:p>
    <w:p>
      <w:pPr>
        <w:pStyle w:val="Normal"/>
        <w:jc w:val="both"/>
        <w:rPr>
          <w:sz w:val="28"/>
        </w:rPr>
      </w:pPr>
      <w:r>
        <w:rPr>
          <w:sz w:val="28"/>
        </w:rPr>
        <w:t>Качество психической энергии, ее действие зависят от качества мышления человека. Качество мышления людей разнообразно и связано не только с территорией их проживания, но и со всей исторической реальностью — смены культурных и религиозных версий данного этноса или группы этносов (в рамках того или иного государства или континента). Психическая энергия, как это ни покажется странно, является корректирующим фактором геологического, геофизического и прочих изменений состояний территорий Земли. Следовательно, познавая эту энергию и управляя ею, мы участвуем в управлении Природой на тех территориях, где проходит наша жизнедеятельность. А если мы игнорируем познание этой энергии и управление ею, то становимся игрушками судьбы или даже можем являться источниками серьезных катастроф.</w:t>
      </w:r>
    </w:p>
    <w:p>
      <w:pPr>
        <w:pStyle w:val="Normal"/>
        <w:jc w:val="both"/>
        <w:rPr>
          <w:sz w:val="28"/>
        </w:rPr>
      </w:pPr>
      <w:r>
        <w:rPr>
          <w:sz w:val="28"/>
        </w:rPr>
        <w:t>Таковы следствия сознательного управления или неведения о Всеначальной энергии. Явления межпланетного характера, о которых мы уже сказали и еще скажем дальше, — есть лишь один из аспектов роста насыщенности космического пространства новыми энергиями, в том числе и Всеначальной энергией. По мере эфиризации окружающего пространства в сфере нашего обитания появятся именно новые, дополнительные, ранее не существовавшие источники энергии, которым придется искать новые наименования.</w:t>
      </w:r>
    </w:p>
    <w:p>
      <w:pPr>
        <w:pStyle w:val="Normal"/>
        <w:jc w:val="both"/>
        <w:rPr>
          <w:sz w:val="28"/>
        </w:rPr>
      </w:pPr>
      <w:r>
        <w:rPr>
          <w:sz w:val="28"/>
        </w:rPr>
        <w:t>Еще раз вернемся к Агни Йоге:</w:t>
      </w:r>
    </w:p>
    <w:p>
      <w:pPr>
        <w:pStyle w:val="Normal"/>
        <w:jc w:val="both"/>
        <w:rPr/>
      </w:pPr>
      <w:r>
        <w:rPr>
          <w:i/>
          <w:sz w:val="28"/>
        </w:rPr>
        <w:t>"...вода заменилась огнем".</w:t>
      </w:r>
      <w:r>
        <w:rPr>
          <w:sz w:val="28"/>
        </w:rPr>
        <w:t xml:space="preserve"> </w:t>
      </w:r>
    </w:p>
    <w:p>
      <w:pPr>
        <w:pStyle w:val="Normal"/>
        <w:jc w:val="both"/>
        <w:rPr>
          <w:sz w:val="28"/>
        </w:rPr>
      </w:pPr>
      <w:r>
        <w:rPr>
          <w:sz w:val="28"/>
        </w:rPr>
        <w:t xml:space="preserve">Знаки Агни Йоги, 182 </w:t>
      </w:r>
    </w:p>
    <w:p>
      <w:pPr>
        <w:pStyle w:val="Normal"/>
        <w:jc w:val="both"/>
        <w:rPr>
          <w:sz w:val="28"/>
        </w:rPr>
      </w:pPr>
      <w:r>
        <w:rPr>
          <w:sz w:val="28"/>
        </w:rPr>
        <w:t>Если принимать это указание как некий общий принцип энергетического изменения всех характеристик Солнечной системы (в том числе и межпланетарных), то вполне реально ожидать реагирования и земной биосферы, а также изменения свойств живых организмов. Применительно к межпланетному пространству можно предположить, что процессы пойдут в направлении химических перемен: снижение концентрации гидроксилов относительно содержания водорода (диссоциированная "вода"), раздельный и общий рост концентрации водорода и концентрации кислорода (солнечное топливо, "огонь").</w:t>
      </w:r>
    </w:p>
    <w:p>
      <w:pPr>
        <w:pStyle w:val="Normal"/>
        <w:jc w:val="both"/>
        <w:rPr>
          <w:sz w:val="28"/>
        </w:rPr>
      </w:pPr>
      <w:r>
        <w:rPr>
          <w:sz w:val="28"/>
        </w:rPr>
        <w:t>Например, на физическом уровне "замена воды огнем" может означать рост энергосодержания межзвездного пространства, по которому движется в настоящее время Солнечная система, и, с другой стороны, генерацию вещества неравновесным эфиром, о чем в начале ХХ века говорил Н. Тесла.</w:t>
      </w:r>
    </w:p>
    <w:p>
      <w:pPr>
        <w:pStyle w:val="Normal"/>
        <w:jc w:val="both"/>
        <w:rPr>
          <w:sz w:val="28"/>
        </w:rPr>
      </w:pPr>
      <w:r>
        <w:rPr>
          <w:sz w:val="28"/>
        </w:rPr>
        <w:t>Для планеты это означает глобальную перестройку всей геолого-геофизической "машины". В "Письмах Махатм" сказано, что приближение каждого нового перехода от данной человеческой расы к очередной расе (сейчас — от 5-й расы к 6-й) всегда сопровождается катаклизмами - огнем и водою. В своем круговом развитии каждая человеческая раса, по завершении своего времени существования, встречает итоги своей эволюции... "Так, достигнув вершины своего развития и славы, четвертая раса — атланты — была уничтожена водой" (Письма Махатм, С.439).</w:t>
      </w:r>
    </w:p>
    <w:p>
      <w:pPr>
        <w:pStyle w:val="Normal"/>
        <w:jc w:val="both"/>
        <w:rPr/>
      </w:pPr>
      <w:r>
        <w:rPr>
          <w:sz w:val="28"/>
        </w:rPr>
        <w:t xml:space="preserve">Для человечества такая смена рас означает, в первую очередь, необходимость изменения сознания. Понятие </w:t>
      </w:r>
      <w:r>
        <w:rPr>
          <w:i/>
          <w:sz w:val="28"/>
        </w:rPr>
        <w:t>выгоды</w:t>
      </w:r>
      <w:r>
        <w:rPr>
          <w:sz w:val="28"/>
        </w:rPr>
        <w:t xml:space="preserve"> должно быть заменено понятием </w:t>
      </w:r>
      <w:r>
        <w:rPr>
          <w:i/>
          <w:sz w:val="28"/>
        </w:rPr>
        <w:t>целесообразности</w:t>
      </w:r>
      <w:r>
        <w:rPr>
          <w:sz w:val="28"/>
        </w:rPr>
        <w:t>. "Водными", или астральными качествами сознания можно назвать все те качества, которые идут от чувственно-эмоциональной сферы и обусловлены животной природой человека. "Огненными" — которые обуславливают высшие свойства духа: любовь, милосердие, самопожертвование и др. Именно такие "огненные" качества присущи естественной эволютивной природе человека. Именно эти качества должны быть положены в основу миропонимания и позитивной деятельности человечества.</w:t>
      </w:r>
    </w:p>
    <w:p>
      <w:pPr>
        <w:pStyle w:val="Normal"/>
        <w:jc w:val="both"/>
        <w:rPr/>
      </w:pPr>
      <w:r>
        <w:rPr>
          <w:i/>
          <w:sz w:val="28"/>
        </w:rPr>
        <w:t>"Говорю о познании высшем, которое приведет тонкое тело наше к Огненному Миру".</w:t>
      </w:r>
      <w:r>
        <w:rPr>
          <w:sz w:val="28"/>
        </w:rPr>
        <w:t xml:space="preserve"> </w:t>
      </w:r>
    </w:p>
    <w:p>
      <w:pPr>
        <w:pStyle w:val="Normal"/>
        <w:jc w:val="both"/>
        <w:rPr>
          <w:sz w:val="28"/>
        </w:rPr>
      </w:pPr>
      <w:r>
        <w:rPr>
          <w:sz w:val="28"/>
        </w:rPr>
        <w:t xml:space="preserve">Мир Огненный, I, 19 </w:t>
      </w:r>
    </w:p>
    <w:p>
      <w:pPr>
        <w:pStyle w:val="Normal"/>
        <w:jc w:val="both"/>
        <w:rPr/>
      </w:pPr>
      <w:r>
        <w:rPr>
          <w:sz w:val="28"/>
        </w:rPr>
        <w:t xml:space="preserve">Уже в академических работах (Напр., </w:t>
      </w:r>
      <w:r>
        <w:rPr>
          <w:i/>
          <w:sz w:val="28"/>
        </w:rPr>
        <w:t>А.Д. Арманд,, Д.И. Жерихин и др.</w:t>
      </w:r>
      <w:r>
        <w:rPr>
          <w:sz w:val="28"/>
        </w:rPr>
        <w:t>, Анатомия кризисов, М., Наука, 19999, 238 с.) в связи с интенсивным нарастанием вероятности глобальной земной катастрофы, утверждается тезис о безотлагательной необходимости переключения системы интересов людей от вещественно-материальных к нравственно-духовным ценностям.</w:t>
      </w:r>
    </w:p>
    <w:p>
      <w:pPr>
        <w:pStyle w:val="Normal"/>
        <w:jc w:val="both"/>
        <w:rPr>
          <w:sz w:val="28"/>
        </w:rPr>
      </w:pPr>
      <w:r>
        <w:rPr>
          <w:sz w:val="28"/>
        </w:rPr>
        <w:t>В противном случае человеческое мышление (и реализующие его действия), входя в противоречие с естественными Законами Природы в "огненной" эпохе — Сатья-юге, — может повторить процесс самоуничтожения расы, подобно судьбе расы атлантов. Но причиной гибели будет уже не вода (потоп), но огонь (огненные энергии), первые признаки этого процесса повсеместно и разнообразно начали выявляться в последние годы.</w:t>
      </w:r>
    </w:p>
    <w:p>
      <w:pPr>
        <w:pStyle w:val="Normal"/>
        <w:jc w:val="both"/>
        <w:rPr/>
      </w:pPr>
      <w:r>
        <w:rPr>
          <w:sz w:val="28"/>
        </w:rPr>
        <w:t>Елена Ивановна Рерих в своих письмах пишет: "Огненные энергии устремлены из пространства, но, не встречая на Земле достаточного количества проводников, становятся разрушительными:" (письмо от 08.03.35 г.)</w:t>
      </w:r>
      <w:r>
        <w:rPr>
          <w:sz w:val="28"/>
          <w:vertAlign w:val="superscript"/>
        </w:rPr>
        <w:t>*</w:t>
      </w:r>
      <w:r>
        <w:rPr>
          <w:sz w:val="28"/>
        </w:rPr>
        <w:t>.</w:t>
      </w:r>
    </w:p>
    <w:p>
      <w:pPr>
        <w:pStyle w:val="Normal"/>
        <w:jc w:val="both"/>
        <w:rPr>
          <w:sz w:val="28"/>
        </w:rPr>
      </w:pPr>
      <w:r>
        <w:rPr>
          <w:sz w:val="28"/>
        </w:rPr>
        <w:t>Агни Йога оповещает:</w:t>
      </w:r>
    </w:p>
    <w:p>
      <w:pPr>
        <w:pStyle w:val="Normal"/>
        <w:jc w:val="both"/>
        <w:rPr/>
      </w:pPr>
      <w:r>
        <w:rPr>
          <w:i/>
          <w:sz w:val="28"/>
        </w:rPr>
        <w:t>"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и, то в мыслях, то в молчании страха. Не будем перечислять всех видов такого предательства, оно заражает планету... Человечество не должно удивляться наступившим бедствиям. Пусть человек помыслит,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w:t>
      </w:r>
      <w:r>
        <w:rPr>
          <w:sz w:val="28"/>
        </w:rPr>
        <w:t xml:space="preserve"> </w:t>
      </w:r>
    </w:p>
    <w:p>
      <w:pPr>
        <w:pStyle w:val="Normal"/>
        <w:jc w:val="both"/>
        <w:rPr>
          <w:sz w:val="28"/>
        </w:rPr>
      </w:pPr>
      <w:r>
        <w:rPr>
          <w:sz w:val="28"/>
        </w:rPr>
        <w:t xml:space="preserve">Мир Огненный, II, 185 </w:t>
      </w:r>
    </w:p>
    <w:p>
      <w:pPr>
        <w:pStyle w:val="Normal"/>
        <w:jc w:val="both"/>
        <w:rPr/>
      </w:pPr>
      <w:r>
        <w:rPr>
          <w:sz w:val="28"/>
        </w:rPr>
        <w:t>Состояние Земли и жизненных процессов на ней все в большей мере зависит от космических средств воздействия на ее оболочки. Борьба людей с естественными природными процессами и системами перекинулась в солнечносистемный космос. Идеология противостояния Космосу (в ключе работ А. Дугина, в своих статьях неутомимо дающего русскому космизму негативные характеристики, и штатного гонителя "Живой Этики", священнослужителя, дьякона А. Кураева, который с восторгом пишет об осуществленной теологами десакрализации Космоса</w:t>
      </w:r>
      <w:r>
        <w:rPr>
          <w:sz w:val="28"/>
          <w:vertAlign w:val="superscript"/>
        </w:rPr>
        <w:t>**</w:t>
      </w:r>
      <w:r>
        <w:rPr>
          <w:sz w:val="28"/>
        </w:rPr>
        <w:t>) воплотилась в техногенную ломку и вмешательство в электромагнитный порядок в Солнечной системе. Так возникла ветвь техногенного богоборчества. Но насколько судьба наша может зависеть от Солнца, больших или малых планет и Космоса, может иллюстрировать следующий пример.</w:t>
      </w:r>
    </w:p>
    <w:p>
      <w:pPr>
        <w:pStyle w:val="Normal"/>
        <w:jc w:val="both"/>
        <w:rPr>
          <w:sz w:val="28"/>
        </w:rPr>
      </w:pPr>
      <w:r>
        <w:rPr>
          <w:sz w:val="28"/>
        </w:rPr>
        <w:t>При полете кометы Хейла-Боппа вблизи Солнца оно отреагировало очень бурно своими верхними оболочками, при этом был генерирован громадный протуберанец — кольцевой сгусток плазмы. Если бы этот "пузырь" двинулся фронтально в направлении Земли, то атмосфера нашей планеты сгорела бы за 10 секунд. Через год, в 1998 году, 5-6 января Земля проходила тот участок пространства, в котором был этот сгусток плазмы. В Северном полушарии Земли (например, по северным районам Томской области) прошла громадная волна потепления, с "минус" 37° С температура поднялась до "минус" 6° С, то есть произошел своеобразный тепловой шок, что стало встречаться все чаще и повсеместно.</w:t>
      </w:r>
    </w:p>
    <w:p>
      <w:pPr>
        <w:pStyle w:val="Normal"/>
        <w:jc w:val="both"/>
        <w:rPr>
          <w:sz w:val="28"/>
        </w:rPr>
      </w:pPr>
      <w:r>
        <w:drawing>
          <wp:anchor behindDoc="0" distT="0" distB="0" distL="114935" distR="114935" simplePos="0" locked="0" layoutInCell="0" allowOverlap="1" relativeHeight="109">
            <wp:simplePos x="0" y="0"/>
            <wp:positionH relativeFrom="column">
              <wp:posOffset>1231900</wp:posOffset>
            </wp:positionH>
            <wp:positionV relativeFrom="paragraph">
              <wp:posOffset>1430655</wp:posOffset>
            </wp:positionV>
            <wp:extent cx="3857625" cy="36861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3857625" cy="3686175"/>
                    </a:xfrm>
                    <a:prstGeom prst="rect">
                      <a:avLst/>
                    </a:prstGeom>
                  </pic:spPr>
                </pic:pic>
              </a:graphicData>
            </a:graphic>
          </wp:anchor>
        </w:drawing>
      </w:r>
      <w:r>
        <w:rPr>
          <w:sz w:val="28"/>
        </w:rPr>
        <w:t>Если учесть четыре основных энергоемких вида человеческой деятельности — ресурсодобычу, энерговыработку, ядерные взрывы, ракетные пуски — то можно (вернее, нужно) ожидать необычное реагирование земных оболочек (см. рис. 4…10) Имеется основание считать такое реагирование целенаправленной реакцией Природы — единого живого космического организма Солнечной системы, — на глобальную природоотрицающую деятельность человека:</w:t>
      </w:r>
    </w:p>
    <w:p>
      <w:pPr>
        <w:pStyle w:val="Normal"/>
        <w:jc w:val="both"/>
        <w:rPr>
          <w:sz w:val="28"/>
        </w:rPr>
      </w:pPr>
      <w:r>
        <w:rPr>
          <w:sz w:val="28"/>
        </w:rPr>
      </w:r>
    </w:p>
    <w:p>
      <w:pPr>
        <w:pStyle w:val="Normal"/>
        <w:jc w:val="center"/>
        <w:rPr/>
      </w:pPr>
      <w:r>
        <w:rPr>
          <w:sz w:val="28"/>
        </w:rPr>
        <w:t xml:space="preserve">Рис. 4. </w:t>
      </w:r>
      <w:r>
        <w:rPr>
          <w:b/>
          <w:sz w:val="28"/>
        </w:rPr>
        <w:t>Характер распространения верхней кромки радиоактивного облака при атмосферных взрывах ядерных зарядов разной мощности</w:t>
      </w:r>
    </w:p>
    <w:p>
      <w:pPr>
        <w:pStyle w:val="Normal"/>
        <w:jc w:val="center"/>
        <w:rPr>
          <w:b/>
          <w:b/>
          <w:sz w:val="28"/>
        </w:rPr>
      </w:pPr>
      <w:r>
        <w:rPr>
          <w:b/>
          <w:sz w:val="28"/>
        </w:rPr>
      </w:r>
    </w:p>
    <w:p>
      <w:pPr>
        <w:pStyle w:val="Normal"/>
        <w:jc w:val="both"/>
        <w:rPr/>
      </w:pPr>
      <w:r>
        <w:rPr>
          <w:i/>
          <w:sz w:val="28"/>
        </w:rPr>
        <w:t>Примечание. Обращает на себя внимание то, что мощность взрыва больше 1 мгт уже воздействует на нижние слои высокой концентрации озона. Взрывы же мощностью более 5 мгт накрывают по существу всю озоносферу. Взрывы на высоте более сотни километров имеют геомагнитный эффект, вызывают мощный глобальный электромагнитный импульс и магнитный эффект малой амплитуды, фиксируемый магнитометрами без запаздывания. Эффект локальной геомагнитной бури легко фиксируется геофизическими станциями. Для ядерных взрывов на больших высотах первая фаза геомагнитного возмущения обычно связывается с переносом по магнитному меридиану волны Альвена, которая генерируется при деформации силовых линий очагом ионизации гамма-вспышкой в момент взрыва. По теоретической модели Ю.Н. Савченко (1976) на больших расстояниях взрыв с энергией 10</w:t>
      </w:r>
      <w:r>
        <w:rPr>
          <w:i/>
          <w:sz w:val="28"/>
          <w:vertAlign w:val="superscript"/>
        </w:rPr>
        <w:t>19</w:t>
      </w:r>
      <w:r>
        <w:rPr>
          <w:i/>
          <w:sz w:val="28"/>
        </w:rPr>
        <w:t xml:space="preserve"> эрг порождает магнитное возмущение порядка 10</w:t>
      </w:r>
      <w:r>
        <w:rPr>
          <w:i/>
          <w:sz w:val="28"/>
          <w:vertAlign w:val="superscript"/>
        </w:rPr>
        <w:t>-2</w:t>
      </w:r>
      <w:r>
        <w:rPr>
          <w:i/>
          <w:sz w:val="28"/>
        </w:rPr>
        <w:t xml:space="preserve"> гамм на протяжении нескольких минут. Реакция магнитосферы на мощные тропосферные взрывы идет с запаздыванием на время подъема раскаленного шара на геоэффективную высоту</w:t>
      </w:r>
    </w:p>
    <w:p>
      <w:pPr>
        <w:pStyle w:val="Normal"/>
        <w:jc w:val="center"/>
        <w:rPr>
          <w:i/>
          <w:i/>
          <w:sz w:val="28"/>
        </w:rPr>
      </w:pPr>
      <w:r>
        <w:rPr>
          <w:i/>
          <w:sz w:val="28"/>
        </w:rPr>
        <w:drawing>
          <wp:anchor behindDoc="0" distT="0" distB="0" distL="114935" distR="114935" simplePos="0" locked="0" layoutInCell="0" allowOverlap="1" relativeHeight="110">
            <wp:simplePos x="0" y="0"/>
            <wp:positionH relativeFrom="column">
              <wp:posOffset>1054100</wp:posOffset>
            </wp:positionH>
            <wp:positionV relativeFrom="paragraph">
              <wp:posOffset>255270</wp:posOffset>
            </wp:positionV>
            <wp:extent cx="4562475" cy="5819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6" r="-8" b="-6"/>
                    <a:stretch>
                      <a:fillRect/>
                    </a:stretch>
                  </pic:blipFill>
                  <pic:spPr bwMode="auto">
                    <a:xfrm>
                      <a:off x="0" y="0"/>
                      <a:ext cx="4562475" cy="5819775"/>
                    </a:xfrm>
                    <a:prstGeom prst="rect">
                      <a:avLst/>
                    </a:prstGeom>
                  </pic:spPr>
                </pic:pic>
              </a:graphicData>
            </a:graphic>
          </wp:anchor>
        </w:drawing>
      </w:r>
    </w:p>
    <w:p>
      <w:pPr>
        <w:pStyle w:val="Normal"/>
        <w:jc w:val="both"/>
        <w:rPr>
          <w:i/>
          <w:i/>
          <w:sz w:val="28"/>
        </w:rPr>
      </w:pPr>
      <w:r>
        <w:rPr>
          <w:i/>
          <w:sz w:val="28"/>
        </w:rPr>
        <w:t>.</w:t>
      </w:r>
    </w:p>
    <w:p>
      <w:pPr>
        <w:pStyle w:val="Normal"/>
        <w:jc w:val="both"/>
        <w:rPr>
          <w:i/>
          <w:i/>
          <w:sz w:val="28"/>
        </w:rPr>
      </w:pPr>
      <w:r>
        <w:rPr>
          <w:i/>
          <w:sz w:val="28"/>
        </w:rPr>
      </w:r>
    </w:p>
    <w:p>
      <w:pPr>
        <w:pStyle w:val="Normal"/>
        <w:jc w:val="both"/>
        <w:rPr>
          <w:sz w:val="28"/>
        </w:rPr>
      </w:pPr>
      <w:r>
        <w:rPr>
          <w:sz w:val="28"/>
        </w:rPr>
      </w:r>
    </w:p>
    <w:p>
      <w:pPr>
        <w:pStyle w:val="Normal"/>
        <w:jc w:val="center"/>
        <w:rPr>
          <w:sz w:val="28"/>
        </w:rPr>
      </w:pPr>
      <w:r>
        <w:rPr>
          <w:sz w:val="28"/>
        </w:rPr>
        <w:t xml:space="preserve">Рис. 5. </w:t>
      </w:r>
      <w:r>
        <w:rPr>
          <w:b/>
          <w:sz w:val="28"/>
        </w:rPr>
        <w:t>Разнообразие орбит и характер их использ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11">
            <wp:simplePos x="0" y="0"/>
            <wp:positionH relativeFrom="column">
              <wp:posOffset>-38100</wp:posOffset>
            </wp:positionH>
            <wp:positionV relativeFrom="paragraph">
              <wp:posOffset>774700</wp:posOffset>
            </wp:positionV>
            <wp:extent cx="6092190" cy="34448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6092190" cy="344487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Рис. 6. </w:t>
      </w:r>
      <w:r>
        <w:rPr>
          <w:b/>
          <w:sz w:val="28"/>
        </w:rPr>
        <w:t xml:space="preserve">Убыль общего содержания озона (ОСО) </w:t>
      </w:r>
      <w:r>
        <w:rPr>
          <w:sz w:val="28"/>
        </w:rPr>
        <w:t xml:space="preserve">[по: </w:t>
      </w:r>
      <w:r>
        <w:rPr>
          <w:i/>
          <w:sz w:val="28"/>
        </w:rPr>
        <w:t>Данилов А.Д., Кароль И.Л.</w:t>
      </w:r>
      <w:r>
        <w:rPr>
          <w:sz w:val="28"/>
        </w:rPr>
        <w:t xml:space="preserve">, Атмосферный озон — сенсация и реальность, Л., Гидрометеоиздат, 1991] </w:t>
      </w:r>
      <w:r>
        <w:rPr>
          <w:b/>
          <w:sz w:val="28"/>
        </w:rPr>
        <w:t>и динамика пусков пилотируемых крупнотоннажных космических аппаратов</w:t>
      </w:r>
      <w:r>
        <w:rPr>
          <w:sz w:val="28"/>
        </w:rPr>
        <w:t xml:space="preserve"> </w:t>
      </w:r>
    </w:p>
    <w:p>
      <w:pPr>
        <w:pStyle w:val="Normal"/>
        <w:jc w:val="center"/>
        <w:rPr>
          <w:sz w:val="28"/>
        </w:rPr>
      </w:pPr>
      <w:r>
        <w:rPr>
          <w:sz w:val="28"/>
        </w:rPr>
      </w:r>
    </w:p>
    <w:p>
      <w:pPr>
        <w:pStyle w:val="Normal"/>
        <w:jc w:val="both"/>
        <w:rPr>
          <w:i/>
          <w:i/>
          <w:sz w:val="28"/>
        </w:rPr>
      </w:pPr>
      <w:r>
        <w:rPr>
          <w:i/>
          <w:sz w:val="28"/>
        </w:rPr>
        <w:t xml:space="preserve">Примечание. Следует отметить, что многочисленные события военного характера в первой половине XX-го века не сказывались ощутимо на озоносфере. Однако, обостренная гонка супервооружений </w:t>
        <w:br/>
        <w:t>"в борьбе за мир" к началу 60-х годов начала модифицировать равновесные процессы озонопроизводства в стратосфере. При этом следует отметить два основных фактора воздействия на геокосмос:</w:t>
      </w:r>
    </w:p>
    <w:p>
      <w:pPr>
        <w:pStyle w:val="Normal"/>
        <w:jc w:val="both"/>
        <w:rPr/>
      </w:pPr>
      <w:r>
        <w:rPr>
          <w:i/>
          <w:sz w:val="28"/>
        </w:rPr>
        <w:t>а) За годы максимального числа высотных взрывов (как раз переломные для начала убыли ОСО в 1960-1962 гг.) в геокосмосе было сгенерировано до 2000 кт NO</w:t>
      </w:r>
      <w:r>
        <w:rPr>
          <w:i/>
          <w:sz w:val="28"/>
          <w:vertAlign w:val="subscript"/>
        </w:rPr>
        <w:t>X</w:t>
      </w:r>
      <w:r>
        <w:rPr>
          <w:i/>
          <w:sz w:val="28"/>
        </w:rPr>
        <w:t>, естественная доза производства NO</w:t>
      </w:r>
      <w:r>
        <w:rPr>
          <w:i/>
          <w:sz w:val="28"/>
          <w:vertAlign w:val="subscript"/>
        </w:rPr>
        <w:t>X</w:t>
      </w:r>
      <w:r>
        <w:rPr>
          <w:i/>
          <w:sz w:val="28"/>
        </w:rPr>
        <w:t xml:space="preserve"> составляет 1600 кт/год [Данилов А.Д., Кароль И.Л. Атмосферный озон — сенсация и реальность.].</w:t>
      </w:r>
    </w:p>
    <w:p>
      <w:pPr>
        <w:pStyle w:val="Normal"/>
        <w:jc w:val="both"/>
        <w:rPr>
          <w:i/>
          <w:i/>
          <w:sz w:val="28"/>
        </w:rPr>
      </w:pPr>
      <w:r>
        <w:rPr>
          <w:i/>
          <w:sz w:val="28"/>
        </w:rPr>
        <w:t xml:space="preserve">б) Только с помощью 34 стартов "Спейс Шаттл" (за 1982-1990 гг.) </w:t>
        <w:br/>
        <w:t>в геокосмос было выброшено 34170 т химических веществ, из них: 6358 т — хлора и хлористого водорода; 238 т — окиси азота; 12852 т — окислов углерода; 8704 т — воды и водорода; 6018 т — окислов алюминия.</w:t>
      </w:r>
    </w:p>
    <w:p>
      <w:pPr>
        <w:pStyle w:val="Normal"/>
        <w:jc w:val="both"/>
        <w:rPr>
          <w:i/>
          <w:i/>
          <w:sz w:val="28"/>
        </w:rPr>
      </w:pPr>
      <w:r>
        <w:rPr>
          <w:i/>
          <w:sz w:val="28"/>
        </w:rPr>
        <w:t>При изучении спутниковой блокировки инфракрасного излучения была найдена нижняя оценка — количество спутников на низких орбитах. Эта оценка утверждает, что блокировка теплового излучения Земли произойдет при наличии 50 тыс. спутников.</w:t>
      </w:r>
    </w:p>
    <w:p>
      <w:pPr>
        <w:pStyle w:val="Normal"/>
        <w:jc w:val="both"/>
        <w:rPr>
          <w:i/>
          <w:i/>
          <w:sz w:val="28"/>
        </w:rPr>
      </w:pPr>
      <w:r>
        <w:rPr>
          <w:i/>
          <w:sz w:val="28"/>
        </w:rPr>
      </w:r>
    </w:p>
    <w:p>
      <w:pPr>
        <w:pStyle w:val="Normal"/>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112">
            <wp:simplePos x="0" y="0"/>
            <wp:positionH relativeFrom="column">
              <wp:posOffset>-304800</wp:posOffset>
            </wp:positionH>
            <wp:positionV relativeFrom="paragraph">
              <wp:posOffset>35560</wp:posOffset>
            </wp:positionV>
            <wp:extent cx="6624955" cy="30956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6624955" cy="309562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Рис. 7. </w:t>
      </w:r>
      <w:r>
        <w:rPr>
          <w:b/>
          <w:sz w:val="28"/>
        </w:rPr>
        <w:t>Состав космического мусора ракетного происхождения</w:t>
      </w:r>
    </w:p>
    <w:p>
      <w:pPr>
        <w:pStyle w:val="Normal"/>
        <w:jc w:val="center"/>
        <w:rPr>
          <w:sz w:val="28"/>
        </w:rPr>
      </w:pPr>
      <w:r>
        <w:rPr>
          <w:sz w:val="28"/>
        </w:rPr>
        <w:t xml:space="preserve"> </w:t>
      </w:r>
    </w:p>
    <w:p>
      <w:pPr>
        <w:pStyle w:val="Normal"/>
        <w:jc w:val="center"/>
        <w:rPr>
          <w:sz w:val="28"/>
        </w:rPr>
      </w:pPr>
      <w:r>
        <w:rPr>
          <w:sz w:val="28"/>
        </w:rPr>
      </w:r>
    </w:p>
    <w:p>
      <w:pPr>
        <w:pStyle w:val="Normal"/>
        <w:jc w:val="both"/>
        <w:rPr>
          <w:i/>
          <w:i/>
          <w:sz w:val="28"/>
        </w:rPr>
      </w:pPr>
      <w:r>
        <w:rPr>
          <w:i/>
          <w:sz w:val="28"/>
        </w:rPr>
        <w:t xml:space="preserve">Примечание. </w:t>
      </w:r>
    </w:p>
    <w:p>
      <w:pPr>
        <w:pStyle w:val="Normal"/>
        <w:jc w:val="both"/>
        <w:rPr>
          <w:i/>
          <w:i/>
          <w:sz w:val="28"/>
        </w:rPr>
      </w:pPr>
      <w:r>
        <w:rPr>
          <w:i/>
          <w:sz w:val="28"/>
        </w:rPr>
        <w:t>Число фрагментов на околоземных орбитах множится по двум основным сценариям: естественное столкновение и дробление материала на более мелкие части (в перспективе до пылевых частиц) и дальнейшая доставка материала на орбиту. Дело в том, что участившиеся отказы близких и далеких спутников (по эллиптическим орбитам) приводят к необходимости новых пусков, в связи с непредвиденными потерями информации от космических аппаратов. Так запущен некий автоколебательный процесс по созданию мусоросферы. Необходимость в получении информации "из космоса" становится одновременно и необходимостью создания космомусора. Сейчас число фрагментов растет ежегодно на 5%, а мелких осколков на 8-9% [Мозжорин Ю.А., Чекалин С.В., Гафаров А.А. В космосе становится тесно. — М.: Энергия, 1990, № 8. — С. 25-29.]. Ожидалось, что при прочих равных условиях к 2020 г. станция "МИР", если бы она к тому времени еще находилась на орбите, сталкивалась бы с технометеором размером в 1 см раз в 2 года. И это на низких орбитах, не максимальных по количеству мусора.</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238750" cy="31908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5238750" cy="3190875"/>
                    </a:xfrm>
                    <a:prstGeom prst="rect">
                      <a:avLst/>
                    </a:prstGeom>
                  </pic:spPr>
                </pic:pic>
              </a:graphicData>
            </a:graphic>
          </wp:anchor>
        </w:drawing>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Рис. 8. </w:t>
      </w:r>
      <w:r>
        <w:rPr>
          <w:b/>
          <w:sz w:val="28"/>
        </w:rPr>
        <w:t>Распределение количества ракетных пилотируемых пусков (</w:t>
      </w:r>
      <w:r>
        <w:rPr>
          <w:b/>
          <w:i/>
          <w:sz w:val="28"/>
        </w:rPr>
        <w:t>n</w:t>
      </w:r>
      <w:r>
        <w:rPr>
          <w:b/>
          <w:sz w:val="28"/>
        </w:rPr>
        <w:t xml:space="preserve"> = 132) и метеокатастроф (</w:t>
      </w:r>
      <w:r>
        <w:rPr>
          <w:b/>
          <w:i/>
          <w:sz w:val="28"/>
        </w:rPr>
        <w:t>n</w:t>
      </w:r>
      <w:r>
        <w:rPr>
          <w:b/>
          <w:sz w:val="28"/>
        </w:rPr>
        <w:t xml:space="preserve"> = 68) по годам (1961-1990 гг.). </w:t>
      </w:r>
      <w:r>
        <w:rPr>
          <w:sz w:val="28"/>
        </w:rPr>
        <w:br/>
      </w:r>
    </w:p>
    <w:p>
      <w:pPr>
        <w:pStyle w:val="Normal"/>
        <w:jc w:val="center"/>
        <w:rPr/>
      </w:pPr>
      <w:r>
        <w:rPr>
          <w:sz w:val="28"/>
        </w:rPr>
        <w:t xml:space="preserve">(Данные по метеокатастрофам из </w:t>
      </w:r>
      <w:r>
        <w:rPr>
          <w:i/>
          <w:sz w:val="28"/>
        </w:rPr>
        <w:t>Беру Г.А.</w:t>
      </w:r>
      <w:r>
        <w:rPr>
          <w:sz w:val="28"/>
        </w:rPr>
        <w:t xml:space="preserve">, Глобальное потепление и страховые операции, Природа и ресурсы, ЮНЕСКО, </w:t>
      </w:r>
      <w:r>
        <w:rPr>
          <w:b/>
          <w:sz w:val="28"/>
        </w:rPr>
        <w:t>27</w:t>
      </w:r>
      <w:r>
        <w:rPr>
          <w:sz w:val="28"/>
        </w:rPr>
        <w:t xml:space="preserve">, No 3-4 (1991), 73-82) </w:t>
      </w:r>
    </w:p>
    <w:p>
      <w:pPr>
        <w:pStyle w:val="Normal"/>
        <w:jc w:val="center"/>
        <w:rPr>
          <w:sz w:val="28"/>
        </w:rPr>
      </w:pPr>
      <w:r>
        <w:rPr>
          <w:sz w:val="28"/>
        </w:rPr>
      </w:r>
    </w:p>
    <w:p>
      <w:pPr>
        <w:pStyle w:val="2"/>
        <w:rPr/>
      </w:pPr>
      <w:r>
        <w:rPr/>
        <w:t>Примечание.</w:t>
      </w:r>
    </w:p>
    <w:p>
      <w:pPr>
        <w:pStyle w:val="Normal"/>
        <w:jc w:val="both"/>
        <w:rPr>
          <w:i/>
          <w:i/>
          <w:sz w:val="28"/>
        </w:rPr>
      </w:pPr>
      <w:r>
        <w:rPr>
          <w:i/>
          <w:sz w:val="28"/>
        </w:rPr>
        <w:t xml:space="preserve"> </w:t>
      </w:r>
      <w:r>
        <w:rPr>
          <w:i/>
          <w:sz w:val="28"/>
        </w:rPr>
        <w:t>Обращает на себя внимание некоторое опережение (в среднем на год) числа ракетных пусков от всплесков числа метеокатастроф, т. е. вплоть до 1980 года отмечалась климатическая постоянная времени реагирования на техногенное возмущение верхнего полупространства. Высокий уровень количества пилотируемых аппаратов и исследовательских запусков гражданского и военно-прикладного значения (СОИ) в начале 80-х годов привел к сокращению времени реагирования климатической машины. Появились вынужденные крупные всплески метеокатастроф в 1984 и 1987 гг. В плане более детальной проработки вопроса вскрываемых связей важно иметь данные о суммарной энергоемкости всех ракетных пусков и их вещественной производительности. Кроме того необходимо провести анализ геофизических обстановок для суток запусков с учетом гелиоактивности.</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14">
            <wp:simplePos x="0" y="0"/>
            <wp:positionH relativeFrom="column">
              <wp:posOffset>927100</wp:posOffset>
            </wp:positionH>
            <wp:positionV relativeFrom="paragraph">
              <wp:posOffset>88900</wp:posOffset>
            </wp:positionV>
            <wp:extent cx="4368800" cy="426148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9" r="-9" b="-9"/>
                    <a:stretch>
                      <a:fillRect/>
                    </a:stretch>
                  </pic:blipFill>
                  <pic:spPr bwMode="auto">
                    <a:xfrm>
                      <a:off x="0" y="0"/>
                      <a:ext cx="4368800" cy="4261485"/>
                    </a:xfrm>
                    <a:prstGeom prst="rect">
                      <a:avLst/>
                    </a:prstGeom>
                  </pic:spPr>
                </pic:pic>
              </a:graphicData>
            </a:graphic>
          </wp:anchor>
        </w:drawing>
      </w:r>
    </w:p>
    <w:p>
      <w:pPr>
        <w:pStyle w:val="Normal"/>
        <w:jc w:val="center"/>
        <w:rPr/>
      </w:pPr>
      <w:r>
        <w:rPr>
          <w:sz w:val="28"/>
        </w:rPr>
        <w:t xml:space="preserve">Рис. 9. </w:t>
      </w:r>
      <w:r>
        <w:rPr>
          <w:b/>
          <w:sz w:val="28"/>
        </w:rPr>
        <w:t>Гелиофизическая (W) и геомагнитная (</w:t>
      </w:r>
      <w:r>
        <w:rPr>
          <w:b/>
          <w:i/>
          <w:sz w:val="28"/>
        </w:rPr>
        <w:t>аа</w:t>
      </w:r>
      <w:r>
        <w:rPr>
          <w:b/>
          <w:sz w:val="28"/>
        </w:rPr>
        <w:t>) обстановки в годы активности пусков пилотируемых космических аппаратов</w:t>
        <w:br/>
        <w:t>(</w:t>
      </w:r>
      <w:r>
        <w:rPr>
          <w:b/>
          <w:i/>
          <w:sz w:val="28"/>
        </w:rPr>
        <w:t>n</w:t>
      </w:r>
      <w:r>
        <w:rPr>
          <w:b/>
          <w:sz w:val="28"/>
        </w:rPr>
        <w:t xml:space="preserve"> — число пусков)</w:t>
      </w:r>
      <w:r>
        <w:rPr>
          <w:sz w:val="28"/>
        </w:rPr>
        <w:t xml:space="preserve"> </w:t>
      </w:r>
    </w:p>
    <w:p>
      <w:pPr>
        <w:pStyle w:val="Normal"/>
        <w:jc w:val="center"/>
        <w:rPr>
          <w:sz w:val="28"/>
        </w:rPr>
      </w:pPr>
      <w:r>
        <w:rPr>
          <w:sz w:val="28"/>
        </w:rPr>
      </w:r>
    </w:p>
    <w:p>
      <w:pPr>
        <w:pStyle w:val="2"/>
        <w:rPr/>
      </w:pPr>
      <w:r>
        <w:rPr/>
        <w:t xml:space="preserve">Примечание. Трудно считать, что наблюдаемая коррелированность числа пилотируемых пусков с острыми геогелиофизическими обстановками является случайной. Достаточно взглянуть на временной ряд </w:t>
        <w:br/>
        <w:t xml:space="preserve">с числом пусков n </w:t>
      </w:r>
      <w:r>
        <w:rPr>
          <w:u w:val="single"/>
        </w:rPr>
        <w:t>&gt;</w:t>
      </w:r>
      <w:r>
        <w:rPr/>
        <w:t xml:space="preserve"> 5 в год, чтобы убедиться в продуманности общей канвы космических исследований. Годы: 1962, 65, 66, 69, 73, 75, 78, 80-85, 89 приходятся либо на годы солнечной активности, либо на период геомагнитных возмущений, либо на высокие значения среднего модуля напряженности межпланетного магнитного поля, либо на высокую скорость солнечного ветра. Например, 1969 год (число пусков n = 9, плюс несколько сотен экспериментальных, метеорологических, военно-прикладных, исследовательских) пришелся на максимум пятнообразования в 20-м солнечном цикле; 75-й год попадает на год затухания высоких скоростей солнечных потоков; годы 80-85 пришлись на максимум активности Солнца, геомагнитных бурь, скоростей солнечного ветра и средних модулей напряженности межпланетного магнитного поля. Дело медицинской службы — средства защиты космонавтов на орбитах. Но есть и другой аспект техники безопасности. В период активизации солнечно-земных взаимосвязей максимизируется и энерго-информационный переток в целом по Солнечной системе и столь массированное вмешательство в процессы геокосмоса ракетной проработкой не остается без огромных последствий для будущего.</w:t>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238750" cy="46291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8" r="-7" b="-8"/>
                    <a:stretch>
                      <a:fillRect/>
                    </a:stretch>
                  </pic:blipFill>
                  <pic:spPr bwMode="auto">
                    <a:xfrm>
                      <a:off x="0" y="0"/>
                      <a:ext cx="5238750" cy="4629150"/>
                    </a:xfrm>
                    <a:prstGeom prst="rect">
                      <a:avLst/>
                    </a:prstGeom>
                  </pic:spPr>
                </pic:pic>
              </a:graphicData>
            </a:graphic>
          </wp:anchor>
        </w:drawing>
      </w:r>
    </w:p>
    <w:p>
      <w:pPr>
        <w:pStyle w:val="Normal"/>
        <w:jc w:val="center"/>
        <w:rPr/>
      </w:pPr>
      <w:r>
        <w:rPr>
          <w:sz w:val="28"/>
        </w:rPr>
        <w:t xml:space="preserve">Рис. 10. </w:t>
      </w:r>
      <w:r>
        <w:rPr>
          <w:b/>
          <w:sz w:val="28"/>
        </w:rPr>
        <w:t>Широтное распределение озона и техногенно-природные источники метана:</w:t>
      </w:r>
    </w:p>
    <w:p>
      <w:pPr>
        <w:pStyle w:val="Normal"/>
        <w:jc w:val="center"/>
        <w:rPr>
          <w:b/>
          <w:b/>
          <w:sz w:val="28"/>
        </w:rPr>
      </w:pPr>
      <w:r>
        <w:rPr>
          <w:b/>
          <w:sz w:val="28"/>
        </w:rPr>
      </w:r>
    </w:p>
    <w:p>
      <w:pPr>
        <w:pStyle w:val="Normal"/>
        <w:jc w:val="center"/>
        <w:rPr>
          <w:b/>
          <w:b/>
          <w:sz w:val="28"/>
        </w:rPr>
      </w:pPr>
      <w:r>
        <w:rPr>
          <w:b/>
          <w:sz w:val="28"/>
        </w:rPr>
      </w:r>
    </w:p>
    <w:tbl>
      <w:tblPr>
        <w:tblW w:w="7019" w:type="dxa"/>
        <w:jc w:val="center"/>
        <w:tblInd w:w="0" w:type="dxa"/>
        <w:tblLayout w:type="fixed"/>
        <w:tblCellMar>
          <w:top w:w="0" w:type="dxa"/>
          <w:left w:w="0" w:type="dxa"/>
          <w:bottom w:w="0" w:type="dxa"/>
          <w:right w:w="0" w:type="dxa"/>
        </w:tblCellMar>
      </w:tblPr>
      <w:tblGrid>
        <w:gridCol w:w="256"/>
        <w:gridCol w:w="6763"/>
      </w:tblGrid>
      <w:tr>
        <w:trPr/>
        <w:tc>
          <w:tcPr>
            <w:tcW w:w="256" w:type="dxa"/>
            <w:tcBorders/>
          </w:tcPr>
          <w:p>
            <w:pPr>
              <w:pStyle w:val="Normal"/>
              <w:jc w:val="center"/>
              <w:rPr>
                <w:sz w:val="28"/>
              </w:rPr>
            </w:pPr>
            <w:r>
              <w:rPr>
                <w:sz w:val="28"/>
              </w:rPr>
              <w:t>1.</w:t>
            </w:r>
          </w:p>
        </w:tc>
        <w:tc>
          <w:tcPr>
            <w:tcW w:w="6763" w:type="dxa"/>
            <w:tcBorders/>
          </w:tcPr>
          <w:p>
            <w:pPr>
              <w:pStyle w:val="Normal"/>
              <w:jc w:val="center"/>
              <w:rPr/>
            </w:pPr>
            <w:r>
              <w:rPr>
                <w:sz w:val="28"/>
              </w:rPr>
              <w:t>самопроизвольное "всплывание" CH</w:t>
            </w:r>
            <w:r>
              <w:rPr>
                <w:sz w:val="28"/>
                <w:vertAlign w:val="subscript"/>
              </w:rPr>
              <w:t>4</w:t>
            </w:r>
            <w:r>
              <w:rPr>
                <w:sz w:val="28"/>
              </w:rPr>
              <w:t xml:space="preserve"> к стратосфере (с периодом жизни метана 7-11 лет);</w:t>
            </w:r>
          </w:p>
        </w:tc>
      </w:tr>
      <w:tr>
        <w:trPr/>
        <w:tc>
          <w:tcPr>
            <w:tcW w:w="256" w:type="dxa"/>
            <w:tcBorders/>
          </w:tcPr>
          <w:p>
            <w:pPr>
              <w:pStyle w:val="Normal"/>
              <w:jc w:val="center"/>
              <w:rPr>
                <w:sz w:val="28"/>
              </w:rPr>
            </w:pPr>
            <w:r>
              <w:rPr>
                <w:sz w:val="28"/>
              </w:rPr>
              <w:t>2.</w:t>
            </w:r>
          </w:p>
        </w:tc>
        <w:tc>
          <w:tcPr>
            <w:tcW w:w="6763" w:type="dxa"/>
            <w:tcBorders/>
          </w:tcPr>
          <w:p>
            <w:pPr>
              <w:pStyle w:val="Normal"/>
              <w:jc w:val="center"/>
              <w:rPr>
                <w:sz w:val="28"/>
              </w:rPr>
            </w:pPr>
            <w:r>
              <w:rPr>
                <w:sz w:val="28"/>
              </w:rPr>
              <w:t>высоконапорные переохлажденные струи воды и метана в арктическом регионе (прорыв газогидратных панцирей и детонация газогидратов);</w:t>
            </w:r>
          </w:p>
        </w:tc>
      </w:tr>
      <w:tr>
        <w:trPr/>
        <w:tc>
          <w:tcPr>
            <w:tcW w:w="256" w:type="dxa"/>
            <w:tcBorders/>
          </w:tcPr>
          <w:p>
            <w:pPr>
              <w:pStyle w:val="Normal"/>
              <w:jc w:val="center"/>
              <w:rPr>
                <w:sz w:val="28"/>
              </w:rPr>
            </w:pPr>
            <w:r>
              <w:rPr>
                <w:sz w:val="28"/>
              </w:rPr>
              <w:t>3.</w:t>
            </w:r>
          </w:p>
        </w:tc>
        <w:tc>
          <w:tcPr>
            <w:tcW w:w="6763" w:type="dxa"/>
            <w:tcBorders/>
          </w:tcPr>
          <w:p>
            <w:pPr>
              <w:pStyle w:val="Normal"/>
              <w:jc w:val="center"/>
              <w:rPr>
                <w:sz w:val="28"/>
              </w:rPr>
            </w:pPr>
            <w:r>
              <w:rPr>
                <w:sz w:val="28"/>
              </w:rPr>
              <w:t>выброс метана и других углеводородов в ионосферу с помощью ракет.</w:t>
            </w:r>
          </w:p>
        </w:tc>
      </w:tr>
    </w:tbl>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Примечание. </w:t>
      </w:r>
    </w:p>
    <w:p>
      <w:pPr>
        <w:pStyle w:val="Normal"/>
        <w:rPr/>
      </w:pPr>
      <w:r>
        <w:rPr>
          <w:i/>
          <w:sz w:val="28"/>
        </w:rPr>
        <w:t>Характерно, что производство антропогенного метана достигает 210 мгт/год, а природный режим поступления CH</w:t>
      </w:r>
      <w:r>
        <w:rPr>
          <w:i/>
          <w:sz w:val="28"/>
          <w:vertAlign w:val="subscript"/>
        </w:rPr>
        <w:t>4</w:t>
      </w:r>
      <w:r>
        <w:rPr>
          <w:i/>
          <w:sz w:val="28"/>
        </w:rPr>
        <w:t xml:space="preserve"> составляет — 850 мгт/год, т. е. техногенный приток составляет 24,7% от его суммарной ежегодной дозы. Надо подчеркнуть также, что полярные высоконапорные струи пронзают зону максимальной концентрации озона.</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2"/>
        </w:rPr>
      </w:pPr>
      <w:r>
        <w:rPr>
          <w:b/>
          <w:sz w:val="32"/>
        </w:rPr>
        <w:t xml:space="preserve">                                 </w:t>
      </w:r>
      <w:r>
        <w:rPr>
          <w:b/>
          <w:sz w:val="32"/>
        </w:rPr>
        <w:t>3.Человеческий фактор</w:t>
      </w:r>
    </w:p>
    <w:p>
      <w:pPr>
        <w:pStyle w:val="Normal"/>
        <w:jc w:val="center"/>
        <w:rPr>
          <w:b/>
          <w:b/>
          <w:sz w:val="32"/>
        </w:rPr>
      </w:pPr>
      <w:r>
        <w:rPr>
          <w:b/>
          <w:sz w:val="32"/>
        </w:rPr>
      </w:r>
    </w:p>
    <w:p>
      <w:pPr>
        <w:pStyle w:val="H3"/>
        <w:jc w:val="both"/>
        <w:rPr/>
      </w:pPr>
      <w:r>
        <w:rPr/>
        <w:t>3.1. Добыча полезных ископаемых</w:t>
      </w:r>
    </w:p>
    <w:p>
      <w:pPr>
        <w:pStyle w:val="Normal"/>
        <w:jc w:val="both"/>
        <w:rPr>
          <w:sz w:val="28"/>
        </w:rPr>
      </w:pPr>
      <w:r>
        <w:rPr>
          <w:sz w:val="28"/>
        </w:rPr>
        <w:t>Еще в 70-х годах ХХ века ряд геологов высказал версию о том, что наша планета есть полноценный живой организм, наподобие любого другого живого организма, но со своими пространственно-временными масштабами. В соответствии с гипотезой "живой Земли", рудные залежи и другие так называемые полезные ископаемые — это органы Земли, ответственные за процессы ее жизнедеятельности на всех этапах земной эволюции.</w:t>
      </w:r>
    </w:p>
    <w:p>
      <w:pPr>
        <w:pStyle w:val="Normal"/>
        <w:jc w:val="both"/>
        <w:rPr>
          <w:sz w:val="28"/>
        </w:rPr>
      </w:pPr>
      <w:r>
        <w:rPr>
          <w:sz w:val="28"/>
        </w:rPr>
        <w:t>При вертикальных энергоперетоках между магнитосферой, ионосферой, стратосферой, тропосферой и литосферой Земли в мантию планеты могут поступать значительные энергетические добавки. Есть аномальные участки планеты, где эти процессы происходят особенно бурно. К примеру, Бермудский треугольник как раз является тем местом на Земле, где осуществляется очень эффективный вертикальный энергопереток. В нашей стране известна Кунгуро-Соликамская зона, которая также является гелиочувствительной. Теми же свойствами обладает Алтае-Саянская складчатая область.</w:t>
      </w:r>
    </w:p>
    <w:p>
      <w:pPr>
        <w:pStyle w:val="Normal"/>
        <w:jc w:val="both"/>
        <w:rPr/>
      </w:pPr>
      <w:r>
        <w:rPr>
          <w:sz w:val="28"/>
        </w:rPr>
        <w:t xml:space="preserve">При этом надо учесть, что месторождения полезных ископаемых (особенно достаточно крупные их скопления) представляют собой своеобразную электропроводку Земли. Когда в верхних слоях атмосферы скапливается достаточно много избыточной энергии, она по электропроводящим каналам в теле Земли может уходить в глубины. И наоборот, если в результате геодинамических процессов в различных слоях коры и астеносферы планеты накапливается глубинная энергия, то по этим вертикальным электропроводящим структурам она поднимается вверх. Тогда мы начинаем наблюдать различного рода аномальные явления, в том числе так называемые летающие тарелки, то есть шаровые, полосовые, кольцевые и прочие светящиеся образования. Так проявляется возбужденный эфир, или эфиродомены, если выражаться в терминах физики. Отметим также, что эфиродомены являются мощными энергопреобразователями. В зависимости от концентрации модифицированного эфира (физического вакуума) они либо видимы, либо невидимы. Здесь мы вплотную подходим к восприятию и пониманию упоминающихся в "Живой Этике" </w:t>
      </w:r>
      <w:r>
        <w:rPr>
          <w:i/>
          <w:sz w:val="28"/>
        </w:rPr>
        <w:t>огненных тел</w:t>
      </w:r>
      <w:r>
        <w:rPr>
          <w:sz w:val="28"/>
        </w:rPr>
        <w:t>.</w:t>
      </w:r>
    </w:p>
    <w:p>
      <w:pPr>
        <w:pStyle w:val="Normal"/>
        <w:jc w:val="both"/>
        <w:rPr>
          <w:sz w:val="28"/>
        </w:rPr>
      </w:pPr>
      <w:r>
        <w:rPr>
          <w:sz w:val="28"/>
        </w:rPr>
        <w:t>С этой точки зрения деятельность человека по разработке месторождений полезных ископаемых есть планомерное уничтожение жизненно важных систем планеты, позволяющих ей поддерживать энергетический баланс между внешней и внутренней энергетической средой. Таков "вклад" в глобальное изменение состояния грубого и тонкого тел Земли со стороны добывающей промышленности, которая разрушает долговременные носители геолого-геофизической закономерности.</w:t>
      </w:r>
    </w:p>
    <w:p>
      <w:pPr>
        <w:pStyle w:val="Normal"/>
        <w:jc w:val="both"/>
        <w:rPr>
          <w:sz w:val="28"/>
        </w:rPr>
      </w:pPr>
      <w:r>
        <w:rPr>
          <w:sz w:val="28"/>
        </w:rPr>
        <w:t>В течение ХХ века практически перестали существовать более 150 тысяч месторождений, имеющих, по мнению геологов, значение важнейших проводников. Фактически проведено обрезание электропроводки Земли, связывающей ее глубины с поверхностью и далее — с Космосом. При этом Земля не перестала нуждаться в трансляции энергии по вертикали в зависимости от геомагнитных и ионосферных процессов и возмущений в атмосфере. Поэтому данную роль взяли на себя разломы в земной коре. Они начали активизироваться, оживать, в результате изменились, так сказать, и геодинамические условия, и электромагнитный каркас Земли. Надо также отметить интенсивное техногенное изменение физико-химических процессов на поверхности. Почвы, гидросфера и атмосфера насыщаются технофильными элементами (в основном металлами), что также дезорганизует природные структуры энергоперетоков и влияет на характер микробиоты в почвенном слое.</w:t>
      </w:r>
    </w:p>
    <w:p>
      <w:pPr>
        <w:pStyle w:val="H3"/>
        <w:jc w:val="both"/>
        <w:rPr/>
      </w:pPr>
      <w:r>
        <w:rPr/>
        <w:t>3.2. Техническое энергопроизводство</w:t>
      </w:r>
    </w:p>
    <w:p>
      <w:pPr>
        <w:pStyle w:val="Normal"/>
        <w:jc w:val="both"/>
        <w:rPr>
          <w:sz w:val="28"/>
        </w:rPr>
      </w:pPr>
      <w:r>
        <w:rPr>
          <w:sz w:val="28"/>
        </w:rPr>
        <w:t>Второе направление деятельности человека — энергопроизводство — также оказывает мощнейшее влияние на вещественное и тонкое тело планеты.</w:t>
      </w:r>
    </w:p>
    <w:p>
      <w:pPr>
        <w:pStyle w:val="Normal"/>
        <w:jc w:val="both"/>
        <w:rPr>
          <w:sz w:val="28"/>
        </w:rPr>
      </w:pPr>
      <w:r>
        <w:rPr>
          <w:sz w:val="28"/>
        </w:rPr>
        <w:t>Постоянная из года в год алчная и разрушительная для жизни потребность человека в энергии является одним из главных стимулов строительства техносферы, которая уже разрушает самих людей.</w:t>
      </w:r>
    </w:p>
    <w:p>
      <w:pPr>
        <w:pStyle w:val="Normal"/>
        <w:jc w:val="both"/>
        <w:rPr/>
      </w:pPr>
      <w:r>
        <w:rPr>
          <w:sz w:val="28"/>
        </w:rPr>
        <w:t>С начала 1990-х годов годовой уровень потребления энергии составил 3,8·10</w:t>
      </w:r>
      <w:r>
        <w:rPr>
          <w:sz w:val="28"/>
          <w:vertAlign w:val="superscript"/>
        </w:rPr>
        <w:t>26</w:t>
      </w:r>
      <w:r>
        <w:rPr>
          <w:sz w:val="28"/>
        </w:rPr>
        <w:t xml:space="preserve"> эрг. При этом энергоемкость всех сейсмических процессов на Земле в течение года составляет 5,8·10</w:t>
      </w:r>
      <w:r>
        <w:rPr>
          <w:sz w:val="28"/>
          <w:vertAlign w:val="superscript"/>
        </w:rPr>
        <w:t>26</w:t>
      </w:r>
      <w:r>
        <w:rPr>
          <w:sz w:val="28"/>
        </w:rPr>
        <w:t xml:space="preserve"> эрг. Подчеркнем, что лишь 10</w:t>
      </w:r>
      <w:r>
        <w:rPr>
          <w:sz w:val="28"/>
          <w:vertAlign w:val="superscript"/>
        </w:rPr>
        <w:t>24</w:t>
      </w:r>
      <w:r>
        <w:rPr>
          <w:sz w:val="28"/>
        </w:rPr>
        <w:t xml:space="preserve"> эрг составляют геомагнитные возмущения в естественных частотах и естественной напряженности. К 2025 году энергетическое хозяйство людей на Земле нацелено перевалить уровень получения и использования энергии 10</w:t>
      </w:r>
      <w:r>
        <w:rPr>
          <w:sz w:val="28"/>
          <w:vertAlign w:val="superscript"/>
        </w:rPr>
        <w:t>27</w:t>
      </w:r>
      <w:r>
        <w:rPr>
          <w:sz w:val="28"/>
        </w:rPr>
        <w:t xml:space="preserve"> эрг. Если вдуматься, то это — страшная цифра, которая выведет человечество на непримиримую энергоемкую войну со всем разнообразием природной энергии.</w:t>
      </w:r>
    </w:p>
    <w:p>
      <w:pPr>
        <w:pStyle w:val="Normal"/>
        <w:jc w:val="both"/>
        <w:rPr>
          <w:sz w:val="28"/>
        </w:rPr>
      </w:pPr>
      <w:r>
        <w:rPr>
          <w:sz w:val="28"/>
        </w:rPr>
        <w:t>Может ли это противостояние проходить незаметно для электромагнитной структуры Земли? Конечно, нет, но данный факт замалчивается и антропогенная энерговыработка растет под аккомпанемент нагнетаемой информационной истерии о недостатке энергии.</w:t>
      </w:r>
    </w:p>
    <w:p>
      <w:pPr>
        <w:pStyle w:val="Normal"/>
        <w:jc w:val="both"/>
        <w:rPr>
          <w:sz w:val="28"/>
        </w:rPr>
      </w:pPr>
      <w:r>
        <w:rPr>
          <w:sz w:val="28"/>
        </w:rPr>
        <w:t>Несколько слов о расположении линий электропередач.</w:t>
      </w:r>
    </w:p>
    <w:p>
      <w:pPr>
        <w:pStyle w:val="Normal"/>
        <w:jc w:val="both"/>
        <w:rPr>
          <w:sz w:val="28"/>
        </w:rPr>
      </w:pPr>
      <w:r>
        <w:rPr>
          <w:sz w:val="28"/>
        </w:rPr>
        <w:t>Ученые (экологи, геофизики) неоднократно обращали внимание энергетиков, в частности принимающих решение по трассировке линий высоковольтных передач, что через определенные зоны эти линии нельзя проводить. В противном случае вы будете наблюдать эффект пропажи электроэнергии. В зависимости от погодных или геомагнитных условий потери на линии могут составить до 30-40%. Автор сам изучал один из подобных случаев, когда во время сильной геомагнитной бури в 1981 году полностью "занулилась" высоковольтная линия мощностью 10 киловольт между селом Талда и районным центром Усть-Кан (Республика Алтай). Это произошло по причине того, что линия прошла по зоне аномальной электропроводности, расположенной на глубине от 280 до 600 м. Причем, таких случаев в мировой практике в последнее время фиксируется достаточно много. Подобные случаи происходят не только в России, но и в Японии, Америке. Недавно такое событие случилось на Тайване, что вызвало панику. Весь остров некоторое время находился в состоянии неравновесия всей электрической техногенной системы. Поясним: техногенная система — это сложная, искусственно созданная человеком конструкция, которая работает в контакте с природной окружающей средой, то есть с живым телом планеты. Эта система, непрерывно развиваясь, оказывает на Землю растущее разрушительное воздействие.</w:t>
      </w:r>
    </w:p>
    <w:p>
      <w:pPr>
        <w:pStyle w:val="Normal"/>
        <w:jc w:val="both"/>
        <w:rPr>
          <w:sz w:val="28"/>
        </w:rPr>
      </w:pPr>
      <w:r>
        <w:rPr>
          <w:sz w:val="28"/>
        </w:rPr>
        <w:t>Как оказалось, многочисленные техногенные энергоперетоки, которые возникли сегодня, сломали механизм природного вертикального переноса, то есть вноса и выноса энергии из земной коры в ионосферу. Техноэлектрические процессы привели к появлению нового цикла геомагнитных возмущений на высоте 38-42 тыс. км. К концу недели — к субботе и воскресенью — возмущения регистрируются на высоте 38 тыс. км, а начиная с понедельника эти возмущения достигают высот 42-х тыс. км. Первоначально геофизики были в недоумении. Ответ, оказалось, в прямом смысле лежал на поверхности: недельный цикл имеет техногенное происхождение и прямо связан с массовым падением потребления энергии в "week-end" (конец недели) и подключением мощностей с началом новой трудовой недели. Этот так называемый техноприродный семидневный процесс стал фиксироваться в середине 1980-х годов. До того времени он отсутствовал. Но он далеко не безобиден, так как этот семидневный цикл повлиял на характер солнечно-земных взаимосвязей.</w:t>
      </w:r>
    </w:p>
    <w:p>
      <w:pPr>
        <w:pStyle w:val="Normal"/>
        <w:jc w:val="both"/>
        <w:rPr>
          <w:sz w:val="28"/>
        </w:rPr>
      </w:pPr>
      <w:r>
        <w:rPr>
          <w:sz w:val="28"/>
        </w:rPr>
        <w:t>Когда на орбите Земли на высотах более 30 тыс. км стали постоянно работать геостационарные спутники, было отмечено возрастание поглощающей способности радиационного материала в верхних слоях атмосферы в районе отрицательной Бразильской мировой магнитной аномалии. Оказалось, что рост показателя поглощающей способности данной магнитной аномалии в точности соответствует энерговыработке каскада гидроэлектростанций на больших озерах в Канаде. Еще один любопытный феномен, которого не существовало раньше в оболочках планеты.</w:t>
      </w:r>
    </w:p>
    <w:p>
      <w:pPr>
        <w:pStyle w:val="Normal"/>
        <w:jc w:val="both"/>
        <w:rPr>
          <w:sz w:val="28"/>
        </w:rPr>
      </w:pPr>
      <w:r>
        <w:rPr>
          <w:sz w:val="28"/>
        </w:rPr>
        <w:t>Говоря об оттоке энергии в земную кору по местам расположения линий электропередач, можно привести такой пример. На Алтае известен случай, когда на линии длиной около 130 км осталось не более 35-40% энергии. Специалисты обратили внимание, что линия проходит по хорошо известному геофизикам геологически активному разлому. Когда начали искать, в каком конкретно месте происходят потери, то пронаблюдали, как в одном из мест, территориально совпадающим с разломом, высоковольтный провод дал уходящую прямо в землю искровую электрическую струю "толщиной в руку". Земля, как больной организм, тяжело раненый техническим прогрессом, пытается лихорадочно восполнить недостаток прямого поступления энергии из ионосферы.</w:t>
      </w:r>
    </w:p>
    <w:p>
      <w:pPr>
        <w:pStyle w:val="Normal"/>
        <w:jc w:val="both"/>
        <w:rPr>
          <w:sz w:val="28"/>
        </w:rPr>
      </w:pPr>
      <w:r>
        <w:rPr>
          <w:sz w:val="28"/>
        </w:rPr>
        <w:t>Похожие события наблюдались в Забайкалье, в Красноярске и т. д. В Красноярске в начале 1990-х годов был зарегистрирован случай возникновения облачного образования с вращающимися участками. При этом энергетическое хозяйство Красноярска перешло в режим электромерцания. Часть трансформаторов сгорела от перенапряжения, а часть оказалась вовсе незагруженной. Данный феномен удалось объяснить только в 1998 году. Сегодня мы знаем, что произошла необычная модификация эфира и увеличилась его концентрация. И началась генерация эфиродоменов, что привело к полному видоизменению электрических качеств самой атмосферы над Красноярском. То есть появилась большая мозаика электропроводящих свойств атмосферы — от участков с высокой проводимостью электротоков до участков с аномально низкой электропроводностью.</w:t>
      </w:r>
    </w:p>
    <w:p>
      <w:pPr>
        <w:pStyle w:val="Normal"/>
        <w:jc w:val="both"/>
        <w:rPr>
          <w:sz w:val="28"/>
        </w:rPr>
      </w:pPr>
      <w:r>
        <w:rPr>
          <w:sz w:val="28"/>
        </w:rPr>
        <w:t>Все обозначенные выше эффекты и есть некий признак "технологических процессов" замены "воды на огонь". В сложном переплетении эфирных и техноэлектрических взаимодействий возникают новые природные и техногенные эффекты. Мы привыкли к таким параметрам атмосферы, как давление и влажность. Теперь можно начинать привыкать к нарушению электропроводности атмосферы и резкому изменению физико-химических процессов.</w:t>
      </w:r>
    </w:p>
    <w:p>
      <w:pPr>
        <w:pStyle w:val="H3"/>
        <w:jc w:val="both"/>
        <w:rPr/>
      </w:pPr>
      <w:r>
        <w:rPr/>
        <w:t>3.3. Ракетные пуски</w:t>
      </w:r>
    </w:p>
    <w:p>
      <w:pPr>
        <w:pStyle w:val="Normal"/>
        <w:jc w:val="both"/>
        <w:rPr>
          <w:sz w:val="28"/>
        </w:rPr>
      </w:pPr>
      <w:r>
        <w:rPr>
          <w:sz w:val="28"/>
        </w:rPr>
        <w:t>Специалисты, имеющие отношение к этому вопросу, неоднократно заявляли, в том числе и в средствах массовой информации, что ракетные пуски не оказывают влияния на экологию и прочее. Однако в середине 80-х годов уже было точно просчитано, что с каждым крупнотоннажным ракетным пуском на Земле возрастает число крупных циклонов. Прибавка составляет 2 или 3 циклона, но, повторюсь, — это с каждым пуском! Существенное дополнение к воздействию на Природу со стороны техногенных факторов.</w:t>
      </w:r>
    </w:p>
    <w:p>
      <w:pPr>
        <w:pStyle w:val="Normal"/>
        <w:jc w:val="both"/>
        <w:rPr>
          <w:sz w:val="28"/>
        </w:rPr>
      </w:pPr>
      <w:r>
        <w:rPr>
          <w:sz w:val="28"/>
        </w:rPr>
        <w:t>В начале 80-х годов ХХ века было довольно много тревожных публикаций по поводу того, что ракетные пуски разрушительно влияют на состояние озонового слоя планеты. В 1987 году прошел ряд крупных международных обсуждений этой проблемы. Был подписан Монреальский договор по замене хладоагрегатов на не содержащие фреоны и т. д. Но к тому времени у геофизиков и аэрономистов уже были данные, что более 60% озона уничтожается в процессе именно ракетных пусков. Носитель челночного типа "Шаттл" за один старт (в зависимости от ионосферных условий) может уничтожить от 10 до 40 млн. тонн озона, потому что в качестве топлива он использует озоногасящие элементы — азот, хлор и другие компоненты. Но ведь кроме гашения озона ракетные пуски меняют физикохимию верхней атмосферы, вызывают турбулентность ионосферы и даже влияют на геомагнитное поле в тангажной плоскости пуска.</w:t>
      </w:r>
    </w:p>
    <w:p>
      <w:pPr>
        <w:pStyle w:val="Normal"/>
        <w:jc w:val="both"/>
        <w:rPr>
          <w:sz w:val="28"/>
        </w:rPr>
      </w:pPr>
      <w:r>
        <w:rPr>
          <w:sz w:val="28"/>
        </w:rPr>
        <w:t>Имея эти данные, ученые высказали свои рекомендации для ООН через ЮНЕСКО. В частности, написали, что надо немедленно вводить строгие квоты на ракетные пуски. К письму было приложено проработанное научное обоснование. Но ни одной строчки или цифры из этого послания не попало в итоговый документ, который подписывался правительствами стран, производящих пуски космических ракет. Словно научного предупреждения и не существовало, но это весьма типичный факт во взаимодействии знания и управления. Знание оказывается отторгнутым от управления государствами.</w:t>
      </w:r>
    </w:p>
    <w:p>
      <w:pPr>
        <w:pStyle w:val="Normal"/>
        <w:jc w:val="both"/>
        <w:rPr>
          <w:sz w:val="28"/>
        </w:rPr>
      </w:pPr>
      <w:r>
        <w:rPr>
          <w:sz w:val="28"/>
        </w:rPr>
        <w:t>Отметим также, что пуски ракет с Байконура вызывают не только ионосферную турбулентность над территорией Горного Алтая, но и снижение вертикальной составляющей геомагнитного поля (до 200 нТл). Этот факт подчеркивает силу ракетных воздействий.</w:t>
      </w:r>
    </w:p>
    <w:p>
      <w:pPr>
        <w:pStyle w:val="H3"/>
        <w:jc w:val="both"/>
        <w:rPr/>
      </w:pPr>
      <w:r>
        <w:rPr/>
        <w:t>3.4. Атомные взрывы</w:t>
      </w:r>
    </w:p>
    <w:p>
      <w:pPr>
        <w:pStyle w:val="Normal"/>
        <w:jc w:val="both"/>
        <w:rPr>
          <w:sz w:val="28"/>
        </w:rPr>
      </w:pPr>
      <w:r>
        <w:rPr>
          <w:sz w:val="28"/>
        </w:rPr>
        <w:t>Четвертый вид сильнейшего техногенного воздействия, в данном случае на геодинамическое состояние нашей планеты, — это атомные электростанции (они ведь не что иное, как искусственные вакуумные домены) и ядерные испытания. За время проведения ядерных испытаний осуществлялись взрывы с самыми различными типами расположения заряда: воздушные, наземные, подземные, надводные, подводные и ионосферные. Цели взрывов: военно-прикладные, исследовательские, коммерческие.</w:t>
      </w:r>
    </w:p>
    <w:p>
      <w:pPr>
        <w:pStyle w:val="Normal"/>
        <w:jc w:val="both"/>
        <w:rPr>
          <w:sz w:val="28"/>
        </w:rPr>
      </w:pPr>
      <w:r>
        <w:rPr>
          <w:sz w:val="28"/>
        </w:rPr>
        <w:t>Когда обнаружилось, что следствиями атмосферных ядерных взрывов является мощная радиация, возникли массовые движения за запрещение испытаний данного вида оружия. В 1963 году было запрещено испытание ядерного оружия в атмосфере, в так называемом открытом пространстве. Однако это произошло не раньше, чем были проведены масштабные ядерные испытания на эффективных для озоносферы околоземных высотах, то есть на расстоянии 70-74 км от поверхности Земли.</w:t>
      </w:r>
    </w:p>
    <w:p>
      <w:pPr>
        <w:pStyle w:val="Normal"/>
        <w:jc w:val="both"/>
        <w:rPr>
          <w:sz w:val="28"/>
        </w:rPr>
      </w:pPr>
      <w:r>
        <w:rPr>
          <w:sz w:val="28"/>
        </w:rPr>
        <w:t>"Аргус", "Морская звезда", "Тэк", "Орандж" и другие серии ядерных взрывов, которые осуществили американцы, имели общую мощность 4,32 мегатонны. Наша серия была не меньшей мощности. Общая мощность взрывов до 1963 года на указанной высоте и с обеих сторон достигла 8,5 мегатонн. В результате этого в 1960-1962 гг. произошло изменение физико-химических условий для естественного режима генерации и гашения озона.</w:t>
      </w:r>
    </w:p>
    <w:p>
      <w:pPr>
        <w:pStyle w:val="Normal"/>
        <w:jc w:val="both"/>
        <w:rPr>
          <w:sz w:val="28"/>
        </w:rPr>
      </w:pPr>
      <w:r>
        <w:rPr>
          <w:sz w:val="28"/>
        </w:rPr>
        <w:t>В середине 1960-х годов в Мировом научном центре в Нью-Йорке профессор Г.А. Никольский (Ленинград) работал с ретроспективной информацией, изучая проблему озона в атмосфере. Оказалось, что в изучаемых им документах, в которых последовательно приводилась указанная информация, отсутствуют данные именно по 1961-1962 годам, когда производились массовые испытания ядерного оружия в стратосфере. Другими словами, данные просто были изъяты, поскольку обнародовать их посчитали опасным.</w:t>
      </w:r>
    </w:p>
    <w:p>
      <w:pPr>
        <w:pStyle w:val="Normal"/>
        <w:jc w:val="both"/>
        <w:rPr>
          <w:sz w:val="28"/>
        </w:rPr>
      </w:pPr>
      <w:r>
        <w:rPr>
          <w:sz w:val="28"/>
        </w:rPr>
        <w:t>После 1963 года подавляющее количество испытаний ядерного оружия проводилось только под землей. Оказалось, что это ничуть не безопаснее. При мощности взрыва более 50 килотонн сейсмическая упругая взрывная волна идет вглубь и "обжимает" земное ядро. Однако большое число (более 200) испытаний как раз и проводилось с мощностью более 50 килотонн. Более того, оказалось, что в гранитном массиве на Алеутских островах в сентябре 1971 года американцы произвели испытание ядерного устройства мощностью 5 мегатонн. Это уже был настоящий Апокалипсис. Взрывная волна 4 раза обжала земное ядро, многократно отражаясь и переотражаясь от поверхности Земли.</w:t>
      </w:r>
    </w:p>
    <w:p>
      <w:pPr>
        <w:pStyle w:val="Normal"/>
        <w:jc w:val="both"/>
        <w:rPr>
          <w:sz w:val="28"/>
        </w:rPr>
      </w:pPr>
      <w:r>
        <w:rPr>
          <w:sz w:val="28"/>
        </w:rPr>
        <w:t>В результате частых и мощных испытаний указанный "ядерный сейсмический насос" вызвал полную разбалансировку сейсмического климата планеты. С 1972 года на Земле исчезли наименее разрушительные глубокофокусные землетрясения, то есть землетрясения с очагом на глубине 300-700 км. Приблизительно на 60% уменьшилось количество землетрясений со средними глубинами очагов 70-300 км. Все землетрясения поднялись в зону верхней части земной коры. И вплоть до середины 90-х годов сейсмические события происходили на глубинах от 70 км и выше. Так, знаменитое землетрясение в Кобе (Япония) прогнозировалось на глубинах 180-200 км. Эпицентр землетрясения оказался на глубине 19 км, что послужило причиной значительных разрушений. Вся сейсмическая энергия была "поднята" на неестественные для нее высоты и из-за отсутствия эффекта рассеивания выбрасывала из земли дома вместе с фундаментами. То же произошло в Нефтегорске, в Спитаке и т. д. Все эти факты говорят о том, что техногенное вмешательство в сейсмический климат Земли значительно повлияло на общий сейсмический режим.</w:t>
      </w:r>
    </w:p>
    <w:p>
      <w:pPr>
        <w:pStyle w:val="Normal"/>
        <w:jc w:val="both"/>
        <w:rPr>
          <w:sz w:val="28"/>
        </w:rPr>
      </w:pPr>
      <w:r>
        <w:rPr>
          <w:sz w:val="28"/>
        </w:rPr>
        <w:t>В 1999 году была выявлена тепловая аномалия в районе Семипалатинского полигона. Она захватывает площадь около 20 тыс. кв. км и на 3/4 накрывает полигон. Температура почвы на этой аномалии на 15-20°С превышает фоновое значение, чего в природе не наблюдается. Изучение этой аномалии все еще не налажено, хотя данный объект является совершенно уникальным техно-природным образованием — с перспективой стать искусственным вулканом...</w:t>
      </w:r>
    </w:p>
    <w:p>
      <w:pPr>
        <w:pStyle w:val="H3"/>
        <w:jc w:val="both"/>
        <w:rPr/>
      </w:pPr>
      <w:r>
        <w:rPr/>
        <w:t>3.5. Техногенный электромагнетизм</w:t>
      </w:r>
    </w:p>
    <w:p>
      <w:pPr>
        <w:pStyle w:val="Normal"/>
        <w:jc w:val="both"/>
        <w:rPr>
          <w:sz w:val="28"/>
        </w:rPr>
      </w:pPr>
      <w:r>
        <w:rPr>
          <w:sz w:val="28"/>
        </w:rPr>
        <w:t>Еще одна проблема, к которой иногда относятся довольно легкомысленно, — это интенсивное излучение Земли в радиодиапазоне.</w:t>
      </w:r>
    </w:p>
    <w:p>
      <w:pPr>
        <w:pStyle w:val="Normal"/>
        <w:jc w:val="both"/>
        <w:rPr>
          <w:sz w:val="28"/>
        </w:rPr>
      </w:pPr>
      <w:r>
        <w:rPr>
          <w:sz w:val="28"/>
        </w:rPr>
        <w:t>Будучи живым телом, Земля вживлена своими электромагнитными, грависпиновыми волнами, а также электрическим, магнитным, гравитационным, спиновым (торсионным) полями в совокупный тонкий (эфирный) организм Солнечной системы. В XX веке техносфера Земли стала дополнительным источником мощнейшего электромагнитного излучения в довольно широком спектре частот.</w:t>
      </w:r>
    </w:p>
    <w:p>
      <w:pPr>
        <w:pStyle w:val="Normal"/>
        <w:jc w:val="both"/>
        <w:rPr/>
      </w:pPr>
      <w:r>
        <w:rPr>
          <w:sz w:val="28"/>
        </w:rPr>
        <w:t>Сейчас электромагнитная техногенная деятельность стала настолько бурной, что она видоизменяет электромагнитный каркас всей Солнечной системы, в основном через мощнейшее излучение в радиодиапазоне. Земля в радиодиапазоне выглядит много ярче, чем Солнце. Томские ученые замерили интенсивность частот, на которых работают средства спутниковой связи, пейджеры и мобильные телефоны. Оказывается, что интенсивность излучений в этих частотах над США выше, чем над Атлантикой, в 10</w:t>
      </w:r>
      <w:r>
        <w:rPr>
          <w:sz w:val="28"/>
          <w:vertAlign w:val="superscript"/>
        </w:rPr>
        <w:t>14</w:t>
      </w:r>
      <w:r>
        <w:rPr>
          <w:sz w:val="28"/>
        </w:rPr>
        <w:t xml:space="preserve"> раз, то есть территория США буквально раскалена этими электромагнитными излучениями. Модернизация привела к появлению на планете средств связи, работающих в мегагерцовом диапазоне. Сейчас на Земле существует более 280 млн радиопередатчиков, работающих на этих частотах, а если учесть сотовые телефоны, то количество радиоизлучающих точек уже перевалило за миллиард. Под воздействием этого искусственного радиоразогрева Земля в радиодиапазоне светит уже ярче Солнца и глушит радиообмен между Солнцем и планетами.</w:t>
      </w:r>
    </w:p>
    <w:p>
      <w:pPr>
        <w:pStyle w:val="Normal"/>
        <w:jc w:val="both"/>
        <w:rPr>
          <w:sz w:val="28"/>
        </w:rPr>
      </w:pPr>
      <w:r>
        <w:rPr>
          <w:sz w:val="28"/>
        </w:rPr>
        <w:t>В супергородах (с населением более 1 млн человек) люди находятся, как в микроволновой печи, — под воздействием мощного техногенного электромагнитного излучения, которое в 30-70 тысяч раз превышает естественное излучение в природе. В крупных городах измерения по частотным характеристикам показывают, что широкодиапазонное техническое электромагнитное излучение находится во взаимодействии с природным электромагнитным излучением. Эти частоты не только соответствуют частотам электрического тока — 50 и 60 Гц. Возникает преломление и дефицит частот, и таким образом они могут увеличиваться или уменьшаться от сотых долей герца и до 400 Гц. Академик Ф.А. Летников отмечает, что сейчас в крупных городах регистрируется настолько мощное частотное перекрытие всех тех диапазонов, на которых работает организм человека, что техногенное излучение может достигать наркотических эффектов, то есть воздействовать как наркотическое вещество. Кстати, последние исследования распределения электрического напряжения по территории г. Новосибирска вскрыли интересный факт. Оказалось, что в кварталах с максимальным электропроизводством и электропотреблением проживает минимальное число наркоманов. Обнаруженный эффект некоторые исследователи принимают в качестве положительного. Но, если вдуматься, то оказывается, что, по существу, городские жители все, от мала до велика, подвергаются своеобразной наркотизации — не героиновой, так электромагнитной... Такие факты следует тщательно изучать.</w:t>
      </w:r>
    </w:p>
    <w:p>
      <w:pPr>
        <w:pStyle w:val="Normal"/>
        <w:jc w:val="both"/>
        <w:rPr/>
      </w:pPr>
      <w:r>
        <w:rPr>
          <w:sz w:val="28"/>
        </w:rPr>
        <w:t>В заключение этого краткого репортажа о техногенном электромагнетизме следует отметить его нарастающую мощность и разнообразие. Обычно бытует мнение "о незначительности человеческой энерговыработки по сравнению с природными процессами". Давайте посмотрим, так ли это. Уже широко известная экологам величина энерговыработки (10</w:t>
      </w:r>
      <w:r>
        <w:rPr>
          <w:sz w:val="28"/>
          <w:vertAlign w:val="superscript"/>
        </w:rPr>
        <w:t>18</w:t>
      </w:r>
      <w:r>
        <w:rPr>
          <w:sz w:val="28"/>
        </w:rPr>
        <w:t xml:space="preserve"> Дж/сутки) перекочевала в учебники. Эта ежесуточная энергопроизводительность была достигнута к началу XXI века. Укажем, что это количество энергии эквивалентно энергии землетрясения в 8,2-8,4 балла по энергетической шкале Рихтера. Землетрясений такой силы за год происходит (в разные годы по-разному) не более одного-двух. Поэтому легко видеть, что годовое техногенное производство энергии равно 365 разрушительнейшим землетрясениям.</w:t>
      </w:r>
    </w:p>
    <w:p>
      <w:pPr>
        <w:pStyle w:val="Normal"/>
        <w:jc w:val="both"/>
        <w:rPr>
          <w:sz w:val="28"/>
        </w:rPr>
      </w:pPr>
      <w:r>
        <w:rPr>
          <w:sz w:val="28"/>
        </w:rPr>
        <w:t>Все мы окружены сотнями технических изделий, "одушевленных" электрической энергией. А где вы, читатели, видели электрические процессы без сопровождения магнитных? Да, такого не бывает; поэтому и говорят — электромагнитные процессы. Вся электротехника основана на электромагнитных уравнениях Максвелла, но технический прогресс сумел "не заметить" магнитную составляющую всех электролиний и энергетических систем. Не верите? Тогда попробуйте найти где-либо, в магазине или даже в институте, прибор для измерения магнитного поля в городской среде. Нет таких! Непостижимо, но это так. Имеющиеся магнитометры создали геофизики и предназначены эти приборы для замеров магнитного поля Земли. А техномагнитные поля так и гуляют у нас по квартирам — неизученные и незамеренные. А почему это так, неясно? Да нет, очень даже ясно. Если развить техномагнитометрию, то биофизики и медики подымут очередную экологическую революцию. Ведь именно магнитные поля максимально биоэффективны:</w:t>
      </w:r>
    </w:p>
    <w:p>
      <w:pPr>
        <w:pStyle w:val="Normal"/>
        <w:jc w:val="both"/>
        <w:rPr>
          <w:sz w:val="28"/>
        </w:rPr>
      </w:pPr>
      <w:r>
        <w:rPr>
          <w:sz w:val="28"/>
        </w:rPr>
        <w:t>Еще в 1988 году в одной из своих статей я сказал, что скрытая цель технического прогресса — это уничтожение Земли. Полтора прошедших десятилетия только подтвердили эту сентенцию. Но, как показало время, Земля не беззащитна, и система катастроф, пересоздающих климат, все точнее и интенсивнее сосредоточивает свою активность в местах максимальной выработки и потребления энергии. Например, количество наиболее интенсивных зимних бурь в точности соответствует площади максимальной ночной освещенности (то есть — энергонасыщенности) территории США и Западной Европы.</w:t>
      </w:r>
    </w:p>
    <w:p>
      <w:pPr>
        <w:pStyle w:val="H3"/>
        <w:jc w:val="both"/>
        <w:rPr/>
      </w:pPr>
      <w:r>
        <w:rPr/>
        <w:t>* * *</w:t>
      </w:r>
    </w:p>
    <w:p>
      <w:pPr>
        <w:pStyle w:val="Normal"/>
        <w:jc w:val="both"/>
        <w:rPr>
          <w:sz w:val="28"/>
        </w:rPr>
      </w:pPr>
      <w:r>
        <w:rPr>
          <w:sz w:val="28"/>
        </w:rPr>
        <w:t>Рассказанное — это малая и еще не самая худшая часть обстановки, сложившейся на переднем крае технического прогресса. Ситуация усугубляется еще и тем, что силы самого человечества раздроблены, противоречивы и лишены творческого, смелого поиска, по причине безжалостного террора со стороны экономической модели жизни. Есть ли выход из этого жуткого тупика? Линейного выхода, только человеческими силами, в рамках возможностей существующей цивилизации уже нет. Есть нелинейный выход — с подключением помощи со стороны Интеллектуальных Структур Солнечной системы. Если хотите, Агни Йога и есть своевременная помощь со стороны "солнечносистемной МЧС", то есть в поля разума людей уже введена новая система знаний и восприятий. Но люди по праву свободы воли могут и отвергнуть эту помощь, что, к сожалению, и происходит. Вот это я и называю "второй катастрофой" — удары по протянутой руке помощи. Но Учителя предвидели эту возможность, и поэтому для спасения Земли ими будут применены "особые меры". Мне кажется, эти меры пойдут по каналу и возможностям эфирной материальности, отвергнутой "великими" физиками в начале XX века. Ослепленные идеей абсолютной гордыни, люди все еще не догадываются, что их "могущество" держится на существующих законах Природы, которые могут и... измениться. А при Новых Законах — старые окажутся вне закона:</w:t>
      </w:r>
    </w:p>
    <w:p>
      <w:pPr>
        <w:pStyle w:val="Normal"/>
        <w:jc w:val="both"/>
        <w:rPr>
          <w:sz w:val="28"/>
        </w:rPr>
      </w:pPr>
      <w:r>
        <w:rPr>
          <w:sz w:val="28"/>
        </w:rPr>
      </w:r>
    </w:p>
    <w:p>
      <w:pPr>
        <w:pStyle w:val="Normal"/>
        <w:jc w:val="center"/>
        <w:rPr>
          <w:b/>
          <w:b/>
          <w:sz w:val="32"/>
        </w:rPr>
      </w:pPr>
      <w:r>
        <w:rPr>
          <w:b/>
          <w:sz w:val="32"/>
        </w:rPr>
        <w:t>4. О средствах космических влияний</w:t>
      </w:r>
    </w:p>
    <w:p>
      <w:pPr>
        <w:pStyle w:val="Normal"/>
        <w:jc w:val="both"/>
        <w:rPr>
          <w:sz w:val="28"/>
        </w:rPr>
      </w:pPr>
      <w:r>
        <w:rPr>
          <w:sz w:val="28"/>
        </w:rPr>
        <w:t>В первой части нашей работы, насколько это возможно, мы подробно остановились на современных научных данных о состоянии Космоса, планеты и человечества и рассмотрели процессы, происходящие, в основном, на физическом уровне и в физическом Космосе, в мире вещественных тел.</w:t>
      </w:r>
    </w:p>
    <w:p>
      <w:pPr>
        <w:pStyle w:val="Normal"/>
        <w:jc w:val="both"/>
        <w:rPr>
          <w:sz w:val="28"/>
        </w:rPr>
      </w:pPr>
      <w:r>
        <w:rPr>
          <w:sz w:val="28"/>
        </w:rPr>
        <w:t>Более тонкие характеристики материального мира — метафизические — мы отметили только в части предсказаний физических изменений, а также работ нового витка физики Шипова, Акимова, Дятлова и др. Но именно метафизическое знание — знание реальной Природы — позволило Космическим Учителям предсказать картину развития ближнего к нам космоса и планеты на многие годы вперед.</w:t>
      </w:r>
    </w:p>
    <w:p>
      <w:pPr>
        <w:pStyle w:val="Normal"/>
        <w:jc w:val="both"/>
        <w:rPr>
          <w:sz w:val="28"/>
        </w:rPr>
      </w:pPr>
      <w:r>
        <w:rPr>
          <w:sz w:val="28"/>
        </w:rPr>
        <w:t>Агни Йога говорит о том, что мы можем достаточно скоро стать свидетелями нового неба над головой. На этом и на возможности колоссальных изменений в Природе, обусловленных не столько физикой, сколько внутренними процессами, связанными с сознанием, я бы хотел остановиться во второй части.</w:t>
      </w:r>
    </w:p>
    <w:p>
      <w:pPr>
        <w:pStyle w:val="Normal"/>
        <w:jc w:val="both"/>
        <w:rPr/>
      </w:pPr>
      <w:r>
        <w:rPr>
          <w:sz w:val="28"/>
        </w:rPr>
        <w:t xml:space="preserve">Мы называли эти процессы эфирными, информационными, метафизическими, присущими реальной Природе, но, в сущности, мы говорили об одном явлении — это разные проявления психической, или Всеначальной энергии. Начнем разговор с Дальних Миров и их "посланцев — комет" (формулировка Агни Йоги). Здесь надо отметить, что термин </w:t>
      </w:r>
      <w:r>
        <w:rPr>
          <w:i/>
          <w:sz w:val="28"/>
        </w:rPr>
        <w:t>Дальние Миры</w:t>
      </w:r>
      <w:r>
        <w:rPr>
          <w:sz w:val="28"/>
        </w:rPr>
        <w:t xml:space="preserve"> соответствует законам трехмерного мира с вещественно представленными объектами (звезды, планеты, кометы, астероиды и др.). А термин </w:t>
      </w:r>
      <w:r>
        <w:rPr>
          <w:i/>
          <w:sz w:val="28"/>
        </w:rPr>
        <w:t>Высшие Миры</w:t>
      </w:r>
      <w:r>
        <w:rPr>
          <w:sz w:val="28"/>
        </w:rPr>
        <w:t xml:space="preserve"> адресуется мирам более тонкой (чем вещество) материальности, а именно: Тонкие Миры и их подразделения, Огненные Миры и их подразделения и др.</w:t>
      </w:r>
    </w:p>
    <w:p>
      <w:pPr>
        <w:pStyle w:val="H3"/>
        <w:jc w:val="both"/>
        <w:rPr/>
      </w:pPr>
      <w:r>
        <w:rPr/>
        <w:t>4.1. О кометных влияниях</w:t>
      </w:r>
    </w:p>
    <w:p>
      <w:pPr>
        <w:pStyle w:val="Normal"/>
        <w:jc w:val="both"/>
        <w:rPr>
          <w:sz w:val="28"/>
        </w:rPr>
      </w:pPr>
      <w:r>
        <w:rPr>
          <w:sz w:val="28"/>
        </w:rPr>
        <w:t>В классической науке кометы считаются астрофизическими объектами, центральные части которых (ядра) состоят изо льда. Но уже давно многие исследователи говорят о том, что эти космические странники являются плазменными образованиями. Сложность и судьба этих тел очень загадочны, и может оказаться, что это космические эфиродомены.</w:t>
      </w:r>
    </w:p>
    <w:p>
      <w:pPr>
        <w:pStyle w:val="Normal"/>
        <w:jc w:val="both"/>
        <w:rPr>
          <w:sz w:val="28"/>
        </w:rPr>
      </w:pPr>
      <w:r>
        <w:rPr>
          <w:sz w:val="28"/>
        </w:rPr>
        <w:t>В 1997 году исследователи наблюдали необычное поведение кометы Хейла-Боппа. Ее движение в ряде случаев не соответствовало законам Кеплера. Комета то ускоряла свое движение, то, наоборот, замедляла. Исследователи 64 раза пересчитывали ее эфемериды, то есть невозможно было надежно предсказать траекторию ее движения. Она два раза сбрасывала свой так называемый хвост. Этот хвост возникал то впереди кометы, то сбоку, то сзади. Комета меняла свой химический состав. Возле Юпитера она соответствовала химическому составу того пространства, которое пролетала. Возле Солнца она оделась в электронную оболочку и т. д. То есть она не только состояла из вещества, но и присоединяла его к себе в зависимости от плотности и химического состава пересекаемого ею пространства.</w:t>
      </w:r>
    </w:p>
    <w:p>
      <w:pPr>
        <w:pStyle w:val="Normal"/>
        <w:jc w:val="both"/>
        <w:rPr>
          <w:sz w:val="28"/>
        </w:rPr>
      </w:pPr>
      <w:r>
        <w:rPr>
          <w:sz w:val="28"/>
        </w:rPr>
        <w:t>В "Тайной Доктрине" (т. 1-й, "Космогенезис") Е.П. Блаватской можно найти высказывание о том, что "основание комет" — это некая праматерия, которая может вбирать в себя вещество той среды, в которой она движется в космическом пространстве. В полевых энергетических взаимодействиях комета способна наращивать свою массу и вырастать, таким образом, даже до размера Солнца или планеты. Оказывается, Блаватская была совершенно права. Эти ее характеристики комет не только не противоречат аналитическим расчетам на основе модели эфирного (в терминах В.Л. Дятлова — вакуумного) домена, как наполнителя внутреннего объема, но и плазменной модели оболочки комет, что подтверждается наблюдениями и экспериментальными данными. Отметим, что одним только гравитационным притяжением или другими физическими вещественными характеристиками эту способность кометных ядер объяснить невозможно.</w:t>
      </w:r>
    </w:p>
    <w:p>
      <w:pPr>
        <w:pStyle w:val="Normal"/>
        <w:jc w:val="both"/>
        <w:rPr>
          <w:sz w:val="28"/>
        </w:rPr>
      </w:pPr>
      <w:r>
        <w:rPr>
          <w:sz w:val="28"/>
        </w:rPr>
        <w:t>Один из известных калифорнийских астрофизиков доктор Мак-Кени в 1990-х годах показал, что если принять теорию плазменного ядра кометы за основу, то можно более детально и точно предсказывать поведение комет. Именно эта теория позволила понять и описать непредсказуемое поведение кометы Хейла-Боппа. Так в конце ХХ века проигнорированные прежде данные Махатм о природе кометных ядер получили научное подтверждение. Ледяная концепция кометного ядра (вода) у некоторых американских астрофизиков сменилась на плазменную (огонь).</w:t>
      </w:r>
    </w:p>
    <w:p>
      <w:pPr>
        <w:pStyle w:val="Normal"/>
        <w:jc w:val="both"/>
        <w:rPr>
          <w:sz w:val="28"/>
        </w:rPr>
      </w:pPr>
      <w:r>
        <w:rPr>
          <w:sz w:val="28"/>
        </w:rPr>
        <w:t>С начала 1980-х годов мы интерпретировали природу Тунгусского "метеорита" и — впоследствии — поведение комет, используя понятие эфиродомена. Применили новые аналитические соотношения для их исследования и описания, а не классические и устоявшиеся воззрения о "ледяной" основе комет. Многие данные о поведении комет удивительны. Комета Ли обнаружила еще более странные свойства, чем комета Хейла-Боппа. Она была открыта 11 апреля 1998 года. 16 апреля ее зарегистрировал Стивен Ли из Австралии. Информация о ней была столь противоречивой, что ее засекретили, приняв за искусственное "планетарное тело". 31 июля — 1 августа 1999 комета вышла из-за лимба Солнца. 2-го августа мы получили данные от наших калифорнийских друзей, где было указано, что кометологи снова "ошиблись" в определении параметров кометы. Даже светимость ее была определена неверно. Она оказалась ярче, чем предполагалось. Но не это главное.</w:t>
      </w:r>
    </w:p>
    <w:p>
      <w:pPr>
        <w:pStyle w:val="Normal"/>
        <w:jc w:val="both"/>
        <w:rPr>
          <w:sz w:val="28"/>
        </w:rPr>
      </w:pPr>
      <w:r>
        <w:rPr>
          <w:sz w:val="28"/>
        </w:rPr>
        <w:t>Для пояснения сделаем отступление. В 23-м Солнечном цикле был очередной раз перекрыт абсолютный рекорд по числу пятен. Их было зарегистрировано 343, в то время как максимум в 19-м цикле, также нечетном, был 268. Из этого непосредственно следовало, что на Солнце должен наблюдаться рост вспышечной активности, потому что такова практика многолетних наблюдений. Но вспышечная активность на лимбе, повернутом к нам, была ниже средней. Это привело в замешательство гелиофизиков. Так вот, калифорнийцы выдвинули гипотезу, что ответственность за это должна быть возложена на комету Ли. Суть их предположения в том, что, пролетая в пределах Солнечной системы в непосредственной близости от Солнца, комета Ли активно воздействовала на солнечную плазму. Если комета действительно снизила вспышечную активность Солнца, то тогда что же и как управляет нашей Солнечной системой и ее центральным светилом?</w:t>
      </w:r>
    </w:p>
    <w:p>
      <w:pPr>
        <w:pStyle w:val="H3"/>
        <w:jc w:val="both"/>
        <w:rPr/>
      </w:pPr>
      <w:r>
        <w:rPr/>
        <w:t>4.2. Программное значение взрывов плазмоидов на Юпитере</w:t>
      </w:r>
    </w:p>
    <w:p>
      <w:pPr>
        <w:pStyle w:val="Normal"/>
        <w:jc w:val="both"/>
        <w:rPr/>
      </w:pPr>
      <w:r>
        <w:rPr>
          <w:sz w:val="28"/>
        </w:rPr>
        <w:t xml:space="preserve">У классической кометы Галлея есть твердое устойчивое неправильной формы образование, которое кометологи назвали ядром. У такого рода комет обычно известен период обращения и орбита. Но ни комета Ли, ни Шумейкера-Леви, ни Хейла-Боппа устойчивой орбиты не продемонстрировали. Не свидетельствует ли это о том, что Солнечная система встретилась с </w:t>
      </w:r>
      <w:r>
        <w:rPr>
          <w:i/>
          <w:sz w:val="28"/>
        </w:rPr>
        <w:t>новым классом явлений</w:t>
      </w:r>
      <w:r>
        <w:rPr>
          <w:sz w:val="28"/>
        </w:rPr>
        <w:t>?</w:t>
      </w:r>
    </w:p>
    <w:p>
      <w:pPr>
        <w:pStyle w:val="Normal"/>
        <w:jc w:val="both"/>
        <w:rPr/>
      </w:pPr>
      <w:r>
        <w:rPr>
          <w:sz w:val="28"/>
        </w:rPr>
        <w:t xml:space="preserve">Сейчас речь пойдет о так называемой комете, неожиданно возникшей вблизи Юпитера и названной именами Шумейкера-Леви, которая с самого начала наблюдения имела вид "нитки жемчуга" (то есть в качестве целостного объекта ее никто не видел и ее изначальную целостность можно было лишь теоретически предполагать). Эта комета по всем признакам относится именно к классу весьма загадочных объектов с необычными для комет характеристиками и с признаками эфиродоменов. В июле 1994 года она настолько приблизилась к Юпитеру, что произошло ее падение на поверхность планеты. Это погружение плазменных сгустков в верхние слои атмосферы планеты-гиганта сопровождалось огромными взрывами. Другими словами, произошло внедрение в структуры Юпитера некоего количества вещества-энергии-информации. Подчеркиваю: и </w:t>
      </w:r>
      <w:r>
        <w:rPr>
          <w:i/>
          <w:sz w:val="28"/>
        </w:rPr>
        <w:t>информации</w:t>
      </w:r>
      <w:r>
        <w:rPr>
          <w:sz w:val="28"/>
        </w:rPr>
        <w:t>. Если брать за основу теорию твердотелой кометы, которая образует при падении "обломки вещества", то в случае с кометой Шумейкера-Леви можно объяснить только 17% эффектов, сопровождавших данную плазменную релаксацию. Из всех предсказаний, которые были сделаны кометологами в докладах Российской Академии наук относительно кометы Шумейкера-Леви, не оправдалось ни одного (шесть пунктов из шести!). Ученые буквально пронумеровали каждый сгусток плазмы кометы, и каждый плазмоид оказал свое особое воздействие на магнитосферу, химический состав и на энергетику планеты Юпитер.</w:t>
      </w:r>
    </w:p>
    <w:p>
      <w:pPr>
        <w:pStyle w:val="Normal"/>
        <w:jc w:val="both"/>
        <w:rPr>
          <w:sz w:val="28"/>
        </w:rPr>
      </w:pPr>
      <w:r>
        <w:rPr>
          <w:sz w:val="28"/>
        </w:rPr>
        <w:t>13 августа 1994 г. в интервью газете "Советская Сибирь" я описал возможные (и оправдавшиеся) последствия, которые следует ожидать на Юпитере после его встречи с этой "кометой". Кстати, публикация в газете так и называлась: "Комета? Нет, плазмоид!.."</w:t>
      </w:r>
    </w:p>
    <w:p>
      <w:pPr>
        <w:pStyle w:val="Normal"/>
        <w:jc w:val="both"/>
        <w:rPr>
          <w:sz w:val="28"/>
        </w:rPr>
      </w:pPr>
      <w:r>
        <w:rPr>
          <w:sz w:val="28"/>
        </w:rPr>
        <w:t>Почему мы так заостряем внимание на этом факте?</w:t>
      </w:r>
    </w:p>
    <w:p>
      <w:pPr>
        <w:pStyle w:val="Normal"/>
        <w:jc w:val="both"/>
        <w:rPr>
          <w:sz w:val="28"/>
        </w:rPr>
      </w:pPr>
      <w:r>
        <w:rPr>
          <w:sz w:val="28"/>
        </w:rPr>
        <w:t>Прежде всего, потому, что по расчетам, основанным на классической физике, эта "комета" вовсе не должна была "падать" на Юпитер. Расчеты по уравнениям Кеплера не давали повода считать, что космическое тело будет захвачено планетой-гигантом. Тем не менее, это произошло. Почему? Да потому, что законы Кеплера, Ньютона, Эйнштейна не учитывают энергию вращения космических тел вокруг своей оси, то есть не учитывают поле вращения (торсионное). И только гравидинамические уравнения О. Хевисайда (написанные им еще в конце XIX века) объяснили факт неизбежного захвата "нитки жемчуга" вращающимся Юпитером. Для научного мира до сих пор не ясна причина столетнего умалчивания элитой физиков-"фундаменталистов" об уникальных результатах работ Хевисайда. Ясно лишь одно, что эта фигура умолчания — сознательного происхождения. Далее отметим еще одну специфику этого "научного редактирования картины мира".</w:t>
      </w:r>
    </w:p>
    <w:p>
      <w:pPr>
        <w:pStyle w:val="Normal"/>
        <w:jc w:val="both"/>
        <w:rPr/>
      </w:pPr>
      <w:r>
        <w:rPr>
          <w:sz w:val="28"/>
        </w:rPr>
        <w:t xml:space="preserve">Из космофизической картины мира существующая система научного знания изъяла </w:t>
      </w:r>
      <w:r>
        <w:rPr>
          <w:i/>
          <w:sz w:val="28"/>
        </w:rPr>
        <w:t>параметр сознания</w:t>
      </w:r>
      <w:r>
        <w:rPr>
          <w:sz w:val="28"/>
        </w:rPr>
        <w:t xml:space="preserve">. Космическое пространство стали описывать как наполненное только веществом и энергией, но не информацией. </w:t>
      </w:r>
      <w:r>
        <w:rPr>
          <w:i/>
          <w:sz w:val="28"/>
        </w:rPr>
        <w:t>Информацию</w:t>
      </w:r>
      <w:r>
        <w:rPr>
          <w:sz w:val="28"/>
        </w:rPr>
        <w:t xml:space="preserve"> убрали за пределы научных моделей Космоса и Природы. Природа оказалась, извините, </w:t>
      </w:r>
      <w:r>
        <w:rPr>
          <w:i/>
          <w:sz w:val="28"/>
        </w:rPr>
        <w:t>без-умной</w:t>
      </w:r>
      <w:r>
        <w:rPr>
          <w:sz w:val="28"/>
        </w:rPr>
        <w:t>, а процессы, в ней происходящие, стали относить к области чистой механики. То есть наука построила "свой мир", в котором отсутствует разум, кроме человеческого. И этот специфический мир продолжает описываться современной физикой, основанной на достаточности разума только определенного коллектива "фундаментальных физиков".</w:t>
      </w:r>
    </w:p>
    <w:p>
      <w:pPr>
        <w:pStyle w:val="Normal"/>
        <w:jc w:val="both"/>
        <w:rPr>
          <w:sz w:val="28"/>
        </w:rPr>
      </w:pPr>
      <w:r>
        <w:rPr>
          <w:sz w:val="28"/>
        </w:rPr>
        <w:t>При воздействии кометы Шумейкера-Леви на Юпитер нам словно продемонстрировали, насколько роль этой специфической физики незначительна. Объясняющая роль фундаментальной физики, интересующейся только веществом, выразилась в 17%-й эффективности; в то время как введение эфирной физики повышает предсказательность до 90%.</w:t>
      </w:r>
    </w:p>
    <w:p>
      <w:pPr>
        <w:pStyle w:val="Normal"/>
        <w:jc w:val="both"/>
        <w:rPr>
          <w:sz w:val="28"/>
        </w:rPr>
      </w:pPr>
      <w:r>
        <w:rPr>
          <w:sz w:val="28"/>
        </w:rPr>
        <w:t>Можно представить, насколько мы оперируем, так сказать, "плоскими" интерпретациями того, что происходит в Солнечной системе, и чем в действительности она является в координатах пространства и времени. А она в этих масштабах про-являет себя как сознательный организм, управляющий своими частями.</w:t>
      </w:r>
    </w:p>
    <w:p>
      <w:pPr>
        <w:pStyle w:val="Normal"/>
        <w:jc w:val="both"/>
        <w:rPr>
          <w:sz w:val="28"/>
        </w:rPr>
      </w:pPr>
      <w:r>
        <w:rPr>
          <w:sz w:val="28"/>
        </w:rPr>
        <w:t>"Нитка жемчуга", доставленная на Юпитер из космического пространства, явилась неким пусковым механизмом для перехода Юпитера в новое планетофизическое состояние. На Юпитере зафиксировано появление громадного количества лития, которого в верхней атмосфере ранее не регистрировалось совсем. Литий — металл особенный. Агни Йога указывает на его прямое отношение к интеллектуальным процессам в человеческом организме.</w:t>
      </w:r>
    </w:p>
    <w:p>
      <w:pPr>
        <w:pStyle w:val="Normal"/>
        <w:jc w:val="both"/>
        <w:rPr>
          <w:sz w:val="28"/>
        </w:rPr>
      </w:pPr>
      <w:r>
        <w:rPr>
          <w:sz w:val="28"/>
        </w:rPr>
        <w:t>После воздействия плазменных тел Юпитер перешел в сильно возбужденное состояние. С момента релаксации на Юпитере не прекращаются полярные сияния. Причем они достигли небывалой силы и захватывают огромные площади. Интенсивность полярных сияний в тысячи раз превосходит земные полярные сияния. Магнитные поля Юпитера имеют ярко выраженную конфигурацию и большую напряженность, то есть имеют громадные передаточные энергетические и информационные свойства, которые все более интенсивно воздействуют на Землю.</w:t>
      </w:r>
    </w:p>
    <w:p>
      <w:pPr>
        <w:pStyle w:val="Normal"/>
        <w:jc w:val="both"/>
        <w:rPr/>
      </w:pPr>
      <w:r>
        <w:rPr>
          <w:sz w:val="28"/>
        </w:rPr>
        <w:t>Еще в декабре 2000 года, по данным телескопа Chandra, во время огибания планеты Юпитер зондом Cassini (направляемого на Сатурн), было выявлено, что рентгеновское полярное сияние Юпитера исходит из пульсирующего (с периодом 45 минут) горячего участка над северным магнитным полюсом. Причем удаление источников ионов этого пульсирующего участка от поверхности планеты-гиганта составляет 2 млн. 97 тыс. километров. Существование и поведение этих пятен, а также формирование ионных источников, создающих горячие пятна в верхней атмосфере Юпитера, пока не имеют научного объяснения. Но можно сделать предположение об изменении режима взаимодействия между Раджа-стар (Король-звезды) и Юпитером, о чем писал Махатма Кут Хуми в уже упоминавшемся 92-м письме</w:t>
      </w:r>
      <w:r>
        <w:rPr>
          <w:sz w:val="28"/>
          <w:vertAlign w:val="superscript"/>
        </w:rPr>
        <w:t>*</w:t>
      </w:r>
      <w:r>
        <w:rPr>
          <w:sz w:val="28"/>
        </w:rPr>
        <w:t>. Возможно, работой этого "пульсара" объясняется изменившееся поведение больших циклонических вихрей в атмосфере Юпитера и слияние белых овалов с Красным пятном.</w:t>
      </w:r>
    </w:p>
    <w:p>
      <w:pPr>
        <w:pStyle w:val="Normal"/>
        <w:jc w:val="both"/>
        <w:rPr>
          <w:sz w:val="28"/>
        </w:rPr>
      </w:pPr>
      <w:r>
        <w:rPr>
          <w:sz w:val="28"/>
        </w:rPr>
        <w:t>Кроме этого, планета начала выбрасывать плазму в пространство. В Солнечной системе появился второй после Солнца мощный энергетический источник плазмы. Причем сброс плазмы Юпитера происходит по типу солнечного. Солнце сбрасывает избыток плазмы через коронарные дыры, точно так же поступает сегодня Юпитер.</w:t>
      </w:r>
    </w:p>
    <w:p>
      <w:pPr>
        <w:pStyle w:val="Normal"/>
        <w:jc w:val="both"/>
        <w:rPr>
          <w:sz w:val="28"/>
        </w:rPr>
      </w:pPr>
      <w:r>
        <w:rPr>
          <w:sz w:val="28"/>
        </w:rPr>
        <w:t>Такое необычайно мощное управляющее влияние на Юпитер при явно неадекватном энергетическом воздействии впрямую подводит нас к предположению, что астрофизический объект Шумейкера-Леви имеет разумное происхождение, и из космического пространства в атмосферу планеты было сознательно инжектировано некоторое количество вещества необычайной энергии и информационной насыщенности.</w:t>
      </w:r>
    </w:p>
    <w:p>
      <w:pPr>
        <w:pStyle w:val="Normal"/>
        <w:jc w:val="both"/>
        <w:rPr>
          <w:sz w:val="28"/>
        </w:rPr>
      </w:pPr>
      <w:r>
        <w:rPr>
          <w:sz w:val="28"/>
        </w:rPr>
        <w:t>Постепенно загадки комет оживляют новые направления мысли. Модель "льда" надо менять, к чему и дрейфуют даже самые ортодоксальные специалисты по физике комет.</w:t>
      </w:r>
    </w:p>
    <w:p>
      <w:pPr>
        <w:pStyle w:val="H3"/>
        <w:jc w:val="both"/>
        <w:rPr/>
      </w:pPr>
      <w:r>
        <w:rPr/>
        <w:t>4.3. Связи Юпитера и Земли</w:t>
      </w:r>
    </w:p>
    <w:p>
      <w:pPr>
        <w:pStyle w:val="Normal"/>
        <w:jc w:val="both"/>
        <w:rPr>
          <w:sz w:val="28"/>
        </w:rPr>
      </w:pPr>
      <w:r>
        <w:rPr>
          <w:sz w:val="28"/>
        </w:rPr>
        <w:t>Следует также напомнить, что и в письмах Е.И. Рерих и в самой Агни Йоге неоднократно указывается, что наличие интенсивного магнитного поля есть прямой признак существования на космическом небесном теле вещественно реализованной жизни, эволюционирующей в физических телах. К таким магнитоемким небесным телам в Солнечной системе относится, прежде всего, Юпитер, далее сама Земля, Уран и, конечно, центральное светило — Солнце.</w:t>
      </w:r>
    </w:p>
    <w:p>
      <w:pPr>
        <w:pStyle w:val="Normal"/>
        <w:jc w:val="both"/>
        <w:rPr/>
      </w:pPr>
      <w:r>
        <w:rPr>
          <w:sz w:val="28"/>
        </w:rPr>
        <w:t>Планеты Юпитер и Земля находятся в постоянном космическом взаимодействии и магниторезонансе. При этом совпадение как в плане сходства наклона магнитных осей, магнитных аномалий, магнитосфер (</w:t>
      </w:r>
      <w:r>
        <w:rPr>
          <w:i/>
          <w:sz w:val="28"/>
        </w:rPr>
        <w:t>прим.: Следует подчеркнуть огромные размеры магнитосферы Юпитера. Если бы с Земли был виден магнитный "диск" Юпитера, то этот диск был бы диаметром больше видимого размера Луны и он бы сиял "вторым Солнцем — А.Д.</w:t>
      </w:r>
      <w:r>
        <w:rPr>
          <w:sz w:val="28"/>
        </w:rPr>
        <w:t>) поистине глубокое и мистическое. Магнитные оси Юпитера и Земли совпадают с точностью до градуса. На Земле имеются 4 Мировые магнитные аномалии; 4 магнитные аномалии имеются на Юпитере. Причем они локализованы на этой гигантской планете так же, как и аномалии на Земле. На поверхности планет локализация аномалий точно совпадает (по широте и долготе). Мы имеем не просто резонанс магнитных полей, но так называемый основной магнитоструктурный резонанс. С другой стороны, магнитосфера Земли имеет плазменный хвост, который Луна пересекает каждые 27 дней. Этот хвост достигает орбиты Юпитера. Следовательно, кроме магниторезонанса с Юпитером, у Земли есть и "прямой провод связи" с этой планетой. Новейшие данные НАСА свидетельствуют о том, что импульсивные электронные потоки, идущие с Юпитера на Землю, порой превышают поток солнечных электронов. При этом Земля является рекордсменкой по намагниченности вещества и по интенсивности (напряженности) своей магнитосферы, которая по удельной напряженности даже превосходит магнитосферу Юпитера.</w:t>
      </w:r>
    </w:p>
    <w:p>
      <w:pPr>
        <w:pStyle w:val="Normal"/>
        <w:jc w:val="both"/>
        <w:rPr>
          <w:sz w:val="28"/>
        </w:rPr>
      </w:pPr>
      <w:r>
        <w:rPr>
          <w:sz w:val="28"/>
        </w:rPr>
        <w:t>В соответствии с древней мифологией, Юпитер (громовержец Зевс) — Владыка всех богов, в том числе богини Земли — Геи. При этом Гея в разных мифах выступает то в качестве его матери, то бабушки, то жены, а то и его дочери. Такое разнообразие родственных взаимоотношений может показаться непонятным даже с точки зрения астрономии, если не учитывать следующее обстоятельство: Юпитер, в зависимости от временной траекторно-эволюционной фазы в Солнечной системе, может играть самые разнообразные роли, в том числе при взаимодействии с магнитосферой Земли. И здесь уместно напомнить о процессах эфирной материальности. Наличие эфиросфер у планет и Солнца сильно расширяет перечень причин, генерирующих необычные явления. Юпитер, по всей видимости, имеет мощную и модифицированную эфиросферу, а значит способен сильно влиять на эфиросферу Земли.</w:t>
      </w:r>
    </w:p>
    <w:p>
      <w:pPr>
        <w:pStyle w:val="Normal"/>
        <w:jc w:val="both"/>
        <w:rPr>
          <w:sz w:val="28"/>
        </w:rPr>
      </w:pPr>
      <w:r>
        <w:rPr>
          <w:sz w:val="28"/>
        </w:rPr>
        <w:t>Давно замечено, что мифология часто несет много более точную информацию о глобальных космофизических процессах, нежели самые современные научные исследования. Поэтому мы называем мифологию криптофизикой. Поскольку человечество техногенно конкурирует с эволюционными мощностями Солнечной системы, то Гея сегодня ведет себя подчас как неверная жена Зевса.</w:t>
      </w:r>
    </w:p>
    <w:p>
      <w:pPr>
        <w:pStyle w:val="Normal"/>
        <w:jc w:val="both"/>
        <w:rPr>
          <w:sz w:val="28"/>
        </w:rPr>
      </w:pPr>
      <w:r>
        <w:rPr>
          <w:sz w:val="28"/>
        </w:rPr>
        <w:t>Постоянная модернизация технических средств радиосвязи передвинула их диапазон в мегагерцовую область. К настоящему времени на Земле насчитывается около 180 миллионов радиопередатчиков, функционирующих в диапазоне от сверхнизких до сверхвысоких частот, что и вызвало взрывной (по скорости увеличения интегральной мощности) разогрев Земли в диапазоне радиочастот. Земля сейчас находится в техногенном электромагнитном "коконе" и противостоит космическим средствам электромагнитного воздействия на нашу планету. Кроме того, проникающая радиация "покоренного атома" наращивает ионизацию атмосферы и видоизменяет электромагнитную характеристику Земли, которая меняет взаимодействие между планетами и Солнцем. Например, радиопомехи, идущие от нашей техносферы, сильно нарушили мега- и гигагерцовую связь между Солнцем и Юпитером. Мы не только отрезали себя от законов Космоса, но и грубо вмешались в тончайшие информационные процессы в Солнечной системе.</w:t>
      </w:r>
    </w:p>
    <w:p>
      <w:pPr>
        <w:pStyle w:val="Normal"/>
        <w:jc w:val="both"/>
        <w:rPr>
          <w:sz w:val="28"/>
        </w:rPr>
      </w:pPr>
      <w:r>
        <w:rPr>
          <w:sz w:val="28"/>
        </w:rPr>
        <w:t>После того как "жемчужная нить" плазменных тел упала на поверхность Юпитера, связь Солнца и Юпитера перешла в гигагерцовый диапазон. Природа восстановила разрушенную связь. Сознательно? Конечно, сознательно, ведь именно Космический разум является глобальным управляющим фактором мироздания. Но, вслед этому "переключению" радиочастот связи Юпитера и Солнца, управляющие структуры плененного экономикой человечества тоже стали переводить земную радиосвязь именно в гигагерцовый диапазон (вспомните бурно развивающуюся сотовую связь).</w:t>
      </w:r>
    </w:p>
    <w:p>
      <w:pPr>
        <w:pStyle w:val="H3"/>
        <w:jc w:val="both"/>
        <w:rPr/>
      </w:pPr>
      <w:r>
        <w:rPr/>
        <w:t>4.4. О роли спутника Юпитера Ио</w:t>
      </w:r>
    </w:p>
    <w:p>
      <w:pPr>
        <w:pStyle w:val="Normal"/>
        <w:jc w:val="both"/>
        <w:rPr>
          <w:sz w:val="28"/>
        </w:rPr>
      </w:pPr>
      <w:r>
        <w:rPr>
          <w:sz w:val="28"/>
        </w:rPr>
        <w:t>Юпитер имеет 39 спутников. Ближайшие к поверхности планеты — четыре так называемых галилеевских спутника, из которых ближайший к Юпитеру — Ио.</w:t>
      </w:r>
    </w:p>
    <w:p>
      <w:pPr>
        <w:pStyle w:val="Normal"/>
        <w:jc w:val="both"/>
        <w:rPr>
          <w:sz w:val="28"/>
        </w:rPr>
      </w:pPr>
      <w:r>
        <w:rPr>
          <w:sz w:val="28"/>
        </w:rPr>
        <w:t>Относительно того, что представляет собой это физическое тело, среди планетофизиков и космофизиков существует поразительное расхождение во мнениях.</w:t>
      </w:r>
    </w:p>
    <w:p>
      <w:pPr>
        <w:pStyle w:val="Normal"/>
        <w:jc w:val="both"/>
        <w:rPr/>
      </w:pPr>
      <w:r>
        <w:rPr>
          <w:sz w:val="28"/>
        </w:rPr>
        <w:t>В последние два десятилетия Юпитер и его спутники неоднократно исследовались зондами и межпланетными станциями на расстоянии до 30 тыс. миль от поверхности. Были составлены точные карты спутников. При этом больше всего сюрпризов планетологам принес именно спутник Ио. Он оказался со странностями. По размеру спутник меньше Луны, но его тепловой поток равен тепловому потоку Земли. Удельная энергопроизводительность Ио превосходит энергопроизводительность Земли и по другим параметрам. На поверхности Ио существует вздутие. Раньше считали, что оно обусловлено вулканической деятельностью, но когда изучили это образование более внимательно, обнаружили, что с места вздутия в центр Юпитера идет неясного происхождения электроструя, сила тока в которой непрерывно растет. С 1 млн. ампер в 1989 году она выросла к 1999 году до 6 млн. ампер (</w:t>
      </w:r>
      <w:r>
        <w:rPr>
          <w:i/>
          <w:sz w:val="28"/>
        </w:rPr>
        <w:t>Фортов В. и др. ,</w:t>
      </w:r>
      <w:r>
        <w:rPr>
          <w:sz w:val="28"/>
        </w:rPr>
        <w:t xml:space="preserve"> Столкновения кометы Шумейкера-Леви с Юпитером, УФН, </w:t>
      </w:r>
      <w:r>
        <w:rPr>
          <w:b/>
          <w:sz w:val="28"/>
        </w:rPr>
        <w:t>166</w:t>
      </w:r>
      <w:r>
        <w:rPr>
          <w:sz w:val="28"/>
        </w:rPr>
        <w:t>, No 4 (1996), 391-422). Ио выступает в данной паре как электрогенератор. Юпитер на электродотации реагирует достаточно бурно.</w:t>
      </w:r>
    </w:p>
    <w:p>
      <w:pPr>
        <w:pStyle w:val="Normal"/>
        <w:jc w:val="both"/>
        <w:rPr/>
      </w:pPr>
      <w:r>
        <w:rPr>
          <w:sz w:val="28"/>
        </w:rPr>
        <w:t>На поступление этого мощного потока энергии Юпитер реагирует растущим увеличением интенсивности ионизации своей атмосферы (</w:t>
      </w:r>
      <w:r>
        <w:rPr>
          <w:i/>
          <w:sz w:val="28"/>
        </w:rPr>
        <w:t>Haynes P. and other,</w:t>
      </w:r>
      <w:r>
        <w:rPr>
          <w:sz w:val="28"/>
        </w:rPr>
        <w:t xml:space="preserve"> Null fields in the outer Jovian magnetosphere: Ulyses observation, Geoprys. Res. Zett., </w:t>
      </w:r>
      <w:r>
        <w:rPr>
          <w:b/>
          <w:sz w:val="28"/>
        </w:rPr>
        <w:t>21</w:t>
      </w:r>
      <w:r>
        <w:rPr>
          <w:sz w:val="28"/>
        </w:rPr>
        <w:t>, No 6 (1994), 405-408). В связи с описанными ранее процессами, происходящими в Космосе, плазмопроизводство Юпитера непрерывно растет. Вращаясь в плазменном торе, Ио запирает растекание плазмы Юпитера за пределы своей орбиты.</w:t>
      </w:r>
    </w:p>
    <w:p>
      <w:pPr>
        <w:pStyle w:val="Normal"/>
        <w:jc w:val="both"/>
        <w:rPr>
          <w:sz w:val="28"/>
        </w:rPr>
      </w:pPr>
      <w:r>
        <w:rPr>
          <w:sz w:val="28"/>
        </w:rPr>
        <w:t>Другими словами, Ио провоцирует Юпитер на плазмогенерацию и запирает ее растущее количество в замкнутом пространстве вокруг Юпитера. Пространство между Юпитером и Ио заполняется плазмой, концентрация которой пока еще невысока, и столкновения плазменных частиц мы не наблюдаем, нет никакого постоянного свечения. Но обсерваториями на Гавайях и в Японии уже зарегистрировано бликование пространства между Юпитером и Ио. Как только концентрация плазмы достигнет критических величин, плазма засветится, и мы перестанем видеть Юпитер. Мы будем видеть светящийся шар величиной с орбиту Ио. Есть оценки, что такое событие может произойти к концу XXI-го века. Такое предположение не чрезмерно, особенно если учесть значительную эфироактивизацию и связанные с этим новые процессы в Солнечной системе и на Земле. На наших глазах Юпитер становится вторым Солнцем на небе, о возможности чего говорили в своих трудах Е.П. Блаватская, Е.И. Рерих и на что намекал Кут Хуми в 92-м письме.</w:t>
      </w:r>
    </w:p>
    <w:p>
      <w:pPr>
        <w:pStyle w:val="Normal"/>
        <w:jc w:val="both"/>
        <w:rPr>
          <w:sz w:val="28"/>
        </w:rPr>
      </w:pPr>
      <w:r>
        <w:rPr>
          <w:sz w:val="28"/>
        </w:rPr>
      </w:r>
    </w:p>
    <w:p>
      <w:pPr>
        <w:pStyle w:val="Normal"/>
        <w:jc w:val="center"/>
        <w:rPr>
          <w:b/>
          <w:b/>
          <w:sz w:val="32"/>
        </w:rPr>
      </w:pPr>
      <w:r>
        <w:rPr>
          <w:b/>
          <w:sz w:val="32"/>
        </w:rPr>
        <w:t>5. Человек и состояние его сознания.</w:t>
      </w:r>
    </w:p>
    <w:p>
      <w:pPr>
        <w:pStyle w:val="Normal"/>
        <w:jc w:val="both"/>
        <w:rPr>
          <w:sz w:val="28"/>
        </w:rPr>
      </w:pPr>
      <w:r>
        <w:rPr>
          <w:sz w:val="28"/>
        </w:rPr>
        <w:t>Уже сказано, что одним из важных факторов хаотизации и катастрофизации процессов, происходящих сегодня на Земле, является специально развиваемое невежество и отрицание человечеством самого факта глобальных перемен. И даже тогда, когда необходимые знания человек получает в свои руки, эти знания зачастую не находят широкой аудитории; более того, попытки публиковать исследования о реальном состоянии Природы игнорируют все средства массовой информации. Вот еще один аспект противостояния Человека и Природы, люди в большинстве своем не согласны с творческой мощью Природы и помощью Интеллектуальных Структур Солнечной системы.</w:t>
      </w:r>
    </w:p>
    <w:p>
      <w:pPr>
        <w:pStyle w:val="Normal"/>
        <w:jc w:val="both"/>
        <w:rPr>
          <w:sz w:val="28"/>
        </w:rPr>
      </w:pPr>
      <w:r>
        <w:rPr>
          <w:sz w:val="28"/>
        </w:rPr>
        <w:t>Следствием этого является не только вопиющая неосведомленность человечества о процессах, происходящих в Солнечной системе. Фактически происходит манипулирование человечеством для формирования и запуска противоприродных процессов, плачевные результаты которых нужны весьма узкой группе людей.</w:t>
      </w:r>
    </w:p>
    <w:p>
      <w:pPr>
        <w:pStyle w:val="Normal"/>
        <w:jc w:val="both"/>
        <w:rPr>
          <w:sz w:val="28"/>
        </w:rPr>
      </w:pPr>
      <w:r>
        <w:rPr>
          <w:sz w:val="28"/>
        </w:rPr>
        <w:t>Итак, неинформированность человечества, с одной стороны, и манипуляция сознанием и мышлением людей — с другой стороны, резкое изменение характера природных процессов, с третьей стороны, создали механизмы, которые являются мощнейшим фактором разрушения жизни общества и планеты. Ухудшение качества психической энергии плюс технический разгром планеты есть источник болезней Земли и нарастающего синхронизма катастрофических процессов.</w:t>
      </w:r>
    </w:p>
    <w:p>
      <w:pPr>
        <w:pStyle w:val="H3"/>
        <w:jc w:val="both"/>
        <w:rPr/>
      </w:pPr>
      <w:r>
        <w:rPr/>
        <w:t>5.1. Информационные фильтры и цензура данных</w:t>
      </w:r>
    </w:p>
    <w:p>
      <w:pPr>
        <w:pStyle w:val="Normal"/>
        <w:jc w:val="both"/>
        <w:rPr>
          <w:sz w:val="28"/>
        </w:rPr>
      </w:pPr>
      <w:r>
        <w:rPr>
          <w:sz w:val="28"/>
        </w:rPr>
        <w:t>Несколько примеров мировой цензуры научных результатов.</w:t>
      </w:r>
    </w:p>
    <w:p>
      <w:pPr>
        <w:pStyle w:val="Normal"/>
        <w:jc w:val="both"/>
        <w:rPr/>
      </w:pPr>
      <w:r>
        <w:rPr>
          <w:b/>
          <w:sz w:val="28"/>
        </w:rPr>
        <w:t>Первый пример.</w:t>
      </w:r>
      <w:r>
        <w:rPr>
          <w:sz w:val="28"/>
        </w:rPr>
        <w:t xml:space="preserve"> Мы уже говорили, что информация о комете Ли (а лучше говорить о загадочном космофизическом теле), открытой 11 апреля 1998 года, была столь противоречивой, что ее сделали частично засекреченной. Большинство снимков кометы, сделанные со спутника "Галлея", не были опубликованы НАСА; те же, которые опубликовали, были предварительно ретушированы. Это было обнаружено, и возникла, мягко говоря, большая и неприятная дискуссия между государственной кометологией и независимой кометологией нового поколения астрофизиков. Надо сказать, что этот вопрос так и ушел со сцены мирового внимания неразрешенным.</w:t>
      </w:r>
    </w:p>
    <w:p>
      <w:pPr>
        <w:pStyle w:val="Normal"/>
        <w:jc w:val="both"/>
        <w:rPr/>
      </w:pPr>
      <w:r>
        <w:rPr>
          <w:b/>
          <w:sz w:val="28"/>
        </w:rPr>
        <w:t>Второй пример.</w:t>
      </w:r>
      <w:r>
        <w:rPr>
          <w:sz w:val="28"/>
        </w:rPr>
        <w:t xml:space="preserve"> В первой части мы коротко остановились на проблеме озонового слоя Земли в связи с пусками ракет и ядерными взрывами. Приведем еще раз поразительный факт: когда профессор Г.А. Никольский, исследуя проблему озона в атмосфере, работал в середине 60-х годов с ретроспективной информацией Мирового научного центра в Нью-Йорке, оказалось, что в изучаемых им документах, в которых последовательно приводилась указанная информация, отсутствуют данные именно по 1961 и 1962 годам. Именно тогда производились массированные испытания ядерного оружия в стратосфере. Данные были изъяты, поскольку их посчитали опасными.</w:t>
      </w:r>
    </w:p>
    <w:p>
      <w:pPr>
        <w:pStyle w:val="Normal"/>
        <w:jc w:val="both"/>
        <w:rPr/>
      </w:pPr>
      <w:r>
        <w:rPr>
          <w:b/>
          <w:sz w:val="28"/>
        </w:rPr>
        <w:t>Третий пример.</w:t>
      </w:r>
      <w:r>
        <w:rPr>
          <w:sz w:val="28"/>
        </w:rPr>
        <w:t xml:space="preserve"> В отличие от европейской энергосети, которая работает с частотой электрического тока 50 Гц, Америка пользуется частотой 60 Гц. Проблема в том, что эта частота — резонансная кольцевым токам Земли. При этом Америка на границе с Канадой производит электроэнергию в огромных количествах и передает ее по 16-ти высоковольтным линиям с напряжением 500-750 киловольт с севера на юг Соединенных Штатов. И эта передача осуществляется по линии, совпадающей с магнитным меридианом, что грозит непредсказуемыми геофизическими эффектами, как для глубинного электричества, так и для внешних оболочек Земли.</w:t>
      </w:r>
    </w:p>
    <w:p>
      <w:pPr>
        <w:pStyle w:val="Normal"/>
        <w:jc w:val="both"/>
        <w:rPr>
          <w:sz w:val="28"/>
        </w:rPr>
      </w:pPr>
      <w:r>
        <w:rPr>
          <w:sz w:val="28"/>
        </w:rPr>
        <w:t>В конце 70-х годов, после обнаружения этих фактов, некоторые российские специалисты обращались к американским геофизикам с предупреждением о возможных последствиях. Последние согласились со всеми выводами и расчетами, поблагодарили и сообщили, что ничего сделать не могут. Бизнес... И вот, в начале 80-х годов начались массовые "геофизические гулы". В отдельных районах и крупных городах Америки даже вылетали из домов стекла. При совершенно спокойной метеорологической обстановке на ясном небе грохочет гром, сопровождающийся множественными низкобалльными сейсмическими колебаниями.</w:t>
      </w:r>
    </w:p>
    <w:p>
      <w:pPr>
        <w:pStyle w:val="Normal"/>
        <w:jc w:val="both"/>
        <w:rPr>
          <w:sz w:val="28"/>
        </w:rPr>
      </w:pPr>
      <w:r>
        <w:rPr>
          <w:sz w:val="28"/>
        </w:rPr>
        <w:t>Над восточными штатами США произошло снижение подошвы радиационного пояса Земли (путем его вертикального смещения). Для изучения явления в 1984-86 годах была запущена серия геофизических ракет, которые обнаружили опускание нижней кромки ионосферы (пояса Ван-Аллена) с высоты 300-310 до 98-100 километров. Нарушилось геофизическое равновесие, существовавшее в течение миллионов лет. В результате изменился береговой электрозащитный процесс. Атмосфера над континентом и атмосфера над океаном имеют не только разную влажность, но и разную электростатику и электродинамику. На границе океана и суши возникает барьер, который препятствует смешиванию атмосфер. Но после того как радиационный слой опустился на 200 км, все климатические процессы Северной Атлантики "ворвались" на американский континент.</w:t>
      </w:r>
    </w:p>
    <w:p>
      <w:pPr>
        <w:pStyle w:val="Normal"/>
        <w:jc w:val="both"/>
        <w:rPr>
          <w:sz w:val="28"/>
        </w:rPr>
      </w:pPr>
      <w:r>
        <w:rPr>
          <w:sz w:val="28"/>
        </w:rPr>
        <w:t>Слишком часто в науке закрываются темы, которые кому-то нежелательны. Но существуют ведь и глубоко засекреченные исследования, о которых общественность не хотят оповещать. Особенно тщательно скрываются работы, которые содержат в себе механизмы воздействия на психику человека, на его эмоции или позволяют манипулировать общественным сознанием. К таким, ныне наглухо засекреченным темам, относится психотропное оружие. Будучи едва открытым, оно объявлено несуществующим, ибо уже обрело "оборонный" статус, так же, как это происходило в свое время с атомным оружием. И есть опасность, что, будучи закрытой, эта область деятельности нанесет непоправимый вред планете и человечеству. Подобное происходит сегодня с проблемой радиации, будь это связано с испытаниями ядерного оружия или хранением отработанного топлива атомных станций.</w:t>
      </w:r>
    </w:p>
    <w:p>
      <w:pPr>
        <w:pStyle w:val="Normal"/>
        <w:jc w:val="both"/>
        <w:rPr/>
      </w:pPr>
      <w:r>
        <w:rPr>
          <w:b/>
          <w:sz w:val="28"/>
        </w:rPr>
        <w:t>Четвертый пример.</w:t>
      </w:r>
      <w:r>
        <w:rPr>
          <w:sz w:val="28"/>
        </w:rPr>
        <w:t xml:space="preserve"> В 1977 году в США профессор М. Персингер (один из широко известных в мире специалистов в области психиатрии) активно включился в работу геофизиков, точнее, в сверхнизкочастотную область геофизики. Он выдвинул концепцию "геопсихизма". Суть ее в следующем.</w:t>
      </w:r>
    </w:p>
    <w:p>
      <w:pPr>
        <w:pStyle w:val="Normal"/>
        <w:jc w:val="both"/>
        <w:rPr>
          <w:sz w:val="28"/>
        </w:rPr>
      </w:pPr>
      <w:r>
        <w:rPr>
          <w:sz w:val="28"/>
        </w:rPr>
        <w:t>Наши сознания приходят в психорезонанс при сильном эмоциональном возбуждении. Другими словами, если подвергнуть группу людей одинаковому эмоциональному воздействию, то можно управлять их психическим состоянием. При этом наиболее обобщающим эмоциональным состоянием, которое объединяет всех людей в одну группу ощущений, является страх. Оказалось, что если одновременно перепугать 500-600 млн. людей, то геомагнитное поле Земли активно среагирует на этот соборный страх переходом в буревой режим.</w:t>
      </w:r>
    </w:p>
    <w:p>
      <w:pPr>
        <w:pStyle w:val="Normal"/>
        <w:jc w:val="both"/>
        <w:rPr/>
      </w:pPr>
      <w:r>
        <w:rPr>
          <w:i/>
          <w:sz w:val="28"/>
        </w:rPr>
        <w:t xml:space="preserve">Страх вызывает специфическую геомагнитную возбужденность Земли. </w:t>
      </w:r>
      <w:r>
        <w:rPr>
          <w:sz w:val="28"/>
        </w:rPr>
        <w:t xml:space="preserve">Если сосчитать, сколько сейчас источников страха на Земле и сколько провоцируется новых страхов (а с помощью мировой телесети — разом на миллиарды людских сознаний), то можно понять, насколько мощное воздействие производит человек на магнитное состояние нашей планеты. Отметим также огромную роль телевидения в создании системы информационного террора. Достаточно вспомнить соучастие мирового телевидения в событиях 11 сентября 2001 года в США, когда тщательно подготовленная серия внутренних взрывов по всему периметру двух небоскребов Мирового торгового центра в Нью-Йорке (именно поэтому здания "аккуратно" рассыпались в прах, не оставив сколько-нибудь крупных обломков от мощнейших железобетонных конструкций) была </w:t>
      </w:r>
      <w:r>
        <w:rPr>
          <w:i/>
          <w:sz w:val="28"/>
        </w:rPr>
        <w:t>замаскирована</w:t>
      </w:r>
      <w:r>
        <w:rPr>
          <w:sz w:val="28"/>
        </w:rPr>
        <w:t xml:space="preserve"> не менее тщательно спланированной предваряющей атакой самолетов (скорее всего, беспилотных). Спровоцированная телевидением волна страха прокатилась по планете.</w:t>
      </w:r>
    </w:p>
    <w:p>
      <w:pPr>
        <w:pStyle w:val="Normal"/>
        <w:jc w:val="both"/>
        <w:rPr/>
      </w:pPr>
      <w:r>
        <w:rPr>
          <w:sz w:val="28"/>
        </w:rPr>
        <w:t>Я участвовал в переводе и редактировании монографии группы американских исследователей по обнаружению электромагнитных "частот страха" (</w:t>
      </w:r>
      <w:r>
        <w:rPr>
          <w:i/>
          <w:sz w:val="28"/>
        </w:rPr>
        <w:t>Persinger M.A., Lafreniere G.F.</w:t>
      </w:r>
      <w:r>
        <w:rPr>
          <w:sz w:val="28"/>
        </w:rPr>
        <w:t>, Space-Time Transients and Unusual Events, Chicago, Nelson-Hall, 1977). Легко догадаться, что эти частоты не сложно технически смоделировать, запустить спутник с транслятором и так далее. Е.П. Блаватская писала: страх питается вашим мужеством. Имея на орбите подобный ретранслятор, можно управлять волей целых регионов.</w:t>
      </w:r>
    </w:p>
    <w:p>
      <w:pPr>
        <w:pStyle w:val="Normal"/>
        <w:jc w:val="both"/>
        <w:rPr>
          <w:sz w:val="28"/>
        </w:rPr>
      </w:pPr>
      <w:r>
        <w:rPr>
          <w:sz w:val="28"/>
        </w:rPr>
        <w:t>В начале 1980-х годов из печати исчезают работы этой группы. А нужно иметь в виду, что в группу входило несколько геофизиков, имевших международную известность. Конечно, они "исчезают" только из официальной научной среды, потому что косвенно мы всегда можем судить о продолжении в науке работ по тем или иным направлениям. Есть такие косвенные данные, что группа работает — уже в режиме глубокой секретности.</w:t>
      </w:r>
    </w:p>
    <w:p>
      <w:pPr>
        <w:pStyle w:val="Normal"/>
        <w:jc w:val="both"/>
        <w:rPr>
          <w:sz w:val="28"/>
        </w:rPr>
      </w:pPr>
      <w:r>
        <w:rPr>
          <w:sz w:val="28"/>
        </w:rPr>
        <w:t>Уникальным можно считать эксперимент, в свое время проведенный над целой страной. Я имею в виду сеансы Кашпировского. Об эффекте такого псевдолечения можно сегодня не говорить. Но мало кто знает, что через несколько минут после начала этих массовых сеансов геомагнитное поле Земли приходило в возбужденное состояние с очень необычным началом. Возникала весьма специфическая геомагнитная буря. Она немедленно заканчивалась по окончании "лечения". Следовательно, соборная эмоциональная, интеллектуальная и волевая нацеленность людей направляет психическую энергию на специфическое и значительное изменение режима магнитного поля Земли.</w:t>
      </w:r>
    </w:p>
    <w:p>
      <w:pPr>
        <w:pStyle w:val="H3"/>
        <w:jc w:val="both"/>
        <w:rPr/>
      </w:pPr>
      <w:r>
        <w:rPr/>
        <w:t>5.2. Возрастание невежества</w:t>
      </w:r>
    </w:p>
    <w:p>
      <w:pPr>
        <w:pStyle w:val="Normal"/>
        <w:jc w:val="both"/>
        <w:rPr>
          <w:sz w:val="28"/>
        </w:rPr>
      </w:pPr>
      <w:r>
        <w:rPr>
          <w:sz w:val="28"/>
        </w:rPr>
        <w:t>Возвращаясь к ранее поднятой нами теме психической энергии, хочется обратить внимание на тот странный факт, что наука до настоящего времени не признает эту энергию, а психическое, психотропное оружие уже разрабатывается вовсю.</w:t>
      </w:r>
    </w:p>
    <w:p>
      <w:pPr>
        <w:pStyle w:val="Normal"/>
        <w:jc w:val="both"/>
        <w:rPr>
          <w:sz w:val="28"/>
        </w:rPr>
      </w:pPr>
      <w:r>
        <w:rPr>
          <w:sz w:val="28"/>
        </w:rPr>
        <w:t>Такой парадокс возможен только потому, что человек весьма пассивно и легкомысленно относится к своему состоянию малой информированности и малого знания по большинству вопросов планетарного общежития. По большому счету, человечество мало интересуется тем, что находится за пределами его личного "подсобного хозяйства". В результате без нашего ведения разрабатываются мощнейшие формы манипулирования нами же. Попытки специалистов обратить на это внимание и заняться широко проблемой психической энергии приводят лишь к остракизму и противодействию. Хотя фактически все вопросы, которые приходится сегодня решать в рамках геофизики, как и в любой другой отрасли наук, уже не могут не учитывать фактор психической энергии.</w:t>
      </w:r>
    </w:p>
    <w:p>
      <w:pPr>
        <w:pStyle w:val="Normal"/>
        <w:jc w:val="both"/>
        <w:rPr>
          <w:sz w:val="28"/>
        </w:rPr>
      </w:pPr>
      <w:r>
        <w:rPr>
          <w:sz w:val="28"/>
        </w:rPr>
        <w:t>Приведем такой пример. На 11 августа 1999 года в средствах массовой информации был объявлен очередной "конец света": в Солнечной системе в этот день складывалась редкая конфигурация планет. Но за последние две тысячи лет мы уже благополучно пережили не один десяток такого рода "концов света". Конечно, данные сообщения не имеют никакой научной подоплеки. Это очередная попытка рассогласовать, хаотизировать массовое человеческое сознание. Своего рода транслятор страха, только не орбитальный, а наземный. Кстати, как мы уже отмечали, мировое телевидение не раз демонстрировало свои возможности по эмоциональной синхронизации миллиардов человеческих сознаний — будь то межконтинентальная трансляция финального матча чемпионата мира по футболу или прямая трансляция гибели небоскребов-близнецов в Нью-Йорке 11 сентября 2001 года. Вполне вероятно, что с участием мировой телесети (и незримым подключением при этом психоактивных воздействий) идет отработка глобального манипулирования и землянами, и геомагнитными процессами на планете.</w:t>
      </w:r>
    </w:p>
    <w:p>
      <w:pPr>
        <w:pStyle w:val="Normal"/>
        <w:jc w:val="both"/>
        <w:rPr>
          <w:sz w:val="28"/>
        </w:rPr>
      </w:pPr>
      <w:r>
        <w:rPr>
          <w:sz w:val="28"/>
        </w:rPr>
        <w:t>Если учесть, что психическая энергия весьма действенна, а мы на планетарном уровне вступаем во взаимодействие уже со всей Солнечной системой, то наша реакция, а тем более массовая, непосредственно вызывает эффекты планетарного, а порой и космического масштаба. Если хотите, мы вступаем в новый тип взаимодействия с Солнечной системой — психический. Правда, он существовал и раньше, но сейчас это взаимодействие с помощью знания реальной обстановки на планете и знания Агни Йоги должно становиться все более конструктивным и осознанным.</w:t>
      </w:r>
    </w:p>
    <w:p>
      <w:pPr>
        <w:pStyle w:val="Normal"/>
        <w:jc w:val="both"/>
        <w:rPr/>
      </w:pPr>
      <w:r>
        <w:rPr>
          <w:sz w:val="28"/>
        </w:rPr>
        <w:t xml:space="preserve">Вернемся к "концу света"... 11 августа 1999 года в космосе действительно состоялась и наблюдалась редкая конфигурация планет. Но все-таки таких конфигураций было уже несколько тысяч за время жизни Земли, никакого конца света не произошло. Однако такого организованного взаимовлияния массового человеческого сознания и геокосмоса в прошлом, возможно, и не было. Поэтому </w:t>
      </w:r>
      <w:r>
        <w:rPr>
          <w:i/>
          <w:sz w:val="28"/>
        </w:rPr>
        <w:t>хорошо подготовленная массовая истерия</w:t>
      </w:r>
      <w:r>
        <w:rPr>
          <w:sz w:val="28"/>
        </w:rPr>
        <w:t xml:space="preserve"> </w:t>
      </w:r>
      <w:r>
        <w:rPr>
          <w:i/>
          <w:sz w:val="28"/>
        </w:rPr>
        <w:t>людей</w:t>
      </w:r>
      <w:r>
        <w:rPr>
          <w:sz w:val="28"/>
        </w:rPr>
        <w:t xml:space="preserve"> способна сегодня резко изменить реальность и действительно привести к серьезным нарушениям естественного природного равновесия на Земле. Катастрофа способна как бы воссоздаться на совершенно "пустом месте", благодаря возникшему в космосе уникальному сочетанию, которое способствует реализации психической энергии человечества.</w:t>
      </w:r>
    </w:p>
    <w:p>
      <w:pPr>
        <w:pStyle w:val="Normal"/>
        <w:jc w:val="both"/>
        <w:rPr/>
      </w:pPr>
      <w:r>
        <w:rPr>
          <w:sz w:val="28"/>
        </w:rPr>
        <w:t xml:space="preserve">Агни Йога говорит: </w:t>
      </w:r>
      <w:r>
        <w:rPr>
          <w:i/>
          <w:sz w:val="28"/>
        </w:rPr>
        <w:t>не устраивайте землетрясений</w:t>
      </w:r>
      <w:r>
        <w:rPr>
          <w:sz w:val="28"/>
        </w:rPr>
        <w:t>. Но фактически мы их создаем, и есть те, кто сегодня этим умело пользуется. В том числе, в планетарном масштабе. Давайте вспомним ведение американцами "пещерной войны" в Афганистане, начатой ими в качестве "возмездия" за свой же "самострел" по небоскребам (воистину, "предприимчивость" политиков не знает предела). Под предлогом "охоты" за неуловимым Бен-Ладеном специально разработанные глубинные термобарические бомбы (с вихревыми кумулятивными взрывами — для углубления в твердые горные породы) уходили в скальные породы — за 100 метров — в зоны глубоких пещер. Там (на глубине) они взрывались и шеститонный заряд распрыскивал в трещины и пустоты напалмовый аэрозоль, который тоже взрывался и полностью выжигал кислород, развивая температуру за 10 000° С. Отметим, что массированная взрыво-температурная (знакопеременная импульсная нагрузка) проработка нижнего полупространства проводилась в сейсмонагруженной гиндукушской зоне с глубокофокусными (ниже 300 км) очагами землетрясений большой магнитуды (М</w:t>
      </w:r>
      <w:r>
        <w:rPr>
          <w:sz w:val="28"/>
          <w:u w:val="single"/>
        </w:rPr>
        <w:t>&gt;</w:t>
      </w:r>
      <w:r>
        <w:rPr>
          <w:sz w:val="28"/>
        </w:rPr>
        <w:t>6). Выведение этого района из естественного сейсморежима привело к мощным землетрясениям в марте 2002 года. Так что в итоге все еще не ясно, против кого воюют объединенные силы Европы и Америки. Создается впечатление, что — против геолого-геофизической закономерности, но тогда в чью пользу ведется эта война?.. Система сейсмопроцессов — очень сложноорганизованный энергоемкий регулятор перемещения "подземного огня", о чем говорится в Агни Йоге. Поэтому череда сейсмических неурядиц в Северном полушарии не заставит себя долго ждать...</w:t>
      </w:r>
    </w:p>
    <w:p>
      <w:pPr>
        <w:pStyle w:val="Normal"/>
        <w:jc w:val="both"/>
        <w:rPr>
          <w:sz w:val="28"/>
        </w:rPr>
      </w:pPr>
      <w:r>
        <w:rPr>
          <w:sz w:val="28"/>
        </w:rPr>
        <w:t>Любая планетная конфигурация — это естественное состояние организма Солнечной системы. Кеплеровские законы при стационарном состоянии этой системы справедливы на 92-98%. Но существует всегда этот небольшой люфт в 2-8%. Этот люфт и есть, возможно, сознательное влияние на ход процесса, управляемого психической энергией с уровня эфирной материальности. Будучи принятой и осознанной, она предоставляет жизненные и творческие возможности, одновременно являясь "управленческой средой". В случае хаотизации чувств и мышления психическая энергия — разрушительна. К 11 августа, вероятно, готовился очередной большой социопсихический эксперимент. Он был особенно опасен еще и тем, что в это же время суммировалось природное нагнетание энергии и психической энергии страха людей, — а это разрушительно.</w:t>
      </w:r>
    </w:p>
    <w:p>
      <w:pPr>
        <w:pStyle w:val="Normal"/>
        <w:jc w:val="both"/>
        <w:rPr>
          <w:sz w:val="28"/>
        </w:rPr>
      </w:pPr>
      <w:r>
        <w:rPr>
          <w:sz w:val="28"/>
        </w:rPr>
        <w:t>Давайте вспомним Чернобыль. Ситуация с Чернобылем нам представляется совершенно неестественной. Данные говорят о том, что деятельность работников АЭС имела косвенное отношение к тому, что произошло на станции и на четвертом энергоблоке в тот злополучный день. Фактически, трагедия в Чернобыле могла быть спровоцирована сложным состоянием природных и сознательно созданных техногенных факторов. Надо отметить, что работы сейсмологов из Института физики Земли по анализу сейсмограмм ближайших к Чернобылю сейсмостанций вскрыли новый значительный факт. Дело в том, что сейсмическому толчку от взрыва реактора на 4-м блоке предшествовал (на 0,32 секунды) сейсмический толчок неизвестной природы. При этом может оказаться, что техническое состояние реактора вошло в резонанс с сейсмической волной неясного происхождения, не исключен и сценарий подрыва (диверсии). Поэтому все подготовки к "концам света" — это психологический крючок, на который эмоционально настроенные люди могут повиснуть, отдавая ни за что ни про что свою эмоциональную, ментальную, жизненную энергию.</w:t>
      </w:r>
    </w:p>
    <w:p>
      <w:pPr>
        <w:pStyle w:val="Normal"/>
        <w:jc w:val="both"/>
        <w:rPr>
          <w:sz w:val="28"/>
        </w:rPr>
      </w:pPr>
      <w:r>
        <w:rPr>
          <w:sz w:val="28"/>
        </w:rPr>
        <w:t>Под состояние природы заранее могут подводиться события технического характера и, наоборот, природные процессы могут замаскировать техногенные. Надо еще научиться разделять, что является делом рук человеческих, а что реакцией Природы на естественные космические процессы и на совокупную человеческую деятельность или спровоцированную глобальную эмоциональную реакцию. В моменты, когда магнитное поле Земли приобретает особую неустойчивость, любые эксперименты как технического, так и глобального психического характера становятся просто недопустимы!</w:t>
      </w:r>
    </w:p>
    <w:p>
      <w:pPr>
        <w:pStyle w:val="Normal"/>
        <w:jc w:val="both"/>
        <w:rPr>
          <w:sz w:val="28"/>
        </w:rPr>
      </w:pPr>
      <w:r>
        <w:rPr>
          <w:sz w:val="28"/>
        </w:rPr>
        <w:t>Сегодня Земля приобретает дополнительную неустойчивость из-за громадного техногенного давления, прежде всего на ее электромагнитный каркас. Через влияние на электромагнитную составляющую Земли человечество фактически влияет на всю Солнечную систему. Если это влияние не осознано, оно неконтролируемо и крайне опасно.</w:t>
      </w:r>
    </w:p>
    <w:p>
      <w:pPr>
        <w:pStyle w:val="Normal"/>
        <w:jc w:val="both"/>
        <w:rPr>
          <w:sz w:val="28"/>
        </w:rPr>
      </w:pPr>
      <w:r>
        <w:rPr>
          <w:sz w:val="28"/>
        </w:rPr>
        <w:t>Об этом серьезно не говорят по телевизору или радио. Об этом не пишут в газетах. Человечеству организуются все возможные препоны в получении этих знаний. А ситуация год от года не только не становится лучше, но и усугубляется, поскольку не улучшается качество общей психической энергии, нарастает техногенное давление на геолого-геофизическую среду и растет эфиронасыщение (психологизация) пространства.</w:t>
      </w:r>
    </w:p>
    <w:p>
      <w:pPr>
        <w:pStyle w:val="Normal"/>
        <w:jc w:val="both"/>
        <w:rPr>
          <w:sz w:val="28"/>
        </w:rPr>
      </w:pPr>
      <w:r>
        <w:rPr>
          <w:sz w:val="28"/>
        </w:rPr>
        <w:t>Нет понимания того, что человеческая деятельность физически и психологически разрушительна сегодня уже не только в планетарном масштабе, но воздействует на всю нашу Солнечную систему. Печально не только то, что такого рода выводы науки не имеют политэкономических практических следствий. Человеческая деятельность сейчас словно направлена на борьбу с эволюционным, то есть закономерным состоянием Солнечной системы.</w:t>
      </w:r>
    </w:p>
    <w:p>
      <w:pPr>
        <w:pStyle w:val="Normal"/>
        <w:jc w:val="both"/>
        <w:rPr>
          <w:sz w:val="28"/>
        </w:rPr>
      </w:pPr>
      <w:r>
        <w:rPr>
          <w:sz w:val="28"/>
        </w:rPr>
        <w:t>Мы уже упомянули, что развитие мегагерцовой радиосвязи фактически вынудило Юпитер и Солнце перейти на диалог в гигагерцовом диапазоне, в котором... начала сегодня активизироваться радиопромышленность. На уровне государственных программ правительствами крупнейших стран мира принято решение по освоению именно гигагерцового диапазона радиосвязи.</w:t>
      </w:r>
    </w:p>
    <w:p>
      <w:pPr>
        <w:pStyle w:val="Normal"/>
        <w:jc w:val="both"/>
        <w:rPr>
          <w:sz w:val="28"/>
        </w:rPr>
      </w:pPr>
      <w:r>
        <w:rPr>
          <w:sz w:val="28"/>
        </w:rPr>
        <w:t>Все последствия произошедшего изменения естественного космического механизма, существующего миллионы лет, мы не можем себе и представить, но, похоже, управляющим структурам человечества грядущие глобальные катастрофы оказываются желательными. Причины возникновения этих психических тенденций у сильных мира сего — это особая проблема...</w:t>
      </w:r>
    </w:p>
    <w:p>
      <w:pPr>
        <w:pStyle w:val="H3"/>
        <w:jc w:val="both"/>
        <w:rPr/>
      </w:pPr>
      <w:r>
        <w:rPr/>
        <w:t>5.3. Необходимость Нового Знания</w:t>
      </w:r>
    </w:p>
    <w:p>
      <w:pPr>
        <w:pStyle w:val="Normal"/>
        <w:jc w:val="both"/>
        <w:rPr>
          <w:sz w:val="28"/>
        </w:rPr>
      </w:pPr>
      <w:r>
        <w:rPr>
          <w:sz w:val="28"/>
        </w:rPr>
        <w:t>Из сказанного становится понятно, что традиционных доступных знаний для понимания процессов, происходящих сегодня в космосе и на планете, явно недостаточно. Более того, многие знания должны быть кардинально пересмотрены. Прежняя наука, хоть и описывает сложные явления, сегодня не способна достаточно точно объяснить причины происходящего, поскольку эта наука не отводит сознанию и энергии сознания сколько-нибудь существенную роль в эволюции мира. На самом деле эта роль основополагающая. Поэтому сегодня человечеству нужна такая наука, в которой сознание и его проявления (информация, эфир, психическая энергия и др.) займут им подобающее место.</w:t>
      </w:r>
    </w:p>
    <w:p>
      <w:pPr>
        <w:pStyle w:val="Normal"/>
        <w:jc w:val="both"/>
        <w:rPr>
          <w:sz w:val="28"/>
        </w:rPr>
      </w:pPr>
      <w:r>
        <w:rPr>
          <w:sz w:val="28"/>
        </w:rPr>
        <w:t>Совокупное сознание человечества, планеты и космоса с каждым годом проявляется все значительнее. Нарастает и диапазон проявления свойств Тонкого мира в нашем Физическом мире. Широко известные, но упорно не изучаемые и отрицаемые официальной наукой и властью феномены: самосветящиеся образования в атмосфере и ближнем космосе, полтергейст, привидения, левитация, необычные грозоразряды, исчезновение и возникновение объектов в пространстве, телефонные разговоры с иносознанием (да-да, в Томске зафиксировано и такое!) —все это возрастающее количество средств связи с Тонким Миром, все это есть прямое доказательство изменения качеств физических законов окружающей среды.</w:t>
      </w:r>
    </w:p>
    <w:p>
      <w:pPr>
        <w:pStyle w:val="Normal"/>
        <w:jc w:val="both"/>
        <w:rPr>
          <w:sz w:val="28"/>
        </w:rPr>
      </w:pPr>
      <w:r>
        <w:rPr>
          <w:sz w:val="28"/>
        </w:rPr>
        <w:t>Ныне эти процессы начинают все более активно влиять на общую физику нашего мира, возникают новые процессы и качества в окружающей среде. Сейчас мы называем эти явления эфиропроявлениями. Агни Йога называет такие события проявлением Тонкого Мира, или Тонкого Плана. Она же предсказывает, что с каждым годом такие межмировые процессы будут происходить все активнее. Тонкий Мир и физический начинают интенсивно сближаться. И, конечно, для правильного понимания происходящих при этом процессов сближения миров особенно важны знания природы эфирной материальности.</w:t>
      </w:r>
    </w:p>
    <w:p>
      <w:pPr>
        <w:pStyle w:val="Normal"/>
        <w:jc w:val="both"/>
        <w:rPr>
          <w:sz w:val="28"/>
        </w:rPr>
      </w:pPr>
      <w:r>
        <w:rPr>
          <w:sz w:val="28"/>
        </w:rPr>
        <w:t>В этой связи приведу один пример. В Сибири сегодня складывается особенно уникальная обстановка. За счет Восточно-Сибирской магнитной аномалии постоянно нарастает магнитная напряженность. Нарастание идет и в связи с тем, что со стороны Канады в направлении на Восточно-Сибирскую магнитную аномалию смещается истинный Северный магнитный полюс. За 1998 год вертикальная магнитная составляющая на территории Сибири выросла на несколько десятков нТл (нанотесла). Причем нарастание магнитного поля с такой интенсивностью и частотами является жизнеутверждающим. На организм и тонкое тело человека оказывается положительное магнитное воздействие. Под этим воздействием начинают изменяться свойства организма в сторону эволюционных программ.</w:t>
      </w:r>
    </w:p>
    <w:p>
      <w:pPr>
        <w:pStyle w:val="Normal"/>
        <w:jc w:val="both"/>
        <w:rPr>
          <w:sz w:val="28"/>
        </w:rPr>
      </w:pPr>
      <w:r>
        <w:rPr>
          <w:sz w:val="28"/>
        </w:rPr>
        <w:t>Напомним об особенностях крови. Кровь человека есть совокупное выражение его физиологических качеств и внутреннего мира. По анализу крови сегодня ученые могут определять расу, возраст, психические способности человека. Кроме того, кровь является магниточувствительной субстанцией, а кровеносная система человека — магнитной антенной. Ответственно за это свойство — железо крови, имеющее здесь определенную молекулярную структуру и делающее кровь магнитовосприимчивой. Сегодня эта "антенна" ведет прием и передачу информации между человеком, планетой и Космосом в том числе и в сложных кризисных и катастрофических условиях.</w:t>
      </w:r>
    </w:p>
    <w:p>
      <w:pPr>
        <w:pStyle w:val="Normal"/>
        <w:jc w:val="both"/>
        <w:rPr>
          <w:sz w:val="28"/>
        </w:rPr>
      </w:pPr>
      <w:r>
        <w:rPr>
          <w:sz w:val="28"/>
        </w:rPr>
        <w:t>Биофизики и медики говорят, что ребенок в утробе матери не развивается нормально тогда, когда мать не обеспечит ему правильное "магнитное питание". Оказывается, есть внутриутробное "магнитное питание". Другими словами, психоэнергетическое состояние и сознание матери напрямую влияет на энергетику и сознание ребенка. Напомним в данной связи высказывание из "Живой Этики": "Мысль обладает всеми качествами магнита". Высокая, светлая, окрашенная радостью мысль матери является таким же внутриутробным питанием ребенка. Ну, а грязная, низкая, унылая мысль — соответственно...</w:t>
      </w:r>
    </w:p>
    <w:p>
      <w:pPr>
        <w:pStyle w:val="Normal"/>
        <w:jc w:val="both"/>
        <w:rPr>
          <w:sz w:val="28"/>
        </w:rPr>
      </w:pPr>
      <w:r>
        <w:rPr>
          <w:sz w:val="28"/>
        </w:rPr>
        <w:t>В городе Красноярске у нас произошел некоторый конфликт с местными врачами. Однажды в большой аудитории после моего доклада по магнитовосприимчивости крови кто-то с места сказал, что сейчас рождается много детей, с ураганным снижением количества железа в крови. Попытка восстанавливать содержание железа приводит к очень сложным заболеваниям ребенка и даже к смерти. Но ученые не оставляют свои попытки восстановить содержание железа в крови новорожденных детей до нужной нормы.</w:t>
      </w:r>
    </w:p>
    <w:p>
      <w:pPr>
        <w:pStyle w:val="Normal"/>
        <w:jc w:val="both"/>
        <w:rPr>
          <w:sz w:val="28"/>
        </w:rPr>
      </w:pPr>
      <w:r>
        <w:rPr>
          <w:sz w:val="28"/>
        </w:rPr>
        <w:t>Я спросил, зачем же нужно такое восстановление? Ребенок, будучи напрямую связан с Тонким Миром и с магнитным полем Земли, лучше нас знает, что ему и как развивать! Как уже было сказано, в Сибири с каждым годом все больше и больше нарастает напряженность магнитного поля. С другой стороны, в Учении Агни Йога говорится, что с каждым годом законы Тонкого мира будут иметь все более определяющее значение для физического мира. Изменение магнитных характеристик планеты и крови прямо взаимосвязаны и выявляются снижением содержания железа в крови.</w:t>
      </w:r>
    </w:p>
    <w:p>
      <w:pPr>
        <w:pStyle w:val="Normal"/>
        <w:jc w:val="both"/>
        <w:rPr>
          <w:sz w:val="28"/>
        </w:rPr>
      </w:pPr>
      <w:r>
        <w:rPr>
          <w:sz w:val="28"/>
        </w:rPr>
        <w:t>Ребенок не обладает нашими половинчатыми знаниями в области медицины и правильно ориентируется на состояние среды жизни. Сегодня медики до сих пор определяют качественный состав крови, ориентируясь на так называемые Парижские показатели, которые установлены еще в XIX веке. Мир по всем показателям уже перешел на новую вещественную и энергетическую ступень. Ребенок в утробе матери ориентируется не на кем-то когда-то принятые нормы. Он и его мать, видимо, интуитивно реагируют на те изменения, которые реально происходят в окружающем пространстве. Организм ребенка практически реализует те изменения, которые ему необходимы для жизни в изменившихся условиях планеты и Космоса. Но такие доводы у ряда врачей вызвали резкие, но необоснованные по существу возражения.</w:t>
      </w:r>
    </w:p>
    <w:p>
      <w:pPr>
        <w:pStyle w:val="Normal"/>
        <w:jc w:val="both"/>
        <w:rPr>
          <w:sz w:val="28"/>
        </w:rPr>
      </w:pPr>
      <w:r>
        <w:rPr>
          <w:sz w:val="28"/>
        </w:rPr>
        <w:t>У нас, небольшого научного коллектива из Академгородка, налажены тесные контакты с медицинскими институтами Новосибирской области, так как мы консультируем врачей по планетофизическим состояниям. Лечащие врачи сообщают совершенно потрясающие вещи. Они говорят, что лавинообразно растет число детей с массой нестандартных показателей для новорожденных. Как и предсказано в Живой Этике, рождаются представители Новой расы для грядущих новых физических условий.</w:t>
      </w:r>
    </w:p>
    <w:p>
      <w:pPr>
        <w:pStyle w:val="Normal"/>
        <w:jc w:val="both"/>
        <w:rPr>
          <w:sz w:val="28"/>
        </w:rPr>
      </w:pPr>
      <w:r>
        <w:rPr>
          <w:sz w:val="28"/>
        </w:rPr>
        <w:t>Если рассматривать все эти изменения только с точки зрения традиционных наук, то необходимо бить тревогу, что и происходит. Однако не все изменения являются, строго говоря, негативными. Для того чтобы не было путаницы между негативом, вызванным природоотрицающей деятельностью человека, и позитивом, являющимся следствием глобальных эволюционных изменений в Космосе, на планете и в геосфере, и даны были человечеству Новые Знания о Космосе ("Тайная Доктрина") и знания о грядущих изменениях в свойствах сознания и организма человека (Агни Йога).</w:t>
      </w:r>
    </w:p>
    <w:p>
      <w:pPr>
        <w:pStyle w:val="H3"/>
        <w:jc w:val="both"/>
        <w:rPr/>
      </w:pPr>
      <w:r>
        <w:rPr/>
        <w:t>5.4. Значение Нового Знания</w:t>
      </w:r>
    </w:p>
    <w:p>
      <w:pPr>
        <w:pStyle w:val="Normal"/>
        <w:jc w:val="both"/>
        <w:rPr>
          <w:sz w:val="28"/>
        </w:rPr>
      </w:pPr>
      <w:r>
        <w:rPr>
          <w:sz w:val="28"/>
        </w:rPr>
        <w:t>Мы коротко уже упомянули о том, что психическая энергия — это энергия, применяемая, в частности, для оформления в слова наших мыслей или общего функционирования нашего сознания. Будучи соответственно сфокусированной, она получает свойство реализовываться и влиять на естественные природные процессы.</w:t>
      </w:r>
    </w:p>
    <w:p>
      <w:pPr>
        <w:pStyle w:val="Normal"/>
        <w:jc w:val="both"/>
        <w:rPr>
          <w:sz w:val="28"/>
        </w:rPr>
      </w:pPr>
      <w:r>
        <w:rPr>
          <w:sz w:val="28"/>
        </w:rPr>
        <w:t>С точки зрения ныне господствующей технической физики, психическая энергия — это лишь термин; никакого энергетического параметра он не содержит, как и самой энергии. В действительности психическая энергия насыщена информацией, то есть упорядоченным потоком тонких сигналов. Именно информационное воздействие приводит к энергетическим и вещественным изменениям характеристик систем пространства. Поскольку все это связанно неразрывно, мы и говорим об энергии-веществе-информации. Роль информации в этой триаде, а также ее вес в формировании эволюционных процессов в Солнечной системе частично уже отражены в предыдущих разделах.</w:t>
      </w:r>
    </w:p>
    <w:p>
      <w:pPr>
        <w:pStyle w:val="Normal"/>
        <w:jc w:val="both"/>
        <w:rPr/>
      </w:pPr>
      <w:r>
        <w:rPr>
          <w:sz w:val="28"/>
        </w:rPr>
        <w:t xml:space="preserve">Но, как оказывается, в современной физике (особенно биофизике) уже давно известно и само понятие </w:t>
      </w:r>
      <w:r>
        <w:rPr>
          <w:i/>
          <w:sz w:val="28"/>
        </w:rPr>
        <w:t xml:space="preserve">психической энергии, </w:t>
      </w:r>
      <w:r>
        <w:rPr>
          <w:sz w:val="28"/>
        </w:rPr>
        <w:t xml:space="preserve">или триады — энергии-вещества-информации, а то и просто </w:t>
      </w:r>
      <w:r>
        <w:rPr>
          <w:i/>
          <w:sz w:val="28"/>
        </w:rPr>
        <w:t>информации</w:t>
      </w:r>
      <w:r>
        <w:rPr>
          <w:sz w:val="28"/>
        </w:rPr>
        <w:t>. Известно также и ее значение. Достаточно просмотреть соответствующие монографии за последние 70 лет.</w:t>
      </w:r>
    </w:p>
    <w:p>
      <w:pPr>
        <w:pStyle w:val="Normal"/>
        <w:jc w:val="both"/>
        <w:rPr>
          <w:sz w:val="28"/>
        </w:rPr>
      </w:pPr>
      <w:r>
        <w:rPr>
          <w:sz w:val="28"/>
        </w:rPr>
        <w:t>Психическая управляющая, информационно насыщенная энергия также давно применяется практически, но это всеми возможными способами скрывается от людей. В школьных и институтских программах нет ни одного упоминания об этом. Причина такого тотального умолчания не в маловажности, а, наоборот, сверхважности этого понятия. Уметь управлять психической энергией — значит на первичном уровне влиять на все процессы, происходящие в окружающей нас Природе и человеческом обществе. Но здесь уже возникает вопрос к землянам: хотят ли они быть игрушками в руках космофобов и космоотрицателей? Или, наконец, знания о психической энергии будут широко востребованы и применены в ключе солидарности с человечеством нашей Солнечной системы?</w:t>
      </w:r>
    </w:p>
    <w:p>
      <w:pPr>
        <w:pStyle w:val="Normal"/>
        <w:jc w:val="both"/>
        <w:rPr>
          <w:sz w:val="28"/>
        </w:rPr>
      </w:pPr>
      <w:r>
        <w:rPr>
          <w:sz w:val="28"/>
        </w:rPr>
        <w:t>Именно поэтому система книг Агни Йоги отводит понятию психической энергии одно из основополагающих мест. При этом в книгах неоднократно говорится, что освоение данного вида энергии приведет человечество к новому пониманию Природы и к иному с ней взаимодействию, в том числе на планетарном, космическом и межмировом уровнях.</w:t>
      </w:r>
    </w:p>
    <w:p>
      <w:pPr>
        <w:pStyle w:val="Normal"/>
        <w:jc w:val="both"/>
        <w:rPr>
          <w:sz w:val="28"/>
        </w:rPr>
      </w:pPr>
      <w:r>
        <w:rPr>
          <w:sz w:val="28"/>
        </w:rPr>
        <w:t>Необходимо понять, что процесс освоения и овладения данным видом энергии человеком — неизбежен. Но для этого нужны знания, в том числе знания о проявлении данного вида энергий в окружающем нас космосе. И первое, с чего нужно будет начать, — это обобщить колоссальный опыт человечества по наблюдению явлений, связанных с проявлениями психической энергии или проявлениями эфирной материи. Надо широко обратиться к многочисленным работам Е.П. Блаватской, в которых она характеризовала качество и роль эфира в мировом жизненном процессе.</w:t>
      </w:r>
    </w:p>
    <w:p>
      <w:pPr>
        <w:pStyle w:val="Normal"/>
        <w:jc w:val="both"/>
        <w:rPr>
          <w:sz w:val="28"/>
        </w:rPr>
      </w:pPr>
      <w:r>
        <w:rPr>
          <w:sz w:val="28"/>
        </w:rPr>
        <w:t>Здесь в области исследований окажутся и аномальные зоны на поверхности Земли, и экстрасенсорные способности человека, и неопознанные летающие объекты, и еще масса доселе необъясненных явлений, окружающих человека и планету. Психические свойства пространства, земли и предметов на ней пока еще не изучены. Психическое состояние человека — эмоциональное и мыслительное — напрямую влияет на все окружающее.</w:t>
      </w:r>
    </w:p>
    <w:p>
      <w:pPr>
        <w:pStyle w:val="Normal"/>
        <w:jc w:val="both"/>
        <w:rPr>
          <w:sz w:val="28"/>
        </w:rPr>
      </w:pPr>
      <w:r>
        <w:rPr>
          <w:sz w:val="28"/>
        </w:rPr>
        <w:t>Те же самые механизмы лежат в сознательном самоуправлении Космосом своей эволюцией и самим существованием. Мы вмешиваемся сегодня не только своими приборами и не только в физику окружающего нас Космоса, но влияем нашим, так сказать, менталитетом на глобальные процессы в Солнечной системе.</w:t>
      </w:r>
    </w:p>
    <w:p>
      <w:pPr>
        <w:pStyle w:val="Normal"/>
        <w:jc w:val="both"/>
        <w:rPr>
          <w:sz w:val="28"/>
        </w:rPr>
      </w:pPr>
      <w:r>
        <w:rPr>
          <w:sz w:val="28"/>
        </w:rPr>
        <w:t>Если Космос сознателен и управление его эволюцией осуществляется сознательно, значит, именно сознание человека есть та мощь, с помощью которой человек может стать истинно строителем своей жизни и планетной эволюции. Свое предназначение каждый человек должен реализовывать, не нарушая общей закономерности протекания биосферных и планетофизических процессов. К сожалению, люди нацелены на реализацию разрушительных процессов при внешне кажущемся господстве над Природой.</w:t>
      </w:r>
    </w:p>
    <w:p>
      <w:pPr>
        <w:pStyle w:val="Normal"/>
        <w:jc w:val="both"/>
        <w:rPr>
          <w:sz w:val="28"/>
        </w:rPr>
      </w:pPr>
      <w:r>
        <w:rPr>
          <w:sz w:val="28"/>
        </w:rPr>
        <w:t>Сегодня мы вынуждены говорить не столько о контроле нашего мышления, сколько о неконтролируемости наших эмоциональных состояний, руководимых злой волей. Именно своими эмоциями мы более всего влияем на свое окружение и в приступах эмоциональной отрицательности и эмоциональной безжизненности разрушаем Землю. Потоки отрицательной воли, организованной в сложные социальные структуры, все сильнее окутывают и напитывают людей. Но по каналам Живой Этики поданы строительные материалы (идеи и знания, эмоциональные заряды радости жизни и творчества), которые человечество добровольно может принять для строительства Нового Будущего. Снова все зависит от самих людей, но... насильного спасения не существует.</w:t>
      </w:r>
    </w:p>
    <w:p>
      <w:pPr>
        <w:pStyle w:val="Normal"/>
        <w:jc w:val="both"/>
        <w:rPr>
          <w:sz w:val="28"/>
        </w:rPr>
      </w:pPr>
      <w:r>
        <w:rPr>
          <w:sz w:val="28"/>
        </w:rPr>
      </w:r>
    </w:p>
    <w:p>
      <w:pPr>
        <w:pStyle w:val="Normal"/>
        <w:jc w:val="center"/>
        <w:rPr>
          <w:b/>
          <w:b/>
          <w:sz w:val="28"/>
        </w:rPr>
      </w:pPr>
      <w:r>
        <w:rPr>
          <w:b/>
          <w:sz w:val="28"/>
        </w:rPr>
        <w:t>6. Версия Живой Земли</w:t>
      </w:r>
    </w:p>
    <w:p>
      <w:pPr>
        <w:pStyle w:val="Normal"/>
        <w:jc w:val="both"/>
        <w:rPr>
          <w:sz w:val="28"/>
        </w:rPr>
      </w:pPr>
      <w:r>
        <w:rPr>
          <w:sz w:val="28"/>
        </w:rPr>
        <w:t>То, на чем мы остановим внимание в этом разделе, будет частичное изложение результатов двадцатилетней работы автора в качестве исследователя процессов эфиропроявления. В основном, эта работа велась в организациях, связанных с решением военно-прикладных проблем. Причиной, побудившей военных людей обратиться к нам, геофизикам, были разного рода аномальные явления, в том числе и светящиеся объекты, воздействие которых тем или иным образом сказывалось на состоянии обороноспособности. И здесь уж военным было не до шуток, свойственных бульварным публикациям на подобные темы. Наша задача включала в себя регистрацию и изучение НЛО, аномальных и неисследованных явлений, особых геолого-геофизических местностей, объектов и так далее.</w:t>
      </w:r>
    </w:p>
    <w:p>
      <w:pPr>
        <w:pStyle w:val="Normal"/>
        <w:jc w:val="both"/>
        <w:rPr>
          <w:sz w:val="28"/>
        </w:rPr>
      </w:pPr>
      <w:r>
        <w:rPr>
          <w:sz w:val="28"/>
        </w:rPr>
        <w:t>Следует особо подчеркнуть, что необходимые данные были получены во время наших экспедиционных работ и от служб ПВО, поневоле регистрирующих эти явления. Другими словами, эти данные получены на самом современном оборудовании. Явления и эффекты изучены и протестированы самыми передовыми методами, а результаты были зафиксированы в виде научных и официальных отчетов достаточно серьезных ведомств.</w:t>
      </w:r>
    </w:p>
    <w:p>
      <w:pPr>
        <w:pStyle w:val="Normal"/>
        <w:jc w:val="both"/>
        <w:rPr>
          <w:sz w:val="28"/>
        </w:rPr>
      </w:pPr>
      <w:r>
        <w:rPr>
          <w:sz w:val="28"/>
        </w:rPr>
        <w:t>Этим же объясняется их недоступность широкой общественности на протяжении десятков лет.</w:t>
      </w:r>
    </w:p>
    <w:p>
      <w:pPr>
        <w:pStyle w:val="Normal"/>
        <w:jc w:val="both"/>
        <w:rPr/>
      </w:pPr>
      <w:r>
        <w:rPr>
          <w:sz w:val="28"/>
        </w:rPr>
        <w:t>"Летающие тарелки" в Сибири начали регистрировать еще в 1914 году, в начале Первой мировой войны. В то время эти регистрации были связаны с решением военного министерства России организовать наблюдения за воздушным пространством, дабы исключить появление вражеской авиации в глубоком тылу. Военный министр распорядился "изучать летающие машины". И изучили. В Сибири была образована специальная группа военных и казачьих наблюдателей. Позже был сделан отчет — и в результате мы имеем данные по 144 наблюдениям неопознанных летающих объектов еще задолго до ракетного периода, до ядерных взрывов. В этих данных есть перечень форм, светимость объектов, условная скорость перемещения и т. д. Хотя вражеские самолеты в Сибирь не залетали. Эти казачьи наблюдатели еще тогда оказали неоценимую помощь в нашей работе (</w:t>
      </w:r>
      <w:r>
        <w:rPr>
          <w:i/>
          <w:sz w:val="28"/>
        </w:rPr>
        <w:t>Дмитриев А.Н., Скавинский В.П.</w:t>
      </w:r>
      <w:r>
        <w:rPr>
          <w:sz w:val="28"/>
        </w:rPr>
        <w:t>, О геолого-физических причинах свечений на Алтае, Новосибирск, 1989, 36 с.).</w:t>
      </w:r>
    </w:p>
    <w:p>
      <w:pPr>
        <w:pStyle w:val="Normal"/>
        <w:jc w:val="both"/>
        <w:rPr>
          <w:sz w:val="28"/>
        </w:rPr>
      </w:pPr>
      <w:r>
        <w:rPr>
          <w:sz w:val="28"/>
        </w:rPr>
        <w:t>В одной из своих книг — "Космоземные связи и НЛО" — я привел образец справки чиновника по данным исследованиям тех лет и рядом приложил свою, которую составлял для заказчика исследований. Форма и содержательный состав почти совпали. Настолько сильной оказалась преемственность в наблюдениях за НЛО в Сибирском регионе. То есть самосветящиеся объекты существовали всегда, как класс явлений по связи вещественной и эфирной материальности.</w:t>
      </w:r>
    </w:p>
    <w:p>
      <w:pPr>
        <w:pStyle w:val="Normal"/>
        <w:jc w:val="both"/>
        <w:rPr>
          <w:sz w:val="28"/>
        </w:rPr>
      </w:pPr>
      <w:r>
        <w:rPr>
          <w:sz w:val="28"/>
        </w:rPr>
        <w:t>Наш исследовательский полигон был расположен в Горном Алтае. В связи с тем, что работы проводились в рамках военно-прикладных задач, все они были секретными, и эта секретность была естественной. Нам помогали очень грамотные и ответственные люди — служащие ПВО (противовоздушной обороны). Поскольку наши отчеты проходили по военному ведомству, мы обеспечивали по возможности высокую степень надежности данных и максимальное отсеивание шумовых эффектов, чтобы не усложнять работу военных.</w:t>
      </w:r>
    </w:p>
    <w:p>
      <w:pPr>
        <w:pStyle w:val="Normal"/>
        <w:jc w:val="both"/>
        <w:rPr>
          <w:sz w:val="28"/>
        </w:rPr>
      </w:pPr>
      <w:r>
        <w:rPr>
          <w:sz w:val="28"/>
        </w:rPr>
        <w:t>Для исследования эфирных объектов мы были хорошо обеспечены радарными наблюдениями в любое время суток. Поэтому к нам поступала подробная информация о появлении всех типов "нестандартных целей" — самосветящихся объектов в нашем районе. До работы с нами сотрудники ПВО все внештатные цели вычеркивали из своих журналов, но потом, по нашей рекомендации, начали заносить в отдельную тетрадь. От них мы получили много сведений по тем местам, где наиболее часто наблюдались светящиеся объекты или их "посадки". Так находили места или "пятна воздействия", которые, в частности, подвергались физическому контакту с эфирными телами (вакуумными доменами, в терминах В.Л. Дятлова).</w:t>
      </w:r>
    </w:p>
    <w:p>
      <w:pPr>
        <w:pStyle w:val="Normal"/>
        <w:jc w:val="both"/>
        <w:rPr>
          <w:sz w:val="28"/>
        </w:rPr>
      </w:pPr>
      <w:r>
        <w:rPr>
          <w:sz w:val="28"/>
        </w:rPr>
        <w:t>Изредка нас выводили на эти места местные жители, метеорологи или наши коллеги геологи.</w:t>
      </w:r>
    </w:p>
    <w:p>
      <w:pPr>
        <w:pStyle w:val="TextBody"/>
        <w:rPr/>
      </w:pPr>
      <w:r>
        <w:rPr/>
        <w:t>Что представляют собой эти участки, или "пятна воздействия"? Это точки земной поверхности с повышенной энергонасыщенностью и активностью по отношению к неравновесному эфиру. Другими словами, это точки, где слияние тонкого и физического миров осуществляется уже сегодня. Поэтому данные местности притягивают эфиродомены. По множеству своих физических характеристик они отличаются от окружающей территории.</w:t>
      </w:r>
    </w:p>
    <w:p>
      <w:pPr>
        <w:pStyle w:val="Normal"/>
        <w:jc w:val="both"/>
        <w:rPr>
          <w:sz w:val="28"/>
        </w:rPr>
      </w:pPr>
      <w:r>
        <w:rPr>
          <w:sz w:val="28"/>
        </w:rPr>
        <w:t>О них поговорим особо.</w:t>
      </w:r>
    </w:p>
    <w:p>
      <w:pPr>
        <w:pStyle w:val="H3"/>
        <w:jc w:val="both"/>
        <w:rPr/>
      </w:pPr>
      <w:r>
        <w:rPr/>
        <w:t>6.1. Эфирные концентрации</w:t>
      </w:r>
    </w:p>
    <w:p>
      <w:pPr>
        <w:pStyle w:val="Normal"/>
        <w:jc w:val="both"/>
        <w:rPr>
          <w:sz w:val="28"/>
        </w:rPr>
      </w:pPr>
      <w:r>
        <w:rPr>
          <w:sz w:val="28"/>
        </w:rPr>
        <w:t>В ограниченном опыте наших конкретных исследований "пятно воздействия" могло быть самых различных размеров, обычно оно по площади не превышает 10-15 соток, иногда и меньше 2 соток. В случае постоянного воздействия самосветящихся образований (эфиродоменов), растительность этих мест обычно обедняется. Вся богатая флора Горного Алтая в этих местах пропадает, и остаются, в лучшем случае, хвощи. Животные также стараются обходить это место стороной и их тропы огибают такие участки.</w:t>
      </w:r>
    </w:p>
    <w:p>
      <w:pPr>
        <w:pStyle w:val="Normal"/>
        <w:jc w:val="both"/>
        <w:rPr>
          <w:sz w:val="28"/>
        </w:rPr>
      </w:pPr>
      <w:r>
        <w:rPr>
          <w:sz w:val="28"/>
        </w:rPr>
        <w:t>При обнаружении таких мест мы проверяли их на следы воздействия. Исследования проводились с помощью магнитометров, электрометров, гравиметров, радиометров и другого экзотического исследовательского оборудования. Опрос поверхности обычно осуществлялся "квадратами" через каждые 15-20 см. По характеристикам магнитного поля электрометром выявляли особенности магнитных и электрических вариаций. Определяли величины поверхностного электрического заряда и так далее. Замеряли даже ионизацию над поверхностью пятна. Во всех случаях характеристики пятна полностью не соответствовали характеристикам окружающей местности. Характеристики магнитных и электрических вариаций не совпадали с обычными суточными вариациями и сильно меняли свои амплитуды и частоты при вхождении геофизика-оператора на территорию пятна. Они менялись, едва только мы выходили за пределы этого пятна воздействия.</w:t>
      </w:r>
    </w:p>
    <w:p>
      <w:pPr>
        <w:pStyle w:val="Normal"/>
        <w:jc w:val="both"/>
        <w:rPr>
          <w:sz w:val="28"/>
        </w:rPr>
      </w:pPr>
      <w:r>
        <w:rPr>
          <w:sz w:val="28"/>
        </w:rPr>
        <w:t>Однажды, во время экспедиционных работ в районе села Макарьевка Алтайского района, с нами произошел такой случай. Мы зашли в одно из таких пятен. Я закрыл глаза для того, чтобы сосредоточиться и решить, в какой последовательности по стандартной программе максимально быстро провести геофизический опрос этого пятна. Едва закрыл глаза, как вдруг понял, что могу путешествовать по шкале времени текущей своей жизни. И это все сопровождалось резкой сонливостью и небольшой тошнотой. Я буквально выскочил из пятна и предупредил сотрудников, что пятно с очень сильными сигналами, поэтому надо минимальное количество времени пребывать в нем. Кроме меня в этом пятне побывали все мои сотрудники и еще одна женщина, которая работала у нас художником (по описаниям очевидцев воссоздавала на бумаге интересующие нас необычные объекты) и по совместительству — поварихой. Во время пребывания в пятне между нами буквально установилась некая связь. Мы начали чувствовать друг друга. Приведу два примера.</w:t>
      </w:r>
    </w:p>
    <w:p>
      <w:pPr>
        <w:pStyle w:val="Normal"/>
        <w:jc w:val="both"/>
        <w:rPr>
          <w:sz w:val="28"/>
        </w:rPr>
      </w:pPr>
      <w:r>
        <w:rPr>
          <w:sz w:val="28"/>
        </w:rPr>
        <w:t>Наша художница-повариха пошла в лагерь готовить ужин. Когда она переходила ручей, то подвернула ногу. Я в этот момент в очередной раз находился в пятне и увидел внутренним зрением ушедшую нашу сотрудницу, как она переходит через ручей и начинает хромать. Сигнал был сразу принят мной, и сразу была прочувствована ее боль.</w:t>
      </w:r>
    </w:p>
    <w:p>
      <w:pPr>
        <w:pStyle w:val="Normal"/>
        <w:jc w:val="both"/>
        <w:rPr>
          <w:sz w:val="28"/>
        </w:rPr>
      </w:pPr>
      <w:r>
        <w:rPr>
          <w:sz w:val="28"/>
        </w:rPr>
        <w:t>Другой момент. Пока наши магнитометристы и электрометристы делали замеры этого пятна, прошло больше двух часов. Примерно в течение часа каждый из нас побывал в пятне. При этом все наши сотрудники ощутили установление взаимосвязи.</w:t>
      </w:r>
    </w:p>
    <w:p>
      <w:pPr>
        <w:pStyle w:val="Normal"/>
        <w:jc w:val="both"/>
        <w:rPr>
          <w:sz w:val="28"/>
        </w:rPr>
      </w:pPr>
      <w:r>
        <w:rPr>
          <w:sz w:val="28"/>
        </w:rPr>
        <w:t>Пошел дождь. Мы спрятались под большим гранитным останцом и при этом оказались разбиты на группы. В качестве эксперимента мы стали перекрикиваться и отгадывать, кто и что в этот момент делает.</w:t>
      </w:r>
    </w:p>
    <w:p>
      <w:pPr>
        <w:pStyle w:val="Normal"/>
        <w:jc w:val="both"/>
        <w:rPr>
          <w:sz w:val="28"/>
        </w:rPr>
      </w:pPr>
      <w:r>
        <w:rPr>
          <w:sz w:val="28"/>
        </w:rPr>
        <w:t xml:space="preserve">— </w:t>
      </w:r>
      <w:r>
        <w:rPr>
          <w:sz w:val="28"/>
        </w:rPr>
        <w:t>Что я сейчас делаю? — кричит один сотрудник.</w:t>
      </w:r>
    </w:p>
    <w:p>
      <w:pPr>
        <w:pStyle w:val="Normal"/>
        <w:jc w:val="both"/>
        <w:rPr>
          <w:sz w:val="28"/>
        </w:rPr>
      </w:pPr>
      <w:r>
        <w:rPr>
          <w:sz w:val="28"/>
        </w:rPr>
        <w:t xml:space="preserve">— </w:t>
      </w:r>
      <w:r>
        <w:rPr>
          <w:sz w:val="28"/>
        </w:rPr>
        <w:t>Нюхаешь ромашку.</w:t>
      </w:r>
    </w:p>
    <w:p>
      <w:pPr>
        <w:pStyle w:val="Normal"/>
        <w:jc w:val="both"/>
        <w:rPr>
          <w:sz w:val="28"/>
        </w:rPr>
      </w:pPr>
      <w:r>
        <w:rPr>
          <w:sz w:val="28"/>
        </w:rPr>
        <w:t xml:space="preserve">— </w:t>
      </w:r>
      <w:r>
        <w:rPr>
          <w:sz w:val="28"/>
        </w:rPr>
        <w:t>Что я сейчас делаю?</w:t>
      </w:r>
    </w:p>
    <w:p>
      <w:pPr>
        <w:pStyle w:val="Normal"/>
        <w:jc w:val="both"/>
        <w:rPr>
          <w:sz w:val="28"/>
        </w:rPr>
      </w:pPr>
      <w:r>
        <w:rPr>
          <w:sz w:val="28"/>
        </w:rPr>
        <w:t xml:space="preserve">— </w:t>
      </w:r>
      <w:r>
        <w:rPr>
          <w:sz w:val="28"/>
        </w:rPr>
        <w:t>Пишешь в записной книжке.</w:t>
      </w:r>
    </w:p>
    <w:p>
      <w:pPr>
        <w:pStyle w:val="Normal"/>
        <w:jc w:val="both"/>
        <w:rPr>
          <w:sz w:val="28"/>
        </w:rPr>
      </w:pPr>
      <w:r>
        <w:rPr>
          <w:sz w:val="28"/>
        </w:rPr>
        <w:t xml:space="preserve">— </w:t>
      </w:r>
      <w:r>
        <w:rPr>
          <w:sz w:val="28"/>
        </w:rPr>
        <w:t>А сейчас?</w:t>
      </w:r>
    </w:p>
    <w:p>
      <w:pPr>
        <w:pStyle w:val="Normal"/>
        <w:jc w:val="both"/>
        <w:rPr>
          <w:sz w:val="28"/>
        </w:rPr>
      </w:pPr>
      <w:r>
        <w:rPr>
          <w:sz w:val="28"/>
        </w:rPr>
        <w:t xml:space="preserve">— </w:t>
      </w:r>
      <w:r>
        <w:rPr>
          <w:sz w:val="28"/>
        </w:rPr>
        <w:t>Считаешь на логарифмической линейке.</w:t>
      </w:r>
    </w:p>
    <w:p>
      <w:pPr>
        <w:pStyle w:val="Normal"/>
        <w:jc w:val="both"/>
        <w:rPr>
          <w:sz w:val="28"/>
        </w:rPr>
      </w:pPr>
      <w:r>
        <w:rPr>
          <w:sz w:val="28"/>
        </w:rPr>
        <w:t>Стопроцентное попадание.</w:t>
      </w:r>
    </w:p>
    <w:p>
      <w:pPr>
        <w:pStyle w:val="Normal"/>
        <w:jc w:val="both"/>
        <w:rPr>
          <w:sz w:val="28"/>
        </w:rPr>
      </w:pPr>
      <w:r>
        <w:rPr>
          <w:sz w:val="28"/>
        </w:rPr>
        <w:t>Возвращаемся в лагерь. Наша художница-повариха говорит:</w:t>
      </w:r>
    </w:p>
    <w:p>
      <w:pPr>
        <w:pStyle w:val="Normal"/>
        <w:jc w:val="both"/>
        <w:rPr>
          <w:sz w:val="28"/>
        </w:rPr>
      </w:pPr>
      <w:r>
        <w:rPr>
          <w:sz w:val="28"/>
        </w:rPr>
        <w:t xml:space="preserve">— </w:t>
      </w:r>
      <w:r>
        <w:rPr>
          <w:sz w:val="28"/>
        </w:rPr>
        <w:t>Я видела каждого из вас и знаю, кто и чем занимался. Больше я в это пятно не пойду!</w:t>
      </w:r>
    </w:p>
    <w:p>
      <w:pPr>
        <w:pStyle w:val="Normal"/>
        <w:jc w:val="both"/>
        <w:rPr>
          <w:sz w:val="28"/>
        </w:rPr>
      </w:pPr>
      <w:r>
        <w:rPr>
          <w:sz w:val="28"/>
        </w:rPr>
        <w:t>Справедливости ради следует сказать, что к тому времени психологи, психиатры, медики нам неоднократно говорили, чтобы мы были аккуратней при работе с данными аномалиями. И очень искренне предлагали свою помощь и содействие в подобных местах, но недостаток денег и режимность информации не позволили нам принять их помощь.</w:t>
      </w:r>
    </w:p>
    <w:p>
      <w:pPr>
        <w:pStyle w:val="Normal"/>
        <w:jc w:val="both"/>
        <w:rPr>
          <w:sz w:val="28"/>
        </w:rPr>
      </w:pPr>
      <w:r>
        <w:rPr>
          <w:sz w:val="28"/>
        </w:rPr>
        <w:t>Так на небольшой промежуток времени (часа на два-три) мы все получили "дар ясновидения". Этот пример должен показать, насколько сближение миров — вопрос уже ближайшего времени. Представьте, что не отдельные зоны, а вся Земля станет такой активной зоной. Давайте вспомним феномен Ванги (из Болгарии), которая, потеряв физическое зрение, обрела внутреннее зрение (ясновидение) в мире эфирной материальности. Если концентрация эфира нарастает, то в каждом месте планеты каждый человек сможет наблюдать и чувствовать другого человека. Это же полный кошмар для людей с преступным мышлением и поведением.</w:t>
      </w:r>
    </w:p>
    <w:p>
      <w:pPr>
        <w:pStyle w:val="Normal"/>
        <w:jc w:val="both"/>
        <w:rPr>
          <w:sz w:val="28"/>
        </w:rPr>
      </w:pPr>
      <w:r>
        <w:rPr>
          <w:sz w:val="28"/>
        </w:rPr>
        <w:t>Но именно так Тонкий Мир и будет входить в нашу жизнь. Постепенно и по всей планете. Наша группа наблюдала и регистрировала те явления, которые однажды станут повсеместными и постоянными. Мы уже сейчас знаем, в каких местах наиболее интенсивно Мир Тонкий все более полно будет вторгаться в наш физический мир. И этому есть прямые свидетельства. В местах повышенной радиоактивности растет число людей, которые видят сны наяву... Е.И. Рерих указывала, что в местах повышенной радиации облегчается вхождение законов Тонкого Мира (эфирной материальности).</w:t>
      </w:r>
    </w:p>
    <w:p>
      <w:pPr>
        <w:pStyle w:val="Normal"/>
        <w:jc w:val="both"/>
        <w:rPr>
          <w:sz w:val="28"/>
        </w:rPr>
      </w:pPr>
      <w:r>
        <w:rPr>
          <w:sz w:val="28"/>
        </w:rPr>
        <w:t>На второй год там тоже наблюдалось необычное поведение геомагнитных полей. Мы работали на этом пятне два сезона, но по прозаическим причинам безденежья и атаки технофизиков и "политфизиков" на "лженауку" исследования прекратились.</w:t>
      </w:r>
    </w:p>
    <w:p>
      <w:pPr>
        <w:pStyle w:val="H3"/>
        <w:jc w:val="both"/>
        <w:rPr/>
      </w:pPr>
      <w:r>
        <w:rPr/>
        <w:t>6.2. Эмоциональное воздействие человека на магнитное поле</w:t>
      </w:r>
    </w:p>
    <w:p>
      <w:pPr>
        <w:pStyle w:val="Normal"/>
        <w:jc w:val="both"/>
        <w:rPr>
          <w:sz w:val="28"/>
        </w:rPr>
      </w:pPr>
      <w:r>
        <w:rPr>
          <w:sz w:val="28"/>
        </w:rPr>
        <w:t>Во время одного из проводимых измерений, в районе активного пятна, оператор заметил, что присутствие одного из сотрудников в зоне замера резко увеличивает значение напряженности магнитного поля. Так в пятнах воздействия были обнаружены биоактивные точки. Естественно, что если в активных зонах усиливаются все процессы, связанные с эфирной материальностью, а значит, и с эмоциональным состоянием человека, то можно достаточно успешно проводить изучение влияния эмоционального состояния человека на магнитное поле Земли. Раньше мы уже упоминали об исследованиях, установивших прямую зависимость между массовой фобией и падением напряженности магнитного поля. Страх как бы съедал мощность электромагнитного поля. На влияние отрицательных эмоций на геомагнитное поле указывала Е.П. Блаватская в первом томе "Разоблаченной Изиды".</w:t>
      </w:r>
    </w:p>
    <w:p>
      <w:pPr>
        <w:pStyle w:val="Normal"/>
        <w:jc w:val="both"/>
        <w:rPr>
          <w:sz w:val="28"/>
        </w:rPr>
      </w:pPr>
      <w:r>
        <w:rPr>
          <w:sz w:val="28"/>
        </w:rPr>
        <w:t>Следующие эксперименты по воздействию биополя человека на показатели магнитометрических приборов мы проводили уже сознательно. Начали помещать операторов-экстрасенсов в обнаруженную нами биоактивную точку. Магнитометр в шести метрах от человека очень хорошо реагировал на его присутствие (см.рис.11)</w:t>
      </w:r>
    </w:p>
    <w:p>
      <w:pPr>
        <w:pStyle w:val="Normal"/>
        <w:jc w:val="both"/>
        <w:rPr>
          <w:sz w:val="28"/>
        </w:rPr>
      </w:pPr>
      <w:r>
        <w:rPr>
          <w:sz w:val="28"/>
        </w:rPr>
        <w:drawing>
          <wp:anchor behindDoc="0" distT="0" distB="0" distL="114935" distR="114935" simplePos="0" locked="0" layoutInCell="0" allowOverlap="1" relativeHeight="116">
            <wp:simplePos x="0" y="0"/>
            <wp:positionH relativeFrom="column">
              <wp:posOffset>0</wp:posOffset>
            </wp:positionH>
            <wp:positionV relativeFrom="paragraph">
              <wp:posOffset>204470</wp:posOffset>
            </wp:positionV>
            <wp:extent cx="5873750" cy="25844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5873750" cy="258445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Рис. 11. </w:t>
      </w:r>
      <w:r>
        <w:rPr>
          <w:b/>
          <w:sz w:val="28"/>
        </w:rPr>
        <w:t>Влияние человека на регистрацию магнитного поля в "пятне воздействия"</w:t>
      </w:r>
    </w:p>
    <w:p>
      <w:pPr>
        <w:pStyle w:val="Normal"/>
        <w:jc w:val="both"/>
        <w:rPr>
          <w:sz w:val="28"/>
        </w:rPr>
      </w:pPr>
      <w:r>
        <w:rPr>
          <w:sz w:val="28"/>
        </w:rPr>
      </w:r>
    </w:p>
    <w:p>
      <w:pPr>
        <w:pStyle w:val="Normal"/>
        <w:jc w:val="both"/>
        <w:rPr>
          <w:sz w:val="28"/>
        </w:rPr>
      </w:pPr>
      <w:r>
        <w:rPr>
          <w:sz w:val="28"/>
        </w:rPr>
        <w:t>Следующий эксперимент в аномальном пятне включал уже исследования различных состояний сознания. В нашей группе было два крайних мужских эмоциональных типа сотрудников: один — стойкий оптимист, во всех ситуациях он видел только хорошее. Другой — пессимист, все, что ни происходило, для него было плохо. На этих двух "ярких личностях" мы и решили проверить воздействие биополя на геополе в разных эмоциональных состояниях.</w:t>
      </w:r>
    </w:p>
    <w:p>
      <w:pPr>
        <w:pStyle w:val="Normal"/>
        <w:jc w:val="both"/>
        <w:rPr>
          <w:sz w:val="28"/>
        </w:rPr>
      </w:pPr>
      <w:r>
        <w:rPr>
          <w:sz w:val="28"/>
        </w:rPr>
        <w:t>Первым в активную точку мы поместили пессимиста. Приборы немедленно показали падение напряженности магнитного поля на 90 нТл. Тогда мы попросили пессимиста напрячь силы и вспомнить самое радостное событие в его жизни. Вроде бы вспомнил, поскольку приборы зафиксировали подъем напряженности на 35 нТл.</w:t>
      </w:r>
    </w:p>
    <w:p>
      <w:pPr>
        <w:pStyle w:val="Normal"/>
        <w:jc w:val="both"/>
        <w:rPr>
          <w:sz w:val="28"/>
        </w:rPr>
      </w:pPr>
      <w:r>
        <w:rPr>
          <w:sz w:val="28"/>
        </w:rPr>
        <w:t>Вторым был оптимист. При попытке вспомнить самое грустное событие жизни он сумел снизить напряженность на 16 нТл. А при радостном воспоминании мы были вынуждены отказаться от его услуг, так как все наши приборы просто "зашкалили", показания подскочили за 1000 нТл.</w:t>
      </w:r>
    </w:p>
    <w:p>
      <w:pPr>
        <w:pStyle w:val="Normal"/>
        <w:jc w:val="both"/>
        <w:rPr>
          <w:sz w:val="28"/>
        </w:rPr>
      </w:pPr>
      <w:r>
        <w:rPr>
          <w:sz w:val="28"/>
        </w:rPr>
        <w:t>Таково реальное воздействие человеческого сознания на окружающее пространство. К существующей геомагнитной обстановке в России и в мире это имеет самое прямое отношение.</w:t>
      </w:r>
    </w:p>
    <w:p>
      <w:pPr>
        <w:pStyle w:val="Normal"/>
        <w:jc w:val="both"/>
        <w:rPr>
          <w:sz w:val="28"/>
        </w:rPr>
      </w:pPr>
      <w:r>
        <w:rPr>
          <w:sz w:val="28"/>
        </w:rPr>
        <w:t>В 1996 году в одном академическом журнале вышла публикация, в которой авторы говорят о том, что все города центральной России возрастом более 200 лет находятся в отрицательной магнитной аномалии. Но с позиций уже имеющегося практического знания закона снижения магнитной напряженности при воздействии отрицательных эмоций людей нужно было написать по-другому. Например, так: "Отрицательное магнитное поле возникло от длительного проживания на этой земле людей, обладающих значительной силой отрицательных эмоций".</w:t>
      </w:r>
    </w:p>
    <w:p>
      <w:pPr>
        <w:pStyle w:val="Normal"/>
        <w:jc w:val="both"/>
        <w:rPr>
          <w:sz w:val="28"/>
        </w:rPr>
      </w:pPr>
      <w:r>
        <w:rPr>
          <w:sz w:val="28"/>
        </w:rPr>
        <w:t>В заключение скажем еще об одном факте. За последние 10 лет получены данные спутниковой регистрации изменения геомагнитного поля на территории России. Уже было сказано, что в Сибири идет мощное увеличение геомагнитного поля. Таким образом, и с эмоциональной точки зрения в Сибири сегодня складывается наиболее благоприятная жизненная обстановка. С другой стороны, максимальное убывание геомагнитного поля мы наблюдаем на Кавказе. Я бы даже сказал, там идет катастрофическое его убывание. Где сегодня пик отрицательных эмоций? Риторический вопрос! Чечня, Осетия, Дагестан... К сожалению, с 1983 года убывает напряженность магнитного поля над европейской частью России. Эти исследовательские данные опубликованы.</w:t>
      </w:r>
    </w:p>
    <w:p>
      <w:pPr>
        <w:pStyle w:val="Normal"/>
        <w:jc w:val="both"/>
        <w:rPr>
          <w:sz w:val="28"/>
        </w:rPr>
      </w:pPr>
      <w:r>
        <w:rPr>
          <w:sz w:val="28"/>
        </w:rPr>
        <w:t>Эфироактивизация вообще характерна для человеческого организма. Поместив себя в пятно воздействия эфиродомена, мы как бы извлекаем на поверхность те качества и свойства нашего организма, которые находятся в нас в скрытом, спящем состоянии. При этом женский организм реагирует на пробуждение несколько иначе, чем мужской.</w:t>
      </w:r>
    </w:p>
    <w:p>
      <w:pPr>
        <w:pStyle w:val="Normal"/>
        <w:jc w:val="both"/>
        <w:rPr>
          <w:sz w:val="28"/>
        </w:rPr>
      </w:pPr>
      <w:r>
        <w:rPr>
          <w:sz w:val="28"/>
        </w:rPr>
        <w:t>В этой связи еще несколько слов о нашей художнице-поварихе. Когда мы первый раз посылали ее в "Макарьевское пятно", я дал ей некоторые объяснения о возможности воздействия данных зон. Будучи в зоне воздействия, Людмила (так ее зовут) произнесла одну примечательную фразу. Она сказала:</w:t>
      </w:r>
    </w:p>
    <w:p>
      <w:pPr>
        <w:pStyle w:val="Normal"/>
        <w:jc w:val="both"/>
        <w:rPr>
          <w:sz w:val="28"/>
        </w:rPr>
      </w:pPr>
      <w:r>
        <w:rPr>
          <w:sz w:val="28"/>
        </w:rPr>
        <w:t xml:space="preserve">— </w:t>
      </w:r>
      <w:r>
        <w:rPr>
          <w:sz w:val="28"/>
        </w:rPr>
        <w:t>Я могу сейчас перенестись во все места, в которых я раньше бывала.</w:t>
      </w:r>
    </w:p>
    <w:p>
      <w:pPr>
        <w:pStyle w:val="Normal"/>
        <w:jc w:val="both"/>
        <w:rPr>
          <w:sz w:val="28"/>
        </w:rPr>
      </w:pPr>
      <w:r>
        <w:rPr>
          <w:sz w:val="28"/>
        </w:rPr>
        <w:t>Вспомним, что, закрыв глаза, я мог перемещаться во времени. Она — в пространстве. Другими словами, если мужчины работали в кардинальном аспекте времени, то женщина работала в кардинальном аспекте пространства. А это и есть, как говорится, мистическая "специализация" мужского и женского Начал. Вспомните молитву: "Пригвожденный ко кресту пространства и времени:"</w:t>
      </w:r>
    </w:p>
    <w:p>
      <w:pPr>
        <w:pStyle w:val="Normal"/>
        <w:jc w:val="both"/>
        <w:rPr>
          <w:sz w:val="28"/>
        </w:rPr>
      </w:pPr>
      <w:r>
        <w:rPr>
          <w:sz w:val="28"/>
        </w:rPr>
        <w:t>Агни Йога неоднократно обращает наше внимание на то, что наступающая эпоха, об особенностях которой мы с вами ведем разговор, будет эпохой женщины, Эпохой Матери Мира. Эта тема требует особого и серьезного разговора, но в рамках нашей узкой и специальной работы следует обратить внимание на то, что именно женский организм наиболее готов сегодня приспосабливаться к изменяющимся магнитным условиям и эфирным преобразованиям на планете. Другими словами, женское — материнское — сознание наиболее подходит по своим, так сказать, электромагнитным параметрам для нормального функционирования в условиях физически изменяющегося состояния пространства — как на Земле, так и в Космосе.</w:t>
      </w:r>
    </w:p>
    <w:p>
      <w:pPr>
        <w:pStyle w:val="Normal"/>
        <w:jc w:val="both"/>
        <w:rPr>
          <w:sz w:val="28"/>
        </w:rPr>
      </w:pPr>
      <w:r>
        <w:rPr>
          <w:sz w:val="28"/>
        </w:rPr>
        <w:t>Как женщина работает, в основном, в магнитоструктурах, так мужчина работает в электроструктурах (в женском организме преобладают магниточувствительные реакции, а в мужском — электрочувствительные). Оказалось, что экспериментально это очень хорошо проявляется в энергоактивных зонах с повышенной возбудимостью и концентрацией эфира.</w:t>
      </w:r>
    </w:p>
    <w:p>
      <w:pPr>
        <w:pStyle w:val="H3"/>
        <w:jc w:val="both"/>
        <w:rPr/>
      </w:pPr>
      <w:r>
        <w:rPr/>
        <w:t>6.3. О физике Таинственного Камня</w:t>
      </w:r>
    </w:p>
    <w:p>
      <w:pPr>
        <w:pStyle w:val="Normal"/>
        <w:jc w:val="both"/>
        <w:rPr>
          <w:sz w:val="28"/>
        </w:rPr>
      </w:pPr>
      <w:r>
        <w:rPr>
          <w:sz w:val="28"/>
        </w:rPr>
        <w:t>До настоящего момента мы с вами говорили о наличии локальных зон на поверхности планеты, где новые качества физического пространства и организма человека проявляются наиболее ярко. Но мало кто задумывается над тем, что эфироактивация может происходить не только в определенных географических и геофизических зонах и не только с помощью энергетических или вещественных воздействий природных процессов.</w:t>
      </w:r>
    </w:p>
    <w:p>
      <w:pPr>
        <w:pStyle w:val="Normal"/>
        <w:jc w:val="both"/>
        <w:rPr>
          <w:sz w:val="28"/>
        </w:rPr>
      </w:pPr>
      <w:r>
        <w:rPr>
          <w:sz w:val="28"/>
        </w:rPr>
        <w:t>Мы также говорили и о совместном воздействии природного и антропогенного процессов. Воздействие процесса по производству и потреблению искусственных систем энергии-вещества-информации может быть не менее мощным, чем природное информационно-вещественно-энергетическое, а в ряде случаев его эффект превалирует. Вполне возможно, что растущее антропогенное влияние на электромагнитный каркас Солнечной системы вызывает ее защитные реакции огромной силы наподобие... взрыва "нитки жемчуга" на Юпитере. Поэтому можно говорить не только о наличии изменений в магнитном и электрическом поле, но и в электромагнитном излучении планеты. Можно сказать и об изменениях на уровнях семантического поля, то есть интеллектуальных полей коррекции психических национальных и общечеловеческих психопотенциалов.</w:t>
      </w:r>
    </w:p>
    <w:p>
      <w:pPr>
        <w:pStyle w:val="Normal"/>
        <w:jc w:val="both"/>
        <w:rPr>
          <w:sz w:val="28"/>
        </w:rPr>
      </w:pPr>
      <w:r>
        <w:rPr>
          <w:sz w:val="28"/>
        </w:rPr>
        <w:t>Если информационное преобразование пространства считать существенной частью процесса, происходящего в Космосе, то на планете Земля (и на других планетах) работает некий информационный управляющий генератор. Этот источник новых закономерностей переводит планету, а значит и сознание наиболее восприимчивой части человечества, на новый виток эволюции. Это вполне реально и неизбежно. Ведь терминалы Шамбалы пребывают в информационной активности тысячелетиями, как об этом говорится в "Письмах Махатм". Перевод климата Земли в новое состояние обозначит и "зачистку" биосферы в ключе установки нового равновесия живых форм с новой физикой окружающей среды. Момент истины надвигающегося процесса космической ревизии состоит в том, что живые формы, не адаптировавшиеся к новым планетофизическим условиям, исчезнут с арены Жизни.</w:t>
      </w:r>
    </w:p>
    <w:p>
      <w:pPr>
        <w:pStyle w:val="Normal"/>
        <w:jc w:val="both"/>
        <w:rPr>
          <w:sz w:val="28"/>
        </w:rPr>
      </w:pPr>
      <w:r>
        <w:rPr>
          <w:sz w:val="28"/>
        </w:rPr>
        <w:t>Изменить сознание человечества — более важный воспитательный эволюционный процесс, чем изменить его техническую и энергетическую мощь. Три тысячи лет назад таким процессом, изменившим сознание человечества, стало Учение Будды. Две тысячи лет назад — явление Христа. Такой же процесс информационного обновления сегодня запущен на Земле в луче Майтрейи — и этот процесс, в отличие от предыдущих, сопровождается глобальными физическими изменениями — в грозе и молнии!..</w:t>
      </w:r>
    </w:p>
    <w:p>
      <w:pPr>
        <w:pStyle w:val="Normal"/>
        <w:jc w:val="both"/>
        <w:rPr>
          <w:sz w:val="28"/>
        </w:rPr>
      </w:pPr>
      <w:r>
        <w:rPr>
          <w:sz w:val="28"/>
        </w:rPr>
        <w:t>Вовсе не обязательно, чтобы информационный сигнал имел вид кометы или метеорита, рухнувших на головы людей. Однако эзотерические тексты всех религий говорят о существовании издревле на земле таинственного камня с Ориона — дара иных миров. Благодаря мощнейшим наслоениям эфирной составляющей психической энергии этот аэролит (небесный камень) профилирует и ускоряет эволюцию нашей планеты.</w:t>
      </w:r>
    </w:p>
    <w:p>
      <w:pPr>
        <w:pStyle w:val="Normal"/>
        <w:jc w:val="both"/>
        <w:rPr/>
      </w:pPr>
      <w:r>
        <w:rPr>
          <w:i/>
          <w:sz w:val="28"/>
        </w:rPr>
        <w:t>"Историческое сведение о почитании Соломоном особого Аэролита имеет научное основание. Так часто сказка обращается в страницу научного труда".</w:t>
      </w:r>
      <w:r>
        <w:rPr>
          <w:sz w:val="28"/>
        </w:rPr>
        <w:t xml:space="preserve"> </w:t>
      </w:r>
    </w:p>
    <w:p>
      <w:pPr>
        <w:pStyle w:val="Normal"/>
        <w:jc w:val="both"/>
        <w:rPr>
          <w:sz w:val="28"/>
        </w:rPr>
      </w:pPr>
      <w:r>
        <w:rPr>
          <w:sz w:val="28"/>
        </w:rPr>
        <w:t xml:space="preserve">Озарение, ч. 3, VI, 7 </w:t>
      </w:r>
    </w:p>
    <w:p>
      <w:pPr>
        <w:pStyle w:val="Normal"/>
        <w:jc w:val="both"/>
        <w:rPr/>
      </w:pPr>
      <w:r>
        <w:rPr>
          <w:sz w:val="28"/>
        </w:rPr>
        <w:t>Существует легенда о Сокровище Мира. В одном из своих писем Е.И. Рерих пишет: "Сокровище это есть осколок главного тела, хранящегося в Твердыне Света [Шамбале]"</w:t>
      </w:r>
      <w:r>
        <w:rPr>
          <w:sz w:val="28"/>
          <w:vertAlign w:val="superscript"/>
        </w:rPr>
        <w:t>*</w:t>
      </w:r>
      <w:r>
        <w:rPr>
          <w:sz w:val="28"/>
        </w:rPr>
        <w:t>.</w:t>
      </w:r>
    </w:p>
    <w:p>
      <w:pPr>
        <w:pStyle w:val="Normal"/>
        <w:jc w:val="both"/>
        <w:rPr>
          <w:sz w:val="28"/>
        </w:rPr>
      </w:pPr>
      <w:r>
        <w:rPr>
          <w:sz w:val="28"/>
        </w:rPr>
        <w:t>Ряд источников высокодуховных Знаний с появлением этого Камня в разных странах и на континентах связывает переходные периоды в эволюции планеты и человечества. Этот Камень держала в своих руках Е.П. Блаватская, какое-то время им обладала семья Рерихов. Если небольшой участок на поверхности планеты способен вызвать свойства ясновидения у совершенно неподготовленных людей, то какую мощь и какие прекрасные последствия может иметь иерархическая (дар Ориона) связь, которую устанавливает направленная и концентрированная психическая энергия в руках специально подготовленного человека. Таким следствием может быть создание мощнейшего семантического информационного поля, имеющего невиданные возможности по изменению сознания людей в период переходов от одной эпохе к другой, а в наши дни — от Кали-Юги к Сатья-Юге.</w:t>
      </w:r>
    </w:p>
    <w:p>
      <w:pPr>
        <w:pStyle w:val="Normal"/>
        <w:jc w:val="both"/>
        <w:rPr>
          <w:sz w:val="28"/>
        </w:rPr>
      </w:pPr>
      <w:r>
        <w:rPr>
          <w:sz w:val="28"/>
        </w:rPr>
        <w:t>Именно такова роль тех книг, о которых мы неоднократно упоминали: "Тайная Доктрина" и "Агни Йога" — это система знаний Новой Эпохи и магнит для представителей шестой расы.</w:t>
      </w:r>
    </w:p>
    <w:p>
      <w:pPr>
        <w:pStyle w:val="Normal"/>
        <w:jc w:val="both"/>
        <w:rPr>
          <w:sz w:val="28"/>
        </w:rPr>
      </w:pPr>
      <w:r>
        <w:rPr>
          <w:sz w:val="28"/>
        </w:rPr>
        <w:t>Личный опыт автора, история его знакомства с книгами Учения Агни Йоги не уникальны. Но вот следствия таких информационных встреч бывают самыми разнообразными для разных людей.</w:t>
      </w:r>
    </w:p>
    <w:p>
      <w:pPr>
        <w:pStyle w:val="Normal"/>
        <w:jc w:val="both"/>
        <w:rPr/>
      </w:pPr>
      <w:r>
        <w:rPr>
          <w:sz w:val="28"/>
        </w:rPr>
        <w:t xml:space="preserve">Я впервые познакомился с Агни Йогой в 1967 году, будучи в Узбекистане. Перед отъездом туда один знакомый из Института ядерной физики в новосибирском Академгородке дал мне фотокопии текстов из Агни Йоги и сказал: "Я тут мало что понимаю, но ты геофизик, посмотри эти тексты". Тексты представляли собой выдержки из одной книги Учения ("Знаки Агни Йоги", с 74-й страницы по 183-ю). Но это был первый текст подобного информационно насыщенного содержания, встреченный мной. И прочитанного в этих отрывках хватило, чтобы сделать меня информационно включенным в виток солнечносистемного Знания. Вспомните из Учения: </w:t>
      </w:r>
      <w:r>
        <w:rPr>
          <w:i/>
          <w:sz w:val="28"/>
        </w:rPr>
        <w:t>"Говорю с вами из области Солнца"</w:t>
      </w:r>
      <w:r>
        <w:rPr>
          <w:sz w:val="28"/>
        </w:rPr>
        <w:t>.</w:t>
      </w:r>
    </w:p>
    <w:p>
      <w:pPr>
        <w:pStyle w:val="Normal"/>
        <w:jc w:val="both"/>
        <w:rPr>
          <w:sz w:val="28"/>
        </w:rPr>
      </w:pPr>
      <w:r>
        <w:rPr>
          <w:sz w:val="28"/>
        </w:rPr>
      </w:r>
    </w:p>
    <w:p>
      <w:pPr>
        <w:pStyle w:val="Normal"/>
        <w:jc w:val="center"/>
        <w:rPr>
          <w:b/>
          <w:b/>
          <w:sz w:val="28"/>
        </w:rPr>
      </w:pPr>
      <w:r>
        <w:rPr>
          <w:b/>
          <w:sz w:val="28"/>
        </w:rPr>
        <w:t>7. Тонкий и вещественный миры</w:t>
      </w:r>
    </w:p>
    <w:p>
      <w:pPr>
        <w:pStyle w:val="Normal"/>
        <w:jc w:val="both"/>
        <w:rPr>
          <w:sz w:val="28"/>
        </w:rPr>
      </w:pPr>
      <w:r>
        <w:rPr>
          <w:sz w:val="28"/>
        </w:rPr>
        <w:t>Все необычные явления, которые были кратко описаны в предыдущих главах, в Учении Агни Йога имеют совершенно конкретное название: явления Тонкого Мира. Приведем некоторые общие характеристики.</w:t>
      </w:r>
    </w:p>
    <w:p>
      <w:pPr>
        <w:pStyle w:val="Normal"/>
        <w:jc w:val="both"/>
        <w:rPr>
          <w:sz w:val="28"/>
        </w:rPr>
      </w:pPr>
      <w:r>
        <w:rPr>
          <w:sz w:val="28"/>
        </w:rPr>
        <w:t>Тонким Миром в Агни Йоге называют все явления и объекты, состоящие из разноплановой эфирной материи, соответствующей нашим эмоциям и страстям (низший астральный мир, низший мир эфирной материальности) или нашим высоким чувствам (высший астральный мир). В течение многих тысячелетий этот Мир для большинства людей был невидим, ненаблюдаем, а лучше даже сказать, невоспринимаем, неосознаваем. Встречались отдельные представители человечества с повышенной чувствительностью к явлениям Тонкого Мира. Они вошли в историю как талантливые врачи, ремесленники, художники, музыканты и мыслители. В современных терминах этот статус соответствует широкому спектру развитых человеческих сознаний. Здесь будут люди с тонкой душевной организацией и с паранормальными способностями, экстрасенсы и многие другие "связисты" (медиумы) с Тонким Миром. Надо отметить, что неосознаваемая связь с явлениями и сущностями мира эфирной материальности зачастую имеет отрицательное значение для такого "связиста". И в Учении Живой Этики есть предупреждение о том, что медиум есть постоялый двор для развоплощенных лжецов. Кроме того, слабая воля и неподготовленный ум приводят многих людей в состояние "психизма", то есть к неуправляемым реакциям и откликам на воздействия из Тонкого мира. Вместе с тем, субстанция и законы Тонкого мира все более полно напитывают вещественный трехмерный мир. Следовательно, все большее число людей будет реагировать на воздействия из Тонкого мира и становиться свидетелями или участниками нового класса событий. Примером такого контакта нового типа может служить описанное в одной из томских газет весьма активное поведение тамошнего полтергейста. Этот "шумный дух" — как переводится с немецкого языка слово полтергейст — проделывал в квартире хозяев многочисленные необъяснимые "фокусы", самопроизвольно записывался на магнитофон и даже звонил по телефону с предупреждением о своих следующих проделках:</w:t>
      </w:r>
    </w:p>
    <w:p>
      <w:pPr>
        <w:pStyle w:val="H3"/>
        <w:jc w:val="both"/>
        <w:rPr/>
      </w:pPr>
      <w:r>
        <w:rPr/>
        <w:t>7.1. Человеческие планирования</w:t>
      </w:r>
    </w:p>
    <w:p>
      <w:pPr>
        <w:pStyle w:val="Normal"/>
        <w:jc w:val="both"/>
        <w:rPr>
          <w:sz w:val="28"/>
        </w:rPr>
      </w:pPr>
      <w:r>
        <w:rPr>
          <w:sz w:val="28"/>
        </w:rPr>
        <w:t>Есть и иной уровень ощущений. Он реализуется тогда, когда человек начинает воспринимать не только тонкие явления нашей жизни, но еще более энергоемкие или более глобально-информационные. Тогда возможно восприятие информации на уровне общих тенденций эволюции всего человечества планеты. В этом случае люди могут достигать состояния сознания, которое характерно для Великих Посвященных, Пророков и, наконец, Спасителей. В этом случае мы будем говорить уже о сознаниях посланцев Огненного Мира.</w:t>
      </w:r>
    </w:p>
    <w:p>
      <w:pPr>
        <w:pStyle w:val="Normal"/>
        <w:jc w:val="both"/>
        <w:rPr>
          <w:sz w:val="28"/>
        </w:rPr>
      </w:pPr>
      <w:r>
        <w:rPr>
          <w:sz w:val="28"/>
        </w:rPr>
        <w:t>В настоящем разделе кратко остановимся на явлениях Мира Тонкого.</w:t>
      </w:r>
    </w:p>
    <w:p>
      <w:pPr>
        <w:pStyle w:val="Normal"/>
        <w:jc w:val="both"/>
        <w:rPr>
          <w:sz w:val="28"/>
        </w:rPr>
      </w:pPr>
      <w:r>
        <w:rPr>
          <w:sz w:val="28"/>
        </w:rPr>
        <w:t>Следует также иметь в виду следующее обстоятельство. Если определенные энергии не видимы и не ощущаемы, это вовсе не означает, что они никак себя не проявляют в физическом мире. Мы знаем, но почти всегда не осознаем, влияние электромагнетизма и гравитации на эволюцию Природы. Нельзя не учитывать и воздействие пространственного огня и эфира на человеческое мышление и общий состав психической энергии. Но если человек не управляет энергиями, источником которых он является сам, то он не управляет и природными процессами, которые его окружают. Мы уже высказывали эту мысль, но она повторяется здесь для заострения внимания на задачах самоосознания.</w:t>
      </w:r>
    </w:p>
    <w:p>
      <w:pPr>
        <w:pStyle w:val="Normal"/>
        <w:jc w:val="both"/>
        <w:rPr>
          <w:sz w:val="28"/>
        </w:rPr>
      </w:pPr>
      <w:r>
        <w:rPr>
          <w:sz w:val="28"/>
        </w:rPr>
        <w:t>Низкий уровень развития сознания человека имеет два сильных отрицательных следствия. Во-первых, сам человек, отставая от необходимого темпа эволюции биосферы и Земли, вредит себе, и, во-вторых, вызывает сильные нарушения в геолого-геофизической среде, являясь тормозом эволюции планеты.</w:t>
      </w:r>
    </w:p>
    <w:p>
      <w:pPr>
        <w:pStyle w:val="Normal"/>
        <w:jc w:val="both"/>
        <w:rPr>
          <w:sz w:val="28"/>
        </w:rPr>
      </w:pPr>
      <w:r>
        <w:rPr>
          <w:sz w:val="28"/>
        </w:rPr>
        <w:t>Агни Йога утверждает:</w:t>
      </w:r>
    </w:p>
    <w:p>
      <w:pPr>
        <w:pStyle w:val="Normal"/>
        <w:jc w:val="both"/>
        <w:rPr/>
      </w:pPr>
      <w:r>
        <w:rPr>
          <w:i/>
          <w:sz w:val="28"/>
        </w:rPr>
        <w:t>"Неужели люди не замечают особенных свойств жары, гроз и бурь? Так правильно оплакиваете природу, больную людскими безумиями".</w:t>
      </w:r>
      <w:r>
        <w:rPr>
          <w:sz w:val="28"/>
        </w:rPr>
        <w:t xml:space="preserve"> </w:t>
      </w:r>
    </w:p>
    <w:p>
      <w:pPr>
        <w:pStyle w:val="Normal"/>
        <w:jc w:val="both"/>
        <w:rPr>
          <w:sz w:val="28"/>
        </w:rPr>
      </w:pPr>
      <w:r>
        <w:rPr>
          <w:sz w:val="28"/>
        </w:rPr>
        <w:t xml:space="preserve">Сердце, 502 </w:t>
      </w:r>
    </w:p>
    <w:p>
      <w:pPr>
        <w:pStyle w:val="Normal"/>
        <w:jc w:val="both"/>
        <w:rPr>
          <w:sz w:val="28"/>
        </w:rPr>
      </w:pPr>
      <w:r>
        <w:rPr>
          <w:sz w:val="28"/>
        </w:rPr>
        <w:t>В другом месте сказано:</w:t>
      </w:r>
    </w:p>
    <w:p>
      <w:pPr>
        <w:pStyle w:val="Normal"/>
        <w:jc w:val="both"/>
        <w:rPr/>
      </w:pPr>
      <w:r>
        <w:rPr>
          <w:i/>
          <w:sz w:val="28"/>
        </w:rPr>
        <w:t>"Уже видите, как одним ураганом погибают тысячи людей. Явление зловещих бурь, разве оно не заставляе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r>
        <w:rPr>
          <w:sz w:val="28"/>
        </w:rPr>
        <w:t xml:space="preserve"> </w:t>
      </w:r>
    </w:p>
    <w:p>
      <w:pPr>
        <w:pStyle w:val="Normal"/>
        <w:jc w:val="both"/>
        <w:rPr>
          <w:sz w:val="28"/>
        </w:rPr>
      </w:pPr>
      <w:r>
        <w:rPr>
          <w:sz w:val="28"/>
        </w:rPr>
        <w:t xml:space="preserve">Мир Огненный, II, 211 </w:t>
      </w:r>
    </w:p>
    <w:p>
      <w:pPr>
        <w:pStyle w:val="Normal"/>
        <w:jc w:val="both"/>
        <w:rPr>
          <w:sz w:val="28"/>
        </w:rPr>
      </w:pPr>
      <w:r>
        <w:rPr>
          <w:sz w:val="28"/>
        </w:rPr>
        <w:t>Если проследить динамику нарастания катастроф на Земле, то совершенно очевиден особо резкий скачок их числа, начавшийся в 1973 году (табл. 1).</w:t>
      </w:r>
    </w:p>
    <w:p>
      <w:pPr>
        <w:pStyle w:val="Normal"/>
        <w:jc w:val="both"/>
        <w:rPr/>
      </w:pPr>
      <w:r>
        <w:rPr>
          <w:sz w:val="28"/>
        </w:rPr>
        <w:t xml:space="preserve">Таблица 1. </w:t>
      </w:r>
      <w:r>
        <w:rPr>
          <w:b/>
          <w:sz w:val="28"/>
        </w:rPr>
        <w:t>Катастрофы в XX веке</w:t>
      </w:r>
      <w:r>
        <w:rPr/>
        <w:t xml:space="preserve"> </w:t>
      </w:r>
    </w:p>
    <w:tbl>
      <w:tblPr>
        <w:tblW w:w="8421" w:type="dxa"/>
        <w:jc w:val="center"/>
        <w:tblInd w:w="0" w:type="dxa"/>
        <w:tblLayout w:type="fixed"/>
        <w:tblCellMar>
          <w:top w:w="0" w:type="dxa"/>
          <w:left w:w="105" w:type="dxa"/>
          <w:bottom w:w="0" w:type="dxa"/>
          <w:right w:w="105" w:type="dxa"/>
        </w:tblCellMar>
      </w:tblPr>
      <w:tblGrid>
        <w:gridCol w:w="1179"/>
        <w:gridCol w:w="1207"/>
        <w:gridCol w:w="1207"/>
        <w:gridCol w:w="1207"/>
        <w:gridCol w:w="1207"/>
        <w:gridCol w:w="1207"/>
        <w:gridCol w:w="1207"/>
      </w:tblGrid>
      <w:tr>
        <w:trPr/>
        <w:tc>
          <w:tcPr>
            <w:tcW w:w="11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ХХ век, годы</w:t>
            </w:r>
          </w:p>
        </w:tc>
        <w:tc>
          <w:tcPr>
            <w:tcW w:w="24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Ущерб, &gt;1% от валового дохода государства за год </w:t>
            </w:r>
          </w:p>
        </w:tc>
        <w:tc>
          <w:tcPr>
            <w:tcW w:w="24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Количество пострадавших &gt;1% от населения государства</w:t>
            </w:r>
          </w:p>
        </w:tc>
        <w:tc>
          <w:tcPr>
            <w:tcW w:w="24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Количество погибших &gt;100 человек</w:t>
            </w:r>
          </w:p>
        </w:tc>
      </w:tr>
      <w:tr>
        <w:trPr>
          <w:trHeight w:val="1125" w:hRule="atLeast"/>
        </w:trPr>
        <w:tc>
          <w:tcPr>
            <w:tcW w:w="11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Общее число</w:t>
              <w:br/>
              <w:t>катастроф</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Среднегодовое</w:t>
              <w:br/>
              <w:t>число</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Общее число </w:t>
              <w:br/>
              <w:t>катастроф</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Среднегодовое число</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Общее число </w:t>
              <w:br/>
              <w:t>катастроф</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Среднегодовое число</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63-67</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6</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9</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7,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89</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7,8</w:t>
            </w:r>
          </w:p>
        </w:tc>
      </w:tr>
      <w:tr>
        <w:trPr>
          <w:trHeight w:val="240" w:hRule="atLeast"/>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68-7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54</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9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9,6</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73-77</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1</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6,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56</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1,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95</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9</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78-8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55</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1,0</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99</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9,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3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7,6</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83-87</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5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1,6</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16</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3,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3</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6</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88-9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66</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3,2</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39</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7,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5</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1,0</w:t>
            </w:r>
          </w:p>
        </w:tc>
      </w:tr>
      <w:tr>
        <w:trPr/>
        <w:tc>
          <w:tcPr>
            <w:tcW w:w="1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Всего</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41</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8,0</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503</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6,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778</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5,5</w:t>
            </w:r>
          </w:p>
        </w:tc>
      </w:tr>
    </w:tbl>
    <w:p>
      <w:pPr>
        <w:pStyle w:val="Normal"/>
        <w:jc w:val="both"/>
        <w:rPr>
          <w:sz w:val="28"/>
        </w:rPr>
      </w:pPr>
      <w:r>
        <w:rPr>
          <w:sz w:val="28"/>
        </w:rPr>
        <w:t>Наиболее мощным фактором, влияющим на ухудшение обстановки на планете, выступает Мировая финансовая система, основным следствием функционирования которой являются, конечно, экстремальные формы бизнеса — войны и разрушительная добыча полезных ископаемых. Агни Йога называет два срока кардинальных изменений в пространстве, один из которых совпадает с началом Первой мировой войны. Именно с этой датой совпадает первый резкий скачок изменения общего физического состояния планеты и включение мощных эфирных рычагов по сдерживанию разрушительных проявлений отрицательной воли.</w:t>
      </w:r>
    </w:p>
    <w:p>
      <w:pPr>
        <w:pStyle w:val="Normal"/>
        <w:jc w:val="both"/>
        <w:rPr>
          <w:sz w:val="28"/>
        </w:rPr>
      </w:pPr>
      <w:r>
        <w:rPr>
          <w:sz w:val="28"/>
        </w:rPr>
        <w:t>Мы говорили, что на Землю сегодня поступает избыточное, по отношению к обычным нормам, количество вещества-энергии-информации. Это приводит к росту общей энергоемкости планеты, а значит и всех ее составляющих: океана, земной коры, биосферы и человека. Избыточная энергия поступает в ионосферу в виде плазменных сгущений, в магнитосферу — в виде энергии дополнительных магнитных бурь, в атмосферу — в виде энергий циклонов, в литосферу — в виде энергий подновления старых разломов и землетрясений, извержений вулканов и подземных гроз. Избыточная информация приводит к смене биологической активности всей Природы. Относительно человека эта активность идет по направлению увеличения диапазона его чувственных восприятий (эфирный и тонкий план) и возможностей сознания и сверхсознания (огненный план). В дальнейшем мы постараемся высветить связь участившихся природных катаклизмов с реализацией "встречного плана" сильных мира сего — организованным огрубением человеческих чувств и человеческого сознания.</w:t>
      </w:r>
    </w:p>
    <w:p>
      <w:pPr>
        <w:pStyle w:val="H3"/>
        <w:jc w:val="both"/>
        <w:rPr/>
      </w:pPr>
      <w:r>
        <w:rPr/>
        <w:t>7.2. Реагирование Мирового океана</w:t>
      </w:r>
    </w:p>
    <w:p>
      <w:pPr>
        <w:pStyle w:val="Normal"/>
        <w:jc w:val="both"/>
        <w:rPr>
          <w:sz w:val="28"/>
        </w:rPr>
      </w:pPr>
      <w:r>
        <w:rPr>
          <w:sz w:val="28"/>
        </w:rPr>
        <w:t>Подробнее остановимся на общих характеристиках двух океанических течений: Перуанское и Гольфстрим.</w:t>
      </w:r>
    </w:p>
    <w:p>
      <w:pPr>
        <w:pStyle w:val="Normal"/>
        <w:jc w:val="both"/>
        <w:rPr>
          <w:sz w:val="28"/>
        </w:rPr>
      </w:pPr>
      <w:r>
        <w:rPr>
          <w:sz w:val="28"/>
        </w:rPr>
        <w:t>В океанографических исследованиях явление обратного атмосферно-гидросферного цикла для Перуанского течения впервые было обнаружено в 1923 году под рождество Христово. Поэтому оно и было названо Эль-Ниньо, что означает по-испански "младенец".</w:t>
      </w:r>
    </w:p>
    <w:p>
      <w:pPr>
        <w:pStyle w:val="Normal"/>
        <w:jc w:val="both"/>
        <w:rPr>
          <w:sz w:val="28"/>
        </w:rPr>
      </w:pPr>
      <w:r>
        <w:rPr>
          <w:sz w:val="28"/>
        </w:rPr>
        <w:t>При нормальной ситуации Перуанское течение несет холодные воды от берегов Южной Америки. Но когда возникает обратный атмосферно-гидросферный цикл, то вода нагревается, и оно разворачивается и начинает движение по поверхности океана от Австралии. Температура океанских вод в этом обратном течении вырастает в среднем на 6-8 градусов. На протяжении многих десятилетий такой цикл в значительной степени влиял на климат в этом регионе планеты. Рождение ливней и ураганов, а затем тайфунов и циклонов, обрушивающихся на побережья Мексики и Южной Америки, приводило к засухе в юго-восточных районах Австралии. В последние два десятилетия этот процесс нарастания разнообразия и энергоемкости катастроф начал расползаться по планете и становиться все более интенсивным. В 1997-98 году — уже в самом начале 23-го солнечного цикла разыгралась колоссальная феерия температур на поверхности Мирового океана.</w:t>
      </w:r>
    </w:p>
    <w:p>
      <w:pPr>
        <w:pStyle w:val="Normal"/>
        <w:jc w:val="both"/>
        <w:rPr>
          <w:sz w:val="28"/>
        </w:rPr>
      </w:pPr>
      <w:r>
        <w:rPr>
          <w:sz w:val="28"/>
        </w:rPr>
        <w:t>Пытаясь разобраться в причинах появления Эль-Ниньо, специалисты долго искали в океане источник возникновения водных термических клиньев (термоклиньев), состоящих из огромных масс теплой воды. Эти клинья достигают глубин от 50 до 400 метров и имеют протяженность от побережья Перу и Чили до Австралии. Легко посчитать с учетом теплоемкости воды, какое количество энергии нужно, чтобы нагреть такую массу. Все предлагаемые версии оказались бесплодными, и ученые перешли к многопараметрическим исследованиям, искали все возможные корреляции этого явления. И только когда обратились к солнечно-земным связям, эти корреляции были найдены. Оказалось, что возникновение термоклиньев приходится на максимум плотности и скорости солнечного ветра. Можно сказать, что Солнце делегирует повышенные потоки энергии на планету, и эта энергия нагревает мировой океан.</w:t>
      </w:r>
    </w:p>
    <w:p>
      <w:pPr>
        <w:pStyle w:val="Normal"/>
        <w:jc w:val="both"/>
        <w:rPr>
          <w:sz w:val="28"/>
        </w:rPr>
      </w:pPr>
      <w:r>
        <w:rPr>
          <w:sz w:val="28"/>
        </w:rPr>
        <w:t>Но не будем спешить усматривать в этом "злой умысел". Без причины ничего не делается, в том числе и в сознательном организме Солнечной системы. Ответ о некоторых причинах происходящего, оказалось, был дан в Агни Йоге еще в 1925-1930 годах, когда записывались первые книги Учения. Уже тогда и сама проблема и одна из ее причин были четко обозначены. Можно предсказать, что эти объяснения будут абсолютно неприемлемы для традиционной физики, но они не противоречат нарождающейся сегодня новой физике Природы. И это для нас самое важное.</w:t>
      </w:r>
    </w:p>
    <w:p>
      <w:pPr>
        <w:pStyle w:val="Normal"/>
        <w:jc w:val="both"/>
        <w:rPr/>
      </w:pPr>
      <w:r>
        <w:rPr>
          <w:sz w:val="28"/>
        </w:rPr>
        <w:t xml:space="preserve">Мы в общих чертах уже описали воздействие кометы Шумейкера-Леви на Юпитер. Также и поток энергии от Солнца начинает все больше нести не столько энергетическую, сколько информационную (негэнтропийную) и эфироматериальную составляющие. Здесь тоже </w:t>
      </w:r>
      <w:r>
        <w:rPr>
          <w:i/>
          <w:sz w:val="28"/>
        </w:rPr>
        <w:t>"вода заменяется огнем".</w:t>
      </w:r>
      <w:r>
        <w:rPr>
          <w:sz w:val="28"/>
        </w:rPr>
        <w:t xml:space="preserve"> На множестве явлений мы можем пояснять суть процесса, зашифрованного этой формулой Агни Йоги. Формула универсальна, а формы и нормы процессов множественны.</w:t>
      </w:r>
    </w:p>
    <w:p>
      <w:pPr>
        <w:pStyle w:val="Normal"/>
        <w:jc w:val="both"/>
        <w:rPr>
          <w:sz w:val="28"/>
        </w:rPr>
      </w:pPr>
      <w:r>
        <w:rPr>
          <w:sz w:val="28"/>
        </w:rPr>
        <w:t>Представители Интеллектуальных Структур Солнечной системы в сознательных творческих актах направляют информацию об изменении Космического пространства. Эта информация направляется и на нашу планету и является доступной всем ее сферам и всем сознаниям, способным эту информацию воспринять.</w:t>
      </w:r>
    </w:p>
    <w:p>
      <w:pPr>
        <w:pStyle w:val="Normal"/>
        <w:jc w:val="both"/>
        <w:rPr>
          <w:sz w:val="28"/>
        </w:rPr>
      </w:pPr>
      <w:r>
        <w:rPr>
          <w:sz w:val="28"/>
        </w:rPr>
        <w:t>С одной стороны, эта команда изменения касается непосредственно планеты. В уже упомянутой здесь книге "Анатомия кризисов" дано утверждение о том, что сейчас на Землю спроецирована космическая программа будущего. Можно сказать, что Солнце дает команду движению полюсов планеты. Движение гигантских кольцевых токов в толще Земли приводит к интенсивному электромагнитному и эфирному функционированию оболочек Земли.</w:t>
      </w:r>
    </w:p>
    <w:p>
      <w:pPr>
        <w:pStyle w:val="Normal"/>
        <w:jc w:val="both"/>
        <w:rPr>
          <w:sz w:val="28"/>
        </w:rPr>
      </w:pPr>
      <w:r>
        <w:rPr>
          <w:sz w:val="28"/>
        </w:rPr>
        <w:t>С другой стороны, на Землю поступает информация и для человека. И будучи не воспринятой, эта информация, возможно, переходит в тепловую энергию и тоже может сбрасываться в Мировой океан, разогревая его. Другими словами, само Эль-Ниньо и огромные разрушения климатических стандартов, которые он несет, есть следствие, с одной стороны, естественных космических процессов, а с другой — невосприимчивости человека к управляющей энергии-информации из Космоса. Мы невосприимчивы к призыву, направленному Сознательным Космосом планетарному сознанию человека.</w:t>
      </w:r>
    </w:p>
    <w:p>
      <w:pPr>
        <w:pStyle w:val="Normal"/>
        <w:jc w:val="both"/>
        <w:rPr>
          <w:sz w:val="28"/>
        </w:rPr>
      </w:pPr>
      <w:r>
        <w:rPr>
          <w:sz w:val="28"/>
        </w:rPr>
        <w:t>Все отрицающее мышление человека, основанное на своеволии, напрямую ответственно за грубость человеческих эмоций и восприятий, которые не изменяются одновременно с глобальными переменами в Космосе. Состояние сознания — причина избыточно катастрофического процесса, связанного, в том числе, и с Эль-Ниньо. Обращаясь к необходимости ответственно относиться к соборному человеческому мышлению и указывая на его совокупную мощь, Агни Йога утверждает:</w:t>
      </w:r>
    </w:p>
    <w:p>
      <w:pPr>
        <w:pStyle w:val="Normal"/>
        <w:jc w:val="both"/>
        <w:rPr/>
      </w:pPr>
      <w:r>
        <w:rPr>
          <w:i/>
          <w:sz w:val="28"/>
        </w:rPr>
        <w:t>"Необходимо, прежде всего, обуздать Мировой океан, потом следствие покажет, каков опыт".</w:t>
      </w:r>
      <w:r>
        <w:rPr>
          <w:sz w:val="28"/>
        </w:rPr>
        <w:t xml:space="preserve"> </w:t>
      </w:r>
    </w:p>
    <w:p>
      <w:pPr>
        <w:pStyle w:val="Normal"/>
        <w:jc w:val="both"/>
        <w:rPr>
          <w:sz w:val="28"/>
        </w:rPr>
      </w:pPr>
      <w:r>
        <w:rPr>
          <w:sz w:val="28"/>
        </w:rPr>
        <w:t xml:space="preserve">Беспредельность, I, 24 </w:t>
      </w:r>
    </w:p>
    <w:p>
      <w:pPr>
        <w:pStyle w:val="Normal"/>
        <w:jc w:val="both"/>
        <w:rPr>
          <w:sz w:val="28"/>
        </w:rPr>
      </w:pPr>
      <w:r>
        <w:rPr>
          <w:sz w:val="28"/>
        </w:rPr>
        <w:t>Именно осознание личной и коллективной ответственности за состояние планеты и есть то необходимое изменение, которое должно произойти в человеческой сфере Земли. Мировоззрение типа "моя хата с краю" не только неперспективно, но опасно для личности и для планеты. Если не произойдет изменения знака воли и мышления, то можно ожидать именно катастрофы, а не естественного перехода планеты и всей Природы на новый виток развития.</w:t>
      </w:r>
    </w:p>
    <w:p>
      <w:pPr>
        <w:pStyle w:val="Normal"/>
        <w:jc w:val="both"/>
        <w:rPr/>
      </w:pPr>
      <w:r>
        <w:rPr>
          <w:sz w:val="28"/>
        </w:rPr>
        <w:t xml:space="preserve">Обратите внимание, что невосприятие </w:t>
      </w:r>
      <w:r>
        <w:rPr>
          <w:i/>
          <w:sz w:val="28"/>
        </w:rPr>
        <w:t>огня</w:t>
      </w:r>
      <w:r>
        <w:rPr>
          <w:sz w:val="28"/>
        </w:rPr>
        <w:t xml:space="preserve"> оборачивается проблемами с </w:t>
      </w:r>
      <w:r>
        <w:rPr>
          <w:i/>
          <w:sz w:val="28"/>
        </w:rPr>
        <w:t>водой</w:t>
      </w:r>
      <w:r>
        <w:rPr>
          <w:sz w:val="28"/>
        </w:rPr>
        <w:t xml:space="preserve"> (океан). Данные, полученные со спутниковых систем, показывают: с 1994 года происходит инверсия температуры поверхности океана. Меняется почти вся система мировых океанических течений, возникают обратные течения. Началось попятное течение Гольфстрима, от которого зависит климатическая обстановка во всем Северном регионе Европы и Америки. В результате неравновесия гидросферы Европа и Америка становятся регионами резкого похолодания (New Scientist, </w:t>
      </w:r>
      <w:r>
        <w:rPr>
          <w:b/>
          <w:sz w:val="28"/>
        </w:rPr>
        <w:t>147</w:t>
      </w:r>
      <w:r>
        <w:rPr>
          <w:sz w:val="28"/>
        </w:rPr>
        <w:t>, No 1993 (1995)). В результате попятного течения Гольфстрима меняется климат, а значит и растительный мир. Есть повод утверждать, что холодный центр климата в Северной Атлантике закладывается на весь переходный период смены климатической машины на Земле (</w:t>
      </w:r>
      <w:r>
        <w:rPr>
          <w:i/>
          <w:sz w:val="28"/>
        </w:rPr>
        <w:t>Дмитриев А.Н.</w:t>
      </w:r>
      <w:r>
        <w:rPr>
          <w:sz w:val="28"/>
        </w:rPr>
        <w:t xml:space="preserve">, Планетофизическое состояние Земли и жизнь, Вестник МИКА, Новосибирск, </w:t>
      </w:r>
      <w:r>
        <w:rPr>
          <w:b/>
          <w:sz w:val="28"/>
        </w:rPr>
        <w:t>4</w:t>
      </w:r>
      <w:r>
        <w:rPr>
          <w:sz w:val="28"/>
        </w:rPr>
        <w:t>, 1997, 45-55). За последние два года в Америке, Канаде, Западной Европе были побиты зимние рекорды отрицательных температур. На 11 градусов был побит рекорд в Нидерландах, на 8 градусов в Канаде, в Америке вообще происходят снежные заносы чуть ли не на широте тропиков. Снег выпадал в пустыне Сахара, в Израиле, Мексике и в Австралии — во время тамошнего лета. Одновременно предполагается, что закладывается новый климатостабилизирующий фактор на западе Тихого океана.</w:t>
      </w:r>
    </w:p>
    <w:p>
      <w:pPr>
        <w:pStyle w:val="Normal"/>
        <w:jc w:val="both"/>
        <w:rPr>
          <w:sz w:val="28"/>
        </w:rPr>
      </w:pPr>
      <w:r>
        <w:rPr>
          <w:sz w:val="28"/>
        </w:rPr>
        <w:t>Отчего происходит попятное течение Гольфстрима? Повышение температуры воды на экваторе приводит к интенсивному испарению влаги. Вода насыщается солью, тяжелеет и опускается в глубину. Одновременно тают льды Северного полюса. В мировой океан поступает большое количество легкой пресной воды. Холодная пресная вода легче соленой воды и она начинает стекать к экватору поверх тяжелой соленой воды, образуя обратное течение.</w:t>
      </w:r>
    </w:p>
    <w:p>
      <w:pPr>
        <w:pStyle w:val="Normal"/>
        <w:jc w:val="both"/>
        <w:rPr>
          <w:sz w:val="28"/>
        </w:rPr>
      </w:pPr>
      <w:r>
        <w:rPr>
          <w:sz w:val="28"/>
        </w:rPr>
        <w:t>В действие теплого климатического фактора попадают Сибирь и Урал. Вот почему многие ученые, которые являются консультантами президентов или ведущих политических деятелей разных стран, начинают высказывать мнение, что прогноз развития человечества следует проводить с учетом роста благоприятной обстановки в Сибири. К этому региону привлечено огромное внимание европейских стран, особенно Германии и Франции. Они уже поняли, что в перспективе ситуация складывается не в пользу нынешнего благоденствия на европейском континенте.</w:t>
      </w:r>
    </w:p>
    <w:p>
      <w:pPr>
        <w:pStyle w:val="Normal"/>
        <w:jc w:val="both"/>
        <w:rPr>
          <w:sz w:val="28"/>
        </w:rPr>
      </w:pPr>
      <w:r>
        <w:rPr>
          <w:sz w:val="28"/>
        </w:rPr>
        <w:t>В 1932 году при составлении книги "Мир Огненный" Елена Ивановна Рерих записывает:</w:t>
      </w:r>
    </w:p>
    <w:p>
      <w:pPr>
        <w:pStyle w:val="Normal"/>
        <w:jc w:val="both"/>
        <w:rPr/>
      </w:pPr>
      <w:r>
        <w:rPr>
          <w:i/>
          <w:sz w:val="28"/>
        </w:rPr>
        <w:t>"Нельзя думать, что бедственное положение человечества может улучшиться, если люди не вспомнят о вулкане грозном и не обратятся к психической энергии. Смещение Гольфстрима — только одно из многих угрожающих понятий, поближе можно найти и многие другие".</w:t>
      </w:r>
      <w:r>
        <w:rPr>
          <w:sz w:val="28"/>
        </w:rPr>
        <w:t xml:space="preserve"> </w:t>
      </w:r>
    </w:p>
    <w:p>
      <w:pPr>
        <w:pStyle w:val="Normal"/>
        <w:jc w:val="both"/>
        <w:rPr>
          <w:sz w:val="28"/>
        </w:rPr>
      </w:pPr>
      <w:r>
        <w:rPr>
          <w:sz w:val="28"/>
        </w:rPr>
        <w:t xml:space="preserve">Мир Огненный, I, 253 </w:t>
      </w:r>
    </w:p>
    <w:p>
      <w:pPr>
        <w:pStyle w:val="Normal"/>
        <w:jc w:val="both"/>
        <w:rPr>
          <w:sz w:val="28"/>
        </w:rPr>
      </w:pPr>
      <w:r>
        <w:rPr>
          <w:sz w:val="28"/>
        </w:rPr>
        <w:t>Ближе находится именно наше мышление и кажущаяся безнаказанность безответственного потребительства. Утверждение о влиянии мышления на общепланетную ситуацию ни в малейшей мере не является натяжкой. Это реальный геопсихический факт, который поддержан нарастающей разрушительной мощью техносферы.</w:t>
      </w:r>
    </w:p>
    <w:p>
      <w:pPr>
        <w:pStyle w:val="H3"/>
        <w:jc w:val="both"/>
        <w:rPr/>
      </w:pPr>
      <w:r>
        <w:rPr/>
        <w:t>7.3. Реагирование геомагнитного поля</w:t>
      </w:r>
    </w:p>
    <w:p>
      <w:pPr>
        <w:pStyle w:val="Normal"/>
        <w:jc w:val="both"/>
        <w:rPr>
          <w:sz w:val="28"/>
        </w:rPr>
      </w:pPr>
      <w:r>
        <w:rPr>
          <w:sz w:val="28"/>
        </w:rPr>
        <w:t>Сложная конструкция магнитного тела Земли обусловливает и его непростое функционирование. Основные составляющие магнитного поля нашей планеты следующие: магнитный диполь (северный и южный полюсы общего дипольного поля), мировые магнитные аномалии (Канадская, Восточно-Сибирская, Антарктическая — положительные и Бразильская — отрицательная), необъясненные фокусы перемещения магнитных сгущений (до 60° дуги за 50 лет), региональные и локальные магнитные аномалии железных магнитных руд и т. д. Сложное поведение магнитных составляющих наблюдается и во времени. Имеются мало- и большепериодные вариации как общего поля Земли (экскурсы и инверсии магнитных полюсов), так и вариации локальных магнитных процессов — как в земной коре, так и в магнитосфере, то есть в газо-плазменных оболочках. Далее мы приведем краткие сведения о переполюсовке (инверсии) геомагнитного диполя, которая по неизвестным причинам время от времени происходит на Земле. Таких инверсий палеомагнитологи насчитали более 400, происходят они постоянно, в очень разные интервалы времени (от одного раза в десятки млн. лет до одного раза в 100 тыс. лет). Для нас интересен факт переполюсовки — как механизм климатической перестройки.</w:t>
      </w:r>
    </w:p>
    <w:p>
      <w:pPr>
        <w:pStyle w:val="Normal"/>
        <w:jc w:val="both"/>
        <w:rPr>
          <w:sz w:val="28"/>
        </w:rPr>
      </w:pPr>
      <w:r>
        <w:rPr>
          <w:sz w:val="28"/>
        </w:rPr>
        <w:t>При геомагнитной переполюсовке происходит нарушение 16 кли</w:t>
        <w:softHyphen/>
        <w:t>ма</w:t>
        <w:softHyphen/>
        <w:t>то</w:t>
        <w:softHyphen/>
        <w:t>ста</w:t>
        <w:softHyphen/>
        <w:t>би</w:t>
        <w:softHyphen/>
        <w:t>ли</w:t>
        <w:softHyphen/>
        <w:t>зи</w:t>
        <w:softHyphen/>
        <w:t>рую</w:t>
        <w:softHyphen/>
        <w:t>щих факторов. Вот лишь некоторые из них:</w:t>
      </w:r>
    </w:p>
    <w:p>
      <w:pPr>
        <w:pStyle w:val="Normal"/>
        <w:jc w:val="both"/>
        <w:rPr>
          <w:sz w:val="28"/>
        </w:rPr>
      </w:pPr>
      <w:r>
        <w:rPr>
          <w:sz w:val="28"/>
        </w:rPr>
        <w:t>—</w:t>
      </w:r>
      <w:r>
        <w:rPr>
          <w:sz w:val="28"/>
        </w:rPr>
        <w:t xml:space="preserve">нарушение общего поля давления атмосферы; </w:t>
      </w:r>
    </w:p>
    <w:p>
      <w:pPr>
        <w:pStyle w:val="Normal"/>
        <w:jc w:val="both"/>
        <w:rPr>
          <w:sz w:val="28"/>
        </w:rPr>
      </w:pPr>
      <w:r>
        <w:rPr>
          <w:sz w:val="28"/>
        </w:rPr>
        <w:t>—</w:t>
      </w:r>
      <w:r>
        <w:rPr>
          <w:sz w:val="28"/>
        </w:rPr>
        <w:t xml:space="preserve">резко переменный температурный режим; </w:t>
      </w:r>
    </w:p>
    <w:p>
      <w:pPr>
        <w:pStyle w:val="Normal"/>
        <w:jc w:val="both"/>
        <w:rPr>
          <w:sz w:val="28"/>
        </w:rPr>
      </w:pPr>
      <w:r>
        <w:rPr>
          <w:sz w:val="28"/>
        </w:rPr>
        <w:t>—</w:t>
      </w:r>
      <w:r>
        <w:rPr>
          <w:sz w:val="28"/>
        </w:rPr>
        <w:t xml:space="preserve">нарушение кругооборота воды в природе (влагооборот); </w:t>
      </w:r>
    </w:p>
    <w:p>
      <w:pPr>
        <w:pStyle w:val="Normal"/>
        <w:jc w:val="both"/>
        <w:rPr>
          <w:sz w:val="28"/>
        </w:rPr>
      </w:pPr>
      <w:r>
        <w:rPr>
          <w:sz w:val="28"/>
        </w:rPr>
        <w:t>—</w:t>
      </w:r>
      <w:r>
        <w:rPr>
          <w:sz w:val="28"/>
        </w:rPr>
        <w:t xml:space="preserve">большой рост скорости ветровых напоров; </w:t>
      </w:r>
    </w:p>
    <w:p>
      <w:pPr>
        <w:pStyle w:val="Normal"/>
        <w:jc w:val="both"/>
        <w:rPr>
          <w:sz w:val="28"/>
        </w:rPr>
      </w:pPr>
      <w:r>
        <w:rPr>
          <w:sz w:val="28"/>
        </w:rPr>
        <w:t>—</w:t>
      </w:r>
      <w:r>
        <w:rPr>
          <w:sz w:val="28"/>
        </w:rPr>
        <w:t xml:space="preserve">сильные колебания температуры Мирового океана, смена направлений океанических течений и т. д. </w:t>
      </w:r>
    </w:p>
    <w:p>
      <w:pPr>
        <w:pStyle w:val="Normal"/>
        <w:jc w:val="both"/>
        <w:rPr>
          <w:sz w:val="28"/>
        </w:rPr>
      </w:pPr>
      <w:r>
        <w:rPr>
          <w:sz w:val="28"/>
        </w:rPr>
        <w:t>Переполюсовка происходит не только на Земле, но и на магнитосопряженных планетах Солнечной системы — Уране и Нептуне. Надо также отметить магнитосопряженность Юпитера и Земли, поэтому инверсия геомагнитного поля не может не сказаться на магнитном поле Юпитера. Другими словами, это некий общий процесс для всей Солнечной системы. Мы уже упоминали о том, что Агни Йога утверждает: планеты, имеющие энергоемкие магнитосферы, имеют формы жизни на физическом плане, то есть, имеется разнообразие биологических живых существ. Если принять во внимание это утверждение, то для всей флоры и фауны Солнечной системы наступает время больших перемен, поскольку налицо мощные магнитные преобразования.</w:t>
      </w:r>
    </w:p>
    <w:p>
      <w:pPr>
        <w:pStyle w:val="Normal"/>
        <w:jc w:val="both"/>
        <w:rPr>
          <w:sz w:val="28"/>
        </w:rPr>
      </w:pPr>
      <w:r>
        <w:rPr>
          <w:sz w:val="28"/>
        </w:rPr>
        <w:t xml:space="preserve">Может возникнуть закономерный вопрос. Какое отношение к изменениям в Космосе может иметь переполюсовка, в том числе и на Земле? </w:t>
      </w:r>
    </w:p>
    <w:p>
      <w:pPr>
        <w:pStyle w:val="Normal"/>
        <w:jc w:val="both"/>
        <w:rPr>
          <w:sz w:val="28"/>
        </w:rPr>
      </w:pPr>
      <w:r>
        <w:rPr>
          <w:sz w:val="28"/>
        </w:rPr>
        <w:t>Попробуем разобраться и в этом вопросе. Подчеркнем, что так называемая ненаучность в последующих рассуждениях теряет свою силу в связи с выходом в область новых фактов, которые до сих пор официальная наука старается не замечать. Мы уже говорили, что наша кровь магнитовосприимчива. Также магнитовосприимчиво и наше эфирное тело. Если двигаться в направлении дальнейшего утончения материи, то можно говорить и о том, что наше тонкое тело и наше сознание тоже наэлектризованы и магнитны. "Мысль обладает всеми качествами магнита", — напомним еще раз утверждение из Живой Этики.</w:t>
      </w:r>
    </w:p>
    <w:p>
      <w:pPr>
        <w:pStyle w:val="Normal"/>
        <w:jc w:val="both"/>
        <w:rPr/>
      </w:pPr>
      <w:r>
        <w:rPr>
          <w:sz w:val="28"/>
        </w:rPr>
        <w:t>На уровне тонкого тела человека и его сознания физический аспект магнитности обретает несколько иной, "более тонкий" смысл. Это не есть физическое притяжение к плюсу и минусу, но притяжение наших добрых мыслей к добру или злых к злу. То есть здесь проводится мысль о поляризации психического поля и вводится знак психологического заряда, например: "добро" или "зло". Этот процесс психологической поляризации сближает физические особенности психической энергии с другими фундаментальными проявлениями электрического, магнитного, гравитационного и спинового полей. Взаимодействие этих зарядов происходит в Тонком Мире, порождая элементарные акты эволюции или инволюции для носителей этих зарядов. Склонность людей к всесокрушающей выгоде описывает нисходящий ток сознания</w:t>
      </w:r>
      <w:hyperlink w:anchor="Dostoevsky">
        <w:r>
          <w:rPr>
            <w:rStyle w:val="InternetLink"/>
            <w:sz w:val="28"/>
          </w:rPr>
          <w:t>*</w:t>
        </w:r>
      </w:hyperlink>
      <w:r>
        <w:rPr>
          <w:sz w:val="28"/>
        </w:rPr>
        <w:t>, самопожертвование приводит к восходящему току. Так наши психофизические возможности трансформируются в духовные категории в Высшем или Тонком мирах.</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3922395" cy="635"/>
                <wp:effectExtent l="635" t="13335" r="635" b="635"/>
                <wp:wrapNone/>
                <wp:docPr id="14"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t>*) Обратите внимание, как давно и проницательно один из "инженеров человеческих душ" Ф.М. Достоевский внес в русский моральный кодекс формулу: "Наша выгода, быть может, в том и состоит, чтобы не иметь никакой выгоды"</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3922395" cy="635"/>
                <wp:effectExtent l="635" t="13335" r="635" b="635"/>
                <wp:wrapNone/>
                <wp:docPr id="15"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t>Мы уже отмечали, что идет замена воды огнем. Стихия Воды есть стихия по преимуществу вещественного начала, Огонь — более тонкоматериального и духовного начала. В христианстве есть соответствующие понятия: плоть и дух.</w:t>
      </w:r>
    </w:p>
    <w:p>
      <w:pPr>
        <w:pStyle w:val="Normal"/>
        <w:jc w:val="both"/>
        <w:rPr>
          <w:sz w:val="28"/>
        </w:rPr>
      </w:pPr>
      <w:r>
        <w:rPr>
          <w:sz w:val="28"/>
        </w:rPr>
        <w:t>История последних тысячелетий человечества в большинстве случаев лишь декларативно была основана на примате Духа. В действительности вся жизнь большинства людей и их деятельность основывались на интересах вещества плоти — на запросах нашей грубоматериальной природы. Сегодня идет смена приоритетов. Материальные интересы человечества должны быть подчинены моральным и нравственным законам. Мужское начало, имеющее выраженный аспект разума, должно уступить первенство женскому началу — в доступных Мирах имеющего активный аспект любви и милосердия. Приоритет своевольного Разума должен уступить место приоритету Любви. Интеллект — Сердцу. Душа (вода) — Духу (огню).</w:t>
      </w:r>
    </w:p>
    <w:p>
      <w:pPr>
        <w:pStyle w:val="Normal"/>
        <w:jc w:val="both"/>
        <w:rPr>
          <w:sz w:val="28"/>
        </w:rPr>
      </w:pPr>
      <w:r>
        <w:rPr>
          <w:sz w:val="28"/>
        </w:rPr>
        <w:t>Если во всех аспектах бытия для установления космического равновесия плюс должен смениться на минус и наоборот — минус на плюс, — магнитное поле Земли лишь показывает внешнюю или геофизическую сторону этого космического и планетарного процесса, указывая, сколь основательны и глобальны эти перемены в гелиосферных масштабах.</w:t>
      </w:r>
    </w:p>
    <w:p>
      <w:pPr>
        <w:pStyle w:val="Normal"/>
        <w:jc w:val="both"/>
        <w:rPr>
          <w:sz w:val="28"/>
        </w:rPr>
      </w:pPr>
      <w:r>
        <w:rPr>
          <w:sz w:val="28"/>
        </w:rPr>
        <w:t>Переполюсовка геомагнитного поля сопровождается и резкой поляризацией сознаний, и психофизиологической подстройкой к новым условиям среды обитания. Как это может проявиться на физическом уровне? Например, начнутся массовые миграции населения "бедных" (термин относительный) стран в поисках "лучшей жизни" в "страны больших возможностей". Люди уже мечутся по тупиковым направлениям, в попытках продлить в будущее свои привычки и своеволия без учета действительного состояния и возможностей Природы. В результате поиска материального аспекта жизненной обеспеченности ("все средства хороши", "деньги решают все" и т. д.) люди с подобным типом мышления будут притягиваться в особые районы Земли. Так они попадут на территории, подверженные энергоемкой и высокой магнитной, климатической, геологической, а значит и психической нестабильности. В результате там, где они поселятся, будут происходить войны, катастрофы, обострится борьба за выживание, и таким образом активизируется возмущение разрушительных стихий. Люди с иным типом мышления будут притягиваться в совершенно иные регионы планеты, где будет меньше удобств, с точки зрения требований "цивилизованной жизни", но больше иных познавательных и природных возможностей. Например, контактов с Природой или естественными информационными потоками Космоса, которые представляют собой программы будущей жизни и эволюции.</w:t>
      </w:r>
    </w:p>
    <w:p>
      <w:pPr>
        <w:pStyle w:val="Normal"/>
        <w:jc w:val="both"/>
        <w:rPr>
          <w:sz w:val="28"/>
        </w:rPr>
      </w:pPr>
      <w:r>
        <w:rPr>
          <w:sz w:val="28"/>
        </w:rPr>
        <w:t>Борьба за жизненные блага на американском континенте завершилась выбором закона: "выживает самый изворотливый". Русская соборность копила иной опыт жизни: "только всем миром победим". Очень разные основания, и именно второе отвечает космической программе будущего.</w:t>
      </w:r>
    </w:p>
    <w:p>
      <w:pPr>
        <w:pStyle w:val="Normal"/>
        <w:jc w:val="both"/>
        <w:rPr>
          <w:sz w:val="28"/>
        </w:rPr>
      </w:pPr>
      <w:r>
        <w:rPr>
          <w:sz w:val="28"/>
        </w:rPr>
        <w:t>Любитель парижских ресторанов и владелец офисов в лондонском Сити вряд ли согласятся жить в неуютной и неухоженной "дикой" Сибири. Так каждый свершает свой выбор. Если считать, что локализация людей, отвечающих космической программе жизни, будет происходить в районе Урала, Сибири и Алтая, то изменения физических процессов планетарного масштаба подтверждают правильность такого выбора. Указанные территории природопаритетны, а высокоразвитые страны — это территории техногенного приоритета, которые противостоят космическим программам планетофизических перестроек в Солнечной системе.</w:t>
      </w:r>
    </w:p>
    <w:p>
      <w:pPr>
        <w:pStyle w:val="Normal"/>
        <w:jc w:val="both"/>
        <w:rPr>
          <w:sz w:val="28"/>
        </w:rPr>
      </w:pPr>
      <w:r>
        <w:rPr>
          <w:sz w:val="28"/>
        </w:rPr>
        <w:t>Говоря о значении Сибирского региона, Агни Йога сравнивает его с легендарной Шамбалой — Святой землей:</w:t>
      </w:r>
    </w:p>
    <w:p>
      <w:pPr>
        <w:pStyle w:val="Normal"/>
        <w:jc w:val="both"/>
        <w:rPr/>
      </w:pPr>
      <w:r>
        <w:rPr>
          <w:i/>
          <w:sz w:val="28"/>
        </w:rPr>
        <w:t>"Шамбала проявляется под самыми разнообразными Обликами в связи с понятием века. Правильно изучать все циклы легенд Азии. Так можно дойти до древнейших Учений, связанных с Сибирью, как с самою неизвестною и исконною частью Материка".</w:t>
      </w:r>
      <w:r>
        <w:rPr>
          <w:sz w:val="28"/>
        </w:rPr>
        <w:t xml:space="preserve"> </w:t>
      </w:r>
    </w:p>
    <w:p>
      <w:pPr>
        <w:pStyle w:val="Normal"/>
        <w:jc w:val="both"/>
        <w:rPr>
          <w:sz w:val="28"/>
        </w:rPr>
      </w:pPr>
      <w:r>
        <w:rPr>
          <w:sz w:val="28"/>
        </w:rPr>
        <w:t xml:space="preserve">Мир Огненный, I, 97 </w:t>
      </w:r>
    </w:p>
    <w:p>
      <w:pPr>
        <w:pStyle w:val="H3"/>
        <w:jc w:val="both"/>
        <w:rPr/>
      </w:pPr>
      <w:r>
        <w:rPr/>
        <w:t>7.4. Процессы в эфиронасыщенных местах</w:t>
      </w:r>
    </w:p>
    <w:p>
      <w:pPr>
        <w:pStyle w:val="Normal"/>
        <w:jc w:val="both"/>
        <w:rPr>
          <w:sz w:val="28"/>
        </w:rPr>
      </w:pPr>
      <w:r>
        <w:rPr>
          <w:sz w:val="28"/>
        </w:rPr>
        <w:t>Шамбала в понятиях Востока — это место, где многие тысячелетия соприкасаются Земля и Небо. Мир земной и Мир Тонкий, мир планеты и мир звезды — Солнца.</w:t>
      </w:r>
    </w:p>
    <w:p>
      <w:pPr>
        <w:pStyle w:val="Normal"/>
        <w:jc w:val="both"/>
        <w:rPr>
          <w:sz w:val="28"/>
        </w:rPr>
      </w:pPr>
      <w:r>
        <w:rPr>
          <w:sz w:val="28"/>
        </w:rPr>
        <w:t>Сегодня растет число активных точек, районов и даже целых регионов на планете, где со стороны Природы облегчена эфироактивизация (т. е. образование эфиродоменов или проявление тонких процессов). У человека обостряется восприятие эфирного мира и своего эфирного тела. Это первые явления, связанные с соприкосновением двух миров. И через передачу Знания о Живой Этике Шамбала буквально входит в наш обиход.</w:t>
      </w:r>
    </w:p>
    <w:p>
      <w:pPr>
        <w:pStyle w:val="Normal"/>
        <w:jc w:val="both"/>
        <w:rPr>
          <w:sz w:val="28"/>
        </w:rPr>
      </w:pPr>
      <w:r>
        <w:rPr>
          <w:sz w:val="28"/>
        </w:rPr>
        <w:t>Наиболее эфироактивными зонами на территории России являются зоны Урала, Восточной Сибири, Алтая, Камчатки. С десяток лет назад активно обсуждались процессы, происходящие на территории Пермской области в так называемом М-ском треугольнике.</w:t>
      </w:r>
    </w:p>
    <w:p>
      <w:pPr>
        <w:pStyle w:val="Normal"/>
        <w:jc w:val="both"/>
        <w:rPr>
          <w:sz w:val="28"/>
        </w:rPr>
      </w:pPr>
      <w:r>
        <w:rPr>
          <w:sz w:val="28"/>
        </w:rPr>
        <w:t>Широко известна Кунгуро-Соликамская аномальная зона. Работавшие здесь геофизики и геологи отмечали, что это геологически и геофизически напряженная зона. Мы знаем и то, что эта зона является гелиочувствительной, то есть в период активного Солнца над этой зоной в разы увеличивается количество светящихся образований и аномальных явлений. В атмосфере (верхнем полупространстве) возникают кольца, светящиеся шары, круги, полосы и так далее. Существует мониторинговая статистика по Алтаю. В период активизации Солнца в регионах Саян и Алтая в 3-4 раза возрастает количество явлений, связанных с эфировозбуждением.</w:t>
      </w:r>
    </w:p>
    <w:p>
      <w:pPr>
        <w:pStyle w:val="Normal"/>
        <w:jc w:val="both"/>
        <w:rPr>
          <w:sz w:val="28"/>
        </w:rPr>
      </w:pPr>
      <w:r>
        <w:rPr>
          <w:sz w:val="28"/>
        </w:rPr>
        <w:t>Изучаются ли эти явления? Начиная с 70-х годов, ЦРУ тратит миллионы долларов в год на дезинформацию по этой проблеме. В результате вокруг этого вопроса существует неимоверное количество газетной, телевизионной и псевдонаучной фальши. В своей книге "Космоземные связи и НЛО" я передал один диалог о том, что регистрируемые и наблюдаемые светящиеся образования обладают огромными возможностями, но они не вмешиваются в дела человеческие. Военное ведомство, когда речь идет о работах в этой области, использует термин "необычные явления в атмосфере и в ближнем Космосе". Это, кстати, наиболее точное определение целого класса явлений. По специфике данной книги, ни о каких контактах с инопланетянами из мира газетной информации мы здесь речи вести не будем. Не потому, что таких контактов не существует, а как раз таки наоборот: именно контактного и информационного плана встречи требуют особого серьезного разговора. Это скорее даже интимная проблема самого человека, имеющего такой контакт. И такие информационные контакты бывают не часто, хотя в местах повышенной концентрации эфира они будут значительно учащаться.</w:t>
      </w:r>
    </w:p>
    <w:p>
      <w:pPr>
        <w:pStyle w:val="Normal"/>
        <w:jc w:val="both"/>
        <w:rPr>
          <w:sz w:val="28"/>
        </w:rPr>
      </w:pPr>
      <w:r>
        <w:rPr>
          <w:sz w:val="28"/>
        </w:rPr>
        <w:t>При этом следует отметить два существенных момента.</w:t>
      </w:r>
    </w:p>
    <w:p>
      <w:pPr>
        <w:pStyle w:val="Normal"/>
        <w:jc w:val="both"/>
        <w:rPr>
          <w:sz w:val="28"/>
        </w:rPr>
      </w:pPr>
      <w:r>
        <w:rPr>
          <w:sz w:val="28"/>
        </w:rPr>
        <w:t>Во-первых, вся информация о реальных контактах немедленно засекречивается. Учитывая, какое было повальное нашествие людей в М-ский треугольник и ту информацию, которая была сообщена, — о влиянии этих мест на здоровье, я сам подчас был за то, чтобы эту информацию закрыли. Это малоизученные вещи. Их легко превратить в совершенную дезинформацию или сделать пустой сенсацией. В то же время она требует серьезного, неторопливого изучения, без лишнего ажиотажа, поскольку зафиксировано немало случаев серьезных заболеваний от этих концентрированных воздействий и эфирных образований.</w:t>
      </w:r>
    </w:p>
    <w:p>
      <w:pPr>
        <w:pStyle w:val="Normal"/>
        <w:jc w:val="both"/>
        <w:rPr>
          <w:sz w:val="28"/>
        </w:rPr>
      </w:pPr>
      <w:r>
        <w:rPr>
          <w:sz w:val="28"/>
        </w:rPr>
        <w:t>Второе. Очень часто "контакты" могут быть просто небезопасны. Мы имеет дело с иным разумом и иным уровнем биоэнергетики. Если это иной уровень биоэнергетики, то даже касание такого объекта может убить человека. В розетке 220 вольт, и даже они смертельны. В случае "контактерства" — неизвестно сколько вольт. Может быть, сотни тысяч, как у молнии. Вспомним, что сказал Христос Марии Магдалине, когда она впервые увидела Его в эфирном теле после "воскрешения": "Не прикасайся". Аура высочайшего напряжения может убить человека. Известна легенда, что когда святой Сергий Радонежский увидел эфирное существо, он поседел. А послушник, который оказался рядом, упал замертво.</w:t>
      </w:r>
    </w:p>
    <w:p>
      <w:pPr>
        <w:pStyle w:val="Normal"/>
        <w:jc w:val="both"/>
        <w:rPr>
          <w:sz w:val="28"/>
        </w:rPr>
      </w:pPr>
      <w:r>
        <w:rPr>
          <w:sz w:val="28"/>
        </w:rPr>
        <w:t>Был и у автора эпизод личной встречи с необычным светящимся объектом, который можно назвать "сознательным". Причем был случай попадания непосредственно в луч света, который исходил из объекта. Это произошло за с. Тюнгур (Горный Алтай) в 1983 г. на берегу реки Катунь. Когда я попал в луч этого прожектора, то почувствовал себя достаточно неуютно. Оценивая свое состояние, я вдруг понял, что при полной ясности сознания ощущаю себя очень маленьким. Я потерял устойчивость и уже лежа лицом в снегу через полуприкрытые глаза наблюдал за изменением интенсивности освещения местности. И в какой-то момент времени почувствовал, что это вовсе не свет, а светящееся вещество. "Пудра", как его называют военные. Это действительно была пудра, именно тонко материальная, но не вещественная. С нами на плесе неподалеку был рыбак. Он тоже попал в этот луч, и, как потом рассказывал, его также осветило "до невозможности" — так он выразился. Именно тогда, лежа лицом в снегу, я понял, что необходимо способствовать возвращению в физику понятия эфира. Этим я и занимаюсь с тех пор и по настоящее время.</w:t>
      </w:r>
    </w:p>
    <w:p>
      <w:pPr>
        <w:pStyle w:val="Normal"/>
        <w:jc w:val="both"/>
        <w:rPr>
          <w:sz w:val="28"/>
        </w:rPr>
      </w:pPr>
      <w:r>
        <w:rPr>
          <w:sz w:val="28"/>
        </w:rPr>
        <w:t>Еще раз повторю, такого рода встречи происходят очень редко. Поэтому чаще всего, упоминая о "тарелках", мы будем говорить о широкомасштабном изучении космофизических и геокосмических явлений, сегодня все еще непонятных.</w:t>
      </w:r>
    </w:p>
    <w:p>
      <w:pPr>
        <w:pStyle w:val="Normal"/>
        <w:jc w:val="both"/>
        <w:rPr>
          <w:sz w:val="28"/>
        </w:rPr>
      </w:pPr>
      <w:r>
        <w:rPr>
          <w:sz w:val="28"/>
        </w:rPr>
      </w:r>
    </w:p>
    <w:p>
      <w:pPr>
        <w:pStyle w:val="Normal"/>
        <w:jc w:val="center"/>
        <w:rPr>
          <w:b/>
          <w:b/>
          <w:sz w:val="28"/>
        </w:rPr>
      </w:pPr>
      <w:r>
        <w:rPr>
          <w:b/>
          <w:sz w:val="28"/>
        </w:rPr>
        <w:t>8. Самосветящиеся образования</w:t>
      </w:r>
    </w:p>
    <w:p>
      <w:pPr>
        <w:pStyle w:val="Normal"/>
        <w:jc w:val="both"/>
        <w:rPr>
          <w:sz w:val="28"/>
        </w:rPr>
      </w:pPr>
      <w:r>
        <w:rPr>
          <w:sz w:val="28"/>
        </w:rPr>
        <w:t>По мере изучения самосветящихся образований оказалось, что это — класс процессов и явлений неслучайного, хоть и экзотического характера. Это целый класс явлений, который нарастает по разнообразию форм, светимости и значению.</w:t>
      </w:r>
    </w:p>
    <w:p>
      <w:pPr>
        <w:pStyle w:val="Normal"/>
        <w:jc w:val="both"/>
        <w:rPr/>
      </w:pPr>
      <w:r>
        <w:rPr>
          <w:sz w:val="28"/>
        </w:rPr>
        <w:t>Мы называем эти объекты природными самосветящимися образованиями (ПСО) или эфиродоменами. С начала 90-х годов число регистраций этих образований не только на земле, но и ближайшем космосе возросло в разы. Этому был посвящен целый ряд статей и монографий (</w:t>
      </w:r>
      <w:r>
        <w:rPr>
          <w:i/>
          <w:sz w:val="28"/>
        </w:rPr>
        <w:t>Дмириев А.Н., Похолков Ю.П., Протасевич Е.Т., Скавинский В.П.</w:t>
      </w:r>
      <w:r>
        <w:rPr>
          <w:sz w:val="28"/>
        </w:rPr>
        <w:t>, Плазмообразование в энергоактивных зонах, Новосибирск, СО РАН, ОИГГиМ, 1992, 212 с.; Непереодические быстропротекающие явления в окружающей среде, Доклад II-й междисциплинар. науч.-технич. школы-семинара, Томск, ТПИ, 1990, 353 с.), вышедших в 1990-92 годах. Необходимо сразу подчеркнуть, что дальнейшее сообщение не касается иноаппаратов, инотехнологий, инопланетян. Предметом нашего изучения были свечения над хребтами, разломами, в приземном воздухе и в ионосфере. Это были шары, полосы, круги, цилиндры, мало оформленные светящиеся пятна, шаровые молнии и др.</w:t>
      </w:r>
    </w:p>
    <w:p>
      <w:pPr>
        <w:pStyle w:val="H3"/>
        <w:jc w:val="both"/>
        <w:rPr/>
      </w:pPr>
      <w:r>
        <w:rPr/>
        <w:t>8.1. Специфика самосвечений</w:t>
      </w:r>
    </w:p>
    <w:p>
      <w:pPr>
        <w:pStyle w:val="Normal"/>
        <w:jc w:val="both"/>
        <w:rPr/>
      </w:pPr>
      <w:r>
        <w:rPr>
          <w:sz w:val="28"/>
        </w:rPr>
        <w:t>Ширящиеся процессы возникновения и существования огненных образований представляют собой феноменальное явление. Эти объекты можно разделить на две большие группы. Прежде всего, есть объекты, которые имеют отчетливые признаки малоизвестных физических процессов, но в эфиродомене они представлены в совершенно необычном сочетании. Другая группа объектов, наоборот, не имеет аналогий с известными физическими явлениями, и поэтому их свойства необъяснимы на основе существующей физики. Они требуют для их изучения углубления физического знания. В частности, необходимым оказалось создание новой модели неоднородного физического вакуума, о которой мы с вами уже говорили (</w:t>
      </w:r>
      <w:r>
        <w:rPr>
          <w:i/>
          <w:sz w:val="28"/>
        </w:rPr>
        <w:t>Дмириев А.Н., Дятлов В.Л.</w:t>
      </w:r>
      <w:r>
        <w:rPr>
          <w:sz w:val="28"/>
        </w:rPr>
        <w:t xml:space="preserve">, Модель неоднородного физического вакуума и природные самосветящиеся образования, Вестник МИКА, Новосибирск, </w:t>
      </w:r>
      <w:r>
        <w:rPr>
          <w:b/>
          <w:sz w:val="28"/>
        </w:rPr>
        <w:t>3</w:t>
      </w:r>
      <w:r>
        <w:rPr>
          <w:sz w:val="28"/>
        </w:rPr>
        <w:t>, 1996, 65-76). Но все же нельзя не оповестить читателя о том, что мы вступили в первые фазы высокого насыщения эфиром окружающего (да и внутреннего) пространства. А тормоз официальной науки все еще удерживает от срочного и глубокого изучения технологии пересоздания не только климата, но и биосферы. Так и оказалось, что новое время было встречено "старым знанием", формировавшимся в пользу экономической модели мира:</w:t>
      </w:r>
    </w:p>
    <w:p>
      <w:pPr>
        <w:pStyle w:val="Normal"/>
        <w:jc w:val="both"/>
        <w:rPr>
          <w:sz w:val="28"/>
        </w:rPr>
      </w:pPr>
      <w:r>
        <w:rPr>
          <w:sz w:val="28"/>
        </w:rPr>
        <w:t>У многих самосветящихся объектов, как внутри них, так и в окружающем их пространстве, многократно регистрировали необычные электромагнитные процессы. Чаще всего — сильное электромагнитное излучение. Причем частоты такого излучения могли составлять от долей микрометра до метрового светового излучения и даже радиодиапазона. В присутствии светящихся объектов менялись характеристики геоэлектрического и геомагнитного полей. Возникали электрические пробои, намагничивание горных пород и технических объектов. В некоторых случаях могли наблюдаться резкое возрастание радиоактивности и поражающие электроразряды. Наиболее интригующие свойства этих объектов в популярной литературе — левитация. Такие возможные эффекты гравитационного порядка мы тоже регистрировали и объясняли поляризацией гравитационного поля.</w:t>
      </w:r>
    </w:p>
    <w:p>
      <w:pPr>
        <w:pStyle w:val="Normal"/>
        <w:jc w:val="both"/>
        <w:rPr/>
      </w:pPr>
      <w:r>
        <w:rPr>
          <w:sz w:val="28"/>
        </w:rPr>
        <w:t>Мы изучали эти явления более 10 лет с использованием данных ПВО на территории Горного Алтая. Поэтому имеем результаты хорошего мониторинга по появлению и регистрации светящихся объектов в районах Горного Алтая и Саян. Существуют реальные отчеты. Часть результатов я опубликовал в своей последней монографии, которая называется "Природные самосветящиеся образования" и которая вышла в серии "Проблемы неоднородного физического вакуума"</w:t>
      </w:r>
      <w:r>
        <w:rPr>
          <w:sz w:val="28"/>
          <w:vertAlign w:val="superscript"/>
        </w:rPr>
        <w:t>*</w:t>
      </w:r>
      <w:r>
        <w:rPr>
          <w:sz w:val="28"/>
        </w:rPr>
        <w:t>. Многие самосветящиеся образования были картированы, описаны и интерпретированы в рамках новейшей физической модели вакуумных доменов (или эфирных доменов), как результаты проявления неоднородностей поляризованного физического вакуума. Но все это лишь верхушка айсберга. Проблема ПСО — это проблема общечеловеческого выбора своего будущего. Нельзя войти в перспективу дальнейшей жизни, не изучив космические, иноматериальные, иноинформационные возможности и средства, уже проявляющиеся на нашей планете. Именно в широчайшем классе наблюдаемых и ненаблюдаемых ПСО скрыта колоссальная возможность дальнейшего развития человечества Земли в содружестве с иносознанием и инотехнологией Дальних Миров (обитатели Венеры и Юпитера будут первыми, с кем землянам предстоит установить такого рода связь).</w:t>
      </w:r>
    </w:p>
    <w:p>
      <w:pPr>
        <w:pStyle w:val="H3"/>
        <w:jc w:val="both"/>
        <w:rPr/>
      </w:pPr>
      <w:r>
        <w:rPr/>
        <w:t>8.2. Распространенность самосвечений</w:t>
      </w:r>
    </w:p>
    <w:p>
      <w:pPr>
        <w:pStyle w:val="Normal"/>
        <w:jc w:val="both"/>
        <w:rPr>
          <w:sz w:val="28"/>
        </w:rPr>
      </w:pPr>
      <w:r>
        <w:rPr>
          <w:sz w:val="28"/>
        </w:rPr>
        <w:t>Наиболее часто эфиродомены наблюдаются в местах разломов, там, где идут активные геологические процессы. Такие процессы идут и на Алтае, и на Урале, и в Сибири. И, конечно, во многих других регионах земного шара (например, разрекламированный Бермудский треугольник). В Сибири вообще сходятся две основные геологические структуры — пассивная (платформа) и активная (геосинклиналь). Поэтому в Сибирском регионе достаточно высокая активность светящихся образований. Особо интересен в этом отношении и сам Новосибирск.</w:t>
      </w:r>
    </w:p>
    <w:p>
      <w:pPr>
        <w:pStyle w:val="Normal"/>
        <w:jc w:val="both"/>
        <w:rPr>
          <w:sz w:val="28"/>
        </w:rPr>
      </w:pPr>
      <w:r>
        <w:rPr>
          <w:sz w:val="28"/>
        </w:rPr>
        <w:t>Летчики еще во время первых полетов над Новосибирском заметили, что при подлете к городу они часто попадают в мертвую зону — терялась радиосвязь с диспетчерским пунктом. Они находятся в прямой видимости аэропорта, а связи нет. Много позже, в конце 80-х годов, исследователи ионосферы обнаружили на высоте около 100 км так называемую прилипательную электронную зону, то есть наличие особой электромагнитной структуры над Новосибирском. Видимо, направленное из земной коры вертикально вверх электромагнитное излучение отражало радиосигналы.</w:t>
      </w:r>
    </w:p>
    <w:p>
      <w:pPr>
        <w:pStyle w:val="Normal"/>
        <w:jc w:val="both"/>
        <w:rPr>
          <w:sz w:val="28"/>
        </w:rPr>
      </w:pPr>
      <w:r>
        <w:rPr>
          <w:sz w:val="28"/>
        </w:rPr>
        <w:t>Высокая геологическая активность гранитного массива Новосибирска порождает разломы. Есть данные, что разломы активны, то есть движение земной коры продолжается в настоящее время. Надо сказать, что гранитный массив Новосибирска характерен тем, что является рекордсменом по содержанию урана и тория. Сам Новосибирск находится в месте напряженной точки соприкосновения осевого напора Салаира и Томь-Колыванской складчатой области. Все свечения и вспышки, регистрируемые над городом, тяготеют к этим разломам и объясняются вертикальным энергетическим неравновесием и активностью пространства.</w:t>
      </w:r>
    </w:p>
    <w:p>
      <w:pPr>
        <w:pStyle w:val="Normal"/>
        <w:jc w:val="both"/>
        <w:rPr>
          <w:sz w:val="28"/>
        </w:rPr>
      </w:pPr>
      <w:r>
        <w:rPr>
          <w:sz w:val="28"/>
        </w:rPr>
        <w:t>Есть участки, где совпадают сгущения технических энергоисточников и разломов гранитного массива, на котором расположен Новосибирск. Таким местом является Центральный район города, откуда и поступает наибольшее количество сообщений об обнаружении светящихся объектов. Влияют и другие природные факторы — розоватое свечение над Новосибирском, заметное поздним вечером, усиливается во время геомагнитных бурь, ионосферных возмущений, предгрозовой активности.</w:t>
      </w:r>
    </w:p>
    <w:p>
      <w:pPr>
        <w:pStyle w:val="Normal"/>
        <w:jc w:val="both"/>
        <w:rPr>
          <w:sz w:val="28"/>
        </w:rPr>
      </w:pPr>
      <w:r>
        <w:rPr>
          <w:sz w:val="28"/>
        </w:rPr>
        <w:t>Давно замечено, что эфиродомены активно участвуют в энергетическом диалоге с линиями электропередач. Есть много фотографий этого явления, сделанных на Алтае. Даже один наш знакомый — представитель православной церкви, священник отец Ростислав сфотографировал шар, который "катился" по высоковольтной линии. Имеется 3-4 кадра подряд.</w:t>
      </w:r>
    </w:p>
    <w:p>
      <w:pPr>
        <w:pStyle w:val="Normal"/>
        <w:jc w:val="both"/>
        <w:rPr>
          <w:sz w:val="28"/>
        </w:rPr>
      </w:pPr>
      <w:r>
        <w:rPr>
          <w:sz w:val="28"/>
        </w:rPr>
        <w:t>На помещенной ниже фотографии приведен дискообразный объект, порядка 18-ти метров в диаметре и 4,5 м толщиной, который наблюдался в Новосибирске у общежития Государственного педагогического университета в марте 1993 года. Гурьба школьников гонялись за этим объектом, а он медленно дрейфовал над землей на отрезке 2,5 км. Они (по непроверенным данным) пытались кидать в него камни, но камни отклонялись и не долетали до объекта.</w:t>
      </w:r>
    </w:p>
    <w:p>
      <w:pPr>
        <w:pStyle w:val="Normal"/>
        <w:jc w:val="both"/>
        <w:rPr>
          <w:sz w:val="28"/>
        </w:rPr>
      </w:pPr>
      <w:r>
        <w:rPr>
          <w:sz w:val="28"/>
        </w:rPr>
        <w:drawing>
          <wp:anchor behindDoc="0" distT="0" distB="0" distL="114935" distR="114935" simplePos="0" locked="0" layoutInCell="0" allowOverlap="1" relativeHeight="117">
            <wp:simplePos x="0" y="0"/>
            <wp:positionH relativeFrom="column">
              <wp:posOffset>901700</wp:posOffset>
            </wp:positionH>
            <wp:positionV relativeFrom="paragraph">
              <wp:posOffset>15240</wp:posOffset>
            </wp:positionV>
            <wp:extent cx="4286250" cy="20574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7" r="-8" b="-17"/>
                    <a:stretch>
                      <a:fillRect/>
                    </a:stretch>
                  </pic:blipFill>
                  <pic:spPr bwMode="auto">
                    <a:xfrm>
                      <a:off x="0" y="0"/>
                      <a:ext cx="4286250" cy="2057400"/>
                    </a:xfrm>
                    <a:prstGeom prst="rect">
                      <a:avLst/>
                    </a:prstGeom>
                  </pic:spPr>
                </pic:pic>
              </a:graphicData>
            </a:graphic>
          </wp:anchor>
        </w:drawing>
      </w:r>
    </w:p>
    <w:p>
      <w:pPr>
        <w:pStyle w:val="Heading2"/>
        <w:rPr/>
      </w:pPr>
      <w:r>
        <w:rPr/>
        <w:t xml:space="preserve">Дискообразный объект в г. Новосибирске </w:t>
      </w:r>
    </w:p>
    <w:p>
      <w:pPr>
        <w:pStyle w:val="Normal"/>
        <w:jc w:val="both"/>
        <w:rPr>
          <w:sz w:val="28"/>
        </w:rPr>
      </w:pPr>
      <w:r>
        <w:rPr>
          <w:sz w:val="28"/>
        </w:rPr>
      </w:r>
    </w:p>
    <w:p>
      <w:pPr>
        <w:pStyle w:val="Normal"/>
        <w:jc w:val="both"/>
        <w:rPr>
          <w:sz w:val="28"/>
        </w:rPr>
      </w:pPr>
      <w:r>
        <w:rPr>
          <w:sz w:val="28"/>
        </w:rPr>
        <w:t>Тогда школьники стали подбегать под него и развлекались тем, что с них сбрасывались шапки, поскольку волосы от электростатического напряжения становились дыбом. Когда этот объект вылетел на линию высоковольтной электропередачи, он, уже никуда не отклоняясь, полетел вдоль нее, набрал скорость, светимость, превратился в яркий шар и ушел вверх.</w:t>
      </w:r>
    </w:p>
    <w:p>
      <w:pPr>
        <w:pStyle w:val="Normal"/>
        <w:jc w:val="both"/>
        <w:rPr>
          <w:sz w:val="28"/>
        </w:rPr>
      </w:pPr>
      <w:r>
        <w:rPr>
          <w:sz w:val="28"/>
        </w:rPr>
        <w:t>В последнее время в общем количестве энергоемких процессов климатического преобразования нарастает значение и новизна самих процессов грозоактивности. Новизна связана с ростом разнообразия и интенсивности грозовых разрядов. К настоящему времени известно более 20 видов грозоразрядов (объемные, спрайты, джеты, "ангелы", полосовые, шторовые, шаровые, четочные и др.). Причем, все чаще встречаются разряды облако-ионосфера, а число разрядов облако-земля убывает. Сухие грозы и перемена знака разряда линейных молний ведут к массовым лесным пожарам и повреждениям ЛЭП, поскольку положительные разряды в 6-8 раз мощнее отрицательных.</w:t>
      </w:r>
    </w:p>
    <w:p>
      <w:pPr>
        <w:pStyle w:val="Normal"/>
        <w:jc w:val="both"/>
        <w:rPr>
          <w:sz w:val="28"/>
        </w:rPr>
      </w:pPr>
      <w:r>
        <w:rPr>
          <w:sz w:val="28"/>
        </w:rPr>
        <w:t>Грозовые процессы напрямую связаны с интенсивностью местной эфироактивизации. Описан случай в Петрозаводске. Место характеризуется тем, что здесь находится активный разлом. Была очень мощная гроза, и во время одного из разрядов прямо по конфигурации разлома взлетела яркая слепящая лента. Она оторвалась от земли и, поднимаясь вверх, приняла вид классического летающего диска. Существует 14 последовательных фотографий этого диска.</w:t>
      </w:r>
    </w:p>
    <w:p>
      <w:pPr>
        <w:pStyle w:val="Normal"/>
        <w:jc w:val="both"/>
        <w:rPr>
          <w:sz w:val="28"/>
        </w:rPr>
      </w:pPr>
      <w:r>
        <w:rPr>
          <w:sz w:val="28"/>
        </w:rPr>
        <w:t>Было сделано большое количество фотографий светящихся объектов, и все они прошли экспертизу на достоверность в открытых и закрытых фотолабораториях. Надо отметить низкий процент удачи при фотографировании ПСО. Как правило, удавалось получить 5-8 удачных изображений из 100 фотонегативов.</w:t>
      </w:r>
    </w:p>
    <w:p>
      <w:pPr>
        <w:pStyle w:val="H3"/>
        <w:jc w:val="both"/>
        <w:rPr/>
      </w:pPr>
      <w:r>
        <w:rPr/>
        <w:t>8.3. Природные самосветящиеся образования и геология</w:t>
      </w:r>
    </w:p>
    <w:p>
      <w:pPr>
        <w:pStyle w:val="Normal"/>
        <w:jc w:val="both"/>
        <w:rPr/>
      </w:pPr>
      <w:r>
        <w:rPr>
          <w:sz w:val="28"/>
        </w:rPr>
        <w:t>Сопоставляя появления эфиродоменов и сейсмическую активность земной коры, мы фактически пришли к уникальному открытию:</w:t>
      </w:r>
      <w:r>
        <w:rPr>
          <w:b/>
          <w:sz w:val="28"/>
        </w:rPr>
        <w:t xml:space="preserve"> где максимальная насыщенность вакуумных образований и гроз, там минимизируется количество крупных землетрясений. </w:t>
      </w:r>
      <w:r>
        <w:rPr>
          <w:sz w:val="28"/>
        </w:rPr>
        <w:t>Но в связи с тем, что таких участков на Земле очень мало и они занимают небольшие площади (в максимуме до 1000 км</w:t>
      </w:r>
      <w:r>
        <w:rPr>
          <w:sz w:val="28"/>
          <w:vertAlign w:val="superscript"/>
        </w:rPr>
        <w:t>2</w:t>
      </w:r>
      <w:r>
        <w:rPr>
          <w:sz w:val="28"/>
        </w:rPr>
        <w:t>), то обычно при сейсмическом районировании этот факт не отмечается как существенный.</w:t>
      </w:r>
    </w:p>
    <w:p>
      <w:pPr>
        <w:pStyle w:val="Normal"/>
        <w:jc w:val="both"/>
        <w:rPr/>
      </w:pPr>
      <w:r>
        <w:rPr>
          <w:sz w:val="28"/>
        </w:rPr>
        <w:t>В районе большой петли верхнего течения реки Катуни мы длительное время занимались наблюдениями за светящимися объектами. В результате работы была построена карта встречаемости наблюдений ПСО на территории всего Горного Алтая. В последние годы материалы разрешены к публикации и на этих материалах даже защищена диссертация (</w:t>
      </w:r>
      <w:r>
        <w:rPr>
          <w:i/>
          <w:sz w:val="28"/>
        </w:rPr>
        <w:t>Шитов А.В.</w:t>
      </w:r>
      <w:r>
        <w:rPr>
          <w:sz w:val="28"/>
        </w:rPr>
        <w:t>, Природные самосветящиеся образования как экологический фактор на территории Горного Алтая, автореф. канд., дис., Томск, ТПУ, 1999, 24 с.).</w:t>
      </w:r>
    </w:p>
    <w:p>
      <w:pPr>
        <w:pStyle w:val="Normal"/>
        <w:jc w:val="both"/>
        <w:rPr>
          <w:sz w:val="28"/>
        </w:rPr>
      </w:pPr>
      <w:r>
        <w:rPr>
          <w:sz w:val="28"/>
        </w:rPr>
        <w:t>Сейсмический климат Земли становится все более разнообразным, энергоемким и непредсказуемым. Начал наблюдаться особый вид сейсмичности, который возникает во время крупномасштабных и скоростных процессов при планетофизических преобразованиях в длиннопериодных эволюционных циклах. Именно пространственно-временные изменения в общей карте сейсмичности Земли есть прямой признак глобальных перемен. Возникновение сильных землетрясений в несейсмических участках земной коры и есть прямое свидетельство того, что подземный огонь до срока устремляется к соединению с пространственным огнем (это предупреждение дано в книгах Живой Этики). Надо еще не забывать, что с возрастанием сейсмичности растет и процесс дегазации земной коры, то есть люди в сейсмонагруженных районах подвергаются "газовой атаке" из земных недр.</w:t>
      </w:r>
    </w:p>
    <w:p>
      <w:pPr>
        <w:pStyle w:val="Normal"/>
        <w:jc w:val="both"/>
        <w:rPr>
          <w:sz w:val="28"/>
        </w:rPr>
      </w:pPr>
      <w:r>
        <w:rPr>
          <w:sz w:val="28"/>
        </w:rPr>
        <w:t>Уже упоминалось, что в активных геологических разломах наблюдаются интенсивные вертикальные энергоперетоки. Так называемые ПСО, как оказалось, вмешиваются в состояние электромагнитного поля и в сейсмоактивность района. По итоговому эффекту их воздействия можно предположить, что это вмешательство восстанавливает естественный сброс энергии Земли в верхнее полупространство (газовые оболочки Земли).</w:t>
      </w:r>
    </w:p>
    <w:p>
      <w:pPr>
        <w:pStyle w:val="Normal"/>
        <w:jc w:val="both"/>
        <w:rPr>
          <w:sz w:val="28"/>
        </w:rPr>
      </w:pPr>
      <w:r>
        <w:rPr>
          <w:sz w:val="28"/>
        </w:rPr>
        <w:t>У нас есть отчетный материал по картированию появлений ПСО над городом Новосибирском. Работа была выполнена по заказу, поэтому данные официальные. Оказалось, что в Новосибирске число встречаемости самосветящихся образований точно соответствует наиболее сгущенной сети разломов гранитного массива, на котором построен город. Другой пример. Еще до строительства Новониколаевска (так называли Новосибирск до революции) эта территория была известна как источник самосветящихся образований (эфиродоменов). После массированного изучения вибрационного, акустического, магнитного и электрического полей, а также электромагнитного режима местности были подтверждены энергоактивные геологические особенности этого района.</w:t>
      </w:r>
    </w:p>
    <w:p>
      <w:pPr>
        <w:pStyle w:val="Normal"/>
        <w:jc w:val="both"/>
        <w:rPr>
          <w:sz w:val="28"/>
        </w:rPr>
      </w:pPr>
      <w:r>
        <w:rPr>
          <w:sz w:val="28"/>
        </w:rPr>
        <w:t>Таким образом, естественный процесс чередования сжатий и разряжений в земной коре на этой площади имеет непростой многоступенчатый механизм. Разряжения могут происходить в виде гигантских и разрушительных землетрясений. Как показывает участившееся появление эфирных образований, достаточно значительную роль при этом берут на себя процессы перехода избыточной энергии в поляризованный неоднородный физический вакуум. При этом данный процесс имеет не разрушительные физические, а световые эффекты разной интенсивности, то есть накопленная огненная энергия (подземный огонь) может покидать глубины Земли без землетрясений.</w:t>
      </w:r>
    </w:p>
    <w:p>
      <w:pPr>
        <w:pStyle w:val="Normal"/>
        <w:jc w:val="both"/>
        <w:rPr>
          <w:sz w:val="28"/>
        </w:rPr>
      </w:pPr>
      <w:r>
        <w:rPr>
          <w:sz w:val="28"/>
        </w:rPr>
        <w:t>Итак, эфирные тела — датчики видимых и невидимых процессов, идущих в вертикальных энергоперетоках на нашей планете. Человек тоже является таким датчиком. И его здоровье — тоже своеобразная и подробная информация о геолого-геофизических особенностях местности. Это утверждает академик В.П. Казначеев, который длительное время изучает здоровье человека с точки зрения геофизических и астрофизических аспектов на малых и больших территориях. Отсюда хорошо прослеживается тот факт, что жизнь тесно связана со скрытыми от прямых наблюдений процессами функционирования эфиросферы Земли (если не сказать больше — что жизнь генерируется этими процессами).</w:t>
      </w:r>
    </w:p>
    <w:p>
      <w:pPr>
        <w:pStyle w:val="Normal"/>
        <w:jc w:val="both"/>
        <w:rPr>
          <w:sz w:val="28"/>
        </w:rPr>
      </w:pPr>
      <w:r>
        <w:rPr>
          <w:sz w:val="28"/>
        </w:rPr>
      </w:r>
    </w:p>
    <w:p>
      <w:pPr>
        <w:pStyle w:val="Normal"/>
        <w:jc w:val="center"/>
        <w:rPr>
          <w:b/>
          <w:b/>
          <w:sz w:val="28"/>
        </w:rPr>
      </w:pPr>
      <w:r>
        <w:rPr>
          <w:b/>
          <w:sz w:val="28"/>
        </w:rPr>
        <w:t>9. Возможности тонких тел</w:t>
      </w:r>
    </w:p>
    <w:p>
      <w:pPr>
        <w:pStyle w:val="Normal"/>
        <w:jc w:val="both"/>
        <w:rPr>
          <w:sz w:val="28"/>
        </w:rPr>
      </w:pPr>
      <w:r>
        <w:rPr>
          <w:sz w:val="28"/>
        </w:rPr>
        <w:t>На Алтае уже сегодня есть целые села и районы, где отдельные, особо чувствительные люди сознательно живут в двух мирах. Они одновременно — бодрствуют в физическом измерении и при этом еще путешествуют в Тонком мире по пространству и времени, как во сне. Причем это самые обыкновенные граждане. Некоторые имеют по два образования: естественное ощущение и знание свойств Природы и современное европейское высшее образование. А сегодня они проходят новый вид обучения — через обострившееся восприятие получают знания о новом состоянии Природы.</w:t>
      </w:r>
    </w:p>
    <w:p>
      <w:pPr>
        <w:pStyle w:val="Normal"/>
        <w:jc w:val="both"/>
        <w:rPr>
          <w:sz w:val="28"/>
        </w:rPr>
      </w:pPr>
      <w:r>
        <w:rPr>
          <w:sz w:val="28"/>
        </w:rPr>
        <w:t>Как далекий от "суеверия" и "образованный" человек воспримет такой совет своего внутреннего голоса: "Не садись на этот пенек, на этот нельзя, садись только на соседний"?.. Только люди, сохранившие живую связь с естественной средой жизни, становятся "посвященными" в знание естественной Природы. Они воспринимают уже не только физическую форму предмета, но и его проекцию в Тонком мире — как нечто дополнительное, что не воспринимаем все мы — образованные и воспитанные в искусственных средах своих городов, цитаделей борьбы с Природой.</w:t>
      </w:r>
    </w:p>
    <w:p>
      <w:pPr>
        <w:pStyle w:val="H3"/>
        <w:jc w:val="both"/>
        <w:rPr/>
      </w:pPr>
      <w:r>
        <w:rPr/>
        <w:t>9.1. Контактерство</w:t>
      </w:r>
    </w:p>
    <w:p>
      <w:pPr>
        <w:pStyle w:val="Normal"/>
        <w:jc w:val="both"/>
        <w:rPr>
          <w:sz w:val="28"/>
        </w:rPr>
      </w:pPr>
      <w:r>
        <w:rPr>
          <w:sz w:val="28"/>
        </w:rPr>
        <w:t>В последние годы участилась особая форма контактерства с Тонким Миром. В гелиочувствительных местах (например, в Горном Алтае) все большее число обычных людей "принимают информацию" — тексты, символы, поучения, предупреждения — телепатически. Эфироактивизация будет быстро наращивать и новую психофизическую феноменологию.</w:t>
      </w:r>
    </w:p>
    <w:p>
      <w:pPr>
        <w:pStyle w:val="Normal"/>
        <w:jc w:val="both"/>
        <w:rPr>
          <w:sz w:val="28"/>
        </w:rPr>
      </w:pPr>
      <w:r>
        <w:rPr>
          <w:sz w:val="28"/>
        </w:rPr>
        <w:t>Горный Алтай и Саяны (Алтае-Саянская складчатая область) в этом отношении совершенно специфический регион. Здесь эфирная активизация, а значит и его концентрация быстро нарастает, следовательно, растет и человеческая восприимчивость эфира по глубине и количественно опережает другие районы Земли. Не случайно Николай Константинович Рерих посвятил этому региону книгу "Алтай — Гималаи". Конечно, Гималаи опережают Алтай по сближенности физического и эфироматериальных миров, но Алтай, видимо, начинает догонять этот древнейший сокровенный район нашей планеты. С каждым годом у людей на Алтае регистрируются новые психофизиологические качества, но они по-прежнему остаются вне системы научного исследования, которая разработана для крупных городов. Все психофизиологические новости официальная медицина воспринимает в виде "ширящихся патологий", которые, кстати, и наращиваются, в основном, в городах.</w:t>
      </w:r>
    </w:p>
    <w:p>
      <w:pPr>
        <w:pStyle w:val="Normal"/>
        <w:jc w:val="both"/>
        <w:rPr>
          <w:sz w:val="28"/>
        </w:rPr>
      </w:pPr>
      <w:r>
        <w:rPr>
          <w:sz w:val="28"/>
        </w:rPr>
        <w:t>Одна весьма чувствительная, тонкая и высокообразованная алтайка месяцами живет в двух мирах — Физическом (вещественном) и Тонком. На протяжении недель она видит согласованную череду определенных событий в виде разнообразных снов наяву. Одновременно "в этом вещественном мире" она живет и работает в Горно-Алтайске. О своей работе в трехмерном мире сама она говорит так: "Вот опять телу нужно на работу идти".</w:t>
      </w:r>
    </w:p>
    <w:p>
      <w:pPr>
        <w:pStyle w:val="Normal"/>
        <w:jc w:val="both"/>
        <w:rPr>
          <w:sz w:val="28"/>
        </w:rPr>
      </w:pPr>
      <w:r>
        <w:rPr>
          <w:sz w:val="28"/>
        </w:rPr>
        <w:t>Один из знаменательных случаев произошел лично со мной.</w:t>
      </w:r>
    </w:p>
    <w:p>
      <w:pPr>
        <w:pStyle w:val="Normal"/>
        <w:jc w:val="both"/>
        <w:rPr/>
      </w:pPr>
      <w:r>
        <w:rPr>
          <w:sz w:val="28"/>
        </w:rPr>
        <w:t>В 1997 году в одном из районов Алтая мы занимались изучением чрезвычайно геофизически активного Молниебойного хребта. Мы исследовали магнитоэлектрические, гравитационные и радиационные показатели участка. Район оказался достаточно необычен, даже атмосфера над этим геологическим районом оказалась весьма специфическая. Финансирование науки к этому времени производилось уже по остаточному принципу. Транспорт и технику оплачивать было не из чего. Имеющиеся приборы приходилось носить на себе, а с учетом рельефа местности это довольно утомительное занятие. В одном из переходов по маршруту на мараловодческой ферме мне попалась металлическая сетчатая перегородка высотой 2 метра, через которую пришлось перебираться со всем своим немалым приборным хозяйством. В результате я ободрал себе руку и перегрузил поврежденное колено. С трудом добрался до места на Молниебойном хребтике. На нем и другие наблюдатели видели оранжевые шары (</w:t>
      </w:r>
      <w:r>
        <w:rPr>
          <w:i/>
          <w:sz w:val="28"/>
        </w:rPr>
        <w:t>Прим.</w:t>
      </w:r>
      <w:r>
        <w:rPr>
          <w:sz w:val="28"/>
        </w:rPr>
        <w:t>: В этом месте, в конце 70-х годов, я видел в послегрозовое время вздымание большого (несколько метров в диаметре) светящегося орнжевого шара — А.Н.) в сутки сильных геомагнитных бурь.</w:t>
      </w:r>
    </w:p>
    <w:p>
      <w:pPr>
        <w:pStyle w:val="Normal"/>
        <w:jc w:val="both"/>
        <w:rPr>
          <w:sz w:val="28"/>
        </w:rPr>
      </w:pPr>
      <w:r>
        <w:rPr>
          <w:sz w:val="28"/>
        </w:rPr>
        <w:t>"Оранжевая" — так эта точка и фигурировала в отчетах. Нужно сказать, что она очень специфична. Опыты показали, что больше 3-х часов находиться без физиологических последствий в этой точке нельзя. В этот же день все последствия, которые обычно наступают после 3-х часов работы, я ощутил через 20 минут. Пришлось работу приостановить.</w:t>
      </w:r>
    </w:p>
    <w:p>
      <w:pPr>
        <w:pStyle w:val="Normal"/>
        <w:jc w:val="both"/>
        <w:rPr>
          <w:sz w:val="28"/>
        </w:rPr>
      </w:pPr>
      <w:r>
        <w:rPr>
          <w:sz w:val="28"/>
        </w:rPr>
        <w:t>Я собрал вещи, накинул рюкзак, застегнул карабин, встал и пошел. Необычно легко пошел, колено не болит. Оглядываюсь. А тело мое сидит на старом месте. Возникла проблема: как транспортировать тело? Я снова вернулся в самого себя и начал рассуждать. У меня повреждено колено и разодрана рука; и то и другое больно. На этих сигналах можно сосредоточиться и так "зафиксироваться в теле" и начать вместе с ним двигаться. Решить-то я решил, но вот подняться резко снова побоялся. Так ползком и сидя, отталкиваясь руками и поглядывая назад (не осталось ли тело позади) я начал понемногу сползать по склону. Через 20 метров понял, что можно не оглядываться. Примерно через 40 метров вошел во владение своими руками и ногами и, встав на ноги, начал нормальный спуск.</w:t>
      </w:r>
    </w:p>
    <w:p>
      <w:pPr>
        <w:pStyle w:val="Normal"/>
        <w:jc w:val="both"/>
        <w:rPr>
          <w:sz w:val="28"/>
        </w:rPr>
      </w:pPr>
      <w:r>
        <w:rPr>
          <w:sz w:val="28"/>
        </w:rPr>
        <w:t>История на этом не закончилась. Я рассказал об этом случае своему коллеге геофизику. Он пошел изучать указанное мною место на следующий год. Нашел сетку, легко через нее перемахнул. Но когда оказался на другой стороне, оглянулся и увидел на оставленной стороне самого себя, стоящего неподвижно и вцепившегося в сетку руками. Дальше мой коллега просто идти не рискнул. Надо отметить, что такими свойствами Молниебойный хребтик обладает не всегда, а в часы сильных геомагнитных бурь.</w:t>
      </w:r>
    </w:p>
    <w:p>
      <w:pPr>
        <w:pStyle w:val="Normal"/>
        <w:jc w:val="both"/>
        <w:rPr>
          <w:sz w:val="28"/>
        </w:rPr>
      </w:pPr>
      <w:r>
        <w:rPr>
          <w:sz w:val="28"/>
        </w:rPr>
        <w:t>Подобные же процессы начинают происходить при работе с компьютерами (например, в Новосибирске). Одна женщина, которая торопилась завершить докторскую диссертацию, 16 часов просидела за компьютером, а когда пошла домой, обнаружила оставленным в комнате свое собственное тело. Пришлось возвращаться в тело, а потом просить помощи у присутствующих, чтобы перевели через загруженную транспортом улицу. Эти события расширяют свою географию и частоту встречаемости. Следовательно, надо обретать внутреннюю готовность к ним.</w:t>
      </w:r>
    </w:p>
    <w:p>
      <w:pPr>
        <w:pStyle w:val="Normal"/>
        <w:jc w:val="both"/>
        <w:rPr>
          <w:sz w:val="28"/>
        </w:rPr>
      </w:pPr>
      <w:r>
        <w:rPr>
          <w:sz w:val="28"/>
        </w:rPr>
        <w:t>Итак, Тонкий Мир начинает входить в нашу жизнь и в понятия современной науки. Снова напомним, что в современных подходах научных решений проблем материальности мира уже различается вещественная материальность нашего трехмерного мира и эфирная (разносортная) материальность мира большей мерности. В модели поляризационного неоднородного физического вакуума (эфира) В.Л. Дятлова содержится система уравнений, которая описывает, что будет происходить с вещественными объектами трехмерного мира, в которых будет нарастать концентрация того или иного сорта, то есть качества эфира. Оказывается, что будут видоизменяться все прочностные, плотностные и электромагнитные свойства вещества. Вспомните "фокусы", когда взглядом, то есть посылкой эфира концентрированным лучом сознания "гнут ложки". Это эпизод реагирования металла на перенасыщение его эфиром. Эфиронасыщенным взглядом можно довести ложку до холодного плавления.</w:t>
      </w:r>
    </w:p>
    <w:p>
      <w:pPr>
        <w:pStyle w:val="Normal"/>
        <w:jc w:val="both"/>
        <w:rPr>
          <w:sz w:val="28"/>
        </w:rPr>
      </w:pPr>
      <w:r>
        <w:rPr>
          <w:sz w:val="28"/>
        </w:rPr>
        <w:t>Но за процессами работы сознания при посылке эфирной информации стоят глубинные процессы космического масштаба и еще большей мерности. За физическим вакуумом — этим резервуаром безграничной энергии — стоит и некий источник этой энергии. Все это науке еще предстоит открыть и описать.</w:t>
      </w:r>
    </w:p>
    <w:p>
      <w:pPr>
        <w:pStyle w:val="H3"/>
        <w:jc w:val="both"/>
        <w:rPr/>
      </w:pPr>
      <w:r>
        <w:rPr/>
        <w:t>9.2. Огненные процессы и перспективы</w:t>
      </w:r>
    </w:p>
    <w:p>
      <w:pPr>
        <w:pStyle w:val="Normal"/>
        <w:jc w:val="both"/>
        <w:rPr>
          <w:sz w:val="28"/>
        </w:rPr>
      </w:pPr>
      <w:r>
        <w:rPr>
          <w:sz w:val="28"/>
        </w:rPr>
        <w:t>Итак, мы подошли к очень важному и трудному для понимания месту в данной работе. Важность состоит в том, что с течением времени нарастает интенсивность взаимодействия Трехмерного мира (Мира вещества и физических законов), Тонкого Мира (мира эфирной материальности) и Огненного Мира. Осведомленность об этих мирах и понимание их закономерностей сильно разнятся. Если о физическом мире люди имеют глубокие теоретические и практические знания, то знание Эфирного Мира и навыки сознательной работы в нем имеет небольшое количество людей. Уровень Огненного Мира доступен лишь единицам. Дополнительная сложность общечеловеческого диалога по этой теме возникает в разноголосице терминов и понятий Науки (базирующейся на законах вещественного мира) и Агни Йоги (которая оперирует терминами трех миров). Тем не менее, насущность проблемы не терпит отлагательства и нуждается в упоминании хотя бы в достаточно общей концептуальной форме.</w:t>
      </w:r>
    </w:p>
    <w:p>
      <w:pPr>
        <w:pStyle w:val="Normal"/>
        <w:jc w:val="both"/>
        <w:rPr>
          <w:sz w:val="28"/>
        </w:rPr>
      </w:pPr>
      <w:r>
        <w:rPr>
          <w:sz w:val="28"/>
        </w:rPr>
        <w:t>Следует договориться, что же понимать под Огнем (с большой буквы) и, соответственно, под понятием Мир Огненный.</w:t>
      </w:r>
    </w:p>
    <w:p>
      <w:pPr>
        <w:pStyle w:val="Normal"/>
        <w:jc w:val="both"/>
        <w:rPr>
          <w:sz w:val="28"/>
        </w:rPr>
      </w:pPr>
      <w:r>
        <w:rPr>
          <w:sz w:val="28"/>
        </w:rPr>
        <w:t>Самое грубое проявление огненной стихии — физический огонь, или пламя — известно каждому. Но в учении Агни Йога и в эзотерических мировых знаниях под Огнем понимается нечто более значительное и фундаментальное. Для лучшего понимания этого "более" коротко вспомним все ранее сказанное и попробуем воспринять всю сумму информации синтетически.</w:t>
      </w:r>
    </w:p>
    <w:p>
      <w:pPr>
        <w:pStyle w:val="Normal"/>
        <w:jc w:val="both"/>
        <w:rPr>
          <w:sz w:val="28"/>
        </w:rPr>
      </w:pPr>
      <w:r>
        <w:rPr>
          <w:sz w:val="28"/>
        </w:rPr>
        <w:t>Итак, рассматривая антропогенную активность (суммарную человеческую деятельность) следует выделить два ее основных вида:</w:t>
      </w:r>
    </w:p>
    <w:p>
      <w:pPr>
        <w:pStyle w:val="Normal"/>
        <w:jc w:val="both"/>
        <w:rPr>
          <w:sz w:val="28"/>
        </w:rPr>
      </w:pPr>
      <w:r>
        <w:rPr>
          <w:sz w:val="28"/>
        </w:rPr>
        <w:t xml:space="preserve">— </w:t>
      </w:r>
      <w:r>
        <w:rPr>
          <w:sz w:val="28"/>
        </w:rPr>
        <w:t xml:space="preserve">материально-вещественная деятельность, которая порождает техносферу Земли; </w:t>
      </w:r>
    </w:p>
    <w:p>
      <w:pPr>
        <w:pStyle w:val="Normal"/>
        <w:jc w:val="both"/>
        <w:rPr/>
      </w:pPr>
      <w:r>
        <w:rPr>
          <w:sz w:val="28"/>
        </w:rPr>
        <w:t xml:space="preserve">— </w:t>
      </w:r>
      <w:r>
        <w:rPr>
          <w:sz w:val="28"/>
        </w:rPr>
        <w:t>материально-эфирная активность, которая порождает психосферу Земли</w:t>
      </w:r>
      <w:hyperlink w:anchor="Sun">
        <w:r>
          <w:rPr>
            <w:rStyle w:val="InternetLink"/>
            <w:sz w:val="28"/>
            <w:vertAlign w:val="superscript"/>
          </w:rPr>
          <w:t>*</w:t>
        </w:r>
      </w:hyperlink>
      <w:r>
        <w:rPr>
          <w:sz w:val="28"/>
        </w:rPr>
        <w:t xml:space="preserve">.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3922395" cy="635"/>
                <wp:effectExtent l="635" t="13335" r="635" b="635"/>
                <wp:wrapNone/>
                <wp:docPr id="17"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pPr>
      <w:r>
        <w:rPr>
          <w:sz w:val="28"/>
        </w:rPr>
        <w:t xml:space="preserve">*) </w:t>
      </w:r>
      <w:r>
        <w:rPr>
          <w:i/>
          <w:sz w:val="28"/>
        </w:rPr>
        <w:t xml:space="preserve">Отметим, что Учитель, передавший Учение Живой Этики Е.И. Рерих гиперфизическим путем, пользовался эфироматериальным каналом. Его слова: "Говорю с вами из области Солнца", — указывают на глубокую жизненную и познавательную основу эфира. В "Письмах Махатм" утверждается, что Солнце — это сердце всего организма Солнечной системы. В Живой Этике проводится мысль о том, что сердце человека — это его Солнце, и что сердце является эфироисточником. Замыкается своеобразный эфирный круг: человеческое сердце как эфироисточник и Солнце как эфироисточник, Солнце — как сердце и сердце — как Солнце. В этом отношении сердечное общение, общение "от сердца к сердцу" имеет глубокий космический смысл. </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3922395" cy="635"/>
                <wp:effectExtent l="635" t="13335" r="635" b="635"/>
                <wp:wrapNone/>
                <wp:docPr id="18"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t>Как показали многочисленные исследования, на состояние геолого-геофизической среды сильно влияет и техногенная, и психогенная активность людей. Мы попытались показать, что лишь естественное состояние природы является определяющим для окружающей нас физической действительности.</w:t>
      </w:r>
    </w:p>
    <w:p>
      <w:pPr>
        <w:pStyle w:val="Normal"/>
        <w:jc w:val="both"/>
        <w:rPr>
          <w:sz w:val="28"/>
        </w:rPr>
      </w:pPr>
      <w:r>
        <w:rPr>
          <w:sz w:val="28"/>
        </w:rPr>
        <w:t>Продолжая принятую направленность изложения, мы можем говорить о существовании некой Исходной Природы, которая может быть названа идеальным источником и эталоном эволюционных процессов и последующих состояний Природы. Причем такой эталон должен быть и простым и всеобъемлющим одновременно.</w:t>
      </w:r>
    </w:p>
    <w:p>
      <w:pPr>
        <w:pStyle w:val="Normal"/>
        <w:jc w:val="both"/>
        <w:rPr>
          <w:sz w:val="28"/>
        </w:rPr>
      </w:pPr>
      <w:r>
        <w:rPr>
          <w:sz w:val="28"/>
        </w:rPr>
        <w:t>Таким эталоном, неизменным во всех формах и временах, может быть некая Унитарная Истина, Высшая Материя Знания или непреходящий Носитель этого Знания или этой Истины. Если человек, используя знание законов Природы, может достигнуть успеха в строительстве техносферы, то Носитель Знания, обладающий волей Высшего разума, может сознательно и успешно содействовать целям Космической эволюции. Отметим, что до таких вершин творческого значения в Космосе может эволюционировать и человек. Конечно, уровень таких Знаний дает высочайшие возможности.</w:t>
      </w:r>
    </w:p>
    <w:p>
      <w:pPr>
        <w:pStyle w:val="Normal"/>
        <w:jc w:val="both"/>
        <w:rPr>
          <w:sz w:val="28"/>
        </w:rPr>
      </w:pPr>
      <w:r>
        <w:rPr>
          <w:sz w:val="28"/>
        </w:rPr>
        <w:t>Но, в силу безответственности большинства людей в использовании дара свободной воли, подобное Знание дается постепенно, малыми дозами. Разные эпохи открывали разные степени доступа человеческого и общепланетарного сознания к этому эволюционному сотрудничеству с Интеллектуальной Структурой Солнечной системы. Сегодня с ростом эфиропроводимости и изменением качества физики пространства подход меняется и принципиально, и по объему, и по скорости доступа.</w:t>
      </w:r>
    </w:p>
    <w:p>
      <w:pPr>
        <w:pStyle w:val="Normal"/>
        <w:jc w:val="both"/>
        <w:rPr/>
      </w:pPr>
      <w:r>
        <w:rPr>
          <w:sz w:val="28"/>
        </w:rPr>
        <w:t xml:space="preserve">Христиане, говоря о такой Высшей Материи Знания, применяют термин Бог. Но наука оперирует параметрическими характеристиками. Поэтому можно говорить о некой </w:t>
      </w:r>
      <w:r>
        <w:rPr>
          <w:i/>
          <w:sz w:val="28"/>
        </w:rPr>
        <w:t>всеобщей жизнедательной и информодательной энергии</w:t>
      </w:r>
      <w:r>
        <w:rPr>
          <w:sz w:val="28"/>
        </w:rPr>
        <w:t>, которая наполняет всю Вселенную — каждый процесс и каждый объект. В том числе она наполняет каждую мысль, чувство и поступок человека. Эта энергия есть источник жизни всякой материи и всей существующей и будущей Природы. В виде чистой энергии, пребывающей в каждой точке пространства, она может быть представима именно как непроявленный Огонь — огонь потенциальный, который может быть вызван к проявлению при соблюдении нужных для этого условий. В сущности, мысли и чувства и есть тот вызов энергии. Молния и землетрясения — также, но в другом проявлении.</w:t>
      </w:r>
    </w:p>
    <w:p>
      <w:pPr>
        <w:pStyle w:val="Normal"/>
        <w:jc w:val="both"/>
        <w:rPr>
          <w:sz w:val="28"/>
        </w:rPr>
      </w:pPr>
      <w:r>
        <w:rPr>
          <w:sz w:val="28"/>
        </w:rPr>
        <w:t>Современное понимание физического вакуума: это именно вездесущая, но непроявленная энергия — потенциальный Огонь. Но за потенциальным Огнем стоит и потенциальный Его Источник. В Библии именно так и записано: "Бог есть Огонь Поядающий". В "Бхагавадгите" этот Огонь называется Кала и функционально принимается как Всепоглощающее Время, разрушающее миры (то есть переводящее их в непроявленное состояние).</w:t>
      </w:r>
    </w:p>
    <w:p>
      <w:pPr>
        <w:pStyle w:val="Normal"/>
        <w:jc w:val="both"/>
        <w:rPr>
          <w:sz w:val="28"/>
        </w:rPr>
      </w:pPr>
      <w:r>
        <w:rPr>
          <w:sz w:val="28"/>
        </w:rPr>
        <w:t>Для правильного понимания сути понятия Мир Огненный надо усвоить главное. Проявление первоэнергии Пространства в виде пламени физического огня есть самое грубое проявление (в том числе и разнообразное техногенное сжигание веществ, по существу, есть разрушительное использование накоплений высочайшей энергии Космоса).</w:t>
      </w:r>
    </w:p>
    <w:p>
      <w:pPr>
        <w:pStyle w:val="Normal"/>
        <w:jc w:val="both"/>
        <w:rPr>
          <w:sz w:val="28"/>
        </w:rPr>
      </w:pPr>
      <w:r>
        <w:rPr>
          <w:sz w:val="28"/>
        </w:rPr>
        <w:t>В эпоху возрастания насыщенности пространства высококачественной энергией проявление Огненной стихии принимает частично и форму физического огня, который может служить источником участившихся сегодня взрывов, возгораний, пожаров, эпидемий, болезней (например, новые виды болезней, туберкулез, рак Агни Йога называет болезнями, связанными с неправильным использованием человеком космического Огня) и иных бедствий.</w:t>
      </w:r>
    </w:p>
    <w:p>
      <w:pPr>
        <w:pStyle w:val="Normal"/>
        <w:jc w:val="both"/>
        <w:rPr>
          <w:sz w:val="28"/>
        </w:rPr>
      </w:pPr>
      <w:r>
        <w:rPr>
          <w:sz w:val="28"/>
        </w:rPr>
        <w:t>Та же энергия (поскольку она — первооснова) должна быть направлена в сторону выработки высших мыслительных результатов, а также и чувств человека — любовь, милосердие, сострадание. В данном случае огненная энергия будет "оседать" в эфире нашего организма, то есть в сердце, и потом использоваться по своему истинному назначению. Такое использование, кстати говоря, есть лучшая профилактика от указанных выше заболеваний. При правильном тонком усвоении Огня его избыток уже не будет катастрофически "вываливаться" на физический уровень в виде огненных болезней. Не станем подробно говорить здесь о том, сколь редко такому усвоению способствует наше мышление и обусловленные им наши действия. Достаточно оглянуться вокруг, чтобы увидеть нескончаемую толчею низких мыслей и низменных чувств живущих и действующих людей Земли.</w:t>
      </w:r>
    </w:p>
    <w:p>
      <w:pPr>
        <w:pStyle w:val="Normal"/>
        <w:jc w:val="both"/>
        <w:rPr>
          <w:sz w:val="28"/>
        </w:rPr>
      </w:pPr>
      <w:r>
        <w:rPr>
          <w:sz w:val="28"/>
        </w:rPr>
        <w:t>Земля — живой эволюционирующий организм. Она тоже имеет физическое, эфирное и огненное тела. Но, в отличие от человека, Земля сама никогда не разрывала свою связь с огненной сущностью Космоса. Поэтому грозовой разряд (молния) наиболее тонкую часть своего "сообщения" передает высшему телу Земли, более низкочастотные спектры (вплоть до тонковещественных инжекций в вещественное тело планеты) усваивает ее эфиросфера и геологические оболочки.</w:t>
      </w:r>
    </w:p>
    <w:p>
      <w:pPr>
        <w:pStyle w:val="Normal"/>
        <w:jc w:val="both"/>
        <w:rPr>
          <w:sz w:val="28"/>
        </w:rPr>
      </w:pPr>
      <w:r>
        <w:rPr>
          <w:sz w:val="28"/>
        </w:rPr>
        <w:t>В любом случае Исходная Природа есть некая жизнеобязательная субстанция, которую Космостроители в качестве универсальной энергии эволюции применяют для программного строительства разнообразных миров форм. Если этот принцип где-то локально отвергнут или искажен, то нормальные законы взаимодействия и процессы энергообмена Космоса и Земли, Земли и Человека и, наконец, Человека и Космоса драматически нарушаются. Результатом такого нарушения является то, что естественные, законоустановленные процессы вступают в борьбу с причинами искажения эволюционных программ Космократоров, что и приводит к катастрофическому исходу. Нечто подобное, то есть волевое несогласие большого числа людей с программой космического переустройства Солнечной системы и Земли, в частности, к великому сожалению, сейчас и происходит.</w:t>
      </w:r>
    </w:p>
    <w:p>
      <w:pPr>
        <w:pStyle w:val="Normal"/>
        <w:jc w:val="both"/>
        <w:rPr>
          <w:sz w:val="28"/>
        </w:rPr>
      </w:pPr>
      <w:r>
        <w:rPr>
          <w:sz w:val="28"/>
        </w:rPr>
        <w:t>В нынешних изменениях общей энергетической картины мира все тонкие и физические процессы, все объекты и живые существа, будь то планета или человек, должны адаптироваться и вещественно-физически, и эфирно к Тонкому Миру. В переходные периоды эволюции возникает новый открытый доступ к возможностям Исходной Природы. Уже одной адаптации к Тонкому Миру недостаточно. Агни Йога объясняет, что материя физического мира весьма инертна, и для того, чтобы она могла усовершенствовать свои качества, эволюционировать, она должна быть подвержена сильному взрывному воздействию. Причем, как мы уже отметили, необходимая "сила" достигается не на уровне физики вещественной материальности и даже не на уровне человеческого и планетарного сознания в эфирной материальности, но лишь на уровне возможного доступа ряда высокоразвитых людей и Иерархов к возможностям Исходной Природы. Носители Космического Сознания, представители Эволюционной Иерархии Солнечной системы, нацелены на сохранение Земли в ее эволюционной целостности и предназначении.</w:t>
      </w:r>
    </w:p>
    <w:p>
      <w:pPr>
        <w:pStyle w:val="Normal"/>
        <w:jc w:val="both"/>
        <w:rPr/>
      </w:pPr>
      <w:r>
        <w:rPr>
          <w:i/>
          <w:sz w:val="28"/>
        </w:rPr>
        <w:t>"Плотность материи препятствует всякому опыту духа. Это касается как людей, так и всей природы. Для доступа надо расплавливать материю".</w:t>
      </w:r>
      <w:r>
        <w:rPr>
          <w:sz w:val="28"/>
        </w:rPr>
        <w:t xml:space="preserve"> </w:t>
      </w:r>
    </w:p>
    <w:p>
      <w:pPr>
        <w:pStyle w:val="Normal"/>
        <w:jc w:val="both"/>
        <w:rPr>
          <w:sz w:val="28"/>
        </w:rPr>
      </w:pPr>
      <w:r>
        <w:rPr>
          <w:sz w:val="28"/>
        </w:rPr>
        <w:t xml:space="preserve">Озарение, ч. 2, I-7 </w:t>
      </w:r>
    </w:p>
    <w:p>
      <w:pPr>
        <w:pStyle w:val="Normal"/>
        <w:jc w:val="both"/>
        <w:rPr>
          <w:sz w:val="28"/>
        </w:rPr>
      </w:pPr>
      <w:r>
        <w:rPr>
          <w:sz w:val="28"/>
        </w:rPr>
        <w:t>Такое расплавление в природе способны производить</w:t>
      </w:r>
    </w:p>
    <w:p>
      <w:pPr>
        <w:pStyle w:val="Normal"/>
        <w:jc w:val="both"/>
        <w:rPr/>
      </w:pPr>
      <w:r>
        <w:rPr>
          <w:i/>
          <w:sz w:val="28"/>
        </w:rPr>
        <w:t>"...гроза, землетрясение, вулканы и приливы".</w:t>
      </w:r>
      <w:r>
        <w:rPr>
          <w:sz w:val="28"/>
        </w:rPr>
        <w:t xml:space="preserve"> </w:t>
      </w:r>
    </w:p>
    <w:p>
      <w:pPr>
        <w:pStyle w:val="Normal"/>
        <w:jc w:val="both"/>
        <w:rPr>
          <w:sz w:val="28"/>
        </w:rPr>
      </w:pPr>
      <w:r>
        <w:rPr>
          <w:sz w:val="28"/>
        </w:rPr>
        <w:t xml:space="preserve">Озарение, ч. 2, I-7 </w:t>
      </w:r>
    </w:p>
    <w:p>
      <w:pPr>
        <w:pStyle w:val="Normal"/>
        <w:jc w:val="both"/>
        <w:rPr>
          <w:sz w:val="28"/>
        </w:rPr>
      </w:pPr>
      <w:r>
        <w:rPr>
          <w:sz w:val="28"/>
        </w:rPr>
        <w:t>Тонкие эфирные процессы, как и вещественные (физические), меняются под усилившимся воздействием огненной природы мира. Поэтому, с одной стороны, солнечносистемная последовательность эфирных процессов год от года насыщает тело Земли новым качеством и количеством эфира, по отношению к его содержанию в прошедшем и настоящем времени. В результате мы наблюдаем совершенно необычные процессы в окружающей среде. И Учение говорит: "Не малому свидетелями будете".</w:t>
      </w:r>
    </w:p>
    <w:p>
      <w:pPr>
        <w:pStyle w:val="Normal"/>
        <w:jc w:val="both"/>
        <w:rPr>
          <w:sz w:val="28"/>
        </w:rPr>
      </w:pPr>
      <w:r>
        <w:rPr>
          <w:sz w:val="28"/>
        </w:rPr>
        <w:t>С другой стороны, эфиронасыщение само есть следствие, так сказать, "поднятия планки" огненасыщения Космического пространства, как это указывает "Тайная Доктрина" Е.П. Блаватской и "Письма Махатм". Именно в этом особенность текущего времени. Христианские гностики и пророки указывали наступление времени Огненного крещения человечества. Агни Йога указывает на наступающие времена, как на времена уникальные в истории планеты. И эта уникальность не только в новом качестве Тонкого Мира, но и в новом состоянии огненного напряжения Солнечной системы. Изменение характеристик землетрясений, гроз и вулканической деятельности на планете — физическая сторона структурных изменений в ближнем Космосе на самом фундаментальном уровне. На уровне явлений Исходной Природы и организованного Космоса — Мира Огненного с неисчерпаемыми возможностями эволюции и беспредельного совершенствования.</w:t>
      </w:r>
    </w:p>
    <w:p>
      <w:pPr>
        <w:pStyle w:val="H3"/>
        <w:jc w:val="both"/>
        <w:rPr/>
      </w:pPr>
      <w:r>
        <w:rPr/>
        <w:t>9.3. Землетрясения — вид огненного неравновесия</w:t>
      </w:r>
    </w:p>
    <w:p>
      <w:pPr>
        <w:pStyle w:val="Normal"/>
        <w:jc w:val="both"/>
        <w:rPr>
          <w:sz w:val="28"/>
        </w:rPr>
      </w:pPr>
      <w:r>
        <w:rPr>
          <w:sz w:val="28"/>
        </w:rPr>
        <w:t>Известен совет, данный в Агни Йоге: "Не устраивайте землетрясений". Учение утверждает, что вялое и сумбурное человеческое мышление в виде хаотической энергии накапливается в окружающем пространстве Земли и в ее внутренних полостях. При достижении критической величины эти энергии могут сбрасываться в виде землетрясений и других стихийных бедствий. Отметим, что эти процессы внешне имеют вид естественных природных катаклизмов. Когда была проведена профессиональная оценка этого положения, то оказалось, что сейсмические частоты и эмоции людей лежат в одном диапазоне: от 0,7 до 100 герц. При этом психическая энергия и, естественно, эфир (модифицированный физический вакуум) не задерживаются вещественной материей. Поэтому, в сущности, совершенно не важно, в каком месте находится очаг эмоциональной напряженности. В местах геологических напряжений в любой точке Земли общепланетарные человеческие эмоции могут стать решающим толчком (своеобразным подрывом) для реализации сценария "природного" катаклизма. "Падение пера птицы вызывает гром на дальних мирах"... Отсюда и следует непротиворечивость выводов современных сейсмологов о том, что любой мощности землетрясение может возникнуть в любом месте. И, следовательно, в перечне причин крупных и катастрофических землетрясений не последнее место будут занимать землетрясения, вызванные психофизическими процессами людей.</w:t>
      </w:r>
    </w:p>
    <w:p>
      <w:pPr>
        <w:pStyle w:val="Normal"/>
        <w:jc w:val="both"/>
        <w:rPr>
          <w:sz w:val="28"/>
        </w:rPr>
      </w:pPr>
      <w:r>
        <w:rPr>
          <w:sz w:val="28"/>
        </w:rPr>
        <w:t>Огненное тело Земли должно неизменно "держать связь" с огненным телом Космоса. В терминах Агни Йоги Огонь пространства и подземный огонь должны быть во взаимодействии. Однако хаотическое человеческое мышление и огромная техногенная электровыработка и электропередача перерезают этот канал. В Учении сказано:</w:t>
      </w:r>
    </w:p>
    <w:p>
      <w:pPr>
        <w:pStyle w:val="Normal"/>
        <w:jc w:val="both"/>
        <w:rPr/>
      </w:pPr>
      <w:r>
        <w:rPr>
          <w:i/>
          <w:sz w:val="28"/>
        </w:rPr>
        <w:t>"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 при неустанном устремлении мысли эта крепкая сфера, окружающая тесными тисками вашу Землю, может в виде легкого испарения исчезнуть".</w:t>
      </w:r>
      <w:r>
        <w:rPr>
          <w:sz w:val="28"/>
        </w:rPr>
        <w:t xml:space="preserve"> </w:t>
      </w:r>
    </w:p>
    <w:p>
      <w:pPr>
        <w:pStyle w:val="Normal"/>
        <w:jc w:val="both"/>
        <w:rPr>
          <w:sz w:val="28"/>
        </w:rPr>
      </w:pPr>
      <w:r>
        <w:rPr>
          <w:sz w:val="28"/>
        </w:rPr>
        <w:t xml:space="preserve">Беспредельность, I, 2 </w:t>
      </w:r>
    </w:p>
    <w:p>
      <w:pPr>
        <w:pStyle w:val="Normal"/>
        <w:jc w:val="both"/>
        <w:rPr>
          <w:sz w:val="28"/>
        </w:rPr>
      </w:pPr>
      <w:r>
        <w:rPr>
          <w:sz w:val="28"/>
        </w:rPr>
        <w:t>Именно сверхпрочная броня, созданная деятельностью лукавого человеческого ума и себялюбивых чувств, не позволяет работать каналам полновесной связи Земли с Космосом, Солнцем и планетами. Непрерывный "Зов" высших миров экранируется или искажается техно-психосферой человека. Темпы космической эволюции начинают опережать эволюцию больной человеческим "беспределом" Земли. В конечном итоге это приводит к поляризации программ — земного и космического генезиса — и получается своеобразный высокоэнергоемкий диполь, который способен на "пробой диэлектрика". То есть наступает момент, когда произойдет силовой прорыв прочной изоляции человеческого отрицания, непомерно раздутой людьми "независимости от Космоса". Силы, приводящие в эволюционную сцепленность Землю с Космосом, вынуждены проявляться в виде быстропротекающих энергоемких процессов, принимающих для человека вид катастроф.</w:t>
      </w:r>
    </w:p>
    <w:p>
      <w:pPr>
        <w:pStyle w:val="Normal"/>
        <w:jc w:val="both"/>
        <w:rPr>
          <w:sz w:val="28"/>
        </w:rPr>
      </w:pPr>
      <w:r>
        <w:rPr>
          <w:sz w:val="28"/>
        </w:rPr>
        <w:t>Непринятая человеком Огненная энергия вызывает совершенно неожиданные и новые процессы огненного порядка. В местах значительной экранировки начинает активизироваться подземный огонь, что вызывает дополнительные землетрясения ("психогенная сейсмика"). Так человечество, изолируя подземный огонь от пространственного Огня своими мыслями и действиями, вызывает все более напряженное несоответствие между огненным током Земли и Огнем Космоса.</w:t>
      </w:r>
    </w:p>
    <w:p>
      <w:pPr>
        <w:pStyle w:val="Normal"/>
        <w:jc w:val="both"/>
        <w:rPr>
          <w:sz w:val="28"/>
        </w:rPr>
      </w:pPr>
      <w:r>
        <w:rPr>
          <w:sz w:val="28"/>
        </w:rPr>
        <w:t>Буйство отрицательных эмоций на Земле, неограниченное насаждение отрицательных идеалов для молодежи приводят к огрубению свойств эфирной материи в психофизиологическом составе общечеловеческого организма. Мы не раз в своих исследованиях на Алтае фиксировали, что в некоторых местах отрицательное эмоциональное состояние приводит к снижению напряженности геомагнитного поля. То есть, помимо отрицательной продукции разума, людей уводят в область отрицательных эмоциональных состояний, что нацелено на снижение передаточных свойств эфира. Отрицательные чувства и мысли людей и создают изоляцию, то есть низкое качество эфира (разрушительное, как об этом упоминала Е.П. Блаватская в I-м томе "Тайной Доктрины"), которое прерывает сознательную связь землян с Огненным Миром. Прерывание вертикальной межмировой связи губительно не только для людей, но и для Природы в целом.</w:t>
      </w:r>
    </w:p>
    <w:p>
      <w:pPr>
        <w:pStyle w:val="Normal"/>
        <w:jc w:val="both"/>
        <w:rPr>
          <w:sz w:val="28"/>
        </w:rPr>
      </w:pPr>
      <w:r>
        <w:rPr>
          <w:sz w:val="28"/>
        </w:rPr>
        <w:t>Но если возможен процесс вызывания землетрясений, то точно так же возможен процесс их предотвращения, остановки или ослабления. Такое действие будет называться эфироупорядочением в сейсмонагруженных регионах.</w:t>
      </w:r>
    </w:p>
    <w:p>
      <w:pPr>
        <w:pStyle w:val="Normal"/>
        <w:jc w:val="both"/>
        <w:rPr>
          <w:sz w:val="28"/>
        </w:rPr>
      </w:pPr>
      <w:r>
        <w:rPr>
          <w:sz w:val="28"/>
        </w:rPr>
        <w:t>Если это так, то на Земле существуют те, кто такую работу проводил и проводит по мере своих сил, задач и возможностей, которые могут искажаться суммой отрицательных воль людей. О том, как осуществляется эта работа, достаточно много сказано в Агни Йоге в книгах "Братство", "Надземное", в том числе и в вышеупомянутой книге "Беспредельность", к которой мы и отсылаем читателей. Как бы ни была значительна работа по устранению последствий уже материализованных в пространстве человеческих мыслей и эмоций, новые порции хаотического мышления шестимиллиардного человечества и новые волны неконтролируемых эмоций продолжают изо дня в день и из года в год свою разрушительную работу. Мы уже упоминали, что землетрясения значительно приблизились к поверхности Земли. Они вплотную придвинулись к сфере обитания человечества, биосфере и все более угрожают жизненным процессам.</w:t>
      </w:r>
    </w:p>
    <w:p>
      <w:pPr>
        <w:pStyle w:val="Normal"/>
        <w:jc w:val="both"/>
        <w:rPr/>
      </w:pPr>
      <w:r>
        <w:rPr>
          <w:sz w:val="28"/>
        </w:rPr>
        <w:t>Опишу представленный ниже график, на котором изображено изменение количества землетрясений за 90 лет, начиная с 1897 по 1987 год</w:t>
      </w:r>
      <w:r>
        <w:rPr>
          <w:i/>
          <w:sz w:val="28"/>
        </w:rPr>
        <w:t>.</w:t>
      </w:r>
      <w:r>
        <w:rPr>
          <w:sz w:val="28"/>
        </w:rPr>
        <w:t xml:space="preserve"> Проанализировано и учтено 1014 землетрясений с магнитудой 7 и более баллов (по шкале Рихтера). Глубокофокусные землетрясения — в 1972 году их количество фактически сходит на нет. Исчезновение глубокофокусных (300-700 км) и снижение на 70% среднефокусных (70-300 км) землетрясений вызвано сотнями подземных ядерных взрывов, особенно на Семипалатинском полигоне, в штате Невада (США), на Алеутских островах и Новой Земле. На том же графике можно обнаружить пики эмоциональной отрицательности и негативной взрывной активности людей в периоды мировых войн.</w:t>
      </w:r>
    </w:p>
    <w:p>
      <w:pPr>
        <w:pStyle w:val="Normal"/>
        <w:jc w:val="both"/>
        <w:rPr>
          <w:sz w:val="28"/>
        </w:rPr>
      </w:pPr>
      <w:r>
        <w:drawing>
          <wp:anchor behindDoc="0" distT="0" distB="0" distL="114935" distR="114935" simplePos="0" locked="0" layoutInCell="0" allowOverlap="1" relativeHeight="118">
            <wp:simplePos x="0" y="0"/>
            <wp:positionH relativeFrom="column">
              <wp:posOffset>1358900</wp:posOffset>
            </wp:positionH>
            <wp:positionV relativeFrom="paragraph">
              <wp:posOffset>65405</wp:posOffset>
            </wp:positionV>
            <wp:extent cx="3527425" cy="278003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9" r="-7" b="-9"/>
                    <a:stretch>
                      <a:fillRect/>
                    </a:stretch>
                  </pic:blipFill>
                  <pic:spPr bwMode="auto">
                    <a:xfrm>
                      <a:off x="0" y="0"/>
                      <a:ext cx="3527425" cy="2780030"/>
                    </a:xfrm>
                    <a:prstGeom prst="rect">
                      <a:avLst/>
                    </a:prstGeom>
                  </pic:spPr>
                </pic:pic>
              </a:graphicData>
            </a:graphic>
          </wp:anchor>
        </w:drawing>
      </w:r>
      <w:r>
        <w:rPr>
          <w:sz w:val="28"/>
        </w:rPr>
        <w:t xml:space="preserve">                                 </w:t>
      </w:r>
      <w:r>
        <w:rPr>
          <w:sz w:val="28"/>
        </w:rPr>
        <w:t xml:space="preserve">Изменение количества землетрясений за 90 лет </w:t>
      </w:r>
    </w:p>
    <w:p>
      <w:pPr>
        <w:pStyle w:val="Normal"/>
        <w:jc w:val="both"/>
        <w:rPr>
          <w:sz w:val="28"/>
        </w:rPr>
      </w:pPr>
      <w:r>
        <w:rPr>
          <w:sz w:val="28"/>
        </w:rPr>
        <w:t>О психологических причинах некоторых землетрясений говорится в книгах Агни Йоги. В этом отношении важно указать на максимизацию землетрясений в годы мировых войн и экономических неурядиц. Землетрясению в Спитаке предшествовало полутарогодовое "выяснение отношений" горожан.</w:t>
      </w:r>
    </w:p>
    <w:p>
      <w:pPr>
        <w:pStyle w:val="Normal"/>
        <w:jc w:val="both"/>
        <w:rPr>
          <w:sz w:val="28"/>
        </w:rPr>
      </w:pPr>
      <w:r>
        <w:rPr>
          <w:sz w:val="28"/>
        </w:rPr>
        <w:t>Сегодня строятся модели, с помощью которых все процессы нестабильного состояния геосферы, атмосферы и недр Земли могут быть объяснены разбалансировкой магнитного каркаса Земли, который, в свою очередь, является составляющей каркаса всей Солнечной системы.</w:t>
      </w:r>
    </w:p>
    <w:p>
      <w:pPr>
        <w:pStyle w:val="Normal"/>
        <w:jc w:val="both"/>
        <w:rPr>
          <w:sz w:val="28"/>
        </w:rPr>
      </w:pPr>
      <w:r>
        <w:rPr>
          <w:sz w:val="28"/>
        </w:rPr>
        <w:t>Агни Йога утверждает:</w:t>
      </w:r>
    </w:p>
    <w:p>
      <w:pPr>
        <w:pStyle w:val="Normal"/>
        <w:jc w:val="both"/>
        <w:rPr/>
      </w:pPr>
      <w:r>
        <w:rPr>
          <w:i/>
          <w:sz w:val="28"/>
        </w:rPr>
        <w:t>"...Усиленная деятельность потрясений и сдвигов совпадает с напряжением так называемых солнечных пятен, получается напряжение Солнечной системы".</w:t>
      </w:r>
      <w:r>
        <w:rPr>
          <w:sz w:val="28"/>
        </w:rPr>
        <w:t xml:space="preserve"> </w:t>
      </w:r>
    </w:p>
    <w:p>
      <w:pPr>
        <w:pStyle w:val="Normal"/>
        <w:jc w:val="both"/>
        <w:rPr>
          <w:sz w:val="28"/>
        </w:rPr>
      </w:pPr>
      <w:r>
        <w:rPr>
          <w:sz w:val="28"/>
        </w:rPr>
        <w:t xml:space="preserve">Община, 161 </w:t>
      </w:r>
    </w:p>
    <w:p>
      <w:pPr>
        <w:pStyle w:val="Normal"/>
        <w:jc w:val="both"/>
        <w:rPr>
          <w:sz w:val="28"/>
        </w:rPr>
      </w:pPr>
      <w:r>
        <w:rPr>
          <w:sz w:val="28"/>
        </w:rPr>
        <w:t>Полученные модели отслеживают влияние электрического поля на магнитное, магнитного на гравитационное, гравитационного на спиновое и обратно, на электрическое поле. В эфирном домене эти поля находятся в постоянной взаимосвязи. При этом они описывают состояние реального природного пространства. Нестабильность в пространстве оборачивается возникновением торнадо, температурных перепадов, а это уже чисто физические или механические процессы в природе. И эмоции человеческие оказывают мощнейшее воздействие на общую картину. В исследованиях последних лет по неоднородностям эфира уже имеются аналитические оценки возникновения эфирных сгущений, которые суммируют отдельные мыслечувствоформы в "психофизические" домены.</w:t>
      </w:r>
    </w:p>
    <w:p>
      <w:pPr>
        <w:pStyle w:val="Normal"/>
        <w:jc w:val="both"/>
        <w:rPr/>
      </w:pPr>
      <w:r>
        <w:rPr>
          <w:sz w:val="28"/>
        </w:rPr>
        <w:t xml:space="preserve">Активизируются многие процессы, связанные с сейсмичностью Земли в самой земной коре. Сейсмически необычный процесс наблюдался 21 ноября 1997 года. По непонятным причинам возникли две полосы землетрясений на земном шаре, причем довольно крупные. Такой тип сейсмичности некоторые сейсмологи называют когерентной сейсмичностью. В течение суток происходит некая инициация целой системы возбуждения земной коры по определенным широтам. Следовательно, синхронизированная система крупных землетрясений разом может перекроить сушу и море, что при возрастании общего течения коровых геодинамических процессов не так уж невероятно. И с этих позиций понятие </w:t>
      </w:r>
      <w:r>
        <w:rPr>
          <w:i/>
          <w:sz w:val="28"/>
        </w:rPr>
        <w:t>террор</w:t>
      </w:r>
      <w:r>
        <w:rPr>
          <w:sz w:val="28"/>
        </w:rPr>
        <w:t xml:space="preserve"> надо пересмотреть не в пользу так называемых борцов с талибами, взрывающих в теле Земли термобарические чудища...</w:t>
      </w:r>
    </w:p>
    <w:p>
      <w:pPr>
        <w:pStyle w:val="H3"/>
        <w:jc w:val="both"/>
        <w:rPr/>
      </w:pPr>
      <w:r>
        <w:rPr/>
        <w:t>9.4. Грозы — строительные процессы жизни</w:t>
      </w:r>
    </w:p>
    <w:p>
      <w:pPr>
        <w:pStyle w:val="Normal"/>
        <w:jc w:val="both"/>
        <w:rPr>
          <w:sz w:val="28"/>
        </w:rPr>
      </w:pPr>
      <w:r>
        <w:rPr>
          <w:sz w:val="28"/>
        </w:rPr>
        <w:t>Гроза — это не только результат состояния температуры или влажности атмосферного воздуха. Грозовая активность напрямую зависит от энергоемких процессов распределения и инверсии знака электрических зарядов слоев атмосферы и земной поверхности, а также магнитного каркаса планеты. Со сменой электромагнитного каркаса Земли меняется физика пространства. Значит, будут меняться электродинамика и электростатика всех атмосферных процессов, в том числе и гроз. Показателем изменения электродинамики и электростатики атмосферного состояния является растущее разнообразие типов гроз и молний.</w:t>
      </w:r>
    </w:p>
    <w:p>
      <w:pPr>
        <w:pStyle w:val="Normal"/>
        <w:jc w:val="both"/>
        <w:rPr>
          <w:sz w:val="28"/>
        </w:rPr>
      </w:pPr>
      <w:r>
        <w:rPr>
          <w:sz w:val="28"/>
        </w:rPr>
        <w:t>Новейшие исследования вскрыли тесную связь атмосферной электростатики и электродинамики с сердечной деятельностью, особенно с инфарктами. Обнаруженная связь энергоемких электроатмосферных процессов с активизацией эфира согласуется с указанием Агни Йоги на сердце как эфиросодержащую среду в организме. Все это прямо подкрепляют научные данные о связи интенсивных электроатмосферных процессов с сердечной деятельностью.</w:t>
      </w:r>
    </w:p>
    <w:p>
      <w:pPr>
        <w:pStyle w:val="Normal"/>
        <w:jc w:val="both"/>
        <w:rPr>
          <w:sz w:val="28"/>
        </w:rPr>
      </w:pPr>
      <w:r>
        <w:rPr>
          <w:sz w:val="28"/>
        </w:rPr>
        <w:t>Именно грозы являются показателем увеличения активности атмосферного пространства. В Горном Алтае и на Салаирском кряже (Маслянинский район Новосибирской области) наблюдается очень мощная грозовая активность. Это проявляется в новых видах грозовых разрядов, не характерных для обычной грозы. В общем случае вид и характеристика грозового процесса обусловлены вертикальным энергоперетоком. В каждой грозе участвует и электричество глубин Земли, и электричество высот. С точки зрения тонкой материальности, каждая гроза является локальным эфировозмущением. При этом эфирный мир и его свойства оказывают все большее воздействие на физический мир. С увеличением концентрации эфира порядок, характер гроз, виды грозовых разрядов и прочие характеристики резко умножились. Это не связано с увеличением частоты и массовости проводимых наблюдений. Это действительно увеличение абсолютного показателя.</w:t>
      </w:r>
    </w:p>
    <w:p>
      <w:pPr>
        <w:pStyle w:val="Normal"/>
        <w:jc w:val="both"/>
        <w:rPr>
          <w:sz w:val="28"/>
        </w:rPr>
      </w:pPr>
      <w:r>
        <w:rPr>
          <w:sz w:val="28"/>
        </w:rPr>
        <w:t>В последнее время стал употребляться новый термин — спрайтовый разряд. Он характеризуется краткостью разряда — доли миллисекунд. Выглядит спрайтовый разряд в виде вспышек, начинающихся над грозовым фронтом на высоте 25-30 километров и уходящих на высоту до 140 км. В грозовом фронте происходит местная колоссальная энергоинжекция. Со спутников и с челночных космических аппаратов сегодня регистрируют разряды, называемые спрайты, джеты, "ангелы" и т. д. Это все новые типы грозоразрядов. Следует отметить, что грозоактивность Земли имеет строгую суточную упорядоченность. Эта упорядоченность называется унитарной электроосцилляцией Земли, то есть когда в Лондоне семь часов вечера, во всем мире нарастает грозоактивность и по Северному и по Южному полушариям. Это общее электроатмосферное колебание Земли имеет одни причины, которые еще надо выяснять.</w:t>
      </w:r>
    </w:p>
    <w:p>
      <w:pPr>
        <w:pStyle w:val="Normal"/>
        <w:jc w:val="both"/>
        <w:rPr>
          <w:sz w:val="28"/>
        </w:rPr>
      </w:pPr>
      <w:r>
        <w:rPr>
          <w:sz w:val="28"/>
        </w:rPr>
        <w:t>Для характеристики наземных явлений мы употребляем выражения: полосовая молния, объемный разряд, четочная, шторовая молнии и, наконец, шаровая молния и сухие грозы.</w:t>
      </w:r>
    </w:p>
    <w:p>
      <w:pPr>
        <w:pStyle w:val="Normal"/>
        <w:jc w:val="both"/>
        <w:rPr>
          <w:sz w:val="28"/>
        </w:rPr>
      </w:pPr>
      <w:r>
        <w:rPr>
          <w:sz w:val="28"/>
        </w:rPr>
        <w:t>О двух последних явлениях скажем особо.</w:t>
      </w:r>
    </w:p>
    <w:p>
      <w:pPr>
        <w:pStyle w:val="H4"/>
        <w:jc w:val="both"/>
        <w:rPr>
          <w:sz w:val="28"/>
        </w:rPr>
      </w:pPr>
      <w:r>
        <w:rPr>
          <w:sz w:val="28"/>
        </w:rPr>
        <w:t>Шаровая молния</w:t>
      </w:r>
    </w:p>
    <w:p>
      <w:pPr>
        <w:pStyle w:val="Normal"/>
        <w:jc w:val="both"/>
        <w:rPr>
          <w:sz w:val="28"/>
        </w:rPr>
      </w:pPr>
      <w:r>
        <w:rPr>
          <w:sz w:val="28"/>
        </w:rPr>
        <w:t>Это природное явление — предмет хронического конфуза для фундаментальной физики, поскольку за 150 лет (!) исследований не найдено удовлетворительного объяснения этому феномену. Шаровые молнии известны тысячелетия, но до сих пор в 95 случаях из 100 гипотезы, их описывающие, касаются только одного из множества их свойств. Остальные свойства обычно в гипотезу уже не вписываются. Сейчас этим вопросом занялись геофизики. Шаровая молния, в сущности, является даже не молнией, а эфиродоменом, и повышение электронасыщенности наших городов привело к тому, что сегодня 53% шаровых молний регистрируется именно в крупных городах. Они могут рождаться из телефонной трубки, из розетки, из телевизора. Город стал супертранслятором эфирных образований. Оказалось, что шаровые молнии как раз и являются одним из видов "светящихся объектов", или эфирообразований, появление которых связано с электромагнитными характеристиками пространства. Шаровые молнии, как оказывается, полностью подчинены законам эфирной материи, то есть описываются уравнениями поляризации физического вакуума. Некоторые из видов шарообразных светящихся образований могут достигать 8 км в диаметре. Это уже с трудом воспринимается как шаровая молния, но это также один из ее видов.</w:t>
      </w:r>
    </w:p>
    <w:p>
      <w:pPr>
        <w:pStyle w:val="H4"/>
        <w:jc w:val="both"/>
        <w:rPr>
          <w:sz w:val="28"/>
        </w:rPr>
      </w:pPr>
      <w:r>
        <w:rPr>
          <w:sz w:val="28"/>
        </w:rPr>
        <w:t>Сухие грозы</w:t>
      </w:r>
    </w:p>
    <w:p>
      <w:pPr>
        <w:pStyle w:val="Normal"/>
        <w:jc w:val="both"/>
        <w:rPr>
          <w:sz w:val="28"/>
        </w:rPr>
      </w:pPr>
      <w:r>
        <w:rPr>
          <w:sz w:val="28"/>
        </w:rPr>
        <w:t>Появился и начал разрастаться новый класс гроз. Имеется в виду сухие грозы. Если вспомнить лето 1998 года, то многие грозы тогда начинались при совершенно ясном небе. Грозовые разряды и выпадение осадков оказались разнесенными во времени. Сухие грозы характеризуются, прежде всего, зарядом. Если традиционные "мокрые" грозы имели линейный разряд с отрицательным потенциалом, то сухие имеют положительный. Мощность положительных грозоразрядов в 6-8 раз сильнее. Кроме того, они являются основными виновниками массовых лесных возгораний. Ливневые грозы поджигают растительность и сами же чаще всего гасят ее, сухие грозы — нет. Впервые массовое появление таких гроз было зафиксировано в северной Мексике, потом в южных штатах США. Сегодня число линейных разрядов такого типа достигло 50%, при этом на 70% выросло количество очагов пожаров.</w:t>
      </w:r>
    </w:p>
    <w:p>
      <w:pPr>
        <w:pStyle w:val="Normal"/>
        <w:jc w:val="both"/>
        <w:rPr>
          <w:sz w:val="28"/>
        </w:rPr>
      </w:pPr>
      <w:r>
        <w:rPr>
          <w:sz w:val="28"/>
        </w:rPr>
        <w:t>Мне пришлось быть участником научной дискуссии с участием МЧС и пожарных в Хабаровском крае, когда два года назад там наблюдались массовые возгорания лесов. Уполномоченные организации буквально пытали эти службы, почему они допускают в леса туристов. В конце концов, начальник пожарной охраны не выдержал. Он сказал:</w:t>
      </w:r>
    </w:p>
    <w:p>
      <w:pPr>
        <w:pStyle w:val="Normal"/>
        <w:jc w:val="both"/>
        <w:rPr>
          <w:sz w:val="28"/>
        </w:rPr>
      </w:pPr>
      <w:r>
        <w:rPr>
          <w:sz w:val="28"/>
        </w:rPr>
        <w:t xml:space="preserve">— </w:t>
      </w:r>
      <w:r>
        <w:rPr>
          <w:sz w:val="28"/>
        </w:rPr>
        <w:t>Для того чтобы объяснить такое количество возгораний в течение суток, нужно допустить, что мы целенаправленно выбрасываем на каждую тысячу квадратных километров леса батальон хорошо оснащенных огнеметами поджигателей.</w:t>
      </w:r>
    </w:p>
    <w:p>
      <w:pPr>
        <w:pStyle w:val="Normal"/>
        <w:jc w:val="both"/>
        <w:rPr>
          <w:sz w:val="28"/>
        </w:rPr>
      </w:pPr>
      <w:r>
        <w:rPr>
          <w:sz w:val="28"/>
        </w:rPr>
        <w:t>Появились и ранее не наблюдавшиеся явления. Неясно, за счет чего происходит расслоение влагооборота, звуковых эффектов и непосредственно самого грозового разряда. В последние годы неоднократно наблюдалась ситуация, когда последовательно происходят такие события: гремит гром на совершенно чистом небе, через час возникает большая облачность, идет дождь, дует ветер и сверкают молнии — но уже без грома. Придумали термин: расслоение пространства по качеству эфировозбуждения. Термин-то придумали, но объяснить его физики пока не в состоянии. Пока только развертывается приборная регистрация разрядов и идет картированием гроз. И на сегодня все больше исследователей твердо убеждены, что грозы являются показателями локального, а иногда и регионального типа эфировозбуждения, то есть эфирной характеристикой данного района поверхности Земли. Причем это эфировозбуждение напрямую зависит от геологического строения и состояния геофизических полей данной территории.</w:t>
      </w:r>
    </w:p>
    <w:p>
      <w:pPr>
        <w:pStyle w:val="Normal"/>
        <w:jc w:val="both"/>
        <w:rPr>
          <w:sz w:val="28"/>
        </w:rPr>
      </w:pPr>
      <w:r>
        <w:rPr>
          <w:sz w:val="28"/>
        </w:rPr>
        <w:t>Если же рассматривать грозовые процессы как процессы огненные — в терминологии Учения "Агни Йога", — то можно дополнить понимание процесса следующими замечаниями.</w:t>
      </w:r>
    </w:p>
    <w:p>
      <w:pPr>
        <w:pStyle w:val="Normal"/>
        <w:jc w:val="both"/>
        <w:rPr>
          <w:sz w:val="28"/>
        </w:rPr>
      </w:pPr>
      <w:r>
        <w:rPr>
          <w:sz w:val="28"/>
        </w:rPr>
        <w:t>Сведения, которые изложены в Учении "Агни Йога" — фактически информация из окружающего нас Сознательного Космоса. Это знания об Исходной Природе, переданные в дар человечеству. Сознательным Космосом на Землю спроецирована Истина. Мы уже сказали, что она доступна не только в виде текстов, но и напрямую — в виде открывающихся ныне единичных, а в будущем массовых способностей ясновидения, яснослышания. Очищающие энергии Исходной Природы и управляющих программ из Интеллектуальных Структур Космоса поступают на Землю в виде знания и праны, особенно мощно нарастающей во время грозовых процессов, которые, как оказалось, являются источниками постоянно творящихся форм жизни (микробиоты).</w:t>
      </w:r>
    </w:p>
    <w:p>
      <w:pPr>
        <w:pStyle w:val="Normal"/>
        <w:jc w:val="both"/>
        <w:rPr>
          <w:sz w:val="28"/>
        </w:rPr>
      </w:pPr>
      <w:r>
        <w:rPr>
          <w:sz w:val="28"/>
        </w:rPr>
        <w:t>Таким образом, мы можем предполагать, что в скрытой форме существует дополнительная функциональная нагрузка грозовых процессов. В условиях, когда человечество увязло в вещественном мире и фактически уничтожает свою планету, именно грозопроявлением корректируется общее направление эволюции Земли и всех форм жизни на ней. Можно также высказать предположение, что одной из задач этой корректировки является повышение индивидуальной и коллективной сознательности человечества. Это строительство прямого канала сознательной связи не только грандиозно по своему масштабу, но и является одним из основных средств в спасении человечества. Сразу оговоримся: эта функция грозовых процессов пока не рассматривается наукой.</w:t>
      </w:r>
    </w:p>
    <w:p>
      <w:pPr>
        <w:pStyle w:val="Normal"/>
        <w:jc w:val="both"/>
        <w:rPr>
          <w:sz w:val="28"/>
        </w:rPr>
      </w:pPr>
      <w:r>
        <w:rPr>
          <w:sz w:val="28"/>
        </w:rPr>
        <w:t>Итак, именно система грозовых процессов, как это ни парадоксально, является средством связи Огненного Мира с Физическим и Эфирным мирами.</w:t>
      </w:r>
    </w:p>
    <w:p>
      <w:pPr>
        <w:pStyle w:val="Normal"/>
        <w:jc w:val="both"/>
        <w:rPr>
          <w:sz w:val="28"/>
        </w:rPr>
      </w:pPr>
      <w:r>
        <w:rPr>
          <w:sz w:val="28"/>
        </w:rPr>
        <w:t>Причем этот процесс происходит не только на Земле, но и на всех известных нам планетах. Трудности есть везде, но характер их не столь грандиозен как сейчас на нашей Земле, которая как обручем стянута энергией и веществом техносферы и отравлена коричневым газом психосферы.</w:t>
      </w:r>
    </w:p>
    <w:p>
      <w:pPr>
        <w:pStyle w:val="Normal"/>
        <w:jc w:val="both"/>
        <w:rPr>
          <w:sz w:val="28"/>
        </w:rPr>
      </w:pPr>
      <w:r>
        <w:rPr>
          <w:sz w:val="28"/>
        </w:rPr>
        <w:t>По мощнейшим грозопроводникам из тысячелетия в тысячелетие сюда, "вниз", к мирам вещественных форм, проецируется информация и необходимая энергетика для ее принятия и исполнения. Резко изменившаяся общепланетарная система гроз свидетельствует о том, что и Космос значительно расширил свой диапазон общения с Землей. На нашу планету идут и "телеграммы" и "факсы" и "е-мейлы" и прочее, причем, все более растет мощь этих сигналов связи.</w:t>
      </w:r>
    </w:p>
    <w:p>
      <w:pPr>
        <w:pStyle w:val="Normal"/>
        <w:jc w:val="both"/>
        <w:rPr>
          <w:sz w:val="28"/>
        </w:rPr>
      </w:pPr>
      <w:r>
        <w:rPr>
          <w:sz w:val="28"/>
        </w:rPr>
        <w:t>Здесь уместно сказать, что особенностью всех Огненных процессов является то, что человечество либо найдет им место в своей цивилизации, либо огненные энергии эту цивилизацию разрушат, а то и вовсе уничтожат.</w:t>
      </w:r>
    </w:p>
    <w:p>
      <w:pPr>
        <w:pStyle w:val="Normal"/>
        <w:jc w:val="both"/>
        <w:rPr>
          <w:sz w:val="28"/>
        </w:rPr>
      </w:pPr>
      <w:r>
        <w:rPr>
          <w:sz w:val="28"/>
        </w:rPr>
        <w:t>Проявления Огня Высшего невозможно изолировать. Также невозможно этот Огонь потушить физическими средствами. Мощь, идущая из Космоса, должна быть просто правильно использована. Эта тема — предмет особого и весьма серьезного разговора. Традиционная наука же из-за техногенной направленности своего развития пока не способна предложить решения все возрастающих проблем человечества, связанных с ростом Огненного насыщения пространства Космоса и Земли.</w:t>
      </w:r>
    </w:p>
    <w:p>
      <w:pPr>
        <w:pStyle w:val="Normal"/>
        <w:jc w:val="both"/>
        <w:rPr>
          <w:sz w:val="28"/>
        </w:rPr>
      </w:pPr>
      <w:r>
        <w:rPr>
          <w:sz w:val="28"/>
        </w:rPr>
        <w:t>Приведем такой пример.</w:t>
      </w:r>
    </w:p>
    <w:p>
      <w:pPr>
        <w:pStyle w:val="Normal"/>
        <w:jc w:val="both"/>
        <w:rPr/>
      </w:pPr>
      <w:r>
        <w:rPr>
          <w:sz w:val="28"/>
        </w:rPr>
        <w:t>Защита людей от "электромагнитного произвола Солнца" (по выражению астрофизика Рубинштейна из США) техногенным электромагнетизмом лишь обостряет противостояние человечества и Солнца. Может статься, что какой-либо из "факсов из Огненного Мира" будет настолько категорическим, что вся техногенная электровыработка и все, что способствует ей на планете (общее количество электровыработки составляет величину порядка 10</w:t>
      </w:r>
      <w:r>
        <w:rPr>
          <w:sz w:val="28"/>
          <w:vertAlign w:val="superscript"/>
        </w:rPr>
        <w:t>27</w:t>
      </w:r>
      <w:r>
        <w:rPr>
          <w:sz w:val="28"/>
        </w:rPr>
        <w:t xml:space="preserve"> эрг/год), окажутся просто аннулированными. Естественный электромагнитный режим в Природе Земли сейчас просто смешивается с техническими энергиями. Природный режим, по сути, уже перестал существовать. Не потому, что он не нужен, но потому, что он вообще не соответствует целям творцов техносферы. Техносфера нацелена на глобальное и тотальное вытеснение природных законов и процессов и таким путем входит в конфликт с Исходной Природой, а значит и с самой Жизнью...</w:t>
      </w:r>
    </w:p>
    <w:p>
      <w:pPr>
        <w:pStyle w:val="H3"/>
        <w:jc w:val="both"/>
        <w:rPr/>
      </w:pPr>
      <w:r>
        <w:rPr/>
        <w:t>9.5. Миф и реальность молний</w:t>
      </w:r>
    </w:p>
    <w:p>
      <w:pPr>
        <w:pStyle w:val="Normal"/>
        <w:jc w:val="both"/>
        <w:rPr>
          <w:sz w:val="28"/>
        </w:rPr>
      </w:pPr>
      <w:r>
        <w:rPr>
          <w:sz w:val="28"/>
        </w:rPr>
        <w:t>С середины 1980-х годов грозоактивность Земли начала серьезно изучаться со спутников средневысотных орбит (где-то около тысячи километров над поверхностью Земли). Получение спутниковых данных позволило уточнить мировую карту гроз, выявить основные очаги высыпания гроз. Обнаружилось, что не все грозовые очаги прочно привязаны к определенной территории, как, например, Южно-Тихоокеанский или Африканский очаги. Ряд значительных грозоочагов, особенно в США (а с ними и торнадо), дрейфуют год от года по континенту. Была выявлена положительная, а для некоторых территорий (например, Якутия) отрицательная связь гроз с годами активного Солнца. Так что в последние годы в науке все более четко проявляется космоэфирная природа возникновения и предназначенности гроз. Подчеркнем, что в той или иной мере грозоразряды регистрируются на всех планетах, в межпланетном пространстве и даже на лунах больших планет (на Ио у Юпитера). И эти факты говорят, что грозоразряды — это процессы не полностью зависимые от облачности (как сейчас принято считать), а возникают и помимо облаков, как все еще скрытое свойство самого пространства.</w:t>
      </w:r>
    </w:p>
    <w:p>
      <w:pPr>
        <w:pStyle w:val="Normal"/>
        <w:jc w:val="both"/>
        <w:rPr>
          <w:sz w:val="28"/>
        </w:rPr>
      </w:pPr>
      <w:r>
        <w:rPr>
          <w:sz w:val="28"/>
        </w:rPr>
        <w:t>Итак, гроза является естественным природным процессом вертикального энергоперетока напряжений в атмосфере, ионосфере и в земной коре. Но мы уже упоминали о свойстве техноэлектрических систем и соборного человеческого сознания влиять на окружающее пространство. Это влияние выражается в резком и неестественном изменении электромагнитного поля планеты, что начинает препятствовать процессу естественной связи Земли и Космоса. Поэтому все чаще и повсеместнее наблюдается изменение характеристик грозовых разрядов.</w:t>
      </w:r>
    </w:p>
    <w:p>
      <w:pPr>
        <w:pStyle w:val="Normal"/>
        <w:jc w:val="both"/>
        <w:rPr>
          <w:sz w:val="28"/>
        </w:rPr>
      </w:pPr>
      <w:r>
        <w:rPr>
          <w:sz w:val="28"/>
        </w:rPr>
        <w:t>Как полноценный живой организм, Земля имеет не только органы, функционально соответствующие, например, кровеносной системе, но и другие особенности, аналогичные электропроцессам в нервах и нейронах. Электромагнетизм отвечает за чувственные и сознательные реакции Земли, подобные реакциям нашего организма. Ответственными органами планеты, с точки зрения геофизики, являются региональные электромагнитные системы и механические геологические напряжения земной коры. Именно там существуют вертикальные перетоки энергии, напряжения в земной коре, именно там существует особое многообразие типов грозовых разрядов и молний. Конечно, вышеизложенные сравнения и аналогии кажутся невероятными, но ведь не следует забывать, что "каждый атом психологичен".</w:t>
      </w:r>
    </w:p>
    <w:p>
      <w:pPr>
        <w:pStyle w:val="Normal"/>
        <w:jc w:val="both"/>
        <w:rPr>
          <w:sz w:val="28"/>
        </w:rPr>
      </w:pPr>
      <w:r>
        <w:rPr>
          <w:sz w:val="28"/>
        </w:rPr>
        <w:t>В заключение поговорим об огненной природе молнии. Тонкую и физическую ее природу мы попытались рассмотреть подробно, сколь это возможно.</w:t>
      </w:r>
    </w:p>
    <w:p>
      <w:pPr>
        <w:pStyle w:val="Normal"/>
        <w:jc w:val="both"/>
        <w:rPr>
          <w:sz w:val="28"/>
        </w:rPr>
      </w:pPr>
      <w:r>
        <w:rPr>
          <w:sz w:val="28"/>
        </w:rPr>
        <w:t>Мы уже говорили, что подчас мифы и легенды несут довольно точную информацию о сути тех или иных природных процессов. Причина заключается в том, что мифотворчество есть непредвзятое и многовековое наблюдение человека за естественными процессами, происходящими в Природе, либо мифы есть способ свертки стратегических знаний, которые в таком виде транслируются во времени в нужную эпоху.</w:t>
      </w:r>
    </w:p>
    <w:p>
      <w:pPr>
        <w:pStyle w:val="Normal"/>
        <w:jc w:val="both"/>
        <w:rPr>
          <w:sz w:val="28"/>
        </w:rPr>
      </w:pPr>
      <w:r>
        <w:rPr>
          <w:sz w:val="28"/>
        </w:rPr>
        <w:t>Каждый человек на протяжении своей жизни имел возможность не один раз заметить, как состояние окружающей среды и его самочувствие после грозы меняется. Становится легче дышать, появляются новые силы, проясняется сознание. При этом физические параметры атмосферы изменяются в сторону увеличения электронасыщенности, влажности и содержания озона. Но если создать те же условия искусственно, то полноты грозового эффекта не получается. В воздухе при естественном грозовом разряде как бы образуется еще какой-то компонент, который производит сильный тонизирующий эффект. То же ощущение можно получить в электронасыщенных многовековых хвойных лесах. Этот компонент, который так облегчает дыхание, древняя наука называла праной. Естественным процессом ее поступления на Землю является грозовой разряд — молния.</w:t>
      </w:r>
    </w:p>
    <w:p>
      <w:pPr>
        <w:pStyle w:val="Normal"/>
        <w:jc w:val="both"/>
        <w:rPr/>
      </w:pPr>
      <w:r>
        <w:rPr>
          <w:i/>
          <w:sz w:val="28"/>
        </w:rPr>
        <w:t>"...Грозы постоянно снабжают Землю очищенным запасом праны".</w:t>
      </w:r>
      <w:r>
        <w:rPr>
          <w:sz w:val="28"/>
        </w:rPr>
        <w:t xml:space="preserve"> </w:t>
      </w:r>
    </w:p>
    <w:p>
      <w:pPr>
        <w:pStyle w:val="Normal"/>
        <w:jc w:val="both"/>
        <w:rPr>
          <w:sz w:val="28"/>
        </w:rPr>
      </w:pPr>
      <w:r>
        <w:rPr>
          <w:sz w:val="28"/>
        </w:rPr>
        <w:t xml:space="preserve">Мир Огненный, I, 103 </w:t>
      </w:r>
    </w:p>
    <w:p>
      <w:pPr>
        <w:pStyle w:val="Normal"/>
        <w:jc w:val="both"/>
        <w:rPr>
          <w:sz w:val="28"/>
        </w:rPr>
      </w:pPr>
      <w:r>
        <w:rPr>
          <w:sz w:val="28"/>
        </w:rPr>
        <w:t>Искусственный способ нагнетания в пространстве праны давно известен в йогической практике и называется пранаямой.</w:t>
      </w:r>
    </w:p>
    <w:p>
      <w:pPr>
        <w:pStyle w:val="Normal"/>
        <w:jc w:val="both"/>
        <w:rPr/>
      </w:pPr>
      <w:r>
        <w:rPr>
          <w:sz w:val="28"/>
        </w:rPr>
        <w:t>В рамках науки одна из первых попыток усовершенствовать характеристики атмосферного воздуха была сделана в ХХ веке. Повышение качества и оздоравливающего свойства воздуха — таков предмет научных разработок А.Л. Чижевского. Он создал целую систему технической генерации "озона" (отрицательных ионов). И сейчас в некоторых странах, особенно в Японии, на ряде предприятий работают генераторы озона (люстры) Чижевского. Это еще не космическая прана, но уже признание наукой незначительных и малых, но жизненно необходимых составляющих атмосферы, которую мы вдыхаем. Интересно, в какую далекую даль "экономическое человечество" отодвинет реальную задачу науки — изучение тайн жизни и жизненного флюида — праны? И когда прана станет предметом сознательного изучения, накопления и применения</w:t>
      </w:r>
      <w:hyperlink w:anchor="Automat">
        <w:r>
          <w:rPr>
            <w:rStyle w:val="InternetLink"/>
            <w:sz w:val="28"/>
          </w:rPr>
          <w:t>*</w:t>
        </w:r>
      </w:hyperlink>
      <w:r>
        <w:rPr>
          <w:sz w:val="28"/>
        </w:rPr>
        <w:t xml:space="preserve"> действительно миролюбивым человечеством Земли, тогда и утвердится Новая Эпоха. А пока мы снова обращаемся к книгам Учения.</w:t>
      </w:r>
    </w:p>
    <w:p>
      <w:pPr>
        <w:pStyle w:val="Normal"/>
        <w:jc w:val="both"/>
        <w:rPr/>
      </w:pPr>
      <w:r>
        <w:rPr>
          <w:i/>
          <w:sz w:val="28"/>
        </w:rPr>
        <w:t>"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w:t>
      </w:r>
      <w:r>
        <w:rPr>
          <w:sz w:val="28"/>
        </w:rPr>
        <w:t xml:space="preserve"> </w:t>
      </w:r>
    </w:p>
    <w:p>
      <w:pPr>
        <w:pStyle w:val="Normal"/>
        <w:jc w:val="both"/>
        <w:rPr>
          <w:sz w:val="28"/>
        </w:rPr>
      </w:pPr>
      <w:r>
        <w:rPr>
          <w:sz w:val="28"/>
        </w:rPr>
        <w:t xml:space="preserve">Мир Огненный, II, 6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3922395" cy="635"/>
                <wp:effectExtent l="635" t="13335" r="635" b="635"/>
                <wp:wrapNone/>
                <wp:docPr id="20"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i/>
          <w:i/>
          <w:sz w:val="28"/>
        </w:rPr>
      </w:pPr>
      <w:r>
        <w:rPr>
          <w:i/>
          <w:sz w:val="28"/>
        </w:rPr>
        <w:t>*) Из бесед Е.И. Рерих с Учителем (1940-1950 гг.). Впервые опубликовано в журнале "Новая эпоха" No 1 ("Мир Огненный" No 20):</w:t>
      </w:r>
    </w:p>
    <w:p>
      <w:pPr>
        <w:pStyle w:val="Normal"/>
        <w:jc w:val="both"/>
        <w:rPr>
          <w:i/>
          <w:i/>
          <w:sz w:val="28"/>
        </w:rPr>
      </w:pPr>
      <w:r>
        <w:rPr>
          <w:i/>
          <w:sz w:val="28"/>
        </w:rPr>
        <w:t>"Всякие автоматы, автомашины отравят атмосферу настолько своими отбросами, что может обнаружиться особая губительная эпидемия — обескровление мозга, вырождение населения станет очевидно. Живительная Прана не в состоянии будет проникать через толщу отравленной атмосферы".</w:t>
      </w:r>
    </w:p>
    <w:p>
      <w:pPr>
        <w:pStyle w:val="Normal"/>
        <w:jc w:val="both"/>
        <w:rPr>
          <w:i/>
          <w:i/>
          <w:sz w:val="28"/>
        </w:rPr>
      </w:pPr>
      <w:r>
        <w:rPr>
          <w:i/>
          <w:sz w:val="28"/>
        </w:rPr>
        <w:t>Хочется спросить людей: "Вам и таких предупреждений мало?.."</w:t>
      </w:r>
    </w:p>
    <w:p>
      <w:pPr>
        <w:pStyle w:val="Normal"/>
        <w:jc w:val="both"/>
        <w:rPr>
          <w:i/>
          <w:i/>
          <w:sz w:val="28"/>
          <w:lang w:val="en-US"/>
        </w:rPr>
      </w:pPr>
      <w:r>
        <w:rPr>
          <w:i/>
          <w:sz w:val="28"/>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3922395" cy="635"/>
                <wp:effectExtent l="635" t="13335" r="635" b="635"/>
                <wp:wrapNone/>
                <wp:docPr id="21"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t>Землетрясения приближаются к поверхности Земли, появляются новые типы гроз, растет появление эфиродоменов разных размеров и конфигураций и так далее, и сейчас трудно говорить о том, что нас еще ожидает. Все это взаимосвязанные энергетические процессы. Качество связи Земля-Космос меняется. В терминах Агни Йоги, эта связь становится "огненной".</w:t>
      </w:r>
    </w:p>
    <w:p>
      <w:pPr>
        <w:pStyle w:val="Normal"/>
        <w:jc w:val="both"/>
        <w:rPr/>
      </w:pPr>
      <w:r>
        <w:rPr>
          <w:i/>
          <w:sz w:val="28"/>
        </w:rPr>
        <w:t>"Могут удивляться люди, что место, особо опасное для землетрясения, остается без влияния огня".</w:t>
      </w:r>
      <w:r>
        <w:rPr>
          <w:sz w:val="28"/>
        </w:rPr>
        <w:t xml:space="preserve"> </w:t>
      </w:r>
    </w:p>
    <w:p>
      <w:pPr>
        <w:pStyle w:val="Normal"/>
        <w:jc w:val="both"/>
        <w:rPr>
          <w:sz w:val="28"/>
        </w:rPr>
      </w:pPr>
      <w:r>
        <w:rPr>
          <w:sz w:val="28"/>
        </w:rPr>
        <w:t xml:space="preserve">Мир Огненный, II, 451 </w:t>
      </w:r>
    </w:p>
    <w:p>
      <w:pPr>
        <w:pStyle w:val="Normal"/>
        <w:jc w:val="both"/>
        <w:rPr>
          <w:sz w:val="28"/>
        </w:rPr>
      </w:pPr>
      <w:r>
        <w:rPr>
          <w:sz w:val="28"/>
        </w:rPr>
        <w:t>Меняется планета, природа, атмосфера, магнитное поле — меняется все, а сознание человечества остается неизменным. Это единственное, что не изменяется вместе с Космосом. В результате человеческий фактор становится причиной катастрофического хода процесса перемен на планете.</w:t>
      </w:r>
    </w:p>
    <w:p>
      <w:pPr>
        <w:pStyle w:val="Normal"/>
        <w:jc w:val="both"/>
        <w:rPr>
          <w:sz w:val="28"/>
        </w:rPr>
      </w:pPr>
      <w:r>
        <w:rPr>
          <w:sz w:val="28"/>
        </w:rPr>
        <w:t>Человек, вычленивший себя из Законов Природы, экранирует техникой и мышлением естественный энергоинформационный обмен между Солнцем, планетами и Землей. Природа ищет выход, и новые типы гроз — один из показателей этих поисков. И эти поиски, как оказывается, имеют прямое отношение к... жизнетворчеству. Да, да, это именно так. Дело в том, что все мы приучены размышлять в одном ключе — "жизнь на Земле когда-то произошла", а сейчас, естественно, она "не происходит". Да нет же, жизнь всегда и везде есть во всей своей силе и разнообразии. И "происходит" она тоже всегда, с учетом тех или иных условий. О непрерывности возникновения жизни всегда говорил В.И. Вернадский.</w:t>
      </w:r>
    </w:p>
    <w:p>
      <w:pPr>
        <w:pStyle w:val="Normal"/>
        <w:jc w:val="both"/>
        <w:rPr/>
      </w:pPr>
      <w:r>
        <w:rPr>
          <w:sz w:val="28"/>
        </w:rPr>
        <w:t>И вот, в начале XXI века биофизик из Сибирского Отделения РАН В.И. Гусев, вопреки давно утвердившемуся положению о разовом зарождении жизни, пришел к выводу о том, что о жизни мы в общем-то мало знаем, хотя и широко пользуемся ее возможностями. Жизнь возникает всегда и везде, творится заново и убирается с арены, то есть жизнь есть постоянный творческий процесс. И не удивительно, что в озере Байкал множество не обнаруживаемых обычными методами живых существ. Вспомните о вновь возникающих инфекциях, о микробах, которые живут и размножаются в дважды дистиллированной воде. Оказалось, что живут они и размножаются за счет сил геомагнитного поля. В периоды активного Солнца идет переход непатогенных микробов в патогенные и наоборот. А молния здесь при том, что она создает микроучастки "протонной плазмы" в коридоре своего существования. Каждый разряд молнии — это не только озоногенерация и свет, но и огромное количество "микрореакторов жизни". Дело в том, что грозы идут в водонасыщенных облаках, где существуют капельки диаметром в 0,5 микрона и более. Облака в своем составе содержат CO</w:t>
      </w:r>
      <w:r>
        <w:rPr>
          <w:sz w:val="28"/>
          <w:vertAlign w:val="subscript"/>
        </w:rPr>
        <w:t>2</w:t>
      </w:r>
      <w:r>
        <w:rPr>
          <w:sz w:val="28"/>
        </w:rPr>
        <w:t>, N, SO</w:t>
      </w:r>
      <w:r>
        <w:rPr>
          <w:sz w:val="28"/>
          <w:vertAlign w:val="subscript"/>
        </w:rPr>
        <w:t>2</w:t>
      </w:r>
      <w:r>
        <w:rPr>
          <w:sz w:val="28"/>
        </w:rPr>
        <w:t>, H</w:t>
      </w:r>
      <w:r>
        <w:rPr>
          <w:sz w:val="28"/>
          <w:vertAlign w:val="subscript"/>
        </w:rPr>
        <w:t>2</w:t>
      </w:r>
      <w:r>
        <w:rPr>
          <w:sz w:val="28"/>
        </w:rPr>
        <w:t>O, PO</w:t>
      </w:r>
      <w:r>
        <w:rPr>
          <w:sz w:val="28"/>
          <w:vertAlign w:val="subscript"/>
        </w:rPr>
        <w:t>4</w:t>
      </w:r>
      <w:r>
        <w:rPr>
          <w:sz w:val="28"/>
        </w:rPr>
        <w:t xml:space="preserve"> и др. (и все это при PH</w:t>
      </w:r>
      <w:r>
        <w:rPr>
          <w:sz w:val="28"/>
          <w:u w:val="single"/>
        </w:rPr>
        <w:t>&lt;</w:t>
      </w:r>
      <w:r>
        <w:rPr>
          <w:sz w:val="28"/>
        </w:rPr>
        <w:t>4), то есть все кирпичики для образования жизни. Грозоразряд генерирует электромагнитное излучение в широчайшем диапазоне. Определенные частоты в "микрореакторах жизни" (каплях) создают автоколебательные процессы, в которых участвуют протоны. И оказывается, что энергии протонов (около 3 эВ) достаточно для синтеза органического вещества в капле. Все эти "микрореакторы жизни" и являются своеобразными предтечами клеток(!). Следовательно, без всяких натяжек, грозы готовят "жизненный полупродукт". Все это кратко изложенное имеет расчетные характеристики.</w:t>
      </w:r>
    </w:p>
    <w:p>
      <w:pPr>
        <w:pStyle w:val="Normal"/>
        <w:jc w:val="both"/>
        <w:rPr/>
      </w:pPr>
      <w:r>
        <w:rPr>
          <w:sz w:val="28"/>
        </w:rPr>
        <w:t xml:space="preserve">Время, в котором мы с вами живем, древние и современные Учения называют грозным. Но мы верим, что, очищенное Огнем пространства, просвещенное молнией Высокого знания, человечество Земли выйдет из разрушительной полосы своего нынешнего существования. На омытой планете </w:t>
      </w:r>
      <w:r>
        <w:rPr>
          <w:i/>
          <w:sz w:val="28"/>
        </w:rPr>
        <w:t>чистая радуга</w:t>
      </w:r>
      <w:r>
        <w:rPr>
          <w:sz w:val="28"/>
        </w:rPr>
        <w:t xml:space="preserve"> Высшей сознательности и Высокой ответственности засияет над каждым жителем планеты — гражданином обновленного Космоса и Земли. Именно на обновленной Земле возникнут и закрепятся другие физические процессы и закономерности. И новое геолого-геофизическое качество облегчит понимание и применение Агни Йоги.</w:t>
      </w:r>
    </w:p>
    <w:p>
      <w:pPr>
        <w:pStyle w:val="Normal"/>
        <w:jc w:val="both"/>
        <w:rPr/>
      </w:pPr>
      <w:r>
        <w:rPr>
          <w:i/>
          <w:sz w:val="28"/>
        </w:rPr>
        <w:t>"Люди зашли в тупик, но молнии осветят их путь, и гром разбудит спящих".</w:t>
      </w:r>
      <w:r>
        <w:rPr>
          <w:sz w:val="28"/>
        </w:rPr>
        <w:t xml:space="preserve"> </w:t>
      </w:r>
    </w:p>
    <w:p>
      <w:pPr>
        <w:pStyle w:val="Normal"/>
        <w:jc w:val="both"/>
        <w:rPr>
          <w:sz w:val="28"/>
        </w:rPr>
      </w:pPr>
      <w:r>
        <w:rPr>
          <w:sz w:val="28"/>
        </w:rPr>
        <w:t>"Зов", июнь 9, 1921 г.</w:t>
      </w:r>
    </w:p>
    <w:p>
      <w:pPr>
        <w:pStyle w:val="Normal"/>
        <w:jc w:val="both"/>
        <w:rPr>
          <w:sz w:val="28"/>
        </w:rPr>
      </w:pPr>
      <w:r>
        <w:rPr>
          <w:sz w:val="28"/>
        </w:rPr>
      </w:r>
    </w:p>
    <w:p>
      <w:pPr>
        <w:pStyle w:val="Normal"/>
        <w:jc w:val="center"/>
        <w:rPr>
          <w:b/>
          <w:b/>
          <w:sz w:val="28"/>
        </w:rPr>
      </w:pPr>
      <w:r>
        <w:rPr>
          <w:b/>
          <w:sz w:val="28"/>
        </w:rPr>
        <w:t>10. Правовое пространство настоящего и будущего</w:t>
      </w:r>
    </w:p>
    <w:p>
      <w:pPr>
        <w:pStyle w:val="Normal"/>
        <w:jc w:val="both"/>
        <w:rPr>
          <w:sz w:val="28"/>
        </w:rPr>
      </w:pPr>
      <w:r>
        <w:rPr>
          <w:sz w:val="28"/>
        </w:rPr>
        <w:t>В данном кратком репортаже о качестве земных процессов Последнего Времени (в прямом и переносном смысле), конечно, не все учтено и отмечено. Информационное "путешествие" в современное состояние Солнечной системы оказалось, как видит сам читатель, наукоемким и отнюдь не развлекательным. Но не "шоу единым" питается человеческий разум. Ведь на необходимую суровость в познавании указывается и в данном нам Учении Живой Этики, которое устремляет к равновесию с будущим состоянием Природы эволютивно настроенные сознания. И уже упоминавшаяся монография "Анатомия кризисов" тоже ориентирует познавательные усилия людей в сторону развития и закрепления ценностей нравственного состава. Это совершенно верно, как и то, что сейчас все системы и процессы на Земле идут под воздействием трех наборов законов — Земных, Космических и Человеческих. Но сейчас на Земле создалась уникальная обстановка, которая сводится к тому, что люди включились своим законотворчеством в войну на два фронта — против законов природы и против законов иерархических программ эволюции. Оказалось, что из всех возможных творческих начал человечество признает только "свое поле творчества", хотя и живет за счет того, что уже существует готовый Космос, над которым земляне не трудились, но, как оказывается, не прочь разрушить.</w:t>
      </w:r>
    </w:p>
    <w:p>
      <w:pPr>
        <w:pStyle w:val="Normal"/>
        <w:jc w:val="both"/>
        <w:rPr>
          <w:sz w:val="28"/>
        </w:rPr>
      </w:pPr>
      <w:r>
        <w:rPr>
          <w:sz w:val="28"/>
        </w:rPr>
        <w:t>Именно новый кодекс Космических законов эволюции Солнечной системы, не признаваемый всеми конституциями мира и референдумами, созданный в строгом соответствии с Законом Времени (индусы имеют и такую категорическую формулировку: "ШИВА — ЕДИНЫЙ ВЛАДЫКА ВРЕМЕНИ"), все с большей неотвратимостью внедряется в повседневность существования Земли. Впрочем, эти законы работают на этапах переходного периода от прошедшего состояния нашего мира к будущему. Но мы их не понимаем и не используем, а то и просто отрицаем, особенно в случаях обострения хронической болезни под названием "антропоцентрический беспредел".</w:t>
      </w:r>
    </w:p>
    <w:p>
      <w:pPr>
        <w:pStyle w:val="Normal"/>
        <w:jc w:val="both"/>
        <w:rPr/>
      </w:pPr>
      <w:r>
        <w:rPr>
          <w:sz w:val="28"/>
        </w:rPr>
        <w:t xml:space="preserve">Да, действительно, много осталось за бортом нашего внимания, тем более что каждый творимый день грядущего насыщен ошеломляющими новостями в виде "молчания солнечного ветра" 11-12 мая 1999 года или открытия сверхзвуковых ураганов на Нептуне. Некоторых развлекает катастрофическая неточность определения атмосферного давления на Марсе. Эта неточность привела к гибели очередного зонда, запущенного в США с широкой программой исследований планеты. Да и многое другое, что было "научно доказано", оказалось в условиях планетофизического сдвига, мягко говоря, ошибкой. Это касается, например, источников энергии на Солнце (тихо, без нажимов идет отказ от модели генерации энергии путем ядерного синтеза), его вертикальной структуры (разные слои верхних оболочек вращаются с разными скоростями) и т. п. Отмечается устойчивое падение концентрации серосодержащих газов на Венере (Wireless File, </w:t>
      </w:r>
      <w:r>
        <w:rPr>
          <w:b/>
          <w:sz w:val="28"/>
        </w:rPr>
        <w:t>24</w:t>
      </w:r>
      <w:r>
        <w:rPr>
          <w:sz w:val="28"/>
        </w:rPr>
        <w:t>, No 3 (1995). На Земле, кстати, также происходит перераспределение озона в атмосфере. Появился ранее малоизвестный источник его регенерации на высоте 18 км, это соединение НО</w:t>
      </w:r>
      <w:r>
        <w:rPr>
          <w:sz w:val="28"/>
          <w:vertAlign w:val="subscript"/>
        </w:rPr>
        <w:t>2</w:t>
      </w:r>
      <w:r>
        <w:rPr>
          <w:sz w:val="28"/>
        </w:rPr>
        <w:t xml:space="preserve"> (в отличие от Н</w:t>
      </w:r>
      <w:r>
        <w:rPr>
          <w:sz w:val="28"/>
          <w:vertAlign w:val="subscript"/>
        </w:rPr>
        <w:t>2</w:t>
      </w:r>
      <w:r>
        <w:rPr>
          <w:sz w:val="28"/>
        </w:rPr>
        <w:t xml:space="preserve">О). — "Popular Scientist", No 4, 1995.) появление натриевой атмосферы на Луне и достижение ею высоты 9 тыс. км. (Читатели работ Е.И. Рерих хорошо знают прединформацию о грядущем появлении атмосферы на Луне, данную еще в начале ХХ века — </w:t>
      </w:r>
      <w:r>
        <w:rPr>
          <w:i/>
          <w:sz w:val="28"/>
        </w:rPr>
        <w:t>Е.Рерих</w:t>
      </w:r>
      <w:r>
        <w:rPr>
          <w:sz w:val="28"/>
        </w:rPr>
        <w:t xml:space="preserve">, У порога Нового Мира, М., МЦР, 1993, 167 с.). Следует отметить и работы последних лет А.В. Архипова (Brit J. Interpl. Soc., </w:t>
      </w:r>
      <w:r>
        <w:rPr>
          <w:b/>
          <w:sz w:val="28"/>
        </w:rPr>
        <w:t>51</w:t>
      </w:r>
      <w:r>
        <w:rPr>
          <w:sz w:val="28"/>
        </w:rPr>
        <w:t xml:space="preserve"> (1998), 181-184 ; ISSN, 1086-6590, SU; </w:t>
      </w:r>
      <w:r>
        <w:rPr>
          <w:b/>
          <w:sz w:val="28"/>
        </w:rPr>
        <w:t>8</w:t>
      </w:r>
      <w:r>
        <w:rPr>
          <w:sz w:val="28"/>
        </w:rPr>
        <w:t>, No 4 (1999), 49-54) по проблеме изучения следов крупномасштабного строительства на Луне в прошлом (методами компьютерной диагностики ее поверхности и алгоритмических реконструкций).</w:t>
      </w:r>
    </w:p>
    <w:p>
      <w:pPr>
        <w:pStyle w:val="Normal"/>
        <w:jc w:val="both"/>
        <w:rPr>
          <w:sz w:val="28"/>
        </w:rPr>
      </w:pPr>
      <w:r>
        <w:rPr>
          <w:sz w:val="28"/>
        </w:rPr>
        <w:t>Очень сложные и почти неизученные процессы происходят сегодня в земных городах. Город, экранированный от естественного состояния среды химией производств и гигантских свалок, а также техногенным излучением, и таким способом становится физическим и психическим могильщиком людей. Исследование смертности от сердечно-сосудистых заболеваний в Санкт-Петербурге (1996 г.) вскрыло прямую связь между энергопотреблением города и количеством смертей. Кривая потребления электроэнергии и кривая смертности за неделю совпали. Ведь много есть в Учении указаний о том, что города придется оставить</w:t>
      </w:r>
      <w:r>
        <w:rPr>
          <w:b/>
          <w:sz w:val="28"/>
        </w:rPr>
        <w:t>.</w:t>
      </w:r>
    </w:p>
    <w:p>
      <w:pPr>
        <w:pStyle w:val="Normal"/>
        <w:jc w:val="both"/>
        <w:rPr/>
      </w:pPr>
      <w:r>
        <w:rPr>
          <w:sz w:val="28"/>
        </w:rPr>
        <w:t xml:space="preserve">И это действительно так. Ведь правовое пространство Природы включает в себя и территории городов. И, согласно последним отчетам исследовательских организаций (например, отчет </w:t>
      </w:r>
      <w:r>
        <w:rPr>
          <w:i/>
          <w:sz w:val="28"/>
        </w:rPr>
        <w:t>Munich Re Group</w:t>
      </w:r>
      <w:r>
        <w:rPr>
          <w:sz w:val="28"/>
        </w:rPr>
        <w:t xml:space="preserve"> за 2000 г.), направление развития комплексных метеокатастроф все более отчетливо стягивается к... крупным городам мира. Тренд разрушений и экономических потерь установлен как максимальный для наиболее освоенных человеком территорий. И разрушительные процессы все более дорожают и приближаются к отметке 300 млрд. долларов в год. Это очень значительная сумма, которая фактически гораздо больше, поскольку в указанной сумме "расходов на катастрофы" не учтены "косвенные потери".</w:t>
      </w:r>
    </w:p>
    <w:p>
      <w:pPr>
        <w:pStyle w:val="Normal"/>
        <w:jc w:val="both"/>
        <w:rPr/>
      </w:pPr>
      <w:r>
        <w:rPr>
          <w:sz w:val="28"/>
        </w:rPr>
        <w:t xml:space="preserve">Интерес представляет поименный список видов мировых катастроф </w:t>
      </w:r>
      <w:r>
        <w:rPr>
          <w:i/>
          <w:sz w:val="28"/>
        </w:rPr>
        <w:t>(табл. 2).</w:t>
      </w:r>
    </w:p>
    <w:p>
      <w:pPr>
        <w:pStyle w:val="Normal"/>
        <w:jc w:val="both"/>
        <w:rPr>
          <w:i/>
          <w:i/>
          <w:sz w:val="28"/>
        </w:rPr>
      </w:pPr>
      <w:r>
        <w:rPr>
          <w:i/>
          <w:sz w:val="28"/>
        </w:rPr>
      </w:r>
    </w:p>
    <w:p>
      <w:pPr>
        <w:pStyle w:val="Normal"/>
        <w:jc w:val="both"/>
        <w:rPr/>
      </w:pPr>
      <w:r>
        <w:rPr>
          <w:sz w:val="28"/>
        </w:rPr>
        <w:t xml:space="preserve">Таблица 2. </w:t>
      </w:r>
      <w:r>
        <w:rPr>
          <w:b/>
          <w:sz w:val="28"/>
        </w:rPr>
        <w:t>Природные катастрофы за 1905-1999 гг.</w:t>
      </w:r>
      <w:hyperlink w:anchor="Osipov">
        <w:r>
          <w:rPr>
            <w:rStyle w:val="InternetLink"/>
            <w:b/>
            <w:sz w:val="28"/>
          </w:rPr>
          <w:t>*</w:t>
        </w:r>
      </w:hyperlink>
      <w:r>
        <w:rPr/>
        <w:t xml:space="preserve"> </w:t>
      </w:r>
    </w:p>
    <w:tbl>
      <w:tblPr>
        <w:tblW w:w="7480" w:type="dxa"/>
        <w:jc w:val="center"/>
        <w:tblInd w:w="0" w:type="dxa"/>
        <w:tblLayout w:type="fixed"/>
        <w:tblCellMar>
          <w:top w:w="0" w:type="dxa"/>
          <w:left w:w="105" w:type="dxa"/>
          <w:bottom w:w="0" w:type="dxa"/>
          <w:right w:w="105" w:type="dxa"/>
        </w:tblCellMar>
      </w:tblPr>
      <w:tblGrid>
        <w:gridCol w:w="748"/>
        <w:gridCol w:w="748"/>
        <w:gridCol w:w="748"/>
        <w:gridCol w:w="748"/>
        <w:gridCol w:w="748"/>
        <w:gridCol w:w="748"/>
        <w:gridCol w:w="748"/>
        <w:gridCol w:w="748"/>
        <w:gridCol w:w="748"/>
        <w:gridCol w:w="748"/>
      </w:tblGrid>
      <w:tr>
        <w:trPr/>
        <w:tc>
          <w:tcPr>
            <w:tcW w:w="149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айфуны, штормы</w:t>
            </w:r>
          </w:p>
        </w:tc>
        <w:tc>
          <w:tcPr>
            <w:tcW w:w="149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воднения</w:t>
            </w:r>
          </w:p>
        </w:tc>
        <w:tc>
          <w:tcPr>
            <w:tcW w:w="149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емлетрясения</w:t>
            </w:r>
          </w:p>
        </w:tc>
        <w:tc>
          <w:tcPr>
            <w:tcW w:w="149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Засухи</w:t>
            </w:r>
          </w:p>
        </w:tc>
        <w:tc>
          <w:tcPr>
            <w:tcW w:w="149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ругие</w:t>
            </w:r>
          </w:p>
        </w:tc>
      </w:tr>
      <w:tr>
        <w:trPr/>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n</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n</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n</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n</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n</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08</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31</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89</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73</w:t>
            </w:r>
          </w:p>
        </w:tc>
        <w:tc>
          <w:tcPr>
            <w:tcW w:w="7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r>
    </w:tbl>
    <w:p>
      <w:pPr>
        <w:pStyle w:val="Normal"/>
        <w:jc w:val="both"/>
        <w:rPr>
          <w:sz w:val="28"/>
        </w:rPr>
      </w:pPr>
      <w:r>
        <w:rPr>
          <w:sz w:val="28"/>
        </w:rPr>
      </w:r>
    </w:p>
    <w:p>
      <w:pPr>
        <w:pStyle w:val="Normal"/>
        <w:jc w:val="both"/>
        <w:rPr>
          <w:sz w:val="28"/>
        </w:rPr>
      </w:pPr>
      <w:r>
        <w:rPr>
          <w:sz w:val="28"/>
        </w:rPr>
        <w:t xml:space="preserve">Такова мировая картина катастроф, а для России она имеет следующий вид </w:t>
      </w:r>
    </w:p>
    <w:p>
      <w:pPr>
        <w:pStyle w:val="Normal"/>
        <w:jc w:val="both"/>
        <w:rPr>
          <w:i/>
          <w:i/>
          <w:sz w:val="28"/>
        </w:rPr>
      </w:pPr>
      <w:r>
        <w:rPr>
          <w:i/>
          <w:sz w:val="28"/>
        </w:rPr>
        <w:t>(табл. 3).</w:t>
      </w:r>
    </w:p>
    <w:p>
      <w:pPr>
        <w:pStyle w:val="Normal"/>
        <w:jc w:val="both"/>
        <w:rPr>
          <w:i/>
          <w:i/>
          <w:sz w:val="28"/>
        </w:rPr>
      </w:pPr>
      <w:r>
        <w:rPr>
          <w:i/>
          <w:sz w:val="28"/>
        </w:rPr>
      </w:r>
    </w:p>
    <w:p>
      <w:pPr>
        <w:pStyle w:val="Normal"/>
        <w:jc w:val="both"/>
        <w:rPr/>
      </w:pPr>
      <w:r>
        <w:rPr>
          <w:sz w:val="28"/>
        </w:rPr>
        <w:t xml:space="preserve">Таблица 3. </w:t>
      </w:r>
      <w:r>
        <w:rPr>
          <w:b/>
          <w:sz w:val="28"/>
        </w:rPr>
        <w:t>Типы катастроф в России за 1990-1999 годы</w:t>
      </w:r>
      <w:r>
        <w:rPr/>
        <w:t xml:space="preserve"> </w:t>
      </w:r>
    </w:p>
    <w:tbl>
      <w:tblPr>
        <w:tblW w:w="7485" w:type="dxa"/>
        <w:jc w:val="center"/>
        <w:tblInd w:w="0" w:type="dxa"/>
        <w:tblLayout w:type="fixed"/>
        <w:tblCellMar>
          <w:top w:w="0" w:type="dxa"/>
          <w:left w:w="105" w:type="dxa"/>
          <w:bottom w:w="0" w:type="dxa"/>
          <w:right w:w="105" w:type="dxa"/>
        </w:tblCellMar>
      </w:tblPr>
      <w:tblGrid>
        <w:gridCol w:w="1497"/>
        <w:gridCol w:w="1497"/>
        <w:gridCol w:w="1497"/>
        <w:gridCol w:w="1497"/>
        <w:gridCol w:w="1497"/>
      </w:tblGrid>
      <w:tr>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Атмосферные процесс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Наводнени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Землетрясени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Геопроцессы</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Прочие</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rPr>
            </w:pPr>
            <w:r>
              <w:rPr>
                <w:sz w:val="28"/>
              </w:rPr>
              <w:t>%</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149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rPr>
            </w:pPr>
            <w:r>
              <w:rPr>
                <w:sz w:val="28"/>
              </w:rPr>
              <w:t>28</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3922395" cy="635"/>
                <wp:effectExtent l="635" t="13335" r="635" b="635"/>
                <wp:wrapNone/>
                <wp:docPr id="22"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pPr>
      <w:r>
        <w:rPr>
          <w:sz w:val="28"/>
        </w:rPr>
        <w:t xml:space="preserve">*) </w:t>
      </w:r>
      <w:r>
        <w:rPr>
          <w:i/>
          <w:sz w:val="28"/>
        </w:rPr>
        <w:t xml:space="preserve">Осипов В.И. </w:t>
      </w:r>
      <w:r>
        <w:rPr>
          <w:sz w:val="28"/>
        </w:rPr>
        <w:t xml:space="preserve">, Природные катастрофы на рубеже XXI века, Вестник РАН, </w:t>
      </w:r>
      <w:r>
        <w:rPr>
          <w:b/>
          <w:sz w:val="28"/>
        </w:rPr>
        <w:t>71</w:t>
      </w:r>
      <w:r>
        <w:rPr>
          <w:sz w:val="28"/>
        </w:rPr>
        <w:t xml:space="preserve">, No 4 (2001), 291-302. </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3922395" cy="635"/>
                <wp:effectExtent l="635" t="13335" r="635" b="635"/>
                <wp:wrapNone/>
                <wp:docPr id="23" name=""/>
                <a:graphic xmlns:a="http://schemas.openxmlformats.org/drawingml/2006/main">
                  <a:graphicData uri="http://schemas.microsoft.com/office/word/2010/wordprocessingShape">
                    <wps:wsp>
                      <wps:cNvSpPr/>
                      <wps:spPr>
                        <a:xfrm>
                          <a:off x="0" y="0"/>
                          <a:ext cx="392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308.8pt,12pt" stroked="t" o:allowincell="f" style="position:absolute">
                <v:stroke color="#d4d4d4" joinstyle="miter" endcap="flat"/>
                <v:fill o:detectmouseclick="t" on="false"/>
                <v:shadow on="t" obscured="f" color="gray"/>
                <w10:wrap type="none"/>
              </v:line>
            </w:pict>
          </mc:Fallback>
        </mc:AlternateContent>
      </w:r>
    </w:p>
    <w:p>
      <w:pPr>
        <w:pStyle w:val="Normal"/>
        <w:jc w:val="both"/>
        <w:rPr>
          <w:sz w:val="28"/>
        </w:rPr>
      </w:pPr>
      <w:r>
        <w:rPr>
          <w:sz w:val="28"/>
        </w:rPr>
        <w:t>Все эти количественные оценки не исчерпывают масштаб и глубину огненного пересоздания климатической машины Земли. Многие процессы остаются вне внимания наблюдательных средств человечества. А трагическая привязанность мыслей и дел людей к "финансовому обороту" напрочь закрывает реальное понимание происходящего. Наращивание интенсивного влияния на Землю со стороны космических программ не изучено.</w:t>
      </w:r>
    </w:p>
    <w:p>
      <w:pPr>
        <w:pStyle w:val="Normal"/>
        <w:jc w:val="both"/>
        <w:rPr>
          <w:sz w:val="28"/>
        </w:rPr>
      </w:pPr>
      <w:r>
        <w:rPr>
          <w:sz w:val="28"/>
        </w:rPr>
        <w:t>Человеческие способы познания и строительства усложняющихся технических систем оторвались от знания законов Природы, и оказалось, что фактически все происходящие сегодня процессы нам представляются малопонятными, неожиданными и все еще остаются неучитываемыми по-настоящему. Наука сегодня только начинает проникать в истинный смысл того, что происходит в окружающем нас мире, но это ее стремление эффективно тормозится законами финансового мира. Осталось "МЧС-реагирование", но каждый знает: разбор завалов — это не познание...</w:t>
      </w:r>
    </w:p>
    <w:p>
      <w:pPr>
        <w:pStyle w:val="Normal"/>
        <w:jc w:val="both"/>
        <w:rPr>
          <w:sz w:val="28"/>
        </w:rPr>
      </w:pPr>
      <w:r>
        <w:rPr>
          <w:sz w:val="28"/>
        </w:rPr>
        <w:t>Все ранее сказанное о состоянии космоса, геосферы и планеты можно коротко резюмировать следующим образом.</w:t>
      </w:r>
    </w:p>
    <w:p>
      <w:pPr>
        <w:pStyle w:val="Normal"/>
        <w:jc w:val="both"/>
        <w:rPr>
          <w:sz w:val="28"/>
        </w:rPr>
      </w:pPr>
      <w:r>
        <w:rPr>
          <w:sz w:val="28"/>
        </w:rPr>
        <w:t>Возбужденное состояние Солнечной системы сегодня адресуется всему организму системы (всем планетам и межпланетному пространству). Новый вид адаптации Земли к внешним воздействиям осложнен техногенным нарушением природного (естественного) состояния геологической и геофизической среды.</w:t>
      </w:r>
    </w:p>
    <w:p>
      <w:pPr>
        <w:pStyle w:val="Normal"/>
        <w:jc w:val="both"/>
        <w:rPr>
          <w:sz w:val="28"/>
        </w:rPr>
      </w:pPr>
      <w:r>
        <w:rPr>
          <w:sz w:val="28"/>
        </w:rPr>
        <w:t>На нашей планете идет преобразование электромагнитного каркаса (переполюсовка геомагнитного поля), идут вещественные перемены (озоно- и водонасыщение газоплазменных оболочек). Изменение физического состояния Земли сопровождается климатическими, биосферными адаптационными процессами. Эти процессы все более интенсивно и ускоренно насыщаются непериодическими быстропротекающими событиями (катастрофами). Есть уже научные доводы, что возрастание нравственного качества человечества снизит количество и энергию комплексных катастроф. Возникла жесткая необходимость мирового картирования благоприятных и катастрофических регионов в соответствии с качеством геолого-геофизической среды, видами космических воздействий и в соответствии с реальным уровнем нравственности человека.</w:t>
      </w:r>
    </w:p>
    <w:p>
      <w:pPr>
        <w:pStyle w:val="Normal"/>
        <w:jc w:val="both"/>
        <w:rPr>
          <w:sz w:val="28"/>
        </w:rPr>
      </w:pPr>
      <w:r>
        <w:rPr>
          <w:sz w:val="28"/>
        </w:rPr>
        <w:t>Переход нашей планеты в новое качество происходит в режиме нарастания энергии и значимости космических связей планеты. Поэтому районы Земли, имеющие "входы" космических воздействий (вертикальные энергоперетоки) становятся передовыми в процессах реагирования жизни на эти воздействия. Эти зоны становятся очагами новых систем адаптации живых организмов и их взаимной трансформации. К таким зонам относятся: полярные области, приэкваториальные территории восточных оконечностей материков (Карибская зона, Мадагаскар, Филиппины, Желтое море и др.); внутриконтинентальные зоны тяготеют к складчатым областям (Гималаи, Памиро-Гиндукушская, Алтае-Саянская системы и др.).</w:t>
      </w:r>
    </w:p>
    <w:p>
      <w:pPr>
        <w:pStyle w:val="Normal"/>
        <w:jc w:val="both"/>
        <w:rPr>
          <w:sz w:val="28"/>
        </w:rPr>
      </w:pPr>
      <w:r>
        <w:rPr>
          <w:sz w:val="28"/>
        </w:rPr>
        <w:t>Особенное значение имеют гелиочувствительные зоны, интенсивно откликающиеся на геоэффективные виды активности Солнца. Характерно, что именно к этим зонам тяготеют крупно- и среднемасштабные процессы "межмирового" характера, с которыми связаны нарушения прежней естественной целостности функционирования эфиросферы Земли (физического вакуума). При этих нарушениях осуществляются процессы вещественного и энергетического перетока между эфирной средой и нашим трехмерным миром. Богатая по разнообразию и качеству феноменология уже резко нарастает, и все большее влияние на геофизические поля и на биосферу оказывают сотни тысяч природных самосветящихся образований. Можно предполагать, что именно по этому каналу идут основные энергетические и вещественные преобразования Земли, которая попадает под все большее влияние переходных физических процессов на границе свойств физического вакуума и нашего мира. Необходимая информация для адаптации человечества к этому процессу соединения разномерных миров дана в книгах Учения "Агни Йога". Космофизическая основа — в труде Е.П. Блаватской "Тайная Доктрина" и в письмах Махатм.</w:t>
      </w:r>
    </w:p>
    <w:p>
      <w:pPr>
        <w:pStyle w:val="Normal"/>
        <w:jc w:val="both"/>
        <w:rPr>
          <w:sz w:val="28"/>
        </w:rPr>
      </w:pPr>
      <w:r>
        <w:rPr>
          <w:sz w:val="28"/>
        </w:rPr>
        <w:t>В связи с этим перед человечеством возникает сложнейшая и актуальнейшая проблема по созданию нового витка познания, регистрации и учета новых феноменов преобразующегося мира. У людей нет иного пути и прохода в Будущее, как только через интенсивное и глубокое познание происходящего в окружающей природной среде и повышение уровня нравственности. Только через совместное рациональное физическое и метафизическое знание люди могут войти в равновесие с обновляющимся потоком планетофизических, биологических состояний и процессов, новых качеств и возможностей человеческого сознания в общекосмическом доме Разумной Вселенной.</w:t>
      </w:r>
    </w:p>
    <w:p>
      <w:pPr>
        <w:pStyle w:val="Normal"/>
        <w:jc w:val="both"/>
        <w:rPr>
          <w:sz w:val="28"/>
        </w:rPr>
      </w:pPr>
      <w:r>
        <w:rPr>
          <w:sz w:val="28"/>
        </w:rPr>
        <w:t>Еще в 1931 году Е.И. Рерих сочла необходимым отметить:</w:t>
      </w:r>
    </w:p>
    <w:p>
      <w:pPr>
        <w:pStyle w:val="Normal"/>
        <w:jc w:val="both"/>
        <w:rPr>
          <w:sz w:val="28"/>
        </w:rPr>
      </w:pPr>
      <w:r>
        <w:rPr>
          <w:i/>
          <w:sz w:val="28"/>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э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jc w:val="both"/>
        <w:rPr>
          <w:sz w:val="28"/>
        </w:rPr>
      </w:pPr>
      <w:r>
        <w:rPr>
          <w:i/>
          <w:sz w:val="28"/>
        </w:rPr>
        <w:t>Наблюдайте все необычные и разрушительные знамения во всех областях жизни, и многое станет ясно; и вы увидите, где вспыхивают зарницы нового века, века духоразумения и великого сотрудничества народов под знаком Культуры. Осознание наступления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w:t>
      </w:r>
    </w:p>
    <w:p>
      <w:pPr>
        <w:pStyle w:val="Normal"/>
        <w:jc w:val="both"/>
        <w:rPr/>
      </w:pPr>
      <w:r>
        <w:rPr>
          <w:i/>
          <w:sz w:val="28"/>
        </w:rPr>
        <w:t>Рерих Е.И.</w:t>
      </w:r>
      <w:r>
        <w:rPr>
          <w:sz w:val="28"/>
        </w:rPr>
        <w:t xml:space="preserve">, Письма, Т.2, С.152 </w:t>
      </w:r>
    </w:p>
    <w:p>
      <w:pPr>
        <w:pStyle w:val="Normal"/>
        <w:jc w:val="both"/>
        <w:rPr>
          <w:sz w:val="28"/>
        </w:rPr>
      </w:pPr>
      <w:r>
        <w:rPr>
          <w:sz w:val="28"/>
        </w:rPr>
        <w:t>Действительно, огонь, как зодчий нового качества Земли, а значит и климата, и биосферы, взял на себя ответственность за правовое пространство будущего. Право Пространственного Огня основано на программе эволюции нашего Космоса, в который составной частью входит и Солнечная система, и Земля. Конечно, можно не видеть и не слышать (такая возможность практикуется людьми не одну сотню лет). Конечно, можно в городах, увеличив в тысячи раз электромагнитный фон, попытаться "отсидеться", отгородиться от мягких потоков космических программ преобразования Земли. Но надо поразмыслить, что будет твориться в этих электромагнитных бункерах, когда наступит черед жестких средств воздействия Космоса на Землю. Правовое поле Природы всегда самосуще и неустранимо. Следовательно, огненные объятия Земли (плазменное обжатие, как говорят космофизики) пересоздадут не только климат, но и саму основу жизни. Этот творческий шаг и обозначит великое Время, которое давно известно людям как "Страшный суд". Причем этот суд будет касаться всех сфер человеческой активности — в действиях, словах, чувствах и мыслях:</w:t>
      </w:r>
    </w:p>
    <w:p>
      <w:pPr>
        <w:pStyle w:val="Normal"/>
        <w:jc w:val="both"/>
        <w:rPr>
          <w:sz w:val="28"/>
        </w:rPr>
      </w:pPr>
      <w:r>
        <w:rPr>
          <w:sz w:val="28"/>
        </w:rPr>
        <w:t>И в новом климате Земли, на очередном витке эволюции людей, в обновившейся биосфере длительный период времени будет пользоваться приоритетом заменивший воду Огонь. И уже давно оповещено, что "Эпоха Майтрейи — эпоха Огня", а "...огненные основы утверждают век Майтрейи" [Беспредельность, 2, 554].</w:t>
      </w:r>
    </w:p>
    <w:p>
      <w:pPr>
        <w:pStyle w:val="Normal"/>
        <w:jc w:val="both"/>
        <w:rPr>
          <w:sz w:val="28"/>
        </w:rPr>
      </w:pPr>
      <w:r>
        <w:rPr>
          <w:sz w:val="28"/>
        </w:rPr>
        <w:t>Звездное небо над головой и нравственный закон в человеке, — эта классическая формулировка Канта не пустой звук, а своего рода инженерный аспект мироздания: гаснет нравственность обитателей — гаснут звезды, растет нравственность — планета вызревает звездой!</w:t>
      </w:r>
    </w:p>
    <w:p>
      <w:pPr>
        <w:pStyle w:val="Normal"/>
        <w:jc w:val="both"/>
        <w:rPr>
          <w:sz w:val="28"/>
        </w:rPr>
      </w:pPr>
      <w:r>
        <w:rPr>
          <w:sz w:val="28"/>
        </w:rPr>
        <w:t>Почти на краю Ойкумены, в далеком секторе галактики Млечный Путь планетная система, называемая Солнечной, вошла в нелегкий период перемен. Обитателям третьей от Солнца планеты, называемой Земля, в этой непростой ситуации Разумные Космические силы протянули руку помощи. Представительница землян Елена Ивановна Рерих совершила подвиг самопожертвования и, выдержав в условиях Земли напряжение космических знаний и эмоций, смогла принять Дар высшей цивилизации — "Живую Этику".</w:t>
      </w:r>
    </w:p>
    <w:p>
      <w:pPr>
        <w:pStyle w:val="Normal"/>
        <w:jc w:val="both"/>
        <w:rPr>
          <w:sz w:val="28"/>
        </w:rPr>
      </w:pPr>
      <w:r>
        <w:rPr>
          <w:sz w:val="28"/>
        </w:rPr>
        <w:t>Как распорядятся земляне этим звездным сокровищем (а значит и своей судьбой), решать каждому наедине с собой — во внутреннем пространстве космического себ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6"/>
      <w:footerReference w:type="default" r:id="rId17"/>
      <w:type w:val="nextPage"/>
      <w:pgSz w:w="11906" w:h="16838"/>
      <w:pgMar w:left="1191" w:right="567" w:gutter="0" w:header="0" w:top="794"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is1.p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13:00Z</dcterms:created>
  <dc:creator>D87</dc:creator>
  <dc:description/>
  <dc:language>en-US</dc:language>
  <cp:lastModifiedBy>Андрей</cp:lastModifiedBy>
  <dcterms:modified xsi:type="dcterms:W3CDTF">2006-05-10T07:21:00Z</dcterms:modified>
  <cp:revision>3</cp:revision>
  <dc:subject/>
  <dc:title>Огненное пересоздание климата Земли</dc:title>
</cp:coreProperties>
</file>