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Garamond" w:hAnsi="Garamond" w:cs="Garamond"/>
          <w:sz w:val="32"/>
        </w:rPr>
      </w:pPr>
      <w:r>
        <w:rPr>
          <w:rFonts w:cs="Garamond" w:ascii="Garamond" w:hAnsi="Garamond"/>
          <w:sz w:val="32"/>
        </w:rPr>
      </w:r>
    </w:p>
    <w:p>
      <w:pPr>
        <w:pStyle w:val="Style12"/>
        <w:jc w:val="center"/>
        <w:rPr>
          <w:rFonts w:ascii="Garamond" w:hAnsi="Garamond" w:cs="Garamond"/>
          <w:sz w:val="32"/>
        </w:rPr>
      </w:pPr>
      <w:r>
        <w:rPr>
          <w:rFonts w:cs="Garamond" w:ascii="Garamond" w:hAnsi="Garamond"/>
          <w:sz w:val="32"/>
        </w:rPr>
      </w:r>
    </w:p>
    <w:p>
      <w:pPr>
        <w:pStyle w:val="Style12"/>
        <w:jc w:val="center"/>
        <w:rPr>
          <w:rFonts w:ascii="Garamond" w:hAnsi="Garamond" w:cs="Garamond"/>
          <w:sz w:val="32"/>
        </w:rPr>
      </w:pPr>
      <w:r>
        <w:rPr>
          <w:rFonts w:cs="Garamond" w:ascii="Garamond" w:hAnsi="Garamond"/>
          <w:sz w:val="32"/>
        </w:rPr>
      </w:r>
    </w:p>
    <w:p>
      <w:pPr>
        <w:pStyle w:val="Style12"/>
        <w:jc w:val="center"/>
        <w:rPr>
          <w:rFonts w:ascii="Garamond" w:hAnsi="Garamond" w:cs="Garamond"/>
          <w:sz w:val="32"/>
        </w:rPr>
      </w:pPr>
      <w:r>
        <w:rPr>
          <w:rFonts w:cs="Garamond" w:ascii="Garamond" w:hAnsi="Garamond"/>
          <w:sz w:val="32"/>
        </w:rPr>
      </w:r>
    </w:p>
    <w:p>
      <w:pPr>
        <w:pStyle w:val="Style12"/>
        <w:jc w:val="center"/>
        <w:rPr>
          <w:rFonts w:ascii="Garamond" w:hAnsi="Garamond" w:cs="Garamond"/>
          <w:sz w:val="32"/>
        </w:rPr>
      </w:pPr>
      <w:r>
        <w:rPr>
          <w:rFonts w:cs="Garamond" w:ascii="Garamond" w:hAnsi="Garamond"/>
          <w:sz w:val="32"/>
        </w:rPr>
      </w:r>
    </w:p>
    <w:p>
      <w:pPr>
        <w:pStyle w:val="Style12"/>
        <w:jc w:val="center"/>
        <w:rPr>
          <w:rFonts w:ascii="Garamond" w:hAnsi="Garamond" w:cs="Garamond"/>
          <w:sz w:val="32"/>
        </w:rPr>
      </w:pPr>
      <w:r>
        <w:rPr>
          <w:rFonts w:cs="Garamond" w:ascii="Garamond" w:hAnsi="Garamond"/>
          <w:sz w:val="32"/>
        </w:rPr>
      </w:r>
    </w:p>
    <w:p>
      <w:pPr>
        <w:pStyle w:val="Style12"/>
        <w:jc w:val="center"/>
        <w:rPr>
          <w:rFonts w:ascii="Garamond" w:hAnsi="Garamond" w:cs="Garamond"/>
          <w:sz w:val="32"/>
        </w:rPr>
      </w:pPr>
      <w:r>
        <w:rPr>
          <w:rFonts w:cs="Garamond" w:ascii="Garamond" w:hAnsi="Garamond"/>
          <w:sz w:val="32"/>
        </w:rPr>
      </w:r>
    </w:p>
    <w:p>
      <w:pPr>
        <w:pStyle w:val="Style12"/>
        <w:jc w:val="center"/>
        <w:rPr>
          <w:rFonts w:ascii="Garamond" w:hAnsi="Garamond" w:cs="Garamond"/>
          <w:sz w:val="36"/>
          <w:lang w:val="en-US"/>
        </w:rPr>
      </w:pPr>
      <w:r>
        <w:rPr>
          <w:rFonts w:cs="Garamond" w:ascii="Garamond" w:hAnsi="Garamond"/>
          <w:sz w:val="36"/>
          <w:lang w:val="en-US"/>
        </w:rPr>
        <w:t>Alan F. Alford</w:t>
      </w:r>
    </w:p>
    <w:p>
      <w:pPr>
        <w:pStyle w:val="Style12"/>
        <w:jc w:val="center"/>
        <w:rPr>
          <w:rFonts w:ascii="Garamond" w:hAnsi="Garamond" w:cs="Garamond"/>
          <w:sz w:val="36"/>
          <w:lang w:val="en-US"/>
        </w:rPr>
      </w:pPr>
      <w:r>
        <w:rPr>
          <w:rFonts w:cs="Garamond" w:ascii="Garamond" w:hAnsi="Garamond"/>
          <w:sz w:val="36"/>
          <w:lang w:val="en-US"/>
        </w:rPr>
        <w:t>GODS OF  NEW MILLENIUM</w:t>
      </w:r>
    </w:p>
    <w:p>
      <w:pPr>
        <w:pStyle w:val="Style12"/>
        <w:jc w:val="center"/>
        <w:rPr>
          <w:rFonts w:ascii="Garamond" w:hAnsi="Garamond" w:cs="Garamond"/>
          <w:sz w:val="36"/>
          <w:lang w:val="en-US"/>
        </w:rPr>
      </w:pPr>
      <w:r>
        <w:rPr>
          <w:rFonts w:cs="Garamond" w:ascii="Garamond" w:hAnsi="Garamond"/>
          <w:sz w:val="36"/>
          <w:lang w:val="en-US"/>
        </w:rPr>
        <w:t>Scientific Proof of Flesh &amp; Blood Gods</w:t>
      </w:r>
    </w:p>
    <w:p>
      <w:pPr>
        <w:pStyle w:val="Style12"/>
        <w:jc w:val="center"/>
        <w:rPr>
          <w:rFonts w:ascii="Garamond" w:hAnsi="Garamond" w:cs="Garamond"/>
          <w:sz w:val="36"/>
        </w:rPr>
      </w:pPr>
      <w:r>
        <w:rPr>
          <w:rFonts w:cs="Garamond" w:ascii="Garamond" w:hAnsi="Garamond"/>
          <w:sz w:val="36"/>
          <w:lang w:val="en-US"/>
        </w:rPr>
        <w:t>Kodder &amp; Stoughton</w:t>
      </w:r>
    </w:p>
    <w:p>
      <w:pPr>
        <w:pStyle w:val="Style12"/>
        <w:jc w:val="center"/>
        <w:rPr>
          <w:rFonts w:ascii="Garamond" w:hAnsi="Garamond" w:cs="Garamond"/>
          <w:sz w:val="32"/>
        </w:rPr>
      </w:pPr>
      <w:r>
        <w:rPr>
          <w:rFonts w:cs="Garamond" w:ascii="Garamond" w:hAnsi="Garamond"/>
          <w:sz w:val="32"/>
        </w:rPr>
      </w:r>
    </w:p>
    <w:p>
      <w:pPr>
        <w:pStyle w:val="Style12"/>
        <w:jc w:val="center"/>
        <w:rPr>
          <w:rFonts w:ascii="Garamond" w:hAnsi="Garamond" w:cs="Garamond"/>
          <w:sz w:val="32"/>
        </w:rPr>
      </w:pPr>
      <w:r>
        <w:rPr>
          <w:rFonts w:cs="Garamond" w:ascii="Garamond" w:hAnsi="Garamond"/>
          <w:sz w:val="32"/>
        </w:rPr>
      </w:r>
    </w:p>
    <w:p>
      <w:pPr>
        <w:pStyle w:val="Style12"/>
        <w:jc w:val="center"/>
        <w:rPr>
          <w:rFonts w:ascii="Garamond" w:hAnsi="Garamond" w:cs="Garamond"/>
          <w:sz w:val="32"/>
        </w:rPr>
      </w:pPr>
      <w:r>
        <w:rPr>
          <w:rFonts w:cs="Garamond" w:ascii="Garamond" w:hAnsi="Garamond"/>
          <w:sz w:val="32"/>
        </w:rPr>
      </w:r>
    </w:p>
    <w:p>
      <w:pPr>
        <w:pStyle w:val="Style12"/>
        <w:jc w:val="center"/>
        <w:rPr>
          <w:rFonts w:ascii="Garamond" w:hAnsi="Garamond" w:cs="Garamond"/>
          <w:sz w:val="32"/>
        </w:rPr>
      </w:pPr>
      <w:r>
        <w:rPr>
          <w:rFonts w:cs="Garamond" w:ascii="Garamond" w:hAnsi="Garamond"/>
          <w:sz w:val="32"/>
        </w:rPr>
      </w:r>
    </w:p>
    <w:p>
      <w:pPr>
        <w:pStyle w:val="Style12"/>
        <w:jc w:val="center"/>
        <w:rPr/>
      </w:pPr>
      <w:r>
        <w:rPr>
          <w:rFonts w:cs="Garamond" w:ascii="Garamond" w:hAnsi="Garamond"/>
          <w:b/>
          <w:bCs/>
          <w:sz w:val="48"/>
        </w:rPr>
        <w:t>Алан</w:t>
      </w:r>
      <w:r>
        <w:rPr>
          <w:rFonts w:cs="Garamond" w:ascii="Garamond" w:hAnsi="Garamond"/>
          <w:b/>
          <w:bCs/>
          <w:sz w:val="48"/>
          <w:lang w:val="en-US"/>
        </w:rPr>
        <w:t xml:space="preserve"> </w:t>
      </w:r>
      <w:r>
        <w:rPr>
          <w:rFonts w:cs="Garamond" w:ascii="Garamond" w:hAnsi="Garamond"/>
          <w:b/>
          <w:bCs/>
          <w:sz w:val="48"/>
        </w:rPr>
        <w:t>Ф</w:t>
      </w:r>
      <w:r>
        <w:rPr>
          <w:rFonts w:cs="Garamond" w:ascii="Garamond" w:hAnsi="Garamond"/>
          <w:b/>
          <w:bCs/>
          <w:sz w:val="48"/>
          <w:lang w:val="en-US"/>
        </w:rPr>
        <w:t xml:space="preserve">. </w:t>
      </w:r>
      <w:r>
        <w:rPr>
          <w:rFonts w:cs="Garamond" w:ascii="Garamond" w:hAnsi="Garamond"/>
          <w:b/>
          <w:bCs/>
          <w:sz w:val="48"/>
        </w:rPr>
        <w:t>Элфорд</w:t>
      </w:r>
    </w:p>
    <w:p>
      <w:pPr>
        <w:pStyle w:val="Style12"/>
        <w:jc w:val="center"/>
        <w:rPr>
          <w:rFonts w:ascii="Garamond" w:hAnsi="Garamond" w:cs="Garamond"/>
          <w:b/>
          <w:b/>
          <w:bCs/>
          <w:sz w:val="48"/>
          <w:lang w:val="en-US"/>
        </w:rPr>
      </w:pPr>
      <w:r>
        <w:rPr>
          <w:rFonts w:cs="Garamond" w:ascii="Garamond" w:hAnsi="Garamond"/>
          <w:b/>
          <w:bCs/>
          <w:sz w:val="48"/>
          <w:lang w:val="en-US"/>
        </w:rPr>
      </w:r>
    </w:p>
    <w:p>
      <w:pPr>
        <w:pStyle w:val="Style12"/>
        <w:jc w:val="center"/>
        <w:rPr>
          <w:rFonts w:ascii="Garamond" w:hAnsi="Garamond" w:cs="Garamond"/>
          <w:b/>
          <w:b/>
          <w:bCs/>
          <w:sz w:val="48"/>
        </w:rPr>
      </w:pPr>
      <w:r>
        <w:rPr>
          <w:rFonts w:cs="Garamond" w:ascii="Garamond" w:hAnsi="Garamond"/>
          <w:b/>
          <w:bCs/>
          <w:sz w:val="48"/>
        </w:rPr>
        <w:t>БОГИ НОВОГО ТЫСЯЧЕЛЕТИЯ</w:t>
      </w:r>
    </w:p>
    <w:p>
      <w:pPr>
        <w:pStyle w:val="Style12"/>
        <w:jc w:val="center"/>
        <w:rPr>
          <w:rFonts w:ascii="Garamond" w:hAnsi="Garamond" w:cs="Garamond"/>
          <w:b/>
          <w:b/>
          <w:bCs/>
          <w:sz w:val="32"/>
        </w:rPr>
      </w:pPr>
      <w:r>
        <w:rPr>
          <w:rFonts w:cs="Garamond" w:ascii="Garamond" w:hAnsi="Garamond"/>
          <w:b/>
          <w:bCs/>
          <w:sz w:val="32"/>
        </w:rPr>
      </w:r>
    </w:p>
    <w:p>
      <w:pPr>
        <w:pStyle w:val="Style12"/>
        <w:jc w:val="center"/>
        <w:rPr>
          <w:rFonts w:ascii="Garamond" w:hAnsi="Garamond" w:cs="Garamond"/>
          <w:sz w:val="32"/>
        </w:rPr>
      </w:pPr>
      <w:r>
        <w:rPr>
          <w:rFonts w:cs="Garamond" w:ascii="Garamond" w:hAnsi="Garamond"/>
          <w:sz w:val="32"/>
        </w:rPr>
        <w:t>МОСКВА • ИЗДАТЕЛЬСТВО "ВЕЧЕ" • 1999</w:t>
      </w:r>
    </w:p>
    <w:p>
      <w:pPr>
        <w:pStyle w:val="Style12"/>
        <w:jc w:val="center"/>
        <w:rPr>
          <w:rFonts w:ascii="Garamond" w:hAnsi="Garamond" w:cs="Garamond"/>
          <w:sz w:val="32"/>
        </w:rPr>
      </w:pPr>
      <w:r>
        <w:rPr>
          <w:rFonts w:cs="Garamond" w:ascii="Garamond" w:hAnsi="Garamond"/>
          <w:sz w:val="32"/>
        </w:rPr>
      </w:r>
    </w:p>
    <w:p>
      <w:pPr>
        <w:pStyle w:val="Style12"/>
        <w:jc w:val="center"/>
        <w:rPr>
          <w:rFonts w:ascii="Garamond" w:hAnsi="Garamond" w:cs="Garamond"/>
          <w:sz w:val="32"/>
        </w:rPr>
      </w:pPr>
      <w:r>
        <w:rPr>
          <w:rFonts w:cs="Garamond" w:ascii="Garamond" w:hAnsi="Garamond"/>
          <w:sz w:val="32"/>
        </w:rPr>
      </w:r>
    </w:p>
    <w:p>
      <w:pPr>
        <w:pStyle w:val="Style12"/>
        <w:jc w:val="center"/>
        <w:rPr>
          <w:rFonts w:ascii="Garamond" w:hAnsi="Garamond" w:cs="Garamond"/>
          <w:sz w:val="32"/>
        </w:rPr>
      </w:pPr>
      <w:r>
        <w:rPr>
          <w:rFonts w:cs="Garamond" w:ascii="Garamond" w:hAnsi="Garamond"/>
          <w:sz w:val="32"/>
        </w:rPr>
      </w:r>
    </w:p>
    <w:p>
      <w:pPr>
        <w:pStyle w:val="Style12"/>
        <w:jc w:val="center"/>
        <w:rPr>
          <w:rFonts w:ascii="Garamond" w:hAnsi="Garamond" w:cs="Garamond"/>
          <w:sz w:val="32"/>
        </w:rPr>
      </w:pPr>
      <w:r>
        <w:rPr>
          <w:rFonts w:cs="Garamond" w:ascii="Garamond" w:hAnsi="Garamond"/>
          <w:sz w:val="32"/>
        </w:rPr>
      </w:r>
    </w:p>
    <w:p>
      <w:pPr>
        <w:pStyle w:val="Style12"/>
        <w:jc w:val="center"/>
        <w:rPr>
          <w:rFonts w:ascii="Garamond" w:hAnsi="Garamond" w:cs="Garamond"/>
          <w:sz w:val="32"/>
        </w:rPr>
      </w:pPr>
      <w:r>
        <w:rPr>
          <w:rFonts w:cs="Garamond" w:ascii="Garamond" w:hAnsi="Garamond"/>
          <w:sz w:val="32"/>
        </w:rPr>
        <w:t>ББК 88.5 Э52</w:t>
      </w:r>
    </w:p>
    <w:p>
      <w:pPr>
        <w:pStyle w:val="Style12"/>
        <w:jc w:val="center"/>
        <w:rPr>
          <w:rFonts w:ascii="Garamond" w:hAnsi="Garamond" w:cs="Garamond"/>
          <w:sz w:val="32"/>
        </w:rPr>
      </w:pPr>
      <w:r>
        <w:rPr>
          <w:rFonts w:cs="Garamond" w:ascii="Garamond" w:hAnsi="Garamond"/>
          <w:sz w:val="32"/>
        </w:rPr>
        <w:t>Эта книга посвящается роду человеческому - дабы мы понимали, откуда мы появились и куда идем</w:t>
      </w:r>
    </w:p>
    <w:p>
      <w:pPr>
        <w:pStyle w:val="Style12"/>
        <w:jc w:val="center"/>
        <w:rPr>
          <w:rFonts w:ascii="Garamond" w:hAnsi="Garamond" w:cs="Garamond"/>
          <w:sz w:val="32"/>
        </w:rPr>
      </w:pPr>
      <w:r>
        <w:rPr>
          <w:rFonts w:cs="Garamond" w:ascii="Garamond" w:hAnsi="Garamond"/>
          <w:sz w:val="32"/>
        </w:rPr>
      </w:r>
    </w:p>
    <w:p>
      <w:pPr>
        <w:pStyle w:val="Style12"/>
        <w:jc w:val="center"/>
        <w:rPr>
          <w:rFonts w:ascii="Garamond" w:hAnsi="Garamond" w:cs="Garamond"/>
          <w:sz w:val="32"/>
          <w:lang w:val="en-US"/>
        </w:rPr>
      </w:pPr>
      <w:r>
        <w:rPr>
          <w:rFonts w:cs="Garamond" w:ascii="Garamond" w:hAnsi="Garamond"/>
          <w:sz w:val="32"/>
          <w:lang w:val="en-US"/>
        </w:rPr>
        <w:t>ISBN 5-7838-0388-</w:t>
      </w:r>
      <w:r>
        <w:rPr>
          <w:rFonts w:cs="Garamond" w:ascii="Garamond" w:hAnsi="Garamond"/>
          <w:sz w:val="32"/>
        </w:rPr>
        <w:t>Х</w:t>
      </w:r>
    </w:p>
    <w:p>
      <w:pPr>
        <w:pStyle w:val="Style12"/>
        <w:jc w:val="center"/>
        <w:rPr>
          <w:rFonts w:ascii="Garamond" w:hAnsi="Garamond" w:cs="Garamond"/>
          <w:sz w:val="32"/>
          <w:lang w:val="en-US"/>
        </w:rPr>
      </w:pPr>
      <w:r>
        <w:rPr>
          <w:rFonts w:cs="Garamond" w:ascii="Garamond" w:hAnsi="Garamond"/>
          <w:sz w:val="32"/>
          <w:lang w:val="en-US"/>
        </w:rPr>
        <w:t>Alan F. Alford. Gods of the New Millennium.</w:t>
      </w:r>
    </w:p>
    <w:p>
      <w:pPr>
        <w:pStyle w:val="Style12"/>
        <w:jc w:val="center"/>
        <w:rPr/>
      </w:pPr>
      <w:r>
        <w:rPr>
          <w:rFonts w:cs="Garamond" w:ascii="Garamond" w:hAnsi="Garamond"/>
          <w:sz w:val="32"/>
          <w:lang w:val="en-US"/>
        </w:rPr>
        <w:t xml:space="preserve">(c) 1996 by Alan F.Alford. (c) </w:t>
      </w:r>
      <w:r>
        <w:rPr>
          <w:rFonts w:cs="Garamond" w:ascii="Garamond" w:hAnsi="Garamond"/>
          <w:sz w:val="32"/>
        </w:rPr>
        <w:t>Перевод</w:t>
      </w:r>
      <w:r>
        <w:rPr>
          <w:rFonts w:cs="Garamond" w:ascii="Garamond" w:hAnsi="Garamond"/>
          <w:sz w:val="32"/>
          <w:lang w:val="en-US"/>
        </w:rPr>
        <w:t xml:space="preserve">. </w:t>
      </w:r>
      <w:r>
        <w:rPr>
          <w:rFonts w:cs="Garamond" w:ascii="Garamond" w:hAnsi="Garamond"/>
          <w:sz w:val="32"/>
        </w:rPr>
        <w:t>Лисовскии 10., 1999. (c) Издание на русском языке, Вече, 1999.</w:t>
      </w:r>
      <w:r>
        <w:br w:type="page"/>
      </w:r>
    </w:p>
    <w:p>
      <w:pPr>
        <w:pStyle w:val="Style12"/>
        <w:jc w:val="both"/>
        <w:rPr>
          <w:rFonts w:ascii="Garamond" w:hAnsi="Garamond" w:cs="Garamond"/>
          <w:b/>
          <w:b/>
          <w:bCs/>
          <w:sz w:val="28"/>
        </w:rPr>
      </w:pPr>
      <w:r>
        <w:rPr>
          <w:rFonts w:cs="Garamond" w:ascii="Garamond" w:hAnsi="Garamond"/>
          <w:b/>
          <w:bCs/>
          <w:sz w:val="28"/>
        </w:rPr>
        <w:t>Оглавление:</w:t>
      </w:r>
    </w:p>
    <w:p>
      <w:pPr>
        <w:pStyle w:val="Style12"/>
        <w:jc w:val="both"/>
        <w:rPr>
          <w:rFonts w:ascii="Garamond" w:hAnsi="Garamond" w:cs="Garamond"/>
          <w:b/>
          <w:b/>
          <w:bCs/>
          <w:sz w:val="28"/>
        </w:rPr>
      </w:pPr>
      <w:r>
        <w:rPr>
          <w:rFonts w:cs="Garamond" w:ascii="Garamond" w:hAnsi="Garamond"/>
          <w:b/>
          <w:bCs/>
          <w:sz w:val="28"/>
        </w:rPr>
      </w:r>
    </w:p>
    <w:sdt>
      <w:sdtPr>
        <w:docPartObj>
          <w:docPartGallery w:val="Table of Contents"/>
          <w:docPartUnique w:val="true"/>
        </w:docPartObj>
      </w:sdtPr>
      <w:sdtContent>
        <w:p>
          <w:pPr>
            <w:pStyle w:val="Contents1"/>
            <w:tabs>
              <w:tab w:val="clear" w:pos="720"/>
              <w:tab w:val="right" w:pos="10478" w:leader="dot"/>
            </w:tabs>
            <w:rPr>
              <w:rFonts w:ascii="Garamond" w:hAnsi="Garamond" w:cs="Garamond"/>
              <w:sz w:val="24"/>
              <w:szCs w:val="24"/>
              <w:lang w:val="en-US" w:eastAsia="en-US"/>
            </w:rPr>
          </w:pPr>
          <w:r>
            <w:fldChar w:fldCharType="begin"/>
          </w:r>
          <w:r>
            <w:rPr>
              <w:rStyle w:val="IndexLink"/>
              <w:rFonts w:cs="Garamond" w:ascii="Garamond" w:hAnsi="Garamond"/>
              <w:lang w:val="en-US" w:eastAsia="en-US"/>
            </w:rPr>
            <w:instrText xml:space="preserve"> TOC \o \h \z \t "Заголовок 2;2;Заголовок 3;3" </w:instrText>
          </w:r>
          <w:r>
            <w:rPr>
              <w:rStyle w:val="IndexLink"/>
              <w:rFonts w:cs="Garamond" w:ascii="Garamond" w:hAnsi="Garamond"/>
              <w:lang w:val="en-US" w:eastAsia="en-US"/>
            </w:rPr>
            <w:fldChar w:fldCharType="separate"/>
          </w:r>
          <w:hyperlink w:anchor="__RefHeading___Toc147054161">
            <w:r>
              <w:rPr>
                <w:rStyle w:val="IndexLink"/>
                <w:rFonts w:cs="Garamond" w:ascii="Garamond" w:hAnsi="Garamond"/>
                <w:lang w:val="en-US" w:eastAsia="en-US"/>
              </w:rPr>
              <w:t>ВВЕДЕНИЕ</w:t>
              <w:tab/>
              <w:t>5</w:t>
            </w:r>
          </w:hyperlink>
        </w:p>
        <w:p>
          <w:pPr>
            <w:pStyle w:val="Contents1"/>
            <w:tabs>
              <w:tab w:val="clear" w:pos="720"/>
              <w:tab w:val="right" w:pos="10478" w:leader="dot"/>
            </w:tabs>
            <w:rPr>
              <w:rFonts w:ascii="Garamond" w:hAnsi="Garamond" w:cs="Garamond"/>
              <w:sz w:val="24"/>
              <w:szCs w:val="24"/>
              <w:lang w:val="en-US" w:eastAsia="en-US"/>
            </w:rPr>
          </w:pPr>
          <w:hyperlink w:anchor="__RefHeading___Toc147054162">
            <w:r>
              <w:rPr>
                <w:rStyle w:val="IndexLink"/>
                <w:rFonts w:cs="Garamond" w:ascii="Garamond" w:hAnsi="Garamond"/>
                <w:lang w:val="en-US" w:eastAsia="en-US"/>
              </w:rPr>
              <w:t>ГЛАВА 1. ВЕРИТЬ В НЕВЕРОЯТНОЕ. ГОРЫ ЗНАНИЙ.</w:t>
              <w:tab/>
              <w:t>7</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63">
            <w:r>
              <w:rPr>
                <w:rStyle w:val="IndexLink"/>
                <w:rFonts w:cs="Garamond" w:ascii="Garamond" w:hAnsi="Garamond"/>
                <w:lang w:val="en-US" w:eastAsia="en-US"/>
              </w:rPr>
              <w:t>БИБЛЕЙСКИЕ МИФЫ</w:t>
              <w:tab/>
              <w:t>8</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64">
            <w:r>
              <w:rPr>
                <w:rStyle w:val="IndexLink"/>
                <w:rFonts w:cs="Garamond" w:ascii="Garamond" w:hAnsi="Garamond"/>
                <w:lang w:val="en-US" w:eastAsia="en-US"/>
              </w:rPr>
              <w:t>БОГ ИЛИ БОГИ?</w:t>
              <w:tab/>
              <w:t>9</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65">
            <w:r>
              <w:rPr>
                <w:rStyle w:val="IndexLink"/>
                <w:rFonts w:cs="Garamond" w:ascii="Garamond" w:hAnsi="Garamond"/>
                <w:lang w:val="en-US" w:eastAsia="en-US"/>
              </w:rPr>
              <w:t>ПРЕДУБЕЖДЕННОСТЬ МОНОТЕИСТИЧЕСКОГО МЫШЛЕНИЯ</w:t>
              <w:tab/>
              <w:t>1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66">
            <w:r>
              <w:rPr>
                <w:rStyle w:val="IndexLink"/>
                <w:rFonts w:cs="Garamond" w:ascii="Garamond" w:hAnsi="Garamond"/>
                <w:lang w:val="en-US" w:eastAsia="en-US"/>
              </w:rPr>
              <w:t>ДРЕВНИЕ МИФЫ</w:t>
              <w:tab/>
              <w:t>12</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67">
            <w:r>
              <w:rPr>
                <w:rStyle w:val="IndexLink"/>
                <w:rFonts w:cs="Garamond" w:ascii="Garamond" w:hAnsi="Garamond"/>
                <w:lang w:val="en-US" w:eastAsia="en-US"/>
              </w:rPr>
              <w:t>ТЕОРИЯ В ТУПИКЕ</w:t>
              <w:tab/>
              <w:t>1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68">
            <w:r>
              <w:rPr>
                <w:rStyle w:val="IndexLink"/>
                <w:rFonts w:cs="Garamond" w:ascii="Garamond" w:hAnsi="Garamond"/>
                <w:lang w:val="en-US" w:eastAsia="en-US"/>
              </w:rPr>
              <w:t>ТЕХНИЧЕСКИЙ УРОВЕНЬ</w:t>
              <w:tab/>
              <w:t>15</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69">
            <w:r>
              <w:rPr>
                <w:rStyle w:val="IndexLink"/>
                <w:rFonts w:cs="Garamond" w:ascii="Garamond" w:hAnsi="Garamond"/>
                <w:lang w:val="en-US" w:eastAsia="en-US"/>
              </w:rPr>
              <w:t>СТРАХ ПЕРЕД ДРЕВНИМИ АСТРОНАВТАМИ</w:t>
              <w:tab/>
              <w:t>1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70">
            <w:r>
              <w:rPr>
                <w:rStyle w:val="IndexLink"/>
                <w:rFonts w:cs="Garamond" w:ascii="Garamond" w:hAnsi="Garamond"/>
                <w:lang w:val="en-US" w:eastAsia="en-US"/>
              </w:rPr>
              <w:t>ВЫВОДЫ ИЗ ПЕРВОЙ ГЛАВЫ</w:t>
              <w:tab/>
              <w:t>18</w:t>
            </w:r>
          </w:hyperlink>
        </w:p>
        <w:p>
          <w:pPr>
            <w:pStyle w:val="Contents1"/>
            <w:tabs>
              <w:tab w:val="clear" w:pos="720"/>
              <w:tab w:val="right" w:pos="10478" w:leader="dot"/>
            </w:tabs>
            <w:rPr>
              <w:rFonts w:ascii="Garamond" w:hAnsi="Garamond" w:cs="Garamond"/>
              <w:sz w:val="24"/>
              <w:szCs w:val="24"/>
              <w:lang w:val="en-US" w:eastAsia="en-US"/>
            </w:rPr>
          </w:pPr>
          <w:hyperlink w:anchor="__RefHeading___Toc147054171">
            <w:r>
              <w:rPr>
                <w:rStyle w:val="IndexLink"/>
                <w:rFonts w:cs="Garamond" w:ascii="Garamond" w:hAnsi="Garamond"/>
                <w:lang w:val="en-US" w:eastAsia="en-US"/>
              </w:rPr>
              <w:t>ГЛАВА 2. ЧЕЛОВЕК - ИСКЛЮЧЕНИЕ ИЗ ЭВОЛЮЦИОННОЙ ТЕОРИИ. ОПАСНЫЕ ИДЕИ</w:t>
              <w:tab/>
              <w:t>19</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72">
            <w:r>
              <w:rPr>
                <w:rStyle w:val="IndexLink"/>
                <w:rFonts w:cs="Garamond" w:ascii="Garamond" w:hAnsi="Garamond"/>
                <w:lang w:val="en-US" w:eastAsia="en-US"/>
              </w:rPr>
              <w:t>ДАРВИНИЗМ СЕГОДНЯ</w:t>
              <w:tab/>
              <w:t>20</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73">
            <w:r>
              <w:rPr>
                <w:rStyle w:val="IndexLink"/>
                <w:rFonts w:cs="Garamond" w:ascii="Garamond" w:hAnsi="Garamond"/>
                <w:lang w:val="en-US" w:eastAsia="en-US"/>
              </w:rPr>
              <w:t>ПОИСКИ НЕДОСТАЮЩЕГО ЗВЕНА</w:t>
              <w:tab/>
              <w:t>2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74">
            <w:r>
              <w:rPr>
                <w:rStyle w:val="IndexLink"/>
                <w:rFonts w:cs="Garamond" w:ascii="Garamond" w:hAnsi="Garamond"/>
                <w:lang w:val="en-US" w:eastAsia="en-US"/>
              </w:rPr>
              <w:t>ЧУДО ВОЗНИКНОВЕНИЯ ЧЕЛОВЕКА</w:t>
              <w:tab/>
              <w:t>22</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75">
            <w:r>
              <w:rPr>
                <w:rStyle w:val="IndexLink"/>
                <w:rFonts w:cs="Garamond" w:ascii="Garamond" w:hAnsi="Garamond"/>
                <w:lang w:val="en-US" w:eastAsia="en-US"/>
              </w:rPr>
              <w:t>ВОПРЕКИ ВСЕМУ</w:t>
              <w:tab/>
              <w:t>2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76">
            <w:r>
              <w:rPr>
                <w:rStyle w:val="IndexLink"/>
                <w:rFonts w:cs="Garamond" w:ascii="Garamond" w:hAnsi="Garamond"/>
                <w:lang w:val="en-US" w:eastAsia="en-US"/>
              </w:rPr>
              <w:t>ГОЛОВОЛОМКА ДЛЯ ДАРВИНА</w:t>
              <w:tab/>
              <w:t>25</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77">
            <w:r>
              <w:rPr>
                <w:rStyle w:val="IndexLink"/>
                <w:rFonts w:cs="Garamond" w:ascii="Garamond" w:hAnsi="Garamond"/>
                <w:lang w:val="en-US" w:eastAsia="en-US"/>
              </w:rPr>
              <w:t>ЯЗЫКОВЫЕ БАРЬЕРЫ</w:t>
              <w:tab/>
              <w:t>2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78">
            <w:r>
              <w:rPr>
                <w:rStyle w:val="IndexLink"/>
                <w:rFonts w:cs="Garamond" w:ascii="Garamond" w:hAnsi="Garamond"/>
                <w:lang w:val="en-US" w:eastAsia="en-US"/>
              </w:rPr>
              <w:t>СЕКСУАЛЬНАЯ РЕВОЛЮЦИЯ</w:t>
              <w:tab/>
              <w:t>27</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79">
            <w:r>
              <w:rPr>
                <w:rStyle w:val="IndexLink"/>
                <w:rFonts w:cs="Garamond" w:ascii="Garamond" w:hAnsi="Garamond"/>
                <w:lang w:val="en-US" w:eastAsia="en-US"/>
              </w:rPr>
              <w:t>ГЕННАЯ ИНЖЕНЕРИЯ</w:t>
              <w:tab/>
              <w:t>28</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80">
            <w:r>
              <w:rPr>
                <w:rStyle w:val="IndexLink"/>
                <w:rFonts w:cs="Garamond" w:ascii="Garamond" w:hAnsi="Garamond"/>
                <w:lang w:val="en-US" w:eastAsia="en-US"/>
              </w:rPr>
              <w:t>ВЫВОДЫ ИЗ ВТОРОЙ ГЛАВЫ</w:t>
              <w:tab/>
              <w:t>29</w:t>
            </w:r>
          </w:hyperlink>
        </w:p>
        <w:p>
          <w:pPr>
            <w:pStyle w:val="Contents1"/>
            <w:tabs>
              <w:tab w:val="clear" w:pos="720"/>
              <w:tab w:val="right" w:pos="10478" w:leader="dot"/>
            </w:tabs>
            <w:rPr>
              <w:rFonts w:ascii="Garamond" w:hAnsi="Garamond" w:cs="Garamond"/>
              <w:sz w:val="24"/>
              <w:szCs w:val="24"/>
              <w:lang w:val="en-US" w:eastAsia="en-US"/>
            </w:rPr>
          </w:pPr>
          <w:hyperlink w:anchor="__RefHeading___Toc147054181">
            <w:r>
              <w:rPr>
                <w:rStyle w:val="IndexLink"/>
                <w:rFonts w:cs="Garamond" w:ascii="Garamond" w:hAnsi="Garamond"/>
                <w:lang w:val="en-US" w:eastAsia="en-US"/>
              </w:rPr>
              <w:t>ГЛАВА 3. СЛЕДЫ БОГОВ. ОБЗОР СВИДЕТЕЛЬСТВ.</w:t>
              <w:tab/>
              <w:t>30</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82">
            <w:r>
              <w:rPr>
                <w:rStyle w:val="IndexLink"/>
                <w:rFonts w:cs="Garamond" w:ascii="Garamond" w:hAnsi="Garamond"/>
                <w:lang w:val="en-US" w:eastAsia="en-US"/>
              </w:rPr>
              <w:t>БААЛЬБЕК</w:t>
              <w:tab/>
              <w:t>3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83">
            <w:r>
              <w:rPr>
                <w:rStyle w:val="IndexLink"/>
                <w:rFonts w:cs="Garamond" w:ascii="Garamond" w:hAnsi="Garamond"/>
                <w:lang w:val="en-US" w:eastAsia="en-US"/>
              </w:rPr>
              <w:t>ТИАУАНАКО</w:t>
              <w:tab/>
              <w:t>3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84">
            <w:r>
              <w:rPr>
                <w:rStyle w:val="IndexLink"/>
                <w:rFonts w:cs="Garamond" w:ascii="Garamond" w:hAnsi="Garamond"/>
                <w:lang w:val="en-US" w:eastAsia="en-US"/>
              </w:rPr>
              <w:t>ЧАВИН-ДЕ-УАНТАР</w:t>
              <w:tab/>
              <w:t>35</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85">
            <w:r>
              <w:rPr>
                <w:rStyle w:val="IndexLink"/>
                <w:rFonts w:cs="Garamond" w:ascii="Garamond" w:hAnsi="Garamond"/>
                <w:lang w:val="en-US" w:eastAsia="en-US"/>
              </w:rPr>
              <w:t>УТРАЧЕННЫЕ СЕКРЕТЫ ИНКОВ</w:t>
              <w:tab/>
              <w:t>3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86">
            <w:r>
              <w:rPr>
                <w:rStyle w:val="IndexLink"/>
                <w:rFonts w:cs="Garamond" w:ascii="Garamond" w:hAnsi="Garamond"/>
                <w:lang w:val="en-US" w:eastAsia="en-US"/>
              </w:rPr>
              <w:t>ЛИНИИ НАСКА</w:t>
              <w:tab/>
              <w:t>39</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87">
            <w:r>
              <w:rPr>
                <w:rStyle w:val="IndexLink"/>
                <w:rFonts w:cs="Garamond" w:ascii="Garamond" w:hAnsi="Garamond"/>
                <w:lang w:val="en-US" w:eastAsia="en-US"/>
              </w:rPr>
              <w:t>ВЫВОДЫ ИЗ ТРЕТЬЕЙ ГЛАВЫ</w:t>
              <w:tab/>
              <w:t>40</w:t>
            </w:r>
          </w:hyperlink>
        </w:p>
        <w:p>
          <w:pPr>
            <w:pStyle w:val="Contents1"/>
            <w:tabs>
              <w:tab w:val="clear" w:pos="720"/>
              <w:tab w:val="right" w:pos="10478" w:leader="dot"/>
            </w:tabs>
            <w:rPr>
              <w:rFonts w:ascii="Garamond" w:hAnsi="Garamond" w:cs="Garamond"/>
              <w:sz w:val="24"/>
              <w:szCs w:val="24"/>
              <w:lang w:val="en-US" w:eastAsia="en-US"/>
            </w:rPr>
          </w:pPr>
          <w:hyperlink w:anchor="__RefHeading___Toc147054188">
            <w:r>
              <w:rPr>
                <w:rStyle w:val="IndexLink"/>
                <w:rFonts w:cs="Garamond" w:ascii="Garamond" w:hAnsi="Garamond"/>
                <w:lang w:val="en-US" w:eastAsia="en-US"/>
              </w:rPr>
              <w:t>ГЛАВА 4. ПИРАМИДЫ ГИЗЫ. БОГИ И ФАРАОНЫ.</w:t>
              <w:tab/>
              <w:t>4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89">
            <w:r>
              <w:rPr>
                <w:rStyle w:val="IndexLink"/>
                <w:rFonts w:cs="Garamond" w:ascii="Garamond" w:hAnsi="Garamond"/>
                <w:lang w:val="en-US" w:eastAsia="en-US"/>
              </w:rPr>
              <w:t>ПЕРВЫЕ ВПЕЧАТЛЕНИЯ</w:t>
              <w:tab/>
              <w:t>42</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90">
            <w:r>
              <w:rPr>
                <w:rStyle w:val="IndexLink"/>
                <w:rFonts w:cs="Garamond" w:ascii="Garamond" w:hAnsi="Garamond"/>
                <w:lang w:val="en-US" w:eastAsia="en-US"/>
              </w:rPr>
              <w:t>ТАИНСТВЕННЫЕ НИШИ</w:t>
              <w:tab/>
              <w:t>42</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91">
            <w:r>
              <w:rPr>
                <w:rStyle w:val="IndexLink"/>
                <w:rFonts w:cs="Garamond" w:ascii="Garamond" w:hAnsi="Garamond"/>
                <w:lang w:val="en-US" w:eastAsia="en-US"/>
              </w:rPr>
              <w:t>ВЫСОКИЙ УРОВЕНЬ МАТЕМАТИЧЕСКИХ ЗНАНИЙ</w:t>
              <w:tab/>
              <w:t>4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92">
            <w:r>
              <w:rPr>
                <w:rStyle w:val="IndexLink"/>
                <w:rFonts w:cs="Garamond" w:ascii="Garamond" w:hAnsi="Garamond"/>
                <w:lang w:val="en-US" w:eastAsia="en-US"/>
              </w:rPr>
              <w:t>СТРОИТЕЛЬНАЯ ТЕХНИКА XX ВЕКА</w:t>
              <w:tab/>
              <w:t>44</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93">
            <w:r>
              <w:rPr>
                <w:rStyle w:val="IndexLink"/>
                <w:rFonts w:cs="Garamond" w:ascii="Garamond" w:hAnsi="Garamond"/>
                <w:lang w:val="en-US" w:eastAsia="en-US"/>
              </w:rPr>
              <w:t>МОШЕННИЧЕСТВО С ПИРАМИДОЙ ХУФУ</w:t>
              <w:tab/>
              <w:t>45</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94">
            <w:r>
              <w:rPr>
                <w:rStyle w:val="IndexLink"/>
                <w:rFonts w:cs="Garamond" w:ascii="Garamond" w:hAnsi="Garamond"/>
                <w:lang w:val="en-US" w:eastAsia="en-US"/>
              </w:rPr>
              <w:t>ГРОБНИЦЫ ФАРАОНОВ?</w:t>
              <w:tab/>
              <w:t>4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95">
            <w:r>
              <w:rPr>
                <w:rStyle w:val="IndexLink"/>
                <w:rFonts w:cs="Garamond" w:ascii="Garamond" w:hAnsi="Garamond"/>
                <w:lang w:val="en-US" w:eastAsia="en-US"/>
              </w:rPr>
              <w:t>НОВАЯ ТЕОРИЯ</w:t>
              <w:tab/>
              <w:t>48</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96">
            <w:r>
              <w:rPr>
                <w:rStyle w:val="IndexLink"/>
                <w:rFonts w:cs="Garamond" w:ascii="Garamond" w:hAnsi="Garamond"/>
                <w:lang w:val="en-US" w:eastAsia="en-US"/>
              </w:rPr>
              <w:t>ПУТЕШЕСТВИЕ В ЗАГРОБНУЮ ЖИЗНЬ</w:t>
              <w:tab/>
              <w:t>49</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97">
            <w:r>
              <w:rPr>
                <w:rStyle w:val="IndexLink"/>
                <w:rFonts w:cs="Garamond" w:ascii="Garamond" w:hAnsi="Garamond"/>
                <w:lang w:val="en-US" w:eastAsia="en-US"/>
              </w:rPr>
              <w:t>ВЫВОДЫ ИЗ ГЛАВЫ ЧЕТВЕРТОЙ</w:t>
              <w:tab/>
              <w:t>50</w:t>
            </w:r>
          </w:hyperlink>
        </w:p>
        <w:p>
          <w:pPr>
            <w:pStyle w:val="Contents1"/>
            <w:tabs>
              <w:tab w:val="clear" w:pos="720"/>
              <w:tab w:val="right" w:pos="10478" w:leader="dot"/>
            </w:tabs>
            <w:rPr>
              <w:rFonts w:ascii="Garamond" w:hAnsi="Garamond" w:cs="Garamond"/>
              <w:sz w:val="24"/>
              <w:szCs w:val="24"/>
              <w:lang w:val="en-US" w:eastAsia="en-US"/>
            </w:rPr>
          </w:pPr>
          <w:hyperlink w:anchor="__RefHeading___Toc147054198">
            <w:r>
              <w:rPr>
                <w:rStyle w:val="IndexLink"/>
                <w:rFonts w:cs="Garamond" w:ascii="Garamond" w:hAnsi="Garamond"/>
                <w:lang w:val="en-US" w:eastAsia="en-US"/>
              </w:rPr>
              <w:t>ГЛАВА 5. НЕВОЗМОЖНАЯ НАУКА. ЭКСПЕРТЫ ГОВОРЯТ ЧЕПУХУ.</w:t>
              <w:tab/>
              <w:t>5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199">
            <w:r>
              <w:rPr>
                <w:rStyle w:val="IndexLink"/>
                <w:rFonts w:cs="Garamond" w:ascii="Garamond" w:hAnsi="Garamond"/>
                <w:lang w:val="en-US" w:eastAsia="en-US"/>
              </w:rPr>
              <w:t>ЧУДЕСА КАРТОГРАФИИ</w:t>
              <w:tab/>
              <w:t>5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00">
            <w:r>
              <w:rPr>
                <w:rStyle w:val="IndexLink"/>
                <w:rFonts w:cs="Garamond" w:ascii="Garamond" w:hAnsi="Garamond"/>
                <w:lang w:val="en-US" w:eastAsia="en-US"/>
              </w:rPr>
              <w:t>ВЫЧИСЛИТЕЛЬНЫЙ ПРИБОР С ОСТРОВА АНТИКИФЕРА</w:t>
              <w:tab/>
              <w:t>52</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01">
            <w:r>
              <w:rPr>
                <w:rStyle w:val="IndexLink"/>
                <w:rFonts w:cs="Garamond" w:ascii="Garamond" w:hAnsi="Garamond"/>
                <w:lang w:val="en-US" w:eastAsia="en-US"/>
              </w:rPr>
              <w:t>СТОУНХЕНДЖ</w:t>
              <w:tab/>
              <w:t>5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02">
            <w:r>
              <w:rPr>
                <w:rStyle w:val="IndexLink"/>
                <w:rFonts w:cs="Garamond" w:ascii="Garamond" w:hAnsi="Garamond"/>
                <w:lang w:val="en-US" w:eastAsia="en-US"/>
              </w:rPr>
              <w:t>АСТРОНОМИЯ В ЮЖНОЙ АМЕРИКЕ</w:t>
              <w:tab/>
              <w:t>55</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03">
            <w:r>
              <w:rPr>
                <w:rStyle w:val="IndexLink"/>
                <w:rFonts w:cs="Garamond" w:ascii="Garamond" w:hAnsi="Garamond"/>
                <w:lang w:val="en-US" w:eastAsia="en-US"/>
              </w:rPr>
              <w:t>КАЛЕНДАРИ МАЙЯ</w:t>
              <w:tab/>
              <w:t>5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04">
            <w:r>
              <w:rPr>
                <w:rStyle w:val="IndexLink"/>
                <w:rFonts w:cs="Garamond" w:ascii="Garamond" w:hAnsi="Garamond"/>
                <w:lang w:val="en-US" w:eastAsia="en-US"/>
              </w:rPr>
              <w:t>СЕКРЕТ СИРИУСА</w:t>
              <w:tab/>
              <w:t>57</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05">
            <w:r>
              <w:rPr>
                <w:rStyle w:val="IndexLink"/>
                <w:rFonts w:cs="Garamond" w:ascii="Garamond" w:hAnsi="Garamond"/>
                <w:lang w:val="en-US" w:eastAsia="en-US"/>
              </w:rPr>
              <w:t>УРОКИ АСТРОНОМИИ</w:t>
              <w:tab/>
              <w:t>58</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06">
            <w:r>
              <w:rPr>
                <w:rStyle w:val="IndexLink"/>
                <w:rFonts w:cs="Garamond" w:ascii="Garamond" w:hAnsi="Garamond"/>
                <w:lang w:val="en-US" w:eastAsia="en-US"/>
              </w:rPr>
              <w:t>НЕВОЗМОЖНАЯ НАУКА</w:t>
              <w:tab/>
              <w:t>59</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07">
            <w:r>
              <w:rPr>
                <w:rStyle w:val="IndexLink"/>
                <w:rFonts w:cs="Garamond" w:ascii="Garamond" w:hAnsi="Garamond"/>
                <w:lang w:val="en-US" w:eastAsia="en-US"/>
              </w:rPr>
              <w:t>ВЫВОДЫ ИЗ ГЛАВЫ ПЯТОЙ</w:t>
              <w:tab/>
              <w:t>60</w:t>
            </w:r>
          </w:hyperlink>
        </w:p>
        <w:p>
          <w:pPr>
            <w:pStyle w:val="Contents1"/>
            <w:tabs>
              <w:tab w:val="clear" w:pos="720"/>
              <w:tab w:val="right" w:pos="10478" w:leader="dot"/>
            </w:tabs>
            <w:rPr>
              <w:rFonts w:ascii="Garamond" w:hAnsi="Garamond" w:cs="Garamond"/>
              <w:sz w:val="24"/>
              <w:szCs w:val="24"/>
              <w:lang w:val="en-US" w:eastAsia="en-US"/>
            </w:rPr>
          </w:pPr>
          <w:hyperlink w:anchor="__RefHeading___Toc147054208">
            <w:r>
              <w:rPr>
                <w:rStyle w:val="IndexLink"/>
                <w:rFonts w:cs="Garamond" w:ascii="Garamond" w:hAnsi="Garamond"/>
                <w:lang w:val="en-US" w:eastAsia="en-US"/>
              </w:rPr>
              <w:t>ГЛАВА 6. ЦИВИЛИЗАЦИЯ - ДАР БОГОВ. ТАЙНА ШУМЕРА.</w:t>
              <w:tab/>
              <w:t>6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09">
            <w:r>
              <w:rPr>
                <w:rStyle w:val="IndexLink"/>
                <w:rFonts w:cs="Garamond" w:ascii="Garamond" w:hAnsi="Garamond"/>
                <w:lang w:val="en-US" w:eastAsia="en-US"/>
              </w:rPr>
              <w:t>ПЕРВАЯ ЦИВИЛИЗАЦИЯ</w:t>
              <w:tab/>
              <w:t>6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10">
            <w:r>
              <w:rPr>
                <w:rStyle w:val="IndexLink"/>
                <w:rFonts w:cs="Garamond" w:ascii="Garamond" w:hAnsi="Garamond"/>
                <w:lang w:val="en-US" w:eastAsia="en-US"/>
              </w:rPr>
              <w:t>НАСЛЕДИЕ ШУМЕРОВ</w:t>
              <w:tab/>
              <w:t>6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11">
            <w:r>
              <w:rPr>
                <w:rStyle w:val="IndexLink"/>
                <w:rFonts w:cs="Garamond" w:ascii="Garamond" w:hAnsi="Garamond"/>
                <w:lang w:val="en-US" w:eastAsia="en-US"/>
              </w:rPr>
              <w:t>АСТРОНОМИЯ И МАТЕМАТИКА</w:t>
              <w:tab/>
              <w:t>64</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12">
            <w:r>
              <w:rPr>
                <w:rStyle w:val="IndexLink"/>
                <w:rFonts w:cs="Garamond" w:ascii="Garamond" w:hAnsi="Garamond"/>
                <w:lang w:val="en-US" w:eastAsia="en-US"/>
              </w:rPr>
              <w:t>БОГИ ШЕМОВ</w:t>
              <w:tab/>
              <w:t>65</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13">
            <w:r>
              <w:rPr>
                <w:rStyle w:val="IndexLink"/>
                <w:rFonts w:cs="Garamond" w:ascii="Garamond" w:hAnsi="Garamond"/>
                <w:lang w:val="en-US" w:eastAsia="en-US"/>
              </w:rPr>
              <w:t>ЭНКИ И ЭНЛИЛЬ</w:t>
              <w:tab/>
              <w:t>6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14">
            <w:r>
              <w:rPr>
                <w:rStyle w:val="IndexLink"/>
                <w:rFonts w:cs="Garamond" w:ascii="Garamond" w:hAnsi="Garamond"/>
                <w:lang w:val="en-US" w:eastAsia="en-US"/>
              </w:rPr>
              <w:t>ВОЙНЫ БОГОВ</w:t>
              <w:tab/>
              <w:t>67</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15">
            <w:r>
              <w:rPr>
                <w:rStyle w:val="IndexLink"/>
                <w:rFonts w:cs="Garamond" w:ascii="Garamond" w:hAnsi="Garamond"/>
                <w:lang w:val="en-US" w:eastAsia="en-US"/>
              </w:rPr>
              <w:t>ИНАННА - БОГИНЯ ЛЮБВИ И ВОЙНЫ</w:t>
              <w:tab/>
              <w:t>69</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16">
            <w:r>
              <w:rPr>
                <w:rStyle w:val="IndexLink"/>
                <w:rFonts w:cs="Garamond" w:ascii="Garamond" w:hAnsi="Garamond"/>
                <w:lang w:val="en-US" w:eastAsia="en-US"/>
              </w:rPr>
              <w:t>ПРОИЗОШЕЛ ЛИ ШУМЕР ОТ АТЛАНТИДЫ?</w:t>
              <w:tab/>
              <w:t>70</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17">
            <w:r>
              <w:rPr>
                <w:rStyle w:val="IndexLink"/>
                <w:rFonts w:cs="Garamond" w:ascii="Garamond" w:hAnsi="Garamond"/>
                <w:lang w:val="en-US" w:eastAsia="en-US"/>
              </w:rPr>
              <w:t>ВЫВОДЫ ИЗ ГЛАВЫ 6</w:t>
              <w:tab/>
              <w:t>71</w:t>
            </w:r>
          </w:hyperlink>
        </w:p>
        <w:p>
          <w:pPr>
            <w:pStyle w:val="Contents1"/>
            <w:tabs>
              <w:tab w:val="clear" w:pos="720"/>
              <w:tab w:val="right" w:pos="10478" w:leader="dot"/>
            </w:tabs>
            <w:rPr>
              <w:rFonts w:ascii="Garamond" w:hAnsi="Garamond" w:cs="Garamond"/>
              <w:sz w:val="24"/>
              <w:szCs w:val="24"/>
              <w:lang w:val="en-US" w:eastAsia="en-US"/>
            </w:rPr>
          </w:pPr>
          <w:hyperlink w:anchor="__RefHeading___Toc147054218">
            <w:r>
              <w:rPr>
                <w:rStyle w:val="IndexLink"/>
                <w:rFonts w:cs="Garamond" w:ascii="Garamond" w:hAnsi="Garamond"/>
                <w:lang w:val="en-US" w:eastAsia="en-US"/>
              </w:rPr>
              <w:t>ГЛАВА 7. ПЛАНЕТА Х. ЭПОС СОТВОРЕНИЯ</w:t>
              <w:tab/>
              <w:t>72</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19">
            <w:r>
              <w:rPr>
                <w:rStyle w:val="IndexLink"/>
                <w:rFonts w:cs="Garamond" w:ascii="Garamond" w:hAnsi="Garamond"/>
                <w:lang w:val="en-US" w:eastAsia="en-US"/>
              </w:rPr>
              <w:t>ШРАМЫ ОТ СОТВОРЕНИЯ МИРА</w:t>
              <w:tab/>
              <w:t>7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20">
            <w:r>
              <w:rPr>
                <w:rStyle w:val="IndexLink"/>
                <w:rFonts w:cs="Garamond" w:ascii="Garamond" w:hAnsi="Garamond"/>
                <w:lang w:val="en-US" w:eastAsia="en-US"/>
              </w:rPr>
              <w:t>ЭВОЛЮЦИЯ И КАТАСТРОФЫ</w:t>
              <w:tab/>
              <w:t>75</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21">
            <w:r>
              <w:rPr>
                <w:rStyle w:val="IndexLink"/>
                <w:rFonts w:cs="Garamond" w:ascii="Garamond" w:hAnsi="Garamond"/>
                <w:lang w:val="en-US" w:eastAsia="en-US"/>
              </w:rPr>
              <w:t>СВИДЕТЕЛЬСТВА О ПОТОПЕ</w:t>
              <w:tab/>
              <w:t>7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22">
            <w:r>
              <w:rPr>
                <w:rStyle w:val="IndexLink"/>
                <w:rFonts w:cs="Garamond" w:ascii="Garamond" w:hAnsi="Garamond"/>
                <w:lang w:val="en-US" w:eastAsia="en-US"/>
              </w:rPr>
              <w:t>НИБИРУ, ВЕНЕРА И ПОТОП</w:t>
              <w:tab/>
              <w:t>78</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23">
            <w:r>
              <w:rPr>
                <w:rStyle w:val="IndexLink"/>
                <w:rFonts w:cs="Garamond" w:ascii="Garamond" w:hAnsi="Garamond"/>
                <w:lang w:val="en-US" w:eastAsia="en-US"/>
              </w:rPr>
              <w:t>ПЛАНЕТА ПЕРЕСЕЧЕНИЯ</w:t>
              <w:tab/>
              <w:t>80</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24">
            <w:r>
              <w:rPr>
                <w:rStyle w:val="IndexLink"/>
                <w:rFonts w:cs="Garamond" w:ascii="Garamond" w:hAnsi="Garamond"/>
                <w:lang w:val="en-US" w:eastAsia="en-US"/>
              </w:rPr>
              <w:t>ПОИСКИ ПЛАНЕТЫ Х</w:t>
              <w:tab/>
              <w:t>8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25">
            <w:r>
              <w:rPr>
                <w:rStyle w:val="IndexLink"/>
                <w:rFonts w:cs="Garamond" w:ascii="Garamond" w:hAnsi="Garamond"/>
                <w:lang w:val="en-US" w:eastAsia="en-US"/>
              </w:rPr>
              <w:t>ОБИТАЛИЩЕ БОГОВ?</w:t>
              <w:tab/>
              <w:t>82</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26">
            <w:r>
              <w:rPr>
                <w:rStyle w:val="IndexLink"/>
                <w:rFonts w:cs="Garamond" w:ascii="Garamond" w:hAnsi="Garamond"/>
                <w:lang w:val="en-US" w:eastAsia="en-US"/>
              </w:rPr>
              <w:t>ВЫВОДЫ ИЗ СЕДЬМОЙ ГЛАВЫ</w:t>
              <w:tab/>
              <w:t>84</w:t>
            </w:r>
          </w:hyperlink>
        </w:p>
        <w:p>
          <w:pPr>
            <w:pStyle w:val="Contents1"/>
            <w:tabs>
              <w:tab w:val="clear" w:pos="720"/>
              <w:tab w:val="right" w:pos="10478" w:leader="dot"/>
            </w:tabs>
            <w:rPr>
              <w:rFonts w:ascii="Garamond" w:hAnsi="Garamond" w:cs="Garamond"/>
              <w:sz w:val="24"/>
              <w:szCs w:val="24"/>
              <w:lang w:val="en-US" w:eastAsia="en-US"/>
            </w:rPr>
          </w:pPr>
          <w:hyperlink w:anchor="__RefHeading___Toc147054227">
            <w:r>
              <w:rPr>
                <w:rStyle w:val="IndexLink"/>
                <w:rFonts w:cs="Garamond" w:ascii="Garamond" w:hAnsi="Garamond"/>
                <w:lang w:val="en-US" w:eastAsia="en-US"/>
              </w:rPr>
              <w:t>ГЛАВА 8. ДОКАЗАТЕЛЬСТВА БОЖЕСТВЕННОГО РУКОВОДСТВА. ГОРОДА БОГОВ.</w:t>
              <w:tab/>
              <w:t>85</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28">
            <w:r>
              <w:rPr>
                <w:rStyle w:val="IndexLink"/>
                <w:rFonts w:cs="Garamond" w:ascii="Garamond" w:hAnsi="Garamond"/>
                <w:lang w:val="en-US" w:eastAsia="en-US"/>
              </w:rPr>
              <w:t>НОВЫЙ ВЗГЛЯД НА БААЛЬБЕК</w:t>
              <w:tab/>
              <w:t>8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29">
            <w:r>
              <w:rPr>
                <w:rStyle w:val="IndexLink"/>
                <w:rFonts w:cs="Garamond" w:ascii="Garamond" w:hAnsi="Garamond"/>
                <w:lang w:val="en-US" w:eastAsia="en-US"/>
              </w:rPr>
              <w:t>МАЯКИ, УКАЗЫВАЮЩИЕ ПУТЬ К БААЛЬБЕКУ</w:t>
              <w:tab/>
              <w:t>87</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30">
            <w:r>
              <w:rPr>
                <w:rStyle w:val="IndexLink"/>
                <w:rFonts w:cs="Garamond" w:ascii="Garamond" w:hAnsi="Garamond"/>
                <w:lang w:val="en-US" w:eastAsia="en-US"/>
              </w:rPr>
              <w:t>СУДЬБА ВЕЛИКОЙ ПИРАМИДЫ</w:t>
              <w:tab/>
              <w:t>88</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31">
            <w:r>
              <w:rPr>
                <w:rStyle w:val="IndexLink"/>
                <w:rFonts w:cs="Garamond" w:ascii="Garamond" w:hAnsi="Garamond"/>
                <w:lang w:val="en-US" w:eastAsia="en-US"/>
              </w:rPr>
              <w:t>ГЕОМЕТРИЯ БОГОВ</w:t>
              <w:tab/>
              <w:t>90</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32">
            <w:r>
              <w:rPr>
                <w:rStyle w:val="IndexLink"/>
                <w:rFonts w:cs="Garamond" w:ascii="Garamond" w:hAnsi="Garamond"/>
                <w:lang w:val="en-US" w:eastAsia="en-US"/>
              </w:rPr>
              <w:t>КОСМИЧЕСКИЙ ЦЕНТР В СИНАЕ</w:t>
              <w:tab/>
              <w:t>9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33">
            <w:r>
              <w:rPr>
                <w:rStyle w:val="IndexLink"/>
                <w:rFonts w:cs="Garamond" w:ascii="Garamond" w:hAnsi="Garamond"/>
                <w:lang w:val="en-US" w:eastAsia="en-US"/>
              </w:rPr>
              <w:t>ИЕРУСАЛИМ</w:t>
              <w:tab/>
              <w:t>9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34">
            <w:r>
              <w:rPr>
                <w:rStyle w:val="IndexLink"/>
                <w:rFonts w:cs="Garamond" w:ascii="Garamond" w:hAnsi="Garamond"/>
                <w:lang w:val="en-US" w:eastAsia="en-US"/>
              </w:rPr>
              <w:t>СВИДЕТЕЛЬСТВА ИЕРИХОНА</w:t>
              <w:tab/>
              <w:t>94</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35">
            <w:r>
              <w:rPr>
                <w:rStyle w:val="IndexLink"/>
                <w:rFonts w:cs="Garamond" w:ascii="Garamond" w:hAnsi="Garamond"/>
                <w:lang w:val="en-US" w:eastAsia="en-US"/>
              </w:rPr>
              <w:t>ПОСЛАНИЕ СФИНКСА</w:t>
              <w:tab/>
              <w:t>94</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36">
            <w:r>
              <w:rPr>
                <w:rStyle w:val="IndexLink"/>
                <w:rFonts w:cs="Garamond" w:ascii="Garamond" w:hAnsi="Garamond"/>
                <w:lang w:val="en-US" w:eastAsia="en-US"/>
              </w:rPr>
              <w:t>ВЫВОДЫ ИЗ ВОСЬМОЙ ГЛАВЫ</w:t>
              <w:tab/>
              <w:t>95</w:t>
            </w:r>
          </w:hyperlink>
        </w:p>
        <w:p>
          <w:pPr>
            <w:pStyle w:val="Contents1"/>
            <w:tabs>
              <w:tab w:val="clear" w:pos="720"/>
              <w:tab w:val="right" w:pos="10478" w:leader="dot"/>
            </w:tabs>
            <w:rPr>
              <w:rFonts w:ascii="Garamond" w:hAnsi="Garamond" w:cs="Garamond"/>
              <w:sz w:val="24"/>
              <w:szCs w:val="24"/>
              <w:lang w:val="en-US" w:eastAsia="en-US"/>
            </w:rPr>
          </w:pPr>
          <w:hyperlink w:anchor="__RefHeading___Toc147054237">
            <w:r>
              <w:rPr>
                <w:rStyle w:val="IndexLink"/>
                <w:rFonts w:cs="Garamond" w:ascii="Garamond" w:hAnsi="Garamond"/>
                <w:lang w:val="en-US" w:eastAsia="en-US"/>
              </w:rPr>
              <w:t>ГЛАВА 9. НОВЫЙ ВЗГЛЯД НА БОЛЬШУЮ ПИРАМИДУю ФУНКЦИОНАЛЬНЫЙ ПОДХОД.</w:t>
              <w:tab/>
              <w:t>9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38">
            <w:r>
              <w:rPr>
                <w:rStyle w:val="IndexLink"/>
                <w:rFonts w:cs="Garamond" w:ascii="Garamond" w:hAnsi="Garamond"/>
                <w:lang w:val="en-US" w:eastAsia="en-US"/>
              </w:rPr>
              <w:t>ОТВЛЕКАЮЩИЕ ОБСТОЯТЕЛЬСТВА</w:t>
              <w:tab/>
              <w:t>9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39">
            <w:r>
              <w:rPr>
                <w:rStyle w:val="IndexLink"/>
                <w:rFonts w:cs="Garamond" w:ascii="Garamond" w:hAnsi="Garamond"/>
                <w:lang w:val="en-US" w:eastAsia="en-US"/>
              </w:rPr>
              <w:t>ЗАТОЧЕНИЕ МАРДУКА</w:t>
              <w:tab/>
              <w:t>97</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40">
            <w:r>
              <w:rPr>
                <w:rStyle w:val="IndexLink"/>
                <w:rFonts w:cs="Garamond" w:ascii="Garamond" w:hAnsi="Garamond"/>
                <w:lang w:val="en-US" w:eastAsia="en-US"/>
              </w:rPr>
              <w:t>ОСВОБОЖДЕНИЕ МАРДУКА</w:t>
              <w:tab/>
              <w:t>98</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41">
            <w:r>
              <w:rPr>
                <w:rStyle w:val="IndexLink"/>
                <w:rFonts w:cs="Garamond" w:ascii="Garamond" w:hAnsi="Garamond"/>
                <w:lang w:val="en-US" w:eastAsia="en-US"/>
              </w:rPr>
              <w:t>ПРОРЫВ ГАНТЕНБРИНКА</w:t>
              <w:tab/>
              <w:t>99</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42">
            <w:r>
              <w:rPr>
                <w:rStyle w:val="IndexLink"/>
                <w:rFonts w:cs="Garamond" w:ascii="Garamond" w:hAnsi="Garamond"/>
                <w:lang w:val="en-US" w:eastAsia="en-US"/>
              </w:rPr>
              <w:t>ОГОНЬ В КАМЕРЕ ЦАРЯ</w:t>
              <w:tab/>
              <w:t>100</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43">
            <w:r>
              <w:rPr>
                <w:rStyle w:val="IndexLink"/>
                <w:rFonts w:cs="Garamond" w:ascii="Garamond" w:hAnsi="Garamond"/>
                <w:lang w:val="en-US" w:eastAsia="en-US"/>
              </w:rPr>
              <w:t>ВОДА, ВОТ В ЧЕМ СУТЬ!</w:t>
              <w:tab/>
              <w:t>10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44">
            <w:r>
              <w:rPr>
                <w:rStyle w:val="IndexLink"/>
                <w:rFonts w:cs="Garamond" w:ascii="Garamond" w:hAnsi="Garamond"/>
                <w:lang w:val="en-US" w:eastAsia="en-US"/>
              </w:rPr>
              <w:t>КЛАПАНЫ И КРАНЫ</w:t>
              <w:tab/>
              <w:t>10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45">
            <w:r>
              <w:rPr>
                <w:rStyle w:val="IndexLink"/>
                <w:rFonts w:cs="Garamond" w:ascii="Garamond" w:hAnsi="Garamond"/>
                <w:lang w:val="en-US" w:eastAsia="en-US"/>
              </w:rPr>
              <w:t>ТОПЛИВО ДЛЯ ОГНЯ</w:t>
              <w:tab/>
              <w:t>10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46">
            <w:r>
              <w:rPr>
                <w:rStyle w:val="IndexLink"/>
                <w:rFonts w:cs="Garamond" w:ascii="Garamond" w:hAnsi="Garamond"/>
                <w:lang w:val="en-US" w:eastAsia="en-US"/>
              </w:rPr>
              <w:t>СЕКРЕТ ПОТАЙНОЙ КОМНАТЫ</w:t>
              <w:tab/>
              <w:t>104</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47">
            <w:r>
              <w:rPr>
                <w:rStyle w:val="IndexLink"/>
                <w:rFonts w:cs="Garamond" w:ascii="Garamond" w:hAnsi="Garamond"/>
                <w:lang w:val="en-US" w:eastAsia="en-US"/>
              </w:rPr>
              <w:t>ПЕТЛЯЮЩАЯ ШАХТА</w:t>
              <w:tab/>
              <w:t>105</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48">
            <w:r>
              <w:rPr>
                <w:rStyle w:val="IndexLink"/>
                <w:rFonts w:cs="Garamond" w:ascii="Garamond" w:hAnsi="Garamond"/>
                <w:lang w:val="en-US" w:eastAsia="en-US"/>
              </w:rPr>
              <w:t>РАДИОВОЛНЫ И ЭЛЕКТРОНИКА</w:t>
              <w:tab/>
              <w:t>10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49">
            <w:r>
              <w:rPr>
                <w:rStyle w:val="IndexLink"/>
                <w:rFonts w:cs="Garamond" w:ascii="Garamond" w:hAnsi="Garamond"/>
                <w:lang w:val="en-US" w:eastAsia="en-US"/>
              </w:rPr>
              <w:t>ХРОНОЛОГИЯ ГИЗЫ</w:t>
              <w:tab/>
              <w:t>10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50">
            <w:r>
              <w:rPr>
                <w:rStyle w:val="IndexLink"/>
                <w:rFonts w:cs="Garamond" w:ascii="Garamond" w:hAnsi="Garamond"/>
                <w:lang w:val="en-US" w:eastAsia="en-US"/>
              </w:rPr>
              <w:t>ВЫВОДЫ ИЗ ГЛАВЫ ДЕВЯТОЙ</w:t>
              <w:tab/>
              <w:t>107</w:t>
            </w:r>
          </w:hyperlink>
        </w:p>
        <w:p>
          <w:pPr>
            <w:pStyle w:val="Contents1"/>
            <w:tabs>
              <w:tab w:val="clear" w:pos="720"/>
              <w:tab w:val="right" w:pos="10478" w:leader="dot"/>
            </w:tabs>
            <w:rPr>
              <w:rFonts w:ascii="Garamond" w:hAnsi="Garamond" w:cs="Garamond"/>
              <w:sz w:val="24"/>
              <w:szCs w:val="24"/>
              <w:lang w:val="en-US" w:eastAsia="en-US"/>
            </w:rPr>
          </w:pPr>
          <w:hyperlink w:anchor="__RefHeading___Toc147054251">
            <w:r>
              <w:rPr>
                <w:rStyle w:val="IndexLink"/>
                <w:rFonts w:cs="Garamond" w:ascii="Garamond" w:hAnsi="Garamond"/>
                <w:lang w:val="en-US" w:eastAsia="en-US"/>
              </w:rPr>
              <w:t>ГЛАВА 10. ЯДЕРНАЯ КАТАСТРОФА В 2024 ГОДУ ДО РХ ВНЕЗАПНОЕ ПАДЕНИЕ ШУМЕРА.</w:t>
              <w:tab/>
              <w:t>108</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52">
            <w:r>
              <w:rPr>
                <w:rStyle w:val="IndexLink"/>
                <w:rFonts w:cs="Garamond" w:ascii="Garamond" w:hAnsi="Garamond"/>
                <w:lang w:val="en-US" w:eastAsia="en-US"/>
              </w:rPr>
              <w:t>СОДОМ И ГОМОРРА</w:t>
              <w:tab/>
              <w:t>109</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53">
            <w:r>
              <w:rPr>
                <w:rStyle w:val="IndexLink"/>
                <w:rFonts w:cs="Garamond" w:ascii="Garamond" w:hAnsi="Garamond"/>
                <w:lang w:val="en-US" w:eastAsia="en-US"/>
              </w:rPr>
              <w:t>ГЕОГРАФИЧЕСКИЕ СВИДЕТЕЛЬСТВА</w:t>
              <w:tab/>
              <w:t>110</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54">
            <w:r>
              <w:rPr>
                <w:rStyle w:val="IndexLink"/>
                <w:rFonts w:cs="Garamond" w:ascii="Garamond" w:hAnsi="Garamond"/>
                <w:lang w:val="en-US" w:eastAsia="en-US"/>
              </w:rPr>
              <w:t>ВАВИЛОНСКАЯ БАШНЯ</w:t>
              <w:tab/>
              <w:t>112</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55">
            <w:r>
              <w:rPr>
                <w:rStyle w:val="IndexLink"/>
                <w:rFonts w:cs="Garamond" w:ascii="Garamond" w:hAnsi="Garamond"/>
                <w:lang w:val="en-US" w:eastAsia="en-US"/>
              </w:rPr>
              <w:t>ЗАВОЕВАНИЯ ИНАННЫ</w:t>
              <w:tab/>
              <w:t>11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56">
            <w:r>
              <w:rPr>
                <w:rStyle w:val="IndexLink"/>
                <w:rFonts w:cs="Garamond" w:ascii="Garamond" w:hAnsi="Garamond"/>
                <w:lang w:val="en-US" w:eastAsia="en-US"/>
              </w:rPr>
              <w:t>БИТВЫ ЦАРЕЙ</w:t>
              <w:tab/>
              <w:t>114</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57">
            <w:r>
              <w:rPr>
                <w:rStyle w:val="IndexLink"/>
                <w:rFonts w:cs="Garamond" w:ascii="Garamond" w:hAnsi="Garamond"/>
                <w:lang w:val="en-US" w:eastAsia="en-US"/>
              </w:rPr>
              <w:t>ВОЗВРАЩЕНИЕ МАРДУКА</w:t>
              <w:tab/>
              <w:t>115</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58">
            <w:r>
              <w:rPr>
                <w:rStyle w:val="IndexLink"/>
                <w:rFonts w:cs="Garamond" w:ascii="Garamond" w:hAnsi="Garamond"/>
                <w:lang w:val="en-US" w:eastAsia="en-US"/>
              </w:rPr>
              <w:t>АВРААМ - ШПИОН</w:t>
              <w:tab/>
              <w:t>11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59">
            <w:r>
              <w:rPr>
                <w:rStyle w:val="IndexLink"/>
                <w:rFonts w:cs="Garamond" w:ascii="Garamond" w:hAnsi="Garamond"/>
                <w:lang w:val="en-US" w:eastAsia="en-US"/>
              </w:rPr>
              <w:t>ПЕТРА</w:t>
              <w:tab/>
              <w:t>117</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60">
            <w:r>
              <w:rPr>
                <w:rStyle w:val="IndexLink"/>
                <w:rFonts w:cs="Garamond" w:ascii="Garamond" w:hAnsi="Garamond"/>
                <w:lang w:val="en-US" w:eastAsia="en-US"/>
              </w:rPr>
              <w:t>ВЫВОДЫ ИЗ ГЛАВЫ ДЕСЯТОЙ</w:t>
              <w:tab/>
              <w:t>119</w:t>
            </w:r>
          </w:hyperlink>
        </w:p>
        <w:p>
          <w:pPr>
            <w:pStyle w:val="Contents1"/>
            <w:tabs>
              <w:tab w:val="clear" w:pos="720"/>
              <w:tab w:val="right" w:pos="10478" w:leader="dot"/>
            </w:tabs>
            <w:rPr>
              <w:rFonts w:ascii="Garamond" w:hAnsi="Garamond" w:cs="Garamond"/>
              <w:sz w:val="24"/>
              <w:szCs w:val="24"/>
              <w:lang w:val="en-US" w:eastAsia="en-US"/>
            </w:rPr>
          </w:pPr>
          <w:hyperlink w:anchor="__RefHeading___Toc147054261">
            <w:r>
              <w:rPr>
                <w:rStyle w:val="IndexLink"/>
                <w:rFonts w:cs="Garamond" w:ascii="Garamond" w:hAnsi="Garamond"/>
                <w:lang w:val="en-US" w:eastAsia="en-US"/>
              </w:rPr>
              <w:t>ГЛАВА 11. ЗВЕЗДНЫЕ ЧАСЫ ТАЙНЫ ЗОДИАКА.</w:t>
              <w:tab/>
              <w:t>120</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62">
            <w:r>
              <w:rPr>
                <w:rStyle w:val="IndexLink"/>
                <w:rFonts w:cs="Garamond" w:ascii="Garamond" w:hAnsi="Garamond"/>
                <w:lang w:val="en-US" w:eastAsia="en-US"/>
              </w:rPr>
              <w:t>ПОТОП, СФИНКС И ПИРАМИДЫ</w:t>
              <w:tab/>
              <w:t>12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63">
            <w:r>
              <w:rPr>
                <w:rStyle w:val="IndexLink"/>
                <w:rFonts w:cs="Garamond" w:ascii="Garamond" w:hAnsi="Garamond"/>
                <w:lang w:val="en-US" w:eastAsia="en-US"/>
              </w:rPr>
              <w:t>НАЧАЛО БОРЬБЫ ЗА ВЛАСТЬ</w:t>
              <w:tab/>
              <w:t>12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64">
            <w:r>
              <w:rPr>
                <w:rStyle w:val="IndexLink"/>
                <w:rFonts w:cs="Garamond" w:ascii="Garamond" w:hAnsi="Garamond"/>
                <w:lang w:val="en-US" w:eastAsia="en-US"/>
              </w:rPr>
              <w:t>ЗНАКИ БОГОВ</w:t>
              <w:tab/>
              <w:t>122</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65">
            <w:r>
              <w:rPr>
                <w:rStyle w:val="IndexLink"/>
                <w:rFonts w:cs="Garamond" w:ascii="Garamond" w:hAnsi="Garamond"/>
                <w:lang w:val="en-US" w:eastAsia="en-US"/>
              </w:rPr>
              <w:t>ЧТО ЕСТЬ ВРЕМЯ?</w:t>
              <w:tab/>
              <w:t>12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66">
            <w:r>
              <w:rPr>
                <w:rStyle w:val="IndexLink"/>
                <w:rFonts w:cs="Garamond" w:ascii="Garamond" w:hAnsi="Garamond"/>
                <w:lang w:val="en-US" w:eastAsia="en-US"/>
              </w:rPr>
              <w:t>ЭРА МАРДУКА</w:t>
              <w:tab/>
              <w:t>124</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67">
            <w:r>
              <w:rPr>
                <w:rStyle w:val="IndexLink"/>
                <w:rFonts w:cs="Garamond" w:ascii="Garamond" w:hAnsi="Garamond"/>
                <w:lang w:val="en-US" w:eastAsia="en-US"/>
              </w:rPr>
              <w:t>НОВЫЙ ВЗГЛЯД НА РОЛЬ СТОУНХЕНДЖА</w:t>
              <w:tab/>
              <w:t>125</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68">
            <w:r>
              <w:rPr>
                <w:rStyle w:val="IndexLink"/>
                <w:rFonts w:cs="Garamond" w:ascii="Garamond" w:hAnsi="Garamond"/>
                <w:lang w:val="en-US" w:eastAsia="en-US"/>
              </w:rPr>
              <w:t>ЗВЕЗДНЫЕ ЧАСЫ МАЧУ-ПИКЧУ</w:t>
              <w:tab/>
              <w:t>12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69">
            <w:r>
              <w:rPr>
                <w:rStyle w:val="IndexLink"/>
                <w:rFonts w:cs="Garamond" w:ascii="Garamond" w:hAnsi="Garamond"/>
                <w:lang w:val="en-US" w:eastAsia="en-US"/>
              </w:rPr>
              <w:t>ЗВЕЗДОЧЕТ</w:t>
              <w:tab/>
              <w:t>127</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70">
            <w:r>
              <w:rPr>
                <w:rStyle w:val="IndexLink"/>
                <w:rFonts w:cs="Garamond" w:ascii="Garamond" w:hAnsi="Garamond"/>
                <w:lang w:val="en-US" w:eastAsia="en-US"/>
              </w:rPr>
              <w:t>ДАТИРОВКА HOMO SAPIENS</w:t>
              <w:tab/>
              <w:t>130</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71">
            <w:r>
              <w:rPr>
                <w:rStyle w:val="IndexLink"/>
                <w:rFonts w:cs="Garamond" w:ascii="Garamond" w:hAnsi="Garamond"/>
                <w:lang w:val="en-US" w:eastAsia="en-US"/>
              </w:rPr>
              <w:t>ВЫВОДЫ ИЗ ГЛАВЫ ОДИННАДЦАТОЙ</w:t>
              <w:tab/>
              <w:t>131</w:t>
            </w:r>
          </w:hyperlink>
        </w:p>
        <w:p>
          <w:pPr>
            <w:pStyle w:val="Contents1"/>
            <w:tabs>
              <w:tab w:val="clear" w:pos="720"/>
              <w:tab w:val="right" w:pos="10478" w:leader="dot"/>
            </w:tabs>
            <w:rPr>
              <w:rFonts w:ascii="Garamond" w:hAnsi="Garamond" w:cs="Garamond"/>
              <w:sz w:val="24"/>
              <w:szCs w:val="24"/>
              <w:lang w:val="en-US" w:eastAsia="en-US"/>
            </w:rPr>
          </w:pPr>
          <w:hyperlink w:anchor="__RefHeading___Toc147054272">
            <w:r>
              <w:rPr>
                <w:rStyle w:val="IndexLink"/>
                <w:rFonts w:cs="Garamond" w:ascii="Garamond" w:hAnsi="Garamond"/>
                <w:lang w:val="en-US" w:eastAsia="en-US"/>
              </w:rPr>
              <w:t>ГЛАВА 12. ГЕНЫ СОЗДАТЕЛЯ АДАМА. БОГИ ЭДЕМА.</w:t>
              <w:tab/>
              <w:t>132</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73">
            <w:r>
              <w:rPr>
                <w:rStyle w:val="IndexLink"/>
                <w:rFonts w:cs="Garamond" w:ascii="Garamond" w:hAnsi="Garamond"/>
                <w:lang w:val="en-US" w:eastAsia="en-US"/>
              </w:rPr>
              <w:t>КТО БЫЛИ ЗМЕИНЫЕ БОГИ?</w:t>
              <w:tab/>
              <w:t>13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74">
            <w:r>
              <w:rPr>
                <w:rStyle w:val="IndexLink"/>
                <w:rFonts w:cs="Garamond" w:ascii="Garamond" w:hAnsi="Garamond"/>
                <w:lang w:val="en-US" w:eastAsia="en-US"/>
              </w:rPr>
              <w:t>СИМВОЛ ЗМЕИ</w:t>
              <w:tab/>
              <w:t>134</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75">
            <w:r>
              <w:rPr>
                <w:rStyle w:val="IndexLink"/>
                <w:rFonts w:cs="Garamond" w:ascii="Garamond" w:hAnsi="Garamond"/>
                <w:lang w:val="en-US" w:eastAsia="en-US"/>
              </w:rPr>
              <w:t>БЕССМЕРТИЕ БОГОВ?</w:t>
              <w:tab/>
              <w:t>135</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76">
            <w:r>
              <w:rPr>
                <w:rStyle w:val="IndexLink"/>
                <w:rFonts w:cs="Garamond" w:ascii="Garamond" w:hAnsi="Garamond"/>
                <w:lang w:val="en-US" w:eastAsia="en-US"/>
              </w:rPr>
              <w:t>ЧТО ТАКОЕ СТАРЕНИЕ?</w:t>
              <w:tab/>
              <w:t>13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77">
            <w:r>
              <w:rPr>
                <w:rStyle w:val="IndexLink"/>
                <w:rFonts w:cs="Garamond" w:ascii="Garamond" w:hAnsi="Garamond"/>
                <w:lang w:val="en-US" w:eastAsia="en-US"/>
              </w:rPr>
              <w:t>НАУКА ДОЛГОЖИТЕЛЬСТВА</w:t>
              <w:tab/>
              <w:t>137</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78">
            <w:r>
              <w:rPr>
                <w:rStyle w:val="IndexLink"/>
                <w:rFonts w:cs="Garamond" w:ascii="Garamond" w:hAnsi="Garamond"/>
                <w:lang w:val="en-US" w:eastAsia="en-US"/>
              </w:rPr>
              <w:t>ЧИСТЫЕ ГЕНЫ БОГОВ</w:t>
              <w:tab/>
              <w:t>139</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79">
            <w:r>
              <w:rPr>
                <w:rStyle w:val="IndexLink"/>
                <w:rFonts w:cs="Garamond" w:ascii="Garamond" w:hAnsi="Garamond"/>
                <w:lang w:val="en-US" w:eastAsia="en-US"/>
              </w:rPr>
              <w:t>ГЕНЫ СОЗДАТЕЛЯ АДАМА</w:t>
              <w:tab/>
              <w:t>140</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80">
            <w:r>
              <w:rPr>
                <w:rStyle w:val="IndexLink"/>
                <w:rFonts w:cs="Garamond" w:ascii="Garamond" w:hAnsi="Garamond"/>
                <w:lang w:val="en-US" w:eastAsia="en-US"/>
              </w:rPr>
              <w:t>ЭДЕМ И ЗАПРЕТНЫЙ ПЛОД</w:t>
              <w:tab/>
              <w:t>14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81">
            <w:r>
              <w:rPr>
                <w:rStyle w:val="IndexLink"/>
                <w:rFonts w:cs="Garamond" w:ascii="Garamond" w:hAnsi="Garamond"/>
                <w:lang w:val="en-US" w:eastAsia="en-US"/>
              </w:rPr>
              <w:t>ВЫВОДЫ ИЗ ГЛАВЫ ДВЕНАДЦАТОЙ</w:t>
              <w:tab/>
              <w:t>142</w:t>
            </w:r>
          </w:hyperlink>
        </w:p>
        <w:p>
          <w:pPr>
            <w:pStyle w:val="Contents1"/>
            <w:tabs>
              <w:tab w:val="clear" w:pos="720"/>
              <w:tab w:val="right" w:pos="10478" w:leader="dot"/>
            </w:tabs>
            <w:rPr>
              <w:rFonts w:ascii="Garamond" w:hAnsi="Garamond" w:cs="Garamond"/>
              <w:sz w:val="24"/>
              <w:szCs w:val="24"/>
              <w:lang w:val="en-US" w:eastAsia="en-US"/>
            </w:rPr>
          </w:pPr>
          <w:hyperlink w:anchor="__RefHeading___Toc147054282">
            <w:r>
              <w:rPr>
                <w:rStyle w:val="IndexLink"/>
                <w:rFonts w:cs="Garamond" w:ascii="Garamond" w:hAnsi="Garamond"/>
                <w:lang w:val="en-US" w:eastAsia="en-US"/>
              </w:rPr>
              <w:t>ГЛАВА 13. НОВАЯ ХРОНОЛОГИЯ ПАТРИАРХИ, ЦАРИ И ФАРАОНЫ.</w:t>
              <w:tab/>
              <w:t>14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83">
            <w:r>
              <w:rPr>
                <w:rStyle w:val="IndexLink"/>
                <w:rFonts w:cs="Garamond" w:ascii="Garamond" w:hAnsi="Garamond"/>
                <w:lang w:val="en-US" w:eastAsia="en-US"/>
              </w:rPr>
              <w:t>ХРОНОЛОГИЯ ДОПОТОПНОГО ПЕРИОДА</w:t>
              <w:tab/>
              <w:t>14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84">
            <w:r>
              <w:rPr>
                <w:rStyle w:val="IndexLink"/>
                <w:rFonts w:cs="Garamond" w:ascii="Garamond" w:hAnsi="Garamond"/>
                <w:lang w:val="en-US" w:eastAsia="en-US"/>
              </w:rPr>
              <w:t>ХРОНОЛОГИЯ ПОТОПА</w:t>
              <w:tab/>
              <w:t>145</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85">
            <w:r>
              <w:rPr>
                <w:rStyle w:val="IndexLink"/>
                <w:rFonts w:cs="Garamond" w:ascii="Garamond" w:hAnsi="Garamond"/>
                <w:lang w:val="en-US" w:eastAsia="en-US"/>
              </w:rPr>
              <w:t>ИСЧИСЛЕНИЕ ДОЛГОЖИТЕЛЬСТВА</w:t>
              <w:tab/>
              <w:t>145</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86">
            <w:r>
              <w:rPr>
                <w:rStyle w:val="IndexLink"/>
                <w:rFonts w:cs="Garamond" w:ascii="Garamond" w:hAnsi="Garamond"/>
                <w:lang w:val="en-US" w:eastAsia="en-US"/>
              </w:rPr>
              <w:t>ПОТОК ЧИСТЫХ ГЕНОВ</w:t>
              <w:tab/>
              <w:t>147</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87">
            <w:r>
              <w:rPr>
                <w:rStyle w:val="IndexLink"/>
                <w:rFonts w:cs="Garamond" w:ascii="Garamond" w:hAnsi="Garamond"/>
                <w:lang w:val="en-US" w:eastAsia="en-US"/>
              </w:rPr>
              <w:t>ПРОКЛЯТИЕ ГОСПОДНЕ</w:t>
              <w:tab/>
              <w:t>148</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88">
            <w:r>
              <w:rPr>
                <w:rStyle w:val="IndexLink"/>
                <w:rFonts w:cs="Garamond" w:ascii="Garamond" w:hAnsi="Garamond"/>
                <w:lang w:val="en-US" w:eastAsia="en-US"/>
              </w:rPr>
              <w:t>ПРОИСХОЖДЕНИЕ РАСОВЫХ РАЗЛИЧИЙ</w:t>
              <w:tab/>
              <w:t>149</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89">
            <w:r>
              <w:rPr>
                <w:rStyle w:val="IndexLink"/>
                <w:rFonts w:cs="Garamond" w:ascii="Garamond" w:hAnsi="Garamond"/>
                <w:lang w:val="en-US" w:eastAsia="en-US"/>
              </w:rPr>
              <w:t>РАСЩЕПЛЕНИЕ ГЕНОВ</w:t>
              <w:tab/>
              <w:t>152</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90">
            <w:r>
              <w:rPr>
                <w:rStyle w:val="IndexLink"/>
                <w:rFonts w:cs="Garamond" w:ascii="Garamond" w:hAnsi="Garamond"/>
                <w:lang w:val="en-US" w:eastAsia="en-US"/>
              </w:rPr>
              <w:t>ЕЩЕ О ГЕННОЙ ИНЖЕНЕРИИ</w:t>
              <w:tab/>
              <w:t>152</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91">
            <w:r>
              <w:rPr>
                <w:rStyle w:val="IndexLink"/>
                <w:rFonts w:cs="Garamond" w:ascii="Garamond" w:hAnsi="Garamond"/>
                <w:lang w:val="en-US" w:eastAsia="en-US"/>
              </w:rPr>
              <w:t>ПРОВЕРКА "НЕВЕРОЯТНОГО"</w:t>
              <w:tab/>
              <w:t>15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92">
            <w:r>
              <w:rPr>
                <w:rStyle w:val="IndexLink"/>
                <w:rFonts w:cs="Garamond" w:ascii="Garamond" w:hAnsi="Garamond"/>
                <w:lang w:val="en-US" w:eastAsia="en-US"/>
              </w:rPr>
              <w:t>ЕГИПЕТСКАЯ ХРОНОЛОГИЯ И СВЯЗЬ ЕЕ С КАЛЕНДАРЕМ МАЙЯ</w:t>
              <w:tab/>
              <w:t>154</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93">
            <w:r>
              <w:rPr>
                <w:rStyle w:val="IndexLink"/>
                <w:rFonts w:cs="Garamond" w:ascii="Garamond" w:hAnsi="Garamond"/>
                <w:lang w:val="en-US" w:eastAsia="en-US"/>
              </w:rPr>
              <w:t>ВЫВОДЫ ИЗ ТРИНАДЦАТОЙ ГЛАВЫ</w:t>
              <w:tab/>
              <w:t>155</w:t>
            </w:r>
          </w:hyperlink>
        </w:p>
        <w:p>
          <w:pPr>
            <w:pStyle w:val="Contents1"/>
            <w:tabs>
              <w:tab w:val="clear" w:pos="720"/>
              <w:tab w:val="right" w:pos="10478" w:leader="dot"/>
            </w:tabs>
            <w:rPr>
              <w:rFonts w:ascii="Garamond" w:hAnsi="Garamond" w:cs="Garamond"/>
              <w:sz w:val="24"/>
              <w:szCs w:val="24"/>
              <w:lang w:val="en-US" w:eastAsia="en-US"/>
            </w:rPr>
          </w:pPr>
          <w:hyperlink w:anchor="__RefHeading___Toc147054294">
            <w:r>
              <w:rPr>
                <w:rStyle w:val="IndexLink"/>
                <w:rFonts w:cs="Garamond" w:ascii="Garamond" w:hAnsi="Garamond"/>
                <w:lang w:val="en-US" w:eastAsia="en-US"/>
              </w:rPr>
              <w:t>ГЛАВА 14. ТРУД БОГОВ И ЛЮДЕЙ. НИМРОД-РАБ.</w:t>
              <w:tab/>
              <w:t>157</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95">
            <w:r>
              <w:rPr>
                <w:rStyle w:val="IndexLink"/>
                <w:rFonts w:cs="Garamond" w:ascii="Garamond" w:hAnsi="Garamond"/>
                <w:lang w:val="en-US" w:eastAsia="en-US"/>
              </w:rPr>
              <w:t>ТАИНСТВЕННЫЕ ОЛЬМЕКИ</w:t>
              <w:tab/>
              <w:t>158</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96">
            <w:r>
              <w:rPr>
                <w:rStyle w:val="IndexLink"/>
                <w:rFonts w:cs="Garamond" w:ascii="Garamond" w:hAnsi="Garamond"/>
                <w:lang w:val="en-US" w:eastAsia="en-US"/>
              </w:rPr>
              <w:t>ТЕОТИУАКАН - ГОРОД БОГОВ</w:t>
              <w:tab/>
              <w:t>159</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97">
            <w:r>
              <w:rPr>
                <w:rStyle w:val="IndexLink"/>
                <w:rFonts w:cs="Garamond" w:ascii="Garamond" w:hAnsi="Garamond"/>
                <w:lang w:val="en-US" w:eastAsia="en-US"/>
              </w:rPr>
              <w:t>СТРОИТЕЛИ ТЕОТИУАКАНА</w:t>
              <w:tab/>
              <w:t>160</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98">
            <w:r>
              <w:rPr>
                <w:rStyle w:val="IndexLink"/>
                <w:rFonts w:cs="Garamond" w:ascii="Garamond" w:hAnsi="Garamond"/>
                <w:lang w:val="en-US" w:eastAsia="en-US"/>
              </w:rPr>
              <w:t>ТИАУАНАКО И КАССИТЫ</w:t>
              <w:tab/>
              <w:t>16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299">
            <w:r>
              <w:rPr>
                <w:rStyle w:val="IndexLink"/>
                <w:rFonts w:cs="Garamond" w:ascii="Garamond" w:hAnsi="Garamond"/>
                <w:lang w:val="en-US" w:eastAsia="en-US"/>
              </w:rPr>
              <w:t>ИНЦИДЕНТ В НАСКА</w:t>
              <w:tab/>
              <w:t>16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00">
            <w:r>
              <w:rPr>
                <w:rStyle w:val="IndexLink"/>
                <w:rFonts w:cs="Garamond" w:ascii="Garamond" w:hAnsi="Garamond"/>
                <w:lang w:val="en-US" w:eastAsia="en-US"/>
              </w:rPr>
              <w:t>ССЫЛЬНЫЕ НА ОСТРОВЕ ПАСХИ</w:t>
              <w:tab/>
              <w:t>164</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01">
            <w:r>
              <w:rPr>
                <w:rStyle w:val="IndexLink"/>
                <w:rFonts w:cs="Garamond" w:ascii="Garamond" w:hAnsi="Garamond"/>
                <w:lang w:val="en-US" w:eastAsia="en-US"/>
              </w:rPr>
              <w:t>ПОВЕРЖЕННЫЕ ГИГАНТЫ</w:t>
              <w:tab/>
              <w:t>16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02">
            <w:r>
              <w:rPr>
                <w:rStyle w:val="IndexLink"/>
                <w:rFonts w:cs="Garamond" w:ascii="Garamond" w:hAnsi="Garamond"/>
                <w:lang w:val="en-US" w:eastAsia="en-US"/>
              </w:rPr>
              <w:t>СОЗДАНИЕ АФРИКАНСКОГО МИРА</w:t>
              <w:tab/>
              <w:t>167</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03">
            <w:r>
              <w:rPr>
                <w:rStyle w:val="IndexLink"/>
                <w:rFonts w:cs="Garamond" w:ascii="Garamond" w:hAnsi="Garamond"/>
                <w:lang w:val="en-US" w:eastAsia="en-US"/>
              </w:rPr>
              <w:t>ВЫВОДЫ ИЗ ГЛАВЫ ЧЕТЫРНАДЦАТОЙ</w:t>
              <w:tab/>
              <w:t>169</w:t>
            </w:r>
          </w:hyperlink>
        </w:p>
        <w:p>
          <w:pPr>
            <w:pStyle w:val="Contents1"/>
            <w:tabs>
              <w:tab w:val="clear" w:pos="720"/>
              <w:tab w:val="right" w:pos="10478" w:leader="dot"/>
            </w:tabs>
            <w:rPr>
              <w:rFonts w:ascii="Garamond" w:hAnsi="Garamond" w:cs="Garamond"/>
              <w:sz w:val="24"/>
              <w:szCs w:val="24"/>
              <w:lang w:val="en-US" w:eastAsia="en-US"/>
            </w:rPr>
          </w:pPr>
          <w:hyperlink w:anchor="__RefHeading___Toc147054304">
            <w:r>
              <w:rPr>
                <w:rStyle w:val="IndexLink"/>
                <w:rFonts w:cs="Garamond" w:ascii="Garamond" w:hAnsi="Garamond"/>
                <w:lang w:val="en-US" w:eastAsia="en-US"/>
              </w:rPr>
              <w:t>ГЛАВА 15. БОГИ НОВОГО МИРОВОГО ПОРЯДКА ЕСЛИ УБРАТЬ ЗАВЕСУ</w:t>
              <w:tab/>
              <w:t>170</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05">
            <w:r>
              <w:rPr>
                <w:rStyle w:val="IndexLink"/>
                <w:rFonts w:cs="Garamond" w:ascii="Garamond" w:hAnsi="Garamond"/>
                <w:lang w:val="en-US" w:eastAsia="en-US"/>
              </w:rPr>
              <w:t>НАЗАД К НАЧАЛУ</w:t>
              <w:tab/>
              <w:t>170</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06">
            <w:r>
              <w:rPr>
                <w:rStyle w:val="IndexLink"/>
                <w:rFonts w:cs="Garamond" w:ascii="Garamond" w:hAnsi="Garamond"/>
                <w:lang w:val="en-US" w:eastAsia="en-US"/>
              </w:rPr>
              <w:t>МИРОВЫЕ МИГРАЦИИ 2000 ГОДА ДО РХ</w:t>
              <w:tab/>
              <w:t>17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07">
            <w:r>
              <w:rPr>
                <w:rStyle w:val="IndexLink"/>
                <w:rFonts w:cs="Garamond" w:ascii="Garamond" w:hAnsi="Garamond"/>
                <w:lang w:val="en-US" w:eastAsia="en-US"/>
              </w:rPr>
              <w:t>НОВЫЙ МИРОВОЙ ПОРЯДОК</w:t>
              <w:tab/>
              <w:t>172</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08">
            <w:r>
              <w:rPr>
                <w:rStyle w:val="IndexLink"/>
                <w:rFonts w:cs="Garamond" w:ascii="Garamond" w:hAnsi="Garamond"/>
                <w:lang w:val="en-US" w:eastAsia="en-US"/>
              </w:rPr>
              <w:t>ПРОИСХОЖДЕНИЕ ХЕТТОВ, ХУРРИТОВ И ИНДОЕВРОПЕЙЦЕВ</w:t>
              <w:tab/>
              <w:t>172</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09">
            <w:r>
              <w:rPr>
                <w:rStyle w:val="IndexLink"/>
                <w:rFonts w:cs="Garamond" w:ascii="Garamond" w:hAnsi="Garamond"/>
                <w:lang w:val="en-US" w:eastAsia="en-US"/>
              </w:rPr>
              <w:t>ИЗВЕРЖЕНИЕ НА ОСТРОВЕ САНТОРИНИ</w:t>
              <w:tab/>
              <w:t>17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10">
            <w:r>
              <w:rPr>
                <w:rStyle w:val="IndexLink"/>
                <w:rFonts w:cs="Garamond" w:ascii="Garamond" w:hAnsi="Garamond"/>
                <w:lang w:val="en-US" w:eastAsia="en-US"/>
              </w:rPr>
              <w:t>КАТАСТРОФА НА КРИТЕ</w:t>
              <w:tab/>
              <w:t>174</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11">
            <w:r>
              <w:rPr>
                <w:rStyle w:val="IndexLink"/>
                <w:rFonts w:cs="Garamond" w:ascii="Garamond" w:hAnsi="Garamond"/>
                <w:lang w:val="en-US" w:eastAsia="en-US"/>
              </w:rPr>
              <w:t>ПОБОИЩЕ В МОХЕНДЖО-ДАРО</w:t>
              <w:tab/>
              <w:t>174</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12">
            <w:r>
              <w:rPr>
                <w:rStyle w:val="IndexLink"/>
                <w:rFonts w:cs="Garamond" w:ascii="Garamond" w:hAnsi="Garamond"/>
                <w:lang w:val="en-US" w:eastAsia="en-US"/>
              </w:rPr>
              <w:t>НОВАЯ ВОЛНА МИГРАЦИЙ</w:t>
              <w:tab/>
              <w:t>175</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13">
            <w:r>
              <w:rPr>
                <w:rStyle w:val="IndexLink"/>
                <w:rFonts w:cs="Garamond" w:ascii="Garamond" w:hAnsi="Garamond"/>
                <w:lang w:val="en-US" w:eastAsia="en-US"/>
              </w:rPr>
              <w:t>ТАЙНОЕ ЛИЦО ЯХВЕ</w:t>
              <w:tab/>
              <w:t>17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14">
            <w:r>
              <w:rPr>
                <w:rStyle w:val="IndexLink"/>
                <w:rFonts w:cs="Garamond" w:ascii="Garamond" w:hAnsi="Garamond"/>
                <w:lang w:val="en-US" w:eastAsia="en-US"/>
              </w:rPr>
              <w:t>ОТСУТСТВУЮЩИЕ БОГИ</w:t>
              <w:tab/>
              <w:t>178</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15">
            <w:r>
              <w:rPr>
                <w:rStyle w:val="IndexLink"/>
                <w:rFonts w:cs="Garamond" w:ascii="Garamond" w:hAnsi="Garamond"/>
                <w:lang w:val="en-US" w:eastAsia="en-US"/>
              </w:rPr>
              <w:t>ИЕРУСАЛИМСКИЙ ХРАМ</w:t>
              <w:tab/>
              <w:t>179</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16">
            <w:r>
              <w:rPr>
                <w:rStyle w:val="IndexLink"/>
                <w:rFonts w:cs="Garamond" w:ascii="Garamond" w:hAnsi="Garamond"/>
                <w:lang w:val="en-US" w:eastAsia="en-US"/>
              </w:rPr>
              <w:t>ТАЙНА АССИРИИ</w:t>
              <w:tab/>
              <w:t>180</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17">
            <w:r>
              <w:rPr>
                <w:rStyle w:val="IndexLink"/>
                <w:rFonts w:cs="Garamond" w:ascii="Garamond" w:hAnsi="Garamond"/>
                <w:lang w:val="en-US" w:eastAsia="en-US"/>
              </w:rPr>
              <w:t>ИЕЗЕКИИЛЬ И НОВЫЙ ХРАМ</w:t>
              <w:tab/>
              <w:t>180</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18">
            <w:r>
              <w:rPr>
                <w:rStyle w:val="IndexLink"/>
                <w:rFonts w:cs="Garamond" w:ascii="Garamond" w:hAnsi="Garamond"/>
                <w:lang w:val="en-US" w:eastAsia="en-US"/>
              </w:rPr>
              <w:t>ДЕНЬ ЯГУАРА</w:t>
              <w:tab/>
              <w:t>18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19">
            <w:r>
              <w:rPr>
                <w:rStyle w:val="IndexLink"/>
                <w:rFonts w:cs="Garamond" w:ascii="Garamond" w:hAnsi="Garamond"/>
                <w:lang w:val="en-US" w:eastAsia="en-US"/>
              </w:rPr>
              <w:t>ДРУГОЙ НОВЫЙ МИРОВОЙ ПОРЯДОК</w:t>
              <w:tab/>
              <w:t>18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20">
            <w:r>
              <w:rPr>
                <w:rStyle w:val="IndexLink"/>
                <w:rFonts w:cs="Garamond" w:ascii="Garamond" w:hAnsi="Garamond"/>
                <w:lang w:val="en-US" w:eastAsia="en-US"/>
              </w:rPr>
              <w:t>ВЫВОДЫ ИЗ ГЛАВЫ ПЯТНАДЦАТОЙ</w:t>
              <w:tab/>
              <w:t>184</w:t>
            </w:r>
          </w:hyperlink>
        </w:p>
        <w:p>
          <w:pPr>
            <w:pStyle w:val="Contents1"/>
            <w:tabs>
              <w:tab w:val="clear" w:pos="720"/>
              <w:tab w:val="right" w:pos="10478" w:leader="dot"/>
            </w:tabs>
            <w:rPr>
              <w:rFonts w:ascii="Garamond" w:hAnsi="Garamond" w:cs="Garamond"/>
              <w:sz w:val="24"/>
              <w:szCs w:val="24"/>
              <w:lang w:val="en-US" w:eastAsia="en-US"/>
            </w:rPr>
          </w:pPr>
          <w:hyperlink w:anchor="__RefHeading___Toc147054321">
            <w:r>
              <w:rPr>
                <w:rStyle w:val="IndexLink"/>
                <w:rFonts w:cs="Garamond" w:ascii="Garamond" w:hAnsi="Garamond"/>
                <w:lang w:val="en-US" w:eastAsia="en-US"/>
              </w:rPr>
              <w:t>ГЛАВА 16. БОГИ НОВОГО ТЫСЯЧЕЛЕТИЯ. ВОЗВРАЩЕНИЕ НИБИРУ</w:t>
              <w:tab/>
              <w:t>185</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22">
            <w:r>
              <w:rPr>
                <w:rStyle w:val="IndexLink"/>
                <w:rFonts w:cs="Garamond" w:ascii="Garamond" w:hAnsi="Garamond"/>
                <w:lang w:val="en-US" w:eastAsia="en-US"/>
              </w:rPr>
              <w:t>ЗВЕЗДЫ НА ВОСТОКЕ</w:t>
              <w:tab/>
              <w:t>18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23">
            <w:r>
              <w:rPr>
                <w:rStyle w:val="IndexLink"/>
                <w:rFonts w:cs="Garamond" w:ascii="Garamond" w:hAnsi="Garamond"/>
                <w:lang w:val="en-US" w:eastAsia="en-US"/>
              </w:rPr>
              <w:t>РАЙ И ПРЕИСПОДНЯЯ</w:t>
              <w:tab/>
              <w:t>187</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24">
            <w:r>
              <w:rPr>
                <w:rStyle w:val="IndexLink"/>
                <w:rFonts w:cs="Garamond" w:ascii="Garamond" w:hAnsi="Garamond"/>
                <w:lang w:val="en-US" w:eastAsia="en-US"/>
              </w:rPr>
              <w:t>БЕССМЕРТНЫЕ ДУШИ?</w:t>
              <w:tab/>
              <w:t>189</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25">
            <w:r>
              <w:rPr>
                <w:rStyle w:val="IndexLink"/>
                <w:rFonts w:cs="Garamond" w:ascii="Garamond" w:hAnsi="Garamond"/>
                <w:lang w:val="en-US" w:eastAsia="en-US"/>
              </w:rPr>
              <w:t>СУДНЫЙ ДЕНЬ</w:t>
              <w:tab/>
              <w:t>190</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26">
            <w:r>
              <w:rPr>
                <w:rStyle w:val="IndexLink"/>
                <w:rFonts w:cs="Garamond" w:ascii="Garamond" w:hAnsi="Garamond"/>
                <w:lang w:val="en-US" w:eastAsia="en-US"/>
              </w:rPr>
              <w:t>СУДЕБНОЕ ДЕЛО О ВМЕШАТЕЛЬСТВЕ ИЗВНЕ</w:t>
              <w:tab/>
              <w:t>191</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27">
            <w:r>
              <w:rPr>
                <w:rStyle w:val="IndexLink"/>
                <w:rFonts w:cs="Garamond" w:ascii="Garamond" w:hAnsi="Garamond"/>
                <w:lang w:val="en-US" w:eastAsia="en-US"/>
              </w:rPr>
              <w:t>НЕДОСТАЮЩИЕ СВИДЕТЕЛЬСТВА</w:t>
              <w:tab/>
              <w:t>193</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28">
            <w:r>
              <w:rPr>
                <w:rStyle w:val="IndexLink"/>
                <w:rFonts w:cs="Garamond" w:ascii="Garamond" w:hAnsi="Garamond"/>
                <w:lang w:val="en-US" w:eastAsia="en-US"/>
              </w:rPr>
              <w:t>УСТАНОВИВШИЕСЯ ПРЕЖНИЕ ПРЕДСТАВЛЕНИЯ - ОШИБОЧНЫ!</w:t>
              <w:tab/>
              <w:t>195</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29">
            <w:r>
              <w:rPr>
                <w:rStyle w:val="IndexLink"/>
                <w:rFonts w:cs="Garamond" w:ascii="Garamond" w:hAnsi="Garamond"/>
                <w:lang w:val="en-US" w:eastAsia="en-US"/>
              </w:rPr>
              <w:t>ВОЗВРАЩЕНИЕ БОГОВ?</w:t>
              <w:tab/>
              <w:t>196</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30">
            <w:r>
              <w:rPr>
                <w:rStyle w:val="IndexLink"/>
                <w:rFonts w:cs="Garamond" w:ascii="Garamond" w:hAnsi="Garamond"/>
                <w:lang w:val="en-US" w:eastAsia="en-US"/>
              </w:rPr>
              <w:t>ОБРАЩЕНИЕ АВТОРА К ЧИТАТЕЛЮ</w:t>
              <w:tab/>
              <w:t>198</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31">
            <w:r>
              <w:rPr>
                <w:rStyle w:val="IndexLink"/>
                <w:rFonts w:cs="Garamond" w:ascii="Garamond" w:hAnsi="Garamond"/>
                <w:lang w:val="en-US" w:eastAsia="en-US"/>
              </w:rPr>
              <w:t>ПРИЛОЖЕНИЕ А. ХРОНОЛОГИЯ ОТ АВРААМА ДО ИСХОДА</w:t>
              <w:tab/>
              <w:t>198</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32">
            <w:r>
              <w:rPr>
                <w:rStyle w:val="IndexLink"/>
                <w:rFonts w:cs="Garamond" w:ascii="Garamond" w:hAnsi="Garamond"/>
                <w:lang w:val="en-US" w:eastAsia="en-US"/>
              </w:rPr>
              <w:t>ПРИЛОЖЕНИЕ В. ХРОНОЛОГИЯ БОГОВ И ЛЮДЕЙ</w:t>
              <w:tab/>
              <w:t>199</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33">
            <w:r>
              <w:rPr>
                <w:rStyle w:val="IndexLink"/>
                <w:rFonts w:cs="Garamond" w:ascii="Garamond" w:hAnsi="Garamond"/>
                <w:lang w:val="en-US" w:eastAsia="en-US"/>
              </w:rPr>
              <w:t>ВЫРАЖЕНИЕ ПРИЗНАТЕЛЬНОСТИ</w:t>
              <w:tab/>
              <w:t>200</w:t>
            </w:r>
          </w:hyperlink>
        </w:p>
        <w:p>
          <w:pPr>
            <w:pStyle w:val="Contents2"/>
            <w:tabs>
              <w:tab w:val="clear" w:pos="720"/>
              <w:tab w:val="right" w:pos="10478" w:leader="dot"/>
            </w:tabs>
            <w:rPr>
              <w:rFonts w:ascii="Garamond" w:hAnsi="Garamond" w:cs="Garamond"/>
              <w:sz w:val="24"/>
              <w:szCs w:val="24"/>
              <w:lang w:val="en-US" w:eastAsia="en-US"/>
            </w:rPr>
          </w:pPr>
          <w:hyperlink w:anchor="__RefHeading___Toc147054334">
            <w:r>
              <w:rPr>
                <w:rStyle w:val="IndexLink"/>
                <w:rFonts w:cs="Garamond" w:ascii="Garamond" w:hAnsi="Garamond"/>
                <w:lang w:val="en-US" w:eastAsia="en-US"/>
              </w:rPr>
              <w:t>ПРИМЕЧАНИЯ</w:t>
              <w:tab/>
              <w:t>201</w:t>
            </w:r>
          </w:hyperlink>
          <w:r>
            <w:rPr>
              <w:rStyle w:val="IndexLink"/>
              <w:rFonts w:cs="Garamond" w:ascii="Garamond" w:hAnsi="Garamond"/>
              <w:lang w:val="en-US" w:eastAsia="en-US"/>
            </w:rPr>
            <w:fldChar w:fldCharType="end"/>
          </w:r>
        </w:p>
      </w:sdtContent>
    </w:sdt>
    <w:p>
      <w:pPr>
        <w:pStyle w:val="Style12"/>
        <w:jc w:val="both"/>
        <w:rPr>
          <w:rFonts w:ascii="Garamond" w:hAnsi="Garamond" w:cs="Garamond"/>
          <w:sz w:val="24"/>
          <w:szCs w:val="24"/>
          <w:lang w:val="en-US" w:eastAsia="en-US"/>
        </w:rPr>
      </w:pPr>
      <w:r>
        <w:rPr>
          <w:rFonts w:cs="Garamond" w:ascii="Garamond" w:hAnsi="Garamond"/>
          <w:sz w:val="24"/>
          <w:szCs w:val="24"/>
          <w:lang w:val="en-US" w:eastAsia="en-US"/>
        </w:rPr>
      </w:r>
    </w:p>
    <w:p>
      <w:pPr>
        <w:pStyle w:val="Style12"/>
        <w:jc w:val="both"/>
        <w:rPr>
          <w:rFonts w:ascii="Garamond" w:hAnsi="Garamond" w:cs="Garamond"/>
        </w:rPr>
      </w:pPr>
      <w:r>
        <w:rPr>
          <w:rFonts w:cs="Garamond" w:ascii="Garamond" w:hAnsi="Garamond"/>
        </w:rPr>
      </w:r>
      <w:r>
        <w:br w:type="page"/>
      </w:r>
    </w:p>
    <w:p>
      <w:pPr>
        <w:pStyle w:val="Heading1"/>
        <w:spacing w:before="640" w:after="320"/>
        <w:ind w:firstLine="720"/>
        <w:jc w:val="both"/>
        <w:rPr>
          <w:rFonts w:ascii="Garamond" w:hAnsi="Garamond" w:cs="Garamond"/>
        </w:rPr>
      </w:pPr>
      <w:bookmarkStart w:id="0" w:name="__RefHeading___Toc147054161"/>
      <w:bookmarkEnd w:id="0"/>
      <w:r>
        <w:rPr>
          <w:rFonts w:cs="Garamond" w:ascii="Garamond" w:hAnsi="Garamond"/>
        </w:rPr>
        <w:t>ВВЕДЕНИЕ</w:t>
      </w:r>
    </w:p>
    <w:p>
      <w:pPr>
        <w:pStyle w:val="Style12"/>
        <w:spacing w:before="80" w:after="0"/>
        <w:ind w:firstLine="720"/>
        <w:jc w:val="both"/>
        <w:rPr>
          <w:rFonts w:ascii="Garamond" w:hAnsi="Garamond" w:cs="Garamond"/>
        </w:rPr>
      </w:pPr>
      <w:r>
        <w:rPr>
          <w:rFonts w:cs="Garamond" w:ascii="Garamond" w:hAnsi="Garamond"/>
        </w:rPr>
      </w:r>
    </w:p>
    <w:p>
      <w:pPr>
        <w:pStyle w:val="Style12"/>
        <w:spacing w:before="80" w:after="0"/>
        <w:ind w:firstLine="720"/>
        <w:jc w:val="both"/>
        <w:rPr>
          <w:rFonts w:ascii="Garamond" w:hAnsi="Garamond" w:cs="Garamond"/>
        </w:rPr>
      </w:pPr>
      <w:r>
        <w:rPr>
          <w:rFonts w:cs="Garamond" w:ascii="Garamond" w:hAnsi="Garamond"/>
        </w:rPr>
        <w:t>200 тысяч лет назад человекообразное существо, известное под именем Homo erectus (Человек прямостоящий), внезапно превратилось в Homo sapiens (Человека разумного). При этом объем головного мозга у него увеличился на 50 %, он обрел способность говорить, и его анатомическое строение приблизилось к анатомическому строению современного человека. Спрашивается, как это могло произойти так внезапно после 1,2 миллиона лет полного отсутствия прогресса? Именно странности такого рода ставили в весьма затруднительное положение чрезвычайно уважаемых ученых-эволюционистов - таких как Ноам Хомски и Роджер Пенроуз. Когда мы применяем систему эволюционных принципов к Homo sapiens, то единственный логический вывод состоит в том, что человечество не могло бы существовать.</w:t>
      </w:r>
    </w:p>
    <w:p>
      <w:pPr>
        <w:pStyle w:val="Style12"/>
        <w:spacing w:before="80" w:after="0"/>
        <w:ind w:firstLine="720"/>
        <w:jc w:val="both"/>
        <w:rPr>
          <w:rFonts w:ascii="Garamond" w:hAnsi="Garamond" w:cs="Garamond"/>
        </w:rPr>
      </w:pPr>
      <w:r>
        <w:rPr>
          <w:rFonts w:cs="Garamond" w:ascii="Garamond" w:hAnsi="Garamond"/>
        </w:rPr>
        <w:t>Подобный же скептицизм существует и в отношении религиозного представления о Сотворении мира. И действительно, кто может ныне воспринимать всерьез историю о Садах Эдема? И наука и религия бесконечно ходят по заколдованному кругу. Однако же человечество существует, и этот факт требует объяснения.</w:t>
      </w:r>
    </w:p>
    <w:p>
      <w:pPr>
        <w:pStyle w:val="Style12"/>
        <w:spacing w:before="80" w:after="0"/>
        <w:ind w:firstLine="720"/>
        <w:jc w:val="both"/>
        <w:rPr>
          <w:rFonts w:ascii="Garamond" w:hAnsi="Garamond" w:cs="Garamond"/>
        </w:rPr>
      </w:pPr>
      <w:r>
        <w:rPr>
          <w:rFonts w:cs="Garamond" w:ascii="Garamond" w:hAnsi="Garamond"/>
        </w:rPr>
        <w:t>Эволюция человеческого рода - это лишь одна из многих тайн, которые нс может объяснить обычная наука. В последние годы в списках бестселлеров значится все больше популярных книг, посвященных этим тайнам. Одной из причин, вызвавших увеличение количества таких изданий, бьы ряд открытий, сделанных в Египте. Обнаружение тайного хода в Великой пирамиде и установление времени строительства пирамид Гизы и Сфинкса, отнесенного к 10500 - 8000 годам до Рождества Христова, захватили воображение публики. Но эти исторические аномалии обнаруживаются не только в Египте. Во всех странах света мы находим такие места, как Стоунхендж, Тиауанако, Наска и Ба-альбек, которые не укладываются в парадигмы исторической науки. Наследие окутанной завесой предыстории человечества, очевидно, продолжает существовать в виде камней, карт и мифологии, и только сейчас развитие технологии XX века дает нам возможность это признать. В этой ситуации многие авторы пытаются ухватиться за соломинку, обращаясь к Атлантиде, и их можно вполне извинить за это. Но фактически продвинутые знания индейцев майя и египтян можно проследить еще задолго до этого - в первой цивилизации Шумера, внезапно и загадочно возникшей 6 тысяч лет назад. Шумеры утверждали, что их культура дарована им не атлантами, а богами. И можно ли отвергать эти утверждения шумеров, учитывая все лежащие вокруг нас материальные свидетельства?</w:t>
      </w:r>
    </w:p>
    <w:p>
      <w:pPr>
        <w:pStyle w:val="Style12"/>
        <w:spacing w:before="80" w:after="0"/>
        <w:ind w:firstLine="720"/>
        <w:jc w:val="both"/>
        <w:rPr>
          <w:rFonts w:ascii="Garamond" w:hAnsi="Garamond" w:cs="Garamond"/>
        </w:rPr>
      </w:pPr>
      <w:r>
        <w:rPr>
          <w:rFonts w:cs="Garamond" w:ascii="Garamond" w:hAnsi="Garamond"/>
        </w:rPr>
        <w:t>В научной среде господствует враждебность к самой идее "богов", но в действительности это просто вопрос терминологии и религиозной условности. То, что ныне человек обладает генетической технологией, при помощи которой он может создавать существа "по своему образу и подобию", является фактом. Те существа, которых мы создаем, вполне могут называть нас "богами". И действительно, шумерские и прочие источники из Месопотамии, найденные и переведенные только за последние сто лет, приписывают создание человека богам из плоти и крови. Эти источники вполне соответствуют библейскому изложению сотворения мира, хотя оно было подогнано к требованиям монотеистической интерпретации.</w:t>
      </w:r>
    </w:p>
    <w:p>
      <w:pPr>
        <w:pStyle w:val="Style12"/>
        <w:spacing w:before="80" w:after="0"/>
        <w:ind w:firstLine="720"/>
        <w:jc w:val="both"/>
        <w:rPr>
          <w:rFonts w:ascii="Garamond" w:hAnsi="Garamond" w:cs="Garamond"/>
        </w:rPr>
      </w:pPr>
      <w:r>
        <w:rPr>
          <w:rFonts w:cs="Garamond" w:ascii="Garamond" w:hAnsi="Garamond"/>
        </w:rPr>
        <w:t>Книга "Боги нового тысячелетия" в буквальном смысле посвящена рассказу о сотворивших нас богах, и, таким образом, она находится в полном противоречии с иными книгами, в заголовках которых присутствует слово "боги" и которые тем не менее трактуют этих богов как мифы. Эти книги зачастую пишутся менее чем за год, и их авторы обычно не имеют достаточного опыта полевых работ. Поэтому неудивительно, что эти авторы-"однодневки" просто перелопачивают уже имеющийся материал и дают лишь поверхностное объяснение существованию применявшихся в древности высоких технологий.</w:t>
      </w:r>
    </w:p>
    <w:p>
      <w:pPr>
        <w:pStyle w:val="Style12"/>
        <w:spacing w:before="80" w:after="0"/>
        <w:ind w:firstLine="720"/>
        <w:jc w:val="both"/>
        <w:rPr>
          <w:rFonts w:ascii="Garamond" w:hAnsi="Garamond" w:cs="Garamond"/>
        </w:rPr>
      </w:pPr>
      <w:r>
        <w:rPr>
          <w:rFonts w:cs="Garamond" w:ascii="Garamond" w:hAnsi="Garamond"/>
        </w:rPr>
        <w:t>В отличие от них, эта книга представляет собой результат десятилетних трудов автора, целью которых были поиски истины, а не достижение краткосрочных выгод. За эти годы я лично побывал во многих загадочных местах, о которых рассказывается в этой книге, а не основывался, как это делают многие авторы, на отчетах, полученных из вторых рук. К тому же у меня было достаточно времени, чтобы лично тщательно изучить существующую литературу, не в пример другим, которые обычно прибегают к услугам помощников - референтов, чтобы собрать необходимый материал. И вот в результате получилась книга, которая наконец дает некоторые ответы на те вопросы,которыми задаются все.</w:t>
      </w:r>
    </w:p>
    <w:p>
      <w:pPr>
        <w:pStyle w:val="Style12"/>
        <w:spacing w:before="80" w:after="0"/>
        <w:ind w:firstLine="720"/>
        <w:jc w:val="both"/>
        <w:rPr>
          <w:rFonts w:ascii="Garamond" w:hAnsi="Garamond" w:cs="Garamond"/>
        </w:rPr>
      </w:pPr>
      <w:r>
        <w:rPr>
          <w:rFonts w:cs="Garamond" w:ascii="Garamond" w:hAnsi="Garamond"/>
        </w:rPr>
        <w:t>Продвижение в науке вряд ли возможно, если не выстраивать свою концепцию на предшествующих работах других авторов, и моя книга не исключение в этом смысле. В особенности многим я обязан американскому ученому Закарии Ситчину, первую работу которого "Двенадцатая планета" я обнаружил в 1989 году. Невозможно переоценить вклад этого автора в доказательство того, что сотворение человечества не обошлось без вмешательства богов во плоти и крови.</w:t>
      </w:r>
    </w:p>
    <w:p>
      <w:pPr>
        <w:pStyle w:val="Style12"/>
        <w:spacing w:before="80" w:after="0"/>
        <w:ind w:firstLine="720"/>
        <w:jc w:val="both"/>
        <w:rPr>
          <w:rFonts w:ascii="Garamond" w:hAnsi="Garamond" w:cs="Garamond"/>
        </w:rPr>
      </w:pPr>
      <w:r>
        <w:rPr>
          <w:rFonts w:cs="Garamond" w:ascii="Garamond" w:hAnsi="Garamond"/>
        </w:rPr>
        <w:t>В своей первой книге, которая явилась плодом 30-летней исследовательской работы, он не только объяснил, кто такие были эти боги, но и указал, откуда они явились и зачем. Ситчин собрал так много материала, подтверждающего его гипотезу, что все не вместилось в одну книгу, и в дальнейшем он опубликовал еще четыре работы, объединенные названием "Хроника Земли".</w:t>
      </w:r>
    </w:p>
    <w:p>
      <w:pPr>
        <w:pStyle w:val="Style12"/>
        <w:spacing w:before="80" w:after="0"/>
        <w:ind w:firstLine="720"/>
        <w:jc w:val="both"/>
        <w:rPr>
          <w:rFonts w:ascii="Garamond" w:hAnsi="Garamond" w:cs="Garamond"/>
        </w:rPr>
      </w:pPr>
      <w:r>
        <w:rPr>
          <w:rFonts w:cs="Garamond" w:ascii="Garamond" w:hAnsi="Garamond"/>
        </w:rPr>
        <w:t>Почему книги Закарии Ситчина не стали популярными? Во-первых, автор уделяет огромное внимание деталям, и это не может не отпугнуть многих читателей. Во-вторых, область его исследований невероятно обширна, работы Ситчина весьма сложны. Он не оставил камня на камне на прежних концепциях и тем самым поставил многих ученых в затруднительное положение. Если они признают значение его вклада, то сами мало что смогут добавить или возразить, а если они обойдут молчанием его теорию, то в лучшем случае будут повинны в небрежности, а в худшем - в измене делу истины. К сожалению, в большинстве последних бестселлеров авторы ограничиваются краткими ссылками на Ситчина, а в некоторых работах его имя либо вообще не упоминается, либо его идеи приписываются кому-нибудь другому.</w:t>
      </w:r>
    </w:p>
    <w:p>
      <w:pPr>
        <w:pStyle w:val="Style12"/>
        <w:spacing w:before="80" w:after="0"/>
        <w:ind w:firstLine="720"/>
        <w:jc w:val="both"/>
        <w:rPr>
          <w:rFonts w:ascii="Garamond" w:hAnsi="Garamond" w:cs="Garamond"/>
        </w:rPr>
      </w:pPr>
      <w:r>
        <w:rPr>
          <w:rFonts w:cs="Garamond" w:ascii="Garamond" w:hAnsi="Garamond"/>
        </w:rPr>
        <w:t>В противоположность всему этому мои исследования имели единственную цель - установление истины ради чистого любопытства. Поэтому у меня не было ни малейшего соблазна проигнорировать Закарию Ситчина. Напротив, я приступил к тщательнейшему, возможно беспрецедентному,критическому анализу его теории. Вскоре мне стало ясно, что в его построениях имеются слабые места, нуждающиеся в пересмотре. Кроме того, я начал выяснять, насколько хронология Ситчина, представляющая собой фундамент всей его теории, согласуется с библейскими временными рамками патриархов. Это был краеугольный камень, который, как мне казалось, должен был совершенно неопровержимо доказать правоту Ситчина. Однако, к глубокому моему разочарованию, мне не удалось, как я ни пытался, обнаружить совпадения его временной шкалы с библейской.</w:t>
      </w:r>
    </w:p>
    <w:p>
      <w:pPr>
        <w:pStyle w:val="Style12"/>
        <w:spacing w:before="80" w:after="0"/>
        <w:ind w:firstLine="720"/>
        <w:jc w:val="both"/>
        <w:rPr>
          <w:rFonts w:ascii="Garamond" w:hAnsi="Garamond" w:cs="Garamond"/>
        </w:rPr>
      </w:pPr>
      <w:r>
        <w:rPr>
          <w:rFonts w:cs="Garamond" w:ascii="Garamond" w:hAnsi="Garamond"/>
        </w:rPr>
        <w:t>И вот тогда-то я нашел простой математический ключ, который позволил мне разрешить эту задачу и заставил пересмотреть хронологию Закарии Ситчина. В результате мы теперь впервые имеем хронологию, которая:</w:t>
      </w:r>
    </w:p>
    <w:p>
      <w:pPr>
        <w:pStyle w:val="Style12"/>
        <w:numPr>
          <w:ilvl w:val="0"/>
          <w:numId w:val="9"/>
        </w:numPr>
        <w:spacing w:before="80" w:after="0"/>
        <w:ind w:left="0" w:firstLine="720"/>
        <w:jc w:val="both"/>
        <w:rPr>
          <w:rFonts w:ascii="Garamond" w:hAnsi="Garamond" w:cs="Garamond"/>
        </w:rPr>
      </w:pPr>
      <w:r>
        <w:rPr>
          <w:rFonts w:cs="Garamond" w:ascii="Garamond" w:hAnsi="Garamond"/>
        </w:rPr>
        <w:t>позволяет установить время возникновения человечества в соответствии с самыми последними научными данными;</w:t>
      </w:r>
    </w:p>
    <w:p>
      <w:pPr>
        <w:pStyle w:val="Style12"/>
        <w:numPr>
          <w:ilvl w:val="0"/>
          <w:numId w:val="9"/>
        </w:numPr>
        <w:spacing w:before="80" w:after="0"/>
        <w:ind w:left="0" w:firstLine="720"/>
        <w:jc w:val="both"/>
        <w:rPr>
          <w:rFonts w:ascii="Garamond" w:hAnsi="Garamond" w:cs="Garamond"/>
        </w:rPr>
      </w:pPr>
      <w:r>
        <w:rPr>
          <w:rFonts w:cs="Garamond" w:ascii="Garamond" w:hAnsi="Garamond"/>
        </w:rPr>
        <w:t>приводит в соответствие время появления богов и сотворения человека с независимо определенной и проверяемой датой Потопа;</w:t>
      </w:r>
    </w:p>
    <w:p>
      <w:pPr>
        <w:pStyle w:val="Style12"/>
        <w:numPr>
          <w:ilvl w:val="0"/>
          <w:numId w:val="9"/>
        </w:numPr>
        <w:spacing w:before="80" w:after="0"/>
        <w:ind w:left="0" w:firstLine="720"/>
        <w:jc w:val="both"/>
        <w:rPr>
          <w:rFonts w:ascii="Garamond" w:hAnsi="Garamond" w:cs="Garamond"/>
        </w:rPr>
      </w:pPr>
      <w:r>
        <w:rPr>
          <w:rFonts w:cs="Garamond" w:ascii="Garamond" w:hAnsi="Garamond"/>
        </w:rPr>
        <w:t>упорядочивает времена жизни библейских патриархов от Адама до Ноя;</w:t>
      </w:r>
    </w:p>
    <w:p>
      <w:pPr>
        <w:pStyle w:val="Style12"/>
        <w:numPr>
          <w:ilvl w:val="0"/>
          <w:numId w:val="9"/>
        </w:numPr>
        <w:spacing w:before="80" w:after="0"/>
        <w:ind w:left="0" w:firstLine="720"/>
        <w:jc w:val="both"/>
        <w:rPr>
          <w:rFonts w:ascii="Garamond" w:hAnsi="Garamond" w:cs="Garamond"/>
        </w:rPr>
      </w:pPr>
      <w:r>
        <w:rPr>
          <w:rFonts w:cs="Garamond" w:ascii="Garamond" w:hAnsi="Garamond"/>
        </w:rPr>
        <w:t>устанавливает времена жизни последующих патриархов от Ноя до Авраама и согласуется со злосчастным шумерским Списком Царей, правивших до Потопа.</w:t>
      </w:r>
    </w:p>
    <w:p>
      <w:pPr>
        <w:pStyle w:val="Style12"/>
        <w:spacing w:before="80" w:after="0"/>
        <w:ind w:firstLine="720"/>
        <w:jc w:val="both"/>
        <w:rPr>
          <w:rFonts w:ascii="Garamond" w:hAnsi="Garamond" w:cs="Garamond"/>
        </w:rPr>
      </w:pPr>
      <w:r>
        <w:rPr>
          <w:rFonts w:cs="Garamond" w:ascii="Garamond" w:hAnsi="Garamond"/>
        </w:rPr>
        <w:t>Передо мной был поставлен весьма спорный вопрос о легендарной продолжительности жизни патриархов (живших по несколько сотен лет) и шумерских царей (живших по несколько тысяч лет!). К счастью, мои исследования совпали по времени со столь же драматическим прорывом в области генетики, что и дало мне возможность найти научное объяснение долгожитель-ства патриархов, да и самих богов. Стало ясно, что я располагаю важным новым материалом, который необходимо опубликовать.</w:t>
      </w:r>
    </w:p>
    <w:p>
      <w:pPr>
        <w:pStyle w:val="Style12"/>
        <w:spacing w:before="80" w:after="0"/>
        <w:ind w:firstLine="720"/>
        <w:jc w:val="both"/>
        <w:rPr>
          <w:rFonts w:ascii="Garamond" w:hAnsi="Garamond" w:cs="Garamond"/>
        </w:rPr>
      </w:pPr>
      <w:r>
        <w:rPr>
          <w:rFonts w:cs="Garamond" w:ascii="Garamond" w:hAnsi="Garamond"/>
        </w:rPr>
        <w:t>Поскольку моя новая хронология составляет столь важную часть темы (и даже центральную для любого исторического анализа), я решил опубликовать книгу "Боги нового тысячелетия" в одном томе, в качестве научного доказательства существования в древности богов во плоти и крови. Логика изложения таких доказательств, требовавшая, чтобы все было увязано между собой, завела меня в такие смежные области, где я, к своему удивлению, обнаружил, что могу пролить свет на некоторые тайны древних времен. Я рад представить моим читателям свои объяснения Линий Наска (Nazca Lines), острова Пасхи, забытого города Петра и самое главное. Великой пирамиды. Содержащиеся здесь сведения о Великой пирамиде подтверждают то, что сказано о ней в древних источниках, а именно - что она была спроектирована как многофункциональное устройство. В моем исследовании впервые дается убедительное объяснение назначения проходов, шахт и помещений пирамиды с чисто функциональной стороны - это представляет собой крупнейшее научное достижение.</w:t>
      </w:r>
    </w:p>
    <w:p>
      <w:pPr>
        <w:pStyle w:val="Style12"/>
        <w:spacing w:before="80" w:after="0"/>
        <w:ind w:firstLine="720"/>
        <w:jc w:val="both"/>
        <w:rPr>
          <w:rFonts w:ascii="Garamond" w:hAnsi="Garamond" w:cs="Garamond"/>
        </w:rPr>
      </w:pPr>
      <w:r>
        <w:rPr>
          <w:rFonts w:cs="Garamond" w:ascii="Garamond" w:hAnsi="Garamond"/>
        </w:rPr>
        <w:t>Центральное место в этой книге занимает новая теория о значении прецессионного периода (цикла вращения земной оси) в 25 920 лет. Некоторые авторы затрагивали вопрос о связи, существовавшей между Сфинксом и прецессионной эрой Льва 13 тысяч лет назад, но подлинное значение этой связи значительно глубже и не ограничивается одним лишь Сфинксом. В то время, как я писал эту книгу, британское правительство опубликовало новые данные о датировке Стоунхенджа, и это оказалось очень важно. Теперь я имею возможность предложить свое исчерпывающее решение загадки Стоунхенджа, начиная с основного вопроса - почему его конфигурация столь сложна, если это был "просто" солнечный и лунный календарь, как это иногда утверждают. Я отправился в Мачу-Пикчу в Перу и там получил подтверждение, что и это место использовалось в тех же целях, что и Стоунхендж. И оба они были связаны с изменением прецессии земной оси при переходе от эры Тельца к эре Овна 4 тысячи лет назад!</w:t>
      </w:r>
    </w:p>
    <w:p>
      <w:pPr>
        <w:pStyle w:val="Style12"/>
        <w:spacing w:before="80" w:after="0"/>
        <w:ind w:firstLine="720"/>
        <w:jc w:val="both"/>
        <w:rPr>
          <w:rFonts w:ascii="Garamond" w:hAnsi="Garamond" w:cs="Garamond"/>
        </w:rPr>
      </w:pPr>
      <w:r>
        <w:rPr>
          <w:rFonts w:cs="Garamond" w:ascii="Garamond" w:hAnsi="Garamond"/>
        </w:rPr>
        <w:t>Сделанные мною в этой книге выводы, разумеется, будут оспариваться, поскольку они бросают вызов установившимся в науке взглядам. Циники будут задаваться вопросом - как это могут оказаться ошибочными научные положения, существовавшие сотни лет? Я могу лишь возразить на это, что теория Птолемея, который поместил Землю в центр солнечной системы, просуществовала 1300 лет, пока Коперник не поправил ее. К сожалению, одним из величайших дефектов мышления человека является то, что мы любим поспешно выстраивать парадигмы, которые в дальнейшем защищаем любой ценой.</w:t>
      </w:r>
    </w:p>
    <w:p>
      <w:pPr>
        <w:pStyle w:val="Style12"/>
        <w:spacing w:before="80" w:after="0"/>
        <w:ind w:firstLine="720"/>
        <w:jc w:val="both"/>
        <w:rPr>
          <w:rFonts w:ascii="Garamond" w:hAnsi="Garamond" w:cs="Garamond"/>
        </w:rPr>
      </w:pPr>
      <w:r>
        <w:rPr>
          <w:rFonts w:cs="Garamond" w:ascii="Garamond" w:hAnsi="Garamond"/>
        </w:rPr>
        <w:t>Свидетельства, содержащиеся в этой книге, - это научно обоснованные факты. Эти свидетельства имеют силу повсюду в пределах земного шара (и даже в пределах всей Солнечной системы), а примененяемый научный подход носит системный многодисциплинарный характер и охватывает такие различные области науки, как геология, география, астрономия, математика, антропология и генетика. Я увязал вместе сведения о всех загадочных местах на Земле, объединив их общим подходом. В моей концепции нет ни разрывов, ни замаскированных противоречий.</w:t>
      </w:r>
    </w:p>
    <w:p>
      <w:pPr>
        <w:pStyle w:val="Style12"/>
        <w:spacing w:before="80" w:after="0"/>
        <w:ind w:firstLine="720"/>
        <w:jc w:val="both"/>
        <w:rPr>
          <w:rFonts w:ascii="Garamond" w:hAnsi="Garamond" w:cs="Garamond"/>
        </w:rPr>
      </w:pPr>
      <w:r>
        <w:rPr>
          <w:rFonts w:cs="Garamond" w:ascii="Garamond" w:hAnsi="Garamond"/>
        </w:rPr>
        <w:t>Как я уже говорил выше, мое изучение богов показывает, что смена прецессионного цикла имела для них важное символическое значение. Из этого следует, в частности, что ожидания, связанные с завершением нынешнего тысячелетия (в их различных проявлениях) могут иметь под собой известную научную базу, так как момент наступления нового тысячелетия приблизительно совпадает со сменой прецессионного цикла Водолея. Я убежден, что мои читатели будут не меньше меня заворожены перспективой крупных потрясений, которым подвергнется Земля в этот момент.</w:t>
      </w:r>
    </w:p>
    <w:p>
      <w:pPr>
        <w:pStyle w:val="Style12"/>
        <w:spacing w:before="80" w:after="0"/>
        <w:ind w:firstLine="720"/>
        <w:jc w:val="both"/>
        <w:rPr>
          <w:rFonts w:ascii="Garamond" w:hAnsi="Garamond" w:cs="Garamond"/>
        </w:rPr>
      </w:pPr>
      <w:r>
        <w:rPr>
          <w:rFonts w:cs="Garamond" w:ascii="Garamond" w:hAnsi="Garamond"/>
        </w:rPr>
        <w:t>До сих пор речь шла о науке, но что же сказать о наших религиозных институтах? Западные религии могут посчитать себя в некотором роде задетыми моим выводом о том, что библейский еврейский "Бог" в действительности был богом из плоти и крови. Но, твердо установив личность этого бога и его мотивы, я вовсе не хотел никого обижать. Я хотел лишь представить Исход израильтян из Египта, как реальное событие, происходившее в реальном историческом контексте. И соответственно, я вовсе не намеревался критиковать монотеистическую религию; я просто показываю, что ее возникновение лишило нас возможности видеть реальности прошлого.</w:t>
      </w:r>
    </w:p>
    <w:p>
      <w:pPr>
        <w:pStyle w:val="Style12"/>
        <w:spacing w:before="80" w:after="0"/>
        <w:ind w:firstLine="720"/>
        <w:jc w:val="both"/>
        <w:rPr>
          <w:rFonts w:ascii="Garamond" w:hAnsi="Garamond" w:cs="Garamond"/>
        </w:rPr>
      </w:pPr>
      <w:r>
        <w:rPr>
          <w:rFonts w:cs="Garamond" w:ascii="Garamond" w:hAnsi="Garamond"/>
        </w:rPr>
        <w:t>Что касается вопроса о Высшем Существе, то я не думаю, что факт вмешательства богов из плоти и крови должен ослабить чью-нибудь веру в сверхъестественное божество, которое мы можем обозначить большой буквой G (GOD). Создание Вселенной все еще окружено покровом тайны, а вопрос о сотворении человека нужно теперь переадресовать и искать происхождение самих богов. Эти загадки, а также и такие сверхъестественные явления, как перевоплощение и неопознанные летающие объекты, не относятся к теме этой книги - в ней говорится о познаваемых, а не о непознаваемых вещах. И тем не менее я полагаю, что когда мы отбросим господствующие научные и религиозные мифы, мы много выиграем, потому что тогда перед нами откроется более ясная перспектива на еще более глубокие тайны нашего бытия.</w:t>
      </w:r>
    </w:p>
    <w:p>
      <w:pPr>
        <w:pStyle w:val="Heading1"/>
        <w:spacing w:before="640" w:after="320"/>
        <w:ind w:firstLine="720"/>
        <w:jc w:val="both"/>
        <w:rPr>
          <w:rFonts w:ascii="Garamond" w:hAnsi="Garamond" w:cs="Garamond"/>
        </w:rPr>
      </w:pPr>
      <w:bookmarkStart w:id="1" w:name="__RefHeading___Toc147054162"/>
      <w:bookmarkEnd w:id="1"/>
      <w:r>
        <w:rPr>
          <w:rFonts w:cs="Garamond" w:ascii="Garamond" w:hAnsi="Garamond"/>
        </w:rPr>
        <w:t>ГЛАВА 1. ВЕРИТЬ В НЕВЕРОЯТНОЕ. ГОРЫ ЗНАНИЙ.</w:t>
      </w:r>
    </w:p>
    <w:p>
      <w:pPr>
        <w:pStyle w:val="Style12"/>
        <w:spacing w:before="80" w:after="0"/>
        <w:ind w:firstLine="720"/>
        <w:jc w:val="both"/>
        <w:rPr>
          <w:rFonts w:ascii="Garamond" w:hAnsi="Garamond" w:cs="Garamond"/>
        </w:rPr>
      </w:pPr>
      <w:r>
        <w:rPr>
          <w:rFonts w:cs="Garamond" w:ascii="Garamond" w:hAnsi="Garamond"/>
        </w:rPr>
        <w:t>Откуда мы появились и почему мы здесь? Каков путь, по которому мы идем, и куда он ведет? С этими глубокими вопросами мы обращаемся к религии и к науке, составляющим устои современного общества, но открывают ли они в действительности путь к истине? Сотворены ли мы божественной волей, или появились в результате естественного отбора, или, наконец, может быть существует какой-нибудь иной ответ на этот вопрос?</w:t>
      </w:r>
    </w:p>
    <w:p>
      <w:pPr>
        <w:pStyle w:val="Style12"/>
        <w:spacing w:before="80" w:after="0"/>
        <w:ind w:firstLine="720"/>
        <w:jc w:val="both"/>
        <w:rPr>
          <w:rFonts w:ascii="Garamond" w:hAnsi="Garamond" w:cs="Garamond"/>
        </w:rPr>
      </w:pPr>
      <w:r>
        <w:rPr>
          <w:rFonts w:cs="Garamond" w:ascii="Garamond" w:hAnsi="Garamond"/>
        </w:rPr>
        <w:t>Эволюционное развитие организма сравнивают подчас с опасным восхождением в горы. В результате случайных генетических мутаций самые слабые особи падают и погибают, а более сильные продолжают движение вперед и наверх. Здесь невозможно вернуться назад, эволюционное движение, призванное поднять организмы на вершину, никогда не отменяется. Человеческое познание развивается таким же образом. Как может наука двигаться вперед, если она не опирается на то, что уже было ранее и миновало? И теология - наука о религии - в этом отношении ничем не отличается. В то время, как ученые восходят на одну вершину, религиозные философы поднимаются на другую.</w:t>
      </w:r>
    </w:p>
    <w:p>
      <w:pPr>
        <w:pStyle w:val="Style12"/>
        <w:spacing w:before="80" w:after="0"/>
        <w:ind w:firstLine="720"/>
        <w:jc w:val="both"/>
        <w:rPr>
          <w:rFonts w:ascii="Garamond" w:hAnsi="Garamond" w:cs="Garamond"/>
        </w:rPr>
      </w:pPr>
      <w:r>
        <w:rPr>
          <w:rFonts w:cs="Garamond" w:ascii="Garamond" w:hAnsi="Garamond"/>
        </w:rPr>
        <w:t>В наше время развитие религии затормозилось из-за ее догматизма, тогда как наука, напротив, продолжает двигаться вперед и поднимается к новым высотам. Ученые так рвутся наверх, что не уделяют ни времени, ни должного внимания исследованию подножия горы.</w:t>
      </w:r>
    </w:p>
    <w:p>
      <w:pPr>
        <w:pStyle w:val="Style12"/>
        <w:spacing w:before="80" w:after="0"/>
        <w:ind w:firstLine="720"/>
        <w:jc w:val="both"/>
        <w:rPr>
          <w:rFonts w:ascii="Garamond" w:hAnsi="Garamond" w:cs="Garamond"/>
        </w:rPr>
      </w:pPr>
      <w:r>
        <w:rPr>
          <w:rFonts w:cs="Garamond" w:ascii="Garamond" w:hAnsi="Garamond"/>
        </w:rPr>
        <w:t>500 лет назад Николая Коперника, по существу, линчевали, когда он высказал предположение, что Земля вращается вокруг Солнца. И если религия и наука в один прекрасный день увидят, что еще кто-нибудь, подобно Копернику, вещает им истину с более высоких вершин, то вряд ли они ответят ему дружелюбным поклоном. Скорее они отвергнут вершину истины, назвав ее горой мифов или кучей фантазий.</w:t>
      </w:r>
    </w:p>
    <w:p>
      <w:pPr>
        <w:pStyle w:val="Style12"/>
        <w:spacing w:before="80" w:after="0"/>
        <w:ind w:firstLine="720"/>
        <w:jc w:val="both"/>
        <w:rPr>
          <w:rFonts w:ascii="Garamond" w:hAnsi="Garamond" w:cs="Garamond"/>
        </w:rPr>
      </w:pPr>
      <w:r>
        <w:rPr>
          <w:rFonts w:cs="Garamond" w:ascii="Garamond" w:hAnsi="Garamond"/>
        </w:rPr>
        <w:t>Итак, мы подошли к самой сущности понятия так называемых мифов и так называемых истин. Лучше всего это продемонстрировать, играя в элементарную игру: скажите, что из предложенного ниже миф, а что - истина?</w:t>
      </w:r>
    </w:p>
    <w:p>
      <w:pPr>
        <w:pStyle w:val="Style12"/>
        <w:numPr>
          <w:ilvl w:val="0"/>
          <w:numId w:val="8"/>
        </w:numPr>
        <w:spacing w:before="80" w:after="0"/>
        <w:ind w:left="0" w:firstLine="720"/>
        <w:jc w:val="both"/>
        <w:rPr>
          <w:rFonts w:ascii="Garamond" w:hAnsi="Garamond" w:cs="Garamond"/>
        </w:rPr>
      </w:pPr>
      <w:r>
        <w:rPr>
          <w:rFonts w:cs="Garamond" w:ascii="Garamond" w:hAnsi="Garamond"/>
        </w:rPr>
        <w:t>Библейское сказание о божественном сотворении мира.</w:t>
      </w:r>
    </w:p>
    <w:p>
      <w:pPr>
        <w:pStyle w:val="Style12"/>
        <w:numPr>
          <w:ilvl w:val="0"/>
          <w:numId w:val="8"/>
        </w:numPr>
        <w:spacing w:before="80" w:after="0"/>
        <w:ind w:left="0" w:firstLine="720"/>
        <w:jc w:val="both"/>
        <w:rPr>
          <w:rFonts w:ascii="Garamond" w:hAnsi="Garamond" w:cs="Garamond"/>
        </w:rPr>
      </w:pPr>
      <w:r>
        <w:rPr>
          <w:rFonts w:cs="Garamond" w:ascii="Garamond" w:hAnsi="Garamond"/>
        </w:rPr>
        <w:t>Теория Дарвина об эволюции в результате естественного отбора применительно к развитию человеческого рода.</w:t>
      </w:r>
    </w:p>
    <w:p>
      <w:pPr>
        <w:pStyle w:val="Style12"/>
        <w:numPr>
          <w:ilvl w:val="0"/>
          <w:numId w:val="8"/>
        </w:numPr>
        <w:spacing w:before="80" w:after="0"/>
        <w:ind w:left="0" w:firstLine="720"/>
        <w:jc w:val="both"/>
        <w:rPr>
          <w:rFonts w:ascii="Garamond" w:hAnsi="Garamond" w:cs="Garamond"/>
        </w:rPr>
      </w:pPr>
      <w:r>
        <w:rPr>
          <w:rFonts w:cs="Garamond" w:ascii="Garamond" w:hAnsi="Garamond"/>
        </w:rPr>
        <w:t>Распространенный в Андах у озера Титикака в Боливии рассказ о том, что люди были созданы богами.</w:t>
      </w:r>
    </w:p>
    <w:p>
      <w:pPr>
        <w:pStyle w:val="Style12"/>
        <w:spacing w:before="80" w:after="0"/>
        <w:ind w:firstLine="720"/>
        <w:jc w:val="both"/>
        <w:rPr>
          <w:rFonts w:ascii="Garamond" w:hAnsi="Garamond" w:cs="Garamond"/>
        </w:rPr>
      </w:pPr>
      <w:r>
        <w:rPr>
          <w:rFonts w:cs="Garamond" w:ascii="Garamond" w:hAnsi="Garamond"/>
        </w:rPr>
        <w:t>Ученый скажет, что научно доказана может быть только дарвинистская теория и, следовательно, все остальное - миф. Теологи скажут, что версия о сотворении, имеющая хождение в Андах, разумеется, миф, а теория Дарвина, скорее всего, обман, ошибка или просто гипотеза и что единственной истиной, разумеется, является божественное откровение.</w:t>
      </w:r>
    </w:p>
    <w:p>
      <w:pPr>
        <w:pStyle w:val="Style12"/>
        <w:spacing w:before="80" w:after="0"/>
        <w:ind w:firstLine="720"/>
        <w:jc w:val="both"/>
        <w:rPr>
          <w:rFonts w:ascii="Garamond" w:hAnsi="Garamond" w:cs="Garamond"/>
        </w:rPr>
      </w:pPr>
      <w:r>
        <w:rPr>
          <w:rFonts w:cs="Garamond" w:ascii="Garamond" w:hAnsi="Garamond"/>
        </w:rPr>
        <w:t>Но в действительности все это совсем не так. Все перечисленные выше версии - мифы! Обычно считается, что. слово "миф" - синоним "вымышленного", но настоящее энциклопедическое определение мифического таково: "вымышленные лица или события или такие, реальное существование которых не доказано". Но, спрашивается, с чьей точки зрения они являются вымышленными и их существование не доказано? Получается, что определение истинности полностью зависит от наблюдателя, от его представлений.</w:t>
      </w:r>
    </w:p>
    <w:p>
      <w:pPr>
        <w:pStyle w:val="Style12"/>
        <w:spacing w:before="80" w:after="0"/>
        <w:ind w:firstLine="720"/>
        <w:jc w:val="both"/>
        <w:rPr>
          <w:rFonts w:ascii="Garamond" w:hAnsi="Garamond" w:cs="Garamond"/>
        </w:rPr>
      </w:pPr>
      <w:r>
        <w:rPr>
          <w:rFonts w:cs="Garamond" w:ascii="Garamond" w:hAnsi="Garamond"/>
        </w:rPr>
        <w:t>Если вы воспитаны в религиозной среде, парадигмы вашего сознания, ваши установки будут сильнейшим образом противиться принятию любой идеи, которая противоречит установившейся догме, гласящей: Единый Всемогущий Бог создал нас из пыли земной";</w:t>
      </w:r>
    </w:p>
    <w:p>
      <w:pPr>
        <w:pStyle w:val="Style12"/>
        <w:spacing w:before="80" w:after="0"/>
        <w:ind w:firstLine="720"/>
        <w:jc w:val="both"/>
        <w:rPr>
          <w:rFonts w:ascii="Garamond" w:hAnsi="Garamond" w:cs="Garamond"/>
        </w:rPr>
      </w:pPr>
      <w:r>
        <w:rPr>
          <w:rFonts w:cs="Garamond" w:ascii="Garamond" w:hAnsi="Garamond"/>
        </w:rPr>
        <w:t>Если же вы воспитаны в духе научного познания и вас приучали искать во всем рациональное зерно, то представление о божественном сотворении просто не укладывается в ваши понятия о логической", познаваемой картине мира. Возможно, дарвинизм, как общий принцип, для вас приемлем, но, как мы увидим дальше, он остается весьма противоречивым, когда его пытаются применить к эволюции человечества.</w:t>
      </w:r>
    </w:p>
    <w:p>
      <w:pPr>
        <w:pStyle w:val="Style12"/>
        <w:spacing w:before="80" w:after="0"/>
        <w:ind w:firstLine="720"/>
        <w:jc w:val="both"/>
        <w:rPr>
          <w:rFonts w:ascii="Garamond" w:hAnsi="Garamond" w:cs="Garamond"/>
        </w:rPr>
      </w:pPr>
      <w:r>
        <w:rPr>
          <w:rFonts w:cs="Garamond" w:ascii="Garamond" w:hAnsi="Garamond"/>
        </w:rPr>
        <w:t>Если же вы перуанец и никогда в жизни не читали ни Библии, ни эволюционной теории, тогда для вас высшей святой истиной будет легенда древних Анд.</w:t>
      </w:r>
    </w:p>
    <w:p>
      <w:pPr>
        <w:pStyle w:val="Style12"/>
        <w:spacing w:before="80" w:after="0"/>
        <w:ind w:firstLine="720"/>
        <w:jc w:val="both"/>
        <w:rPr>
          <w:rFonts w:ascii="Garamond" w:hAnsi="Garamond" w:cs="Garamond"/>
        </w:rPr>
      </w:pPr>
      <w:r>
        <w:rPr>
          <w:rFonts w:cs="Garamond" w:ascii="Garamond" w:hAnsi="Garamond"/>
        </w:rPr>
        <w:t>Используя понятие "миф", мы должны постоянно помнить, что понятия меняются со временем. В этом отношении показателен пример термина "атеизм". В наше время "атеизм" означает убеждение в том, что Бога не существует. Но в древности смысл этого слова был совершенно иным. С точки зрения древних греков, живших в 400-200 годы до РХ, евреи, которые верили в единого Бога, были атеистами! И первые мусульмане, веровавшие в единого Бога Аллаха, также считались атеистами. А в той же общине их сограждане, как и греки, искали покровительства у многих различных богов. Таким образом, понятие атеизма менялось в ходе истории.</w:t>
      </w:r>
    </w:p>
    <w:p>
      <w:pPr>
        <w:pStyle w:val="Style12"/>
        <w:spacing w:before="80" w:after="0"/>
        <w:ind w:firstLine="720"/>
        <w:jc w:val="both"/>
        <w:rPr>
          <w:rFonts w:ascii="Garamond" w:hAnsi="Garamond" w:cs="Garamond"/>
        </w:rPr>
      </w:pPr>
      <w:r>
        <w:rPr>
          <w:rFonts w:cs="Garamond" w:ascii="Garamond" w:hAnsi="Garamond"/>
        </w:rPr>
        <w:t>Никто - по определению - не верит, будто миф - это истина. Если мы определяем древние цивилизации по тому принципу, что "тогда верили в мифы", мы поступаем очень несправедливо по отношению к ним. Верования этих древних народов основывались на представлениях, имевших реальные основания в их историческом контексте.</w:t>
      </w:r>
    </w:p>
    <w:p>
      <w:pPr>
        <w:pStyle w:val="Style12"/>
        <w:spacing w:before="80" w:after="0"/>
        <w:ind w:firstLine="720"/>
        <w:jc w:val="both"/>
        <w:rPr>
          <w:rFonts w:ascii="Garamond" w:hAnsi="Garamond" w:cs="Garamond"/>
        </w:rPr>
      </w:pPr>
      <w:r>
        <w:rPr>
          <w:rFonts w:cs="Garamond" w:ascii="Garamond" w:hAnsi="Garamond"/>
        </w:rPr>
        <w:t>Приведем еще одно определение понятия "миф" из словаря: "...повествования о живших в прежние времена сверхъестественных существах. Эти повествования обычно описывают возникновение естественных явлений, формирование социальных традиций и т. д. и воспринимались тогдашним обществом 1&amp;к подлинная действительность".</w:t>
      </w:r>
    </w:p>
    <w:p>
      <w:pPr>
        <w:pStyle w:val="Style12"/>
        <w:spacing w:before="80" w:after="0"/>
        <w:ind w:firstLine="720"/>
        <w:jc w:val="both"/>
        <w:rPr>
          <w:rFonts w:ascii="Garamond" w:hAnsi="Garamond" w:cs="Garamond"/>
        </w:rPr>
      </w:pPr>
      <w:r>
        <w:rPr>
          <w:rFonts w:cs="Garamond" w:ascii="Garamond" w:hAnsi="Garamond"/>
        </w:rPr>
        <w:t>Короче говоря, мы именуем эти традиции о сверхъестественных существах (или богах) "мифами", и, поступая так, мы демонстрируем свою чудовищную предвзятость. Ведь, как мы ухе говорили ранее, в действительности различие между мифом и подлинной реальностью коренится в самом сознании наблюдателя и зависит от его кругозора и исторического контекста. Каков был кругозор шумеров-горожан, которые поклонялись своему пантеону богов и писали о них 6 тысяч лет назад? Неужели они выдумывали все эти истории, чтобы "объяснить природные явления"?</w:t>
      </w:r>
    </w:p>
    <w:p>
      <w:pPr>
        <w:pStyle w:val="Style12"/>
        <w:spacing w:before="80" w:after="0"/>
        <w:ind w:firstLine="720"/>
        <w:jc w:val="both"/>
        <w:rPr>
          <w:rFonts w:ascii="Garamond" w:hAnsi="Garamond" w:cs="Garamond"/>
        </w:rPr>
      </w:pPr>
      <w:r>
        <w:rPr>
          <w:rFonts w:cs="Garamond" w:ascii="Garamond" w:hAnsi="Garamond"/>
        </w:rPr>
        <w:t>Мы не должны считать шумеров кучкой невежественных дикарей - вспомним, что их культура и институты настолько схожи с современным западным миром, что подчас нам трудно обнаружить различия. Именно шумеры впервые стали пользоваться колесом. И это отнюдь не была эпоха "до письменности" - именно шумеры изобрели письмо на глиняных табличках.</w:t>
      </w:r>
    </w:p>
    <w:p>
      <w:pPr>
        <w:pStyle w:val="Style12"/>
        <w:spacing w:before="80" w:after="0"/>
        <w:ind w:firstLine="720"/>
        <w:jc w:val="both"/>
        <w:rPr>
          <w:rFonts w:ascii="Garamond" w:hAnsi="Garamond" w:cs="Garamond"/>
        </w:rPr>
      </w:pPr>
      <w:r>
        <w:rPr>
          <w:rFonts w:cs="Garamond" w:ascii="Garamond" w:hAnsi="Garamond"/>
        </w:rPr>
        <w:t>А что касается их богов, то шумеры верили, что они существовали реально и не были мифологическими фигурами. Просто их образ мышления был иным, чем у нас сегодня. И какое высокомерие с нашей стороны автоматически полагать, что шумеры просто заблуждались!</w:t>
      </w:r>
    </w:p>
    <w:p>
      <w:pPr>
        <w:pStyle w:val="Heading2"/>
        <w:spacing w:before="320" w:after="160"/>
        <w:ind w:firstLine="720"/>
        <w:rPr>
          <w:rFonts w:ascii="Garamond" w:hAnsi="Garamond" w:cs="Garamond"/>
          <w:i w:val="false"/>
          <w:i w:val="false"/>
          <w:iCs w:val="false"/>
        </w:rPr>
      </w:pPr>
      <w:bookmarkStart w:id="2" w:name="__RefHeading___Toc147054163"/>
      <w:bookmarkEnd w:id="2"/>
      <w:r>
        <w:rPr>
          <w:rFonts w:cs="Garamond" w:ascii="Garamond" w:hAnsi="Garamond"/>
          <w:i w:val="false"/>
          <w:iCs w:val="false"/>
        </w:rPr>
        <w:t>БИБЛЕЙСКИЕ МИФЫ</w:t>
      </w:r>
    </w:p>
    <w:p>
      <w:pPr>
        <w:pStyle w:val="Style12"/>
        <w:spacing w:before="80" w:after="0"/>
        <w:ind w:firstLine="720"/>
        <w:jc w:val="both"/>
        <w:rPr>
          <w:rFonts w:ascii="Garamond" w:hAnsi="Garamond" w:cs="Garamond"/>
        </w:rPr>
      </w:pPr>
      <w:r>
        <w:rPr>
          <w:rFonts w:cs="Garamond" w:ascii="Garamond" w:hAnsi="Garamond"/>
        </w:rPr>
        <w:t>Бог сотворил небо и землю. Сначала земля была пустынна, ничего не было на земле. Тьмаскрывала океан, над водами носился Дух Божий'.</w:t>
      </w:r>
    </w:p>
    <w:p>
      <w:pPr>
        <w:pStyle w:val="Style12"/>
        <w:spacing w:before="80" w:after="0"/>
        <w:ind w:firstLine="720"/>
        <w:jc w:val="both"/>
        <w:rPr>
          <w:rFonts w:ascii="Garamond" w:hAnsi="Garamond" w:cs="Garamond"/>
        </w:rPr>
      </w:pPr>
      <w:r>
        <w:rPr>
          <w:rFonts w:cs="Garamond" w:ascii="Garamond" w:hAnsi="Garamond"/>
        </w:rPr>
        <w:t>Какая часть правды и какая - мифа содержится в приведенном выше утверждении? Согласно последнему обследованию, 48% респондентов-американцев считают, что Книга Бытия буквально подлинна и что человек был сотворен Богом. Но что это означает, когда говорят, что Книга Бытия "буквально подлинна"? Ведь имеется много различных современных версий Библии - так какая же из них подлинная? Существуют также разные радикальные версии текстов, приспособленные к требованиям особых групп интересов, и они часто искажают первоначальный смысл. И, наконец, что еще более важно, даже самые консервативные издания Библии на английском языке представляют собой перевод с древнееврейского - а многие ли из нас читали Библию в оригинале? Таким образом, мы полностью зависим от переводчиков!</w:t>
      </w:r>
    </w:p>
    <w:p>
      <w:pPr>
        <w:pStyle w:val="Style12"/>
        <w:spacing w:before="80" w:after="0"/>
        <w:ind w:firstLine="720"/>
        <w:jc w:val="both"/>
        <w:rPr>
          <w:rFonts w:ascii="Garamond" w:hAnsi="Garamond" w:cs="Garamond"/>
        </w:rPr>
      </w:pPr>
      <w:r>
        <w:rPr>
          <w:rFonts w:cs="Garamond" w:ascii="Garamond" w:hAnsi="Garamond"/>
        </w:rPr>
        <w:t>Более того, даже если мы смогли бы прочесть Библию на еврейском, то все равно это была бы тщательно подобранная и отредактированная версия событий. Известно, и не подлежит сомнению, что епископы в ранних христианских общинах решали, какие тексты следует включать в Библию, а какие нет. Затем тексты, которые были сочтены по тем или другим причинам неприемлемыми, признавались неканоническими и, следовательно, "апокрифическими"2, в отличие от канонизированных "священных" книг. Нс подлежит сомнению, что 39 книг, вошедших в Ветхий Завет, подвергались значительной переработке и корректировке. Разумеется, духовенство отрицает это, но в действительности первые пять книг Библии, так называемое Пятикнижие, представляют собой собрание сильно переработанного материала3.</w:t>
      </w:r>
    </w:p>
    <w:p>
      <w:pPr>
        <w:pStyle w:val="Style12"/>
        <w:spacing w:before="80" w:after="0"/>
        <w:ind w:firstLine="720"/>
        <w:jc w:val="both"/>
        <w:rPr>
          <w:rFonts w:ascii="Garamond" w:hAnsi="Garamond" w:cs="Garamond"/>
        </w:rPr>
      </w:pPr>
      <w:r>
        <w:rPr>
          <w:rFonts w:cs="Garamond" w:ascii="Garamond" w:hAnsi="Garamond"/>
        </w:rPr>
        <w:t>В XIX веке группа германских ученых, изучая различные несоответствия в Библии, пришли к заключению, что Пятикнижие возникло из четырех источников. Представленные учеными объяснения многими были признаны наиболее достоверными: Книги Моисеевы, которые будто бы были написаны в Синайской пустыне в XIV или XV веках до РХ, подвергались переработке столетиями позже, а Книга Бытия почти наверное является обработанным повествованием о значительно более ранних событиях. Все это вызывает настоящее потрясение у тех, кто убежден, будто Библия - это чистое Слово Божие, а оказалось, что в действительности эти тексты обрабатывались человеком. Если по этому поводу существуют какие-то сомнения, то, чтобы их развеять, достаточно обратиться к многочисленным противоречиям и разночтениям в рассказе о ключевых библейских событиях, таких как Сотворение мира и Потоп.</w:t>
      </w:r>
    </w:p>
    <w:p>
      <w:pPr>
        <w:pStyle w:val="Style12"/>
        <w:spacing w:before="80" w:after="0"/>
        <w:ind w:firstLine="720"/>
        <w:jc w:val="both"/>
        <w:rPr>
          <w:rFonts w:ascii="Garamond" w:hAnsi="Garamond" w:cs="Garamond"/>
        </w:rPr>
      </w:pPr>
      <w:r>
        <w:rPr>
          <w:rFonts w:cs="Garamond" w:ascii="Garamond" w:hAnsi="Garamond"/>
        </w:rPr>
        <w:t>Таким образом, первый миф Библии - это то, что она является откровением Бога. Второй миф - что в Библии присутствует один-единственный бестелесный Бог. В действительности, напротив, милостивый, всепрощающий Бог Нового Завета резко отличается от сурового, гневного Бога Ветхого Завета, и это несоответствие зачастую мешало христианам спать. Рассмотрим, например, следующий эпизод, предшествующий рассказу о Потопе:</w:t>
      </w:r>
    </w:p>
    <w:p>
      <w:pPr>
        <w:pStyle w:val="Style12"/>
        <w:spacing w:before="80" w:after="0"/>
        <w:ind w:firstLine="720"/>
        <w:jc w:val="both"/>
        <w:rPr>
          <w:rFonts w:ascii="Garamond" w:hAnsi="Garamond" w:cs="Garamond"/>
        </w:rPr>
      </w:pPr>
      <w:r>
        <w:rPr>
          <w:rFonts w:cs="Garamond" w:ascii="Garamond" w:hAnsi="Garamond"/>
        </w:rPr>
        <w:t>"Господь увидел, что люди земли полны зла, что они только о зле и думают, и стало у него на сердце грустно. И сказал Господь: "Я уничтожу всех людей и всех животных и все, что ползает по земле, и всех птиц в небе, ибо сожалею о том, что создал все это"4-</w:t>
      </w:r>
    </w:p>
    <w:p>
      <w:pPr>
        <w:pStyle w:val="Style12"/>
        <w:spacing w:before="80" w:after="0"/>
        <w:ind w:firstLine="720"/>
        <w:jc w:val="both"/>
        <w:rPr>
          <w:rFonts w:ascii="Garamond" w:hAnsi="Garamond" w:cs="Garamond"/>
        </w:rPr>
      </w:pPr>
      <w:r>
        <w:rPr>
          <w:rFonts w:cs="Garamond" w:ascii="Garamond" w:hAnsi="Garamond"/>
        </w:rPr>
        <w:t>Здесь перед нами предстает якобы Всемогущий Бог - грозный и беспощадный. И можно привести множество других подобных примеров, в особенности из Книги Исхода, когда Господь обнаруживает свою злобную и мстительную натуру. Но что еще более существенно - если этот Бог всемогущ и всеведущ, то почему он допускает ошибки?</w:t>
      </w:r>
    </w:p>
    <w:p>
      <w:pPr>
        <w:pStyle w:val="Style12"/>
        <w:spacing w:before="80" w:after="0"/>
        <w:ind w:firstLine="720"/>
        <w:jc w:val="both"/>
        <w:rPr>
          <w:rFonts w:ascii="Garamond" w:hAnsi="Garamond" w:cs="Garamond"/>
        </w:rPr>
      </w:pPr>
      <w:r>
        <w:rPr>
          <w:rFonts w:cs="Garamond" w:ascii="Garamond" w:hAnsi="Garamond"/>
        </w:rPr>
        <w:t>В Ветхом Завете мы встречаем немало примеров, когда Бог появляется скорее в физическом обличий, чем в качестве Духа. В повествовании о Содоме и Гоморре Господь считает нужным физически спуститься и посетить города, чтобы лично оценить ситуацию5.</w:t>
      </w:r>
    </w:p>
    <w:p>
      <w:pPr>
        <w:pStyle w:val="Style12"/>
        <w:spacing w:before="80" w:after="0"/>
        <w:ind w:firstLine="720"/>
        <w:jc w:val="both"/>
        <w:rPr>
          <w:rFonts w:ascii="Garamond" w:hAnsi="Garamond" w:cs="Garamond"/>
        </w:rPr>
      </w:pPr>
      <w:r>
        <w:rPr>
          <w:rFonts w:cs="Garamond" w:ascii="Garamond" w:hAnsi="Garamond"/>
        </w:rPr>
        <w:t>Затем, вместо того, чтобы испепелить людей одним мановением своей священной десницы. Господь использует часто физические средства (жжет серу, напускает дыма), чтобы уничтожить не только людей, но и растительность на земле. И этот тот самый Бог, который, согласно Библии, лично помогал израильтянам завоевывать земли и сокрушить врагов после Исхода6.</w:t>
      </w:r>
    </w:p>
    <w:p>
      <w:pPr>
        <w:pStyle w:val="Style12"/>
        <w:spacing w:before="80" w:after="0"/>
        <w:ind w:firstLine="720"/>
        <w:jc w:val="both"/>
        <w:rPr>
          <w:rFonts w:ascii="Garamond" w:hAnsi="Garamond" w:cs="Garamond"/>
        </w:rPr>
      </w:pPr>
      <w:r>
        <w:rPr>
          <w:rFonts w:cs="Garamond" w:ascii="Garamond" w:hAnsi="Garamond"/>
        </w:rPr>
        <w:t>Таким образом, это совершеннейший миф, будто Бог Ветхого Завета - это тот же самый милостивый, всепрощающий Бог, который фигурирует в Новом Завете. Откуда же взялся этот миф? Он появился из-за того, что в этой религии может существовать только Один-единственный бесплотный Бог. Правда же состоит в том, что Бог Ветхого Завета порой действует совсем как человек - ему не чужды чувства зависти, гнева и наслаждения; он ходит по земле и разговаривает7; борется8. Он несовершенен, не всеведущ; он суров, жесток и нетерпим'; и осуществляет свою власть в чисто физических формах.</w:t>
      </w:r>
    </w:p>
    <w:p>
      <w:pPr>
        <w:pStyle w:val="Style12"/>
        <w:spacing w:before="80" w:after="0"/>
        <w:ind w:firstLine="720"/>
        <w:jc w:val="both"/>
        <w:rPr>
          <w:rFonts w:ascii="Garamond" w:hAnsi="Garamond" w:cs="Garamond"/>
        </w:rPr>
      </w:pPr>
      <w:r>
        <w:rPr>
          <w:rFonts w:cs="Garamond" w:ascii="Garamond" w:hAnsi="Garamond"/>
        </w:rPr>
        <w:t>Но в том же мифе скрыта и более глубокая истина; ибо в Ветхом Завете Господь- это не единственный Бог. Основываясь на Библии и других источниках, Карен Армстронг ясно показывает, что в ранний период древние евреи были язычниками и поклонялись также и другим богам: "Идея соглашения (Бога с Моисеем) дает нам понять, что израильтяне еще не были монотеистами, так как такое соглашение имеет смысл только при политеистической религии. Израильтяне не верили, что Яхве - Бог Синая - был единственным Богом, но в этом соглашении они поклялись, что будут игнорировать всех остальных богов и будут поклоняться только ему одному. Во всем Пятикнижии трудно обнаружить хотя бы одно монотеистическое заявление. Пророки уговаривали израильтян хранить верность соглашению, но большинство из них продолжало, в соответствии с традицией, поклоняться Ваалу, Ашере и Анат".</w:t>
      </w:r>
    </w:p>
    <w:p>
      <w:pPr>
        <w:pStyle w:val="Style12"/>
        <w:spacing w:before="80" w:after="0"/>
        <w:ind w:firstLine="720"/>
        <w:jc w:val="both"/>
        <w:rPr>
          <w:rFonts w:ascii="Garamond" w:hAnsi="Garamond" w:cs="Garamond"/>
        </w:rPr>
      </w:pPr>
      <w:r>
        <w:rPr>
          <w:rFonts w:cs="Garamond" w:ascii="Garamond" w:hAnsi="Garamond"/>
        </w:rPr>
        <w:t>Карен Армстронг отмечает, что еврейский термин Yahweh chad означает - "единый Яхве", то есть, что это было единственное божество, которому людям разрешено было поклоняться. Очевидный вывод из этого заключался в том, что существовали и другие боги, которые были опасными соперниками Яхве. Были ли эти другие "боги" просто идолами или изображениями, как полагает Армстронг или то были "ходящие и говорящие" соперники Бога Ветхого Завета?</w:t>
      </w:r>
    </w:p>
    <w:p>
      <w:pPr>
        <w:pStyle w:val="Style12"/>
        <w:spacing w:before="80" w:after="0"/>
        <w:ind w:firstLine="720"/>
        <w:jc w:val="both"/>
        <w:rPr>
          <w:rFonts w:ascii="Garamond" w:hAnsi="Garamond" w:cs="Garamond"/>
        </w:rPr>
      </w:pPr>
      <w:r>
        <w:rPr>
          <w:rFonts w:cs="Garamond" w:ascii="Garamond" w:hAnsi="Garamond"/>
        </w:rPr>
        <w:t>"Тогда Бог (Elohim) сказал: Теперь сотворим человека. Сотворим людей по нашему образу и подобию. Они будут властвовать над всеми рыбами в море и над всеми птицами в небе, будут властвовать над всеми крупными животными и над всеми мелкими тварями, ползающими по земле"10.</w:t>
      </w:r>
    </w:p>
    <w:p>
      <w:pPr>
        <w:pStyle w:val="Style12"/>
        <w:spacing w:before="80" w:after="0"/>
        <w:ind w:firstLine="720"/>
        <w:jc w:val="both"/>
        <w:rPr>
          <w:rFonts w:ascii="Garamond" w:hAnsi="Garamond" w:cs="Garamond"/>
        </w:rPr>
      </w:pPr>
      <w:r>
        <w:rPr>
          <w:rFonts w:cs="Garamond" w:ascii="Garamond" w:hAnsi="Garamond"/>
        </w:rPr>
        <w:t>Есть ли в этом высказывании зерно истины - это большой вопрос. Но в данном случае я хочу лишь рассмотреть одну его сторону - то, что я называю "мифом Элогим". В этом заявлении может показаться странным, что Бог говорит о себе во множественном числе - "мы" и "по нашему образу и подобию". Большинство читателей Библии не обращает на это внимания, считая, что это формула монарха - "Мы, король..." и т.д., или же относят это на счет особенности перевода с древнееврейского. Тут действительно есть закавыка с переводом этого текста, но состоит она совсем не в том, о чем думает большинство читателей. Не подлежит сомнению, что древнееврейское слово "Elohim" представляет собой множественное число от "El" - Господь Бог! Это хорошо известно теологам, но обычные прихожане не ведают об этом удивительном обстоятельстве.</w:t>
      </w:r>
    </w:p>
    <w:p>
      <w:pPr>
        <w:pStyle w:val="Style12"/>
        <w:spacing w:before="80" w:after="0"/>
        <w:ind w:firstLine="720"/>
        <w:jc w:val="both"/>
        <w:rPr>
          <w:rFonts w:ascii="Garamond" w:hAnsi="Garamond" w:cs="Garamond"/>
        </w:rPr>
      </w:pPr>
      <w:r>
        <w:rPr>
          <w:rFonts w:cs="Garamond" w:ascii="Garamond" w:hAnsi="Garamond"/>
        </w:rPr>
        <w:t>При дальнейшем изучении Ветхого Завета выясняется, что в тексте очень часто используется эта форма множественного числа Elohim - она*употребляется более чем в сотне случаев, когда Господь не именуется специально Яхве. В преобладающем большинстве случаев это имя появляется в Библии, когда речь идет о едином Боге. Как и где появилось понятие Elohim и каков был смысл этой явно множественной формы? По мнению Армстронга, концепция монотеизма с единым богом Яхве во время вавилонского пленения евреев в VI веке до РХ была расширена, в нее был включен Бог, создавший небеса, землю и человека. Получившееся в результате объединения божество стало известно под именем Элогим.</w:t>
      </w:r>
    </w:p>
    <w:p>
      <w:pPr>
        <w:pStyle w:val="Heading2"/>
        <w:spacing w:before="320" w:after="160"/>
        <w:ind w:firstLine="720"/>
        <w:rPr>
          <w:rFonts w:ascii="Garamond" w:hAnsi="Garamond" w:cs="Garamond"/>
          <w:i w:val="false"/>
          <w:i w:val="false"/>
          <w:iCs w:val="false"/>
        </w:rPr>
      </w:pPr>
      <w:bookmarkStart w:id="3" w:name="__RefHeading___Toc147054164"/>
      <w:bookmarkEnd w:id="3"/>
      <w:r>
        <w:rPr>
          <w:rFonts w:cs="Garamond" w:ascii="Garamond" w:hAnsi="Garamond"/>
          <w:i w:val="false"/>
          <w:iCs w:val="false"/>
        </w:rPr>
        <w:t>БОГ ИЛИ БОГИ?</w:t>
      </w:r>
    </w:p>
    <w:p>
      <w:pPr>
        <w:pStyle w:val="Style12"/>
        <w:spacing w:before="80" w:after="0"/>
        <w:ind w:firstLine="720"/>
        <w:jc w:val="both"/>
        <w:rPr>
          <w:rFonts w:ascii="Garamond" w:hAnsi="Garamond" w:cs="Garamond"/>
        </w:rPr>
      </w:pPr>
      <w:r>
        <w:rPr>
          <w:rFonts w:cs="Garamond" w:ascii="Garamond" w:hAnsi="Garamond"/>
        </w:rPr>
        <w:t>Что же в действительности скрывается за обликом Элоги-ма? И к кому он обращается, когда говорит: "Сотворим людей по нашему образу и подобию"? Присутствовали ли при акте сотворения еще и другие боги? И кто были эти другие "боги", которым израильтянам было запрещено поклоняться?</w:t>
      </w:r>
    </w:p>
    <w:p>
      <w:pPr>
        <w:pStyle w:val="Style12"/>
        <w:spacing w:before="80" w:after="0"/>
        <w:ind w:firstLine="720"/>
        <w:jc w:val="both"/>
        <w:rPr>
          <w:rFonts w:ascii="Garamond" w:hAnsi="Garamond" w:cs="Garamond"/>
        </w:rPr>
      </w:pPr>
      <w:r>
        <w:rPr>
          <w:rFonts w:cs="Garamond" w:ascii="Garamond" w:hAnsi="Garamond"/>
        </w:rPr>
        <w:t>За последние сто лет в бывшей Месопотамии" (в современном Израиле) были раскопаны тысячи глиняных табличек, возрасте которых около б тысяч лет. В этих табличках содержится огромная информация о древних цивилизациях, представители которых верили во множество самых разнообразных богов. В результате археологических и лингвистических исследований было установлено, что концепция Элогима восходит к вавилонскому эпическому источнику, именуемому "Энума Элиш". Это эпическое повествование рассказывает о сотворении неба и земли вавилонским богом по имени Мардук. Сходство между Книгой Бытия и текстом "Энума Элиш" поразительно - только в первой сотворение неба и земли приписывается Богу, а во втором буквально то же самое совершает Мардук. Таким образом, и в том и в другом случае предпринимается попытка восславить свершения всемогущего божества. И оба текста как будто соперничают друг с другом в этом. И не подлежит сомнению, что евреи, будучи в плену в Вавилоне, познакомились с текстом "Энума Элиш", который был самым священным ритуальным текстом в Вавилоне на протяжении более тысячи лет, и испытали на себе его влияние.</w:t>
      </w:r>
    </w:p>
    <w:p>
      <w:pPr>
        <w:pStyle w:val="Style12"/>
        <w:spacing w:before="80" w:after="0"/>
        <w:ind w:firstLine="720"/>
        <w:jc w:val="both"/>
        <w:rPr>
          <w:rFonts w:ascii="Garamond" w:hAnsi="Garamond" w:cs="Garamond"/>
        </w:rPr>
      </w:pPr>
      <w:r>
        <w:rPr>
          <w:rFonts w:cs="Garamond" w:ascii="Garamond" w:hAnsi="Garamond"/>
        </w:rPr>
        <w:t>И нас нисколько не должно удивлять, что в библейском рассказе о сотворении человечества также просматриваются параллели с древними текстами. В одном из месопотамских источников приводятся распоряжения, которые, дает бог, совершающий акт творения:</w:t>
      </w:r>
    </w:p>
    <w:p>
      <w:pPr>
        <w:pStyle w:val="Style12"/>
        <w:spacing w:before="80" w:after="0"/>
        <w:ind w:firstLine="720"/>
        <w:jc w:val="both"/>
        <w:rPr>
          <w:rFonts w:ascii="Garamond" w:hAnsi="Garamond" w:cs="Garamond"/>
        </w:rPr>
      </w:pPr>
      <w:r>
        <w:rPr>
          <w:rFonts w:cs="Garamond" w:ascii="Garamond" w:hAnsi="Garamond"/>
        </w:rPr>
        <w:t>"Смешайте сердцевину с глиной,</w:t>
      </w:r>
    </w:p>
    <w:p>
      <w:pPr>
        <w:pStyle w:val="Style12"/>
        <w:spacing w:before="80" w:after="0"/>
        <w:ind w:firstLine="720"/>
        <w:jc w:val="both"/>
        <w:rPr>
          <w:rFonts w:ascii="Garamond" w:hAnsi="Garamond" w:cs="Garamond"/>
        </w:rPr>
      </w:pPr>
      <w:r>
        <w:rPr>
          <w:rFonts w:cs="Garamond" w:ascii="Garamond" w:hAnsi="Garamond"/>
        </w:rPr>
        <w:t>Взятой из Основания Земли,</w:t>
      </w:r>
    </w:p>
    <w:p>
      <w:pPr>
        <w:pStyle w:val="Style12"/>
        <w:spacing w:before="80" w:after="0"/>
        <w:ind w:firstLine="720"/>
        <w:jc w:val="both"/>
        <w:rPr>
          <w:rFonts w:ascii="Garamond" w:hAnsi="Garamond" w:cs="Garamond"/>
        </w:rPr>
      </w:pPr>
      <w:r>
        <w:rPr>
          <w:rFonts w:cs="Garamond" w:ascii="Garamond" w:hAnsi="Garamond"/>
        </w:rPr>
        <w:t>Как раз над Абзу -</w:t>
      </w:r>
    </w:p>
    <w:p>
      <w:pPr>
        <w:pStyle w:val="Style12"/>
        <w:spacing w:before="80" w:after="0"/>
        <w:ind w:firstLine="720"/>
        <w:jc w:val="both"/>
        <w:rPr>
          <w:rFonts w:ascii="Garamond" w:hAnsi="Garamond" w:cs="Garamond"/>
        </w:rPr>
      </w:pPr>
      <w:r>
        <w:rPr>
          <w:rFonts w:cs="Garamond" w:ascii="Garamond" w:hAnsi="Garamond"/>
        </w:rPr>
        <w:t>И слепите ее в форме стержня.</w:t>
      </w:r>
    </w:p>
    <w:p>
      <w:pPr>
        <w:pStyle w:val="Style12"/>
        <w:spacing w:before="80" w:after="0"/>
        <w:ind w:firstLine="720"/>
        <w:jc w:val="both"/>
        <w:rPr>
          <w:rFonts w:ascii="Garamond" w:hAnsi="Garamond" w:cs="Garamond"/>
        </w:rPr>
      </w:pPr>
      <w:r>
        <w:rPr>
          <w:rFonts w:cs="Garamond" w:ascii="Garamond" w:hAnsi="Garamond"/>
        </w:rPr>
        <w:t>Я найду хороших, знающих молодых богов,</w:t>
      </w:r>
    </w:p>
    <w:p>
      <w:pPr>
        <w:pStyle w:val="Style12"/>
        <w:spacing w:before="80" w:after="0"/>
        <w:ind w:firstLine="720"/>
        <w:jc w:val="both"/>
        <w:rPr>
          <w:rFonts w:ascii="Garamond" w:hAnsi="Garamond" w:cs="Garamond"/>
        </w:rPr>
      </w:pPr>
      <w:r>
        <w:rPr>
          <w:rFonts w:cs="Garamond" w:ascii="Garamond" w:hAnsi="Garamond"/>
        </w:rPr>
        <w:t>Которые приготовят глину нужном качества"12.</w:t>
      </w:r>
    </w:p>
    <w:p>
      <w:pPr>
        <w:pStyle w:val="Style12"/>
        <w:spacing w:before="80" w:after="0"/>
        <w:ind w:firstLine="720"/>
        <w:jc w:val="both"/>
        <w:rPr>
          <w:rFonts w:ascii="Garamond" w:hAnsi="Garamond" w:cs="Garamond"/>
        </w:rPr>
      </w:pPr>
      <w:r>
        <w:rPr>
          <w:rFonts w:cs="Garamond" w:ascii="Garamond" w:hAnsi="Garamond"/>
        </w:rPr>
        <w:t>Что же такое эта "глина", из которой был сотворен человек? В Библии тоже говорится, что человек был создан из "пыли (праха) земной"13. С научной точки зрения это возмутительное заявление, но действительно ли тот материал, из которого мы были созданы, была "пыль" или "глина"? Один известный ученый указал, что примененное в Книге Бытия древнееврейское слово "tit" перешло из самого древнего шумерского языка. На шумерском TI.IT означает "то, что обладает жизнью". Так, может быть, Адам был создан из уже живой материи?</w:t>
      </w:r>
    </w:p>
    <w:p>
      <w:pPr>
        <w:pStyle w:val="Style12"/>
        <w:spacing w:before="80" w:after="0"/>
        <w:ind w:firstLine="720"/>
        <w:jc w:val="both"/>
        <w:rPr>
          <w:rFonts w:ascii="Garamond" w:hAnsi="Garamond" w:cs="Garamond"/>
        </w:rPr>
      </w:pPr>
      <w:r>
        <w:rPr>
          <w:rFonts w:cs="Garamond" w:ascii="Garamond" w:hAnsi="Garamond"/>
        </w:rPr>
        <w:t>Что же произошло после сотворения первого человека, Адама? В Библии говорится, что Бог создал сначала "мужчину", а затем "мужчину и женщину" и что при этом была осуществлена операция:</w:t>
      </w:r>
    </w:p>
    <w:p>
      <w:pPr>
        <w:pStyle w:val="Style12"/>
        <w:spacing w:before="80" w:after="0"/>
        <w:ind w:firstLine="720"/>
        <w:jc w:val="both"/>
        <w:rPr>
          <w:rFonts w:ascii="Garamond" w:hAnsi="Garamond" w:cs="Garamond"/>
        </w:rPr>
      </w:pPr>
      <w:r>
        <w:rPr>
          <w:rFonts w:cs="Garamond" w:ascii="Garamond" w:hAnsi="Garamond"/>
        </w:rPr>
        <w:t>"Тогда Господь Бог погрузил человека в глубокий сон и, пока тот спал, вынул у него одно ребро, а потом срастил кожу человека в том месте, откуда вынул ребро. Господь Бог взял ребро, вынутое у человека, и создал из него женщину..."14</w:t>
      </w:r>
    </w:p>
    <w:p>
      <w:pPr>
        <w:pStyle w:val="Style12"/>
        <w:spacing w:before="80" w:after="0"/>
        <w:ind w:firstLine="720"/>
        <w:jc w:val="both"/>
        <w:rPr>
          <w:rFonts w:ascii="Garamond" w:hAnsi="Garamond" w:cs="Garamond"/>
        </w:rPr>
      </w:pPr>
      <w:r>
        <w:rPr>
          <w:rFonts w:cs="Garamond" w:ascii="Garamond" w:hAnsi="Garamond"/>
        </w:rPr>
        <w:t>Но действительно ли речь идет о ребре? В шумерском языке слово TI может означать как "ребро", так и "жизнь". Итак, можно представить себе, что у Адама была взята его жизненная субстанция, чтобы создать первую женщину. В наши времена мы посчитали бы, что это ДНК из клетки человеческого организма.</w:t>
      </w:r>
    </w:p>
    <w:p>
      <w:pPr>
        <w:pStyle w:val="Style12"/>
        <w:spacing w:before="80" w:after="0"/>
        <w:ind w:firstLine="720"/>
        <w:jc w:val="both"/>
        <w:rPr>
          <w:rFonts w:ascii="Garamond" w:hAnsi="Garamond" w:cs="Garamond"/>
        </w:rPr>
      </w:pPr>
      <w:r>
        <w:rPr>
          <w:rFonts w:cs="Garamond" w:ascii="Garamond" w:hAnsi="Garamond"/>
        </w:rPr>
        <w:t>В одном древнем источнике, известном по имени его главного героя - Атрахасис, сотворению человека посвящена сотня строф и приводится значительно больше подробностей, чем в Книге Бытия. Здесь мы видим уже не одного Бога, а многих богов, выполняющих различные функции. По тексту этого источника один из богов, по имени Энки, отдает приказы, а ему помогает богиня по имени Нинти, что на шумерском языке означает "Владычица ребра" или "Владычица жизни":</w:t>
      </w:r>
    </w:p>
    <w:p>
      <w:pPr>
        <w:pStyle w:val="Style12"/>
        <w:spacing w:before="80" w:after="0"/>
        <w:ind w:firstLine="720"/>
        <w:jc w:val="both"/>
        <w:rPr>
          <w:rFonts w:ascii="Garamond" w:hAnsi="Garamond" w:cs="Garamond"/>
        </w:rPr>
      </w:pPr>
      <w:r>
        <w:rPr>
          <w:rFonts w:cs="Garamond" w:ascii="Garamond" w:hAnsi="Garamond"/>
        </w:rPr>
        <w:t>Нинти отщипнула четырнадцать кусков глины;</w:t>
      </w:r>
    </w:p>
    <w:p>
      <w:pPr>
        <w:pStyle w:val="Style12"/>
        <w:spacing w:before="80" w:after="0"/>
        <w:ind w:firstLine="720"/>
        <w:jc w:val="both"/>
        <w:rPr>
          <w:rFonts w:ascii="Garamond" w:hAnsi="Garamond" w:cs="Garamond"/>
        </w:rPr>
      </w:pPr>
      <w:r>
        <w:rPr>
          <w:rFonts w:cs="Garamond" w:ascii="Garamond" w:hAnsi="Garamond"/>
        </w:rPr>
        <w:t>Семь из лих она положила справа,</w:t>
      </w:r>
    </w:p>
    <w:p>
      <w:pPr>
        <w:pStyle w:val="Style12"/>
        <w:spacing w:before="80" w:after="0"/>
        <w:ind w:firstLine="720"/>
        <w:jc w:val="both"/>
        <w:rPr>
          <w:rFonts w:ascii="Garamond" w:hAnsi="Garamond" w:cs="Garamond"/>
        </w:rPr>
      </w:pPr>
      <w:r>
        <w:rPr>
          <w:rFonts w:cs="Garamond" w:ascii="Garamond" w:hAnsi="Garamond"/>
        </w:rPr>
        <w:t>Семь отложила слева,</w:t>
      </w:r>
    </w:p>
    <w:p>
      <w:pPr>
        <w:pStyle w:val="Style12"/>
        <w:spacing w:before="80" w:after="0"/>
        <w:ind w:firstLine="720"/>
        <w:jc w:val="both"/>
        <w:rPr>
          <w:rFonts w:ascii="Garamond" w:hAnsi="Garamond" w:cs="Garamond"/>
        </w:rPr>
      </w:pPr>
      <w:r>
        <w:rPr>
          <w:rFonts w:cs="Garamond" w:ascii="Garamond" w:hAnsi="Garamond"/>
        </w:rPr>
        <w:t>Между ними положила форму.</w:t>
      </w:r>
    </w:p>
    <w:p>
      <w:pPr>
        <w:pStyle w:val="Style12"/>
        <w:spacing w:before="80" w:after="0"/>
        <w:ind w:firstLine="720"/>
        <w:jc w:val="both"/>
        <w:rPr>
          <w:rFonts w:ascii="Garamond" w:hAnsi="Garamond" w:cs="Garamond"/>
        </w:rPr>
      </w:pPr>
      <w:r>
        <w:rPr>
          <w:rFonts w:cs="Garamond" w:ascii="Garamond" w:hAnsi="Garamond"/>
        </w:rPr>
        <w:t>...Волосы она...</w:t>
      </w:r>
    </w:p>
    <w:p>
      <w:pPr>
        <w:pStyle w:val="Style12"/>
        <w:spacing w:before="80" w:after="0"/>
        <w:ind w:firstLine="720"/>
        <w:jc w:val="both"/>
        <w:rPr>
          <w:rFonts w:ascii="Garamond" w:hAnsi="Garamond" w:cs="Garamond"/>
        </w:rPr>
      </w:pPr>
      <w:r>
        <w:rPr>
          <w:rFonts w:cs="Garamond" w:ascii="Garamond" w:hAnsi="Garamond"/>
        </w:rPr>
        <w:t>...Нож для отрезания пуповины...</w:t>
      </w:r>
    </w:p>
    <w:p>
      <w:pPr>
        <w:pStyle w:val="Style12"/>
        <w:spacing w:before="80" w:after="0"/>
        <w:ind w:firstLine="720"/>
        <w:jc w:val="both"/>
        <w:rPr>
          <w:rFonts w:ascii="Garamond" w:hAnsi="Garamond" w:cs="Garamond"/>
        </w:rPr>
      </w:pPr>
      <w:r>
        <w:rPr>
          <w:rFonts w:cs="Garamond" w:ascii="Garamond" w:hAnsi="Garamond"/>
        </w:rPr>
        <w:t>Мудрая и ученая</w:t>
      </w:r>
    </w:p>
    <w:p>
      <w:pPr>
        <w:pStyle w:val="Style12"/>
        <w:spacing w:before="80" w:after="0"/>
        <w:ind w:firstLine="720"/>
        <w:jc w:val="both"/>
        <w:rPr>
          <w:rFonts w:ascii="Garamond" w:hAnsi="Garamond" w:cs="Garamond"/>
        </w:rPr>
      </w:pPr>
      <w:r>
        <w:rPr>
          <w:rFonts w:cs="Garamond" w:ascii="Garamond" w:hAnsi="Garamond"/>
        </w:rPr>
        <w:t>Богиня приняля дважды семь родов,</w:t>
      </w:r>
    </w:p>
    <w:p>
      <w:pPr>
        <w:pStyle w:val="Style12"/>
        <w:spacing w:before="80" w:after="0"/>
        <w:ind w:firstLine="720"/>
        <w:jc w:val="both"/>
        <w:rPr>
          <w:rFonts w:ascii="Garamond" w:hAnsi="Garamond" w:cs="Garamond"/>
        </w:rPr>
      </w:pPr>
      <w:r>
        <w:rPr>
          <w:rFonts w:cs="Garamond" w:ascii="Garamond" w:hAnsi="Garamond"/>
        </w:rPr>
        <w:t>Семь родилось мужского рода,</w:t>
      </w:r>
    </w:p>
    <w:p>
      <w:pPr>
        <w:pStyle w:val="Style12"/>
        <w:spacing w:before="80" w:after="0"/>
        <w:ind w:firstLine="720"/>
        <w:jc w:val="both"/>
        <w:rPr>
          <w:rFonts w:ascii="Garamond" w:hAnsi="Garamond" w:cs="Garamond"/>
        </w:rPr>
      </w:pPr>
      <w:r>
        <w:rPr>
          <w:rFonts w:cs="Garamond" w:ascii="Garamond" w:hAnsi="Garamond"/>
        </w:rPr>
        <w:t>Семь - женского рода.</w:t>
      </w:r>
    </w:p>
    <w:p>
      <w:pPr>
        <w:pStyle w:val="Style12"/>
        <w:spacing w:before="80" w:after="0"/>
        <w:ind w:firstLine="720"/>
        <w:jc w:val="both"/>
        <w:rPr>
          <w:rFonts w:ascii="Garamond" w:hAnsi="Garamond" w:cs="Garamond"/>
        </w:rPr>
      </w:pPr>
      <w:r>
        <w:rPr>
          <w:rFonts w:cs="Garamond" w:ascii="Garamond" w:hAnsi="Garamond"/>
        </w:rPr>
        <w:t>Богиня Рождения вызвала</w:t>
      </w:r>
    </w:p>
    <w:p>
      <w:pPr>
        <w:pStyle w:val="Style12"/>
        <w:spacing w:before="80" w:after="0"/>
        <w:ind w:firstLine="720"/>
        <w:jc w:val="both"/>
        <w:rPr>
          <w:rFonts w:ascii="Garamond" w:hAnsi="Garamond" w:cs="Garamond"/>
        </w:rPr>
      </w:pPr>
      <w:r>
        <w:rPr>
          <w:rFonts w:cs="Garamond" w:ascii="Garamond" w:hAnsi="Garamond"/>
        </w:rPr>
        <w:t>Порыв дыхания жизни.</w:t>
      </w:r>
    </w:p>
    <w:p>
      <w:pPr>
        <w:pStyle w:val="Style12"/>
        <w:spacing w:before="80" w:after="0"/>
        <w:ind w:firstLine="720"/>
        <w:jc w:val="both"/>
        <w:rPr>
          <w:rFonts w:ascii="Garamond" w:hAnsi="Garamond" w:cs="Garamond"/>
        </w:rPr>
      </w:pPr>
      <w:r>
        <w:rPr>
          <w:rFonts w:cs="Garamond" w:ascii="Garamond" w:hAnsi="Garamond"/>
        </w:rPr>
        <w:t>Они создавались парами,</w:t>
      </w:r>
    </w:p>
    <w:p>
      <w:pPr>
        <w:pStyle w:val="Style12"/>
        <w:spacing w:before="80" w:after="0"/>
        <w:ind w:firstLine="720"/>
        <w:jc w:val="both"/>
        <w:rPr>
          <w:rFonts w:ascii="Garamond" w:hAnsi="Garamond" w:cs="Garamond"/>
        </w:rPr>
      </w:pPr>
      <w:r>
        <w:rPr>
          <w:rFonts w:cs="Garamond" w:ascii="Garamond" w:hAnsi="Garamond"/>
        </w:rPr>
        <w:t>Они создавались парами в ее присутствии.</w:t>
      </w:r>
    </w:p>
    <w:p>
      <w:pPr>
        <w:pStyle w:val="Style12"/>
        <w:spacing w:before="80" w:after="0"/>
        <w:ind w:firstLine="720"/>
        <w:jc w:val="both"/>
        <w:rPr>
          <w:rFonts w:ascii="Garamond" w:hAnsi="Garamond" w:cs="Garamond"/>
        </w:rPr>
      </w:pPr>
      <w:r>
        <w:rPr>
          <w:rFonts w:cs="Garamond" w:ascii="Garamond" w:hAnsi="Garamond"/>
        </w:rPr>
        <w:t>Эти создания были людьми,</w:t>
      </w:r>
    </w:p>
    <w:p>
      <w:pPr>
        <w:pStyle w:val="Style12"/>
        <w:spacing w:before="80" w:after="0"/>
        <w:ind w:firstLine="720"/>
        <w:jc w:val="both"/>
        <w:rPr>
          <w:rFonts w:ascii="Garamond" w:hAnsi="Garamond" w:cs="Garamond"/>
        </w:rPr>
      </w:pPr>
      <w:r>
        <w:rPr>
          <w:rFonts w:cs="Garamond" w:ascii="Garamond" w:hAnsi="Garamond"/>
        </w:rPr>
        <w:t>Созданными Богиней-Матерью.</w:t>
      </w:r>
    </w:p>
    <w:p>
      <w:pPr>
        <w:pStyle w:val="Style12"/>
        <w:spacing w:before="80" w:after="0"/>
        <w:ind w:firstLine="720"/>
        <w:jc w:val="both"/>
        <w:rPr>
          <w:rFonts w:ascii="Garamond" w:hAnsi="Garamond" w:cs="Garamond"/>
        </w:rPr>
      </w:pPr>
      <w:r>
        <w:rPr>
          <w:rFonts w:cs="Garamond" w:ascii="Garamond" w:hAnsi="Garamond"/>
        </w:rPr>
        <w:t>Лишь теперь, в конце XX века, мы можем признать возможность того, что описанные здесь, в древних источниках, процессы создания людей - мужчин и женщин - были осуществлены путем научного процесса клонирования (см. главу 2).</w:t>
      </w:r>
    </w:p>
    <w:p>
      <w:pPr>
        <w:pStyle w:val="Style12"/>
        <w:spacing w:before="80" w:after="0"/>
        <w:ind w:firstLine="720"/>
        <w:jc w:val="both"/>
        <w:rPr>
          <w:rFonts w:ascii="Garamond" w:hAnsi="Garamond" w:cs="Garamond"/>
        </w:rPr>
      </w:pPr>
      <w:r>
        <w:rPr>
          <w:rFonts w:cs="Garamond" w:ascii="Garamond" w:hAnsi="Garamond"/>
        </w:rPr>
        <w:t>Эти новые существа называются в шумерских текстах LU. LU, что в буквальном переводе означает "смешанные". Приведенные выше слова о взятой с земли глине, которую "молодые знающие боги" доводят до нужной кондиции, может означать, что человек был создан как гибрид из бога и примитивного человекообразного.</w:t>
      </w:r>
    </w:p>
    <w:p>
      <w:pPr>
        <w:pStyle w:val="Style12"/>
        <w:spacing w:before="80" w:after="0"/>
        <w:ind w:firstLine="720"/>
        <w:jc w:val="both"/>
        <w:rPr>
          <w:rFonts w:ascii="Garamond" w:hAnsi="Garamond" w:cs="Garamond"/>
        </w:rPr>
      </w:pPr>
      <w:r>
        <w:rPr>
          <w:rFonts w:cs="Garamond" w:ascii="Garamond" w:hAnsi="Garamond"/>
        </w:rPr>
        <w:t>Но зачем был создан человек? В Библии упоминается только, что до сотворения человека некому было обрабатывать землю.13 Но в "Атрахасисе" даны более обстоятельные объяснения:</w:t>
      </w:r>
    </w:p>
    <w:p>
      <w:pPr>
        <w:pStyle w:val="Style12"/>
        <w:spacing w:before="80" w:after="0"/>
        <w:ind w:firstLine="720"/>
        <w:jc w:val="both"/>
        <w:rPr>
          <w:rFonts w:ascii="Garamond" w:hAnsi="Garamond" w:cs="Garamond"/>
        </w:rPr>
      </w:pPr>
      <w:r>
        <w:rPr>
          <w:rFonts w:cs="Garamond" w:ascii="Garamond" w:hAnsi="Garamond"/>
        </w:rPr>
        <w:t>"Когда боги, как люди, работали и тяжело трудились, труд богов был изнурительным, работа была тяжела, они выбивались из сил".</w:t>
      </w:r>
    </w:p>
    <w:p>
      <w:pPr>
        <w:pStyle w:val="Style12"/>
        <w:spacing w:before="80" w:after="0"/>
        <w:ind w:firstLine="720"/>
        <w:jc w:val="both"/>
        <w:rPr>
          <w:rFonts w:ascii="Garamond" w:hAnsi="Garamond" w:cs="Garamond"/>
        </w:rPr>
      </w:pPr>
      <w:r>
        <w:rPr>
          <w:rFonts w:cs="Garamond" w:ascii="Garamond" w:hAnsi="Garamond"/>
        </w:rPr>
        <w:t>В "Атрахасисе" описывается, как боги взбунтовались против своего лидера Энлиля. Тогда вызвали с небес отца богов Ану, чтобы он принял участие в совете богов. И тогда бог Энки (известный также под именем Эа) предложил такое решение:</w:t>
      </w:r>
    </w:p>
    <w:p>
      <w:pPr>
        <w:pStyle w:val="Style12"/>
        <w:spacing w:before="80" w:after="0"/>
        <w:ind w:firstLine="720"/>
        <w:jc w:val="both"/>
        <w:rPr>
          <w:rFonts w:ascii="Garamond" w:hAnsi="Garamond" w:cs="Garamond"/>
        </w:rPr>
      </w:pPr>
      <w:r>
        <w:rPr>
          <w:rFonts w:cs="Garamond" w:ascii="Garamond" w:hAnsi="Garamond"/>
        </w:rPr>
        <w:t>"Пока здесь присутствует Богиня Рождения, Пусть она сотворит простого рабочего. Пусть он пашет землю, пусть он снимет бремя труда с богов!"</w:t>
      </w:r>
    </w:p>
    <w:p>
      <w:pPr>
        <w:pStyle w:val="Style12"/>
        <w:spacing w:before="80" w:after="0"/>
        <w:ind w:firstLine="720"/>
        <w:jc w:val="both"/>
        <w:rPr>
          <w:rFonts w:ascii="Garamond" w:hAnsi="Garamond" w:cs="Garamond"/>
        </w:rPr>
      </w:pPr>
      <w:r>
        <w:rPr>
          <w:rFonts w:cs="Garamond" w:ascii="Garamond" w:hAnsi="Garamond"/>
        </w:rPr>
        <w:t>В древней версии о Потопе также содержится больше подробностей, чем в Библии, и тоже представлена картина многобожия. Одним из таких источников является "Поэма о Гильга-меше". Главного героя этого сказания о Потопе зовут Ут-на-пишти, а не Ной, но по существу их истории совпадают. Единственное отличие в том, что один из богов - Энлиль - хочет гибели человека, тогда как другой - Энки - старается его спасти. Ученые, исследовавшие эти древние тексты, не расходятся во мнениях о роли этих богов, но трудно отыскать хотя бы одну-единственную публикацию, в которой прямо или косвенно эти повествования не именовались бы мифами.</w:t>
      </w:r>
    </w:p>
    <w:p>
      <w:pPr>
        <w:pStyle w:val="Style12"/>
        <w:spacing w:before="80" w:after="0"/>
        <w:ind w:firstLine="720"/>
        <w:jc w:val="both"/>
        <w:rPr>
          <w:rFonts w:ascii="Garamond" w:hAnsi="Garamond" w:cs="Garamond"/>
        </w:rPr>
      </w:pPr>
      <w:r>
        <w:rPr>
          <w:rFonts w:cs="Garamond" w:ascii="Garamond" w:hAnsi="Garamond"/>
        </w:rPr>
        <w:t>Не страдает ли кто-либо из нас предвзятостью, если мы называем рассказ, написанный на глиняной табличке 5 тысяч лет назад, мифом, а то, что изложено в Книге Бытия 2500 лет назад, считаем реальными фактами? В конце концов, основной сюжет и главные события одни и те же. Различия носят чисто теологический характер: в древних рукописях говорится, что человек был создан "по образу и подобию" не одного Бога, а многих богов.</w:t>
      </w:r>
    </w:p>
    <w:p>
      <w:pPr>
        <w:pStyle w:val="Style12"/>
        <w:spacing w:before="80" w:after="0"/>
        <w:ind w:firstLine="720"/>
        <w:jc w:val="both"/>
        <w:rPr>
          <w:rFonts w:ascii="Garamond" w:hAnsi="Garamond" w:cs="Garamond"/>
        </w:rPr>
      </w:pPr>
      <w:r>
        <w:rPr>
          <w:rFonts w:cs="Garamond" w:ascii="Garamond" w:hAnsi="Garamond"/>
        </w:rPr>
        <w:t>Какие обстоятельства заставляли разумных и цивилизованных людей в древности верить во многих богов? Какое зерно истины могло быть в этих библейских и месопотамских мифах? Принятая нами в XX веке система представлений делает для нас затруднительным даже задаваться этим вопросом и тем более - отвечать на него.</w:t>
      </w:r>
    </w:p>
    <w:p>
      <w:pPr>
        <w:pStyle w:val="Heading2"/>
        <w:spacing w:before="320" w:after="160"/>
        <w:ind w:firstLine="720"/>
        <w:rPr>
          <w:rFonts w:ascii="Garamond" w:hAnsi="Garamond" w:cs="Garamond"/>
          <w:i w:val="false"/>
          <w:i w:val="false"/>
          <w:iCs w:val="false"/>
        </w:rPr>
      </w:pPr>
      <w:bookmarkStart w:id="4" w:name="__RefHeading___Toc147054165"/>
      <w:bookmarkEnd w:id="4"/>
      <w:r>
        <w:rPr>
          <w:rFonts w:cs="Garamond" w:ascii="Garamond" w:hAnsi="Garamond"/>
          <w:i w:val="false"/>
          <w:iCs w:val="false"/>
        </w:rPr>
        <w:t>ПРЕДУБЕЖДЕННОСТЬ МОНОТЕИСТИЧЕСКОГО МЫШЛЕНИЯ</w:t>
      </w:r>
    </w:p>
    <w:p>
      <w:pPr>
        <w:pStyle w:val="Style12"/>
        <w:spacing w:before="80" w:after="0"/>
        <w:ind w:firstLine="720"/>
        <w:jc w:val="both"/>
        <w:rPr>
          <w:rFonts w:ascii="Garamond" w:hAnsi="Garamond" w:cs="Garamond"/>
        </w:rPr>
      </w:pPr>
      <w:r>
        <w:rPr>
          <w:rFonts w:cs="Garamond" w:ascii="Garamond" w:hAnsi="Garamond"/>
        </w:rPr>
        <w:t>Почему нам так трудно принять концепцию многобожия? Суть дела состоит в формах нашего восприятия и в нашей терминологии - наследии двух тысяч лет монотеизма. Движение к верованию в единого Бога не только исказило изначальный смысл Ветхого Завета, но, что еще более важно, оно затуманило наше мышление.</w:t>
      </w:r>
    </w:p>
    <w:p>
      <w:pPr>
        <w:pStyle w:val="Style12"/>
        <w:spacing w:before="80" w:after="0"/>
        <w:ind w:firstLine="720"/>
        <w:jc w:val="both"/>
        <w:rPr>
          <w:rFonts w:ascii="Garamond" w:hAnsi="Garamond" w:cs="Garamond"/>
        </w:rPr>
      </w:pPr>
      <w:r>
        <w:rPr>
          <w:rFonts w:cs="Garamond" w:ascii="Garamond" w:hAnsi="Garamond"/>
        </w:rPr>
        <w:t>То же относится и к исламу - еще более жесткой религии. У Бога мусульман есть собственное имя - Аллах; это не просто абстрактное понятие Бога, как в религии западного мира. Священная книга мусульман Коран является будто бы Словом Бо-жиим, которое архангел Гавриил поведал пророку Мухаммеду. Однако начало истории ислама было далеко не спокойным. К нашему удивлению выяснилось, что не только на Западе религиозному монотеизму пришлось вести жестокую битву за господство.</w:t>
      </w:r>
    </w:p>
    <w:p>
      <w:pPr>
        <w:pStyle w:val="Style12"/>
        <w:spacing w:before="80" w:after="0"/>
        <w:ind w:firstLine="720"/>
        <w:jc w:val="both"/>
        <w:rPr>
          <w:rFonts w:ascii="Garamond" w:hAnsi="Garamond" w:cs="Garamond"/>
        </w:rPr>
      </w:pPr>
      <w:r>
        <w:rPr>
          <w:rFonts w:cs="Garamond" w:ascii="Garamond" w:hAnsi="Garamond"/>
        </w:rPr>
        <w:t>Карен Армстройг пишет об этом:</w:t>
      </w:r>
    </w:p>
    <w:p>
      <w:pPr>
        <w:pStyle w:val="Style12"/>
        <w:spacing w:before="80" w:after="0"/>
        <w:ind w:firstLine="720"/>
        <w:jc w:val="both"/>
        <w:rPr>
          <w:rFonts w:ascii="Garamond" w:hAnsi="Garamond" w:cs="Garamond"/>
        </w:rPr>
      </w:pPr>
      <w:r>
        <w:rPr>
          <w:rFonts w:cs="Garamond" w:ascii="Garamond" w:hAnsi="Garamond"/>
        </w:rPr>
        <w:t>"В первые три года своей миссии Мухаммед никак не подчеркивал монотеистическую сущность своего учения, и люди, вероятно, полагали, что могут по-прежнему, наряду с Высшим Богом-Аллахом, поклоняться традиционным божествам Аравийского полуострова, как это было всегда. Но когда Мухаммед осудил эти древние верования как идолопоклонство, он сразу же потерял большую часть своих последователей, и ислам превратился в презираемую и гонимую религию меньшинства".</w:t>
      </w:r>
    </w:p>
    <w:p>
      <w:pPr>
        <w:pStyle w:val="Style12"/>
        <w:spacing w:before="80" w:after="0"/>
        <w:ind w:firstLine="720"/>
        <w:jc w:val="both"/>
        <w:rPr>
          <w:rFonts w:ascii="Garamond" w:hAnsi="Garamond" w:cs="Garamond"/>
        </w:rPr>
      </w:pPr>
      <w:r>
        <w:rPr>
          <w:rFonts w:cs="Garamond" w:ascii="Garamond" w:hAnsi="Garamond"/>
        </w:rPr>
        <w:t>Все мы, жители западных стран, с детских лет ориентированы на веру в единого Бога. Представление о едином Всемогущем Боге заложено в нас уроками Библии в школе, а у многих также - воскресными службами и молитвами дома и в церкви. Разум ребенка - пытливый и жаждущий знаний и радостей - чрезвычайно впечатлителен. Социологи полагают, что большую часть культурных навыков и представлений о моральных ценностях человек приобретает в возрасте до 10 лет. А в этом возрасте детей не поощряют подвергать сомнению то, что им говорят взрослые.</w:t>
      </w:r>
    </w:p>
    <w:p>
      <w:pPr>
        <w:pStyle w:val="Style12"/>
        <w:spacing w:before="80" w:after="0"/>
        <w:ind w:firstLine="720"/>
        <w:jc w:val="both"/>
        <w:rPr>
          <w:rFonts w:ascii="Garamond" w:hAnsi="Garamond" w:cs="Garamond"/>
        </w:rPr>
      </w:pPr>
      <w:r>
        <w:rPr>
          <w:rFonts w:cs="Garamond" w:ascii="Garamond" w:hAnsi="Garamond"/>
        </w:rPr>
        <w:t>Лет с 15 мы начинаем приобретать научные познания, которые подчас расходятся с нашим религиозным воспитанием. К сожалению, мало кто пытается осмыслить это противоречие. И действительно, кто может выкроить свободное время для философствования, когда все обременены работой, семейными заботами и рутиной обыденной жизни? Поэтому вопросы о Боге неизбежно отодвигаются на задний план. Таким образом, большая часть людей во взрослом возрасте твердо убеждена, что Иисус - сын единого Бога, и чаще всего имеет весьма туманное представление о Боге Ветхого Завета. Итак, постулат о едином Боге у нас принимается безоговорочно и укореняется в сознании поколений - в отличие от других стран, где религия, например индуизм, продолжает признавать множество различных богов.</w:t>
      </w:r>
    </w:p>
    <w:p>
      <w:pPr>
        <w:pStyle w:val="Style12"/>
        <w:spacing w:before="80" w:after="0"/>
        <w:ind w:firstLine="720"/>
        <w:jc w:val="both"/>
        <w:rPr>
          <w:rFonts w:ascii="Garamond" w:hAnsi="Garamond" w:cs="Garamond"/>
        </w:rPr>
      </w:pPr>
      <w:r>
        <w:rPr>
          <w:rFonts w:cs="Garamond" w:ascii="Garamond" w:hAnsi="Garamond"/>
        </w:rPr>
        <w:t>Учитывая такой идеологический фон, неудивительно, что наши представления заставляют нас противиться мысли о том, что человек был создан многими богами. Такое предположение представляется нам чуждым и бессмысленным. Но в действительности это вопрос терминологии. В наших словарях имеется два главных определения "Бога". Первое - это Высший Вечный Бессмертный Бог, которого мы все при некоторых небольших различиях в общем и целом воспринимаем одинаковым образом.</w:t>
      </w:r>
    </w:p>
    <w:p>
      <w:pPr>
        <w:pStyle w:val="Style12"/>
        <w:spacing w:before="80" w:after="0"/>
        <w:ind w:firstLine="720"/>
        <w:jc w:val="both"/>
        <w:rPr>
          <w:rFonts w:ascii="Garamond" w:hAnsi="Garamond" w:cs="Garamond"/>
        </w:rPr>
      </w:pPr>
      <w:r>
        <w:rPr>
          <w:rFonts w:cs="Garamond" w:ascii="Garamond" w:hAnsi="Garamond"/>
        </w:rPr>
        <w:t>И второе значение, когда слово "бог" пишется с маленькой буквы, - "сверхъестественное существо", либо изображение его, или его идол. Само слово "сверхъестественное" наводит на мысль о чем-то ненаучном и нереальном. Когда мы пытаемся представить себе, что 'йоги" присутствовали при процессе Сотворения или при Потопе, наш интеллект автоматически отбрасывает эту идею.</w:t>
      </w:r>
    </w:p>
    <w:p>
      <w:pPr>
        <w:pStyle w:val="Style12"/>
        <w:spacing w:before="80" w:after="0"/>
        <w:ind w:firstLine="720"/>
        <w:jc w:val="both"/>
        <w:rPr>
          <w:rFonts w:ascii="Garamond" w:hAnsi="Garamond" w:cs="Garamond"/>
        </w:rPr>
      </w:pPr>
      <w:r>
        <w:rPr>
          <w:rFonts w:cs="Garamond" w:ascii="Garamond" w:hAnsi="Garamond"/>
        </w:rPr>
        <w:t>Чтобы преодолеть этот терминологический барьер, давайте рассмотрим вкратце один современный миф о богах - поразительную, но абсолютно достоверную историю о "культе самолетных грузов".</w:t>
      </w:r>
    </w:p>
    <w:p>
      <w:pPr>
        <w:pStyle w:val="Style12"/>
        <w:spacing w:before="80" w:after="0"/>
        <w:ind w:firstLine="720"/>
        <w:jc w:val="both"/>
        <w:rPr>
          <w:rFonts w:ascii="Garamond" w:hAnsi="Garamond" w:cs="Garamond"/>
        </w:rPr>
      </w:pPr>
      <w:r>
        <w:rPr>
          <w:rFonts w:cs="Garamond" w:ascii="Garamond" w:hAnsi="Garamond"/>
        </w:rPr>
        <w:t>В 1930-е годы американские и австралийские самолеты время от времени пролетали над отдаленными районами Новой Гвинеи. Они сбрасывали груз в джунглях для наступающих войск. Летчики из экипажей встречались с местными туземцами, дикарями, которые были обычно полностью изолированы от внешнего мира. Летчики часто дарили туземцам кое-что из привезенного груза - жевательную резинку, кока-колу и другие образцы предметов современной цивилизации. Такая щедрость произвела на туземцев неизгладимое впечатление - они считали, что "большие птицы" будут и впредь привозить им "груз" (промышленные товары). Когда "пришельцы" улетели, туземцы, пытаясь заманить их обратно, строили грубое подобие взлетных дорожек. Это просто уму непостижимо, но они умудрялись строить даже своеобразные модели радиопередатчиков из бамбука и деревянные макеты самолетов.</w:t>
      </w:r>
    </w:p>
    <w:p>
      <w:pPr>
        <w:pStyle w:val="Style12"/>
        <w:spacing w:before="80" w:after="0"/>
        <w:ind w:firstLine="720"/>
        <w:jc w:val="both"/>
        <w:rPr>
          <w:rFonts w:ascii="Garamond" w:hAnsi="Garamond" w:cs="Garamond"/>
        </w:rPr>
      </w:pPr>
      <w:r>
        <w:rPr>
          <w:rFonts w:cs="Garamond" w:ascii="Garamond" w:hAnsi="Garamond"/>
        </w:rPr>
        <w:t>Эти туземцы с Новой Гвинеи рассказывали легенды о своих "богах", которые спустились с неба и одарили их подарками, а затем снова улетели. Таким образом, сложилась вера, наподобие религиозной веры, и в конце концов разные "боги" слились в единое божество, именуемое "Джон Из". По-видимому, имя бога образовалось из имен "пришельцев", которые обычно представлялись туземцам как "Джон из Бостона", "Джон из Нью-Йорка" и т.д. Хотя сейчас у туземцев Новой Гвинеи существуют постоянные контакты с западной культурой, многие из них и до сих пор верят в своего бога "Джон Из". Другие же поняли связь, существующую между их культом самолетов и настоящей авиацией внешнего мира, поняли, что их "бог" или "боги" - это просто люди.</w:t>
      </w:r>
    </w:p>
    <w:p>
      <w:pPr>
        <w:pStyle w:val="Style12"/>
        <w:spacing w:before="80" w:after="0"/>
        <w:ind w:firstLine="720"/>
        <w:jc w:val="both"/>
        <w:rPr>
          <w:rFonts w:ascii="Garamond" w:hAnsi="Garamond" w:cs="Garamond"/>
        </w:rPr>
      </w:pPr>
      <w:r>
        <w:rPr>
          <w:rFonts w:cs="Garamond" w:ascii="Garamond" w:hAnsi="Garamond"/>
        </w:rPr>
        <w:t>Какие выводы мы можем сделать из этой поразительной, хотя и абсолютно подлинной истории культа самолетов? По-видимому, то, что идолы, мифы и легенды могут являться отражением совершенно реальных событий и что менее развитые народы могут принимать за богов людей из плоти и крови. Древнееврейское слово "Элогим", которым обозначается единый главный Бог, происходит от аккадского слова ILU, что означает "Всевышний". Терминологический барьер часто мешает понять то, что, возможно, пытались нам сказать древние люди.</w:t>
      </w:r>
    </w:p>
    <w:p>
      <w:pPr>
        <w:pStyle w:val="Style12"/>
        <w:spacing w:before="80" w:after="0"/>
        <w:ind w:firstLine="720"/>
        <w:jc w:val="both"/>
        <w:rPr>
          <w:rFonts w:ascii="Garamond" w:hAnsi="Garamond" w:cs="Garamond"/>
        </w:rPr>
      </w:pPr>
      <w:r>
        <w:rPr>
          <w:rFonts w:cs="Garamond" w:ascii="Garamond" w:hAnsi="Garamond"/>
        </w:rPr>
        <w:t>Отныне и впредь каждый раз, когда я буду говорить о "богах", под этим следует понимать таких же, как и мы, людей из плоти и крови, просто владеющих более передовой технологией. В конце концов, если мы когда-нибудь отправим астронавтов на другую планету с отсталой культурой, разве не станут аборигены поклоняться нам как "богам"?</w:t>
      </w:r>
    </w:p>
    <w:p>
      <w:pPr>
        <w:pStyle w:val="Heading2"/>
        <w:spacing w:before="320" w:after="160"/>
        <w:ind w:firstLine="720"/>
        <w:rPr>
          <w:rFonts w:ascii="Garamond" w:hAnsi="Garamond" w:cs="Garamond"/>
          <w:i w:val="false"/>
          <w:i w:val="false"/>
          <w:iCs w:val="false"/>
        </w:rPr>
      </w:pPr>
      <w:bookmarkStart w:id="5" w:name="__RefHeading___Toc147054166"/>
      <w:bookmarkEnd w:id="5"/>
      <w:r>
        <w:rPr>
          <w:rFonts w:cs="Garamond" w:ascii="Garamond" w:hAnsi="Garamond"/>
          <w:i w:val="false"/>
          <w:iCs w:val="false"/>
        </w:rPr>
        <w:t>ДРЕВНИЕ МИФЫ</w:t>
      </w:r>
    </w:p>
    <w:p>
      <w:pPr>
        <w:pStyle w:val="Style12"/>
        <w:spacing w:before="80" w:after="0"/>
        <w:ind w:firstLine="720"/>
        <w:jc w:val="both"/>
        <w:rPr>
          <w:rFonts w:ascii="Garamond" w:hAnsi="Garamond" w:cs="Garamond"/>
        </w:rPr>
      </w:pPr>
      <w:r>
        <w:rPr>
          <w:rFonts w:cs="Garamond" w:ascii="Garamond" w:hAnsi="Garamond"/>
        </w:rPr>
        <w:t>Здесь уместно будет сделать краткое отступление и рассмотреть некоторые древние мифы о богах. Многие из нас знакомы с мифами о греческих и римских богах, но все эти мифы происходят от более ранних и более обстоятельных версий, возникших в Древнем Египте и Месопотамии. О месопотамских мифах мы будем более подробно говорить позже, а сейчас обратимся к Египту.</w:t>
      </w:r>
    </w:p>
    <w:p>
      <w:pPr>
        <w:pStyle w:val="Style12"/>
        <w:spacing w:before="80" w:after="0"/>
        <w:ind w:firstLine="720"/>
        <w:jc w:val="both"/>
        <w:rPr>
          <w:rFonts w:ascii="Garamond" w:hAnsi="Garamond" w:cs="Garamond"/>
        </w:rPr>
      </w:pPr>
      <w:r>
        <w:rPr>
          <w:rFonts w:cs="Garamond" w:ascii="Garamond" w:hAnsi="Garamond"/>
        </w:rPr>
        <w:t>Можно сказать, что египетские фараоны были буквально одержимы верой в загробную жизнь. Эту веру внушали их боги - такие как Ра и Гор, которых они всерьез считали бессмертными. Сегодня нам это представляется удивительным, но таково было их твердое убеждение, и мы должны относиться к этому с уважением. Разумеется, египтяне не могли жить так долго, чтобы лично убедиться, действительно ли" боги бессмертны, так что мы вполне можем именовать это мифом. Может быть, в этом есть зерно истины, а может быть, и нет.</w:t>
      </w:r>
    </w:p>
    <w:p>
      <w:pPr>
        <w:pStyle w:val="Style12"/>
        <w:spacing w:before="80" w:after="0"/>
        <w:ind w:firstLine="720"/>
        <w:jc w:val="both"/>
        <w:rPr>
          <w:rFonts w:ascii="Garamond" w:hAnsi="Garamond" w:cs="Garamond"/>
        </w:rPr>
      </w:pPr>
      <w:r>
        <w:rPr>
          <w:rFonts w:cs="Garamond" w:ascii="Garamond" w:hAnsi="Garamond"/>
        </w:rPr>
        <w:t>Египетские цари - фараоны верили в сказание о путешествии в так называемый Дуат. Туда нужно было ехать по воде и между двумя горами до места, которое они называли "Лестницей к Небу". Считалось, что, когда они достигали неба, они могли стать бессмертными, как их боги. Но что же, спрашивается, могло внушить фараонам подобные идеи?</w:t>
      </w:r>
    </w:p>
    <w:p>
      <w:pPr>
        <w:pStyle w:val="Style12"/>
        <w:spacing w:before="80" w:after="0"/>
        <w:ind w:firstLine="720"/>
        <w:jc w:val="both"/>
        <w:rPr>
          <w:rFonts w:ascii="Garamond" w:hAnsi="Garamond" w:cs="Garamond"/>
        </w:rPr>
      </w:pPr>
      <w:r>
        <w:rPr>
          <w:rFonts w:cs="Garamond" w:ascii="Garamond" w:hAnsi="Garamond"/>
        </w:rPr>
        <w:t>Большую часть сведений о культе загробной жизни в Древнем Египте мы черпаем из иероглифических надписей 16 и пиктограмм, и в особенности из так называемых "Текстов пирамид"'7. На одном из самых известных изображений - "Ани Папирус" ("Книга Смерти") показано, как тело покойного фараона готовят к отправке на аппарате, с виду похожем на ракету.</w:t>
      </w:r>
    </w:p>
    <w:p>
      <w:pPr>
        <w:pStyle w:val="Style12"/>
        <w:spacing w:before="80" w:after="0"/>
        <w:ind w:firstLine="720"/>
        <w:jc w:val="both"/>
        <w:rPr>
          <w:rFonts w:ascii="Garamond" w:hAnsi="Garamond" w:cs="Garamond"/>
        </w:rPr>
      </w:pPr>
      <w:r>
        <w:rPr>
          <w:rFonts w:cs="Garamond" w:ascii="Garamond" w:hAnsi="Garamond"/>
        </w:rPr>
        <w:t>В "Текстах пирамид" описывается ряд подземных залов в месте, называемом Дуат, - фараон проходит их один за другим, прежде чем подняться на небо. В одном из этих подземных залов он слышит "страшный грохот, подобный тому, который слышится в небесах, когда поднимается буря". Далее он проходит в двери, которые открываются сами собой, в кабинках сидят боги и "жужжат, как пчелы". Иногда фараону встречаются на пути боги с закрытыми лицами, но в одном-единственном случае он видит лицо богини. Затем фараон видит богов, обязанность которых - разжигать "пламя и огонь" на "небесном корабле Ра, путешествующем миллионы лет", и других богов, которые "прокладывают пути движения звезд".</w:t>
      </w:r>
    </w:p>
    <w:p>
      <w:pPr>
        <w:pStyle w:val="Style12"/>
        <w:spacing w:before="80" w:after="0"/>
        <w:ind w:firstLine="720"/>
        <w:jc w:val="both"/>
        <w:rPr>
          <w:rFonts w:ascii="Garamond" w:hAnsi="Garamond" w:cs="Garamond"/>
        </w:rPr>
      </w:pPr>
      <w:r>
        <w:rPr>
          <w:rFonts w:cs="Garamond" w:ascii="Garamond" w:hAnsi="Garamond"/>
        </w:rPr>
        <w:t>Потом фараон приходит к последнему этапу своего путешествия. Здесь ему нужно сбросить свои одежды и облачиться в священное одеяние. Жрецы совершают таинственную церемонию "открывания уст". Далее в тексте описывается длинный туннель с "просветом в конце" и пещера, "где дует ветер". Наконец фараон попадает в место, которое называется "Гора вознесения Ра", где он видит предмет, именующийся "Подъемником на небеса". Он входит в "корабль" в 770 локтей (около 1000 футов) в длину и садится. После различных дальнейших, по-видимому, чисто технических операций "зев" горы раскрывается и "корабль" взлетает:</w:t>
      </w:r>
    </w:p>
    <w:p>
      <w:pPr>
        <w:pStyle w:val="Style12"/>
        <w:spacing w:before="80" w:after="0"/>
        <w:ind w:firstLine="720"/>
        <w:jc w:val="both"/>
        <w:rPr>
          <w:rFonts w:ascii="Garamond" w:hAnsi="Garamond" w:cs="Garamond"/>
        </w:rPr>
      </w:pPr>
      <w:r>
        <w:rPr>
          <w:rFonts w:cs="Garamond" w:ascii="Garamond" w:hAnsi="Garamond"/>
        </w:rPr>
        <w:t>Дверь в Небеса открыта! Земные врата открылись! Небесные окна распахнулись! Лестница к Небу открыта. Ступени света показались... Двойные двери в Небеса открылись в часы Востока, на рассвете.</w:t>
      </w:r>
    </w:p>
    <w:p>
      <w:pPr>
        <w:pStyle w:val="Style12"/>
        <w:spacing w:before="80" w:after="0"/>
        <w:ind w:firstLine="720"/>
        <w:jc w:val="both"/>
        <w:rPr>
          <w:rFonts w:ascii="Garamond" w:hAnsi="Garamond" w:cs="Garamond"/>
        </w:rPr>
      </w:pPr>
      <w:r>
        <w:rPr>
          <w:rFonts w:cs="Garamond" w:ascii="Garamond" w:hAnsi="Garamond"/>
        </w:rPr>
        <w:t>Небеса грохочут; Земля дрожит;</w:t>
      </w:r>
    </w:p>
    <w:p>
      <w:pPr>
        <w:pStyle w:val="Style12"/>
        <w:spacing w:before="80" w:after="0"/>
        <w:ind w:firstLine="720"/>
        <w:jc w:val="both"/>
        <w:rPr>
          <w:rFonts w:ascii="Garamond" w:hAnsi="Garamond" w:cs="Garamond"/>
        </w:rPr>
      </w:pPr>
      <w:r>
        <w:rPr>
          <w:rFonts w:cs="Garamond" w:ascii="Garamond" w:hAnsi="Garamond"/>
        </w:rPr>
        <w:t>Земля сотрясается;</w:t>
      </w:r>
    </w:p>
    <w:p>
      <w:pPr>
        <w:pStyle w:val="Style12"/>
        <w:spacing w:before="80" w:after="0"/>
        <w:ind w:firstLine="720"/>
        <w:jc w:val="both"/>
        <w:rPr>
          <w:rFonts w:ascii="Garamond" w:hAnsi="Garamond" w:cs="Garamond"/>
        </w:rPr>
      </w:pPr>
      <w:r>
        <w:rPr>
          <w:rFonts w:cs="Garamond" w:ascii="Garamond" w:hAnsi="Garamond"/>
        </w:rPr>
        <w:t>Два хора богов восклицают;</w:t>
      </w:r>
    </w:p>
    <w:p>
      <w:pPr>
        <w:pStyle w:val="Style12"/>
        <w:spacing w:before="80" w:after="0"/>
        <w:ind w:firstLine="720"/>
        <w:jc w:val="both"/>
        <w:rPr>
          <w:rFonts w:ascii="Garamond" w:hAnsi="Garamond" w:cs="Garamond"/>
        </w:rPr>
      </w:pPr>
      <w:r>
        <w:rPr>
          <w:rFonts w:cs="Garamond" w:ascii="Garamond" w:hAnsi="Garamond"/>
        </w:rPr>
        <w:t>Почва разверзается...</w:t>
      </w:r>
    </w:p>
    <w:p>
      <w:pPr>
        <w:pStyle w:val="Style12"/>
        <w:spacing w:before="80" w:after="0"/>
        <w:ind w:firstLine="720"/>
        <w:jc w:val="both"/>
        <w:rPr>
          <w:rFonts w:ascii="Garamond" w:hAnsi="Garamond" w:cs="Garamond"/>
        </w:rPr>
      </w:pPr>
      <w:r>
        <w:rPr>
          <w:rFonts w:cs="Garamond" w:ascii="Garamond" w:hAnsi="Garamond"/>
        </w:rPr>
        <w:t>Когда царь возносится на Небо,</w:t>
      </w:r>
    </w:p>
    <w:p>
      <w:pPr>
        <w:pStyle w:val="Style12"/>
        <w:spacing w:before="80" w:after="0"/>
        <w:ind w:firstLine="720"/>
        <w:jc w:val="both"/>
        <w:rPr>
          <w:rFonts w:ascii="Garamond" w:hAnsi="Garamond" w:cs="Garamond"/>
        </w:rPr>
      </w:pPr>
      <w:r>
        <w:rPr>
          <w:rFonts w:cs="Garamond" w:ascii="Garamond" w:hAnsi="Garamond"/>
        </w:rPr>
        <w:t>Когда он проносится по небосводу к Небесам.</w:t>
      </w:r>
    </w:p>
    <w:p>
      <w:pPr>
        <w:pStyle w:val="Style12"/>
        <w:spacing w:before="80" w:after="0"/>
        <w:ind w:firstLine="720"/>
        <w:jc w:val="both"/>
        <w:rPr>
          <w:rFonts w:ascii="Garamond" w:hAnsi="Garamond" w:cs="Garamond"/>
        </w:rPr>
      </w:pPr>
      <w:r>
        <w:rPr>
          <w:rFonts w:cs="Garamond" w:ascii="Garamond" w:hAnsi="Garamond"/>
        </w:rPr>
        <w:t>Может ли это описание путешествия фараона быть плодом воображения? В нем имеются штрихи, которые только сейчас, в XX веке, приобретают смысл. Нам нетрудно представить себе современный центр управления НАСА с множеством компьютеров и контрольными видеосистемами. Остальные детали говорят сами за себя. Когда мы читаем подобные тексты на стенах пирамид, насчитывающих четыре тысячи лет, то это, разумеется, разрушает все наши сложившиеся представления. Мы могли бы просто не принимать их всерьез, если бы это был единичный случай. Но это не так. Рассмотрим другой рассказ, принадлежащий другой культурной традиции, о событии, произошедшем неподалеку - на востоке Египта.</w:t>
      </w:r>
    </w:p>
    <w:p>
      <w:pPr>
        <w:pStyle w:val="Style12"/>
        <w:spacing w:before="80" w:after="0"/>
        <w:ind w:firstLine="720"/>
        <w:jc w:val="both"/>
        <w:rPr>
          <w:rFonts w:ascii="Garamond" w:hAnsi="Garamond" w:cs="Garamond"/>
        </w:rPr>
      </w:pPr>
      <w:r>
        <w:rPr>
          <w:rFonts w:cs="Garamond" w:ascii="Garamond" w:hAnsi="Garamond"/>
        </w:rPr>
        <w:t>"На утро третьего дня на гору опустилось густое облако, гремел гром, сверкала молния и раздавался оглушительный звук трубы... Гора Синай была скрыта в дыму... ибо Господь сошел на гору в огне"18.</w:t>
      </w:r>
    </w:p>
    <w:p>
      <w:pPr>
        <w:pStyle w:val="Style12"/>
        <w:spacing w:before="80" w:after="0"/>
        <w:ind w:firstLine="720"/>
        <w:jc w:val="both"/>
        <w:rPr>
          <w:rFonts w:ascii="Garamond" w:hAnsi="Garamond" w:cs="Garamond"/>
        </w:rPr>
      </w:pPr>
      <w:r>
        <w:rPr>
          <w:rFonts w:cs="Garamond" w:ascii="Garamond" w:hAnsi="Garamond"/>
        </w:rPr>
        <w:t>Слава Господняя сошла на гору Синай, и облако шесть дней скрывало гору... И явилась Слава Господняя, подобно огню, пылающему на вершине горы19.</w:t>
      </w:r>
    </w:p>
    <w:p>
      <w:pPr>
        <w:pStyle w:val="Style12"/>
        <w:spacing w:before="80" w:after="0"/>
        <w:ind w:firstLine="720"/>
        <w:jc w:val="both"/>
        <w:rPr>
          <w:rFonts w:ascii="Garamond" w:hAnsi="Garamond" w:cs="Garamond"/>
        </w:rPr>
      </w:pPr>
      <w:r>
        <w:rPr>
          <w:rFonts w:cs="Garamond" w:ascii="Garamond" w:hAnsi="Garamond"/>
        </w:rPr>
        <w:t>Неужели все это - плод разыгравшегося воображения? После одной из своих встреч с Господом на горе Синай Моисей возвращается к израильтянам с "сияющим лицом" и это пугает их20. Как же это произошло? Ответ на этот вопрос мы находим в Исходе (33: 21-23).</w:t>
      </w:r>
    </w:p>
    <w:p>
      <w:pPr>
        <w:pStyle w:val="Style12"/>
        <w:spacing w:before="80" w:after="0"/>
        <w:ind w:firstLine="720"/>
        <w:jc w:val="both"/>
        <w:rPr>
          <w:rFonts w:ascii="Garamond" w:hAnsi="Garamond" w:cs="Garamond"/>
        </w:rPr>
      </w:pPr>
      <w:r>
        <w:rPr>
          <w:rFonts w:cs="Garamond" w:ascii="Garamond" w:hAnsi="Garamond"/>
        </w:rPr>
        <w:t>"И тогда Господь сказал: "Вот тут, неподалеку от Меня, есть скала, и Моя Слава пройдет мимо этого места. Я сделаю большую расселину в скале и накрою тебя рукою Своей, пока не пройду, а затем уберу руку, и ты увидишь Мою спину, лица же Моего не увидишь".</w:t>
      </w:r>
    </w:p>
    <w:p>
      <w:pPr>
        <w:pStyle w:val="Style12"/>
        <w:spacing w:before="80" w:after="0"/>
        <w:ind w:firstLine="720"/>
        <w:jc w:val="both"/>
        <w:rPr>
          <w:rFonts w:ascii="Garamond" w:hAnsi="Garamond" w:cs="Garamond"/>
        </w:rPr>
      </w:pPr>
      <w:r>
        <w:rPr>
          <w:rFonts w:cs="Garamond" w:ascii="Garamond" w:hAnsi="Garamond"/>
        </w:rPr>
        <w:t>Этот рассказ дополняется прямыми указаниями Яхве Моисею, предостерегающими об опасности, которая грозит каждому, кто взойдет на гору.21</w:t>
      </w:r>
    </w:p>
    <w:p>
      <w:pPr>
        <w:pStyle w:val="Style12"/>
        <w:spacing w:before="80" w:after="0"/>
        <w:ind w:firstLine="720"/>
        <w:jc w:val="both"/>
        <w:rPr>
          <w:rFonts w:ascii="Garamond" w:hAnsi="Garamond" w:cs="Garamond"/>
        </w:rPr>
      </w:pPr>
      <w:r>
        <w:rPr>
          <w:rFonts w:cs="Garamond" w:ascii="Garamond" w:hAnsi="Garamond"/>
        </w:rPr>
        <w:t>Имеется в Исходе еще один весьма интересный пассаж, который мы не можем обойти, - речь идет о Ковчеге Завета.</w:t>
      </w:r>
    </w:p>
    <w:p>
      <w:pPr>
        <w:pStyle w:val="Style12"/>
        <w:spacing w:before="80" w:after="0"/>
        <w:ind w:firstLine="720"/>
        <w:jc w:val="both"/>
        <w:rPr>
          <w:rFonts w:ascii="Garamond" w:hAnsi="Garamond" w:cs="Garamond"/>
        </w:rPr>
      </w:pPr>
      <w:r>
        <w:rPr>
          <w:rFonts w:cs="Garamond" w:ascii="Garamond" w:hAnsi="Garamond"/>
        </w:rPr>
        <w:t>" Господь говорит Моисею:</w:t>
      </w:r>
    </w:p>
    <w:p>
      <w:pPr>
        <w:pStyle w:val="Style12"/>
        <w:spacing w:before="80" w:after="0"/>
        <w:ind w:firstLine="720"/>
        <w:jc w:val="both"/>
        <w:rPr>
          <w:rFonts w:ascii="Garamond" w:hAnsi="Garamond" w:cs="Garamond"/>
        </w:rPr>
      </w:pPr>
      <w:r>
        <w:rPr>
          <w:rFonts w:cs="Garamond" w:ascii="Garamond" w:hAnsi="Garamond"/>
        </w:rPr>
        <w:t>"Пусть люди построят для Меня святилище, и тогда Я смогу жить среди них. Я покажу тебе, как должен выглядеть священный шатер и все в нем. Построй все в точности так, как Я показываю тебе."22</w:t>
      </w:r>
    </w:p>
    <w:p>
      <w:pPr>
        <w:pStyle w:val="Style12"/>
        <w:spacing w:before="80" w:after="0"/>
        <w:ind w:firstLine="720"/>
        <w:jc w:val="both"/>
        <w:rPr>
          <w:rFonts w:ascii="Garamond" w:hAnsi="Garamond" w:cs="Garamond"/>
        </w:rPr>
      </w:pPr>
      <w:r>
        <w:rPr>
          <w:rFonts w:cs="Garamond" w:ascii="Garamond" w:hAnsi="Garamond"/>
        </w:rPr>
        <w:t>Затем следуют ясные и конкретные распоряжения. На крышке Ковчега должны быть помещены по .обе ее стороны два херувима, сделанные из чеканного золота, с крыльями, распростертыми навстречу друг к другу:</w:t>
      </w:r>
    </w:p>
    <w:p>
      <w:pPr>
        <w:pStyle w:val="Style12"/>
        <w:spacing w:before="80" w:after="0"/>
        <w:ind w:firstLine="720"/>
        <w:jc w:val="both"/>
        <w:rPr>
          <w:rFonts w:ascii="Garamond" w:hAnsi="Garamond" w:cs="Garamond"/>
        </w:rPr>
      </w:pPr>
      <w:r>
        <w:rPr>
          <w:rFonts w:cs="Garamond" w:ascii="Garamond" w:hAnsi="Garamond"/>
        </w:rPr>
        <w:t>"Я буду говорить между двумя херувимами на крышке Ковчега соглашения.</w:t>
      </w:r>
    </w:p>
    <w:p>
      <w:pPr>
        <w:pStyle w:val="Style12"/>
        <w:spacing w:before="80" w:after="0"/>
        <w:ind w:firstLine="720"/>
        <w:jc w:val="both"/>
        <w:rPr>
          <w:rFonts w:ascii="Garamond" w:hAnsi="Garamond" w:cs="Garamond"/>
        </w:rPr>
      </w:pPr>
      <w:r>
        <w:rPr>
          <w:rFonts w:cs="Garamond" w:ascii="Garamond" w:hAnsi="Garamond"/>
        </w:rPr>
        <w:t>И там мы встретимся, и Я дам израильскому народу Мои заповеди23.</w:t>
      </w:r>
    </w:p>
    <w:p>
      <w:pPr>
        <w:pStyle w:val="Style12"/>
        <w:spacing w:before="80" w:after="0"/>
        <w:ind w:firstLine="720"/>
        <w:jc w:val="both"/>
        <w:rPr>
          <w:rFonts w:ascii="Garamond" w:hAnsi="Garamond" w:cs="Garamond"/>
        </w:rPr>
      </w:pPr>
      <w:r>
        <w:rPr>
          <w:rFonts w:cs="Garamond" w:ascii="Garamond" w:hAnsi="Garamond"/>
        </w:rPr>
        <w:t>Почему было так необходимо "встретиться" именно в этом указанном месте и именно таким образом? Господь объясняет, что он не может лично сопровождать израильтян в Землю Обетованную24 - вместо этого он будет пользоваться Ковчегом для передачи своих приказов. Ну, разумеется, это же техника XX века - что-то тут не так! Но далее мы читаем, что Ковчег должны обслуживать жрецы в "священных одеждах" и с "защитным занавесом"25 и что, если это предписание не будет выполнено, возможны фатальные последствия. Что же это - простая случайность, что Ковчег должен быть покрыт золотом внутри и снаружи, представляя таким образом две электропроводящих поверхности с деревом в качестве изолятора между ними? И неужто это простое совпадение, что Ковчег нужно было нести на деревянных шестах, чтобы изолировать тех, кто его нес?</w:t>
      </w:r>
    </w:p>
    <w:p>
      <w:pPr>
        <w:pStyle w:val="Style12"/>
        <w:spacing w:before="80" w:after="0"/>
        <w:ind w:firstLine="720"/>
        <w:jc w:val="both"/>
        <w:rPr>
          <w:rFonts w:ascii="Garamond" w:hAnsi="Garamond" w:cs="Garamond"/>
        </w:rPr>
      </w:pPr>
      <w:r>
        <w:rPr>
          <w:rFonts w:cs="Garamond" w:ascii="Garamond" w:hAnsi="Garamond"/>
        </w:rPr>
        <w:t>Когда обнаруживаешь подобные вещи в Книге Исхода, написанной 2500 лет назад, и повествующей о событиях, происходивших еще на тысячу лет раньше, это поистине поражает воображение26. Как можно игнорировать совершенно определенные упоминания о летательных аппаратах и о радиации на горе Синай, коль скоро там же встречаются не менее поразительные описания сложных средств связи, действующих при помощи мощных Электрических систем? Невозможно представить, чтобы приводимые здесь подробные технические описания просто пригрезились израильтянам.</w:t>
      </w:r>
    </w:p>
    <w:p>
      <w:pPr>
        <w:pStyle w:val="Style12"/>
        <w:spacing w:before="80" w:after="0"/>
        <w:ind w:firstLine="720"/>
        <w:jc w:val="both"/>
        <w:rPr>
          <w:rFonts w:ascii="Garamond" w:hAnsi="Garamond" w:cs="Garamond"/>
        </w:rPr>
      </w:pPr>
      <w:r>
        <w:rPr>
          <w:rFonts w:cs="Garamond" w:ascii="Garamond" w:hAnsi="Garamond"/>
        </w:rPr>
        <w:t>В этом разделе я проиллюстрировал свою точку зрения лишь двумя примерами - из Библии и "Текстов египетских пирамид". Но можно было бы привести множество других подобных легенд из культурного наследия других народов". Похоже, что все эти мифы и легенды о древних богах имеют общую основу. Какое же зерно истины может скрываться в них?</w:t>
      </w:r>
    </w:p>
    <w:p>
      <w:pPr>
        <w:pStyle w:val="Heading2"/>
        <w:spacing w:before="320" w:after="160"/>
        <w:ind w:firstLine="720"/>
        <w:rPr>
          <w:rFonts w:ascii="Garamond" w:hAnsi="Garamond" w:cs="Garamond"/>
          <w:i w:val="false"/>
          <w:i w:val="false"/>
          <w:iCs w:val="false"/>
        </w:rPr>
      </w:pPr>
      <w:bookmarkStart w:id="6" w:name="__RefHeading___Toc147054167"/>
      <w:bookmarkEnd w:id="6"/>
      <w:r>
        <w:rPr>
          <w:rFonts w:cs="Garamond" w:ascii="Garamond" w:hAnsi="Garamond"/>
          <w:i w:val="false"/>
          <w:iCs w:val="false"/>
        </w:rPr>
        <w:t>ТЕОРИЯ В ТУПИКЕ</w:t>
      </w:r>
    </w:p>
    <w:p>
      <w:pPr>
        <w:pStyle w:val="Style12"/>
        <w:spacing w:before="80" w:after="0"/>
        <w:ind w:firstLine="720"/>
        <w:jc w:val="both"/>
        <w:rPr>
          <w:rFonts w:ascii="Garamond" w:hAnsi="Garamond" w:cs="Garamond"/>
        </w:rPr>
      </w:pPr>
      <w:r>
        <w:rPr>
          <w:rFonts w:cs="Garamond" w:ascii="Garamond" w:hAnsi="Garamond"/>
        </w:rPr>
        <w:t>Является ли теория Дарвина мифом? Мировые религии хотят нас уверить, что это именно так, но должны ли мы доверяться им, зная, что их точка зрения не может нс быть предвзятой? Мотивы, по которым они нападают на эволюционное учение, очевидны - они основаны на концепции, что один лишь Господь - создатель всего живого, включая человека. Но хотя их убеждение вытекает из того, что ученые называют иррациональной верой, некоторые их возражения против дарвинизма имеют вполне рациональный характер.</w:t>
      </w:r>
    </w:p>
    <w:p>
      <w:pPr>
        <w:pStyle w:val="Style12"/>
        <w:spacing w:before="80" w:after="0"/>
        <w:ind w:firstLine="720"/>
        <w:jc w:val="both"/>
        <w:rPr>
          <w:rFonts w:ascii="Garamond" w:hAnsi="Garamond" w:cs="Garamond"/>
        </w:rPr>
      </w:pPr>
      <w:r>
        <w:rPr>
          <w:rFonts w:cs="Garamond" w:ascii="Garamond" w:hAnsi="Garamond"/>
        </w:rPr>
        <w:t>Одно из таких возражений заключается в том, что в результате естественного отбора никак не мог бы возникнуть такой невероятно сложный орган, как человеческий мозг. С точки зрения религии теория Дарвина - это не научный факт, а слабо аргументированная гипотеза - и таким образом для верующего теолога утверждение о.том, что эволюция факт, - это просто миф!</w:t>
      </w:r>
    </w:p>
    <w:p>
      <w:pPr>
        <w:pStyle w:val="Style12"/>
        <w:spacing w:before="80" w:after="0"/>
        <w:ind w:firstLine="720"/>
        <w:jc w:val="both"/>
        <w:rPr>
          <w:rFonts w:ascii="Garamond" w:hAnsi="Garamond" w:cs="Garamond"/>
        </w:rPr>
      </w:pPr>
      <w:r>
        <w:rPr>
          <w:rFonts w:cs="Garamond" w:ascii="Garamond" w:hAnsi="Garamond"/>
        </w:rPr>
        <w:t>Можем ли мы действительно представить себе, что наука - рациональная система истины и краеугольный камень современных представлений - вводит нас в заблуждение? Это поистине ужасающее обвинение. Мы, без сомнения, можем опереться на науку и на ее систематические методы наблюдений, экспериментов и измерений. Разумеется, научные теории, прежде чем они формулируются в виде законов, господствующих в физическом мире, должным образом проверяются. Но как можно должным образом проверить теорию Дарвина?</w:t>
      </w:r>
    </w:p>
    <w:p>
      <w:pPr>
        <w:pStyle w:val="Style12"/>
        <w:spacing w:before="80" w:after="0"/>
        <w:ind w:firstLine="720"/>
        <w:jc w:val="both"/>
        <w:rPr>
          <w:rFonts w:ascii="Garamond" w:hAnsi="Garamond" w:cs="Garamond"/>
        </w:rPr>
      </w:pPr>
      <w:r>
        <w:rPr>
          <w:rFonts w:cs="Garamond" w:ascii="Garamond" w:hAnsi="Garamond"/>
        </w:rPr>
        <w:t>Ученый может доказать, что теоретически мутация и изменение вида могли происходить, но как он может утверждать, что они действительно происходили, если отсутствуют доказательства в виде ископаемых останков?</w:t>
      </w:r>
    </w:p>
    <w:p>
      <w:pPr>
        <w:pStyle w:val="Style12"/>
        <w:spacing w:before="80" w:after="0"/>
        <w:ind w:firstLine="720"/>
        <w:jc w:val="both"/>
        <w:rPr>
          <w:rFonts w:ascii="Garamond" w:hAnsi="Garamond" w:cs="Garamond"/>
        </w:rPr>
      </w:pPr>
      <w:r>
        <w:rPr>
          <w:rFonts w:cs="Garamond" w:ascii="Garamond" w:hAnsi="Garamond"/>
        </w:rPr>
        <w:t>Так что же является правдой? Для того чтобы получить ответ на этот вопрос, мы должны обратиться к аргументам, которые выдвигают сами приверженцы теории эволюции. Обратимся к книге, автор которой обещает "рассмотреть все нынешние противоречия" и "изучить философские и даже почти религиозные страсти, которыми были отмечены споры между учеными". Дэниел К. Деннетт - автор книги "Опасная идея Дарвина", один из крупнейших философов нашего времени, обладающий большими знаниями в области эволюции и генетики. В этой книге Деннеттт пытается покончить с "мифом" (опять это ужасное слово!), о том, что основные принципы дарвинизма, столь убедительно изложенные таким ученым, как Ричард Дбкинс, ныне будто бы опровергнуты выдающимся американским ученым Сте-феном Джеем Гоулдом. Основная тема книги состоит в том, что дарвинизм все еще живет и здравствует. Но что действительно существенно в этой книге - это то, что Деннетт раскрывает перед нами всю глубину противоречий между учеными.</w:t>
      </w:r>
    </w:p>
    <w:p>
      <w:pPr>
        <w:pStyle w:val="Style12"/>
        <w:spacing w:before="80" w:after="0"/>
        <w:ind w:firstLine="720"/>
        <w:jc w:val="both"/>
        <w:rPr>
          <w:rFonts w:ascii="Garamond" w:hAnsi="Garamond" w:cs="Garamond"/>
        </w:rPr>
      </w:pPr>
      <w:r>
        <w:rPr>
          <w:rFonts w:cs="Garamond" w:ascii="Garamond" w:hAnsi="Garamond"/>
        </w:rPr>
        <w:t>Поразительно, что одним из главных пунктов противоречий является то, что именуется "способностью к адаптации" (адаптационизмом). Спорят нс о генетическом процессе, а скорее о подходе некоторых дарвинистов, которые при помощи дедуктивного анализа приходят к некоторым радикальным заключениям. Возникает вопрос - в какой мере научным является такой подход. Деннетт красноречиво доказывает, что адаптацио-низм - это действенный и полезный метод в области эволюционного учения. Но сам факт, что этот вопрос вообще возникает, показывает, что этот метод в обычных условиях не'считался бы приемлемым в других научных дисциплинах.</w:t>
      </w:r>
    </w:p>
    <w:p>
      <w:pPr>
        <w:pStyle w:val="Style12"/>
        <w:spacing w:before="80" w:after="0"/>
        <w:ind w:firstLine="720"/>
        <w:jc w:val="both"/>
        <w:rPr>
          <w:rFonts w:ascii="Garamond" w:hAnsi="Garamond" w:cs="Garamond"/>
        </w:rPr>
      </w:pPr>
      <w:r>
        <w:rPr>
          <w:rFonts w:cs="Garamond" w:ascii="Garamond" w:hAnsi="Garamond"/>
        </w:rPr>
        <w:t>Но если противоречие по поводу адаптационизма имеет семантический характер, то в основной части своей книги Деннетт обвиняет некоторых самых выдающихся ученых нашего времени, включая Стефена Джея Гоулда, Роджера Пенроуза и лингвиста НЬама Хомского в том, что они в конце концов оказались неспособны принять основные принципы теории Дарвина. Это поистине драматическое обвинение!</w:t>
      </w:r>
    </w:p>
    <w:p>
      <w:pPr>
        <w:pStyle w:val="Style12"/>
        <w:spacing w:before="80" w:after="0"/>
        <w:ind w:firstLine="720"/>
        <w:jc w:val="both"/>
        <w:rPr>
          <w:rFonts w:ascii="Garamond" w:hAnsi="Garamond" w:cs="Garamond"/>
        </w:rPr>
      </w:pPr>
      <w:r>
        <w:rPr>
          <w:rFonts w:cs="Garamond" w:ascii="Garamond" w:hAnsi="Garamond"/>
        </w:rPr>
        <w:t>Давайте начнем с Гоулда. Деннетт утверждает, что комментарии Гоулда были извращены и сфальсифицированы ради того, чтобы подвергнуть нападкам ортодоксальный дарвинизм. Пытаясь выяснить, почему Гоулд не поправил эти искажения, Деннетт приходит к заключению, что сам Гоулд в конечном счете не верит в то, что теория Дарвина может полностью объяснить эволюцию. Затем Деннетг показывает, что подобные сомнения имеются и у Хомского и у Пенроуза. Но здесь мы должны рассматривать их по отдельности.</w:t>
      </w:r>
    </w:p>
    <w:p>
      <w:pPr>
        <w:pStyle w:val="Style12"/>
        <w:spacing w:before="80" w:after="0"/>
        <w:ind w:firstLine="720"/>
        <w:jc w:val="both"/>
        <w:rPr>
          <w:rFonts w:ascii="Garamond" w:hAnsi="Garamond" w:cs="Garamond"/>
        </w:rPr>
      </w:pPr>
      <w:r>
        <w:rPr>
          <w:rFonts w:cs="Garamond" w:ascii="Garamond" w:hAnsi="Garamond"/>
        </w:rPr>
        <w:t>Ноам Хомски - ведущий специалист в области лингвистики мирового масштаба. В своем классическом труде он впервые показал, что структура речи - способность ребенка овладевать речью в ходе общения в семье - заложена в мозгу новорожденных детей. К великому смятению психологов, Хомски перенес вопрос о языке из области теории обучения в область теории эволюции, поставив вопрос - как формируется универсальная грамматика в качестве встроенной биологической функции мозга? Деннетт показывает, что в принципе способность к владению речью может появляться и в результате естественного отбора, но Хомски уклоняется от такого вывода. Почему же?</w:t>
      </w:r>
    </w:p>
    <w:p>
      <w:pPr>
        <w:pStyle w:val="Style12"/>
        <w:spacing w:before="80" w:after="0"/>
        <w:ind w:firstLine="720"/>
        <w:jc w:val="both"/>
        <w:rPr>
          <w:rFonts w:ascii="Garamond" w:hAnsi="Garamond" w:cs="Garamond"/>
        </w:rPr>
      </w:pPr>
      <w:r>
        <w:rPr>
          <w:rFonts w:cs="Garamond" w:ascii="Garamond" w:hAnsi="Garamond"/>
        </w:rPr>
        <w:t>По мнению Роджера Пенроуза, мозг вообще представляет собой загадку эволюции. Ортодоксальный дарвинизм приписывает все функций мозга набору различных алгоритмов - механической поэтапной процедуре, подобной той, которую выполняет искусственный компьютерный разум. Но Пенроуз полагает, что мозг функционирует гораздо более сложным образом.</w:t>
      </w:r>
    </w:p>
    <w:p>
      <w:pPr>
        <w:pStyle w:val="Style12"/>
        <w:spacing w:before="80" w:after="0"/>
        <w:ind w:firstLine="720"/>
        <w:jc w:val="both"/>
        <w:rPr>
          <w:rFonts w:ascii="Garamond" w:hAnsi="Garamond" w:cs="Garamond"/>
        </w:rPr>
      </w:pPr>
      <w:r>
        <w:rPr>
          <w:rFonts w:cs="Garamond" w:ascii="Garamond" w:hAnsi="Garamond"/>
        </w:rPr>
        <w:t>"Я твердый приверженец силы естественного отбора. Но я не представляю себе, каким образом в результате естественного отбора сами по себе могут вырабатываться алгоритмы, которые, в свою очередь, могут выносить сознательные суждения о значимости других имеющихся у нас алгоритмов".</w:t>
      </w:r>
    </w:p>
    <w:p>
      <w:pPr>
        <w:pStyle w:val="Style12"/>
        <w:spacing w:before="80" w:after="0"/>
        <w:ind w:firstLine="720"/>
        <w:jc w:val="both"/>
        <w:rPr>
          <w:rFonts w:ascii="Garamond" w:hAnsi="Garamond" w:cs="Garamond"/>
        </w:rPr>
      </w:pPr>
      <w:r>
        <w:rPr>
          <w:rFonts w:cs="Garamond" w:ascii="Garamond" w:hAnsi="Garamond"/>
        </w:rPr>
        <w:t>Это может показаться невероятным, но в конце концов Роджер Пенроуз отказался от идеи естественного отбора и, по-видимому, стал искать радикально новый подход к этой загадке в области квантовой физики!</w:t>
      </w:r>
    </w:p>
    <w:p>
      <w:pPr>
        <w:pStyle w:val="Style12"/>
        <w:spacing w:before="80" w:after="0"/>
        <w:ind w:firstLine="720"/>
        <w:jc w:val="both"/>
        <w:rPr>
          <w:rFonts w:ascii="Garamond" w:hAnsi="Garamond" w:cs="Garamond"/>
        </w:rPr>
      </w:pPr>
      <w:r>
        <w:rPr>
          <w:rFonts w:cs="Garamond" w:ascii="Garamond" w:hAnsi="Garamond"/>
        </w:rPr>
        <w:t>Конечно, в дарвинизме не все гладко. Но значит ли это, что дарвинизм мертв? Отнюдь нет, поскольку в области общей эволюции он может сказать немало. Но как только его начинают применять к развитию человека, здесь начинаются споры. Почему такие знаменитые ученые как Гоулд, которого называли "американским лауреатом эволюционной теории", испытывают смущение, когда речь заходит об эволюции человеческого рода?</w:t>
      </w:r>
    </w:p>
    <w:p>
      <w:pPr>
        <w:pStyle w:val="Style12"/>
        <w:spacing w:before="80" w:after="0"/>
        <w:ind w:firstLine="720"/>
        <w:jc w:val="both"/>
        <w:rPr>
          <w:rFonts w:ascii="Garamond" w:hAnsi="Garamond" w:cs="Garamond"/>
        </w:rPr>
      </w:pPr>
      <w:r>
        <w:rPr>
          <w:rFonts w:cs="Garamond" w:ascii="Garamond" w:hAnsi="Garamond"/>
        </w:rPr>
        <w:t>Великая сила теории Дарвина, по мнению ее приверженцев, таких как Докинс, в том, что на достаточно длительном отрезке времени естественный отбор может объяснить все. Значит ли это, что проблема состоит в недостатке времени?</w:t>
      </w:r>
    </w:p>
    <w:p>
      <w:pPr>
        <w:pStyle w:val="Style12"/>
        <w:spacing w:before="80" w:after="0"/>
        <w:ind w:firstLine="720"/>
        <w:jc w:val="both"/>
        <w:rPr>
          <w:rFonts w:ascii="Garamond" w:hAnsi="Garamond" w:cs="Garamond"/>
        </w:rPr>
      </w:pPr>
      <w:r>
        <w:rPr>
          <w:rFonts w:cs="Garamond" w:ascii="Garamond" w:hAnsi="Garamond"/>
        </w:rPr>
        <w:t>Стефен Джей Гоулд говорит о "вопиющей неправдоподобности человеческой эволюции". Если мы принимаем за отправное звено обезьяну, то для того, чтобы она превратилась в чело века, необходим длинный ряд крупных эволюционных скачков (более подробно этот механизм рассмотрен в следующей главе). Генетики признают, что таким механизмом может быть мутация, но они также считают, что преобладающее большинство мутаций работает в сторону ухудшения. Они считают, что механизмы мутации требуют длительного времени, так как мутации, ведущие к значительным изменениям, особенно опасны для существования вида, и в результате его сохранение маловероятно. Генетики говорят, что для того, чтобы положительная мутация закрепилась в данном виде, необходимы определенные условия, в частности малая популяция должна находиться в изоляции. Не эти ли маловероятные условия, так же как слишком короткий срок в 6 миллионов лет, отпущенный на эволюцию от обезьяны до человека, доставляют нашим ведущим ученым столько неудобств? Как говорится в старой поговорке - нельзя налить ведро воды в литровую банку!</w:t>
      </w:r>
    </w:p>
    <w:p>
      <w:pPr>
        <w:pStyle w:val="Style12"/>
        <w:spacing w:before="80" w:after="0"/>
        <w:ind w:firstLine="720"/>
        <w:jc w:val="both"/>
        <w:rPr>
          <w:rFonts w:ascii="Garamond" w:hAnsi="Garamond" w:cs="Garamond"/>
        </w:rPr>
      </w:pPr>
      <w:r>
        <w:rPr>
          <w:rFonts w:cs="Garamond" w:ascii="Garamond" w:hAnsi="Garamond"/>
        </w:rPr>
        <w:t>Одно несомненно - человечество существует, и этот факт нуждается в объяснении. Религия поднимает много серьезных вопросов по поводу дарвинизма. Например - как такие невероятно сложные органы, как глаз, ухо и мозг, могли возникнуть одновременно. Потом они обращаются к своим священным книгам и читают там, что человек сотворен Богом. Но религии не могут привести ни единого разумного научного довода в подтверждение этого тезиса. Религиозные люди обвиняют ученых в том, что те основываются на дарвинистском мифе, но они и сами основываются на мифе - "изреченной истине" о божественном сотворении.</w:t>
      </w:r>
    </w:p>
    <w:p>
      <w:pPr>
        <w:pStyle w:val="Style12"/>
        <w:spacing w:before="80" w:after="0"/>
        <w:ind w:firstLine="720"/>
        <w:jc w:val="both"/>
        <w:rPr>
          <w:rFonts w:ascii="Garamond" w:hAnsi="Garamond" w:cs="Garamond"/>
        </w:rPr>
      </w:pPr>
      <w:r>
        <w:rPr>
          <w:rFonts w:cs="Garamond" w:ascii="Garamond" w:hAnsi="Garamond"/>
        </w:rPr>
        <w:t>Наука не может отвлечься от того факта, что здесь, на планете Земля, существует человечество. Единственный механизм, при помощи которого можно было бы попытаться объяснить этот факт, - это дарвиновская теория эволюции путем естественного отбора. Поскольку это представляется единственной альтернативой сотворению, ученые подсознательно насилуют теорию, стараясь приспособить ее к фактам, и наоборот. Это самая подходящая научная концепция. Не подлежит сомнению, что в дарвиновской теории много справедливого, поскольку это касается мира животных, но практическое применение ее к человеку порождает серьезные сомнения.</w:t>
      </w:r>
    </w:p>
    <w:p>
      <w:pPr>
        <w:pStyle w:val="Style12"/>
        <w:spacing w:before="80" w:after="0"/>
        <w:ind w:firstLine="720"/>
        <w:jc w:val="both"/>
        <w:rPr>
          <w:rFonts w:ascii="Garamond" w:hAnsi="Garamond" w:cs="Garamond"/>
        </w:rPr>
      </w:pPr>
      <w:r>
        <w:rPr>
          <w:rFonts w:cs="Garamond" w:ascii="Garamond" w:hAnsi="Garamond"/>
        </w:rPr>
        <w:t>Существование этих двух противоположных точек зрения приводит нас в некий интеллектуальный тупик. Доводы религии и науки постоянно сталкиваются друг с другом, но мы так и не можем ни к чему прийти. Как же тогда объяснить тот факт, что мы существуем! Есть ли какая-либо альтернатива, которая дала бы нам возможность выйти из этого тупика? Иногда у тон или иной проблемы, кажущейся неразрешимой, появляется простое решение - и тогда^проблема растворяется, как легкое облачко. Но для этого обязательно необходим новый взгляд на проблему, необходимо устранить ошибочные исходные посылки и ограничения. Вероятно, ныне настало время пересмотреть все прежние установки и принять за основу для разгадки этой тайны тезис о богах из плоти и крови.</w:t>
      </w:r>
    </w:p>
    <w:p>
      <w:pPr>
        <w:pStyle w:val="Heading2"/>
        <w:spacing w:before="320" w:after="160"/>
        <w:ind w:firstLine="720"/>
        <w:rPr>
          <w:rFonts w:ascii="Garamond" w:hAnsi="Garamond" w:cs="Garamond"/>
          <w:i w:val="false"/>
          <w:i w:val="false"/>
          <w:iCs w:val="false"/>
        </w:rPr>
      </w:pPr>
      <w:bookmarkStart w:id="7" w:name="__RefHeading___Toc147054168"/>
      <w:bookmarkEnd w:id="7"/>
      <w:r>
        <w:rPr>
          <w:rFonts w:cs="Garamond" w:ascii="Garamond" w:hAnsi="Garamond"/>
          <w:i w:val="false"/>
          <w:iCs w:val="false"/>
        </w:rPr>
        <w:t>ТЕХНИЧЕСКИЙ УРОВЕНЬ</w:t>
      </w:r>
    </w:p>
    <w:p>
      <w:pPr>
        <w:pStyle w:val="Style12"/>
        <w:spacing w:before="80" w:after="0"/>
        <w:ind w:firstLine="720"/>
        <w:jc w:val="both"/>
        <w:rPr>
          <w:rFonts w:ascii="Garamond" w:hAnsi="Garamond" w:cs="Garamond"/>
        </w:rPr>
      </w:pPr>
      <w:r>
        <w:rPr>
          <w:rFonts w:cs="Garamond" w:ascii="Garamond" w:hAnsi="Garamond"/>
        </w:rPr>
        <w:t>"И сказал Господь Илии: "Выйди и стань на горе перед лицом Господа. Господь пройдет мимо тебя". Затем подул сильный ветер, разрушающий горы и сокрушающий скалы перед Господом. Но Господа не было в ветре! После ветра было землетрясение. Но Господа не было в землетрясении. После землетрясения был огонь. Но Господа не было в огне. После огня был тихий нежный звук.</w:t>
      </w:r>
    </w:p>
    <w:p>
      <w:pPr>
        <w:pStyle w:val="Style12"/>
        <w:spacing w:before="80" w:after="0"/>
        <w:ind w:firstLine="720"/>
        <w:jc w:val="both"/>
        <w:rPr>
          <w:rFonts w:ascii="Garamond" w:hAnsi="Garamond" w:cs="Garamond"/>
        </w:rPr>
      </w:pPr>
      <w:r>
        <w:rPr>
          <w:rFonts w:cs="Garamond" w:ascii="Garamond" w:hAnsi="Garamond"/>
        </w:rPr>
        <w:t>Когда Илия услышал этот звук, он закрыл лицо свое плащом, вышел и стал у входа в пещеру"28.</w:t>
      </w:r>
    </w:p>
    <w:p>
      <w:pPr>
        <w:pStyle w:val="Style12"/>
        <w:spacing w:before="80" w:after="0"/>
        <w:ind w:firstLine="720"/>
        <w:jc w:val="both"/>
        <w:rPr>
          <w:rFonts w:ascii="Garamond" w:hAnsi="Garamond" w:cs="Garamond"/>
        </w:rPr>
      </w:pPr>
      <w:r>
        <w:rPr>
          <w:rFonts w:cs="Garamond" w:ascii="Garamond" w:hAnsi="Garamond"/>
        </w:rPr>
        <w:t>Это рассказ о первой встрече Илии с Господом, к счастью, сохранившийся в Библии, хотя его смысл, несомненно, не был понят. Неудивительно, что такие древние сказания, как это, отбрасывались как мифы. Однако в наше время в этих мифах впервые можно усмотреть признаки развитой техники. Только в XX веке появились реактивные двигатели и авиация, что позволяет нам дать новое толкование "видениям" Илии. Мы, разумеется, не могли бы ожидать, что за тысячи лет до нашего времени применялись точные технические термины. В силу тех же самых причин американские индейцы именовали паровоз "железным конем". Представьте себе на минуту, что у вас потребовали, чтобы вы дали описание компьютера, пользуясь той терминологией, которая применялась за сто лет до его изобретения!</w:t>
      </w:r>
    </w:p>
    <w:p>
      <w:pPr>
        <w:pStyle w:val="Style12"/>
        <w:spacing w:before="80" w:after="0"/>
        <w:ind w:firstLine="720"/>
        <w:jc w:val="both"/>
        <w:rPr>
          <w:rFonts w:ascii="Garamond" w:hAnsi="Garamond" w:cs="Garamond"/>
        </w:rPr>
      </w:pPr>
      <w:r>
        <w:rPr>
          <w:rFonts w:cs="Garamond" w:ascii="Garamond" w:hAnsi="Garamond"/>
        </w:rPr>
        <w:t>Теперь перечитайте снова рассказ о видении Илии, имея в виду его техническую сторону, и задайтесь вопросом, что за явление в нем описывается? Если бы вы жили в те времена и не владели словарем XX века, то уж конечно не смогли бы подыскать лучших слов для описания приземления реактивного самолета.</w:t>
      </w:r>
    </w:p>
    <w:p>
      <w:pPr>
        <w:pStyle w:val="Style12"/>
        <w:spacing w:before="80" w:after="0"/>
        <w:ind w:firstLine="720"/>
        <w:jc w:val="both"/>
        <w:rPr>
          <w:rFonts w:ascii="Garamond" w:hAnsi="Garamond" w:cs="Garamond"/>
        </w:rPr>
      </w:pPr>
      <w:r>
        <w:rPr>
          <w:rFonts w:cs="Garamond" w:ascii="Garamond" w:hAnsi="Garamond"/>
        </w:rPr>
        <w:t>Наряду с множеством сказаний о летающих богах, мы встречаем в древних текстах многочисленные повествования о сотворении, о том, как человек был сотворен богами - именно богами, а не единым Богом. Сто лет назад науки генетики не существовало, так что в то время было бы смешно утверждать, будто сотворение человека представляло собой в действительности генетическую хирургическую операцию. В наше время эту &amp;1сль уже невозможно так легко отбросить. Далее, в XX веке стала широкое распространяться идея. о возможности существования внеземной цивилизации. Совершенствование телескопов, анализ проб, взятых из космоса, применение мощных компьютеров для обработки данных - все это позволяет нам выйти за пределы нашей Вселенной и познать ее лучше, чем когда бы то ни было ранее.</w:t>
      </w:r>
    </w:p>
    <w:p>
      <w:pPr>
        <w:pStyle w:val="Style12"/>
        <w:spacing w:before="80" w:after="0"/>
        <w:ind w:firstLine="720"/>
        <w:jc w:val="both"/>
        <w:rPr>
          <w:rFonts w:ascii="Garamond" w:hAnsi="Garamond" w:cs="Garamond"/>
        </w:rPr>
      </w:pPr>
      <w:r>
        <w:rPr>
          <w:rFonts w:cs="Garamond" w:ascii="Garamond" w:hAnsi="Garamond"/>
        </w:rPr>
        <w:t>Прежние скептики, такие, например, как знаменитый ученый Карл Саган, теперь твердо уверовали в возможность суще-• ствования внеземной жизни и внеземного разума. В настоящее время считают, что во Вселенной насчитываются миллиарды звезд с такими планетами, как Земля, и что они обладают обильными ресурсами основных элементов, необходимых для жизни. В 1989 году Космическое агентство США (NASA) разработало программу систематических исследований в космосе в целях поиска внеземных цивилизаций (программа SETI), выделив на нее 100 миллионов долларов в течение десяти лет. Мы можем судить о том, насколько серьезно относятся к этому, хотя бы по тому, что Международная Академия астронавтики разработала для программы SETI специальный свод правил поведения.</w:t>
      </w:r>
    </w:p>
    <w:p>
      <w:pPr>
        <w:pStyle w:val="Style12"/>
        <w:spacing w:before="80" w:after="0"/>
        <w:ind w:firstLine="720"/>
        <w:jc w:val="both"/>
        <w:rPr>
          <w:rFonts w:ascii="Garamond" w:hAnsi="Garamond" w:cs="Garamond"/>
        </w:rPr>
      </w:pPr>
      <w:r>
        <w:rPr>
          <w:rFonts w:cs="Garamond" w:ascii="Garamond" w:hAnsi="Garamond"/>
        </w:rPr>
        <w:t>Что же обнаружит SETI? Возможно, и ничего - ведь это все равно что искать иголку в стоге сена. Но если, как говорится в Библии, Элогим - ILU - "Всевышний" - создал нас по своему образу и подобию, то мы не должны будем удивляться, если найдем на других планетах не монстров с выпученными глазами, а представителей нашего собственного вида. Но вполне может статься, что движение эволюции, вплоть до разумной жизни, настолько маловероятно, что это произошло в нашей Галактике один лишь единственный раз, и что человек - лишь побочная ветвь, а не основное русло развития. Может оказаться и так, что вся наша гипотеза о "пришельцах", "внеземных существах" основывалась на ложной посылке.</w:t>
      </w:r>
    </w:p>
    <w:p>
      <w:pPr>
        <w:pStyle w:val="Style12"/>
        <w:spacing w:before="80" w:after="0"/>
        <w:ind w:firstLine="720"/>
        <w:jc w:val="both"/>
        <w:rPr>
          <w:rFonts w:ascii="Garamond" w:hAnsi="Garamond" w:cs="Garamond"/>
        </w:rPr>
      </w:pPr>
      <w:r>
        <w:rPr>
          <w:rFonts w:cs="Garamond" w:ascii="Garamond" w:hAnsi="Garamond"/>
        </w:rPr>
        <w:t>В Книге Иезекииля в Ветхом Завете также описываются удивительные видения с техническими подробностями29. Иезекииль был священнослужителем. Он был в числе тех евреев, которых угнали в Вавилон во время первого пленения в 597 году до РХ. Пять лет спустя он пережил первые удивительные "видения", охватывавшие период в.девятнадцать лет. Можно представить себе, как отчаянно бился Иезекииль, пытаясь описать вещи, которые были явно выше его понимания и для которых у него не было адекватных слов.</w:t>
      </w:r>
    </w:p>
    <w:p>
      <w:pPr>
        <w:pStyle w:val="Style12"/>
        <w:spacing w:before="80" w:after="0"/>
        <w:ind w:firstLine="720"/>
        <w:jc w:val="both"/>
        <w:rPr>
          <w:rFonts w:ascii="Garamond" w:hAnsi="Garamond" w:cs="Garamond"/>
        </w:rPr>
      </w:pPr>
      <w:r>
        <w:rPr>
          <w:rFonts w:cs="Garamond" w:ascii="Garamond" w:hAnsi="Garamond"/>
        </w:rPr>
        <w:t>"Я, Иезекииль, видел вихрь, идущий с севера. Это была большая туча, из которой рвался огонь, и вокруг нее сиял свет. Она была подобна раскаленному метану; сияющему в огне. В середине ее я увидел четырех существ - они выглядели как люди. У каждого из них было по четыре лица и четыре крыла. Их ноги были прямыми, но ступни были как у коров, и блестели как начищенная медь. Под крыльями у них были человеческие руки, у тех четырех существ было по четыре лица и четыре крыла. Их крылья соприкасались. Каждое существо шло прямо вперед, не оглядываясь, когда передвигалось.</w:t>
      </w:r>
    </w:p>
    <w:p>
      <w:pPr>
        <w:pStyle w:val="Style12"/>
        <w:spacing w:before="80" w:after="0"/>
        <w:ind w:firstLine="720"/>
        <w:jc w:val="both"/>
        <w:rPr>
          <w:rFonts w:ascii="Garamond" w:hAnsi="Garamond" w:cs="Garamond"/>
        </w:rPr>
      </w:pPr>
      <w:r>
        <w:rPr>
          <w:rFonts w:cs="Garamond" w:ascii="Garamond" w:hAnsi="Garamond"/>
        </w:rPr>
        <w:t>Я смотрел на этих существ и видел четыре колеса: по одному у каждого существа с четырьмя лицами. Колеса касались земли, и казалось, что они сделаны из хризолита, и внутри каждого колеса было еще колесо. Колеса не поворачивались при движении. А теперь об их облике: они были высоки и внушительны, у всех четырех существ были со всех сторон глаза.</w:t>
      </w:r>
    </w:p>
    <w:p>
      <w:pPr>
        <w:pStyle w:val="Style12"/>
        <w:spacing w:before="80" w:after="0"/>
        <w:ind w:firstLine="720"/>
        <w:jc w:val="both"/>
        <w:rPr>
          <w:rFonts w:ascii="Garamond" w:hAnsi="Garamond" w:cs="Garamond"/>
        </w:rPr>
      </w:pPr>
      <w:r>
        <w:rPr>
          <w:rFonts w:cs="Garamond" w:ascii="Garamond" w:hAnsi="Garamond"/>
        </w:rPr>
        <w:t>Колеса двигались одновременно с животными, и если животные поднимались ввысь, колеса поднимались вместе с ними.</w:t>
      </w:r>
    </w:p>
    <w:p>
      <w:pPr>
        <w:pStyle w:val="Style12"/>
        <w:spacing w:before="80" w:after="0"/>
        <w:ind w:firstLine="720"/>
        <w:jc w:val="both"/>
        <w:rPr>
          <w:rFonts w:ascii="Garamond" w:hAnsi="Garamond" w:cs="Garamond"/>
        </w:rPr>
      </w:pPr>
      <w:r>
        <w:rPr>
          <w:rFonts w:cs="Garamond" w:ascii="Garamond" w:hAnsi="Garamond"/>
        </w:rPr>
        <w:t>Если колеса поднимались, то и животные поднимались за ними, ибо в этих колесах был дух30.</w:t>
      </w:r>
    </w:p>
    <w:p>
      <w:pPr>
        <w:pStyle w:val="Style12"/>
        <w:spacing w:before="80" w:after="0"/>
        <w:ind w:firstLine="720"/>
        <w:jc w:val="both"/>
        <w:rPr>
          <w:rFonts w:ascii="Garamond" w:hAnsi="Garamond" w:cs="Garamond"/>
        </w:rPr>
      </w:pPr>
      <w:r>
        <w:rPr>
          <w:rFonts w:cs="Garamond" w:ascii="Garamond" w:hAnsi="Garamond"/>
        </w:rPr>
        <w:t>Иногда отдельные ученые расходятся во мнениях с официальной точкой зрения. В 1968 году, после публикации работы Эриха фон Дэникена "Колесницы богов", один инженер НАСА по имени Джозеф Блумрич провел анализ описанных явлений, пытаясь доказать, что фон Дэникен не прав, утверждая, будто Иезекииль видел космический корабль.</w:t>
      </w:r>
    </w:p>
    <w:p>
      <w:pPr>
        <w:pStyle w:val="Style12"/>
        <w:spacing w:before="80" w:after="0"/>
        <w:ind w:firstLine="720"/>
        <w:jc w:val="both"/>
        <w:rPr>
          <w:rFonts w:ascii="Garamond" w:hAnsi="Garamond" w:cs="Garamond"/>
        </w:rPr>
      </w:pPr>
      <w:r>
        <w:rPr>
          <w:rFonts w:cs="Garamond" w:ascii="Garamond" w:hAnsi="Garamond"/>
        </w:rPr>
        <w:t>"Я начал читать "Колесницы Богов" - пишет он, - имея предвзятое мнение и заранее зная, что все это полная чепуха. В книге Дэникена я нашел богатый материал с описанием технических характеристик того, что наблюдал Иезекииль; я считал, что могу принять участие в дискуссии, так как большую часть жизни я занимался конструированием и строительством самолетов и ракет. Итак, я разыскал Библию, чтобы ознакомиться с полным текстом, будучи совершенно уверен, что смогу в два счета опровергнуть и разрушить утверждения Дэникена".</w:t>
      </w:r>
    </w:p>
    <w:p>
      <w:pPr>
        <w:pStyle w:val="Style12"/>
        <w:spacing w:before="80" w:after="0"/>
        <w:ind w:firstLine="720"/>
        <w:jc w:val="both"/>
        <w:rPr>
          <w:rFonts w:ascii="Garamond" w:hAnsi="Garamond" w:cs="Garamond"/>
        </w:rPr>
      </w:pPr>
      <w:r>
        <w:rPr>
          <w:rFonts w:cs="Garamond" w:ascii="Garamond" w:hAnsi="Garamond"/>
        </w:rPr>
        <w:t>У Джозефа Блумрича был превосходный послужной список: главный конструктор НАСА, принимавший участие в проектировании Skylab (Космической лаборатории) и шаттла, в 1972 году за исключительный вклад в разработку проектов "Сатурн" и "Аполлон" он был удостоен редкой награды - медали НАСА "За особые заслуги". И вот, после долгих лет напряженной исследовательской работы в неслужебное время, скептик Блумрич обратился в другую веру и в 1973 году опубликовал книгу "Космические корабли Иезекииля".</w:t>
      </w:r>
    </w:p>
    <w:p>
      <w:pPr>
        <w:pStyle w:val="Style12"/>
        <w:spacing w:before="80" w:after="0"/>
        <w:ind w:firstLine="720"/>
        <w:jc w:val="both"/>
        <w:rPr>
          <w:rFonts w:ascii="Garamond" w:hAnsi="Garamond" w:cs="Garamond"/>
        </w:rPr>
      </w:pPr>
      <w:r>
        <w:rPr>
          <w:rFonts w:cs="Garamond" w:ascii="Garamond" w:hAnsi="Garamond"/>
        </w:rPr>
        <w:t>Блумрич воспроизвел очертания и размеры увиденного Иезекиилем аппарата и идентифицировал многие его элементы, как, например, лопасти винтов, обтекаемые кожуха, посадочные костыли и убирающиеся шасси. Он пришел к заключению, что контуры описанного Иезекиилем корабля практически совпадают с теми характеристиками, которые инженеры НАСА считают оптимальными для вывода корабля на орбиту и взлета и посадки в атмосфере. Сделанный им набросок аппарата (рис. 2) напоминает капсулу "Джемини" или "Аполлона" с добавлением устройства типа геликоптера, чтобы совершать мягкую посадку и полеты в атмосфере. Блумрич писал:</w:t>
      </w:r>
    </w:p>
    <w:p>
      <w:pPr>
        <w:pStyle w:val="Style12"/>
        <w:spacing w:before="80" w:after="0"/>
        <w:ind w:firstLine="720"/>
        <w:jc w:val="both"/>
        <w:rPr>
          <w:rFonts w:ascii="Garamond" w:hAnsi="Garamond" w:cs="Garamond"/>
        </w:rPr>
      </w:pPr>
      <w:r>
        <w:rPr>
          <w:rFonts w:cs="Garamond" w:ascii="Garamond" w:hAnsi="Garamond"/>
        </w:rPr>
        <w:t>"Собственно конструкция геликоптера характеризуется такими особенностями, как складывающиеся крылья, способность менять их положение, и хитроумное устройство для контрольных ракет. Все эти особенности конструкции совмещаются друг с другом без всяких противоречий и неразрешенных вопросов. Все это является бесспорным свидетельством чрезвычайно высокого уровня конструкторской мысли и проектирования".</w:t>
      </w:r>
    </w:p>
    <w:p>
      <w:pPr>
        <w:pStyle w:val="Style12"/>
        <w:spacing w:before="80" w:after="0"/>
        <w:ind w:firstLine="720"/>
        <w:jc w:val="both"/>
        <w:rPr>
          <w:rFonts w:ascii="Garamond" w:hAnsi="Garamond" w:cs="Garamond"/>
        </w:rPr>
      </w:pPr>
      <w:r>
        <w:rPr>
          <w:rFonts w:cs="Garamond" w:ascii="Garamond" w:hAnsi="Garamond"/>
        </w:rPr>
        <w:t>Современные механизмы, подобные тем, которые видели Илия и Иезекииль, не только описаны в древних текстах, но обнаружены также их зарисовки, чертежи и изображения на металле. В соответствии с общественным укладом и культурой евреи именовали эти аппараты колесницами, мореходы-египтяне - "небесными ладьями", а китайцы - драконами. В дальнейшем эти названия обрастали религиозными эпитетами - например, "Слава Господня" или "Дух Господень". В прошлом было принято называть мифами все, чего мы не понимали. Если мы и теперь будем продолжать тупо игнорировать очевидные свидетельства, то это будет означать, что наши мыслительные способности нисколько не превосходят уровень туземцев с Новой Гвинеи с их "культом самолетов"! Пришло время признать, что мифы - это память ранней предистории человечества, и попытаться наконец понять их скрытый истинный смысл.</w:t>
      </w:r>
    </w:p>
    <w:p>
      <w:pPr>
        <w:pStyle w:val="Heading2"/>
        <w:spacing w:before="320" w:after="160"/>
        <w:ind w:firstLine="720"/>
        <w:rPr>
          <w:rFonts w:ascii="Garamond" w:hAnsi="Garamond" w:cs="Garamond"/>
          <w:i w:val="false"/>
          <w:i w:val="false"/>
          <w:iCs w:val="false"/>
        </w:rPr>
      </w:pPr>
      <w:bookmarkStart w:id="8" w:name="__RefHeading___Toc147054169"/>
      <w:bookmarkEnd w:id="8"/>
      <w:r>
        <w:rPr>
          <w:rFonts w:cs="Garamond" w:ascii="Garamond" w:hAnsi="Garamond"/>
          <w:i w:val="false"/>
          <w:iCs w:val="false"/>
        </w:rPr>
        <w:t>СТРАХ ПЕРЕД ДРЕВНИМИ АСТРОНАВТАМИ</w:t>
      </w:r>
    </w:p>
    <w:p>
      <w:pPr>
        <w:pStyle w:val="Style12"/>
        <w:spacing w:before="80" w:after="0"/>
        <w:ind w:firstLine="720"/>
        <w:jc w:val="both"/>
        <w:rPr>
          <w:rFonts w:ascii="Garamond" w:hAnsi="Garamond" w:cs="Garamond"/>
        </w:rPr>
      </w:pPr>
      <w:r>
        <w:rPr>
          <w:rFonts w:cs="Garamond" w:ascii="Garamond" w:hAnsi="Garamond"/>
        </w:rPr>
        <w:t>Широко распространено представление о том, что идея вмешательства внеземных богов - так называемая теория "древних астронавтов" - полностью опровергнута. Каким образом была увековечена эта ложь? Если мы задумаемся, каким образом формируются наши представления при помощи книг, газет, журналов и телевидения, то нам сразу же станет ясно, что во многих областях, в особенности в науке, наши представления основываются на высказываниях так называемых экспертов. Но эти эксперты - обычно высокопоставленные ученые - такие же люди, как и все мы, и им тоже нужно делать карьеру и содержать семью.</w:t>
      </w:r>
    </w:p>
    <w:p>
      <w:pPr>
        <w:pStyle w:val="Style12"/>
        <w:spacing w:before="80" w:after="0"/>
        <w:ind w:firstLine="720"/>
        <w:jc w:val="both"/>
        <w:rPr>
          <w:rFonts w:ascii="Garamond" w:hAnsi="Garamond" w:cs="Garamond"/>
        </w:rPr>
      </w:pPr>
      <w:r>
        <w:rPr>
          <w:rFonts w:cs="Garamond" w:ascii="Garamond" w:hAnsi="Garamond"/>
        </w:rPr>
        <w:t>В начале своей карьеры каждый подающий надежды ученый должен избрать себе специальность в области, которая^все более сужается, по' мере того, как расширяется область человеческого познания. Он становится специалистом в той или иной дисциплине, обычно возникшей уже давно и содержащей некие твердо укоренившиеся основные положения. В каждой науке имеется ряд канонических формул и теорий, настолько устоявшихся, что каждый, кто попытается их оспаривать, не только ничего не добьется, но и может все потерять. Таким образом, научный прогресс осуществляется в виде надстраивания старого здания. Хорошую карьеру не сделаешь, если пытаешься разрушить существующую "гору познания" и начать строить все заново. Ученые, являющиеся специалистами в,своей области, обычно амбициозны, и их положение экспертов основывается на их знаниях в узком диапазоне данной науки. Не то что они сами ограничены, но просто у них слишком мало времени для того, чтобы быть в курсе других отраслей науки. Каковы установки этих людей? Многие направления науки разрабатывались на протяжении столетий, и за это время в них накопилось множество законов и допущений, не подлежащих сомнению. В том числе, например, следующие: жизнь на Земле уникальна, и, следовательно, на других планетах не может существовать разум; все явления, которые мы наблюдаем ныне на нашей планете и в Солнечной системе, возникали постепенно, в течение миллионов лет и не прерывались внезапными катастрофами.</w:t>
      </w:r>
    </w:p>
    <w:p>
      <w:pPr>
        <w:pStyle w:val="Style12"/>
        <w:spacing w:before="80" w:after="0"/>
        <w:ind w:firstLine="720"/>
        <w:jc w:val="both"/>
        <w:rPr>
          <w:rFonts w:ascii="Garamond" w:hAnsi="Garamond" w:cs="Garamond"/>
        </w:rPr>
      </w:pPr>
      <w:r>
        <w:rPr>
          <w:rFonts w:cs="Garamond" w:ascii="Garamond" w:hAnsi="Garamond"/>
        </w:rPr>
        <w:t>Несколько таких простых допущений в сущности преобладают в десятках научных дисциплин - в биологии, генетике, .геологии, географии и т. д. Только сейчас мы достигли такой степени развития, когда становится очевидно, что некоторые из этих допущений не верны. Так, например, уже ясно, что именно в результате катастроф образовались многие элементы Земли и Солнечной системы. Но даже в тех случаях, когда мы располагаем убедительными свидетельствами и новые идеи грозят разрушить старые представления, научная элита проявляет невероятный консерватизм.</w:t>
      </w:r>
    </w:p>
    <w:p>
      <w:pPr>
        <w:pStyle w:val="Style12"/>
        <w:spacing w:before="80" w:after="0"/>
        <w:ind w:firstLine="720"/>
        <w:jc w:val="both"/>
        <w:rPr>
          <w:rFonts w:ascii="Garamond" w:hAnsi="Garamond" w:cs="Garamond"/>
        </w:rPr>
      </w:pPr>
      <w:r>
        <w:rPr>
          <w:rFonts w:cs="Garamond" w:ascii="Garamond" w:hAnsi="Garamond"/>
        </w:rPr>
        <w:t>Когда мы верим тому, что говорят эксперты с экрана телевизора, мы фактически принимаем на веру все канонизированные положения и допущения, которые на протяжении минувших сотен лет определяли состояние данной науки. Мы, разумеется, не можем винить того или иного ученого в том, что он высказывает ряд положений ради поддержания уважения со стороны своих коллег, С другой стороны, ученые широкого профиля обычно обладают большим кругозором, но зато они по определению не являются подлинными учеными и не считаются экспертами, а потому их и не приглашают'выступать. Таким образом, мы ежедневно получаем свою порцию знаний, состоящих из повторения избитых истин!</w:t>
      </w:r>
    </w:p>
    <w:p>
      <w:pPr>
        <w:pStyle w:val="Style12"/>
        <w:spacing w:before="80" w:after="0"/>
        <w:ind w:firstLine="720"/>
        <w:jc w:val="both"/>
        <w:rPr>
          <w:rFonts w:ascii="Garamond" w:hAnsi="Garamond" w:cs="Garamond"/>
        </w:rPr>
      </w:pPr>
      <w:r>
        <w:rPr>
          <w:rFonts w:cs="Garamond" w:ascii="Garamond" w:hAnsi="Garamond"/>
        </w:rPr>
        <w:t>Еще недавно было совсем нетрудно опровергнуть так называемую теорию "древних астронавтов". Само это название вызывает в нашем уме образ пришельцев в скафандрах, совершающих мимолетный визит на нашу планету и тут же отбывающих в космос, в иные галактики. Это чрезвычайно примитивное представление сводит на нет значительную часть уже проделанной в этой области важной и многообразной работы. В этой книге я не буду пользоваться этим наименованием, а взамен буду применять позаимствованный из политики более яркий термин "интервенционизм". В буквальном переводе этот термин означает "пройти между", и, таким образом, в нашем случае этим термином определяется*роль богов, которые генетическим методом подняли человекообразного (обезьяно-человека) до уровня Homo sapiens31 (Человек разумный).</w:t>
      </w:r>
    </w:p>
    <w:p>
      <w:pPr>
        <w:pStyle w:val="Style12"/>
        <w:spacing w:before="80" w:after="0"/>
        <w:ind w:firstLine="720"/>
        <w:jc w:val="both"/>
        <w:rPr>
          <w:rFonts w:ascii="Garamond" w:hAnsi="Garamond" w:cs="Garamond"/>
        </w:rPr>
      </w:pPr>
      <w:r>
        <w:rPr>
          <w:rFonts w:cs="Garamond" w:ascii="Garamond" w:hAnsi="Garamond"/>
        </w:rPr>
        <w:t>Самым известным сторонником интервенционизма является Эрих фон Дэникен. Изложенные им в 1969 году в книге "Колесницы богов" взгляды поразили воображение мировой публики. Многие из нас, вспоминая те бурные дни, удивляются - что сталось с фон Дэникеном. Существует мнение, что некоторые из его аргументов сфабрикованы или же просто ошибочны, но кто знает - миф это или факт? Более 10 лет фон Дэникен числился в черных списках издательств Англии и США, и до самого последнего времени его книги издавались только на немецком языке.</w:t>
      </w:r>
    </w:p>
    <w:p>
      <w:pPr>
        <w:pStyle w:val="Style12"/>
        <w:spacing w:before="80" w:after="0"/>
        <w:ind w:firstLine="720"/>
        <w:jc w:val="both"/>
        <w:rPr>
          <w:rFonts w:ascii="Garamond" w:hAnsi="Garamond" w:cs="Garamond"/>
        </w:rPr>
      </w:pPr>
      <w:r>
        <w:rPr>
          <w:rFonts w:cs="Garamond" w:ascii="Garamond" w:hAnsi="Garamond"/>
        </w:rPr>
        <w:t>Идеи Эрика фон Дэникена немедленно подверглись яростным нападкам со всех сторон. Кто организовывал эти атаки? Разумеется, религиозные институты; по вполне понятным причинам, а также научные эксперты, отстаивавшие свои консервативные идеи. Кто же осмелился выйти на арену и выступить в поддержку фон Дэникена? Только представители простой публики - те миллионы людей, которые покупали его книги. В конце концов им-то не нужно было переживать за драгоценную академическую карьеру!</w:t>
      </w:r>
    </w:p>
    <w:p>
      <w:pPr>
        <w:pStyle w:val="Style12"/>
        <w:spacing w:before="80" w:after="0"/>
        <w:ind w:firstLine="720"/>
        <w:jc w:val="both"/>
        <w:rPr>
          <w:rFonts w:ascii="Garamond" w:hAnsi="Garamond" w:cs="Garamond"/>
        </w:rPr>
      </w:pPr>
      <w:r>
        <w:rPr>
          <w:rFonts w:cs="Garamond" w:ascii="Garamond" w:hAnsi="Garamond"/>
        </w:rPr>
        <w:t>Итак, совсем не удивительно, что "простой любитель" фон Дэникен как будто потерпел поражение - армия экспертов имела численное превосходство. По существу в этом сражении не выдвигались серьезные аргументы. Это был шквал оскорблений, и с тех пор стали с предубеждением относиться к интервенционистской теории. Если вы посетите некоторые из тех загадочных мест, о которых пишет фон Дэникен, вы обнаружите в путеводителях целый перечень различных теорий. И одна из них - "теория астронавтов" - всегда категорически отвергается. В большинстве исторических учебников имеется упоминание о богах, существовавших в ранних цивилизациях, но упоминаются они лишь для того, чтобы отнести их к области культурной мифологии. Это должно заставить нас поверить, что наши примитивные предки жили в вечном страхе перед стихией и что их воображение, возможно, подстегивавшееся наркотическими веществами, порождало эти картины. Но в этих же самых учебниках говорится о том, насколько высоко развитыми были эти общества!</w:t>
      </w:r>
    </w:p>
    <w:p>
      <w:pPr>
        <w:pStyle w:val="Style12"/>
        <w:spacing w:before="80" w:after="0"/>
        <w:ind w:firstLine="720"/>
        <w:jc w:val="both"/>
        <w:rPr>
          <w:rFonts w:ascii="Garamond" w:hAnsi="Garamond" w:cs="Garamond"/>
        </w:rPr>
      </w:pPr>
      <w:r>
        <w:rPr>
          <w:rFonts w:cs="Garamond" w:ascii="Garamond" w:hAnsi="Garamond"/>
        </w:rPr>
        <w:t>Итак, в настоящее время многие прославленные ученые и философы громко заявляют, что нет никаких доказательств в пользу гипотезы о внеземном вмешательстве. Но как же могло твердиться это ложное мнение? Этому способствовали устоявшиеся представления и убеждения, но также и просто невежество. В течение последних 20 лет сторонники теории интервенционизма держались скромно. За исключением фон Дэникена, в германоязычных странах у сторонников этой теории не было возможности сказать свое слово. Таким образом, это важное направление науки не было фактически признано международным научным сообществом. Это не было каким-то заговором, просто очередной случай, когда основанная на здоровой базе гипотеза оказалась потопленной в массе сомнительных теорий.</w:t>
      </w:r>
    </w:p>
    <w:p>
      <w:pPr>
        <w:pStyle w:val="Style12"/>
        <w:spacing w:before="80" w:after="0"/>
        <w:ind w:firstLine="720"/>
        <w:jc w:val="both"/>
        <w:rPr>
          <w:rFonts w:ascii="Garamond" w:hAnsi="Garamond" w:cs="Garamond"/>
        </w:rPr>
      </w:pPr>
      <w:r>
        <w:rPr>
          <w:rFonts w:cs="Garamond" w:ascii="Garamond" w:hAnsi="Garamond"/>
        </w:rPr>
        <w:t>Тем не менее сопротивление теории интервенционизма определяется не только невежеством. Одна из проблем, возникающих в связи с ней, заключается в том, что с ее помощью можно объяснить почти все. Казалось бы, это хорошо - в конце концов, мы ищем абсолютную истину, не так ли? К сожалению, все это не так просто.</w:t>
      </w:r>
    </w:p>
    <w:p>
      <w:pPr>
        <w:pStyle w:val="Style12"/>
        <w:spacing w:before="80" w:after="0"/>
        <w:ind w:firstLine="720"/>
        <w:jc w:val="both"/>
        <w:rPr>
          <w:rFonts w:ascii="Garamond" w:hAnsi="Garamond" w:cs="Garamond"/>
        </w:rPr>
      </w:pPr>
      <w:r>
        <w:rPr>
          <w:rFonts w:cs="Garamond" w:ascii="Garamond" w:hAnsi="Garamond"/>
        </w:rPr>
        <w:t>Давайте вернемся к нашей "горе познаний" и поиграем в игру под названием "честность". Человек на самой высокой горе говорит, обращаясь к соперникам: "Пойдемте со мной - я покажу вам самую высокую вершину - Гору богов!" Он говорит теологам: "Вы можете взять с собой все ваши священные книги и верования". Что ответит ему честный теолог? "Простите, но, если я пойду с вами на Гору богов, это подорвет самые основы моей религии. Моя Библия - это орудие моей профессии; если я соглашусь ее переписать, мне - конец!"</w:t>
      </w:r>
    </w:p>
    <w:p>
      <w:pPr>
        <w:pStyle w:val="Style12"/>
        <w:spacing w:before="80" w:after="0"/>
        <w:ind w:firstLine="720"/>
        <w:jc w:val="both"/>
        <w:rPr>
          <w:rFonts w:ascii="Garamond" w:hAnsi="Garamond" w:cs="Garamond"/>
        </w:rPr>
      </w:pPr>
      <w:r>
        <w:rPr>
          <w:rFonts w:cs="Garamond" w:ascii="Garamond" w:hAnsi="Garamond"/>
        </w:rPr>
        <w:t>Такое же обращение адресуется человеку науки. Что отвечает честный ученый? "Простите, но человечество живет на этой планете 4,6 миллиарда лет, и на этих данных должны основываться мои научные теории. Если я приму теорию вмешательства - они полетят к черту. Как же я буду тогда строить свои теории и систему доказательств! Я сразу же окажусь не у дел! Наука обеспечивает мне приличную жизнь, так что я предпочитаю сохранить ее."</w:t>
      </w:r>
    </w:p>
    <w:p>
      <w:pPr>
        <w:pStyle w:val="Style12"/>
        <w:spacing w:before="80" w:after="0"/>
        <w:ind w:firstLine="720"/>
        <w:jc w:val="both"/>
        <w:rPr>
          <w:rFonts w:ascii="Garamond" w:hAnsi="Garamond" w:cs="Garamond"/>
        </w:rPr>
      </w:pPr>
      <w:r>
        <w:rPr>
          <w:rFonts w:cs="Garamond" w:ascii="Garamond" w:hAnsi="Garamond"/>
        </w:rPr>
        <w:t>Создав свою теорию, Дарвин обеспечил существование многих людей. Продолжающиеся споры о происхождении видов, в особенности Homo sapiens, позволяют продавать миллионы книг и получать доходы. Сохранять эти загадки выгодно. Дарвинисты попали в интеллектуальный тупик, но это еще больше усиливает их рвение - их изобретательность не знает границ. А кроме того, в этом тупике достаточно пространства, так что не всякий сразу заметит, что аргументы вертятся в заколдованном кругу! Эрих фон Дэникен попытался остановить это колесо, хотя бы и не сразу. Возможно, его идеи носили спекулятивный характер, но со временем кто-нибудь другой собрал бы все эти вопросы воедино. И, однако же, здесь, несомненно, имеются ответы нам не следует поддаваться мифу о том, что жизнь это одна большая тайна.</w:t>
      </w:r>
    </w:p>
    <w:p>
      <w:pPr>
        <w:pStyle w:val="Style12"/>
        <w:spacing w:before="80" w:after="0"/>
        <w:ind w:firstLine="720"/>
        <w:jc w:val="both"/>
        <w:rPr>
          <w:rFonts w:ascii="Garamond" w:hAnsi="Garamond" w:cs="Garamond"/>
        </w:rPr>
      </w:pPr>
      <w:r>
        <w:rPr>
          <w:rFonts w:cs="Garamond" w:ascii="Garamond" w:hAnsi="Garamond"/>
        </w:rPr>
        <w:t>Вы когда-нибудь размышляли о том, почему наши книжные шкафы битком набиты необъясненными тайнами? Не кажется ли вам странным, что и сейчас, когда мы можем отправить человека на Луну, мы не знаем, откуда она взялась? Не удивительно ли, что мы конструируем человеческие гены и в то же время не можем сказать, откуда произошли расовые группы? При помощи канонических подходов в разрешении этих тайн сделано бесконечно мало. А загадки пирамид Стоунхенджа, происхождение древних цивилизаций и их поразительных знаний, наконец, самой Земли и Солнечной системы - вокруг этих загадок возникла целая издательская промышленность. Но в этих публикациях уже давно отказались от попыток объяснить эти тайны, и дело сводится просто к описанию явлений и спекуляциям вокруг них. В настоящее время трудно найти сколько-нибудь серьезную попытку объяснить все эти загадки; всем удобно сложить их в папку "Дело с грифом "закрыто" и отправить в архив.</w:t>
      </w:r>
    </w:p>
    <w:p>
      <w:pPr>
        <w:pStyle w:val="Style12"/>
        <w:spacing w:before="80" w:after="0"/>
        <w:ind w:firstLine="720"/>
        <w:jc w:val="both"/>
        <w:rPr>
          <w:rFonts w:ascii="Garamond" w:hAnsi="Garamond" w:cs="Garamond"/>
        </w:rPr>
      </w:pPr>
      <w:r>
        <w:rPr>
          <w:rFonts w:cs="Garamond" w:ascii="Garamond" w:hAnsi="Garamond"/>
        </w:rPr>
        <w:t>Настало время пересмотреть наши устоявшиеся парадигмы. Наука и религия - главные устои нашего современного общества - зашли в тупик. Бывают времена, когда необходима научная революция. Астроном из Александрии во II веке до нашей эры - Птолемей полагал, что Солнце, Луна и пять планет обращаются вокруг Земли. Эта "научная" теория Птолемея, как это ни поразительно, господствовала в течение 1300 лет, пока она не была опровергнута Коперником. Это как нельзя более яркий пример склонности людей к заблуждениям.</w:t>
      </w:r>
    </w:p>
    <w:p>
      <w:pPr>
        <w:pStyle w:val="Style12"/>
        <w:spacing w:before="80" w:after="0"/>
        <w:ind w:firstLine="720"/>
        <w:jc w:val="both"/>
        <w:rPr>
          <w:rFonts w:ascii="Garamond" w:hAnsi="Garamond" w:cs="Garamond"/>
        </w:rPr>
      </w:pPr>
      <w:r>
        <w:rPr>
          <w:rFonts w:cs="Garamond" w:ascii="Garamond" w:hAnsi="Garamond"/>
        </w:rPr>
        <w:t>В последующих 15 главах я внесу коррективы в миф о вмешательстве внеземных сил и приведу самые очевидные доказательства. Это не общие рассуждения. В отличие от теории Дарвина, которая сконцентрирована на вопросе: "Могло ли это произойти?", интервенционистская теория достаточно продвинута, чтобы ответить на вопрос: "Произошло ли это в действительности''" Я буду оперировать такими понятиями, как - кто? когда? и почему? Предвижу, что неизбежны споры, и поэтому иной подход невозможен.</w:t>
      </w:r>
    </w:p>
    <w:p>
      <w:pPr>
        <w:pStyle w:val="Style12"/>
        <w:spacing w:before="80" w:after="0"/>
        <w:ind w:firstLine="720"/>
        <w:jc w:val="both"/>
        <w:rPr>
          <w:rFonts w:ascii="Garamond" w:hAnsi="Garamond" w:cs="Garamond"/>
        </w:rPr>
      </w:pPr>
      <w:r>
        <w:rPr>
          <w:rFonts w:cs="Garamond" w:ascii="Garamond" w:hAnsi="Garamond"/>
        </w:rPr>
        <w:t>Научен ли мой подход? Понятие "научный" может меняться, как мы уже знаем, в ходе полемики адапционистов против пуристов в стане дарвинизма. Я предпочитаю считать эту книгу чем-то вроде судебного разбирательства. Я вижу свою задачу в том, чтобы убеждать и собирать доказательства, "не подлежащие сомнению", а ваше дело - дело присяжных заседателей - решать, прав ли я.</w:t>
      </w:r>
    </w:p>
    <w:p>
      <w:pPr>
        <w:pStyle w:val="Heading2"/>
        <w:spacing w:before="320" w:after="160"/>
        <w:ind w:firstLine="720"/>
        <w:rPr>
          <w:rFonts w:ascii="Garamond" w:hAnsi="Garamond" w:cs="Garamond"/>
          <w:i w:val="false"/>
          <w:i w:val="false"/>
          <w:iCs w:val="false"/>
        </w:rPr>
      </w:pPr>
      <w:bookmarkStart w:id="9" w:name="__RefHeading___Toc147054170"/>
      <w:bookmarkEnd w:id="9"/>
      <w:r>
        <w:rPr>
          <w:rFonts w:cs="Garamond" w:ascii="Garamond" w:hAnsi="Garamond"/>
          <w:i w:val="false"/>
          <w:iCs w:val="false"/>
        </w:rPr>
        <w:t>ВЫВОДЫ ИЗ ПЕРВОЙ ГЛАВЫ</w:t>
      </w:r>
    </w:p>
    <w:p>
      <w:pPr>
        <w:pStyle w:val="Style12"/>
        <w:numPr>
          <w:ilvl w:val="0"/>
          <w:numId w:val="10"/>
        </w:numPr>
        <w:spacing w:before="80" w:after="0"/>
        <w:jc w:val="both"/>
        <w:rPr>
          <w:rFonts w:ascii="Garamond" w:hAnsi="Garamond" w:cs="Garamond"/>
        </w:rPr>
      </w:pPr>
      <w:r>
        <w:rPr>
          <w:rFonts w:cs="Garamond" w:ascii="Garamond" w:hAnsi="Garamond"/>
        </w:rPr>
        <w:t>В каждом мифе - будь то наука, религия или древняя традиция - содержится зерно исторической правды.</w:t>
      </w:r>
    </w:p>
    <w:p>
      <w:pPr>
        <w:pStyle w:val="Style12"/>
        <w:numPr>
          <w:ilvl w:val="0"/>
          <w:numId w:val="10"/>
        </w:numPr>
        <w:spacing w:before="80" w:after="0"/>
        <w:jc w:val="both"/>
        <w:rPr>
          <w:rFonts w:ascii="Garamond" w:hAnsi="Garamond" w:cs="Garamond"/>
        </w:rPr>
      </w:pPr>
      <w:r>
        <w:rPr>
          <w:rFonts w:cs="Garamond" w:ascii="Garamond" w:hAnsi="Garamond"/>
        </w:rPr>
        <w:t>В Библии и в "Текстах пирамид" имеются упоминания о множестве богов из плоти и крови, применяющих технологию, сопоставимую с технологией XX века.</w:t>
      </w:r>
    </w:p>
    <w:p>
      <w:pPr>
        <w:pStyle w:val="Style12"/>
        <w:numPr>
          <w:ilvl w:val="0"/>
          <w:numId w:val="10"/>
        </w:numPr>
        <w:spacing w:before="80" w:after="0"/>
        <w:jc w:val="both"/>
        <w:rPr>
          <w:rFonts w:ascii="Garamond" w:hAnsi="Garamond" w:cs="Garamond"/>
        </w:rPr>
      </w:pPr>
      <w:r>
        <w:rPr>
          <w:rFonts w:cs="Garamond" w:ascii="Garamond" w:hAnsi="Garamond"/>
        </w:rPr>
        <w:t>Естественный отбор работает в теории, на практике же хронологические этапы появления Homo sapiens приводит наших ученых в глубокое замешательство.</w:t>
      </w:r>
    </w:p>
    <w:p>
      <w:pPr>
        <w:pStyle w:val="Style12"/>
        <w:numPr>
          <w:ilvl w:val="0"/>
          <w:numId w:val="10"/>
        </w:numPr>
        <w:spacing w:before="80" w:after="0"/>
        <w:jc w:val="both"/>
        <w:rPr>
          <w:rFonts w:ascii="Garamond" w:hAnsi="Garamond" w:cs="Garamond"/>
        </w:rPr>
      </w:pPr>
      <w:r>
        <w:rPr>
          <w:rFonts w:cs="Garamond" w:ascii="Garamond" w:hAnsi="Garamond"/>
        </w:rPr>
        <w:t>Термин "боги" будет употребляться в дальнейшем в этой книге для обозначения существ из плоти и крови, обладавших передовой технологией, которые создали нас "по собственному образу и подобию" и, следовательно, были похожи на нас по своим физическим данным.</w:t>
      </w:r>
      <w:r>
        <w:br w:type="page"/>
      </w:r>
    </w:p>
    <w:p>
      <w:pPr>
        <w:pStyle w:val="Heading1"/>
        <w:spacing w:before="640" w:after="320"/>
        <w:ind w:firstLine="720"/>
        <w:jc w:val="both"/>
        <w:rPr>
          <w:rFonts w:ascii="Garamond" w:hAnsi="Garamond" w:cs="Garamond"/>
        </w:rPr>
      </w:pPr>
      <w:bookmarkStart w:id="10" w:name="__RefHeading___Toc147054171"/>
      <w:bookmarkEnd w:id="10"/>
      <w:r>
        <w:rPr>
          <w:rFonts w:cs="Garamond" w:ascii="Garamond" w:hAnsi="Garamond"/>
        </w:rPr>
        <w:t>ГЛАВА 2. ЧЕЛОВЕК - ИСКЛЮЧЕНИЕ ИЗ ЭВОЛЮЦИОННОЙ ТЕОРИИ. ОПАСНЫЕ ИДЕИ</w:t>
      </w:r>
    </w:p>
    <w:p>
      <w:pPr>
        <w:pStyle w:val="Style12"/>
        <w:spacing w:before="80" w:after="0"/>
        <w:ind w:firstLine="720"/>
        <w:jc w:val="both"/>
        <w:rPr>
          <w:rFonts w:ascii="Garamond" w:hAnsi="Garamond" w:cs="Garamond"/>
        </w:rPr>
      </w:pPr>
      <w:r>
        <w:rPr>
          <w:rFonts w:cs="Garamond" w:ascii="Garamond" w:hAnsi="Garamond"/>
        </w:rPr>
        <w:t>В ноябре 1859 года Чарльз Дарвин выступил со своей чрезвычайно опасной идеей - что все живые существа развивались в процессе естественного отбора. Несмотря на то, что в книге Дарвина почти не было упоминаний о человеке, выводы были неизбежны, и это повлекло за собой такие радикальные изменения в самооценке человека, каких не происходило за всю обозримую историю. Дарвин в одно мгновение разжаловал человека из состояния божественно сотворенного существа в обезьяну, эволюционировавшую под действием бесстрастного механизма естественного отбора.</w:t>
      </w:r>
    </w:p>
    <w:p>
      <w:pPr>
        <w:pStyle w:val="Style12"/>
        <w:spacing w:before="80" w:after="0"/>
        <w:ind w:firstLine="720"/>
        <w:jc w:val="both"/>
        <w:rPr>
          <w:rFonts w:ascii="Garamond" w:hAnsi="Garamond" w:cs="Garamond"/>
        </w:rPr>
      </w:pPr>
      <w:r>
        <w:rPr>
          <w:rFonts w:cs="Garamond" w:ascii="Garamond" w:hAnsi="Garamond"/>
        </w:rPr>
        <w:t>Эта идея представляла такую опасность для религиозных институтов, что в 1925 году школьный учитель из Теннесси Джон Скоупс был привлечен к суду по обвинению в том, что он преподавал в школе дарвиновскую новую "теорию эволюции". Состоялся шумный процесс, в котором тогдашние церковники одержали крупную победу. С тех пор дарвиновские идеи как будто даже взяли реванш. Не подлежит сомнению, что современные эволюционисты, возглавляемые такими учеными, как Ричард Докинс, сейчас побеждают в спорах. Эти ученые значительно усовершенствовали теорию Дарвина и ныне могут представить нам все более основательные свидетельства действия процесса естественного отбора. Приводя примеры из жизни животного мира, они развенчали полностью библейскую версию сотворения.</w:t>
      </w:r>
    </w:p>
    <w:p>
      <w:pPr>
        <w:pStyle w:val="Style12"/>
        <w:spacing w:before="80" w:after="0"/>
        <w:ind w:firstLine="720"/>
        <w:jc w:val="both"/>
        <w:rPr>
          <w:rFonts w:ascii="Garamond" w:hAnsi="Garamond" w:cs="Garamond"/>
        </w:rPr>
      </w:pPr>
      <w:r>
        <w:rPr>
          <w:rFonts w:cs="Garamond" w:ascii="Garamond" w:hAnsi="Garamond"/>
        </w:rPr>
        <w:t>Но правы ли ученые, когда они применяют законы эволюции к двуногому существу, именуемому человеком? Сам Чарльз Дарвин был удивительно сдержан в этом вопросе, но его сотоварищ по открытию законов эволюции - Альфред Уоллес был более склонен к высказываниям по этому вопросу. Уоллес явно подозревал, что здесь не обошлось без какого-то вмешательства со стороны: он писал, что "какая-то разумная сила направляла или определяла развитие человека". За последующие сто лет наука не смогла опровергнуть утверждение Уоллеса. Антропологи потерпели полную неудачу в попытках найти ископаемые следы "недостающего звена" между обезьяной и человеком, а с другой стороны, наука признает чрезвычайную сложность таких органов, как человеческий мозг. Такое впечатление, будто наука описала полный круг и вернулась к исходному пункту, где многие ощущают некоторую неловкость, когда пытаются применить эволюционную теорию к Homo sapiens.</w:t>
      </w:r>
    </w:p>
    <w:p>
      <w:pPr>
        <w:pStyle w:val="Style12"/>
        <w:spacing w:before="80" w:after="0"/>
        <w:ind w:firstLine="720"/>
        <w:jc w:val="both"/>
        <w:rPr>
          <w:rFonts w:ascii="Garamond" w:hAnsi="Garamond" w:cs="Garamond"/>
        </w:rPr>
      </w:pPr>
      <w:r>
        <w:rPr>
          <w:rFonts w:cs="Garamond" w:ascii="Garamond" w:hAnsi="Garamond"/>
        </w:rPr>
        <w:t>Таким образом, возникла новая опасная идея. Если мы подменяем сверхъестественный акт сотворения человека Богом физическим актом генетической операции, произведенной богами из плоти и крови, то сумеют ли эволюционисты в этом случае удержаться в реалиях рационального спора на чисто научной основе?</w:t>
      </w:r>
    </w:p>
    <w:p>
      <w:pPr>
        <w:pStyle w:val="Style12"/>
        <w:spacing w:before="80" w:after="0"/>
        <w:ind w:firstLine="720"/>
        <w:jc w:val="both"/>
        <w:rPr>
          <w:rFonts w:ascii="Garamond" w:hAnsi="Garamond" w:cs="Garamond"/>
        </w:rPr>
      </w:pPr>
      <w:r>
        <w:rPr>
          <w:rFonts w:cs="Garamond" w:ascii="Garamond" w:hAnsi="Garamond"/>
        </w:rPr>
        <w:t>В настоящее время четверо из десяти американцев считают маловероятным, что человек произошел от обезьяны. Почему? Сравните себя с шимпанзе! Человек - существо разумное; тело у него безволосое, и он весьма сексуален - ясно, что он принадлежит к иному виду, чем его предполагаемые сородичи - приматы. Возможно, это чисто интуитивные соображения, но они подкрепляются научными исследованиями. В 1911 году антрополог сэр Артур Кент составил перечень присущих каждому из видов обезьян-приматов анатомических особенностей, которые отличают их друг от друга. Он назвал их "общими чертами". В результате у него получились следующие показатели: горилла - 75; шимпанзе-- 109; орангутанг - 113; гиббон - 116; человек - 312. Тем самым Кент показал, что человек почти в 3 раза более, чем другие обезьяны отличается от них.</w:t>
      </w:r>
    </w:p>
    <w:p>
      <w:pPr>
        <w:pStyle w:val="Style12"/>
        <w:spacing w:before="80" w:after="0"/>
        <w:ind w:firstLine="720"/>
        <w:jc w:val="both"/>
        <w:rPr>
          <w:rFonts w:ascii="Garamond" w:hAnsi="Garamond" w:cs="Garamond"/>
        </w:rPr>
      </w:pPr>
      <w:r>
        <w:rPr>
          <w:rFonts w:cs="Garamond" w:ascii="Garamond" w:hAnsi="Garamond"/>
        </w:rPr>
        <w:t>Как можно согласовать исследование сэра Артура Кента с научно засвидетельствованным фактом, что в генетическом отношении сходство между человеком и шимпанзе составляет 98%? Я бы перевернул это соотношение и задался вопросом - каким образом разница в ДНК в 2% определяет разительное различие между человеком и его "кузенами" - приматами? Ведь у собаки, например, 98% тех же генов, что и у лисицы, и эти животные очень похожи друг на друга.</w:t>
      </w:r>
    </w:p>
    <w:p>
      <w:pPr>
        <w:pStyle w:val="Style12"/>
        <w:spacing w:before="80" w:after="0"/>
        <w:ind w:firstLine="720"/>
        <w:jc w:val="both"/>
        <w:rPr>
          <w:rFonts w:ascii="Garamond" w:hAnsi="Garamond" w:cs="Garamond"/>
        </w:rPr>
      </w:pPr>
      <w:r>
        <w:rPr>
          <w:rFonts w:cs="Garamond" w:ascii="Garamond" w:hAnsi="Garamond"/>
        </w:rPr>
        <w:t>Мы должны как-то объяснить, каким образом 2% разницы в генах порождают в человеке так много новых характеристик - мозг, речь, сексуальность и многое другое. Странно, что в клетке Homo sapiens содержится всего 46 хромосом, тогда как у шимпанзе и гориллы - 48. Теория естественного отбора оказалась не в состоянии объяснить, каким образом могло произойти такое крупное структурное изменение - слияние двух хромосом.</w:t>
      </w:r>
    </w:p>
    <w:p>
      <w:pPr>
        <w:pStyle w:val="Style12"/>
        <w:spacing w:before="80" w:after="0"/>
        <w:ind w:firstLine="720"/>
        <w:jc w:val="both"/>
        <w:rPr>
          <w:rFonts w:ascii="Garamond" w:hAnsi="Garamond" w:cs="Garamond"/>
        </w:rPr>
      </w:pPr>
      <w:r>
        <w:rPr>
          <w:rFonts w:cs="Garamond" w:ascii="Garamond" w:hAnsi="Garamond"/>
        </w:rPr>
        <w:t>Вероятно ли, что естественный отбор путем случайного алгоритмического процесса может сосредоточить 2% генетических мутаций в самых выудных областях? Эта идея возникла из того силлогизма, что коль скоро мы существуем и коль скоро шимпанзе - ближайший наш родственник по генетической структуре, то, следовательно, мы произошли от общего с шимпанзе предка. Здесь не принята во внимание одна возможность, которая может объяснить радикальное изменение в человеческой ДНК, - оставлена в стороне "немыслимая" идея о генетическом вмешательстве богов. Но действительно ли это так уж немыслимо?</w:t>
      </w:r>
    </w:p>
    <w:p>
      <w:pPr>
        <w:pStyle w:val="Style12"/>
        <w:spacing w:before="80" w:after="0"/>
        <w:ind w:firstLine="720"/>
        <w:jc w:val="both"/>
        <w:rPr>
          <w:rFonts w:ascii="Garamond" w:hAnsi="Garamond" w:cs="Garamond"/>
        </w:rPr>
      </w:pPr>
      <w:r>
        <w:rPr>
          <w:rFonts w:cs="Garamond" w:ascii="Garamond" w:hAnsi="Garamond"/>
        </w:rPr>
        <w:t>Пятьдесят лет назад, когда еще не был открыт генетический код, это действительно невозможно было представить. Но сейчас, в конце XX века, мы уже обладаем возможностью оперировать генами и действовать как "боги", создавая жизнь на иных планетах.</w:t>
      </w:r>
    </w:p>
    <w:p>
      <w:pPr>
        <w:pStyle w:val="Style12"/>
        <w:spacing w:before="80" w:after="0"/>
        <w:ind w:firstLine="720"/>
        <w:jc w:val="both"/>
        <w:rPr>
          <w:rFonts w:ascii="Garamond" w:hAnsi="Garamond" w:cs="Garamond"/>
        </w:rPr>
      </w:pPr>
      <w:r>
        <w:rPr>
          <w:rFonts w:cs="Garamond" w:ascii="Garamond" w:hAnsi="Garamond"/>
        </w:rPr>
        <w:t>В этом разделе я представлю в качестве свидетельства самого человека. Как когда-то сказал один мудрый чкловек, "поскольку мы - результат событий, которые мы ищем, большинство ответов мы найдем в самих себе". Мы сопоставим свидетельства древних цивилизаций о внеземном вмешательстве с ныне принятыми положениями о непрерывной и постепенной эволюции человечества. И что же мы здесь обнаружим? Недостающее звено эволюции, слишком быстрые темпы развития и, наконец, биологические характеристики человека, которые не соответствуют известным этапам истории эволюции на планете Земля.</w:t>
      </w:r>
    </w:p>
    <w:p>
      <w:pPr>
        <w:pStyle w:val="Style12"/>
        <w:spacing w:before="80" w:after="0"/>
        <w:ind w:firstLine="720"/>
        <w:jc w:val="both"/>
        <w:rPr>
          <w:rFonts w:ascii="Garamond" w:hAnsi="Garamond" w:cs="Garamond"/>
        </w:rPr>
      </w:pPr>
      <w:r>
        <w:rPr>
          <w:rFonts w:cs="Garamond" w:ascii="Garamond" w:hAnsi="Garamond"/>
        </w:rPr>
        <w:t>По сути дела в этой главе я лишь усиливаю значение естественного отбора как общей теории. Ибо, смещая эволюцию Homo sapiens в сферу эволюции самих богов, я тем самым снимаю крупнейшую проблему дарвинистов.</w:t>
      </w:r>
    </w:p>
    <w:p>
      <w:pPr>
        <w:pStyle w:val="Heading2"/>
        <w:spacing w:before="320" w:after="160"/>
        <w:ind w:firstLine="720"/>
        <w:rPr>
          <w:rFonts w:ascii="Garamond" w:hAnsi="Garamond" w:cs="Garamond"/>
          <w:i w:val="false"/>
          <w:i w:val="false"/>
          <w:iCs w:val="false"/>
        </w:rPr>
      </w:pPr>
      <w:bookmarkStart w:id="11" w:name="__RefHeading___Toc147054172"/>
      <w:bookmarkEnd w:id="11"/>
      <w:r>
        <w:rPr>
          <w:rFonts w:cs="Garamond" w:ascii="Garamond" w:hAnsi="Garamond"/>
          <w:i w:val="false"/>
          <w:iCs w:val="false"/>
        </w:rPr>
        <w:t>ДАРВИНИЗМ СЕГОДНЯ</w:t>
      </w:r>
    </w:p>
    <w:p>
      <w:pPr>
        <w:pStyle w:val="Style12"/>
        <w:spacing w:before="80" w:after="0"/>
        <w:ind w:firstLine="720"/>
        <w:jc w:val="both"/>
        <w:rPr>
          <w:rFonts w:ascii="Garamond" w:hAnsi="Garamond" w:cs="Garamond"/>
        </w:rPr>
      </w:pPr>
      <w:r>
        <w:rPr>
          <w:rFonts w:cs="Garamond" w:ascii="Garamond" w:hAnsi="Garamond"/>
        </w:rPr>
        <w:t>Когда бросаешь вызов эволюционистам, важно, чтобы бой шел на их собственном поле. А для этого прежде всего необходимо дать себе отчет о нынешнем состоянии дарвинистской концепции.</w:t>
      </w:r>
    </w:p>
    <w:p>
      <w:pPr>
        <w:pStyle w:val="Style12"/>
        <w:spacing w:before="80" w:after="0"/>
        <w:ind w:firstLine="720"/>
        <w:jc w:val="both"/>
        <w:rPr>
          <w:rFonts w:ascii="Garamond" w:hAnsi="Garamond" w:cs="Garamond"/>
        </w:rPr>
      </w:pPr>
      <w:r>
        <w:rPr>
          <w:rFonts w:cs="Garamond" w:ascii="Garamond" w:hAnsi="Garamond"/>
        </w:rPr>
        <w:t>Когда Дарвин впервые выдвинул свою теорию эволюции путем естественного отбора, он не мог знать, при помощи какого механизма это происходит. Лишь почти столетие спустя, в 1953 году, Джеймс Уотсон и Френсис Крик открыли, что таким механизмом является ДНК и генетическое наследование. Эти ученые открыли структуру двойной спирали молекулы ДНК, в химическом составе которой закодирована генетическая информация. Сейчас уже каждый школьник знает, что в любой клетке тела содержится 23 пары хромосом, в которых заложено примерно 100 000 генов, составляющих то, что называется человеческим геномом. Информация, содержащаяся в этих генах, может в одних случаях быть открыта, и тогда ее можно прочесть, а в других - нет, в зависимости от того, какую клетку и какую ткань (мускульную, костную или иную) нужно воспроизвести. Мы теперь знаем также правила генетической наследственности, основной принцип которых состоит в том, что половина генов матери и половина генов отца воссоединяются.</w:t>
      </w:r>
    </w:p>
    <w:p>
      <w:pPr>
        <w:pStyle w:val="Style12"/>
        <w:spacing w:before="80" w:after="0"/>
        <w:ind w:firstLine="720"/>
        <w:jc w:val="both"/>
        <w:rPr>
          <w:rFonts w:ascii="Garamond" w:hAnsi="Garamond" w:cs="Garamond"/>
        </w:rPr>
      </w:pPr>
      <w:r>
        <w:rPr>
          <w:rFonts w:cs="Garamond" w:ascii="Garamond" w:hAnsi="Garamond"/>
        </w:rPr>
        <w:t>Чем генетика помогает нам понять теорию Дарвина? Теперь известно, что наши гены, проходя через поколения, подвергаются случайным мутациям. Некоторые из этих мутаций негативны, другие - положительны. Любая мутация, которая повышает шансы на выживание вида, в конце концов, через много-много поколений, распространяется на всю популяцию. Это соответствует идее Дарвина о роли естественного отбора, о постоянной борьбе за существование, 'в ходе которой лучше приспособленные к окружающей среде особи имеют больше всего шансов выжить. В дальнейшем, в ходе воспроизводства, гены выживших особей имеют статистически наибольшую вероятность быть переданными следующим поколениям.</w:t>
      </w:r>
    </w:p>
    <w:p>
      <w:pPr>
        <w:pStyle w:val="Style12"/>
        <w:spacing w:before="80" w:after="0"/>
        <w:ind w:firstLine="720"/>
        <w:jc w:val="both"/>
        <w:rPr>
          <w:rFonts w:ascii="Garamond" w:hAnsi="Garamond" w:cs="Garamond"/>
        </w:rPr>
      </w:pPr>
      <w:r>
        <w:rPr>
          <w:rFonts w:cs="Garamond" w:ascii="Garamond" w:hAnsi="Garamond"/>
        </w:rPr>
        <w:t>Широко распространенное ошибочное понимание действия естественного отбора состоит в том, что гены непосредственно совершенствуются под влиянием окружающей среды и позволяют организму оптимально к ней приспособиться. В настоящее время признано, что такие свойства - это в сущности случайные мутации, которые произошли в соответствии с требованиями окружающей среды и таким образом способствовали выживанию. По словам Стива Джонса, "мы являемся результатом эволюции - ряда последовательных ошибок".</w:t>
      </w:r>
    </w:p>
    <w:p>
      <w:pPr>
        <w:pStyle w:val="Style12"/>
        <w:spacing w:before="80" w:after="0"/>
        <w:ind w:firstLine="720"/>
        <w:jc w:val="both"/>
        <w:rPr>
          <w:rFonts w:ascii="Garamond" w:hAnsi="Garamond" w:cs="Garamond"/>
        </w:rPr>
      </w:pPr>
      <w:r>
        <w:rPr>
          <w:rFonts w:cs="Garamond" w:ascii="Garamond" w:hAnsi="Garamond"/>
        </w:rPr>
        <w:t>Как быстро идет процесс эволюции? Все специалисты согласны с основной мыслью Дарвина, что естественный отбор - это очень медленный, постепенный процесс. Как пишет крупнейший в наши дни сторонник теории эволюции Ричард До-кинс: "Никто не станет утверждать, будто эволюция когда-либо была настолько скачкообразной, что за один шаг мог быть воплощен целый новый план перестройки организма". И действительно, специалисты полагают, что возможность благополучного осуществления большого эволюционного скачка, называемого макромутацией, чрезвычайно маловероятна, так как такой скачок вероятнее всего окажется вредным для выживания видов, которые уже хорошо приспособились к окружающей среде.</w:t>
      </w:r>
    </w:p>
    <w:p>
      <w:pPr>
        <w:pStyle w:val="Style12"/>
        <w:spacing w:before="80" w:after="0"/>
        <w:ind w:firstLine="720"/>
        <w:jc w:val="both"/>
        <w:rPr>
          <w:rFonts w:ascii="Garamond" w:hAnsi="Garamond" w:cs="Garamond"/>
        </w:rPr>
      </w:pPr>
      <w:r>
        <w:rPr>
          <w:rFonts w:cs="Garamond" w:ascii="Garamond" w:hAnsi="Garamond"/>
        </w:rPr>
        <w:t>Таким образом, "остается процесс случайных генетических смещений и кумулятивый эффект генетических мутаций. Однако даже эти небольшие мутации, как полагают, в общем вредны. Дэниел Деннетт изящно описывает ситуацию, проводя литературную аналогию: некто пытается усовершенствовать классический литературный текст, внося только корректорскую правку. Если большая часть правки -- расстановка запятых или исправление ошибок в словах - дает незначительный эффект, то ощутимая правка текста почти во всех случаях портит оригинальный текст.</w:t>
      </w:r>
    </w:p>
    <w:p>
      <w:pPr>
        <w:pStyle w:val="Style12"/>
        <w:spacing w:before="80" w:after="0"/>
        <w:ind w:firstLine="720"/>
        <w:jc w:val="both"/>
        <w:rPr>
          <w:rFonts w:ascii="Garamond" w:hAnsi="Garamond" w:cs="Garamond"/>
        </w:rPr>
      </w:pPr>
      <w:r>
        <w:rPr>
          <w:rFonts w:cs="Garamond" w:ascii="Garamond" w:hAnsi="Garamond"/>
        </w:rPr>
        <w:t>Таким образом, все как будто складывается против генетического совершенствования, но мы должны упомянуть еще об одном обстоятельстве: благоприятная мутация может состояться только в условиях малой изолированной популяции. Так было на Галапагосских островах, где проводил свои исследования Чарльз Дарвин. В иных условиях благоприятные мутации потерялись бы и растворились в более обширной популяции; ученые признают, что в этом случае процесс протекал бы значительно медленнее.</w:t>
      </w:r>
    </w:p>
    <w:p>
      <w:pPr>
        <w:pStyle w:val="Style12"/>
        <w:spacing w:before="80" w:after="0"/>
        <w:ind w:firstLine="720"/>
        <w:jc w:val="both"/>
        <w:rPr>
          <w:rFonts w:ascii="Garamond" w:hAnsi="Garamond" w:cs="Garamond"/>
        </w:rPr>
      </w:pPr>
      <w:r>
        <w:rPr>
          <w:rFonts w:cs="Garamond" w:ascii="Garamond" w:hAnsi="Garamond"/>
        </w:rPr>
        <w:t>Если эволюция вида - процесс, занимающий много времени, то процесс расщепления на два различных вида должен быть еще более длительным. Видообразование, которое Ричард Докинс назвал "длительным прощанием", определяется как точка, в которой две различные группы внутри одного вида уже не могут более скрещиваться между собой. Докинс описывает гены различных видов как реки генов, текущие сквозь миллионы лет. Источник всех этих генных потоков - это генетический код, одинаковый у всех животных, растений и бактерий, которые подвергались исследованию. Индивидуальный организм вскоре умирает, но в ходе полового воспроизводства действует механизм, благодаря которому гены передаются во времени. Эти гены, хорошо взаимодействующие с другими - парными им генами, и наилучшим образом способствующие выживанию организма, в котором они заложены, передаются множеству сменяющих друг друга поколений.</w:t>
      </w:r>
    </w:p>
    <w:p>
      <w:pPr>
        <w:pStyle w:val="Style12"/>
        <w:spacing w:before="80" w:after="0"/>
        <w:ind w:firstLine="720"/>
        <w:jc w:val="both"/>
        <w:rPr>
          <w:rFonts w:ascii="Garamond" w:hAnsi="Garamond" w:cs="Garamond"/>
        </w:rPr>
      </w:pPr>
      <w:r>
        <w:rPr>
          <w:rFonts w:cs="Garamond" w:ascii="Garamond" w:hAnsi="Garamond"/>
        </w:rPr>
        <w:t>Но отчего этот генный поток или вид расщепляется на две ветви? Цитируем Ричарда Докинса:</w:t>
      </w:r>
    </w:p>
    <w:p>
      <w:pPr>
        <w:pStyle w:val="Style12"/>
        <w:spacing w:before="80" w:after="0"/>
        <w:ind w:firstLine="720"/>
        <w:jc w:val="both"/>
        <w:rPr>
          <w:rFonts w:ascii="Garamond" w:hAnsi="Garamond" w:cs="Garamond"/>
        </w:rPr>
      </w:pPr>
      <w:r>
        <w:rPr>
          <w:rFonts w:cs="Garamond" w:ascii="Garamond" w:hAnsi="Garamond"/>
        </w:rPr>
        <w:t xml:space="preserve">"Могут возникать споры по второстепенным вопросам, но никто не сомневается в том, что важнейшим фактором в этом деле является случайное географическое разделение " (курсив мой. - А.Э.). </w:t>
      </w:r>
    </w:p>
    <w:p>
      <w:pPr>
        <w:pStyle w:val="Style12"/>
        <w:spacing w:before="80" w:after="0"/>
        <w:ind w:firstLine="720"/>
        <w:jc w:val="both"/>
        <w:rPr>
          <w:rFonts w:ascii="Garamond" w:hAnsi="Garamond" w:cs="Garamond"/>
        </w:rPr>
      </w:pPr>
      <w:r>
        <w:rPr>
          <w:rFonts w:cs="Garamond" w:ascii="Garamond" w:hAnsi="Garamond"/>
        </w:rPr>
        <w:t>Как бы статистически маловероятно ни было возникновение новых видов, в настоящее время на Земле существует около 30 миллионов различных видов; раньше согласно подсчетам насчитывалось еще 3 миллиада, ныне вымерших. Это возможно только в контексте катастрофического развития истории на планете Земля - и эта точка зрения сейчас становится все более популярной. Однако невозможно привести ни одного примера, когда какой-либо вид за последнее время (в течение последних полмиллиона лет) улучшился в результате мутаций или расщепился на два разных вида.</w:t>
      </w:r>
    </w:p>
    <w:p>
      <w:pPr>
        <w:pStyle w:val="Style12"/>
        <w:spacing w:before="80" w:after="0"/>
        <w:ind w:firstLine="720"/>
        <w:jc w:val="both"/>
        <w:rPr>
          <w:rFonts w:ascii="Garamond" w:hAnsi="Garamond" w:cs="Garamond"/>
        </w:rPr>
      </w:pPr>
      <w:r>
        <w:rPr>
          <w:rFonts w:cs="Garamond" w:ascii="Garamond" w:hAnsi="Garamond"/>
        </w:rPr>
        <w:t>За исключением вирусов, эволюция - очень медленный процесс. Дэниел Деннетт недавно сказал, что возникновение нового вида животных на временном отрезке в 100 тысяч лет можно рассматривать как "внезапное" явление. А с другой стороны, обычный краб оставался практически неизменным в течение 200 миллионов лет. Таким образом, можно согласиться, что нормальный период эволюции лежит где то посередине. Так, например, известный биолог Томас Хаксли утверждает:</w:t>
      </w:r>
    </w:p>
    <w:p>
      <w:pPr>
        <w:pStyle w:val="Style12"/>
        <w:spacing w:before="80" w:after="0"/>
        <w:ind w:firstLine="720"/>
        <w:jc w:val="both"/>
        <w:rPr>
          <w:rFonts w:ascii="Garamond" w:hAnsi="Garamond" w:cs="Garamond"/>
        </w:rPr>
      </w:pPr>
      <w:r>
        <w:rPr>
          <w:rFonts w:cs="Garamond" w:ascii="Garamond" w:hAnsi="Garamond"/>
        </w:rPr>
        <w:t>"Заметные изменения (вида) происходят на протяжении более десяти миллионов лет, а для действительно крупных изменений (макросдвигов) требуется сотня миллионов лет".</w:t>
      </w:r>
    </w:p>
    <w:p>
      <w:pPr>
        <w:pStyle w:val="Style12"/>
        <w:spacing w:before="80" w:after="0"/>
        <w:ind w:firstLine="720"/>
        <w:jc w:val="both"/>
        <w:rPr>
          <w:rFonts w:ascii="Garamond" w:hAnsi="Garamond" w:cs="Garamond"/>
        </w:rPr>
      </w:pPr>
      <w:r>
        <w:rPr>
          <w:rFonts w:cs="Garamond" w:ascii="Garamond" w:hAnsi="Garamond"/>
        </w:rPr>
        <w:t>А в то же время кое-кто полагает, что в человеческом роде произошла не одна, а даже несколько макромутаций всего лишь за 6 миллионов лет!</w:t>
      </w:r>
    </w:p>
    <w:p>
      <w:pPr>
        <w:pStyle w:val="Style12"/>
        <w:spacing w:before="80" w:after="0"/>
        <w:ind w:firstLine="720"/>
        <w:jc w:val="both"/>
        <w:rPr>
          <w:rFonts w:ascii="Garamond" w:hAnsi="Garamond" w:cs="Garamond"/>
        </w:rPr>
      </w:pPr>
      <w:r>
        <w:rPr>
          <w:rFonts w:cs="Garamond" w:ascii="Garamond" w:hAnsi="Garamond"/>
        </w:rPr>
        <w:t>Поскольку мы не располагаем ископаемыми свидетельствами, нам приходится иметь дело с чисто теоретическими построениями. Однако современная наука в ряде случаев сумела представить нам достоверные объяснения того, как в результате постепенного эволюционного процесса может быть создан тот или иной совершенный орган или организм. Самый известный пример - это эксперимент Нильссона и Пельджера с имитированным на компьютере процессом эволюции глаза. Вначале элементарный фотоэлемент глаза подвергался случайным мутациям, а затем компьютер воспроизвел его трансформацию в полностью сформированный глаз. При этом был определен показатель изменений - он медленно возрастал и давал пик на каждом промежуточном этапе.</w:t>
      </w:r>
    </w:p>
    <w:p>
      <w:pPr>
        <w:pStyle w:val="Style12"/>
        <w:spacing w:before="80" w:after="0"/>
        <w:ind w:firstLine="720"/>
        <w:jc w:val="both"/>
        <w:rPr>
          <w:rFonts w:ascii="Garamond" w:hAnsi="Garamond" w:cs="Garamond"/>
        </w:rPr>
      </w:pPr>
      <w:r>
        <w:rPr>
          <w:rFonts w:cs="Garamond" w:ascii="Garamond" w:hAnsi="Garamond"/>
        </w:rPr>
        <w:t>Идея постепенных, накопляющихся изменений является центральным стержнем современного представления об эволюции. Ключевой момент состоит в том, что для того, чтобы любая мутация благополучно распространилась на всю популяцию, каждый последующий шаг должен быть в точности таким, чтобы вид удержался в пределах выживаемости. Ричард Докинс для того, чтобы показать, как функционирует это соперничество генов, приводит пример с гепардами и антилопами. Гепарды как будто идеально сконструированы, чтобы убивать максимальное количество антилоп. В свою очередь, антилопы столь же хорошо приспособлены для того, чтобы спасаться бегством от гепардов. В результате эти два вида существуют в положении равновесия - слабейшие особи погибают, но оба вида выживают. Этот принцип был впервые сформулирован Альфредом Уоллесом, который говорил: "Природа никогда не наделяет данный вид излишком свыше того, что необходимо ему для "повседневного существования". Это такое же положение, как в густом лесу, где деревья длительное время тянутся ввысь в борьбе за солнечный свет.</w:t>
      </w:r>
    </w:p>
    <w:p>
      <w:pPr>
        <w:pStyle w:val="Style12"/>
        <w:spacing w:before="80" w:after="0"/>
        <w:ind w:firstLine="720"/>
        <w:jc w:val="both"/>
        <w:rPr>
          <w:rFonts w:ascii="Garamond" w:hAnsi="Garamond" w:cs="Garamond"/>
        </w:rPr>
      </w:pPr>
      <w:r>
        <w:rPr>
          <w:rFonts w:cs="Garamond" w:ascii="Garamond" w:hAnsi="Garamond"/>
        </w:rPr>
        <w:t>Итак, мы вновь возвращаемся к вопросу об эволюции самого человеческого рода и намерены бросить перчатку Докинсу и Деннетгу на их собственной академической территории. Ибо в дальнейшем в этой главе мы приведем поразительные примеры того, как человек развивался порой гораздо выше того уровня, которого требовали условия повседневного его существования, и при полном отсутствии интеллектуального соперника. Таким образом, в свете современных теорий о постепенном накоплении изменений и о естественном отборе многие аспекты существования Homo sapiens просто противоречат законам эволюции!</w:t>
      </w:r>
    </w:p>
    <w:p>
      <w:pPr>
        <w:pStyle w:val="Heading2"/>
        <w:spacing w:before="320" w:after="160"/>
        <w:ind w:firstLine="720"/>
        <w:rPr>
          <w:rFonts w:ascii="Garamond" w:hAnsi="Garamond" w:cs="Garamond"/>
          <w:i w:val="false"/>
          <w:i w:val="false"/>
          <w:iCs w:val="false"/>
        </w:rPr>
      </w:pPr>
      <w:bookmarkStart w:id="12" w:name="__RefHeading___Toc147054173"/>
      <w:bookmarkEnd w:id="12"/>
      <w:r>
        <w:rPr>
          <w:rFonts w:cs="Garamond" w:ascii="Garamond" w:hAnsi="Garamond"/>
          <w:i w:val="false"/>
          <w:iCs w:val="false"/>
        </w:rPr>
        <w:t>ПОИСКИ НЕДОСТАЮЩЕГО ЗВЕНА</w:t>
      </w:r>
    </w:p>
    <w:p>
      <w:pPr>
        <w:pStyle w:val="Style12"/>
        <w:spacing w:before="80" w:after="0"/>
        <w:ind w:firstLine="720"/>
        <w:jc w:val="both"/>
        <w:rPr>
          <w:rFonts w:ascii="Garamond" w:hAnsi="Garamond" w:cs="Garamond"/>
        </w:rPr>
      </w:pPr>
      <w:r>
        <w:rPr>
          <w:rFonts w:cs="Garamond" w:ascii="Garamond" w:hAnsi="Garamond"/>
        </w:rPr>
        <w:t>По мнению специалистов, потоки человеческих генов и генов шимпанзе отделились от общего ствола предков в какой-то момент между 5-м и 7-м миллионами лет назад, в то время, как поток генов гориллы, как полагают, отделился несколько ранее. Для того чтобы произошло такое выделение вида, три популяции общих предков обезьян (будущих горилл, шимпанзе и приматов) должны были оказаться географически изолированными и в дальнейшем претерпеть генетические изменения, определявшиеся их различной средой обитания. Поиск недостающего звена - это поиск самого древнего примата - прямостоящей двуногой обезьяны, навсегда распрощавшейся со своими четвероногими сородичами.</w:t>
      </w:r>
    </w:p>
    <w:p>
      <w:pPr>
        <w:pStyle w:val="Style12"/>
        <w:spacing w:before="80" w:after="0"/>
        <w:ind w:firstLine="720"/>
        <w:jc w:val="both"/>
        <w:rPr>
          <w:rFonts w:ascii="Garamond" w:hAnsi="Garamond" w:cs="Garamond"/>
        </w:rPr>
      </w:pPr>
      <w:r>
        <w:rPr>
          <w:rFonts w:cs="Garamond" w:ascii="Garamond" w:hAnsi="Garamond"/>
        </w:rPr>
        <w:t>Многие ученые с сомнением относятся к утверждению о том, что нашими ближайшими родственниками являются шимпанзе - ведь они так отличаются от человека в культурном отношении. Однако недавние исследования показали, что один особый вид карликовых шимпанзе, известных под названием "бонобос", обладает характеристиками, чрезвычайно схожими с человеческими. В отличие от других обезьян, представители этого вида часто совокупляются в позе лицом к лицу, и их сексуальная жизнь такова, что затмевает распущенность жителей Содома и Гомор-ры! Предполагается, что виды бонобос и шимпанзе выделились 3 миллиона лет назад, и весьма вероятно, что наши общие с этими обезьянами предки вели себя скорее как бонобосы, чем как шимпанзе.</w:t>
      </w:r>
    </w:p>
    <w:p>
      <w:pPr>
        <w:pStyle w:val="Style12"/>
        <w:spacing w:before="80" w:after="0"/>
        <w:ind w:firstLine="720"/>
        <w:jc w:val="both"/>
        <w:rPr>
          <w:rFonts w:ascii="Garamond" w:hAnsi="Garamond" w:cs="Garamond"/>
        </w:rPr>
      </w:pPr>
      <w:r>
        <w:rPr>
          <w:rFonts w:cs="Garamond" w:ascii="Garamond" w:hAnsi="Garamond"/>
        </w:rPr>
        <w:t>Теперь я попытаюсь вкратце суммировать - что нам известно об эволюции человека.</w:t>
      </w:r>
    </w:p>
    <w:p>
      <w:pPr>
        <w:pStyle w:val="Style12"/>
        <w:spacing w:before="80" w:after="0"/>
        <w:ind w:firstLine="720"/>
        <w:jc w:val="both"/>
        <w:rPr>
          <w:rFonts w:ascii="Garamond" w:hAnsi="Garamond" w:cs="Garamond"/>
        </w:rPr>
      </w:pPr>
      <w:r>
        <w:rPr>
          <w:rFonts w:cs="Garamond" w:ascii="Garamond" w:hAnsi="Garamond"/>
        </w:rPr>
        <w:t>В ходе поисков недостающего звена было раскопано несколько скелетов приматов, живших 4 миллиона лет назад, но картина все же остается весьма неполной, а выборка слишком небольшой, чтобы можно было сделать какие-либо статистически значимые выводы. Однако среди найденных скелетов имеются три претендента на звание первого полностью двуногого примата. Все они обнаружены в Восточной Африке, в долине Рифт, прорезающей территории Эфиопии, Кении и Танзании.</w:t>
      </w:r>
    </w:p>
    <w:p>
      <w:pPr>
        <w:pStyle w:val="Style12"/>
        <w:spacing w:before="80" w:after="0"/>
        <w:ind w:firstLine="720"/>
        <w:jc w:val="both"/>
        <w:rPr>
          <w:rFonts w:ascii="Garamond" w:hAnsi="Garamond" w:cs="Garamond"/>
        </w:rPr>
      </w:pPr>
      <w:r>
        <w:rPr>
          <w:rFonts w:cs="Garamond" w:ascii="Garamond" w:hAnsi="Garamond"/>
        </w:rPr>
        <w:t>Первый скелет, найденный в 1974 году в эфиопской провинции Афар, был назван Люси, хотя его научное имя -Australopithecus Afarensis (австралапитек афарийский)'. Было установлено, что эта особь жила в промежутке от 3,6 до 3,2 миллиона лет назад. К сожалению, ее скелет сохранился лишь на 40%, и поэтому спорно - действительно ли она была двуногой, и нет даже ясности - была ли она женского рода или мужского!</w:t>
      </w:r>
    </w:p>
    <w:p>
      <w:pPr>
        <w:pStyle w:val="Style12"/>
        <w:spacing w:before="80" w:after="0"/>
        <w:ind w:firstLine="720"/>
        <w:jc w:val="both"/>
        <w:rPr>
          <w:rFonts w:ascii="Garamond" w:hAnsi="Garamond" w:cs="Garamond"/>
        </w:rPr>
      </w:pPr>
      <w:r>
        <w:rPr>
          <w:rFonts w:cs="Garamond" w:ascii="Garamond" w:hAnsi="Garamond"/>
        </w:rPr>
        <w:t>Другой экземпляр, Australopithecus Ramidus, был найден в 1994 году профессором Тимоти Уайтом возле Арамиса в Эфиопии. Он жил 4,4 миллиона лет назад и был похож на карликового шимпанзе. Несмотря на то, что скелет сохранился на 70%, и в этом случае нельзя с уверенностью утверждать, было ли это существо двуногим или четвероногим.</w:t>
      </w:r>
    </w:p>
    <w:p>
      <w:pPr>
        <w:pStyle w:val="Style12"/>
        <w:spacing w:before="80" w:after="0"/>
        <w:ind w:firstLine="720"/>
        <w:jc w:val="both"/>
        <w:rPr>
          <w:rFonts w:ascii="Garamond" w:hAnsi="Garamond" w:cs="Garamond"/>
        </w:rPr>
      </w:pPr>
      <w:r>
        <w:rPr>
          <w:rFonts w:cs="Garamond" w:ascii="Garamond" w:hAnsi="Garamond"/>
        </w:rPr>
        <w:t>Третий претендент - Australopithecus Anamensis - найден доктором Мивом Лики в 1995 году у озера Туркан в Кении, и возраст его датируется 4,1 -3,9 миллиона лет. Берцовая кость этого экземпляра приводится в ученых спорах в качестве доказательства того, что он ходил на двух ногах.</w:t>
      </w:r>
    </w:p>
    <w:p>
      <w:pPr>
        <w:pStyle w:val="Style12"/>
        <w:spacing w:before="80" w:after="0"/>
        <w:ind w:firstLine="720"/>
        <w:jc w:val="both"/>
        <w:rPr>
          <w:rFonts w:ascii="Garamond" w:hAnsi="Garamond" w:cs="Garamond"/>
        </w:rPr>
      </w:pPr>
      <w:r>
        <w:rPr>
          <w:rFonts w:cs="Garamond" w:ascii="Garamond" w:hAnsi="Garamond"/>
        </w:rPr>
        <w:t>Выводы, делающиеся на основании скелетов этих наших древнейших предков, весьма противоречивы, так как они, по-видимому, не находятся в прямом родстве друг с другом. Так, например, "Anamensis "т приходится родственником "Ramidus"y. Из-за необъяснимого отсутствия ископаемых скелетов приматов, живших за предшествующие 10 миллионов лет, невозможно установить точное время, когда эти первые приматы отделились от четвероногих обезьян. Важно также отметить, что у многих из найденных скелетов'черепа имеют больше сходства с черепами шимпанзе, чем человека. Возможно, что это бьыи первые обезьяны, ходившие на двух ногах, но тогда, 4 миллиона лет назад, они еще были очень далеки от того, чтобы хотя бы отдаленно напоминать человека.</w:t>
      </w:r>
    </w:p>
    <w:p>
      <w:pPr>
        <w:pStyle w:val="Style12"/>
        <w:spacing w:before="80" w:after="0"/>
        <w:ind w:firstLine="720"/>
        <w:jc w:val="both"/>
        <w:rPr>
          <w:rFonts w:ascii="Garamond" w:hAnsi="Garamond" w:cs="Garamond"/>
        </w:rPr>
      </w:pPr>
      <w:r>
        <w:rPr>
          <w:rFonts w:cs="Garamond" w:ascii="Garamond" w:hAnsi="Garamond"/>
        </w:rPr>
        <w:t>Далее, ученые обнаружили останки нескольких типов первобытного человека. И здесь также много неясного. Так, мы имеем скелет "Robustus" - возраст его 1,8 миллиона лет. Человек этот был действительно крепкого сложения ("Robustus" означает - могучий); "Africanus" - 2,5 миллиона лет более хрупкого телосложения; Advanced Australopithecus - 1,5-2 миллиона лет. Последний, как это видно из его названия, более, чем другие, похож на человека, и его иногда называют почти человеком, или Homo habilis (человек умелый). Обычно считают, что Homo habilis был первым действительно человекоподобным существом, способным хорошо передвигаться на двух ногах и пользоваться очень грубыми каменными орудиями. По скелету невозможно определить, была ли на этом этапе развита рудиментарная речь.</w:t>
      </w:r>
    </w:p>
    <w:p>
      <w:pPr>
        <w:pStyle w:val="Style12"/>
        <w:spacing w:before="80" w:after="0"/>
        <w:ind w:firstLine="720"/>
        <w:jc w:val="both"/>
        <w:rPr>
          <w:rFonts w:ascii="Garamond" w:hAnsi="Garamond" w:cs="Garamond"/>
        </w:rPr>
      </w:pPr>
      <w:r>
        <w:rPr>
          <w:rFonts w:cs="Garamond" w:ascii="Garamond" w:hAnsi="Garamond"/>
        </w:rPr>
        <w:t>Примерно 1,5 миллиона лет назад появился Homo erectus (прямостоящий человек). У этого примата была значительно более обширная, чем у его предшественников, черепная коробка (cranium), он уже начинал создавать и использовать более слож-' ные каменные орудия. Широкий разброс найденных скелетов свидетельствует о том, что между 1 000 000 и 700 000 годами Homo erectus покинул Африку и расселился на территории Китая, Австралазии и Европы, но примерно между 300 000 и 200 000 годами по неизвестным причинам исчез вообще. Не подлежит сомнению, по методу исключения, что это и есть та ветвь, которая привела к возникновению Homo sapiens.</w:t>
      </w:r>
    </w:p>
    <w:p>
      <w:pPr>
        <w:pStyle w:val="Style12"/>
        <w:spacing w:before="80" w:after="0"/>
        <w:ind w:firstLine="720"/>
        <w:jc w:val="both"/>
        <w:rPr>
          <w:rFonts w:ascii="Garamond" w:hAnsi="Garamond" w:cs="Garamond"/>
        </w:rPr>
      </w:pPr>
      <w:r>
        <w:rPr>
          <w:rFonts w:cs="Garamond" w:ascii="Garamond" w:hAnsi="Garamond"/>
        </w:rPr>
        <w:t>Но недостающее звено продолжает оставаться загадкой. В 1995 году в "Санди тайме" был подведен итог свидетельствам эволюционного развития:</w:t>
      </w:r>
    </w:p>
    <w:p>
      <w:pPr>
        <w:pStyle w:val="Style12"/>
        <w:spacing w:before="80" w:after="0"/>
        <w:ind w:firstLine="720"/>
        <w:jc w:val="both"/>
        <w:rPr>
          <w:rFonts w:ascii="Garamond" w:hAnsi="Garamond" w:cs="Garamond"/>
        </w:rPr>
      </w:pPr>
      <w:r>
        <w:rPr>
          <w:rFonts w:cs="Garamond" w:ascii="Garamond" w:hAnsi="Garamond"/>
        </w:rPr>
        <w:t>"Ученые в полной растерянности. Ряд последних открытий заставил их перечеркнуть те простейшие схемы, на которых они так любили рисовать линии связей... Знакомые нам со школы классические генеалогические древа, показывающие, как человек произошел от обезьяны, уступили место концепции генетических островов. О мостах, соединяющих эти острова, каждый может только гадать".</w:t>
      </w:r>
    </w:p>
    <w:p>
      <w:pPr>
        <w:pStyle w:val="Style12"/>
        <w:spacing w:before="80" w:after="0"/>
        <w:ind w:firstLine="720"/>
        <w:jc w:val="both"/>
        <w:rPr>
          <w:rFonts w:ascii="Garamond" w:hAnsi="Garamond" w:cs="Garamond"/>
        </w:rPr>
      </w:pPr>
      <w:r>
        <w:rPr>
          <w:rFonts w:cs="Garamond" w:ascii="Garamond" w:hAnsi="Garamond"/>
        </w:rPr>
        <w:t>А поскольку это касается ряда претендентов на звание предка человека, "Санди тайме" пишет:</w:t>
      </w:r>
    </w:p>
    <w:p>
      <w:pPr>
        <w:pStyle w:val="Style12"/>
        <w:spacing w:before="80" w:after="0"/>
        <w:ind w:firstLine="720"/>
        <w:jc w:val="both"/>
        <w:rPr>
          <w:rFonts w:ascii="Garamond" w:hAnsi="Garamond" w:cs="Garamond"/>
        </w:rPr>
      </w:pPr>
      <w:r>
        <w:rPr>
          <w:rFonts w:cs="Garamond" w:ascii="Garamond" w:hAnsi="Garamond"/>
        </w:rPr>
        <w:t>"Степень их родства между собой остается тайной, и никто до сих пор окончательно не определил кого-нибудь из них в качестве первого примата, породившего Homo sapiens.</w:t>
      </w:r>
    </w:p>
    <w:p>
      <w:pPr>
        <w:pStyle w:val="Style12"/>
        <w:spacing w:before="80" w:after="0"/>
        <w:ind w:firstLine="720"/>
        <w:jc w:val="both"/>
        <w:rPr>
          <w:rFonts w:ascii="Garamond" w:hAnsi="Garamond" w:cs="Garamond"/>
        </w:rPr>
      </w:pPr>
      <w:r>
        <w:rPr>
          <w:rFonts w:cs="Garamond" w:ascii="Garamond" w:hAnsi="Garamond"/>
        </w:rPr>
        <w:t>Поиски недостающего звена продолжается. Соперничающие между собой антропологи собрали миллионы долларов на субсидирование своих раскопок. Несомненно, их исследования будут успешными. И все же мы должны сохранить чувство меры. Как пишет один комментатор, нет никакой гарантии, что все эти найденные скелеты в действительности оставили после себя наследников. Найденных останков так немного, что даже если и появится еще несколько сенсационных находок, все равно ученым придется хвататься за соломинку. История эволюции человечества будет по-прежнему окутана тайной. Ясно лишь одно:</w:t>
      </w:r>
    </w:p>
    <w:p>
      <w:pPr>
        <w:pStyle w:val="Style12"/>
        <w:spacing w:before="80" w:after="0"/>
        <w:ind w:firstLine="720"/>
        <w:jc w:val="both"/>
        <w:rPr>
          <w:rFonts w:ascii="Garamond" w:hAnsi="Garamond" w:cs="Garamond"/>
        </w:rPr>
      </w:pPr>
      <w:r>
        <w:rPr>
          <w:rFonts w:cs="Garamond" w:ascii="Garamond" w:hAnsi="Garamond"/>
        </w:rPr>
        <w:t>найденные останки приматов охватывают период от 6 миллионов до 1 миллиона лет, и это доказывает, что колеса эволюции вертятся очень медленно.</w:t>
      </w:r>
    </w:p>
    <w:p>
      <w:pPr>
        <w:pStyle w:val="Heading2"/>
        <w:spacing w:before="320" w:after="160"/>
        <w:ind w:firstLine="720"/>
        <w:rPr>
          <w:rFonts w:ascii="Garamond" w:hAnsi="Garamond" w:cs="Garamond"/>
          <w:i w:val="false"/>
          <w:i w:val="false"/>
          <w:iCs w:val="false"/>
        </w:rPr>
      </w:pPr>
      <w:bookmarkStart w:id="13" w:name="__RefHeading___Toc147054174"/>
      <w:bookmarkEnd w:id="13"/>
      <w:r>
        <w:rPr>
          <w:rFonts w:cs="Garamond" w:ascii="Garamond" w:hAnsi="Garamond"/>
          <w:i w:val="false"/>
          <w:iCs w:val="false"/>
        </w:rPr>
        <w:t>ЧУДО ВОЗНИКНОВЕНИЯ ЧЕЛОВЕКА</w:t>
      </w:r>
    </w:p>
    <w:p>
      <w:pPr>
        <w:pStyle w:val="Style12"/>
        <w:spacing w:before="80" w:after="0"/>
        <w:ind w:firstLine="720"/>
        <w:jc w:val="both"/>
        <w:rPr>
          <w:rFonts w:ascii="Garamond" w:hAnsi="Garamond" w:cs="Garamond"/>
        </w:rPr>
      </w:pPr>
      <w:r>
        <w:rPr>
          <w:rFonts w:cs="Garamond" w:ascii="Garamond" w:hAnsi="Garamond"/>
        </w:rPr>
        <w:t>Каким образом получилось, что Homo sapiens обрел разум и самосознание, в то время как его родственница-обезьяна провела последние б миллионов лет в состоянии полной стагнации? Почему ни одно иное существо в животном мире не смогло продвинуться до высокого уровня умственного развития?</w:t>
      </w:r>
    </w:p>
    <w:p>
      <w:pPr>
        <w:pStyle w:val="Style12"/>
        <w:spacing w:before="80" w:after="0"/>
        <w:ind w:firstLine="720"/>
        <w:jc w:val="both"/>
        <w:rPr>
          <w:rFonts w:ascii="Garamond" w:hAnsi="Garamond" w:cs="Garamond"/>
        </w:rPr>
      </w:pPr>
      <w:r>
        <w:rPr>
          <w:rFonts w:cs="Garamond" w:ascii="Garamond" w:hAnsi="Garamond"/>
        </w:rPr>
        <w:t>Обычно на это отвечают, что, когда человек поднялся на ноги, у него освободились обе руки и он стал пользоваться орудиями. Такое продвижение ускорило обучение за счет системы "обратной связи", что, в свою очередь, стимулировало процесс умственного развития.</w:t>
      </w:r>
    </w:p>
    <w:p>
      <w:pPr>
        <w:pStyle w:val="Style12"/>
        <w:spacing w:before="80" w:after="0"/>
        <w:ind w:firstLine="720"/>
        <w:jc w:val="both"/>
        <w:rPr>
          <w:rFonts w:ascii="Garamond" w:hAnsi="Garamond" w:cs="Garamond"/>
        </w:rPr>
      </w:pPr>
      <w:r>
        <w:rPr>
          <w:rFonts w:cs="Garamond" w:ascii="Garamond" w:hAnsi="Garamond"/>
        </w:rPr>
        <w:t>Последние научные изыскания подтверждают, что в некоторых случаях электрохимические процессы в мозгу могут способствовать росту дендритов - крошечных рецепторов сигналов, соединяющихся с нейронами (нервными клетками). Эксперименты с подопытными крысами показали, что если в клетку с крысами поместить игрушки, то масса мозговой ткани у крыс начинает расти быстрее.</w:t>
      </w:r>
    </w:p>
    <w:p>
      <w:pPr>
        <w:pStyle w:val="Style12"/>
        <w:spacing w:before="80" w:after="0"/>
        <w:ind w:firstLine="720"/>
        <w:jc w:val="both"/>
        <w:rPr>
          <w:rFonts w:ascii="Garamond" w:hAnsi="Garamond" w:cs="Garamond"/>
        </w:rPr>
      </w:pPr>
      <w:r>
        <w:rPr>
          <w:rFonts w:cs="Garamond" w:ascii="Garamond" w:hAnsi="Garamond"/>
        </w:rPr>
        <w:t>Но не слишком ли это простой ответ? Например, кенгуру очень проворна и вполне могла бы пользоваться орудиями, но она никогда этого не делает. Но в то же время в животном царстве есть масса видов, представители которых пользуются орудиями, но при этом так и не становятся разумными животными. Вот несколько примеров: египетский коршун бросает сверху камни в яйца страуса, пытаясь разбить их твердую скорлупу. Дятел с Галапагосских островов пользуется сучьями или иглами кактуса, применяя их пятью различными способами, чтобы выковырять древесных жуков и других насекомых из гнилых стволов. Морская выдра на Тихоокеанском побережье США, чтобы добыть свое любимое лакомство - ракушку "медвежье ухо", пользуется одним камнем в качестве молотка, а другим в качестве наковальни, чтобы разбить раковину.</w:t>
      </w:r>
    </w:p>
    <w:p>
      <w:pPr>
        <w:pStyle w:val="Style12"/>
        <w:spacing w:before="80" w:after="0"/>
        <w:ind w:firstLine="720"/>
        <w:jc w:val="both"/>
        <w:rPr>
          <w:rFonts w:ascii="Garamond" w:hAnsi="Garamond" w:cs="Garamond"/>
        </w:rPr>
      </w:pPr>
      <w:r>
        <w:rPr>
          <w:rFonts w:cs="Garamond" w:ascii="Garamond" w:hAnsi="Garamond"/>
        </w:rPr>
        <w:t>Все это - примеры простейшего использования орудий, но нет никаких признаков того, что это может к чему-нибудь привести. Наши ближайшие родственники - обезьяны шимпанзе тоже изготавливают и используют простые орудия, но разве они достигают нашего уровня развития интеллекта? Почему же человек стал разумным, а шимпанзе - нет?</w:t>
      </w:r>
    </w:p>
    <w:p>
      <w:pPr>
        <w:pStyle w:val="Style12"/>
        <w:spacing w:before="80" w:after="0"/>
        <w:ind w:firstLine="720"/>
        <w:jc w:val="both"/>
        <w:rPr>
          <w:rFonts w:ascii="Garamond" w:hAnsi="Garamond" w:cs="Garamond"/>
        </w:rPr>
      </w:pPr>
      <w:r>
        <w:rPr>
          <w:rFonts w:cs="Garamond" w:ascii="Garamond" w:hAnsi="Garamond"/>
        </w:rPr>
        <w:t>Может быть, здесь играет решающую роль то, что человек существо прямостоящее? Антропологи допускают, что группа обезьян в какой-то момент отделилась от своих сородичей, живших в лесах, и ушла в открытую саванну - может быть, из-за изменения климатических условий. И там воздействие прямых солнечных лучей вызвало генетические мутации, благодаря которым эти обезьяны смогли подняться на ноги и защитить свой мозг от высокой температуры низких слоев, близких к поверхности земли. В дальнейшем уязвимость этих новых приматов в условиях открытой саванны, может быть, способствовала возникновению случайных мутаций в мозгу, что повышало их шансы на выживание.</w:t>
      </w:r>
    </w:p>
    <w:p>
      <w:pPr>
        <w:pStyle w:val="Style12"/>
        <w:spacing w:before="80" w:after="0"/>
        <w:ind w:firstLine="720"/>
        <w:jc w:val="both"/>
        <w:rPr>
          <w:rFonts w:ascii="Garamond" w:hAnsi="Garamond" w:cs="Garamond"/>
        </w:rPr>
      </w:pPr>
      <w:r>
        <w:rPr>
          <w:rFonts w:cs="Garamond" w:ascii="Garamond" w:hAnsi="Garamond"/>
        </w:rPr>
        <w:t>Новая вертикальная стойка могла также повлечь за собой физические изменения в мозгу. Сторонники теории "черепного излучателя", например профессор Двин Фоле, утверждают, что по окаменевшим останкам можно установить расширение крайней затылочной доли черепа, а также наличие мельчайших отверстий в черепной кости, известных как отводные отверстия, которые позволяют кровяным тельцам проникать в череп и попадать в мозг. Предполагается, что эти изменения могли каким-то образом ускорить развитие интеллекта.</w:t>
      </w:r>
    </w:p>
    <w:p>
      <w:pPr>
        <w:pStyle w:val="Style12"/>
        <w:spacing w:before="80" w:after="0"/>
        <w:ind w:firstLine="720"/>
        <w:jc w:val="both"/>
        <w:rPr>
          <w:rFonts w:ascii="Garamond" w:hAnsi="Garamond" w:cs="Garamond"/>
        </w:rPr>
      </w:pPr>
      <w:r>
        <w:rPr>
          <w:rFonts w:cs="Garamond" w:ascii="Garamond" w:hAnsi="Garamond"/>
        </w:rPr>
        <w:t>Но эти изменения не могли произойти мгновенно. Маловероятно, что обезьяны какой-то одной группы вдруг сразу стали двуногими, маловероятно по той простой причине, что они стали бы тогда менее проворными и более беззащитными перед хищниками. Как говорится в одной шутливой присказке, если вы посадите в большую клетку голодного льва, человека, шимпанзе, бабуина и собаку, то ясно, что первым будет съеден человек!</w:t>
      </w:r>
    </w:p>
    <w:p>
      <w:pPr>
        <w:pStyle w:val="Style12"/>
        <w:spacing w:before="80" w:after="0"/>
        <w:ind w:firstLine="720"/>
        <w:jc w:val="both"/>
        <w:rPr>
          <w:rFonts w:ascii="Garamond" w:hAnsi="Garamond" w:cs="Garamond"/>
        </w:rPr>
      </w:pPr>
      <w:r>
        <w:rPr>
          <w:rFonts w:cs="Garamond" w:ascii="Garamond" w:hAnsi="Garamond"/>
        </w:rPr>
        <w:t>Что же нам говорят ископаемые кости о развитии мыслительных способностей человека? К сожалению, эти ископаемые останки не только скудны, но и рассказывают нам лишь половину того, что происходило. Обычно полагают, что большая черепная коробка означает большую вместимость черепа, и, следовательно, больший объем и лучшее качество головного мозга. Может быть, это и правильно, но размеры черепа - это еще не все. Сравните, например, интеллект весящего 11 фунтов мозга слона с человеческим мозгом весом в 3 фунта. Когда учитывается только объем мозга, упускают из вида, что его совершенствование может проходить также и за счет качества структуры связей клеток мозга. Хороший пример тому - компьютер, функциональные качества которого значительно улучшились главным образом за счет лучшего программного обеспечения. Наше "программное обеспечение" - это сама мозговая ткань, и, к сожалению, она недоступна для исследования палеонтологов!</w:t>
      </w:r>
    </w:p>
    <w:p>
      <w:pPr>
        <w:pStyle w:val="Style12"/>
        <w:spacing w:before="80" w:after="0"/>
        <w:ind w:firstLine="720"/>
        <w:jc w:val="both"/>
        <w:rPr>
          <w:rFonts w:ascii="Garamond" w:hAnsi="Garamond" w:cs="Garamond"/>
        </w:rPr>
      </w:pPr>
      <w:r>
        <w:rPr>
          <w:rFonts w:cs="Garamond" w:ascii="Garamond" w:hAnsi="Garamond"/>
        </w:rPr>
        <w:t>По мнению эволюционистов, развитие человеческого мозга должно было происходить путем постепенных изменений, то есть усовершенствования в результате очень большого числа очень малых сдвигов. Естественный отбор благоприятствует лишь тем генам, которые способствуют совершенствованию эффективности нервной системы и тем самым повышают уровень выживания. Следует ли думать, что постепенные изменения в размерах и эффективности должны происходить параллельно, или же эффективность должна возрастать прежде, пока ее рост не достигнет физического предела? Это может казаться логичным, но процесс естественного отбора включает случайные генетические мутации, и не всегда он достигает своих целей самым прямым путем. Но независимо от избранного пути мы можем ожидать очень медленный прирост объема мозга и, следовательно, размеров черепа.</w:t>
      </w:r>
    </w:p>
    <w:p>
      <w:pPr>
        <w:pStyle w:val="Style12"/>
        <w:spacing w:before="80" w:after="0"/>
        <w:ind w:firstLine="720"/>
        <w:jc w:val="both"/>
        <w:rPr>
          <w:rFonts w:ascii="Garamond" w:hAnsi="Garamond" w:cs="Garamond"/>
        </w:rPr>
      </w:pPr>
      <w:r>
        <w:rPr>
          <w:rFonts w:cs="Garamond" w:ascii="Garamond" w:hAnsi="Garamond"/>
        </w:rPr>
        <w:t>Теперь рассмотрим, каковы были размеры черепов найденных скелетов. Эти показатели очень сильно различаются, и к ним следует относиться с большой осторожностью (поскольку количество образцов ограничено), но общая грубая оценка такова. У раннего примата Afarensis объем черепа равен примерно 500 см3, а у Habilis Australopithecus - около 700 см3. Хотя ни в коем случае нельзя утверждать, что второй произошел от первого, эти данные позволяют проследить эволюцию за два миллиона лет существования приматов в новой среде.</w:t>
      </w:r>
    </w:p>
    <w:p>
      <w:pPr>
        <w:pStyle w:val="Style12"/>
        <w:spacing w:before="80" w:after="0"/>
        <w:ind w:firstLine="720"/>
        <w:jc w:val="both"/>
        <w:rPr>
          <w:rFonts w:ascii="Garamond" w:hAnsi="Garamond" w:cs="Garamond"/>
        </w:rPr>
      </w:pPr>
      <w:r>
        <w:rPr>
          <w:rFonts w:cs="Garamond" w:ascii="Garamond" w:hAnsi="Garamond"/>
        </w:rPr>
        <w:t>Если мы продвинемся дальше, на 1,5 миллиона лет назад, то обнаружим внезапный скачок - объем черепа Homo erectus увеличился примерно до 900-1000 см3. Если предположить, как считают большинство антропологов, что такое увеличение объема черепа сопровождалось развитием интеллекта, то это можно считать весьма необычной макромутацией. В противном случае мы сможем объяснить эту аномалию только тем, что Erectus - это особый вид, предки которого еще не найдены ввиду скудости полученных от раскопок результатов.</w:t>
      </w:r>
    </w:p>
    <w:p>
      <w:pPr>
        <w:pStyle w:val="Style12"/>
        <w:spacing w:before="80" w:after="0"/>
        <w:ind w:firstLine="720"/>
        <w:jc w:val="both"/>
        <w:rPr>
          <w:rFonts w:ascii="Garamond" w:hAnsi="Garamond" w:cs="Garamond"/>
        </w:rPr>
      </w:pPr>
      <w:r>
        <w:rPr>
          <w:rFonts w:cs="Garamond" w:ascii="Garamond" w:hAnsi="Garamond"/>
        </w:rPr>
        <w:t>Наконец, после того как примат Homo erectus Просуществовал 1,2-1,3 миллиона лет без каких-либо заметных изменений, а затем распространился из Африки в Китай, Австралазию и Европу, с ним произошло нечто из ряда вон выходящее. Возможно, из-за климатических изменений, его популяция начала сокращаться, пока он окончательно не исчез. И вот, в то время как большая часть вида Homo erectus вымирала, другая его часть внезапно превратилась в Homo sapiens - произошло резкое увеличение объема черепа от 950 см3 до 1450 см3! Широко распространено мнение о том, что человек является потомком Homo erectus. (А иначе чьими же потомками мы могли бы быть?) Но такое внезапное превращение противоречит законам эволюции!</w:t>
      </w:r>
    </w:p>
    <w:p>
      <w:pPr>
        <w:pStyle w:val="Style12"/>
        <w:spacing w:before="80" w:after="0"/>
        <w:ind w:firstLine="720"/>
        <w:jc w:val="both"/>
        <w:rPr>
          <w:rFonts w:ascii="Garamond" w:hAnsi="Garamond" w:cs="Garamond"/>
        </w:rPr>
      </w:pPr>
      <w:r>
        <w:rPr>
          <w:rFonts w:cs="Garamond" w:ascii="Garamond" w:hAnsi="Garamond"/>
        </w:rPr>
        <w:t>С этой точки зрения эволюция человека подобна песочным часам - численность популяции Homo erectus сокращается, а когда от нее остается, может быть, всего один представитель - мутант, он, со своей улучшенной генной системой, вступает в новую эру беспрецедентного развития. Этот внезапный поворот от упадка к невероятному успеху просто поразителен. Пусть дарвинисты говорят о необходимом условии малой, изолированной популяции, все равно понадобилось бы большое напряжение воображения, чтобы поверить, будто нашим предком был некий "супер-erectus Кларк Кент", который сумел внезапно увеличить объем своего мозга на 50%.</w:t>
      </w:r>
    </w:p>
    <w:p>
      <w:pPr>
        <w:pStyle w:val="Style12"/>
        <w:spacing w:before="80" w:after="0"/>
        <w:ind w:firstLine="720"/>
        <w:jc w:val="both"/>
        <w:rPr>
          <w:rFonts w:ascii="Garamond" w:hAnsi="Garamond" w:cs="Garamond"/>
        </w:rPr>
      </w:pPr>
      <w:r>
        <w:rPr>
          <w:rFonts w:cs="Garamond" w:ascii="Garamond" w:hAnsi="Garamond"/>
        </w:rPr>
        <w:t>Я полагаю, что палеоантропологи сосредоточили свои поиски недостающего звена в ошибочном временном периоде. Мы постоянно читаем о поисках наших древнейших прародителей-обезьян, но в действительности гораздо интереснее было бы отыскать недостающее звено Homo super erectus.</w:t>
      </w:r>
    </w:p>
    <w:p>
      <w:pPr>
        <w:pStyle w:val="Heading2"/>
        <w:spacing w:before="320" w:after="160"/>
        <w:ind w:firstLine="720"/>
        <w:rPr>
          <w:rFonts w:ascii="Garamond" w:hAnsi="Garamond" w:cs="Garamond"/>
          <w:i w:val="false"/>
          <w:i w:val="false"/>
          <w:iCs w:val="false"/>
        </w:rPr>
      </w:pPr>
      <w:bookmarkStart w:id="14" w:name="__RefHeading___Toc147054175"/>
      <w:bookmarkEnd w:id="14"/>
      <w:r>
        <w:rPr>
          <w:rFonts w:cs="Garamond" w:ascii="Garamond" w:hAnsi="Garamond"/>
          <w:i w:val="false"/>
          <w:iCs w:val="false"/>
        </w:rPr>
        <w:t>ВОПРЕКИ ВСЕМУ</w:t>
      </w:r>
    </w:p>
    <w:p>
      <w:pPr>
        <w:pStyle w:val="Style12"/>
        <w:spacing w:before="80" w:after="0"/>
        <w:ind w:firstLine="720"/>
        <w:jc w:val="both"/>
        <w:rPr>
          <w:rFonts w:ascii="Garamond" w:hAnsi="Garamond" w:cs="Garamond"/>
        </w:rPr>
      </w:pPr>
      <w:r>
        <w:rPr>
          <w:rFonts w:cs="Garamond" w:ascii="Garamond" w:hAnsi="Garamond"/>
        </w:rPr>
        <w:t>До 1954 года считалось, что приматы, от которых произошел человек, отделились от обезьян 30 миллионов лет назад. И в течение этого времени человек постепенно эволюционировал к его нынешнему состоянию. Этот отрезок времени служил мерилом того, сколь долго мог продолжаться процесс эволюции. Но после того, как было обнаружено, что отделение приматов произошло лишь 6 миллионов лет назад, сторонники эволюционной теории, дабы объяснить существование человека, были вынуждены принять значительно более ускоренные темпы эволюции.</w:t>
      </w:r>
    </w:p>
    <w:p>
      <w:pPr>
        <w:pStyle w:val="Style12"/>
        <w:spacing w:before="80" w:after="0"/>
        <w:ind w:firstLine="720"/>
        <w:jc w:val="both"/>
        <w:rPr>
          <w:rFonts w:ascii="Garamond" w:hAnsi="Garamond" w:cs="Garamond"/>
        </w:rPr>
      </w:pPr>
      <w:r>
        <w:rPr>
          <w:rFonts w:cs="Garamond" w:ascii="Garamond" w:hAnsi="Garamond"/>
        </w:rPr>
        <w:t>Другим обескураживающим открытием, сделанным после 1954 года, было то, что период эволюции Homo erectus и его предшественников, завершившийся примерно 200 тысяч лет назад, оказался поразительно медленным. Таким образом, график эволюционного движения стал теперь выглядеть уже не как плавная прямая, а как мгновенный взрыв (рис. 4).</w:t>
      </w:r>
    </w:p>
    <w:p>
      <w:pPr>
        <w:pStyle w:val="Style12"/>
        <w:spacing w:before="80" w:after="0"/>
        <w:ind w:firstLine="720"/>
        <w:jc w:val="both"/>
        <w:rPr>
          <w:rFonts w:ascii="Garamond" w:hAnsi="Garamond" w:cs="Garamond"/>
        </w:rPr>
      </w:pPr>
      <w:r>
        <w:rPr>
          <w:rFonts w:cs="Garamond" w:ascii="Garamond" w:hAnsi="Garamond"/>
        </w:rPr>
        <w:t>Антропологи всегда стремились представить эволюцию от Homo erectus к Homo sapiens в виде постепенного процесса, хотя бы и с резкими скачками. Однако их попытки подогнать данные к требованиям заданной концепции каждый раз оказывались очевидны при получении новых данных.</w:t>
      </w:r>
    </w:p>
    <w:p>
      <w:pPr>
        <w:pStyle w:val="Style12"/>
        <w:spacing w:before="80" w:after="0"/>
        <w:ind w:firstLine="720"/>
        <w:jc w:val="both"/>
        <w:rPr>
          <w:rFonts w:ascii="Garamond" w:hAnsi="Garamond" w:cs="Garamond"/>
        </w:rPr>
      </w:pPr>
      <w:r>
        <w:rPr>
          <w:rFonts w:cs="Garamond" w:ascii="Garamond" w:hAnsi="Garamond"/>
        </w:rPr>
        <w:t>Так, например, вначале полагали, что современный в анатомическом смысле Homo sapiens (кроманьонский человек) появился только 35 тысяч лет назад и, таким образом, произошел от неандертальца, который в это же время вымер2. Одновременно произошло одно из самых драматических событий в истории человечества. Кроманьонцы неожиданно появились в Европе, стали строить жилища, образовывать кланы, одеваться в звериные шкуры и изготавливать инструменты и оружие из дерева и кости. Именно к этому этапу развития Homo sapiens мы относим великолепные наскальные рисунки, как, например, в Ласко (Франция), возраст которых 27 тысяч лет.</w:t>
      </w:r>
    </w:p>
    <w:p>
      <w:pPr>
        <w:pStyle w:val="Style12"/>
        <w:spacing w:before="80" w:after="0"/>
        <w:ind w:firstLine="720"/>
        <w:jc w:val="both"/>
        <w:rPr>
          <w:rFonts w:ascii="Garamond" w:hAnsi="Garamond" w:cs="Garamond"/>
        </w:rPr>
      </w:pPr>
      <w:r>
        <w:rPr>
          <w:rFonts w:cs="Garamond" w:ascii="Garamond" w:hAnsi="Garamond"/>
        </w:rPr>
        <w:t>Но сейчас признано, что, несмотря на различие в поведении, европейские кроманьонцы по анатомическому строению не отличались от Homo sapiens, найденного на Ближнем Востоке 100 тысяч лет назад. И те и другие, если одеть их в современную одежду, практически ничем не отличались бы от современных людей. Ясно также и то, что Homo sapiens не произошел от неандертальца, как полагали раньше. Некоторые недавние находки в Израиле подтвердили без всяких сомнений, что Homo sapiens существовал одновременно с неандертальцем 100-90 тысяч лет назад.</w:t>
      </w:r>
    </w:p>
    <w:p>
      <w:pPr>
        <w:pStyle w:val="Style12"/>
        <w:spacing w:before="80" w:after="0"/>
        <w:ind w:firstLine="720"/>
        <w:jc w:val="both"/>
        <w:rPr>
          <w:rFonts w:ascii="Garamond" w:hAnsi="Garamond" w:cs="Garamond"/>
        </w:rPr>
      </w:pPr>
      <w:r>
        <w:rPr>
          <w:rFonts w:cs="Garamond" w:ascii="Garamond" w:hAnsi="Garamond"/>
        </w:rPr>
        <w:t xml:space="preserve">Так каковы же родственные связи человека с неандертальцем? Мы привыкли основываться на художественном восприятии, согласно которому неандерталец неуклюж, имеет грубые черты, но что касается всего остального, например обильной растительности на теле, то это всего лишь догадка, призванная создать впечатление об эволюционном континууме. Недавние открытия заставили коренным образом пересмотреть оценку неандертальца. В частности, в пещере Кебара на горе Кармел в Израиле был найден скелет неандертальца, жившего 60 тысяч лет назад, у которого полностью сохранилась подъязычная кость, совершенно идентичная кости современного человека. Так как от подъязычной кости зависит способность говорить, то ученые были вынуждены признать, что неандерталец обладал этой способностью. А многие ученые считают, что речь является ключом к разгадке большого скачка в развитии человечества. </w:t>
      </w:r>
    </w:p>
    <w:p>
      <w:pPr>
        <w:pStyle w:val="Style12"/>
        <w:spacing w:before="80" w:after="0"/>
        <w:ind w:firstLine="720"/>
        <w:jc w:val="both"/>
        <w:rPr>
          <w:rFonts w:ascii="Garamond" w:hAnsi="Garamond" w:cs="Garamond"/>
        </w:rPr>
      </w:pPr>
      <w:r>
        <w:rPr>
          <w:rFonts w:cs="Garamond" w:ascii="Garamond" w:hAnsi="Garamond"/>
        </w:rPr>
        <w:t>Ныне большая часть антропологов считает, что неандерталец был полноценным Homo sapiens, и в течение длительного времени по своим поведенческим характеристикам был вполне равноценен другим представителям этого вида. Вполне возможно, что неандерталец был не менее разумным и человекоподобным, чем мы в наше время. Было высказано предположение, что крупные и грубые линии его черепа - это просто результат какого-то генетического нарушения, наподобие акромегалии. Эти нарушения быстро растворялись в ограниченной, изолированной популяции в результате скрещивания.</w:t>
      </w:r>
    </w:p>
    <w:p>
      <w:pPr>
        <w:pStyle w:val="Style12"/>
        <w:spacing w:before="80" w:after="0"/>
        <w:ind w:firstLine="720"/>
        <w:jc w:val="both"/>
        <w:rPr>
          <w:rFonts w:ascii="Garamond" w:hAnsi="Garamond" w:cs="Garamond"/>
        </w:rPr>
      </w:pPr>
      <w:r>
        <w:rPr>
          <w:rFonts w:cs="Garamond" w:ascii="Garamond" w:hAnsi="Garamond"/>
        </w:rPr>
        <w:t>Когда был установлен возраст останков неандертальца и Homo sapiens, возникла новая теория, согласно которой и тот и другой произошли от одного первобытного "архаичного" Homo sapiens ". Было найдено несколько экземпляров скелета этого так называемого архаичного вида, который совмещает в себе различные элементы анатомии примитивного Homo erectus и современного человека. В популярных изданиях обычно пишут, что эти архаичные существа появились примерно 300 тысяч лет назад, но опять же, это чистейшие предположения, основанные -на недостаточности выборки, предвзятости и догадках. А каковы же реальные факты?</w:t>
      </w:r>
    </w:p>
    <w:p>
      <w:pPr>
        <w:pStyle w:val="Style12"/>
        <w:spacing w:before="80" w:after="0"/>
        <w:ind w:firstLine="720"/>
        <w:jc w:val="both"/>
        <w:rPr>
          <w:rFonts w:ascii="Garamond" w:hAnsi="Garamond" w:cs="Garamond"/>
        </w:rPr>
      </w:pPr>
      <w:r>
        <w:rPr>
          <w:rFonts w:cs="Garamond" w:ascii="Garamond" w:hAnsi="Garamond"/>
        </w:rPr>
        <w:t>В 1989 году проводился научный семинар на тему "Истоки адаптации современного человека ". Подводя итог дискуссии, Эрик Тринкхаус заявил: "Ключевым пунктом согласия в ходе семинара явилось то, что в какой то момент в период позднего плиоцена (последний 1 миллион лет) за относительно недолгий переходный период произошло превращение архаичного человека в современного - это превращение проявилось как в культуре, так и в анатомии... Такой переход от архаичного человека к современному выразился не только в перестройке его мозга и физической конституции, но и в том, что технология обработки камня, до тех пор примитивная и чисто утилитарная, сменилась сложным и изящным ремеслом; этот переход ознаменовался также возникновением, подлинного искусства, появлением символизма и расцветом формальных языковых систем (курсив мой - А.Э.).</w:t>
      </w:r>
    </w:p>
    <w:p>
      <w:pPr>
        <w:pStyle w:val="Style12"/>
        <w:spacing w:before="80" w:after="0"/>
        <w:ind w:firstLine="720"/>
        <w:jc w:val="both"/>
        <w:rPr>
          <w:rFonts w:ascii="Garamond" w:hAnsi="Garamond" w:cs="Garamond"/>
        </w:rPr>
      </w:pPr>
      <w:r>
        <w:rPr>
          <w:rFonts w:cs="Garamond" w:ascii="Garamond" w:hAnsi="Garamond"/>
        </w:rPr>
        <w:t xml:space="preserve">Главной целью семинара было установление различий между поздним архаичным и ранним современным типом человека, но относительно датировки этой трансформации Эрик Тринкхаус сказал следующее: "...мы не обладаем средствами определения точной хронологии для периодов, где кончаются возможности применения метода изотопа углерода (примерно 35 тысяч лет до нашего времени) и далее в глубину истории в течение всего среднего плиоцена". </w:t>
      </w:r>
    </w:p>
    <w:p>
      <w:pPr>
        <w:pStyle w:val="Style12"/>
        <w:spacing w:before="80" w:after="0"/>
        <w:ind w:firstLine="720"/>
        <w:jc w:val="both"/>
        <w:rPr>
          <w:rFonts w:ascii="Garamond" w:hAnsi="Garamond" w:cs="Garamond"/>
        </w:rPr>
      </w:pPr>
      <w:r>
        <w:rPr>
          <w:rFonts w:cs="Garamond" w:ascii="Garamond" w:hAnsi="Garamond"/>
        </w:rPr>
        <w:t>Следующий семинар в 1992 году также был посвящен трансформации архаичного человека в современного. В одном из представленных докладов было сказано: "Хронология переходного периода не поддается определению методом изотопа углерода С , и поэтому потребовалось применение целого ряда новых методов определения времени".</w:t>
      </w:r>
    </w:p>
    <w:p>
      <w:pPr>
        <w:pStyle w:val="Style12"/>
        <w:spacing w:before="80" w:after="0"/>
        <w:ind w:firstLine="720"/>
        <w:jc w:val="both"/>
        <w:rPr>
          <w:rFonts w:ascii="Garamond" w:hAnsi="Garamond" w:cs="Garamond"/>
        </w:rPr>
      </w:pPr>
      <w:r>
        <w:rPr>
          <w:rFonts w:cs="Garamond" w:ascii="Garamond" w:hAnsi="Garamond"/>
        </w:rPr>
        <w:t>Несколько докладов, сделанных на семинаре, были в 1993 году опубликованы Айткеном, Стрингером и Мелларсом. Они были в основном посвящены совершенствованию методов определения времени. Были отмечены значительные достижения в области установления временных дат - применение урана, люминесцентный метод (тепловой или оптический) и метод электронно-спинового резонанса (ЭСР), но каждый из этих методов в определенных условиях оказывается недостаточным. Тем не менее на основе этих методов (а не применения изотопов углерода С.„) было получено много надежных данных о датировке материала. В частности, обнаружилось, что все найденные скелеты архаичного человека были неправильно датированы и их датировка не подтвердилась этими новыми методами.</w:t>
      </w:r>
    </w:p>
    <w:p>
      <w:pPr>
        <w:pStyle w:val="Style12"/>
        <w:spacing w:before="80" w:after="0"/>
        <w:ind w:firstLine="720"/>
        <w:jc w:val="both"/>
        <w:rPr>
          <w:rFonts w:ascii="Garamond" w:hAnsi="Garamond" w:cs="Garamond"/>
        </w:rPr>
      </w:pPr>
      <w:r>
        <w:rPr>
          <w:rFonts w:cs="Garamond" w:ascii="Garamond" w:hAnsi="Garamond"/>
        </w:rPr>
        <w:t>Что же касается современных приматов, то самая ранняя - вполне определенная и надежная - датировка скелета, найденного в Кафцехе (Qafzeh) в Израиле была 120-110 тысяч лет до нашего времени (НВ). Среди других дат, установленных группой уважаемых ученых, не было ни одной ранее 200 тысяч лет до НВ. Дату же возникновения современного Примата можно лишь предполагать в огромном диапазоне от 500 тысяч до 200 тысяч лет до НВ. рис 5.</w:t>
      </w:r>
    </w:p>
    <w:p>
      <w:pPr>
        <w:pStyle w:val="Style12"/>
        <w:spacing w:before="80" w:after="0"/>
        <w:ind w:firstLine="720"/>
        <w:jc w:val="both"/>
        <w:rPr>
          <w:rFonts w:ascii="Garamond" w:hAnsi="Garamond" w:cs="Garamond"/>
        </w:rPr>
      </w:pPr>
      <w:r>
        <w:rPr>
          <w:rFonts w:cs="Garamond" w:ascii="Garamond" w:hAnsi="Garamond"/>
        </w:rPr>
        <w:t>Таково было подлинное состояние научного знания по этому вопросу. У нас нет доказательств того, что архаичный Homo sapiens существовал 300 тысяч лет назад, как нет и доказательств того, что появление неандертальца относится ко времени 230 тысяч лет назад. Факт тот, что по останкам Homo sapiens невозможно судить о его происхождении. В "Атласе древней археологии " об этом говорится следующее: "Современная история Homo sapiens (sapiens) остается и по сию пору непостижимо темной... Нам так мало известно о подходах к этому поворотному моменту нашей всеобщей истории".</w:t>
      </w:r>
    </w:p>
    <w:p>
      <w:pPr>
        <w:pStyle w:val="Style12"/>
        <w:spacing w:before="80" w:after="0"/>
        <w:ind w:firstLine="720"/>
        <w:jc w:val="both"/>
        <w:rPr>
          <w:rFonts w:ascii="Garamond" w:hAnsi="Garamond" w:cs="Garamond"/>
        </w:rPr>
      </w:pPr>
      <w:r>
        <w:rPr>
          <w:rFonts w:cs="Garamond" w:ascii="Garamond" w:hAnsi="Garamond"/>
        </w:rPr>
        <w:t>А Роджер Левин в 1984 году писал: "Происхождение совершенно современного человека, обозначаемого именем подвида Homo sapiens (sapens), остается и ныне одной из величайших загадок палеонтологии".</w:t>
      </w:r>
    </w:p>
    <w:p>
      <w:pPr>
        <w:pStyle w:val="Style12"/>
        <w:spacing w:before="80" w:after="0"/>
        <w:ind w:firstLine="720"/>
        <w:jc w:val="both"/>
        <w:rPr>
          <w:rFonts w:ascii="Garamond" w:hAnsi="Garamond" w:cs="Garamond"/>
        </w:rPr>
      </w:pPr>
      <w:r>
        <w:rPr>
          <w:rFonts w:cs="Garamond" w:ascii="Garamond" w:hAnsi="Garamond"/>
        </w:rPr>
        <w:t>Появление Homo sapiens - это не просто непостижимая загадка, оно представляется невероятным. В течение миллионов лет происходил лишь слабый прогресс в обработке каменных орудий; и вдруг примерно 200 тысяч лет назад появился Homo sapiens с объемом черепной коробки на 50% больше прежнего, обладающий способностью говорить и довольно близкой современной анатомией тела. В силу необъяснимых причин он продолжал жить примитивной жизнью, пользуясь каменными орудиями, еще в течение 160 тысяч лет, и лишь 40 тысяч лет назад, претерпел то, что можно было бы назвать переходом к современным формам поведения. 13 тысяч лет назад он расселился почти по всему земному шару. За последующие тысячу лет он научился вести сельское хозяйство, еще через 6 тысяч лет создал великую цивилизацию с передовой астрономической наукой (см. главы 5 и 6). И вот, наконец, еще через 6 тысяч лет мы выходим в глубины Солнечной системы!</w:t>
      </w:r>
    </w:p>
    <w:p>
      <w:pPr>
        <w:pStyle w:val="Style12"/>
        <w:spacing w:before="80" w:after="0"/>
        <w:ind w:firstLine="720"/>
        <w:jc w:val="both"/>
        <w:rPr>
          <w:rFonts w:ascii="Garamond" w:hAnsi="Garamond" w:cs="Garamond"/>
        </w:rPr>
      </w:pPr>
      <w:r>
        <w:rPr>
          <w:rFonts w:cs="Garamond" w:ascii="Garamond" w:hAnsi="Garamond"/>
        </w:rPr>
        <w:t>Развернутый здесь сценарий представляется совершенно невероятным в свете нашего понимания теории эволюции как медленного и постепенного процесса - он явно подрывает ее основы. Согласно здравому смыслу, должен был потребоваться еще миллион лет, чтобы Homo sapiens перешел от каменных орудий к другим материалам, и, возможно, еще сотня миллионов лет для овладения математикой, инженерно строительным делом и астрономией:</w:t>
      </w:r>
    </w:p>
    <w:p>
      <w:pPr>
        <w:pStyle w:val="Heading2"/>
        <w:spacing w:before="320" w:after="160"/>
        <w:ind w:firstLine="720"/>
        <w:rPr>
          <w:rFonts w:ascii="Garamond" w:hAnsi="Garamond" w:cs="Garamond"/>
          <w:i w:val="false"/>
          <w:i w:val="false"/>
          <w:iCs w:val="false"/>
        </w:rPr>
      </w:pPr>
      <w:bookmarkStart w:id="15" w:name="__RefHeading___Toc147054176"/>
      <w:bookmarkEnd w:id="15"/>
      <w:r>
        <w:rPr>
          <w:rFonts w:cs="Garamond" w:ascii="Garamond" w:hAnsi="Garamond"/>
          <w:i w:val="false"/>
          <w:iCs w:val="false"/>
        </w:rPr>
        <w:t>ГОЛОВОЛОМКА ДЛЯ ДАРВИНА</w:t>
      </w:r>
    </w:p>
    <w:p>
      <w:pPr>
        <w:pStyle w:val="Style12"/>
        <w:spacing w:before="80" w:after="0"/>
        <w:ind w:firstLine="720"/>
        <w:jc w:val="both"/>
        <w:rPr>
          <w:rFonts w:ascii="Garamond" w:hAnsi="Garamond" w:cs="Garamond"/>
        </w:rPr>
      </w:pPr>
      <w:r>
        <w:rPr>
          <w:rFonts w:cs="Garamond" w:ascii="Garamond" w:hAnsi="Garamond"/>
        </w:rPr>
        <w:t>Я уже говорил, что больший объем мозга не объясняет разумность приматов. Однако объем дает несомненные преимущества, когда он сочетается с высоким уровнем оперативной эффективности. Homo sapiens сочетает в себе все самое лучшее: и сравнительно большой объем мозга, и чрезвычайно эффективную конструкцию. За последние десять лет ученые стали применять новые методы (например, позитронную томографию), что дало возможность узнать о строении человеческого мозга больше чем когда бы то ни было, понять, насколько сложно устроены миллиарды клеток головного мозга. Помимо сложного физического строения мозг обладает безграничными возможностями в разных сферах - в области математического мышления и художественного восприятия, абстрактного мышления и концептуализма, и, сверх того, в области морального сознания и самопознания. В деятельности головного мозга многое еще остается тайной. Но открыто уже достаточно, чтобы "Нэшнл джиогра-фик" могла смело заявить, что человеческий мозг - это "самый сложный орган в познанном мире".</w:t>
      </w:r>
    </w:p>
    <w:p>
      <w:pPr>
        <w:pStyle w:val="Style12"/>
        <w:spacing w:before="80" w:after="0"/>
        <w:ind w:firstLine="720"/>
        <w:jc w:val="both"/>
        <w:rPr>
          <w:rFonts w:ascii="Garamond" w:hAnsi="Garamond" w:cs="Garamond"/>
        </w:rPr>
      </w:pPr>
      <w:r>
        <w:rPr>
          <w:rFonts w:cs="Garamond" w:ascii="Garamond" w:hAnsi="Garamond"/>
        </w:rPr>
        <w:t>Сторонники эволюционной теории рассматривают человеческий мозг всего лишь как набор алгоритмов. Но и они вынуждены признать, что мозг настолько сложен, что не представляется возможным воспроизвести эволюционный процесс, в ходе которого он был создан. Именно поэтому в области формулирования теорий эволюции мозга ведущую роль играют философы.</w:t>
      </w:r>
    </w:p>
    <w:p>
      <w:pPr>
        <w:pStyle w:val="Style12"/>
        <w:spacing w:before="80" w:after="0"/>
        <w:ind w:firstLine="720"/>
        <w:jc w:val="both"/>
        <w:rPr>
          <w:rFonts w:ascii="Garamond" w:hAnsi="Garamond" w:cs="Garamond"/>
        </w:rPr>
      </w:pPr>
      <w:r>
        <w:rPr>
          <w:rFonts w:cs="Garamond" w:ascii="Garamond" w:hAnsi="Garamond"/>
        </w:rPr>
        <w:t>Для теологов открытие, что человеческий мозг настолько сложный и совершенный орган, также было знаменательным. Однако, если оставить в стороне иррациональные аргументы в пользу его божественного происхождения, как могли бы мы опровергнуть теорию постепенной эволюции? Ведь мы не можем подвергнуть всех этих ранних приматов тесту на уровень интеллекта! И мы не можем составить суждение об их разумности, основываясь только на их поведении, поскольку вполне можно обладать развитым интеллектом, и в то же время не иметь материальной культуры, которую мы в настоящее время сочли бы высокой цивилизацией. К счастью, мы можем в известной мере опираться на умозрительную логику, следуя примеру уважаемого Ричарда Докинса.</w:t>
      </w:r>
    </w:p>
    <w:p>
      <w:pPr>
        <w:pStyle w:val="Style12"/>
        <w:spacing w:before="80" w:after="0"/>
        <w:ind w:firstLine="720"/>
        <w:jc w:val="both"/>
        <w:rPr>
          <w:rFonts w:ascii="Garamond" w:hAnsi="Garamond" w:cs="Garamond"/>
        </w:rPr>
      </w:pPr>
      <w:r>
        <w:rPr>
          <w:rFonts w:cs="Garamond" w:ascii="Garamond" w:hAnsi="Garamond"/>
        </w:rPr>
        <w:t>Человеческий мозг новорожденного составляет приблизительно одну четверть объема мозга взрослого. Из-за того, что мозг взрослого нуждается во вместительном черепе, человеческие детеныши при рождении имеют очень большие головы (по сравнению с другими приматами). Поэтому основная проблема деторождения - это чтобы головка ребенка прошла через родовой канал, и это причиняет матери острую боль.</w:t>
      </w:r>
    </w:p>
    <w:p>
      <w:pPr>
        <w:pStyle w:val="Style12"/>
        <w:spacing w:before="80" w:after="0"/>
        <w:ind w:firstLine="720"/>
        <w:jc w:val="both"/>
        <w:rPr>
          <w:rFonts w:ascii="Garamond" w:hAnsi="Garamond" w:cs="Garamond"/>
        </w:rPr>
      </w:pPr>
      <w:r>
        <w:rPr>
          <w:rFonts w:cs="Garamond" w:ascii="Garamond" w:hAnsi="Garamond"/>
        </w:rPr>
        <w:t>Многие биологи, гинекологи и анатомы теряются в догадках - почему у женской особи человека не развился более широкий родовой канал? Ответ прост - дело в конструкции человеческого тела. Такое изменение потребовало бы радикальной перестройки всего скелета человека, что невозможно в силу ограничений, связанных с необходимостью хождения на двух ногах. Таким образом, узкий родовой канал является ограничительным фактором для объема черепа человека.</w:t>
      </w:r>
    </w:p>
    <w:p>
      <w:pPr>
        <w:pStyle w:val="Style12"/>
        <w:spacing w:before="80" w:after="0"/>
        <w:ind w:firstLine="720"/>
        <w:jc w:val="both"/>
        <w:rPr>
          <w:rFonts w:ascii="Garamond" w:hAnsi="Garamond" w:cs="Garamond"/>
        </w:rPr>
      </w:pPr>
      <w:r>
        <w:rPr>
          <w:rFonts w:cs="Garamond" w:ascii="Garamond" w:hAnsi="Garamond"/>
        </w:rPr>
        <w:t>Если мысленно обратиться на несколько тысяч лет назад, когда не было ни больниц, ни акушерок, то нетрудно представить себе, что значительное количество детей умирало при родах. Поэтому кажется весьма сомнительным, чтобы естественный отбор благоприятствовал появлению гена, определяющего большой череп, поскольку это могло повлечь за собой вредные последствия как для роженицы, так и для ребенка. Короче говоря, тако.йген не мог возникнуть.</w:t>
      </w:r>
    </w:p>
    <w:p>
      <w:pPr>
        <w:pStyle w:val="Style12"/>
        <w:spacing w:before="80" w:after="0"/>
        <w:ind w:firstLine="720"/>
        <w:jc w:val="both"/>
        <w:rPr>
          <w:rFonts w:ascii="Garamond" w:hAnsi="Garamond" w:cs="Garamond"/>
        </w:rPr>
      </w:pPr>
      <w:r>
        <w:rPr>
          <w:rFonts w:cs="Garamond" w:ascii="Garamond" w:hAnsi="Garamond"/>
        </w:rPr>
        <w:t>Представляется более вероятным, что естественный отбор должен бы был забраковать большой объем мозга и вместо этого выбрать лучшую систему функционирования его нервных связей или же какой-то способ, при котором рост черепа происходил бы после рождения ребенка, а не до. Но в действительности этого не Происходит. Вместе с тем внутреннее устройство мозговых нервных клеток выглядит чрезвычайно эффективно, настоятельно указывает на два существенных требования эволюционного процесса. Первое - его невероятно длительный период, и второе - настоятельную необходимость достичь оптимального уровня. Ни одно из этих требований не было удовлетворено в ходе предлагаемого эволюционного развития.</w:t>
      </w:r>
    </w:p>
    <w:p>
      <w:pPr>
        <w:pStyle w:val="Style12"/>
        <w:spacing w:before="80" w:after="0"/>
        <w:ind w:firstLine="720"/>
        <w:jc w:val="both"/>
        <w:rPr>
          <w:rFonts w:ascii="Garamond" w:hAnsi="Garamond" w:cs="Garamond"/>
        </w:rPr>
      </w:pPr>
      <w:r>
        <w:rPr>
          <w:rFonts w:cs="Garamond" w:ascii="Garamond" w:hAnsi="Garamond"/>
        </w:rPr>
        <w:t>Современные эволюционисты признают, что естественный отбор апробирует лишь те из новых, и в физическом отношении, лучших направлений, которые необходимы для выживания вида. Пример с гепардами и антилопами, который я привел выше, типичен для системы представлений Ричарда Докинса, согласно которой прогресс проистекает из конструктивной борьбы между видами, в условиях критического равновесия между выживанием и исчезновением того или иного вида.</w:t>
      </w:r>
    </w:p>
    <w:p>
      <w:pPr>
        <w:pStyle w:val="Style12"/>
        <w:spacing w:before="80" w:after="0"/>
        <w:ind w:firstLine="720"/>
        <w:jc w:val="both"/>
        <w:rPr>
          <w:rFonts w:ascii="Garamond" w:hAnsi="Garamond" w:cs="Garamond"/>
        </w:rPr>
      </w:pPr>
      <w:r>
        <w:rPr>
          <w:rFonts w:cs="Garamond" w:ascii="Garamond" w:hAnsi="Garamond"/>
        </w:rPr>
        <w:t>Ричард Докинс иллюстрирует свои рассуждения рассказом о том, как'автомобильный магнат Генри Форд велел своим работникам обшарить автомобильные кладбища и отобрать ту деталь "Модели Т", которая окажется неизношенной. Таковой оказалась поворотная цапфа машины, и ее, соответственно, заменили иной конструкцией, которая быстрее изнашивалась. По мнению Докинса, в эволюции на основе естественного отбора заложен подобный принцип. Но имеет смысл процитировать Докинса полностью, так как мы намерены воспользоваться его аргументами против него же:</w:t>
      </w:r>
    </w:p>
    <w:p>
      <w:pPr>
        <w:pStyle w:val="Style12"/>
        <w:spacing w:before="80" w:after="0"/>
        <w:ind w:firstLine="720"/>
        <w:jc w:val="both"/>
        <w:rPr>
          <w:rFonts w:ascii="Garamond" w:hAnsi="Garamond" w:cs="Garamond"/>
        </w:rPr>
      </w:pPr>
      <w:r>
        <w:rPr>
          <w:rFonts w:cs="Garamond" w:ascii="Garamond" w:hAnsi="Garamond"/>
        </w:rPr>
        <w:t>"Существует вероятность, что тот или иной орган животного окажется слишком совершенным. В этом случае мы можем ожидать, что естественный отбор будет снижать его качества, вплоть до того момента, когда оно окажется на уровне других органов, но не ниже".</w:t>
      </w:r>
    </w:p>
    <w:p>
      <w:pPr>
        <w:pStyle w:val="Style12"/>
        <w:spacing w:before="80" w:after="0"/>
        <w:ind w:firstLine="720"/>
        <w:jc w:val="both"/>
        <w:rPr>
          <w:rFonts w:ascii="Garamond" w:hAnsi="Garamond" w:cs="Garamond"/>
        </w:rPr>
      </w:pPr>
      <w:r>
        <w:rPr>
          <w:rFonts w:cs="Garamond" w:ascii="Garamond" w:hAnsi="Garamond"/>
        </w:rPr>
        <w:t>В этом-то как раз и обнаруживается слабое место эволюционной теории. Человеческий мозг чрезвычайно эффективен, но средний человек никогда не использует его на полную мощность. Как же Докинс объясняет то, что человеческий мозг создан с таким огромным "запасом качества? Какие дополнительные возможности выживания давали нашему предку - охотнику - музыкальные и математические способности мозга?</w:t>
      </w:r>
    </w:p>
    <w:p>
      <w:pPr>
        <w:pStyle w:val="Style12"/>
        <w:spacing w:before="80" w:after="0"/>
        <w:ind w:firstLine="720"/>
        <w:jc w:val="both"/>
        <w:rPr>
          <w:rFonts w:ascii="Garamond" w:hAnsi="Garamond" w:cs="Garamond"/>
        </w:rPr>
      </w:pPr>
      <w:r>
        <w:rPr>
          <w:rFonts w:cs="Garamond" w:ascii="Garamond" w:hAnsi="Garamond"/>
        </w:rPr>
        <w:t>Эволюционисты могут возразить, что эти алгоритмы мозга вырабатывались не для музыкальных или математических, а для совсем иных целей, а затем были, соответственно "переобучены". Однако никто не может сказать, каковы могли быть эти иные цели, ради которых возникали столь высоко развитые умственные возможности. Партнер Чарльза Дарвина Альфред Уоллес явно признал это противоречие. Он писал: "Такой инструмент (человеческий мозг) был развит впрок для будущих нужд его обладателя".</w:t>
      </w:r>
    </w:p>
    <w:p>
      <w:pPr>
        <w:pStyle w:val="Style12"/>
        <w:spacing w:before="80" w:after="0"/>
        <w:ind w:firstLine="720"/>
        <w:jc w:val="both"/>
        <w:rPr>
          <w:rFonts w:ascii="Garamond" w:hAnsi="Garamond" w:cs="Garamond"/>
        </w:rPr>
      </w:pPr>
      <w:r>
        <w:rPr>
          <w:rFonts w:cs="Garamond" w:ascii="Garamond" w:hAnsi="Garamond"/>
        </w:rPr>
        <w:t>Вернемся на миллион лет назад, во времена, когда человек боролся за свое выживание. Спрашивается, как Ричард Докинс объясняет то обстоятельство, что эволюция благоприятствовала не существенным его способностям в области искусства, музыки и математики? Почему же мозг, который в это время уже был по крайней мере отчасти развит, не использовал преимущества любых форм способностей, полезных для выживания, таких, как тонкое чутье, инфракрасное видение, обостренный слух и т.д.? Предполагается, что эволюционная теория может объяснить все, но она явно не в состоянии объяснить человеческий мозг. Именно поэтому некоторые весьма уважаемые современные ученые стали искать иные механизмы развития, отличные от естественного отбора. Первым начал эту дискуссию Альфред Уоллес - он высказал подозрение, что для объяснения необычайных художественных и научных способностей человека необходимо привлечь другой фактор - "некий неизвестный духовный элемент".</w:t>
      </w:r>
    </w:p>
    <w:p>
      <w:pPr>
        <w:pStyle w:val="Style12"/>
        <w:spacing w:before="80" w:after="0"/>
        <w:ind w:firstLine="720"/>
        <w:jc w:val="both"/>
        <w:rPr>
          <w:rFonts w:ascii="Garamond" w:hAnsi="Garamond" w:cs="Garamond"/>
        </w:rPr>
      </w:pPr>
      <w:r>
        <w:rPr>
          <w:rFonts w:cs="Garamond" w:ascii="Garamond" w:hAnsi="Garamond"/>
        </w:rPr>
        <w:t>Чтобы забить последний гвоздь в гроб эволюционной теории, нужно задаться следующим вопросом: кто же был тем соперником, из-за конкуренции с которым мозг Homo sapiens развился до такого размера и сложности? Какого рода соперничество превратило интеллектуальные способности в такой важный фактор выживания? Кто это был, кого человек стремился пересилить за счет ума?</w:t>
      </w:r>
    </w:p>
    <w:p>
      <w:pPr>
        <w:pStyle w:val="Style12"/>
        <w:spacing w:before="80" w:after="0"/>
        <w:ind w:firstLine="720"/>
        <w:jc w:val="both"/>
        <w:rPr>
          <w:rFonts w:ascii="Garamond" w:hAnsi="Garamond" w:cs="Garamond"/>
        </w:rPr>
      </w:pPr>
      <w:r>
        <w:rPr>
          <w:rFonts w:cs="Garamond" w:ascii="Garamond" w:hAnsi="Garamond"/>
        </w:rPr>
        <w:t>Можно ли это объяснить межвидовой конкуренцией? Так например, крупнейшие достижения нашего времени - космические полеты и ядерное оружие - явились результатом соревнования сверхдержав. Может быть, примитивные люди раскололись на соперничающие, противостоящие друг другу группы? Может быть, неандерталец представлял угрозу для Homo sapiens? Ничего подобного - напротив, факты показывают, что неандерталец и кроманьонец вполне мирно сосуществовали. Находки в пещере Сан-Сезар во Франции показывают, что они в течение тысяч лет жили в соседстве и не сражались друг с другом. Эти древние приматы продолжали в течение миллионов лет пользоваться простыми каменными орудиями (только 200 тысяч лет назад ситуация изменилась). И в то же время нет никаких свидетельств совершенствования орудий, которое могло бы быть вызвано межвидовым конфликтом. При отсутствии в этот период какого-либо обладающего разумом соперника, версия об эволюционном развитии человеческого мозга остается совершенно неприемлемой.</w:t>
      </w:r>
    </w:p>
    <w:p>
      <w:pPr>
        <w:pStyle w:val="Heading2"/>
        <w:spacing w:before="320" w:after="160"/>
        <w:ind w:firstLine="720"/>
        <w:rPr>
          <w:rFonts w:ascii="Garamond" w:hAnsi="Garamond" w:cs="Garamond"/>
          <w:i w:val="false"/>
          <w:i w:val="false"/>
          <w:iCs w:val="false"/>
        </w:rPr>
      </w:pPr>
      <w:bookmarkStart w:id="16" w:name="__RefHeading___Toc147054177"/>
      <w:bookmarkEnd w:id="16"/>
      <w:r>
        <w:rPr>
          <w:rFonts w:cs="Garamond" w:ascii="Garamond" w:hAnsi="Garamond"/>
          <w:i w:val="false"/>
          <w:iCs w:val="false"/>
        </w:rPr>
        <w:t>ЯЗЫКОВЫЕ БАРЬЕРЫ</w:t>
      </w:r>
    </w:p>
    <w:p>
      <w:pPr>
        <w:pStyle w:val="Style12"/>
        <w:spacing w:before="80" w:after="0"/>
        <w:ind w:firstLine="720"/>
        <w:jc w:val="both"/>
        <w:rPr>
          <w:rFonts w:ascii="Garamond" w:hAnsi="Garamond" w:cs="Garamond"/>
        </w:rPr>
      </w:pPr>
      <w:r>
        <w:rPr>
          <w:rFonts w:cs="Garamond" w:ascii="Garamond" w:hAnsi="Garamond"/>
        </w:rPr>
        <w:t>Многие ученые полагают, что язык был отправным моментом большого скачка человечества вперед, так как только речь дает нам возможность общаться между собой и передавать опыт от одного поколения другому. До последнего времени этот скачок вперед ассоциировался с изменениями в поведении приматов, расселившимися по Европе примерно 40 тысяч лет назад. В 1983 году было сделано потрясающее открытие - как говорилось выше, был найден скелет неандертальца, жившего 60 тысяч лет назад, и у него нашли подъязычную кость, а это доказывает, что неандерталец мог говорить.</w:t>
      </w:r>
    </w:p>
    <w:p>
      <w:pPr>
        <w:pStyle w:val="Style12"/>
        <w:spacing w:before="80" w:after="0"/>
        <w:ind w:firstLine="720"/>
        <w:jc w:val="both"/>
        <w:rPr>
          <w:rFonts w:ascii="Garamond" w:hAnsi="Garamond" w:cs="Garamond"/>
        </w:rPr>
      </w:pPr>
      <w:r>
        <w:rPr>
          <w:rFonts w:cs="Garamond" w:ascii="Garamond" w:hAnsi="Garamond"/>
        </w:rPr>
        <w:t>Проблема происхождения речи у человека остается очень противоречивой и порождает больше вопросов, чем дает ответов. Дэниел Деннетт выражает это состояние растерянности в следующих словах:</w:t>
      </w:r>
    </w:p>
    <w:p>
      <w:pPr>
        <w:pStyle w:val="Style12"/>
        <w:spacing w:before="80" w:after="0"/>
        <w:ind w:firstLine="720"/>
        <w:jc w:val="both"/>
        <w:rPr>
          <w:rFonts w:ascii="Garamond" w:hAnsi="Garamond" w:cs="Garamond"/>
        </w:rPr>
      </w:pPr>
      <w:r>
        <w:rPr>
          <w:rFonts w:cs="Garamond" w:ascii="Garamond" w:hAnsi="Garamond"/>
        </w:rPr>
        <w:t>"...работы нейроанатомов и психолингвистов показали, что наш мозг обладает некоторыми особенностями, которые отсутствуют в мозгу наших ближайших живущих сородичей - эти особенности играют решающую роль в восприятии языка и способности говорить. Существуют совершенно различные мнения о том, когда именно в течение последних шести миллионов лет наши предки приобрели эту способность, в каком порядке и почему."          *</w:t>
      </w:r>
    </w:p>
    <w:p>
      <w:pPr>
        <w:pStyle w:val="Style12"/>
        <w:spacing w:before="80" w:after="0"/>
        <w:ind w:firstLine="720"/>
        <w:jc w:val="both"/>
        <w:rPr>
          <w:rFonts w:ascii="Garamond" w:hAnsi="Garamond" w:cs="Garamond"/>
        </w:rPr>
      </w:pPr>
      <w:r>
        <w:rPr>
          <w:rFonts w:cs="Garamond" w:ascii="Garamond" w:hAnsi="Garamond"/>
        </w:rPr>
        <w:t>Большинство ученых в настоящее время полагает, что Homo sapiens владел речью изначально. Изучение ДНК митохондрии человеческа (mt ДНК) показало, что для того, чтобы достичь современного уровня, речь должна была возникнуть в результате генетической мутации "у митохондрической Евы" (Ева mt ДНК) 200 тысяч лет назад (см. главу 11).</w:t>
      </w:r>
    </w:p>
    <w:p>
      <w:pPr>
        <w:pStyle w:val="Style12"/>
        <w:spacing w:before="80" w:after="0"/>
        <w:ind w:firstLine="720"/>
        <w:jc w:val="both"/>
        <w:rPr>
          <w:rFonts w:ascii="Garamond" w:hAnsi="Garamond" w:cs="Garamond"/>
        </w:rPr>
      </w:pPr>
      <w:r>
        <w:rPr>
          <w:rFonts w:cs="Garamond" w:ascii="Garamond" w:hAnsi="Garamond"/>
        </w:rPr>
        <w:t>В работах Ноама Хомского, впервые поднявшего этот вопрос, показано, что дети генетически наследуют врожденную и высоко развитую речевую структуру. Согласно недавно разработанной Хомским и принятой во всем мире теории универсальной грамматики, ребенок обладает способностью подсознательно осуществлять несколько простых переключении для того, чтобы понимать язык, на котором говорят его родители, и говорить на нем, где бы на Земле он ни родился. Весьма показательно, что Хомски - ведущий мировой специалист в области лингвистики, не может объяснить, каким образом система овладения речью у человека могла бы развиться путем естественного отбора.</w:t>
      </w:r>
    </w:p>
    <w:p>
      <w:pPr>
        <w:pStyle w:val="Style12"/>
        <w:spacing w:before="80" w:after="0"/>
        <w:ind w:firstLine="720"/>
        <w:jc w:val="both"/>
        <w:rPr>
          <w:rFonts w:ascii="Garamond" w:hAnsi="Garamond" w:cs="Garamond"/>
        </w:rPr>
      </w:pPr>
      <w:r>
        <w:rPr>
          <w:rFonts w:cs="Garamond" w:ascii="Garamond" w:hAnsi="Garamond"/>
        </w:rPr>
        <w:t>Один из виднейших сторонников теории эволюции Стефен Джей Гоулд признает, что проблема эволюции языка наталкивается на трудности, и считает, что это был какой-то каприз природы или случайность:</w:t>
      </w:r>
    </w:p>
    <w:p>
      <w:pPr>
        <w:pStyle w:val="Style12"/>
        <w:spacing w:before="80" w:after="0"/>
        <w:ind w:firstLine="720"/>
        <w:jc w:val="both"/>
        <w:rPr>
          <w:rFonts w:ascii="Garamond" w:hAnsi="Garamond" w:cs="Garamond"/>
        </w:rPr>
      </w:pPr>
      <w:r>
        <w:rPr>
          <w:rFonts w:cs="Garamond" w:ascii="Garamond" w:hAnsi="Garamond"/>
        </w:rPr>
        <w:t>"Область языка настолько отличается от всего прочего в природе, структура речи так причудлива, что ее развитие можно счесть скорее побочным 'результатом усилившихся способностей мозга, чем просто прямолинейным движением вперед - от рычания и жестов наших предков (курсив мой - А.Э.).</w:t>
      </w:r>
    </w:p>
    <w:p>
      <w:pPr>
        <w:pStyle w:val="Style12"/>
        <w:spacing w:before="80" w:after="0"/>
        <w:ind w:firstLine="720"/>
        <w:jc w:val="both"/>
        <w:rPr>
          <w:rFonts w:ascii="Garamond" w:hAnsi="Garamond" w:cs="Garamond"/>
        </w:rPr>
      </w:pPr>
      <w:r>
        <w:rPr>
          <w:rFonts w:cs="Garamond" w:ascii="Garamond" w:hAnsi="Garamond"/>
        </w:rPr>
        <w:t>Почему человек приобрел такую сложную способность к речи? По теории Дарвина, ему для повседневного существования довольно было несколько простейших звуков, а вот же - мы имеем более 26 звуков в алфавите и обладаем средним запасом в 25 тысяч слов. Более того, способность говорить не была такой уж легкой и очевидной целью для естественного отбора. Способность человека говорить связана с конфигурацией и строением рта и горла, так же как и с мозгом. У взрослого человека ларинкс (голосовые связки) расположен гораздо ниже, чем у других млекопитающих, а надгортанник (хрящ у основания языка) не может дотянуться до верхнего нёба. Поэтому мы не можем одновременно дышать и глотать, не рискуя при этом захлебнуться! Такое исключительное сочетание особенностей может иметь одну-единственную цель - способность говорить. Во всех других отношениях это явный дефект эволюции. Из-за того, что существует постоянный риск захлебнуться, зубы у человека растут очень близко друг к другу, а это значит, что до появления антибиотиков любое заражение от больного коренного зуба могло оказаться фатальным. Трудно понять процесс развития мозга и его функций по овладению языком, но не менее трудно представить себе, как происходило развитие способности говорить.</w:t>
      </w:r>
    </w:p>
    <w:p>
      <w:pPr>
        <w:pStyle w:val="Style12"/>
        <w:spacing w:before="80" w:after="0"/>
        <w:ind w:firstLine="720"/>
        <w:jc w:val="both"/>
        <w:rPr>
          <w:rFonts w:ascii="Garamond" w:hAnsi="Garamond" w:cs="Garamond"/>
        </w:rPr>
      </w:pPr>
      <w:r>
        <w:rPr>
          <w:rFonts w:cs="Garamond" w:ascii="Garamond" w:hAnsi="Garamond"/>
        </w:rPr>
        <w:t>И мы вновь возвращаемся к загадке человеческого мозга. Нас пытаются убедить, что всего лишь за 6 миллионов лет естественный отбор привел к тому, что объем человеческого мозга увеличился до физического предела, определяющегося родовым каналом. Вот так эволюционные темпы! И за то же время мозг приобрел невероятно эффективное устройство и обрел такие способности, которые фантастическим образом превосходят потребности человека в повседневном существовании. Говоря словами Артура Кёстлера:</w:t>
      </w:r>
    </w:p>
    <w:p>
      <w:pPr>
        <w:pStyle w:val="Style12"/>
        <w:spacing w:before="80" w:after="0"/>
        <w:ind w:firstLine="720"/>
        <w:jc w:val="both"/>
        <w:rPr>
          <w:rFonts w:ascii="Garamond" w:hAnsi="Garamond" w:cs="Garamond"/>
        </w:rPr>
      </w:pPr>
      <w:r>
        <w:rPr>
          <w:rFonts w:cs="Garamond" w:ascii="Garamond" w:hAnsi="Garamond"/>
        </w:rPr>
        <w:t>"Кора головного мозга приматов за последние полмиллиона лет развивалась... беспрецедентными темпами... со скоростью взрыва".</w:t>
      </w:r>
    </w:p>
    <w:p>
      <w:pPr>
        <w:pStyle w:val="Style12"/>
        <w:spacing w:before="80" w:after="0"/>
        <w:ind w:firstLine="720"/>
        <w:jc w:val="both"/>
        <w:rPr>
          <w:rFonts w:ascii="Garamond" w:hAnsi="Garamond" w:cs="Garamond"/>
        </w:rPr>
      </w:pPr>
      <w:r>
        <w:rPr>
          <w:rFonts w:cs="Garamond" w:ascii="Garamond" w:hAnsi="Garamond"/>
        </w:rPr>
        <w:t>И в этом-то и заключается самая большая загадка. Ведь считается, что человек не мог стать разумным мгновенно, и что эволюция шла очень медленно. Таким образом, если бы мы вернулись назад на 1-2 миллиона лет, то должны были бы обнаружить полуразумное существо, пользующееся своими только что обретенными способностями для первых упражнений в письменности, примитивном искусстве и в умножении простых чисел. Но это было не так. Все без исключения полученные данные показывают, что человек еще в течение 6 миллионов лет продолжал пользоваться самыми примитивными каменными орудиями. И это несмотря на то, что его черепная коробка так увеличилась в объеме. Все это выглядит очень странно и крайне противоречиво и требует более удовлетворительного объяснения.</w:t>
      </w:r>
    </w:p>
    <w:p>
      <w:pPr>
        <w:pStyle w:val="Heading2"/>
        <w:spacing w:before="320" w:after="160"/>
        <w:ind w:firstLine="720"/>
        <w:rPr>
          <w:rFonts w:ascii="Garamond" w:hAnsi="Garamond" w:cs="Garamond"/>
          <w:i w:val="false"/>
          <w:i w:val="false"/>
          <w:iCs w:val="false"/>
        </w:rPr>
      </w:pPr>
      <w:bookmarkStart w:id="17" w:name="__RefHeading___Toc147054178"/>
      <w:bookmarkEnd w:id="17"/>
      <w:r>
        <w:rPr>
          <w:rFonts w:cs="Garamond" w:ascii="Garamond" w:hAnsi="Garamond"/>
          <w:i w:val="false"/>
          <w:iCs w:val="false"/>
        </w:rPr>
        <w:t>СЕКСУАЛЬНАЯ РЕВОЛЮЦИЯ</w:t>
      </w:r>
    </w:p>
    <w:p>
      <w:pPr>
        <w:pStyle w:val="Style12"/>
        <w:spacing w:before="80" w:after="0"/>
        <w:ind w:firstLine="720"/>
        <w:jc w:val="both"/>
        <w:rPr>
          <w:rFonts w:ascii="Garamond" w:hAnsi="Garamond" w:cs="Garamond"/>
        </w:rPr>
      </w:pPr>
      <w:r>
        <w:rPr>
          <w:rFonts w:cs="Garamond" w:ascii="Garamond" w:hAnsi="Garamond"/>
        </w:rPr>
        <w:t>Перед тем, как завершить рассмотрение человека как существа, выпадающего из рамок теории эволюции, я хотел бы остановиться еще на некоторых загадочных моментах и временных несообразностях.</w:t>
      </w:r>
    </w:p>
    <w:p>
      <w:pPr>
        <w:pStyle w:val="Style12"/>
        <w:spacing w:before="80" w:after="0"/>
        <w:ind w:firstLine="720"/>
        <w:jc w:val="both"/>
        <w:rPr>
          <w:rFonts w:ascii="Garamond" w:hAnsi="Garamond" w:cs="Garamond"/>
        </w:rPr>
      </w:pPr>
      <w:r>
        <w:rPr>
          <w:rFonts w:cs="Garamond" w:ascii="Garamond" w:hAnsi="Garamond"/>
        </w:rPr>
        <w:t>Прежде всего, на загадке исчезнувшего волосяного покрова.</w:t>
      </w:r>
    </w:p>
    <w:p>
      <w:pPr>
        <w:pStyle w:val="Style12"/>
        <w:spacing w:before="80" w:after="0"/>
        <w:ind w:firstLine="720"/>
        <w:jc w:val="both"/>
        <w:rPr>
          <w:rFonts w:ascii="Garamond" w:hAnsi="Garamond" w:cs="Garamond"/>
        </w:rPr>
      </w:pPr>
      <w:r>
        <w:rPr>
          <w:rFonts w:cs="Garamond" w:ascii="Garamond" w:hAnsi="Garamond"/>
        </w:rPr>
        <w:t>Кое кто из антропологов возражает, что ведь и современный человек покрыт мелкими волосками. Но это возражение совершенно не убедительно. Десмонд Моррис в своем фундаментальном труде "Голая обезьяна" отмечает эту странную аномалию: "В функциональном смысле человек совершенно гол и полностью предоставлен воздействию внешнего мира. И сколько бы волосинок мы ни насчитали на его теле, глядя в лупу, такое положение вещей требует объяснений".</w:t>
      </w:r>
    </w:p>
    <w:p>
      <w:pPr>
        <w:pStyle w:val="Style12"/>
        <w:spacing w:before="80" w:after="0"/>
        <w:ind w:firstLine="720"/>
        <w:jc w:val="both"/>
        <w:rPr>
          <w:rFonts w:ascii="Garamond" w:hAnsi="Garamond" w:cs="Garamond"/>
        </w:rPr>
      </w:pPr>
      <w:r>
        <w:rPr>
          <w:rFonts w:cs="Garamond" w:ascii="Garamond" w:hAnsi="Garamond"/>
        </w:rPr>
        <w:t>Десмонд Моррис сравнивает Homo sapiens с 4237 другими видами млекопитающих, преобладающая часть которых покрыта шерстью полностью или частично. Не покрытыми шерстью оказались только те виды, которые жили под землей (и, следовательно, не нуждались в шерсти для сохранения тепла), животные, жившие в воде (для которых была важна обтекаемость тела), и виды панцирных, например броненосец (для которых шерсть явно была бы излишеством). Моррис комментирует это так: "Голая обезьяна [человек] стоит особняком, отличаясь от тысяч волосатых, косматых или покрытых шерстью сухопутных видов млекопитающих своей голой кожей... Если волосы у нее исчезли, то, очевидно, на то должны были быть достаточно веские причины".</w:t>
      </w:r>
    </w:p>
    <w:p>
      <w:pPr>
        <w:pStyle w:val="Style12"/>
        <w:spacing w:before="80" w:after="0"/>
        <w:ind w:firstLine="720"/>
        <w:jc w:val="both"/>
        <w:rPr>
          <w:rFonts w:ascii="Garamond" w:hAnsi="Garamond" w:cs="Garamond"/>
        </w:rPr>
      </w:pPr>
      <w:r>
        <w:rPr>
          <w:rFonts w:cs="Garamond" w:ascii="Garamond" w:hAnsi="Garamond"/>
        </w:rPr>
        <w:t>Дарвинизму еще предстоит найти удовлетворительный ответ на вопрос о том, как и почему человек утратил свой волосяной покров. На этот счет предлагалось немало самых замысловатых теорий, но до сих пор никто не предложил действительно приемлемого объяснения. Единственное заключение, которое, по-видимому,-можно из этого сделать, основываясь на принципе постепенных изменений, это то, что человек в ходе своего развития провел длительное время либо в воде, либо в теплом климате.</w:t>
      </w:r>
    </w:p>
    <w:p>
      <w:pPr>
        <w:pStyle w:val="Style12"/>
        <w:spacing w:before="80" w:after="0"/>
        <w:ind w:firstLine="720"/>
        <w:jc w:val="both"/>
        <w:rPr>
          <w:rFonts w:ascii="Garamond" w:hAnsi="Garamond" w:cs="Garamond"/>
        </w:rPr>
      </w:pPr>
      <w:r>
        <w:rPr>
          <w:rFonts w:cs="Garamond" w:ascii="Garamond" w:hAnsi="Garamond"/>
        </w:rPr>
        <w:t>Другое уникальное свойство человека, которое может послужить ответом на вопрос о причинах утраты волосяного покрова на теле, это его сексуальность. И эту тему детально и со смаком развивал Десмонд Моррис, который осветил такие исключительные черты сексуального поведения человека, как продолжительные ласки перед актом, длительный период совокупления и оргазм. Одна из аномалий состоит в том, что женская особь человека всегда готова к совокуплению, но способна к зачатию только несколько дней каждый месяц. Как отметил Джерд Даймонд, это загадка эволюции, которую невозможно объяснить естественным отбором: "Самые горячие споры вокруг-эволюции воспроизводства человека состоят в том, почему мы, вопреки всему, в конечном счете пришли к скрытой овуляции, и какая нам польза от наших несвоевременных совокуплений".</w:t>
      </w:r>
    </w:p>
    <w:p>
      <w:pPr>
        <w:pStyle w:val="Style12"/>
        <w:spacing w:before="80" w:after="0"/>
        <w:ind w:firstLine="720"/>
        <w:jc w:val="both"/>
        <w:rPr>
          <w:rFonts w:ascii="Garamond" w:hAnsi="Garamond" w:cs="Garamond"/>
        </w:rPr>
      </w:pPr>
      <w:r>
        <w:rPr>
          <w:rFonts w:cs="Garamond" w:ascii="Garamond" w:hAnsi="Garamond"/>
        </w:rPr>
        <w:t>Многие ученые размышляют также об особенностях пениса. Аномалия заключается в том, что у мужчины пенис в состоянии эрекции больше, чем у любого из живущих ныне приматов. Генетик Стив Джонс говорит об этом как о загадке, на которую "наука не дает ответа", и ему вторит Джерд Даймонд: "...мы потерпели полный провал: наука XX века оказывается не в'состоянии сформулировать убедительную Теорию размеров пениса... Как это ни удивительно, важные функции пениса человека остаются нераскрытыми".</w:t>
      </w:r>
    </w:p>
    <w:p>
      <w:pPr>
        <w:pStyle w:val="Style12"/>
        <w:spacing w:before="80" w:after="0"/>
        <w:ind w:firstLine="720"/>
        <w:jc w:val="both"/>
        <w:rPr>
          <w:rFonts w:ascii="Garamond" w:hAnsi="Garamond" w:cs="Garamond"/>
        </w:rPr>
      </w:pPr>
      <w:r>
        <w:rPr>
          <w:rFonts w:cs="Garamond" w:ascii="Garamond" w:hAnsi="Garamond"/>
        </w:rPr>
        <w:t>Десмонд Моррис называет человека самым сексуальным из живущих ныне приматов. Но почему эволюция наделила нас таким щедрым даром? Все тело человека как будто идеально приспособлено для сексуальных переживаний и для совокупления. По мнению Морриса - это проявляется в размере груди женщин, в особой чувствительности ушных мочек и губ, в положении влагалища, располагающего к совокуплению лицом к лицу. Он отмечает также обилие у человека желез, выделяющих запахи, исключительную подвижность лица и способность проливать обильные слезы - все эти свойства, усиливают исключительное возбуждение женщины и мужчины при половом акте.</w:t>
      </w:r>
    </w:p>
    <w:p>
      <w:pPr>
        <w:pStyle w:val="Style12"/>
        <w:spacing w:before="80" w:after="0"/>
        <w:ind w:firstLine="720"/>
        <w:jc w:val="both"/>
        <w:rPr>
          <w:rFonts w:ascii="Garamond" w:hAnsi="Garamond" w:cs="Garamond"/>
        </w:rPr>
      </w:pPr>
      <w:r>
        <w:rPr>
          <w:rFonts w:cs="Garamond" w:ascii="Garamond" w:hAnsi="Garamond"/>
        </w:rPr>
        <w:t>Совокупность всех этих свойств невозможно было бы представить себе, если бы человеческие существа не утратили бы свой лохматый волосяной покров. И таким образом, казалось бы, загадка отсутствия у человека волос на теле решена. Но к сожалению, все это в действительности совсем не так просто, ибо эволюция не раскрывает пути осуществления своих великих проектов! Дарвинисты поразительно сдержанны в вопросе о том, какие постепенные этапы были при этом пройдены, но как бы то ни происходило, это должно было потребовать много, очень много времени.</w:t>
      </w:r>
    </w:p>
    <w:p>
      <w:pPr>
        <w:pStyle w:val="Style12"/>
        <w:spacing w:before="80" w:after="0"/>
        <w:ind w:firstLine="720"/>
        <w:jc w:val="both"/>
        <w:rPr>
          <w:rFonts w:ascii="Garamond" w:hAnsi="Garamond" w:cs="Garamond"/>
        </w:rPr>
      </w:pPr>
      <w:r>
        <w:rPr>
          <w:rFonts w:cs="Garamond" w:ascii="Garamond" w:hAnsi="Garamond"/>
        </w:rPr>
        <w:t>Никто еще убедительно не показал, в какой последовательности за такое короткое время - всего за какие-то 6 миллионов лет - произошли эти крупнейшие изменения. Вместо длительной сексуальной эволюции человек, по-видимому, претерпел внезапную сексуальную революцию, в полном противоречии с законами дарвинизма.</w:t>
      </w:r>
    </w:p>
    <w:p>
      <w:pPr>
        <w:pStyle w:val="Style12"/>
        <w:spacing w:before="80" w:after="0"/>
        <w:ind w:firstLine="720"/>
        <w:jc w:val="both"/>
        <w:rPr>
          <w:rFonts w:ascii="Garamond" w:hAnsi="Garamond" w:cs="Garamond"/>
        </w:rPr>
      </w:pPr>
      <w:r>
        <w:rPr>
          <w:rFonts w:cs="Garamond" w:ascii="Garamond" w:hAnsi="Garamond"/>
        </w:rPr>
        <w:t>Еще три аномалии достойны того, чтобы упомянуть о них. Первая из них - поразительное отсутствие у кожи человека способности восстанавливаться. В условиях, когда вставший на ноги человек выходил на просторы саванны, где он становился легкой добычей хищников, при том, что он постепенно терял защитный волосяной покров, представляется поистине непостижимым, что человеческая кожа оказалась столь непрочной по сравнению с кожей наших сородичей - других приматов. Вторая странность - это отсутствие у мужских особей кости пениса, в разительном контрасте с прочими млекопитающими, которым она позволяет сразу же приступить к совокуплению. Исчезновение этой жизненно важной кости могло поставить под угрозу само существование человеческого рода, если только оно не происходило в условиях длительного развития и мирного окружения.</w:t>
      </w:r>
    </w:p>
    <w:p>
      <w:pPr>
        <w:pStyle w:val="Style12"/>
        <w:spacing w:before="80" w:after="0"/>
        <w:ind w:firstLine="720"/>
        <w:jc w:val="both"/>
        <w:rPr>
          <w:rFonts w:ascii="Garamond" w:hAnsi="Garamond" w:cs="Garamond"/>
        </w:rPr>
      </w:pPr>
      <w:r>
        <w:rPr>
          <w:rFonts w:cs="Garamond" w:ascii="Garamond" w:hAnsi="Garamond"/>
        </w:rPr>
        <w:t>Третья странность связана с характером поглощения пищи. Большая часть животных заглатывают пищу сразу, человек же позволяет себе роскошь тратить целых шесть секунд на доставку пищи из полости рта в желудок. Это также предполагает длительный период мирной эволюции.</w:t>
      </w:r>
    </w:p>
    <w:p>
      <w:pPr>
        <w:pStyle w:val="Style12"/>
        <w:spacing w:before="80" w:after="0"/>
        <w:ind w:firstLine="720"/>
        <w:jc w:val="both"/>
        <w:rPr>
          <w:rFonts w:ascii="Garamond" w:hAnsi="Garamond" w:cs="Garamond"/>
        </w:rPr>
      </w:pPr>
      <w:r>
        <w:rPr>
          <w:rFonts w:cs="Garamond" w:ascii="Garamond" w:hAnsi="Garamond"/>
        </w:rPr>
        <w:t>В связи с этим возникает вопрос - откуда могла взяться эта длительная эволюция в мирных условиях, коль скоро это совершенно не укладывается в рамки принятого ныне сценария развития Homo sapiens?</w:t>
      </w:r>
    </w:p>
    <w:p>
      <w:pPr>
        <w:pStyle w:val="Heading2"/>
        <w:spacing w:before="320" w:after="160"/>
        <w:ind w:firstLine="720"/>
        <w:rPr>
          <w:rFonts w:ascii="Garamond" w:hAnsi="Garamond" w:cs="Garamond"/>
          <w:i w:val="false"/>
          <w:i w:val="false"/>
          <w:iCs w:val="false"/>
        </w:rPr>
      </w:pPr>
      <w:bookmarkStart w:id="18" w:name="__RefHeading___Toc147054179"/>
      <w:bookmarkEnd w:id="18"/>
      <w:r>
        <w:rPr>
          <w:rFonts w:cs="Garamond" w:ascii="Garamond" w:hAnsi="Garamond"/>
          <w:i w:val="false"/>
          <w:iCs w:val="false"/>
        </w:rPr>
        <w:t>ГЕННАЯ ИНЖЕНЕРИЯ</w:t>
      </w:r>
    </w:p>
    <w:p>
      <w:pPr>
        <w:pStyle w:val="Style12"/>
        <w:spacing w:before="80" w:after="0"/>
        <w:ind w:firstLine="720"/>
        <w:jc w:val="both"/>
        <w:rPr>
          <w:rFonts w:ascii="Garamond" w:hAnsi="Garamond" w:cs="Garamond"/>
        </w:rPr>
      </w:pPr>
      <w:r>
        <w:rPr>
          <w:rFonts w:cs="Garamond" w:ascii="Garamond" w:hAnsi="Garamond"/>
        </w:rPr>
        <w:t>Теперь рассмотрим иной вариант возникновения человека - альтернативный эволюционному пути, оказавшемуся невозможным. Могли ли боги создать человека "по своему образу и подобию" генетическим путем?</w:t>
      </w:r>
    </w:p>
    <w:p>
      <w:pPr>
        <w:pStyle w:val="Style12"/>
        <w:spacing w:before="80" w:after="0"/>
        <w:ind w:firstLine="720"/>
        <w:jc w:val="both"/>
        <w:rPr>
          <w:rFonts w:ascii="Garamond" w:hAnsi="Garamond" w:cs="Garamond"/>
        </w:rPr>
      </w:pPr>
      <w:r>
        <w:rPr>
          <w:rFonts w:cs="Garamond" w:ascii="Garamond" w:hAnsi="Garamond"/>
        </w:rPr>
        <w:t>Приведенные в главе 1 тексты показывают, что была осуществлена хирургическая операция, в результате которой ДНК. Адама была использована для создания Евы. Далее в этих текстах сообщается, что человеческие существа были размножены путем процедуры, которую мы ныне именуем клонированием. Что касается первого Адама, то, судя по тексту, можно предположить, что он представлял собой некий гибрид бога с Homo erectus. Возможно, это покажется вам совершенно невероятным, но давайте остановимся на этом вопросе и порассуждаем о генетической науке. Эта тематика будет постоянно вновь и вновь возникать в последующих главах.</w:t>
      </w:r>
    </w:p>
    <w:p>
      <w:pPr>
        <w:pStyle w:val="Style12"/>
        <w:spacing w:before="80" w:after="0"/>
        <w:ind w:firstLine="720"/>
        <w:jc w:val="both"/>
        <w:rPr>
          <w:rFonts w:ascii="Garamond" w:hAnsi="Garamond" w:cs="Garamond"/>
        </w:rPr>
      </w:pPr>
      <w:r>
        <w:rPr>
          <w:rFonts w:cs="Garamond" w:ascii="Garamond" w:hAnsi="Garamond"/>
        </w:rPr>
        <w:t>Ген в сущности представляет собой пакет химической информации, составленный из дезоксирибонуклеиновой кислоты (ДНК). В настоящее время известно, что характеристики вида определяются четырехбуквенным алфавитом ДНК, или "базовыми элементами": A,G,C и Т, расположенными в трехбуквенных словах.что дает 64 возможные комбинации слов. В этих словах закодированы аминокислоты, которые, соединяясь, образуют белки - строительный материал организма. Недавно ученые научились "читать" эти "буквы" и "слова" генетического кода, выделять многие гены и определять их специфические функции.</w:t>
      </w:r>
    </w:p>
    <w:p>
      <w:pPr>
        <w:pStyle w:val="Style12"/>
        <w:spacing w:before="80" w:after="0"/>
        <w:ind w:firstLine="720"/>
        <w:jc w:val="both"/>
        <w:rPr>
          <w:rFonts w:ascii="Garamond" w:hAnsi="Garamond" w:cs="Garamond"/>
        </w:rPr>
      </w:pPr>
      <w:r>
        <w:rPr>
          <w:rFonts w:cs="Garamond" w:ascii="Garamond" w:hAnsi="Garamond"/>
        </w:rPr>
        <w:t>Человеческий геном включает все гены из 23 наших пар хромосом. Подсчитано, что в человеческом геноме содержится в общей сложности 3 миллиарда химических "букв", что соответствует количеству информации, вмещающейся в телефонной книге в 1 миллиард страниц. Ученые называют геном "нашим наследственным генетическим посланием", или же ""биологическим. рецептом человека". Обычно приводят следующую статистику: ДНК каждой клетки в развернутом виде растянется на 6 футов (2 метра), а протяженность ДНК всего человеческого организма равна 8000 расстояний от Земли до Луны.</w:t>
      </w:r>
    </w:p>
    <w:p>
      <w:pPr>
        <w:pStyle w:val="Style12"/>
        <w:spacing w:before="80" w:after="0"/>
        <w:ind w:firstLine="720"/>
        <w:jc w:val="both"/>
        <w:rPr>
          <w:rFonts w:ascii="Garamond" w:hAnsi="Garamond" w:cs="Garamond"/>
        </w:rPr>
      </w:pPr>
      <w:r>
        <w:rPr>
          <w:rFonts w:cs="Garamond" w:ascii="Garamond" w:hAnsi="Garamond"/>
        </w:rPr>
        <w:t>С тех пор, как в 1953 году Уотсон и Крик открыли ДНК, открытия в области генетики посыпались как из ведра. Два крупнейших открытия ученые сделали в 1980 году и были удостоены Нобелевской премии по химии. Уолтер Джильберт из Гарвардского университета и Фредерик Зингер из Кембриджа совместно предложили быстрые методы прочтения больших отрезков ДНК, а Пол Берг из Стэнфорда впервые открыл процесс сращивания генов.</w:t>
      </w:r>
    </w:p>
    <w:p>
      <w:pPr>
        <w:pStyle w:val="Style12"/>
        <w:spacing w:before="80" w:after="0"/>
        <w:ind w:firstLine="720"/>
        <w:jc w:val="both"/>
        <w:rPr>
          <w:rFonts w:ascii="Garamond" w:hAnsi="Garamond" w:cs="Garamond"/>
        </w:rPr>
      </w:pPr>
      <w:r>
        <w:rPr>
          <w:rFonts w:cs="Garamond" w:ascii="Garamond" w:hAnsi="Garamond"/>
        </w:rPr>
        <w:t>Каким образом боги из плоти и крови пользовались генетикой, физически вмешиваясь в срздание человека? Давайте вкратце рассмотрим возникшие за последние двадцать лет три главные направления прикладной генетической науки:, клонирование, сращивание генов и слияние клеток. Клонирование человека стало в научном отношении возможно уже много лет назад, хотя из этических соображений применялось оно только к животным. Процесс заключался в том, что вначале из женского яйцеклетки извлекался один комплект из 23 хромосом. Затем в эту яйцеклетку пересаживали из любой клетки человека полный набор из 46 хромосом. В результате оплодотворения рождался экземпляр с заданными характеристиками - точная копия исходного образца с нерасщепленным набором хромосом. Другой способ - без извлечения женских хромосом, состоит в дезактивации ядра яйцеклетки либо химическим способом, либо методом облучения. Методика сращивания генов, известная также под названием технологии перестройки ДНК, может заключаться во внедрении нового гена или же удаления нежелательного гена из пучка ДНК. В процессе перестройки применяются ферменты (энзимы) Для того, чтобы разорвать нити ДНК в нужном месте, а затем - либо удалить составляющее ген "предложение", либо вживить "чужой" ген. Затем ДНК перестраивается. Одним из примеров процедуры сращивания генов была "огромная мышь", выведенная исследоватслями.Вашингтонского и Пенсильванского университетов в 1982 году. Они пересадили мыши ген роста от крысы - мышь выросла вдвое крупнее своего нормального размера. Таким способом было создано много "улучшенных" видов растений, в- том числе печально известный образец негниющего помидора. Позже шведские ученые создали "суперсемгу". На будущее запланировано даже выведение овцы, которая сама сбрасывает собственную шерсть!</w:t>
      </w:r>
    </w:p>
    <w:p>
      <w:pPr>
        <w:pStyle w:val="Style12"/>
        <w:spacing w:before="80" w:after="0"/>
        <w:ind w:firstLine="720"/>
        <w:jc w:val="both"/>
        <w:rPr>
          <w:rFonts w:ascii="Garamond" w:hAnsi="Garamond" w:cs="Garamond"/>
        </w:rPr>
      </w:pPr>
      <w:r>
        <w:rPr>
          <w:rFonts w:cs="Garamond" w:ascii="Garamond" w:hAnsi="Garamond"/>
        </w:rPr>
        <w:t>Если сращивание генов представляет собой попытку усилить избранное свойство данной особи, не меняя вида, то слияние клеток - еще более противоречивая операция - означает создание нового вида - гибрида. Эта операция осуществляется путем слияния клеток особей двух различных видов в одну "сверхклетку" с двумя ядрами и двойным комплектом парных хромосом. Когда такая клетка расщепляется, получается гибридное соединение. Так, например, в 1983 году ученые скрестили овцу с козой (что невозможно путем естественного скрещивания) и создали "джип" - гибрид с густой шерстью и козьими рогами. Пока еще не найдена возможность заранее предугадать результаты такой операции, а потому подобные эксперименты остаются непредсказуемыми.</w:t>
      </w:r>
    </w:p>
    <w:p>
      <w:pPr>
        <w:pStyle w:val="Style12"/>
        <w:spacing w:before="80" w:after="0"/>
        <w:ind w:firstLine="720"/>
        <w:jc w:val="both"/>
        <w:rPr>
          <w:rFonts w:ascii="Garamond" w:hAnsi="Garamond" w:cs="Garamond"/>
        </w:rPr>
      </w:pPr>
      <w:r>
        <w:rPr>
          <w:rFonts w:cs="Garamond" w:ascii="Garamond" w:hAnsi="Garamond"/>
        </w:rPr>
        <w:t>В 1989 году в США было официально объявлено о начале проекта человеческого генома, который должен был координировать международные исследования в этой области. Стоимость проекта была оценена в 3 миллиарда долларов. Цель этого международного проекта состояла в том, чтобы найти, исследовать и записать 3 миллиарда химических "букв", из которых составлен геном человека, и составить карту, наших 100 тысяч ген, чтобы локализовать их на хромосомах. В декабре 1993 года в Центре исследований полиморфизма человека (Ceph) в Париже была опубликована "физическая карта генома человека". То была важнейшая веха в проведении этих исследований. Эта карта была введена в Интернет и таким образом стала доступна во всем мире. Центр полагает, что благодаря этому искатели генов в дальнейшем смогут работать в 10 раз быстрее, и это дает реальную надежду, что в начале XXI века удастся расшифровать все 3 миллиарда химических букв генетического кода человека. Доктор Дэниел Коэн, директор центра, писал: "До сих пор физическая карта охватывала всего лишь 2% человеческого генома; на нашей карте представлено 90%".</w:t>
      </w:r>
    </w:p>
    <w:p>
      <w:pPr>
        <w:pStyle w:val="Style12"/>
        <w:spacing w:before="80" w:after="0"/>
        <w:ind w:firstLine="720"/>
        <w:jc w:val="both"/>
        <w:rPr>
          <w:rFonts w:ascii="Garamond" w:hAnsi="Garamond" w:cs="Garamond"/>
        </w:rPr>
      </w:pPr>
      <w:r>
        <w:rPr>
          <w:rFonts w:cs="Garamond" w:ascii="Garamond" w:hAnsi="Garamond"/>
        </w:rPr>
        <w:t>Когда же это исследование будет завершено, человечество сможет создавать организмы по своему образу и подобию. К тому времени, если нам удастся найти на какой-нибудь другой' планете существо с подобной нашей ДНК, человек сможет скреститься с ним И выбрать, какие свойства желательно включить, или, напротив, исключить из его характеристик. Полученные таким образом существа вполне смогут именовать нас "богами".</w:t>
      </w:r>
    </w:p>
    <w:p>
      <w:pPr>
        <w:pStyle w:val="Style12"/>
        <w:spacing w:before="80" w:after="0"/>
        <w:ind w:firstLine="720"/>
        <w:jc w:val="both"/>
        <w:rPr>
          <w:rFonts w:ascii="Garamond" w:hAnsi="Garamond" w:cs="Garamond"/>
        </w:rPr>
      </w:pPr>
      <w:r>
        <w:rPr>
          <w:rFonts w:cs="Garamond" w:ascii="Garamond" w:hAnsi="Garamond"/>
        </w:rPr>
        <w:t>Сто лет назад предположение о том, что человек мог быть сконструирован генетически, как гибрид, а затем клонирован, звучало бы как чистейшей воды фантастика. Скандальным могло бы показаться и утверждение, будто библейский бог Элохим действительно прибегал к таким операциям. В наше же время такие предположения являются вполне допустимыми. Вопрос теперь в другом - не открываем ли мы сейчас заново те технологические методы, которое применялись еще 200 тысяч лет назад?</w:t>
      </w:r>
    </w:p>
    <w:p>
      <w:pPr>
        <w:pStyle w:val="Heading2"/>
        <w:spacing w:before="320" w:after="160"/>
        <w:ind w:firstLine="720"/>
        <w:rPr>
          <w:rFonts w:ascii="Garamond" w:hAnsi="Garamond" w:cs="Garamond"/>
          <w:i w:val="false"/>
          <w:i w:val="false"/>
          <w:iCs w:val="false"/>
        </w:rPr>
      </w:pPr>
      <w:bookmarkStart w:id="19" w:name="__RefHeading___Toc147054180"/>
      <w:bookmarkEnd w:id="19"/>
      <w:r>
        <w:rPr>
          <w:rFonts w:cs="Garamond" w:ascii="Garamond" w:hAnsi="Garamond"/>
          <w:i w:val="false"/>
          <w:iCs w:val="false"/>
        </w:rPr>
        <w:t>ВЫВОДЫ ИЗ ВТОРОЙ ГЛАВЫ</w:t>
      </w:r>
    </w:p>
    <w:p>
      <w:pPr>
        <w:pStyle w:val="Style12"/>
        <w:numPr>
          <w:ilvl w:val="0"/>
          <w:numId w:val="13"/>
        </w:numPr>
        <w:spacing w:before="80" w:after="0"/>
        <w:jc w:val="both"/>
        <w:rPr>
          <w:rFonts w:ascii="Garamond" w:hAnsi="Garamond" w:cs="Garamond"/>
        </w:rPr>
      </w:pPr>
      <w:r>
        <w:rPr>
          <w:rFonts w:cs="Garamond" w:ascii="Garamond" w:hAnsi="Garamond"/>
        </w:rPr>
        <w:t>Homo sapiens внезапно появился примерно 200 тысяч лет назад. Его головной мозг сразу увеличился на 50%, а кроме того, он обладал способностью говорить, и у него было строение тела современного человека. Если придерживаться теории естественного отбора, статистическая вероятность такого события практически почти равна нулю.</w:t>
      </w:r>
    </w:p>
    <w:p>
      <w:pPr>
        <w:pStyle w:val="Style12"/>
        <w:numPr>
          <w:ilvl w:val="0"/>
          <w:numId w:val="13"/>
        </w:numPr>
        <w:spacing w:before="80" w:after="0"/>
        <w:jc w:val="both"/>
        <w:rPr>
          <w:rFonts w:ascii="Garamond" w:hAnsi="Garamond" w:cs="Garamond"/>
        </w:rPr>
      </w:pPr>
      <w:r>
        <w:rPr>
          <w:rFonts w:cs="Garamond" w:ascii="Garamond" w:hAnsi="Garamond"/>
        </w:rPr>
        <w:t>ДНК человека, судя по ряду признаков, должна была пройти чрезвычайно длительный путь эволюции в сравнительно спокойных условиях. Это никак не совмещается с тем фактом, что эволюционное ответвление обезьян произошло всего лишь 6 миллионов лет назад.</w:t>
      </w:r>
    </w:p>
    <w:p>
      <w:pPr>
        <w:pStyle w:val="Style12"/>
        <w:numPr>
          <w:ilvl w:val="0"/>
          <w:numId w:val="13"/>
        </w:numPr>
        <w:spacing w:before="80" w:after="0"/>
        <w:jc w:val="both"/>
        <w:rPr>
          <w:rFonts w:ascii="Garamond" w:hAnsi="Garamond" w:cs="Garamond"/>
        </w:rPr>
      </w:pPr>
      <w:r>
        <w:rPr>
          <w:rFonts w:cs="Garamond" w:ascii="Garamond" w:hAnsi="Garamond"/>
        </w:rPr>
        <w:t>Эволюционные аномалии у человека полностью соответствуют гипотезе о целенаправленном генетическом вмешательстве богов из плоти и крови.</w:t>
      </w:r>
    </w:p>
    <w:p>
      <w:pPr>
        <w:pStyle w:val="Style12"/>
        <w:numPr>
          <w:ilvl w:val="0"/>
          <w:numId w:val="13"/>
        </w:numPr>
        <w:spacing w:before="80" w:after="0"/>
        <w:jc w:val="both"/>
        <w:rPr>
          <w:rFonts w:ascii="Garamond" w:hAnsi="Garamond" w:cs="Garamond"/>
        </w:rPr>
      </w:pPr>
      <w:r>
        <w:rPr>
          <w:rFonts w:cs="Garamond" w:ascii="Garamond" w:hAnsi="Garamond"/>
        </w:rPr>
        <w:t>Согласно древним сказаниям, первый Адам был выраще-ным в пробирке младенцем; боги создали его из уже существовавшей живой материи. ДНК Адама (а вовсе не его ребро) бьыа использована для создания первой женщины. Затем человеческие существа путем клонирования были размножены для того, чтобы они облегчили "труд" богов.</w:t>
      </w:r>
      <w:r>
        <w:br w:type="page"/>
      </w:r>
    </w:p>
    <w:p>
      <w:pPr>
        <w:pStyle w:val="Heading1"/>
        <w:spacing w:before="640" w:after="320"/>
        <w:ind w:firstLine="720"/>
        <w:jc w:val="both"/>
        <w:rPr>
          <w:rFonts w:ascii="Garamond" w:hAnsi="Garamond" w:cs="Garamond"/>
        </w:rPr>
      </w:pPr>
      <w:bookmarkStart w:id="20" w:name="__RefHeading___Toc147054181"/>
      <w:bookmarkEnd w:id="20"/>
      <w:r>
        <w:rPr>
          <w:rFonts w:cs="Garamond" w:ascii="Garamond" w:hAnsi="Garamond"/>
        </w:rPr>
        <w:t>ГЛАВА 3. СЛЕДЫ БОГОВ. ОБЗОР СВИДЕТЕЛЬСТВ.</w:t>
      </w:r>
    </w:p>
    <w:p>
      <w:pPr>
        <w:pStyle w:val="Style12"/>
        <w:spacing w:before="80" w:after="0"/>
        <w:ind w:firstLine="720"/>
        <w:jc w:val="both"/>
        <w:rPr>
          <w:rFonts w:ascii="Garamond" w:hAnsi="Garamond" w:cs="Garamond"/>
        </w:rPr>
      </w:pPr>
      <w:r>
        <w:rPr>
          <w:rFonts w:cs="Garamond" w:ascii="Garamond" w:hAnsi="Garamond"/>
        </w:rPr>
        <w:t>Если верить общепринятой истории человечества, мы никак не могли бы обнаружить следы применения образцов технологии XX века тысячи лет тому назад. И тем не менее мы находим примеры такой технологии повсюду в разных местах земного шара, и это опрокидывает все обычные научные объяснения. Самый факт существования следов такой технологии всех смущает и служит подкреплением версии о том, что людей создала "по своему образцу" какая то передовая раса богов из плоти и крови.</w:t>
      </w:r>
    </w:p>
    <w:p>
      <w:pPr>
        <w:pStyle w:val="Style12"/>
        <w:spacing w:before="80" w:after="0"/>
        <w:ind w:firstLine="720"/>
        <w:jc w:val="both"/>
        <w:rPr>
          <w:rFonts w:ascii="Garamond" w:hAnsi="Garamond" w:cs="Garamond"/>
        </w:rPr>
      </w:pPr>
      <w:r>
        <w:rPr>
          <w:rFonts w:cs="Garamond" w:ascii="Garamond" w:hAnsi="Garamond"/>
        </w:rPr>
        <w:t>В этой главе я рассматриваю ряд таких мест, где проявляются исторические аномалии, на основе собственных наблюдений, сделанных во время моих поездок за последние годы. Некоторые читатели, вероятно, уже знакомы с такими местами, как Тиау-анаку и Наска, но многим они совершенно неизвестны. Поэтому я попытаюсь изложить сведения о них по возможности кратко, только самую суть, но в то же время предложив читателю некоторые новые взгляды.</w:t>
      </w:r>
    </w:p>
    <w:p>
      <w:pPr>
        <w:pStyle w:val="Style12"/>
        <w:spacing w:before="80" w:after="0"/>
        <w:ind w:firstLine="720"/>
        <w:jc w:val="both"/>
        <w:rPr>
          <w:rFonts w:ascii="Garamond" w:hAnsi="Garamond" w:cs="Garamond"/>
        </w:rPr>
      </w:pPr>
      <w:r>
        <w:rPr>
          <w:rFonts w:cs="Garamond" w:ascii="Garamond" w:hAnsi="Garamond"/>
        </w:rPr>
        <w:t>Тот, кто побывал в этих местах, согласятся со мной, что все равно ничто не сможет заменить личных впечатлений. И действительно, сколько раз мне самому приходилось удивляться - насколько отличается то, что я увидел, от того, как представлял это себе раньше.</w:t>
      </w:r>
    </w:p>
    <w:p>
      <w:pPr>
        <w:pStyle w:val="Style12"/>
        <w:spacing w:before="80" w:after="0"/>
        <w:ind w:firstLine="720"/>
        <w:jc w:val="both"/>
        <w:rPr>
          <w:rFonts w:ascii="Garamond" w:hAnsi="Garamond" w:cs="Garamond"/>
        </w:rPr>
      </w:pPr>
      <w:r>
        <w:rPr>
          <w:rFonts w:cs="Garamond" w:ascii="Garamond" w:hAnsi="Garamond"/>
        </w:rPr>
        <w:t>Я включаю в эту главу также описания некоторых менее известных мест. Так, например, Чавин-де-Уантар - место чрезвычайно интересное своей оригинальной, весьма совершенной подземной водопроводной системой. Я отметил любопытные параллели между этой системой и гидросооружениями в Тиауа-нако.</w:t>
      </w:r>
    </w:p>
    <w:p>
      <w:pPr>
        <w:pStyle w:val="Style12"/>
        <w:spacing w:before="80" w:after="0"/>
        <w:ind w:firstLine="720"/>
        <w:jc w:val="both"/>
        <w:rPr>
          <w:rFonts w:ascii="Garamond" w:hAnsi="Garamond" w:cs="Garamond"/>
        </w:rPr>
      </w:pPr>
      <w:r>
        <w:rPr>
          <w:rFonts w:cs="Garamond" w:ascii="Garamond" w:hAnsi="Garamond"/>
        </w:rPr>
        <w:t>Другое малоизвестное место - это Баальбек в Ливане. Из-за войны и терроризма Баальбек более 20 лет был "закрытой" зоной. Однако в мае 1995 года мне наконец удалось посетить храм Юпитера в Баальбеке, и я рад поделиться своими впечатлениями о колоссальных 800-тонных каменных глыбах, которые были каким-то чудесным образом доставлены и установлены на одной из стен основания храма. Можно представить себе, насколько трудно осуществить такие операции даже с применением технологии XX века!</w:t>
      </w:r>
    </w:p>
    <w:p>
      <w:pPr>
        <w:pStyle w:val="Style12"/>
        <w:spacing w:before="80" w:after="0"/>
        <w:ind w:firstLine="720"/>
        <w:jc w:val="both"/>
        <w:rPr>
          <w:rFonts w:ascii="Garamond" w:hAnsi="Garamond" w:cs="Garamond"/>
        </w:rPr>
      </w:pPr>
      <w:r>
        <w:rPr>
          <w:rFonts w:cs="Garamond" w:ascii="Garamond" w:hAnsi="Garamond"/>
        </w:rPr>
        <w:t>О некоторых других достопримечательностях, о которых не упомянуто в этой главе, я расскажу в других разделах. Так, например, пирамидам Гизы будет посвящена глава 4, а о древней обсерватории в Стоунхендже и об астрономических аспектах Тиауанако и Мачу-Пикчу я расскажу в главе 5.</w:t>
      </w:r>
    </w:p>
    <w:p>
      <w:pPr>
        <w:pStyle w:val="Style12"/>
        <w:spacing w:before="80" w:after="0"/>
        <w:ind w:firstLine="720"/>
        <w:jc w:val="both"/>
        <w:rPr>
          <w:rFonts w:ascii="Garamond" w:hAnsi="Garamond" w:cs="Garamond"/>
        </w:rPr>
      </w:pPr>
      <w:r>
        <w:rPr>
          <w:rFonts w:cs="Garamond" w:ascii="Garamond" w:hAnsi="Garamond"/>
        </w:rPr>
        <w:t>На последующих страницах я приведу общие примеры применения в предыстории человечества необычайно высокой технологии'. В частности, я покажу слабость нынешних научных объяснений таких аномалий, в случаях, когда такие объяснения вообще имеются. По поводу некоторых достопримечательностей, например Наска, имеется такой широкий спектр научных объяснений, что это практически почти равносильно признанию полной невежественности. В большинстве же других случаев вообще отсутствует научная оценка и сохраняется тенденция полностью игнорировать факты. В этом отношении классическим примером является Пума-Пунку: данные об обнаруженных там точно вытесанных каменных блоках обычно не включаются в археологические отчеты с соседней Тиауанако.</w:t>
      </w:r>
    </w:p>
    <w:p>
      <w:pPr>
        <w:pStyle w:val="Style12"/>
        <w:spacing w:before="80" w:after="0"/>
        <w:ind w:firstLine="720"/>
        <w:jc w:val="both"/>
        <w:rPr>
          <w:rFonts w:ascii="Garamond" w:hAnsi="Garamond" w:cs="Garamond"/>
        </w:rPr>
      </w:pPr>
      <w:r>
        <w:rPr>
          <w:rFonts w:cs="Garamond" w:ascii="Garamond" w:hAnsi="Garamond"/>
        </w:rPr>
        <w:t>Одной из самых непостижимых областей древней техники является строительная техника. Почти у каждого инженера имеется собственная гипотеза о том, каким образом его предшественники в древности вырубали и поднимали наверх гигантские, точно вытесанные каменные глыбы. Но мало кто из этих инженеров набирался смелости, засучив рукава, опробовать свои теории на практике. Однако в тех немногих случаях, когда эти специалисты действительно отваживались предпринять такую попытку, результаты оказывались плачевными. Так, например, не-да'вно один из самых выдающихся египтологов Марк Ленер вместе с командой единомышленников попытался, пользуясь древними орудиями и материалами, воздвигнуть египетский обелиск. Команда Ленера затруднялась объяснить, как этот обелиск был перевезен вверх по Нилу, так как погрузить его на судно было физически невозможно. Потом эта команда с неимоверным трудом водрузила на постамент копию обелиска, по размерам и весу равную всего одной десятой подлинника!</w:t>
      </w:r>
    </w:p>
    <w:p>
      <w:pPr>
        <w:pStyle w:val="Style12"/>
        <w:spacing w:before="80" w:after="0"/>
        <w:ind w:firstLine="720"/>
        <w:jc w:val="both"/>
        <w:rPr>
          <w:rFonts w:ascii="Garamond" w:hAnsi="Garamond" w:cs="Garamond"/>
        </w:rPr>
      </w:pPr>
      <w:r>
        <w:rPr>
          <w:rFonts w:cs="Garamond" w:ascii="Garamond" w:hAnsi="Garamond"/>
        </w:rPr>
        <w:t>Марк Ленер принадлежит к числу тех специалистов, которые полагают, что древние каменотесы обрабатывали гранитную глыбу (гранит - один из самых твердых видов естественного камня) другими мелкими камнями. Они охотно демонстрируют, как при помощи такой техники обтесывания камня можно за несколько часов работы выдолбить небольшие выбоины в гранитной плите. И используют это в качестве доказательства того, что такой метод обработки камня действительно тогда применялся. К сожалению, ни один из этих специалистов так никогда и не довел эту работу до конца, и, таким образом, нам так и не показали, как древние каменотесы добивались такого совершенства в отделке граней, в особенности "внутренних граней" отверстий, вырубленных в лицевой плоскости блока. В этой главе вы познакомитесь с несколькими поразительными образцами таких работ по камню - эти работы никак не могли быть произведены простыми каменными или медными инструментами, которыми, по всей вероятности, пользовались древние.</w:t>
      </w:r>
    </w:p>
    <w:p>
      <w:pPr>
        <w:pStyle w:val="Style12"/>
        <w:spacing w:before="80" w:after="0"/>
        <w:ind w:firstLine="720"/>
        <w:jc w:val="both"/>
        <w:rPr>
          <w:rFonts w:ascii="Garamond" w:hAnsi="Garamond" w:cs="Garamond"/>
        </w:rPr>
      </w:pPr>
      <w:r>
        <w:rPr>
          <w:rFonts w:cs="Garamond" w:ascii="Garamond" w:hAnsi="Garamond"/>
        </w:rPr>
        <w:t>Я не собираюсь здесь обсуждать вопрос от том, какие именно передовые виды технологии применялись тогда для обработки камня и каким образом каменные глыбы перемещались на "невероятные" расстояния и втаскивались на возвышенности. Возможно, мы этого так никогда и не узнаем. Вопрос, который мне лично кажется более уместным и столь же интригующим, - "Зачем они это делали?" Именно этим вопросом ученые и историки - сторонники традиционных взглядов - пытаются отвлечь наше внимание и замаскировать собственное непонимание проблемы, туманно ссылаясь на примитивные религиозные верования. И, таким образом, самые любопытные сооружения в мире привычно именуются храмами, алтарями и зданиями для ритуальных омовений, тогда как их действительное первоначальное предназначение, остается неизвестным.</w:t>
      </w:r>
    </w:p>
    <w:p>
      <w:pPr>
        <w:pStyle w:val="Style12"/>
        <w:spacing w:before="80" w:after="0"/>
        <w:ind w:firstLine="720"/>
        <w:jc w:val="both"/>
        <w:rPr>
          <w:rFonts w:ascii="Garamond" w:hAnsi="Garamond" w:cs="Garamond"/>
        </w:rPr>
      </w:pPr>
      <w:r>
        <w:rPr>
          <w:rFonts w:cs="Garamond" w:ascii="Garamond" w:hAnsi="Garamond"/>
        </w:rPr>
        <w:t>Если мы не знаем назначения предмета, то вопрос "Зачем он был сделан?" остается без ответа. Так, например, когда мы спрашиваем, зачем построен храм Стоунхенджа, это совершенно иное, чем если мы спрашиваем - зачем была построена астрономическая обсерватория Стоунхенджа. Поэтому нам важно отбросить всяческие религиозные интерпретации и подойти к рассмотрению этих древних объектов без всяких предубеждений.</w:t>
      </w:r>
    </w:p>
    <w:p>
      <w:pPr>
        <w:pStyle w:val="Style12"/>
        <w:spacing w:before="80" w:after="0"/>
        <w:ind w:firstLine="720"/>
        <w:jc w:val="both"/>
        <w:rPr>
          <w:rFonts w:ascii="Garamond" w:hAnsi="Garamond" w:cs="Garamond"/>
        </w:rPr>
      </w:pPr>
      <w:r>
        <w:rPr>
          <w:rFonts w:cs="Garamond" w:ascii="Garamond" w:hAnsi="Garamond"/>
        </w:rPr>
        <w:t>Однако значение некоторых объектов достаточно ясно, чтобы сформулировать ряд существенных вопросов. Среди вопросов, которые хотелось бы задать, прежде всего следующие: зачем стена Баальбека сложена из 800-тонных блоков, когда для этого вполне годились бы камни меньшего размера? Почему для первоначальных строителей Тиауанаку и Чавина были так важны технически очень сложные водопроводные системы? И почему изображение в Наска нарисованы так, что их можно увидеть только с высоты?</w:t>
      </w:r>
    </w:p>
    <w:p>
      <w:pPr>
        <w:pStyle w:val="Style12"/>
        <w:spacing w:before="80" w:after="0"/>
        <w:ind w:firstLine="720"/>
        <w:jc w:val="both"/>
        <w:rPr>
          <w:rFonts w:ascii="Garamond" w:hAnsi="Garamond" w:cs="Garamond"/>
        </w:rPr>
      </w:pPr>
      <w:r>
        <w:rPr>
          <w:rFonts w:cs="Garamond" w:ascii="Garamond" w:hAnsi="Garamond"/>
        </w:rPr>
        <w:t>Я, разумеется, должен здесь хотя бы намекнуть на то, как я предполагаю отвечать на заданные вопросы. Но читатель понимает, что полное их освещение требует существенно иной - более обстоятельной аргументации, и она будет представлена в последующих главах. В соответствующем контексте и в должное время я буду вновь возвращаться к упоминаемым в этой главе сооружениям, чтобы уточнить их хронологию и предложить мою интерпретацию их функций и значения. А пока я предлагаю вашему вниманию мои предварительные соображения по поводу нашего загадочного прошлого.</w:t>
      </w:r>
    </w:p>
    <w:p>
      <w:pPr>
        <w:pStyle w:val="Heading2"/>
        <w:spacing w:before="320" w:after="160"/>
        <w:ind w:firstLine="720"/>
        <w:rPr>
          <w:rFonts w:ascii="Garamond" w:hAnsi="Garamond" w:cs="Garamond"/>
          <w:i w:val="false"/>
          <w:i w:val="false"/>
          <w:iCs w:val="false"/>
        </w:rPr>
      </w:pPr>
      <w:bookmarkStart w:id="21" w:name="__RefHeading___Toc147054182"/>
      <w:bookmarkEnd w:id="21"/>
      <w:r>
        <w:rPr>
          <w:rFonts w:cs="Garamond" w:ascii="Garamond" w:hAnsi="Garamond"/>
          <w:i w:val="false"/>
          <w:iCs w:val="false"/>
        </w:rPr>
        <w:t>БААЛЬБЕК</w:t>
      </w:r>
    </w:p>
    <w:p>
      <w:pPr>
        <w:pStyle w:val="Style12"/>
        <w:spacing w:before="80" w:after="0"/>
        <w:ind w:firstLine="720"/>
        <w:jc w:val="both"/>
        <w:rPr>
          <w:rFonts w:ascii="Garamond" w:hAnsi="Garamond" w:cs="Garamond"/>
        </w:rPr>
      </w:pPr>
      <w:r>
        <w:rPr>
          <w:rFonts w:cs="Garamond" w:ascii="Garamond" w:hAnsi="Garamond"/>
        </w:rPr>
        <w:t>Величественные руины Баальбека в Ливане находятся в плодородной долине Бекаа, у подножья Антиливанских гор, в 53 милях к северо-востоку от Бейрута. Баальбек был некогда одним из самых священных мест на Земле, а его храмы значились среди чудес древнего мира. Но в наше время Баальбек всеми забыт - он разрушен и стерт с лица земли за двадцать лет войны и тер, роризма. Он оказался в полном забвении, и в некоторых книгах по археологии о нем вообще не упоминают.</w:t>
      </w:r>
    </w:p>
    <w:p>
      <w:pPr>
        <w:pStyle w:val="Style12"/>
        <w:spacing w:before="80" w:after="0"/>
        <w:ind w:firstLine="720"/>
        <w:jc w:val="both"/>
        <w:rPr>
          <w:rFonts w:ascii="Garamond" w:hAnsi="Garamond" w:cs="Garamond"/>
        </w:rPr>
      </w:pPr>
      <w:r>
        <w:rPr>
          <w:rFonts w:cs="Garamond" w:ascii="Garamond" w:hAnsi="Garamond"/>
        </w:rPr>
        <w:t>Как разительно нынешнее его положение отличается от того, что бьшо 2 тысячи лег назад, когда в этот отдаленный уголок приезжали за 1500 миль римские императоры, чтобы принести жертвы своим богам и спросить оракула о судьбах империи. Именно здесь римляне построили самый грандиозный из своих храмов, посвященный главному божеству - Юпитеру. Этот храм был разрушен землетрясениями - от него осталось всего шесть колонн. Но эти колонны, достигающие высоты 66 футов, и сейчас еще производят весьма внушительное впечатление. По сравнению с этим храмом Парфенон в Афинах может показаться карликом. Но как ни величествен храм Юпитера, основание, на котором он покоится, до-римской постройки, сложенное из колоссальных каменных глыб, еще более грандиозно. Оно состоит из каменных блоков. В юго-восточной стене основания храма их девять рядов. Каждый блок размером примерно 33х44х10 футов (11х4,6х3,3 м) весит, соответственно, более 300 тонн. На том же уровне в примыкающей юго-западной стене еще шесть 300-тонных камней, поверх&lt;которых лежат три колоссальных мегалитических блока, именуемых Трилитон, или Чудо трех камней. Три гранитных блока Трилитона образуют шестой видимый ряд кладки стены. Каждый из этих невероятно огромных камней достигает в длину в среднем 64 фута (21,3 м), в высоту 14 футов 6 дюймов (4,8 м) и в ширину 12 футов (4 м). Весят они по 800 тонн каждый! Мишель Алуф, бывший хранитель Баальбека, писал: "...несмотря на свои грандиозные размеры, они (камни Трилитона) так аккуратно сложены и так точно соединены друг с другом, что между ними почти невозможно просунуть даже иголку. Никакое описание не может дать сколько-нибудь точное представление о том потрясающем впечатлении, которое производит на наблюдателя вид этих гигантских блоков".</w:t>
      </w:r>
    </w:p>
    <w:p>
      <w:pPr>
        <w:pStyle w:val="Style12"/>
        <w:spacing w:before="80" w:after="0"/>
        <w:ind w:firstLine="720"/>
        <w:jc w:val="both"/>
        <w:rPr>
          <w:rFonts w:ascii="Garamond" w:hAnsi="Garamond" w:cs="Garamond"/>
        </w:rPr>
      </w:pPr>
      <w:r>
        <w:rPr>
          <w:rFonts w:cs="Garamond" w:ascii="Garamond" w:hAnsi="Garamond"/>
        </w:rPr>
        <w:t>Об огромных масштабах Трилитона можно судить по величине несколько более крупного блока, известного под названием "Южный камень" - он лежит неподалеку в карьере, в десяти минутах ходьбы в юго-западном направлении. Размеры этой каменной глыбы - 69 футов (23 м) в длину, 16 футов (5,3 м) в ширину и 13 футов 10 дюймов (4,55 м) в высоту. Весит она приблизительно 1000 тонн - столько же, сколько весят три "Боинга-747"</w:t>
      </w:r>
    </w:p>
    <w:p>
      <w:pPr>
        <w:pStyle w:val="Style12"/>
        <w:spacing w:before="80" w:after="0"/>
        <w:ind w:firstLine="720"/>
        <w:jc w:val="both"/>
        <w:rPr>
          <w:rFonts w:ascii="Garamond" w:hAnsi="Garamond" w:cs="Garamond"/>
        </w:rPr>
      </w:pPr>
      <w:r>
        <w:rPr>
          <w:rFonts w:cs="Garamond" w:ascii="Garamond" w:hAnsi="Garamond"/>
        </w:rPr>
        <w:t>Как же 800-тонные камни Трилитона перетаскивались из каменоломни к месту строительства? Расстояние не такое уж большое - не более трети мили (около 500 м). И разница в высоте между двумя пунктами не слишком велика. И все же, если учесть размеры и вес этих камней и то обстоятельство, что дорога от каменоломни до храма все же не совсем ровная, перевозка при помощи обычных транспортных средств кажется невозможной. И далее, еще большей загадкой представляется - .каким образом камни Трилитона были затем подняты более чем на 20 футов (почти 7 м) и установлены на стену с такой точностью, без всякого известкового раствора.</w:t>
      </w:r>
    </w:p>
    <w:p>
      <w:pPr>
        <w:pStyle w:val="Style12"/>
        <w:spacing w:before="80" w:after="0"/>
        <w:ind w:firstLine="720"/>
        <w:jc w:val="both"/>
        <w:rPr>
          <w:rFonts w:ascii="Garamond" w:hAnsi="Garamond" w:cs="Garamond"/>
        </w:rPr>
      </w:pPr>
      <w:r>
        <w:rPr>
          <w:rFonts w:cs="Garamond" w:ascii="Garamond" w:hAnsi="Garamond"/>
        </w:rPr>
        <w:t>Некоторые специалисты пытаются убедить нас, что это римляне построили в Баальбеке такое обширное основание из камня в качестве фундамента для своих храмов. Но факт тот, что ни один из римских императоров никогда не заявлял, что он совершил такое фантастическое деяние, а к тому же, как отметил один специалист, слишком велика разница между масштабом римских храмов и основанием, на котором они стоят. Кроме всего прочего, у нас нет никаких свидетельств того, что римляне владели технологией, при помощи которой могли транспортировать каменные глыбы весом в 800 тонн. И более того, нет никаких фактов, которые доказывали бы, что какая-либо известная нам цивилизация располагала техникой, при помощи которой можно было бы поднимать такие колоссальные камни, какие мы видим в основании Баальбека!</w:t>
      </w:r>
    </w:p>
    <w:p>
      <w:pPr>
        <w:pStyle w:val="Style12"/>
        <w:spacing w:before="80" w:after="0"/>
        <w:ind w:firstLine="720"/>
        <w:jc w:val="both"/>
        <w:rPr>
          <w:rFonts w:ascii="Garamond" w:hAnsi="Garamond" w:cs="Garamond"/>
        </w:rPr>
      </w:pPr>
      <w:r>
        <w:rPr>
          <w:rFonts w:cs="Garamond" w:ascii="Garamond" w:hAnsi="Garamond"/>
        </w:rPr>
        <w:t>Кто же мог построить такое гигантское каменное основание и для чего? Это загадка в течение тысяч лет возбуждала воображение человека.</w:t>
      </w:r>
    </w:p>
    <w:p>
      <w:pPr>
        <w:pStyle w:val="Style12"/>
        <w:spacing w:before="80" w:after="0"/>
        <w:ind w:firstLine="720"/>
        <w:jc w:val="both"/>
        <w:rPr>
          <w:rFonts w:ascii="Garamond" w:hAnsi="Garamond" w:cs="Garamond"/>
        </w:rPr>
      </w:pPr>
      <w:r>
        <w:rPr>
          <w:rFonts w:cs="Garamond" w:ascii="Garamond" w:hAnsi="Garamond"/>
        </w:rPr>
        <w:t>Арабы считали, что Баальбек принадлежал мифическому Нимроду, который когда-то царствовал в этой части Ливана. В одном арабском манускрипте, найденном в Баальбеке, говорится, что Нимрод послал гигантов, чтобы они восстановили Баальбек после Потопа, а в другом тексте сказано, что Нимрод восстал против своего бога и выстроил в Баальбеке Вавилонскую башню.</w:t>
      </w:r>
    </w:p>
    <w:p>
      <w:pPr>
        <w:pStyle w:val="Style12"/>
        <w:spacing w:before="80" w:after="0"/>
        <w:ind w:firstLine="720"/>
        <w:jc w:val="both"/>
        <w:rPr>
          <w:rFonts w:ascii="Garamond" w:hAnsi="Garamond" w:cs="Garamond"/>
        </w:rPr>
      </w:pPr>
      <w:r>
        <w:rPr>
          <w:rFonts w:cs="Garamond" w:ascii="Garamond" w:hAnsi="Garamond"/>
        </w:rPr>
        <w:t>В других легендах строительство Баальбека связывается с библейским персонажем Каином, сыном Адама. Он будто бы построил Баальбек в качестве убежища, когда бог Яхве проклял его. Патриарх общины маронитов Ливана Эстфан Довейги писал: "Согласно сказаниям, крепость Баальбек - самое древнее строение в мире. Его построил сын Адама Каин в 133 году от сотворения мира, в припадке безумной ярости. Он назвал его в честь своего сына Еноха и населил великанами, которые были наказаны Потопом за свои беззакония".</w:t>
      </w:r>
    </w:p>
    <w:p>
      <w:pPr>
        <w:pStyle w:val="Style12"/>
        <w:spacing w:before="80" w:after="0"/>
        <w:ind w:firstLine="720"/>
        <w:jc w:val="both"/>
        <w:rPr>
          <w:rFonts w:ascii="Garamond" w:hAnsi="Garamond" w:cs="Garamond"/>
        </w:rPr>
      </w:pPr>
      <w:r>
        <w:rPr>
          <w:rFonts w:cs="Garamond" w:ascii="Garamond" w:hAnsi="Garamond"/>
        </w:rPr>
        <w:t>Местные мусульмане тоже считали, что это было выше возможностей людей - передвигать огромные камни Баальбека. Но они полагали, что эту работу сделали не великаны, а демоны или джинны. Английский путешественник Дэвид Уркхарт предложил сходную версию о том, что строители Баальбека применяли в качестве передвижных кранов для транспортировки камней мастодонтов - вымерших ныне огромных животных, похожих на слонов!</w:t>
      </w:r>
    </w:p>
    <w:p>
      <w:pPr>
        <w:pStyle w:val="Style12"/>
        <w:spacing w:before="80" w:after="0"/>
        <w:ind w:firstLine="720"/>
        <w:jc w:val="both"/>
        <w:rPr>
          <w:rFonts w:ascii="Garamond" w:hAnsi="Garamond" w:cs="Garamond"/>
        </w:rPr>
      </w:pPr>
      <w:r>
        <w:rPr>
          <w:rFonts w:cs="Garamond" w:ascii="Garamond" w:hAnsi="Garamond"/>
        </w:rPr>
        <w:t>Некоторые утверждают, что такие тяжелые камни, как 800-тонные монолитные глыбы Баальбека, невозможно поднять и с помощью современных кранов. Это не совсем верно. Я поставил вопрос о камнях Баальбека перед специалистами из "Болдуинс Индастриал Сервисез" - одной из ведущих британских компаний по сдаче кранов в аренду. Я спросил их, как они смогли бы перевезти тысячетонный Южный камень и водрузить его на такую же высоту, на которой находится Трилитон.</w:t>
      </w:r>
    </w:p>
    <w:p>
      <w:pPr>
        <w:pStyle w:val="Style12"/>
        <w:spacing w:before="80" w:after="0"/>
        <w:ind w:firstLine="720"/>
        <w:jc w:val="both"/>
        <w:rPr>
          <w:rFonts w:ascii="Garamond" w:hAnsi="Garamond" w:cs="Garamond"/>
        </w:rPr>
      </w:pPr>
      <w:r>
        <w:rPr>
          <w:rFonts w:cs="Garamond" w:ascii="Garamond" w:hAnsi="Garamond"/>
        </w:rPr>
        <w:t>Боб Макгрейн - технический директор компании "Болдуинс", подтвердил, что имеются некоторые типы передвижных кранов, при помощи которых можно поднять 1000-тонный камень и установить его на кладку высотой в 20 футов (7 м). Компания "Болдуинс" располагает поворотными кранами грузоподъемностью в 1200 тонн марки "Готвальд АК 912", но в других компаниях имеются краны, способные поднять груз в 2000 тонн. К сожалению, эти краны не могут передвигаться с таким тяжелым грузом. Каким же образом мы могли бы перевезти Южный камень на место строительства? Инженеры компании "Болдуинс" предложили два варианта: первый - воспользоваться тысячетонным краном, поставленным на гусеницы. Недостаток этого способа в том, что для него требуются предварительные трудоемкие земляные работы, чтобы построить для движения крана прочную, ровную дорогу.</w:t>
      </w:r>
    </w:p>
    <w:p>
      <w:pPr>
        <w:pStyle w:val="Style12"/>
        <w:spacing w:before="80" w:after="0"/>
        <w:ind w:firstLine="720"/>
        <w:jc w:val="both"/>
        <w:rPr>
          <w:rFonts w:ascii="Garamond" w:hAnsi="Garamond" w:cs="Garamond"/>
        </w:rPr>
      </w:pPr>
      <w:r>
        <w:rPr>
          <w:rFonts w:cs="Garamond" w:ascii="Garamond" w:hAnsi="Garamond"/>
        </w:rPr>
        <w:t>Другой вариант - вместо крана воспользоваться несколькими модульными гидравлическими трейлерами, которые можно соединить в платформу для перевозки тяжелых грузов. Эти трейлеры поднимают и опускают груз при помощи встроенных в их подвеску гидравлических цилиндров. Чтобы поднять камень в карьере, нужно завести трейлер в отверстие, вырезанное в нижней части каменного блока. Камень может быть окончательно установлен на стене, на высоте 20 футов с помощью земляной насыпи.</w:t>
      </w:r>
    </w:p>
    <w:p>
      <w:pPr>
        <w:pStyle w:val="Style12"/>
        <w:spacing w:before="80" w:after="0"/>
        <w:ind w:firstLine="720"/>
        <w:jc w:val="both"/>
        <w:rPr>
          <w:rFonts w:ascii="Garamond" w:hAnsi="Garamond" w:cs="Garamond"/>
        </w:rPr>
      </w:pPr>
      <w:r>
        <w:rPr>
          <w:rFonts w:cs="Garamond" w:ascii="Garamond" w:hAnsi="Garamond"/>
        </w:rPr>
        <w:t>Но в отношении способов, предлагаемых компанией "Бол-дуинс", имеется, конечно одна небольшая загвоздка - Когда, как полагают, строился Баальбек, об этих технических методах XX века, разумеется, никто и помышлять не мог!</w:t>
      </w:r>
    </w:p>
    <w:p>
      <w:pPr>
        <w:pStyle w:val="Style12"/>
        <w:spacing w:before="80" w:after="0"/>
        <w:ind w:firstLine="720"/>
        <w:jc w:val="both"/>
        <w:rPr>
          <w:rFonts w:ascii="Garamond" w:hAnsi="Garamond" w:cs="Garamond"/>
        </w:rPr>
      </w:pPr>
      <w:r>
        <w:rPr>
          <w:rFonts w:cs="Garamond" w:ascii="Garamond" w:hAnsi="Garamond"/>
        </w:rPr>
        <w:t>Ну, а что получается, если мы все же вернемся к гипотезе о методах без применения современной технологии? Обычно высказывается предположение, что мегалитические каменные глыбы перемещались при помощи деревянных катков. Но современные эксперименты показали, что такие катки разрушаются даже под тяжестью значительно меньшей, чем 800 тонн. И если даже можно было бы воспользоваться таким способом, то, по проведенным подсчетам, для перемещения Южного камня потребовались бы совместные усилив 40 тысяч человек. Остается совершенно недоказанным, что 800-тонные каменные глыбы можно было передвигать таким примитивным способом.</w:t>
      </w:r>
    </w:p>
    <w:p>
      <w:pPr>
        <w:pStyle w:val="Style12"/>
        <w:spacing w:before="80" w:after="0"/>
        <w:ind w:firstLine="720"/>
        <w:jc w:val="both"/>
        <w:rPr>
          <w:rFonts w:ascii="Garamond" w:hAnsi="Garamond" w:cs="Garamond"/>
        </w:rPr>
      </w:pPr>
      <w:r>
        <w:rPr>
          <w:rFonts w:cs="Garamond" w:ascii="Garamond" w:hAnsi="Garamond"/>
        </w:rPr>
        <w:t>Другим главным слабым местом традиционной интерпретации является вопрос - зачем строителям нужно было возиться с такими тяжестями, если гораздо проще было разбить гигантский монолит на несколько блоков меньшего размера. По мнению моих друзей - инженеров-строителей использование в Трилитоне таких огромных каменных блоков - очень опасное дело, так как любая вертикальная трещина в камне могла бы привести к серьезному ослаблению всей конструкции. И напротив, такой же дефект в меньших блоках никак бы не отразился на прочности всей конструкции.</w:t>
      </w:r>
    </w:p>
    <w:p>
      <w:pPr>
        <w:pStyle w:val="Style12"/>
        <w:spacing w:before="80" w:after="0"/>
        <w:ind w:firstLine="720"/>
        <w:jc w:val="both"/>
        <w:rPr>
          <w:rFonts w:ascii="Garamond" w:hAnsi="Garamond" w:cs="Garamond"/>
        </w:rPr>
      </w:pPr>
      <w:r>
        <w:rPr>
          <w:rFonts w:cs="Garamond" w:ascii="Garamond" w:hAnsi="Garamond"/>
        </w:rPr>
        <w:t>Поэтому вообще нет никакого смысла в том, чтобы пытаться представить себе, как десятки тысяч человек силятся сдвинуть и поднять 800-тонные глыбы. Как же в таком случае мы сможем выйти из тупика и что можно было бы предположить относительно намерений строителей Баальбека? С одной стороны, они, по-видимому, были совершенно, уверены в том, что в их строительном материале не было никаких дефектов. Поэтому они предпочитали пользоваться крупными блоками из чисто конструктивных соображений, полагая, что таким образом будет обеспечено более прочное основание, способное выдержать колоссальные вертикальные нагрузки. Это очень любопытная идея. С другой стороны, возможно, что строители просто очень спешили и им было выгоднее обтесать и доставить на место один большой камень, чем два малых. В этом случае следует, конечно, предположить, что они обладали строительной техникой высокого уровня.</w:t>
      </w:r>
    </w:p>
    <w:p>
      <w:pPr>
        <w:pStyle w:val="Style12"/>
        <w:spacing w:before="80" w:after="0"/>
        <w:ind w:firstLine="720"/>
        <w:jc w:val="both"/>
        <w:rPr>
          <w:rFonts w:ascii="Garamond" w:hAnsi="Garamond" w:cs="Garamond"/>
        </w:rPr>
      </w:pPr>
      <w:r>
        <w:rPr>
          <w:rFonts w:cs="Garamond" w:ascii="Garamond" w:hAnsi="Garamond"/>
        </w:rPr>
        <w:t>Хотя первая из предлагаемых версий кажется более заманчивой, с моей точки зрения, именно вторая дает более правдоподобное объяснение. У меня сложилось впечатление, которое разделяют и другие, что платформа Баальбека не завершена. Так, например, Трилитон возвышается над уровнем других рядов каменной кладки и не составляет единого целого с платформой. Возникает впечатление, что это часть незавершенной оборонительной стены. Эта гипотеза, подтверждается тем, что Южный камень остался с одного бока не отделенным от скального основания каменоломни. Все это очевидные свидетельства того, что строительство было внезапно прервано.</w:t>
      </w:r>
    </w:p>
    <w:p>
      <w:pPr>
        <w:pStyle w:val="Style12"/>
        <w:spacing w:before="80" w:after="0"/>
        <w:ind w:firstLine="720"/>
        <w:jc w:val="both"/>
        <w:rPr>
          <w:rFonts w:ascii="Garamond" w:hAnsi="Garamond" w:cs="Garamond"/>
        </w:rPr>
      </w:pPr>
      <w:r>
        <w:rPr>
          <w:rFonts w:cs="Garamond" w:ascii="Garamond" w:hAnsi="Garamond"/>
        </w:rPr>
        <w:t>Но если Трилитон представляет собой более позднее наслоение и выстроен с применением высокой техники в неведомые времена, то более низкие слои должны увести нас еще дальше в глубь предыстории. Эти нижние ряды кладки юго-западной стены тщательно сложены из камней меньшего размера, а поверх уложен ряд 300-тонных плит, со стесанной внешней гранью. Соседняя юго-восточная стена на том же уровне сложена из ряда мегалитических блоков того же размера, но не однородных - у некоторых из них грани стесаны, у других - нет, а ширина обтесанной поверхности разная даже у соседних блоков. Единственный вывод, который можно из этого сделать, это то, что верхний ряд первоначальной платформы когда-то был серьезно поврежден и затем реконструирован.</w:t>
      </w:r>
    </w:p>
    <w:p>
      <w:pPr>
        <w:pStyle w:val="Style12"/>
        <w:spacing w:before="80" w:after="0"/>
        <w:ind w:firstLine="720"/>
        <w:jc w:val="both"/>
        <w:rPr>
          <w:rFonts w:ascii="Garamond" w:hAnsi="Garamond" w:cs="Garamond"/>
        </w:rPr>
      </w:pPr>
      <w:r>
        <w:rPr>
          <w:rFonts w:cs="Garamond" w:ascii="Garamond" w:hAnsi="Garamond"/>
        </w:rPr>
        <w:t>Теперь вернемся к вопросу о религиозном значении Баальбека. Мишель Алуф писал, что "нигде ясно не указывается, чем объясняется религиозная роль Баальбека". Но римляне дали нам ключ к разгадке, построив здесь свои храмы Юпитеру, Меркурию и Венере. Почему у римлян и у ранних цивилизаций Ближнего Востока существовал культ этих трех богов? Главное свидетельство дают нам греки, которые называли Баальбек Гелиопо-лисом - Городом Солнца. Согласно древней легенде, Гелиос был богом Солнца и разъезжал по небу в колеснице, а Баальбек был будто бы местом, где эта колесница останавливалась на отдых. Можно ли объяснить этой легендой необходимость такого мощного основания платформы Баальбека?</w:t>
      </w:r>
    </w:p>
    <w:p>
      <w:pPr>
        <w:pStyle w:val="Heading2"/>
        <w:spacing w:before="320" w:after="160"/>
        <w:ind w:firstLine="720"/>
        <w:rPr>
          <w:rFonts w:ascii="Garamond" w:hAnsi="Garamond" w:cs="Garamond"/>
          <w:i w:val="false"/>
          <w:i w:val="false"/>
          <w:iCs w:val="false"/>
        </w:rPr>
      </w:pPr>
      <w:bookmarkStart w:id="22" w:name="__RefHeading___Toc147054183"/>
      <w:bookmarkEnd w:id="22"/>
      <w:r>
        <w:rPr>
          <w:rFonts w:cs="Garamond" w:ascii="Garamond" w:hAnsi="Garamond"/>
          <w:i w:val="false"/>
          <w:iCs w:val="false"/>
        </w:rPr>
        <w:t>ТИАУАНАКО</w:t>
      </w:r>
    </w:p>
    <w:p>
      <w:pPr>
        <w:pStyle w:val="Style12"/>
        <w:spacing w:before="80" w:after="0"/>
        <w:ind w:firstLine="720"/>
        <w:jc w:val="both"/>
        <w:rPr>
          <w:rFonts w:ascii="Garamond" w:hAnsi="Garamond" w:cs="Garamond"/>
        </w:rPr>
      </w:pPr>
      <w:r>
        <w:rPr>
          <w:rFonts w:cs="Garamond" w:ascii="Garamond" w:hAnsi="Garamond"/>
        </w:rPr>
        <w:t>На другом краю земного шара, в Боливии, находятся развалины Тиауанако. Их иногда называют Баальбеком Нового Света. Местечко Тиауанако расположено на широкой равнине в долине реки Тиауанако - одной из нескольких долин, раскинувшихся вдоль южного берега озера Титикака на обширном плато Боливийского плоскогорья. Огромные каменные глыбы Тиауанако могут сравниться по размерам с Баальбеком, но они находятся на высоте 13 тысяч футов (4300 м). Воздух здесь такой разреженный, что туристам не хватает дыхания, а высокий уровень ультрафиолетовых лучей в солнечной радиации создает постоянную опасность для зрения и кожи людей. '</w:t>
      </w:r>
    </w:p>
    <w:p>
      <w:pPr>
        <w:pStyle w:val="Style12"/>
        <w:spacing w:before="80" w:after="0"/>
        <w:ind w:firstLine="720"/>
        <w:jc w:val="both"/>
        <w:rPr>
          <w:rFonts w:ascii="Garamond" w:hAnsi="Garamond" w:cs="Garamond"/>
        </w:rPr>
      </w:pPr>
      <w:r>
        <w:rPr>
          <w:rFonts w:cs="Garamond" w:ascii="Garamond" w:hAnsi="Garamond"/>
        </w:rPr>
        <w:t>Несколько тысяч лет назад на этом месте, где ныне лежат поросшие лишайником развалины Тиауанако, был расположен один из самых населенных городов древнего мира. Примерно в 200 году нашей эры, по не вполне ясным причинам, Тиауанако превратился в священный ритуальный центр. К 500 году нашей эры он стал столицей растущей империи - первой империи древней Америки. Однако эта империя достигла могущества не путем военной экспансии, а за счет экономического благополучия, основывавшегося главным образом на обильных урожаях. Именно крушение аграрной системы, вызванное изменением климата, способствовало падению государства Тиауанако после 500-летнего господства.</w:t>
      </w:r>
    </w:p>
    <w:p>
      <w:pPr>
        <w:pStyle w:val="Style12"/>
        <w:spacing w:before="80" w:after="0"/>
        <w:ind w:firstLine="720"/>
        <w:jc w:val="both"/>
        <w:rPr>
          <w:rFonts w:ascii="Garamond" w:hAnsi="Garamond" w:cs="Garamond"/>
        </w:rPr>
      </w:pPr>
      <w:r>
        <w:rPr>
          <w:rFonts w:cs="Garamond" w:ascii="Garamond" w:hAnsi="Garamond"/>
        </w:rPr>
        <w:t xml:space="preserve">Тот факт, что в государстве Тиауанако собирали обильный урожай, сам по себе не может не вызывать удивления. В настоящее время на Боливийском плоскогорье лишь несколько семей фермеров могут кое-как поддерживать свое существование, так как из-за неблагоприятных условий в среднем каждые пять лет сельское хозяйство здесь терпит полный крах. Но в древности эта голая, иссушенная ветрами местность была превращена средствами передовой сельскохозяйственной технологии в подлинный оазис. Археологи обнаружили здесь остатки так называемых поднятых полей, которые защищали от заморозков и позволяли собирать фантастические урожаи. Эксперименты показали, что эта древняя технология значительно продуктивнее, чем нынешние методы с применением удобрений. </w:t>
      </w:r>
    </w:p>
    <w:p>
      <w:pPr>
        <w:pStyle w:val="Style12"/>
        <w:spacing w:before="80" w:after="0"/>
        <w:ind w:firstLine="720"/>
        <w:jc w:val="both"/>
        <w:rPr>
          <w:rFonts w:ascii="Garamond" w:hAnsi="Garamond" w:cs="Garamond"/>
        </w:rPr>
      </w:pPr>
      <w:r>
        <w:rPr>
          <w:rFonts w:cs="Garamond" w:ascii="Garamond" w:hAnsi="Garamond"/>
        </w:rPr>
        <w:t>В эпоху своего расцвета священный город Тиауанако занимал территорию в 2 квадратные мили. Его ритуальный центр был окружен рвом, а из вырытой земли и глины был насыпан гигантский холм, известный под названием Акапана. Жители города выстроили несколько небольших полуподземных храмов, а возле них - огромный храм Каласасайя. Поблизости был воздвигнут такой же величественный храм совершенно иного стиля, именуемый Пума-Пунку. На рис. 6 показано местоположение всех этих главных сооружений.</w:t>
      </w:r>
    </w:p>
    <w:p>
      <w:pPr>
        <w:pStyle w:val="Style12"/>
        <w:spacing w:before="80" w:after="0"/>
        <w:ind w:firstLine="720"/>
        <w:jc w:val="both"/>
        <w:rPr>
          <w:rFonts w:ascii="Garamond" w:hAnsi="Garamond" w:cs="Garamond"/>
        </w:rPr>
      </w:pPr>
      <w:r>
        <w:rPr>
          <w:rFonts w:cs="Garamond" w:ascii="Garamond" w:hAnsi="Garamond"/>
        </w:rPr>
        <w:t>Посмотрим теперь более внимательно на эти предполагаемые храмы Тиауанако, начав с самого внушительного сооружения - Акапаны. Это искусственно насыпанный холм 600х600 футов (200 м) у основания, высотой 50 футов (17 м). Иногда говорят, что он имеет вид усеченной пирамиды, но в действительности этот курган - неправильной формы, у него семь террас, а наверху - большая впадина. Внутри холма археологи обнаружили любопытное переплетение зигзагообразных каменных водотоков. Антрополог Алан Колата, который много лет вел раскопки в Тиауанако, писал в 1993 году: "Во время наших недавних раскопок в Акапане мы неожиданно обнаружили весьма хитроумную и монументальную систему соединенных между собой подземных и наземных дренажных каналов".</w:t>
      </w:r>
    </w:p>
    <w:p>
      <w:pPr>
        <w:pStyle w:val="Style12"/>
        <w:spacing w:before="80" w:after="0"/>
        <w:ind w:firstLine="720"/>
        <w:jc w:val="both"/>
        <w:rPr>
          <w:rFonts w:ascii="Garamond" w:hAnsi="Garamond" w:cs="Garamond"/>
        </w:rPr>
      </w:pPr>
      <w:r>
        <w:rPr>
          <w:rFonts w:cs="Garamond" w:ascii="Garamond" w:hAnsi="Garamond"/>
        </w:rPr>
        <w:t>Предполагалось, что эта "дренажная система" была спроектирована так, чтобы дождевая вода собиралась в центральной впадине холма и через его террасы стекала в подземные туннели. Первым элементом этой сети была магистральная труба, проложенная вокруг основания Акапаны. Алан Колата пишет, что этот каменный водопровод "изготовлен очень искусно", "точно подогнан" и через него можно пропустить "огромный водный поток". Из этой магистральной трубы вода попадала на ближайшую нижнюю террасу, где 10 футов текла по внешнему каменному желобу, а затем вновь стекала внутрь холма Акапаны. Далее вода текла попеременно по внешним и внутренним каналам, а затем, через "превосходно выполненные туннели", уходила на 10 футов (3,3 м) в глубь земли. Оттуда она поступала в реку Та-ванако и попадала в озеро Титикака.</w:t>
      </w:r>
    </w:p>
    <w:p>
      <w:pPr>
        <w:pStyle w:val="Style12"/>
        <w:spacing w:before="80" w:after="0"/>
        <w:ind w:firstLine="720"/>
        <w:jc w:val="both"/>
        <w:rPr>
          <w:rFonts w:ascii="Garamond" w:hAnsi="Garamond" w:cs="Garamond"/>
        </w:rPr>
      </w:pPr>
      <w:r>
        <w:rPr>
          <w:rFonts w:cs="Garamond" w:ascii="Garamond" w:hAnsi="Garamond"/>
        </w:rPr>
        <w:t>Подобная же сложная водопроводная система была обнаружена в близлежащей местности - Пума-Пунку и в Лукурмате (близ озера Титикака). Была ли эта тщательно выполненная водопроводная система предназначена только для дренажа? Алан Колата считает, что водопроводная система Акапаны не была функционально необходима:</w:t>
      </w:r>
    </w:p>
    <w:p>
      <w:pPr>
        <w:pStyle w:val="Style12"/>
        <w:spacing w:before="80" w:after="0"/>
        <w:ind w:firstLine="720"/>
        <w:jc w:val="both"/>
        <w:rPr>
          <w:rFonts w:ascii="Garamond" w:hAnsi="Garamond" w:cs="Garamond"/>
        </w:rPr>
      </w:pPr>
      <w:r>
        <w:rPr>
          <w:rFonts w:cs="Garamond" w:ascii="Garamond" w:hAnsi="Garamond"/>
        </w:rPr>
        <w:t>"Для выполнения основной функции по отводу накопившейся дождевой воды с вершины холма была бы достаточна значительно менее сложная и маломощная сеть каналов. И действительно, созданная строителями Акапаны водоразборная система, хотя она превосходна и в функциональном отношении, в действительности непомерно сложна - это поистине образец мастерства в каменных работах и стыковке труб".</w:t>
      </w:r>
    </w:p>
    <w:p>
      <w:pPr>
        <w:pStyle w:val="Style12"/>
        <w:spacing w:before="80" w:after="0"/>
        <w:ind w:firstLine="720"/>
        <w:jc w:val="both"/>
        <w:rPr>
          <w:rFonts w:ascii="Garamond" w:hAnsi="Garamond" w:cs="Garamond"/>
        </w:rPr>
      </w:pPr>
      <w:r>
        <w:rPr>
          <w:rFonts w:cs="Garamond" w:ascii="Garamond" w:hAnsi="Garamond"/>
        </w:rPr>
        <w:t>Действительно ли эта водопроводная система была выстроена жителями Тиауанако, как уверяют археологи, или же- они унаследовали ее от гораздо более древней, более развитой, но не оставившей после себя следов культуры? Все свидетельствует в пользу последней версии. Один факт, который ввел археологов в заблуждение, состоит в том, что водопроводная система Акапаны перестала функционировать в какой-то момент до 600 года нашей эры, когда империя Тиауанако была в полном расцвете. Это было подтверждено тем, что в каналах системы были найдены неповрежденные скелеты людей и животных, - если бы вода в это время текла, она разбросала бы кости. Другое подтверждение было получено путем определения времени заселения Тава-наку в период с 1580 по 2134 год до РХ, проведенного, соответственно, методом изотопа углерода и обсидиана. Оба исследования доказывают, что Акапана был крупным центром еще до возникновения Тиауанако в 200 году нашей эры.</w:t>
      </w:r>
    </w:p>
    <w:p>
      <w:pPr>
        <w:pStyle w:val="Style12"/>
        <w:spacing w:before="80" w:after="0"/>
        <w:ind w:firstLine="720"/>
        <w:jc w:val="both"/>
        <w:rPr>
          <w:rFonts w:ascii="Garamond" w:hAnsi="Garamond" w:cs="Garamond"/>
        </w:rPr>
      </w:pPr>
      <w:r>
        <w:rPr>
          <w:rFonts w:cs="Garamond" w:ascii="Garamond" w:hAnsi="Garamond"/>
        </w:rPr>
        <w:t>Эти исторические несовпадения продолжаются, когда мы перемещаемся почти на милю на юго-запад от главных развалин в близлежащее селение Пума-Пунку. Здесь находятся самые большие камни Тиауанако - некоторые весом более 100 тонн. Это остатки частично раскопанного сооружения, назначение которого до сих пор не ясно. Одна из этих огромных плит из красного песчаника размером приблизительно 26х16х2 фута (8,6х5,3х0,7 м) и весом около 120 тонн. Хотя камень сильно пострадал от природной эрозии, все же еще можно оценить совершенную геометрию этого и соседних камней. Она поражала воображение многочисленных путешественников. Так, испанский журналист Педро де Сьеса де Леон писал: "...некоторые из этих камней сильно обветрены и разрушены, и есть среди них такие большие, что диву даешься - как могли люди перенести их сюда... Когда их рассматриваешь, невозможно понять, какие инструменты или орудия применялись для их обработки. Ясно лишь, что до того, как эти огромные камни были обтесаны и доведены до совершенных форм, они были еще значительно крупнее... Я сказал бы, что, по-моему, это древнейшие в Перу остатки сооружений".</w:t>
      </w:r>
    </w:p>
    <w:p>
      <w:pPr>
        <w:pStyle w:val="Style12"/>
        <w:spacing w:before="80" w:after="0"/>
        <w:ind w:firstLine="720"/>
        <w:jc w:val="both"/>
        <w:rPr>
          <w:rFonts w:ascii="Garamond" w:hAnsi="Garamond" w:cs="Garamond"/>
        </w:rPr>
      </w:pPr>
      <w:r>
        <w:rPr>
          <w:rFonts w:cs="Garamond" w:ascii="Garamond" w:hAnsi="Garamond"/>
        </w:rPr>
        <w:t>В других камнях, найденных в Пума-Пунку, имеются непонятные вытачки, а в некоторых видны следы металлических скоб, при помощи которых камни скреплялись друг с другом. Несколько таких скоб было найдено, но где они сейчас - неизвестно. Они были изготовлены из бронзы - из металла, который не был известен в то время ни одной из культур Южной Америки.</w:t>
      </w:r>
    </w:p>
    <w:p>
      <w:pPr>
        <w:pStyle w:val="Style12"/>
        <w:spacing w:before="80" w:after="0"/>
        <w:ind w:firstLine="720"/>
        <w:jc w:val="both"/>
        <w:rPr>
          <w:rFonts w:ascii="Garamond" w:hAnsi="Garamond" w:cs="Garamond"/>
        </w:rPr>
      </w:pPr>
      <w:r>
        <w:rPr>
          <w:rFonts w:cs="Garamond" w:ascii="Garamond" w:hAnsi="Garamond"/>
        </w:rPr>
        <w:t>В Пума-Пунку на одном из каменных блоков в несколько футов высотой имеется точно вырезанный желобок в 6 мм шириной, а в этом желобке по всей высоте высверлены на равных расстояниях небольшие отверстия. Спрашивается, как можно было сделать эти маленькие желобки и отверстия с помощью грубых молотков или мягких медных ручных инструментов? Для того, чтобы прорубить или высверлить в камне отверстия с такой точностью, несомненно, нужна была технология XX века.</w:t>
      </w:r>
    </w:p>
    <w:p>
      <w:pPr>
        <w:pStyle w:val="Style12"/>
        <w:spacing w:before="80" w:after="0"/>
        <w:ind w:firstLine="720"/>
        <w:jc w:val="both"/>
        <w:rPr>
          <w:rFonts w:ascii="Garamond" w:hAnsi="Garamond" w:cs="Garamond"/>
        </w:rPr>
      </w:pPr>
      <w:r>
        <w:rPr>
          <w:rFonts w:cs="Garamond" w:ascii="Garamond" w:hAnsi="Garamond"/>
        </w:rPr>
        <w:t>Возвращаясь к основному селению Тиауанако, мы находим там в храме Каласасайя один из самых замечательных монументов древнего мира - Врата Солнца. Эта скульптура значительно меньше, чем можно было бы себе представить - ее высота равна приблизительно 9 футам (3 м). И тем не менее, это самый поразительный монумент - он вытесан из цельной глыбы серого андезита весом в 15 тонн. Андезит, как и гранит - одна из самых твердых пород, и очень трудно поддается обработке. С одной стороны на Вратах Солнца высечено изображение бога Ви-ракоча с его крылатыми спутниками, вырублен ряд загадочных ниш и в нижней части - два углубления для петель. Ниши вырезаны в камне с поразительной точностью, внутренние кромки идеально обработаны. Это невозможно было сделать грубыми, примитивными орудиями.</w:t>
      </w:r>
    </w:p>
    <w:p>
      <w:pPr>
        <w:pStyle w:val="Style12"/>
        <w:spacing w:before="80" w:after="0"/>
        <w:ind w:firstLine="720"/>
        <w:jc w:val="both"/>
        <w:rPr>
          <w:rFonts w:ascii="Garamond" w:hAnsi="Garamond" w:cs="Garamond"/>
        </w:rPr>
      </w:pPr>
      <w:r>
        <w:rPr>
          <w:rFonts w:cs="Garamond" w:ascii="Garamond" w:hAnsi="Garamond"/>
        </w:rPr>
        <w:t>Наконец, еще один, последний образец высокого строительного искусства в Тиауанако находится к востоку от храма Каласасайя - полуподземный храм Кантатайита. Там находится несколько очень точно вырезанных камней, опять-таки с идеально выбранными внутренними кромками. Один из камней (серый гранит) - является совершенно поразительным образцом резьбы. Передняя плоскость камня покрыта причудливой резьбой, и на ней видны отверстия для штырей. Что касается задней плоскости камня, то трудно найти подходящие определения, чтобы описать необычайно совершенную симметрию ее рисунка. Идеально ровные грани камня, а на нем рельефные узоры с выпуклостями, выступающими одновременно вниз и внутрь. Попробуйте-ка изобразить такое при помощи каменных орудий!</w:t>
      </w:r>
    </w:p>
    <w:p>
      <w:pPr>
        <w:pStyle w:val="Style12"/>
        <w:spacing w:before="80" w:after="0"/>
        <w:ind w:firstLine="720"/>
        <w:jc w:val="both"/>
        <w:rPr>
          <w:rFonts w:ascii="Garamond" w:hAnsi="Garamond" w:cs="Garamond"/>
        </w:rPr>
      </w:pPr>
      <w:r>
        <w:rPr>
          <w:rFonts w:cs="Garamond" w:ascii="Garamond" w:hAnsi="Garamond"/>
        </w:rPr>
        <w:t>Я упомянул здесь лишь о нескольких из множества самых поразительных камней, найденных в окрестностях Тиауанако. Еще большее их количество погребено под культурными слоями за те тысячи лет, в течение которых здесь жили люди, а также наносами во время периодических разливов озера Титикака.</w:t>
      </w:r>
    </w:p>
    <w:p>
      <w:pPr>
        <w:pStyle w:val="Style12"/>
        <w:spacing w:before="80" w:after="0"/>
        <w:ind w:firstLine="720"/>
        <w:jc w:val="both"/>
        <w:rPr>
          <w:rFonts w:ascii="Garamond" w:hAnsi="Garamond" w:cs="Garamond"/>
        </w:rPr>
      </w:pPr>
      <w:r>
        <w:rPr>
          <w:rFonts w:cs="Garamond" w:ascii="Garamond" w:hAnsi="Garamond"/>
        </w:rPr>
        <w:t>К какому времени можно отнести появление Тиауанако? К сожалению, не сохранилось никаких летописей (если они вообще существовали), которые могли бы помочь нам установить начало заселения этого места. Однако, основываясь на астрономических данных храма Каласасайя, было установлено, что он, а следовательно, и все поселения, были построены либо в 4050 или 10 050 годы до РХ2. Хотя возраст каменных колонн храма Каласасайя не был научно определен, судя по изношенности колонн, многие согласны принять более раннюю из этих дат. По моим впечатлениям, эти стоящие вертикально 12-футовые (4 м) колонны Каласасайя выглядят старше чем камни Стоунхенджа (датирующиеся 2700-2300 годами до РХ), но не на 7500 лет. С другой стороны, гигантские блоки Пума-Пунку вполне могут оказаться 'гораздо старше колонн Каласасайя, так как они были значительную часть времени покрыты грязью и защищены от воздействия стихий.</w:t>
      </w:r>
    </w:p>
    <w:p>
      <w:pPr>
        <w:pStyle w:val="Style12"/>
        <w:spacing w:before="80" w:after="0"/>
        <w:ind w:firstLine="720"/>
        <w:jc w:val="both"/>
        <w:rPr>
          <w:rFonts w:ascii="Garamond" w:hAnsi="Garamond" w:cs="Garamond"/>
        </w:rPr>
      </w:pPr>
      <w:r>
        <w:rPr>
          <w:rFonts w:cs="Garamond" w:ascii="Garamond" w:hAnsi="Garamond"/>
        </w:rPr>
        <w:t>То немногое, что нам известно из истории Тиауанако, прошло чарез фильтры многочисленных более поздних культур, в том числе культуры инков и испанских конкистадоров, которые покорили инков в XVI веке. Упоминавшийся выше Сьеса де Леон интересовался историей Тиауанако и записал мифы, рассказанные ему местными жителями: "Существует поверье, что еще задолго, далеко задолго до того, как здесь стали господствовать инки, уже существовали некоторые здания..: Я спрашивал у местных жителей - построены ли эти сооружения во времена инков, но они только смеялись в ответ, повторяя то, что я уже сказал, - что эти храмы были выстроены до инков, но что они не знают, кто именно их построил. Но они слышали от своих предков, что все это появилось здесь мгновенно".</w:t>
      </w:r>
    </w:p>
    <w:p>
      <w:pPr>
        <w:pStyle w:val="Style12"/>
        <w:spacing w:before="80" w:after="0"/>
        <w:ind w:firstLine="720"/>
        <w:jc w:val="both"/>
        <w:rPr>
          <w:rFonts w:ascii="Garamond" w:hAnsi="Garamond" w:cs="Garamond"/>
        </w:rPr>
      </w:pPr>
      <w:r>
        <w:rPr>
          <w:rFonts w:cs="Garamond" w:ascii="Garamond" w:hAnsi="Garamond"/>
        </w:rPr>
        <w:t>Ходят подобные легенды и о том, что здания Тиауанако были выстроены после Потопа за одну ночь и строили их будто бы великаны какой-то неведомой расы. Эта версия напоминает легенды о создании Баальбека. В других мифах озеро Титикака именуется священным местом, в котором бог Виракоча создал Вселенную. Наконец, существует еще одна легенда, повторяющая библейский рассказ, где говорится, что у озера Титикака жило патриархальное семейство, пережившее вселенский Потоп и положившее начало народам горных Анд. Все эти легенды обычно приводятся для объяснения ореола религиозной мистики, благодаря которому Тиауанако позже так разросся.</w:t>
      </w:r>
    </w:p>
    <w:p>
      <w:pPr>
        <w:pStyle w:val="Style12"/>
        <w:spacing w:before="80" w:after="0"/>
        <w:ind w:firstLine="720"/>
        <w:jc w:val="both"/>
        <w:rPr>
          <w:rFonts w:ascii="Garamond" w:hAnsi="Garamond" w:cs="Garamond"/>
        </w:rPr>
      </w:pPr>
      <w:r>
        <w:rPr>
          <w:rFonts w:cs="Garamond" w:ascii="Garamond" w:hAnsi="Garamond"/>
        </w:rPr>
        <w:t>В отличие от легенд, ученые не могут объяснить, почему Тиауанако вдруг возник как священный центр. Они не могут объяснить и того, как огромные каменные глыбы перевозились сюда на расстояние десятков миль из ближайших карьеров. Они не в состоянии объяснить ни значения окружающих Тиауанако каналов, ни роли сл.ожной системы водопроводов внутри Акапаны и в других местах. И наконец, они не могут разъяснить загадку камней, разрезанных и просверленных как будто при помощи современных инструментов.</w:t>
      </w:r>
    </w:p>
    <w:p>
      <w:pPr>
        <w:pStyle w:val="Heading2"/>
        <w:spacing w:before="320" w:after="160"/>
        <w:ind w:firstLine="720"/>
        <w:rPr>
          <w:rFonts w:ascii="Garamond" w:hAnsi="Garamond" w:cs="Garamond"/>
          <w:i w:val="false"/>
          <w:i w:val="false"/>
          <w:iCs w:val="false"/>
        </w:rPr>
      </w:pPr>
      <w:bookmarkStart w:id="23" w:name="__RefHeading___Toc147054184"/>
      <w:bookmarkEnd w:id="23"/>
      <w:r>
        <w:rPr>
          <w:rFonts w:cs="Garamond" w:ascii="Garamond" w:hAnsi="Garamond"/>
          <w:i w:val="false"/>
          <w:iCs w:val="false"/>
        </w:rPr>
        <w:t>ЧАВИН-ДЕ-УАНТАР</w:t>
      </w:r>
    </w:p>
    <w:p>
      <w:pPr>
        <w:pStyle w:val="Style12"/>
        <w:spacing w:before="80" w:after="0"/>
        <w:ind w:firstLine="720"/>
        <w:jc w:val="both"/>
        <w:rPr>
          <w:rFonts w:ascii="Garamond" w:hAnsi="Garamond" w:cs="Garamond"/>
        </w:rPr>
      </w:pPr>
      <w:r>
        <w:rPr>
          <w:rFonts w:cs="Garamond" w:ascii="Garamond" w:hAnsi="Garamond"/>
        </w:rPr>
        <w:t>Развалины Чавин-де-Уантар лежат на высоте 10 500 футов (3500 м) в Перуанских Андах, между двумя цепями гор. Одна горная цепь отгораживает их от морского побережья, другая - от джунглей Амазонии. Трудно найти более недоступное и надежно укрытое место. И однако, 2500 лет назад Чавин превратился в один из самых священных городов Южной Америки, и в 500-200 годы до РХ оказывал большое влияние на далекие прибрежные районы Перу.</w:t>
      </w:r>
    </w:p>
    <w:p>
      <w:pPr>
        <w:pStyle w:val="Style12"/>
        <w:spacing w:before="80" w:after="0"/>
        <w:ind w:firstLine="720"/>
        <w:jc w:val="both"/>
        <w:rPr>
          <w:rFonts w:ascii="Garamond" w:hAnsi="Garamond" w:cs="Garamond"/>
        </w:rPr>
      </w:pPr>
      <w:r>
        <w:rPr>
          <w:rFonts w:cs="Garamond" w:ascii="Garamond" w:hAnsi="Garamond"/>
        </w:rPr>
        <w:t>Главной статьей экспорта из Чавина была религия, основывавшаяся на культе ягуара с оскаленными клыками. В результате распространения этого странного культа отдаленный город Чавин превратился в необычайный центр регионального ремесла, благодаря чему по всему древнему Перу распространились образцы характерного искусства Чавина. В период расцвета Чавин-де-Уантар занимал площадь в 105 акров (около 40 га), а население его составляло примерно 3000 человек - небольшое, по нашим понятиям, но необычайно крупное поселение для Перу того времени.</w:t>
      </w:r>
    </w:p>
    <w:p>
      <w:pPr>
        <w:pStyle w:val="Style12"/>
        <w:spacing w:before="80" w:after="0"/>
        <w:ind w:firstLine="720"/>
        <w:jc w:val="both"/>
        <w:rPr>
          <w:rFonts w:ascii="Garamond" w:hAnsi="Garamond" w:cs="Garamond"/>
        </w:rPr>
      </w:pPr>
      <w:r>
        <w:rPr>
          <w:rFonts w:cs="Garamond" w:ascii="Garamond" w:hAnsi="Garamond"/>
        </w:rPr>
        <w:t>Основной ритуальный центр Чавин-де-Уантара занимал площадь в 12 акров (приблизительно 4 га). Хотя местные туземцы называли Чавин El Castillo (замок), жители его не были воинственны. Насыпи вокруг Чавин-де-Уантара почему-то называли пирамидами, хотя это совсем не пирамиды. Археологические раскопки обнаружили здесь ряд храмов с плоской крышей, окружающих с трех сторон квадратную центральную площадь. Эти уникальные "храмы" представляют собой самые удивительные сооружения древнего мира.             s</w:t>
      </w:r>
    </w:p>
    <w:p>
      <w:pPr>
        <w:pStyle w:val="Style12"/>
        <w:spacing w:before="80" w:after="0"/>
        <w:ind w:firstLine="720"/>
        <w:jc w:val="both"/>
        <w:rPr>
          <w:rFonts w:ascii="Garamond" w:hAnsi="Garamond" w:cs="Garamond"/>
        </w:rPr>
      </w:pPr>
      <w:r>
        <w:rPr>
          <w:rFonts w:cs="Garamond" w:ascii="Garamond" w:hAnsi="Garamond"/>
        </w:rPr>
        <w:t>Главный храм, называемый также Старым храмом, это строение в форме подковы, сориентированное точно на восток - на восход солнца^ Внутри его проложен целый лабиринт узких подземных проходов, многие из которых непонятно почему заканчиваются тупиками. Однако один из этих узких туннелей выводит в странное подземелье в форме креста. Здесь, в месте соединения переходов, в самом святилище храма, спускается с потолка до пола камень в форме ножа или наконечника копья. Этот камень известен под именем El Lanzon - Копье. El Lanzon - монолит, вырубленный из цельного куска гранита 15 футов (5 м) высотой. Полагают, что это главная святыня религии Чавина. На камне вырезано изображение, где ясно видны клыки и когти божества. Несмотря на то, что клыки как будто ассоциируются с культом ягуара, изображение в целом скорее напоминает гибрид человека и быка, а из головы у него выползают змеи. Правая рука бога поднята вверх, левая опущена, как будто бы он возвещает свой завет. Некоторые толкователи обратили внимание, что в поднятой ладони бога отсутствует линия жизни, и на этом основании предположили, что это бог смерти. Другие, напротив, считают его образом милосердного бога и называют "улыбающимся богом из Чавина".</w:t>
      </w:r>
    </w:p>
    <w:p>
      <w:pPr>
        <w:pStyle w:val="Style12"/>
        <w:spacing w:before="80" w:after="0"/>
        <w:ind w:firstLine="720"/>
        <w:jc w:val="both"/>
        <w:rPr>
          <w:rFonts w:ascii="Garamond" w:hAnsi="Garamond" w:cs="Garamond"/>
        </w:rPr>
      </w:pPr>
      <w:r>
        <w:rPr>
          <w:rFonts w:cs="Garamond" w:ascii="Garamond" w:hAnsi="Garamond"/>
        </w:rPr>
        <w:t>Хотя точное назначение камня El Lanzorr остается неизвестным, ясно одно - этот обелиск играл значительную роль. Его тонкая, сужающаяся к концу верхняя часть точно соответствует отверстию в крыше, и это свидетельствует о том, что весь храм был спланирован вокруг камня. Таким образом, по-видимому, эта священная реликвия была специально спрятана в глубине храма, чтобы ее нельзя было отсюда вынести. Почему жрецы так старались спрятать и защитить этого священного идола? Может быть, ключ к загадке - в неправильной форме камня (в особенности его передней части) - это наводит на мысль, что резьба на камне была сделана после того, как он был поврежден. Если это так, то камень уже тогда был священным. Возможно, жрецы Чавина вырезали изображения на El Lanzon и спрятали его, чтобы сохранить от дальнейших повреждений.</w:t>
      </w:r>
    </w:p>
    <w:p>
      <w:pPr>
        <w:pStyle w:val="Style12"/>
        <w:spacing w:before="80" w:after="0"/>
        <w:ind w:firstLine="720"/>
        <w:jc w:val="both"/>
        <w:rPr>
          <w:rFonts w:ascii="Garamond" w:hAnsi="Garamond" w:cs="Garamond"/>
        </w:rPr>
      </w:pPr>
      <w:r>
        <w:rPr>
          <w:rFonts w:cs="Garamond" w:ascii="Garamond" w:hAnsi="Garamond"/>
        </w:rPr>
        <w:t>На внешних стенах Старого храма красовались когда-то более двухсот каменных голов устрашающего вида - частично голов животных, но главным образом человеческих. Ныне из этих ужасных голов на своем месте осталась всего лишь одна. У всех этих голов из Чавина торчащие клыки и типичные большие носы, а также странный шишкообразный нарост на макушке. Смысл этих изображений непонятен. Особенно странно, что эти неприветливые каменные лики должны были встречать странников, совершающих изнурительное паломничество в Чавин.</w:t>
      </w:r>
    </w:p>
    <w:p>
      <w:pPr>
        <w:pStyle w:val="Style12"/>
        <w:spacing w:before="80" w:after="0"/>
        <w:ind w:firstLine="720"/>
        <w:jc w:val="both"/>
        <w:rPr>
          <w:rFonts w:ascii="Garamond" w:hAnsi="Garamond" w:cs="Garamond"/>
        </w:rPr>
      </w:pPr>
      <w:r>
        <w:rPr>
          <w:rFonts w:cs="Garamond" w:ascii="Garamond" w:hAnsi="Garamond"/>
        </w:rPr>
        <w:t>Почему Чавин-де-Уантар внезапно стал религиозным центром? Почему паломники стекались сюда, преодолевая почти сто миль очень трудного пути по гористой местности? Очевидно, в этом месте было нечто особенное - что-то, чего мы не можем сразу обнаружить в развалинах храмов, стоявших здесь приблизительно в 500 году до РХ. Возможно, у Чавина имеется какое-то более раннее таинственное прошлое?</w:t>
      </w:r>
    </w:p>
    <w:p>
      <w:pPr>
        <w:pStyle w:val="Style12"/>
        <w:spacing w:before="80" w:after="0"/>
        <w:ind w:firstLine="720"/>
        <w:jc w:val="both"/>
        <w:rPr>
          <w:rFonts w:ascii="Garamond" w:hAnsi="Garamond" w:cs="Garamond"/>
        </w:rPr>
      </w:pPr>
      <w:r>
        <w:rPr>
          <w:rFonts w:cs="Garamond" w:ascii="Garamond" w:hAnsi="Garamond"/>
        </w:rPr>
        <w:t>И действительно, археологи обнаружили свидетельства более ранних поселений в Чавин-де-Уантаре - проба изотопа углерода относит их к 1400 году до РХ. И это дает основание предположить, что важная роль этого места по меньшей мере на 800 лет предшествует строительству храмов. Что же происходило тогда в этой отдаленной гористой местности? Возможно, ответ на эту загадку связан с первым этапом строительства - с подземной сетью превосходно выполненных каменных каналов, по которым вода перетекала из ближайшей реки и через поразительно совершенную водопроводную систему подавалась под здание. В своей книге " Чавин-де-Уантар - краткая вечность" археолог Нэнси Абанто де Хогендорн пишет: "...обширная и очень сложная система водопроводных каналов внутри и вокруг храма. Один из каналов забирает воду из реки Вачекса... другой подземный канал отводит ее из храма в реку Мосна". На рис. 7 показано, что вода, забираемая из реки Вачекса несколько западнее, протекает под селением и немного восточнее впадает в реку Мосна. По нескольким водопроводным каналам потоки воды подводятся к подземной галерее и собираются там под квадратной площадью. По одну сторону площади стоит большое прямоугольное здание, которое называется Северной платформой. Хогендорн так описывает внутренность этой платформы: "...большой туннель, полностью выложенный обтесанными камнями и оборудованный сложной гидравлической системой..." Предполагается, что сильно поврежденная Южная платформа по другую сторону площади имела назначение, аналогичное Северной. Непосредственно за площадью, все водные потоки сливаются воедино, а затем по каналу вода сливается в реку Мосна.</w:t>
      </w:r>
    </w:p>
    <w:p>
      <w:pPr>
        <w:pStyle w:val="Style12"/>
        <w:spacing w:before="80" w:after="0"/>
        <w:ind w:firstLine="720"/>
        <w:jc w:val="both"/>
        <w:rPr>
          <w:rFonts w:ascii="Garamond" w:hAnsi="Garamond" w:cs="Garamond"/>
        </w:rPr>
      </w:pPr>
      <w:r>
        <w:rPr>
          <w:rFonts w:cs="Garamond" w:ascii="Garamond" w:hAnsi="Garamond"/>
        </w:rPr>
        <w:t>Зачем было, спрашивается, начинать строительство населенного пункта с создания такой изощренной подземной водопроводной системы? Естественно предположить, что это делалось ради обеспечения питьевой водой и канализационных нужд. Но если это так, то это сооружение по своим масштабам значительно превосходит потребности и является беспрецедентным в древнем мире. Другая версия заключается в том, что строители планировали такую систему водосброса, чтобы регулировать течение воды в реке Вачекса и таким образом предупреждать опасность наводнения. Трудно сказать, насколько работала бы такая идея на практике. И, с другой стороны, если опасность наводнений была известна заранее, то зачем тогда, спрашивается, строить поселение именно в этом опасном месте? Ведь поблизости было сколько угодно других, более безопасных мест.</w:t>
      </w:r>
    </w:p>
    <w:p>
      <w:pPr>
        <w:pStyle w:val="Style12"/>
        <w:spacing w:before="80" w:after="0"/>
        <w:ind w:firstLine="720"/>
        <w:jc w:val="both"/>
        <w:rPr>
          <w:rFonts w:ascii="Garamond" w:hAnsi="Garamond" w:cs="Garamond"/>
        </w:rPr>
      </w:pPr>
      <w:r>
        <w:rPr>
          <w:rFonts w:cs="Garamond" w:ascii="Garamond" w:hAnsi="Garamond"/>
        </w:rPr>
        <w:t>И напротив, можно полагать/что одним из немногих преимуществ расположения Чавина было именно его соседство с этими двумя реками. Такая логика рассуждений приводит нас к вопросу - а может быть, строители Чавина намеренно выбрали это место, в частности для того, чтобы использовать проточную воду? Трудно поверить, будто они без каких-либо определенных целей регулировали уровни воды в этих двух реках. Так зачем же все это было им нужно? Дело в том, что вода абсолютно необходима для большинства производственных процессов. В Чавине сохранилось слишком мало вещественных свидетельств, которые могли бы помочь нам разгадать, какое это могло быть производство, но один авторитетный специалист недавно высказал предположение, что, возможно, это была промывка золота. Действительно, в одной древней легенде инков говорится, что где-то под основанием храма спрятаны сокровища - золото, серебро и драгоценные камни. К несчастью, первые настоящие раскопки в Чавин-де-Уантаре, начатые Хулио Телло в 1919 году, так и не были закончены из-за страшного наводнения, в результате которого весь поселок был затоплен десятиметровым слоем грязи и камней. С тех пор усилия археологов были направлены на то, чтобы восстановить все в прежнем виде.</w:t>
      </w:r>
    </w:p>
    <w:p>
      <w:pPr>
        <w:pStyle w:val="Style12"/>
        <w:spacing w:before="80" w:after="0"/>
        <w:ind w:firstLine="720"/>
        <w:jc w:val="both"/>
        <w:rPr>
          <w:rFonts w:ascii="Garamond" w:hAnsi="Garamond" w:cs="Garamond"/>
        </w:rPr>
      </w:pPr>
      <w:r>
        <w:rPr>
          <w:rFonts w:cs="Garamond" w:ascii="Garamond" w:hAnsi="Garamond"/>
        </w:rPr>
        <w:t>Раскопки были пвекращены как раз в тот критический момент, когда они достигли уровня площадки, где находится самое сердце гидравлической системы Чавина. Время строительства площадки было отнесено к поздней эпохе Чавина - примерно к 400-300 годам до РХ, и можно только гадать, какие более ранние формы строительства могут находиться под ней. Может быть, Чавин был когда то промышленным центром и разгадка его роли как священного центра лежит в его таинственном прошлом? Вряд ли это случайное совпадение - кажущаяся излишне сложной конструкция водопровода в Чавине и столь же высокий уровень инженерной техники водопровода Акапаны в Тиауанако.</w:t>
      </w:r>
    </w:p>
    <w:p>
      <w:pPr>
        <w:pStyle w:val="Heading2"/>
        <w:spacing w:before="320" w:after="160"/>
        <w:ind w:firstLine="720"/>
        <w:rPr>
          <w:rFonts w:ascii="Garamond" w:hAnsi="Garamond" w:cs="Garamond"/>
          <w:i w:val="false"/>
          <w:i w:val="false"/>
          <w:iCs w:val="false"/>
        </w:rPr>
      </w:pPr>
      <w:bookmarkStart w:id="24" w:name="__RefHeading___Toc147054185"/>
      <w:bookmarkEnd w:id="24"/>
      <w:r>
        <w:rPr>
          <w:rFonts w:cs="Garamond" w:ascii="Garamond" w:hAnsi="Garamond"/>
          <w:i w:val="false"/>
          <w:iCs w:val="false"/>
        </w:rPr>
        <w:t>УТРАЧЕННЫЕ СЕКРЕТЫ ИНКОВ</w:t>
      </w:r>
    </w:p>
    <w:p>
      <w:pPr>
        <w:pStyle w:val="Style12"/>
        <w:spacing w:before="80" w:after="0"/>
        <w:ind w:firstLine="720"/>
        <w:jc w:val="both"/>
        <w:rPr>
          <w:rFonts w:ascii="Garamond" w:hAnsi="Garamond" w:cs="Garamond"/>
        </w:rPr>
      </w:pPr>
      <w:r>
        <w:rPr>
          <w:rFonts w:cs="Garamond" w:ascii="Garamond" w:hAnsi="Garamond"/>
        </w:rPr>
        <w:t>В 1532 году испанские конкистадоры под предводительством Франсиско Писарро прибыли в Перу. Они обнаружили там огромную, чудовищно богатую империю инков, золотой запас которой превосходил самые необузданные мечты испанцев. Но в то же время в империи инков происходила внутриусобная борьба, и это делало ее весьма уязвимой. Золото инков оказалось страшным искушением, которое поистине изменило весь ход истории, приведя к длительной войне, в ходе которой испанцы жестоко подавили аборигенов. Следует отметить, что разрушенная испанцами империя инков совершенно не оставила после себя письменных свидетельств, и .таким образом, вся предыдущая история большей части Южной Америки погрузилась во мрак, лишь частично освещающийся устной традицией.</w:t>
      </w:r>
    </w:p>
    <w:p>
      <w:pPr>
        <w:pStyle w:val="Style12"/>
        <w:spacing w:before="80" w:after="0"/>
        <w:ind w:firstLine="720"/>
        <w:jc w:val="both"/>
        <w:rPr>
          <w:rFonts w:ascii="Garamond" w:hAnsi="Garamond" w:cs="Garamond"/>
        </w:rPr>
      </w:pPr>
      <w:r>
        <w:rPr>
          <w:rFonts w:cs="Garamond" w:ascii="Garamond" w:hAnsi="Garamond"/>
        </w:rPr>
        <w:t>Как долго инки правили областями Анд, пока туда не прибыли испанцы? Обычно считается, что империя инков существовала с 1100 по1532 год нашей эры, но ее агрессивная экспансия, по-видимому, началась после 1438 года, под руководством знаменитого вождя инков по имени Пачакути. Ходило поверье, что этот инка совершил паломничество к священной пещере в горах, называвшейся Тампу-Токко, а затем вернулся в столицу Куско и здесь принял имя Пачакути - Потрясатель Земли, или Тот, кто ее меняет. С этого момента инки превратились в угнетателей и диктаторов и строили свою империю за счет беспощадного порабощения соседних племен.</w:t>
      </w:r>
    </w:p>
    <w:p>
      <w:pPr>
        <w:pStyle w:val="Style12"/>
        <w:spacing w:before="80" w:after="0"/>
        <w:ind w:firstLine="720"/>
        <w:jc w:val="both"/>
        <w:rPr>
          <w:rFonts w:ascii="Garamond" w:hAnsi="Garamond" w:cs="Garamond"/>
        </w:rPr>
      </w:pPr>
      <w:r>
        <w:rPr>
          <w:rFonts w:cs="Garamond" w:ascii="Garamond" w:hAnsi="Garamond"/>
        </w:rPr>
        <w:t>Почему Тампу-Токко занимала такое важное место в традиции инков? Согласно древней легенде, здесь, в Тампу-Токко, родился первый инка по имени Манко Капак. Однажды он исчез - его якобы унес бог Солнца. Когда он вернулся, на нем были золотые одежды, и он возвестил, что имеет божественное повеление положить начало первой династии королей в Куско. Таким образом, Манко Капак стал первым официальным королем инков из династии, воцарившейся в Куско в 1100 году нашей эры.</w:t>
      </w:r>
    </w:p>
    <w:p>
      <w:pPr>
        <w:pStyle w:val="Style12"/>
        <w:spacing w:before="80" w:after="0"/>
        <w:ind w:firstLine="720"/>
        <w:jc w:val="both"/>
        <w:rPr>
          <w:rFonts w:ascii="Garamond" w:hAnsi="Garamond" w:cs="Garamond"/>
        </w:rPr>
      </w:pPr>
      <w:r>
        <w:rPr>
          <w:rFonts w:cs="Garamond" w:ascii="Garamond" w:hAnsi="Garamond"/>
        </w:rPr>
        <w:t>Однако, согласно обстоятельному исследованию испанского историка Фернандо Монтесиноса, в действительности король инков Манко Капак был назван по имени жившего ранее Манко Капака, который положил начало цивилизации в Куско за тысячи лет до инков. Монтесинос приводит местные сказания, гласящие, что в Куско в течение приблизительно 2500 лет правили 62 царя, а в Тампу-Токко за 1000 лет сменилось 28 царей. Таким образом, по этой единственной хронологической летописи предыстории района Анд, мы возвращаемся к 2400 году до РХ. В это время первый Манко Капак пришел в Куско со священного озера Титикака по велению бога Вйракоча, вручившего ему золотой жезл или посох. Что же это был за жезл? Согласно одной версии легенды. Манко Капак подучил приказ построить город в том месте, где жезл вонзится в землю, а по другой - он должен был ударить жезлом по указанному камню.</w:t>
      </w:r>
    </w:p>
    <w:p>
      <w:pPr>
        <w:pStyle w:val="Style12"/>
        <w:spacing w:before="80" w:after="0"/>
        <w:ind w:firstLine="720"/>
        <w:jc w:val="both"/>
        <w:rPr>
          <w:rFonts w:ascii="Garamond" w:hAnsi="Garamond" w:cs="Garamond"/>
        </w:rPr>
      </w:pPr>
      <w:r>
        <w:rPr>
          <w:rFonts w:cs="Garamond" w:ascii="Garamond" w:hAnsi="Garamond"/>
        </w:rPr>
        <w:t>Некоторые историки считают, что инки присвоили своей династии древнее сказание о Манко Капак вместе с легендой о Титикаке, которую они заимствовали после завоевания Тиауанако. Из этого следует, что Перу в свое время был свидетелем длительного и не сохранившегося в истории завоевания иными, предшествовавшими инкам культурами. В отношении Куско такое предположение теперь подтверждается археологическими находками. Но другие ученые настаивают на том, что Куско имел астрономические функции, и это позволяет отнести его возникновение к 2200 году до РХ или к более раннему периоду.</w:t>
      </w:r>
    </w:p>
    <w:p>
      <w:pPr>
        <w:pStyle w:val="Style12"/>
        <w:spacing w:before="80" w:after="0"/>
        <w:ind w:firstLine="720"/>
        <w:jc w:val="both"/>
        <w:rPr>
          <w:rFonts w:ascii="Garamond" w:hAnsi="Garamond" w:cs="Garamond"/>
        </w:rPr>
      </w:pPr>
      <w:r>
        <w:rPr>
          <w:rFonts w:cs="Garamond" w:ascii="Garamond" w:hAnsi="Garamond"/>
        </w:rPr>
        <w:t>В свете сказанного выше было бы, пожалуй, слишком поспешным приписывать инкам строительство всех внушительных мегалитических сооружений в Перу, а между тем это стало уже обычной практикой. Любопытно, что сторонники этой версии не в состоянии объяснить, почему испанцы после завоевания Перу не стали использовать мастерство инков в каменном строительстве для возведения собственных зданий. Ведь это же факт, что когда в 1650 и 1950 годы в Куско происходили землетрясения, большая часть испанских домов была разрушена, в то время как сооружения, построенные якобы инками, устояли. Одно из таких сооружений - мегалитическая стена с удивительным 12-угольным камнем. Этот камень совершенно точно, без всякого известкового раствора, пригнан к соседним камням так, что между ними невозможно просунуть иголку или бритвенное лезвие. И таких примеров в Перу можно найти немало. В испанских летописях постоянно выражается восхищение кладкой мегалитических стен, построенных якобы инками. Можно ли себе представить, что испанцы не попытались воспользоваться в своих целях этим искусством инков? Что эти инки, мастера-каменщики, растворились в воздухе, что ли? Или их вообще не существовало? Короче говоря, может быть, это искусство существовало еще до инков?</w:t>
      </w:r>
    </w:p>
    <w:p>
      <w:pPr>
        <w:pStyle w:val="Style12"/>
        <w:spacing w:before="80" w:after="0"/>
        <w:ind w:firstLine="720"/>
        <w:jc w:val="both"/>
        <w:rPr>
          <w:rFonts w:ascii="Garamond" w:hAnsi="Garamond" w:cs="Garamond"/>
        </w:rPr>
      </w:pPr>
      <w:r>
        <w:rPr>
          <w:rFonts w:cs="Garamond" w:ascii="Garamond" w:hAnsi="Garamond"/>
        </w:rPr>
        <w:t>Каким образом такие каменные глыбы, как 12-угольный камень, вырубались и укладывались с такой точностью? В 1996 году были проведены полевые эксперименты, чтобы проверить - можно ли это сделать с помощью метода "разметки и укладки". При этом методе применяется простой деревянный инструмент с отвесом, при помощи которого можно наметить конфигурацию еще не обтесанной каменной глыбы по граням соседнего камня. Затем эта глыба обрабатывается мелкими камнями, используемыми в качестве молотков и резцов так, чтобы подогнать друг к другу плоскости камней. Этот эксперимент дал более или менее положительные результаты с малыми глыбами, но когда мы выходим из Куско в ближайшее местечко Саксайу-аман, мы находим камни совсем другого размера.</w:t>
      </w:r>
    </w:p>
    <w:p>
      <w:pPr>
        <w:pStyle w:val="Style12"/>
        <w:spacing w:before="80" w:after="0"/>
        <w:ind w:firstLine="720"/>
        <w:jc w:val="both"/>
        <w:rPr>
          <w:rFonts w:ascii="Garamond" w:hAnsi="Garamond" w:cs="Garamond"/>
        </w:rPr>
      </w:pPr>
      <w:r>
        <w:rPr>
          <w:rFonts w:cs="Garamond" w:ascii="Garamond" w:hAnsi="Garamond"/>
        </w:rPr>
        <w:t>Развалины Саксайуамана находятся на холме, откуда виден город Куско. Главная особенность этого места - три параллельных друг другу зигзагообразных стены. Эти стены, в сочетании с естественным крутым обрывом с другой стороны, образовывали укрепление, которое эффективно использовалось инками в борьбе с испанцами. Но могли ли инки построить эти мощные укрепления, пользуясь только каменными молотками и своей мускульной силой? Самые крупные камни уложены в нижней стене, высота которой составляет 20 футов (почти 7 м). Один из этих камней особенно велик - он весит примерно 120 тонн. Эти зигзагообразные стены, тянущиеся на расстояние 1200 футов (400 м), по праву были названы "одним из самых удивительных мегалитических сооружений древнего мира" и неизменно поражают воображение всех, кто их видит. Испанский историк Гар-силасо де ла Вега так описывает свои впечатления: "...эти три стены возведены как будто волшебством, созданы демонами, а не людьми - такое множество в них камней, и так они огромны... Невозможно поверить, что эти камни вырублены в каменоломнях, так как у индейцев не было ни железных, ни стальных инструментов, чтобы извлечь и обтесать их".</w:t>
      </w:r>
    </w:p>
    <w:p>
      <w:pPr>
        <w:pStyle w:val="Style12"/>
        <w:spacing w:before="80" w:after="0"/>
        <w:ind w:firstLine="720"/>
        <w:jc w:val="both"/>
        <w:rPr>
          <w:rFonts w:ascii="Garamond" w:hAnsi="Garamond" w:cs="Garamond"/>
        </w:rPr>
      </w:pPr>
      <w:r>
        <w:rPr>
          <w:rFonts w:cs="Garamond" w:ascii="Garamond" w:hAnsi="Garamond"/>
        </w:rPr>
        <w:t>Не будем говорить о колоссальных усилиях, которые были необходимы, чтобы перетащить более тысячи камней на несколько миль от ближайшего карьера, и вернемся к гипотезе о методе "разметки и укладки". Для того чтобы таким способом состыковать поверхности камней, необходимо было подвесить в воздухе множество камней весом в 10-12 тонн и держать их так, пока не будет завершена работа по их разметке и подгонке плоскостей к уже уложенным ниже камням. Поскольку речь идет о таких опасных и тяжелых работах, возникает вопрос не о том, могли ли инки выполнить их, а о том, зачем им это было нужно, почему бы им не использовать камни вдвое меньших размеров? Я уже задавал этот вопрос в отношении Баальбека и вынужден был сделать вывод, что здесь применялась более передовая строительная техника.</w:t>
      </w:r>
    </w:p>
    <w:p>
      <w:pPr>
        <w:pStyle w:val="Style12"/>
        <w:spacing w:before="80" w:after="0"/>
        <w:ind w:firstLine="720"/>
        <w:jc w:val="both"/>
        <w:rPr>
          <w:rFonts w:ascii="Garamond" w:hAnsi="Garamond" w:cs="Garamond"/>
        </w:rPr>
      </w:pPr>
      <w:r>
        <w:rPr>
          <w:rFonts w:cs="Garamond" w:ascii="Garamond" w:hAnsi="Garamond"/>
        </w:rPr>
        <w:t>Такая же более передовая техника, видимо, применялась и в Саксайуамане, на скальном холме напротив зигзагообразных стен. Здесь находится так называемый Трон инков. На склоне холма, неизвестно для какой цели, очень точно высечена платформа и ряд ступеней к ней. "Специалисты" утверждают, что идеально точные углы и кромки Трона инков выполнены при помощи мелких камней, служивших в качестве прецизионных инструментов. Однако, когда видишь собственными глазами, с какой точностью выполнены эти работы, поверить, что они осуществлялись такими примитивными средствами, просто невозможно. Представляется, что гладкая, отшлифованная поверхность этих ступеней, также как множества других загадочных ниш в окрестностях Саксайуамана, могла быть получена только с применением техники XX века.</w:t>
      </w:r>
    </w:p>
    <w:p>
      <w:pPr>
        <w:pStyle w:val="Style12"/>
        <w:spacing w:before="80" w:after="0"/>
        <w:ind w:firstLine="720"/>
        <w:jc w:val="both"/>
        <w:rPr>
          <w:rFonts w:ascii="Garamond" w:hAnsi="Garamond" w:cs="Garamond"/>
        </w:rPr>
      </w:pPr>
      <w:r>
        <w:rPr>
          <w:rFonts w:cs="Garamond" w:ascii="Garamond" w:hAnsi="Garamond"/>
        </w:rPr>
        <w:t>Отправимся теперь в долину Урубамба - так называемую Священную долину инков. Эта долина начинается сразу к северу от Куско и тянется вдоль реки Урубамба к северо-западу. На этом пути имеется множество достопримечательностей, но я особо остановлюсь на двух местах - Ольянтайтамбо и Мачу-Пикчу.</w:t>
      </w:r>
    </w:p>
    <w:p>
      <w:pPr>
        <w:pStyle w:val="Style12"/>
        <w:spacing w:before="80" w:after="0"/>
        <w:ind w:firstLine="720"/>
        <w:jc w:val="both"/>
        <w:rPr>
          <w:rFonts w:ascii="Garamond" w:hAnsi="Garamond" w:cs="Garamond"/>
        </w:rPr>
      </w:pPr>
      <w:r>
        <w:rPr>
          <w:rFonts w:cs="Garamond" w:ascii="Garamond" w:hAnsi="Garamond"/>
        </w:rPr>
        <w:t>Ольянтайтамбо находится в 40 милях к северо-западу от Куско. Как и в Саксайуамане; здесь расположен ряд террас, окруженных гигантскими мегалитическими стенами. Так же, как в Саксайуамане и в Тиауанако, здесь повсюду разбросаны каменные глыбы с вырубленными в них нишами, углы и внутренние грани которых отделаны с поразительной точностью и совершенством.</w:t>
      </w:r>
    </w:p>
    <w:p>
      <w:pPr>
        <w:pStyle w:val="Style12"/>
        <w:spacing w:before="80" w:after="0"/>
        <w:ind w:firstLine="720"/>
        <w:jc w:val="both"/>
        <w:rPr>
          <w:rFonts w:ascii="Garamond" w:hAnsi="Garamond" w:cs="Garamond"/>
        </w:rPr>
      </w:pPr>
      <w:r>
        <w:rPr>
          <w:rFonts w:cs="Garamond" w:ascii="Garamond" w:hAnsi="Garamond"/>
        </w:rPr>
        <w:t>Мегалитические стены Ольянтайтамбо одна из великих тайн Перу. Занятно, что кладка одной из нижних сте'н была отремонтирована, и в этом месте, поверх старых мегалитических глыб, были уложены некачественные камни. Ясно, что эти ремонтные работы могли произвести только инки. Это же наблюдается и в других местах, например в Пизаке, и служит еще одним доказательством небольших масштабов и низкого качества строительных работ инков - это особенно бросается в глаза при сопоставлении с сооружениями доинкского периода.</w:t>
      </w:r>
    </w:p>
    <w:p>
      <w:pPr>
        <w:pStyle w:val="Style12"/>
        <w:spacing w:before="80" w:after="0"/>
        <w:ind w:firstLine="720"/>
        <w:jc w:val="both"/>
        <w:rPr>
          <w:rFonts w:ascii="Garamond" w:hAnsi="Garamond" w:cs="Garamond"/>
        </w:rPr>
      </w:pPr>
      <w:r>
        <w:rPr>
          <w:rFonts w:cs="Garamond" w:ascii="Garamond" w:hAnsi="Garamond"/>
        </w:rPr>
        <w:t>Над окруженными стеной террасами Ольянтайтамбо возвышается таинственное здание, романтически именуемое храм Солнца. Фронтон этого так называемого храма сложен из шести огромных монолитов. Высота самого большого камня - более 13 футов (4,3 м). Это совершенно уникальные камни -с прямолинейными боковыми гранями и необычайными ребрами. Они резко отличаются от камней в других мегалитических.стенах Перу, обычно имеющих многоплоскостные стыки и скошенные края. Установить, каким образом эти камни были настолько точно вырезаны, так и не удалось - ведь они высечены из красного порфира - камня, не менее твердого, чем гранит.</w:t>
      </w:r>
    </w:p>
    <w:p>
      <w:pPr>
        <w:pStyle w:val="Style12"/>
        <w:spacing w:before="80" w:after="0"/>
        <w:ind w:firstLine="720"/>
        <w:jc w:val="both"/>
        <w:rPr>
          <w:rFonts w:ascii="Garamond" w:hAnsi="Garamond" w:cs="Garamond"/>
        </w:rPr>
      </w:pPr>
      <w:r>
        <w:rPr>
          <w:rFonts w:cs="Garamond" w:ascii="Garamond" w:hAnsi="Garamond"/>
        </w:rPr>
        <w:t>Как эти шесть 50-тонных камней были доставлены и помещены туда, где они сейчас лежат? Было точно установлено, что они взяты из каменоломни Чачиката, расположенной в четырех милях оттуда, на склоне горы по ту стороны долины! Вырубив в карьере эти камни, нужно было затем спустить их по крутому склону, перевезти через реку, а затем .поднять вверх по другой крутой горе и доставить на место. Это поистине непосильная задача.</w:t>
      </w:r>
    </w:p>
    <w:p>
      <w:pPr>
        <w:pStyle w:val="Style12"/>
        <w:spacing w:before="80" w:after="0"/>
        <w:ind w:firstLine="720"/>
        <w:jc w:val="both"/>
        <w:rPr>
          <w:rFonts w:ascii="Garamond" w:hAnsi="Garamond" w:cs="Garamond"/>
        </w:rPr>
      </w:pPr>
      <w:r>
        <w:rPr>
          <w:rFonts w:cs="Garamond" w:ascii="Garamond" w:hAnsi="Garamond"/>
        </w:rPr>
        <w:t>Тем не менее в 1996 году группа специалистов смело направилась в Ольянтайтамбо, чтобы доказать, чего можно достигнуть, используя только физическую силу человека и традиционные материалы. Первым делом они намеревались показать, как с помощью канатов можно спустить с горы сравнительно небольшой камень весом в одну тонну (примерно одна пятидесятая веса настоящего камня). Камень сорвался и упал - к счастью, никого не убило. Вторая задача состояла в том, чтобы переправить камень приблизительно такого же размера через реку в мелком месте. Здесь люди добились неожиданного успеха - камень быстро проскочил по каменистому дну реки. Таким же образом камень удалось удивительно быстро протащить по заранее вымощенной булыжниками площадке. На этом эксперимент был прекращен, и эксперты заявили, что им "будто бы удалось показать, как камень можно втащить вверх по склону горы. Право, друзья, это действительно было великолепно, но, ей-богу, я не представляю себе, каким образом 50-тонная глыба может преодолеть силу тяжести и молниеносно взлететь на 50-градусный склон горы - пусть даже по мощеной дороге и даже. когда ее тащит тысяча грузчиков!</w:t>
      </w:r>
    </w:p>
    <w:p>
      <w:pPr>
        <w:pStyle w:val="Style12"/>
        <w:spacing w:before="80" w:after="0"/>
        <w:ind w:firstLine="720"/>
        <w:jc w:val="both"/>
        <w:rPr>
          <w:rFonts w:ascii="Garamond" w:hAnsi="Garamond" w:cs="Garamond"/>
        </w:rPr>
      </w:pPr>
      <w:r>
        <w:rPr>
          <w:rFonts w:cs="Garamond" w:ascii="Garamond" w:hAnsi="Garamond"/>
        </w:rPr>
        <w:t>Сторонники таких методов "толкай-тащи" указывают, что сохранились даже остатки ведущей наверх в гору насыпи и что у ее подножия валяется немало камней (так называемых "усталых камней, не добравшихся до верха). К сожалению, это доказательство касается лишь тех камней, которые так и не поднялись вверх по насыпи, но ничего не говорит нам о тех камнях, которые мы видим на вершине холма. Не исключена возможность, что мегалитические сооружения Ольянтайтамбо уже существовали -ко времени инков и что эта насыпь и "усталые камни" - всего лишь свидетельство попыток инков воспроизвести то, что они видели. Вероятно, эта попытка им не удалась, как и попытка команды экспериментаторов в 1996 году. В подтверждение такой гипотезы Гарсиласо де ла Вега рассказывает, что один из царей инков, желая укрепить свою репутацию, собрал 20 тысяч человек и велел им поднять на гору один из "усталых камней". Дело закончилось трагедией - огромный камень сорвался, тысячи людей были убиты.</w:t>
      </w:r>
    </w:p>
    <w:p>
      <w:pPr>
        <w:pStyle w:val="Style12"/>
        <w:spacing w:before="80" w:after="0"/>
        <w:ind w:firstLine="720"/>
        <w:jc w:val="both"/>
        <w:rPr>
          <w:rFonts w:ascii="Garamond" w:hAnsi="Garamond" w:cs="Garamond"/>
        </w:rPr>
      </w:pPr>
      <w:r>
        <w:rPr>
          <w:rFonts w:cs="Garamond" w:ascii="Garamond" w:hAnsi="Garamond"/>
        </w:rPr>
        <w:t>Но самая большая загадка храма Ольянтайтамбо состоит в видимом отсутствии у него назначения. Он не составляет части какого-либо здания, так как окруженная стенами территория - это сплошная скала. Не исключено, что предполагалось надстраивать это сооружение, так как имеются явные признаки того, что строительство было приостановлено. И тем не менее конечная цель строителей остается неясной, так как холм, на котором лежат камни, слишком узок, чтобы можно было использовать его в целях обороны. Этот так называемый храм напоминает мне мемориал Джона Кеннеди в Далласе - уже тем, что у обоих этих сооружений нет определенного назначения. Так, может быть, в этом и состоит разгадка - может быть, это сооружение было задумано как мемориал? Нужно заметить, что на четвертом камне слева вырезано изображение четырех граней ступенчатой пирамиды, которая часто ассоциировалась с потусторонней жизнью. Изображение пирамиды очень распространено в священном городе Тиауанако в Боливии. Таким образом, моя гипотеза о мемориале нисколько не уступает всем прочим.</w:t>
      </w:r>
    </w:p>
    <w:p>
      <w:pPr>
        <w:pStyle w:val="Style12"/>
        <w:spacing w:before="80" w:after="0"/>
        <w:ind w:firstLine="720"/>
        <w:jc w:val="both"/>
        <w:rPr>
          <w:rFonts w:ascii="Garamond" w:hAnsi="Garamond" w:cs="Garamond"/>
        </w:rPr>
      </w:pPr>
      <w:r>
        <w:rPr>
          <w:rFonts w:cs="Garamond" w:ascii="Garamond" w:hAnsi="Garamond"/>
        </w:rPr>
        <w:t>Город Мачу-Пикчу в 25 милях к северо-западу от Ольянтайтамбо в андских традициях соперничает по своему значению с самим городом Куско. Этот древний город стоит на вершине узкого холма между двумя величественными вершинами - более низкой горой Мачу-Пикчу и повыше - Уайнана-Пикчу. Расположенный на высоте 1500 футов (500 м) над уровнем долины, город Мачу-Пикчу был хорошо укрыт и благодаря этому не привлек внимания испанцев-конкистадоров. Он был "открыт" только в 1911 году исследователем Хайрамом Бингамом.</w:t>
      </w:r>
    </w:p>
    <w:p>
      <w:pPr>
        <w:pStyle w:val="Style12"/>
        <w:spacing w:before="80" w:after="0"/>
        <w:ind w:firstLine="720"/>
        <w:jc w:val="both"/>
        <w:rPr>
          <w:rFonts w:ascii="Garamond" w:hAnsi="Garamond" w:cs="Garamond"/>
        </w:rPr>
      </w:pPr>
      <w:r>
        <w:rPr>
          <w:rFonts w:cs="Garamond" w:ascii="Garamond" w:hAnsi="Garamond"/>
        </w:rPr>
        <w:t>Мачу-Пикчу считается потерянным городом без официальной истории. Обычно полагают, что город был построен инками во второй половине XV века. Но одна из главных достопримечательностей города - храм Трех Окон - это уникальное сооружение; ряд исследователей, в том числе Хайрам Бингам, признали, что это и есть легендарный город Тампу-Токко - Отдохновение у Окон, известный также как Приют Трех Окон. Если это так, то здесь в Мачу-Пикчу еще до инков - от 100 до 1100 годов нашей эры была резиденция 28 царей. Этим-то и объясняется большое количество зданий в городе и многообразие стилей. Напротив, согласно официальной истории, все это было выстроено менее чем за сто лет (что выглядит весьма неправдоподобно).</w:t>
      </w:r>
    </w:p>
    <w:p>
      <w:pPr>
        <w:pStyle w:val="Style12"/>
        <w:spacing w:before="80" w:after="0"/>
        <w:ind w:firstLine="720"/>
        <w:jc w:val="both"/>
        <w:rPr>
          <w:rFonts w:ascii="Garamond" w:hAnsi="Garamond" w:cs="Garamond"/>
        </w:rPr>
      </w:pPr>
      <w:r>
        <w:rPr>
          <w:rFonts w:cs="Garamond" w:ascii="Garamond" w:hAnsi="Garamond"/>
        </w:rPr>
        <w:t>Выше уже говорилось, что каменное строительство поздней эпохи инков не идет ни в какое сравнение с мегалитическими сооружениями более раннего периода, и Мачу-Пикчу дает еще одно явное доказательство этому. Среди множества выстроенных позже зданий выделяются несколько величественных древних сооружений. Безусловно, одно из самых красивых среди них - это храм Трех Окон. Он стоит на возвышенности и ориентирован точно на восток. Рядом с ним расположено загадочное трехгранное сооружение, именующееся Главным храмом, со множеством ниш и выступов. Этот храм построен в основном из очень крупных каменных блоков - один из таких камней в примыкающей стене насчитывает не менее 32 углов.</w:t>
      </w:r>
    </w:p>
    <w:p>
      <w:pPr>
        <w:pStyle w:val="Style12"/>
        <w:spacing w:before="80" w:after="0"/>
        <w:ind w:firstLine="720"/>
        <w:jc w:val="both"/>
        <w:rPr>
          <w:rFonts w:ascii="Garamond" w:hAnsi="Garamond" w:cs="Garamond"/>
        </w:rPr>
      </w:pPr>
      <w:r>
        <w:rPr>
          <w:rFonts w:cs="Garamond" w:ascii="Garamond" w:hAnsi="Garamond"/>
        </w:rPr>
        <w:t>За Главным храмом крутые ступени спускаются на естественную смотровую площадку - здесь в скалистой почве вырублена треугольная платформа. На ней стоит искусно обтесанный камень под названием Интиуатана. По другую сторону Главного храма, на таком же расстоянии, стоит Торреон (храм Солнца) - башня с двумя окнами и дверью.</w:t>
      </w:r>
    </w:p>
    <w:p>
      <w:pPr>
        <w:pStyle w:val="Style12"/>
        <w:spacing w:before="80" w:after="0"/>
        <w:ind w:firstLine="720"/>
        <w:jc w:val="both"/>
        <w:rPr>
          <w:rFonts w:ascii="Garamond" w:hAnsi="Garamond" w:cs="Garamond"/>
        </w:rPr>
      </w:pPr>
      <w:r>
        <w:rPr>
          <w:rFonts w:cs="Garamond" w:ascii="Garamond" w:hAnsi="Garamond"/>
        </w:rPr>
        <w:t>Каково было назначение этих странных сооружений в Мачу-Пикчу, с их необычными окнами и нишами? Зачем они были построены в таком отдаленном и труднодоступном месте? Все согласны с тем, что Мачу-Пикчу не было оборонительным или фортификационным сооружением - для этого нет никаких свидетельств. Некоторые ученые утверждают, что Мачу-Пикчу использовалась как астрономическая обсерватория, в качестве доказательства указывая на иначе совершенно необъяснимые окна, ниши и тумбы. Однако они до сих пор не сумели объяснить, зачем астрономам понадобилось создавать себе такие трудности и забираться в такую глушь.</w:t>
      </w:r>
    </w:p>
    <w:p>
      <w:pPr>
        <w:pStyle w:val="Style12"/>
        <w:spacing w:before="80" w:after="0"/>
        <w:ind w:firstLine="720"/>
        <w:jc w:val="both"/>
        <w:rPr>
          <w:rFonts w:ascii="Garamond" w:hAnsi="Garamond" w:cs="Garamond"/>
        </w:rPr>
      </w:pPr>
      <w:r>
        <w:rPr>
          <w:rFonts w:cs="Garamond" w:ascii="Garamond" w:hAnsi="Garamond"/>
        </w:rPr>
        <w:t>Более широко распространена гипотеза, что Мачу-Пикчу, так же как и Куско, были священными местами и что там происходили религиозные и ритуальные церемонии. Антрополог Иоган Райнхард горячо отстаивает эту гипотезу, утверждая, что Мачу-Пикчу "...расположен в самом центре священных гор и рядом со священной рекой, которая, в свою очередь, связана с движением солнца. Таким образом, Мачу-Пикчу представляет собой космологический, гидрологический, религиозный и географический центр всего региона, в котором он расположен".</w:t>
      </w:r>
    </w:p>
    <w:p>
      <w:pPr>
        <w:pStyle w:val="Style12"/>
        <w:spacing w:before="80" w:after="0"/>
        <w:ind w:firstLine="720"/>
        <w:jc w:val="both"/>
        <w:rPr>
          <w:rFonts w:ascii="Garamond" w:hAnsi="Garamond" w:cs="Garamond"/>
        </w:rPr>
      </w:pPr>
      <w:r>
        <w:rPr>
          <w:rFonts w:cs="Garamond" w:ascii="Garamond" w:hAnsi="Garamond"/>
        </w:rPr>
        <w:t>Такая религиозная интерпретация, очевидно, связывает Мачу-Пикчу и Куско с другими упоминавшимися выше в этой главе местами - Баальбеком, Тиауанако и Чавин-де-Уантаром. Во все эти места стекались паломники, и во всех них обнаруживаются необычайные следы существования высокой техники в доисторические времена. Может быть, именно этот общий фактор определил священный характер всех этих мест? Теперь давайте отправимся в Наску, где обнаружим еще одно важное свидетельство.</w:t>
      </w:r>
    </w:p>
    <w:p>
      <w:pPr>
        <w:pStyle w:val="Heading2"/>
        <w:spacing w:before="320" w:after="160"/>
        <w:ind w:firstLine="720"/>
        <w:rPr>
          <w:rFonts w:ascii="Garamond" w:hAnsi="Garamond" w:cs="Garamond"/>
          <w:i w:val="false"/>
          <w:i w:val="false"/>
          <w:iCs w:val="false"/>
        </w:rPr>
      </w:pPr>
      <w:bookmarkStart w:id="25" w:name="__RefHeading___Toc147054186"/>
      <w:bookmarkEnd w:id="25"/>
      <w:r>
        <w:rPr>
          <w:rFonts w:cs="Garamond" w:ascii="Garamond" w:hAnsi="Garamond"/>
          <w:i w:val="false"/>
          <w:iCs w:val="false"/>
        </w:rPr>
        <w:t>ЛИНИИ НАСКА</w:t>
      </w:r>
    </w:p>
    <w:p>
      <w:pPr>
        <w:pStyle w:val="Style12"/>
        <w:spacing w:before="80" w:after="0"/>
        <w:ind w:firstLine="720"/>
        <w:jc w:val="both"/>
        <w:rPr>
          <w:rFonts w:ascii="Garamond" w:hAnsi="Garamond" w:cs="Garamond"/>
        </w:rPr>
      </w:pPr>
      <w:r>
        <w:rPr>
          <w:rFonts w:cs="Garamond" w:ascii="Garamond" w:hAnsi="Garamond"/>
        </w:rPr>
        <w:t>В 1930-е годы, в ходе археологических раскопок древней двухтысячелетней цивилизации Наска в южном Перу, на поверхности земли были обнаружены какие то чрезвычайно странные полосы. Исследовав эти полосы, археологи, к своему удивлению, увидели, что в этих местах бурая поверхностная корка земли была снята и там остались борозды глубиной 4-6 дюймов (10-15 см). Обнажившаяся более светлая подпочва образовывала явно различимые полосы, тянувшиеся через пустыню. Вскоре стало ясно, что археологи наткнулись на явление, получившее наименование Линий Наска. Эти линии покрывают 30-мильную полосу у подножья холмов в предгорьях Анд. И тйтерь, более шестидесяти лет спустя, так и не было выдвинуто ни одной гипотезы, которая могла бы объяснить значение всех этих линий. Видный ученый назвал это явление "одной из самых поразительных археологических загадок".</w:t>
      </w:r>
    </w:p>
    <w:p>
      <w:pPr>
        <w:pStyle w:val="Style12"/>
        <w:spacing w:before="80" w:after="0"/>
        <w:ind w:firstLine="720"/>
        <w:jc w:val="both"/>
        <w:rPr>
          <w:rFonts w:ascii="Garamond" w:hAnsi="Garamond" w:cs="Garamond"/>
        </w:rPr>
      </w:pPr>
      <w:r>
        <w:rPr>
          <w:rFonts w:cs="Garamond" w:ascii="Garamond" w:hAnsi="Garamond"/>
        </w:rPr>
        <w:t>Почему Линии Наска оказались такой неразрешимой головоломкой? Дело в том, что здесь обнаружено огромное количество самых разнообразных изображений - около 300 рисунков, обычно называемых геоглифами. Некоторые из них - самые известные - представлены на рис. 8. Об относительных размерах изображений паука, обезьяны, кондора и ящерицы (а также и прочих) можно судить по самой большой фигуре - стилизованному изображению цапли с зигзагообразной шеей - длина ее около 900 футов (300 м). Все эти геоглифы отличаются друг от друга и от прочих изображений - все они имеют абстрактный характер. Но и в абстрактных изображениях имеются отличия. В то время как в одном из них не менее 365 углов, в иных, имеющих вид спирали, углы вообще отсутствуют.</w:t>
      </w:r>
    </w:p>
    <w:p>
      <w:pPr>
        <w:pStyle w:val="Style12"/>
        <w:spacing w:before="80" w:after="0"/>
        <w:ind w:firstLine="720"/>
        <w:jc w:val="both"/>
        <w:rPr>
          <w:rFonts w:ascii="Garamond" w:hAnsi="Garamond" w:cs="Garamond"/>
        </w:rPr>
      </w:pPr>
      <w:r>
        <w:rPr>
          <w:rFonts w:cs="Garamond" w:ascii="Garamond" w:hAnsi="Garamond"/>
        </w:rPr>
        <w:t>Геоглифы с изображениями узнаваемых животных в Наска привлекают наибольшее внимание, но они совершенно незначительны по размерам по сравнению с колоссальными трапециевидными (клинообразными) фигурами. Некоторые из этих клиньев равны по длине 2500 футам (800 м)! Но полосы, тянущиеся от этих клиньев, еще значительно длиннее - они порой тянутся по идеальной прямой на расстояние до 5 миль (8 км).</w:t>
      </w:r>
    </w:p>
    <w:p>
      <w:pPr>
        <w:pStyle w:val="Style12"/>
        <w:spacing w:before="80" w:after="0"/>
        <w:ind w:firstLine="720"/>
        <w:jc w:val="both"/>
        <w:rPr>
          <w:rFonts w:ascii="Garamond" w:hAnsi="Garamond" w:cs="Garamond"/>
        </w:rPr>
      </w:pPr>
      <w:r>
        <w:rPr>
          <w:rFonts w:cs="Garamond" w:ascii="Garamond" w:hAnsi="Garamond"/>
        </w:rPr>
        <w:t>В чем же назначение этих разнообразных фигур и геоглифов? Если рассматрисать всю совокупность Линий Наска, то может показаться, что они наугад разбросаны по пустынной равнине, где полосы и контуры накладываются и пересекаются непонятно зачем. Местами геоглифы частично уничтожены огромными клинообразными полосами. Далее, имеется заметный контраст между некоторыми тщательно выписанными рисунками и другими, сделанными кое-как. Но что еще более поразительно, так это то, что многие изображения настолько велики, что их можно видеть только сверху, с высоты 1000 футов (330 м)! Для кого же предназначались эти знаки?</w:t>
      </w:r>
    </w:p>
    <w:p>
      <w:pPr>
        <w:pStyle w:val="Style12"/>
        <w:spacing w:before="80" w:after="0"/>
        <w:ind w:firstLine="720"/>
        <w:jc w:val="both"/>
        <w:rPr>
          <w:rFonts w:ascii="Garamond" w:hAnsi="Garamond" w:cs="Garamond"/>
        </w:rPr>
      </w:pPr>
      <w:r>
        <w:rPr>
          <w:rFonts w:cs="Garamond" w:ascii="Garamond" w:hAnsi="Garamond"/>
        </w:rPr>
        <w:t>В 1969 году Эрих фон Дэникен высказал идею, что это были знаки для взлетных площадок летательных аппаратов инопланетян. Но эта интересная гипотеза натолкнулась на ряд трудностей. Во-первых, было отмечено, что почва там недостаточно тверда, чтобы выдерживать постоянные посадки тяжелых воздушных аппаратов. Во-вторых, почему эти инопланетяне не придумали чего-нибудь более хитроумное? В-третьих, некоторые полосы слишком узки - всего 3 фута (1 м) шириной. Наконец, фон Дэникен не сумел объяснить смысл или роль животных геоглифов.</w:t>
      </w:r>
    </w:p>
    <w:p>
      <w:pPr>
        <w:pStyle w:val="Style12"/>
        <w:spacing w:before="80" w:after="0"/>
        <w:ind w:firstLine="720"/>
        <w:jc w:val="both"/>
        <w:rPr>
          <w:rFonts w:ascii="Garamond" w:hAnsi="Garamond" w:cs="Garamond"/>
        </w:rPr>
      </w:pPr>
      <w:r>
        <w:rPr>
          <w:rFonts w:cs="Garamond" w:ascii="Garamond" w:hAnsi="Garamond"/>
        </w:rPr>
        <w:t>Самый главный специалист по Линиям Наска, несомненно, немецкий математик Мария Райхе, посвятившая более 50 лет своей жизни изучению и сохранению линий. Райхе возглавила кампанию по дискредитации теории фон Дэникена об инопланетянах, утверждая, что линии были созданы индейцами Наска сравнительно недавно - между 300-ми годами до РХ и 800-ми годами нашего времени. В подкрепление этой версии некоторые ученые выдвигали хитроумные идеи насчет того, каким образом теоретически можно было рисовать геоглифы с земли. Другие попытались связать линии с культурой местного населения. Но ни одна из этих версий не выдерживает более тщательной проверки.</w:t>
      </w:r>
    </w:p>
    <w:p>
      <w:pPr>
        <w:pStyle w:val="Style12"/>
        <w:spacing w:before="80" w:after="0"/>
        <w:ind w:firstLine="720"/>
        <w:jc w:val="both"/>
        <w:rPr>
          <w:rFonts w:ascii="Garamond" w:hAnsi="Garamond" w:cs="Garamond"/>
        </w:rPr>
      </w:pPr>
      <w:r>
        <w:rPr>
          <w:rFonts w:cs="Garamond" w:ascii="Garamond" w:hAnsi="Garamond"/>
        </w:rPr>
        <w:t>Первый аргумент - это пробы оставленных жителями Наска возле линий керамических и древесных предметов на изотоп углерода и их датировка. Кое-кто утверждал, что это будто бы доказывает, что линии изображены местными жителями. Но в действительности датировка найденных материалов доказывает лишь, что эти люди жили поблизости от линий. Поскольку произвести пробы изотопом углерода самих линий невозможно, то остается предположить, что они уже существовали до возникновения местной культуры.</w:t>
      </w:r>
    </w:p>
    <w:p>
      <w:pPr>
        <w:pStyle w:val="Style12"/>
        <w:spacing w:before="80" w:after="0"/>
        <w:ind w:firstLine="720"/>
        <w:jc w:val="both"/>
        <w:rPr>
          <w:rFonts w:ascii="Garamond" w:hAnsi="Garamond" w:cs="Garamond"/>
        </w:rPr>
      </w:pPr>
      <w:r>
        <w:rPr>
          <w:rFonts w:cs="Garamond" w:ascii="Garamond" w:hAnsi="Garamond"/>
        </w:rPr>
        <w:t>Второй аргумент - это будто бы существующее сходство геоглифов с некоторыми характерными чертами орнамента на керамике культуры Наска. Это серьезный довод, так как он будто бы доказывает, что местные люди либо сами рисовали эти знаки, либо, по крайней мере, видели их сверху. На некоторых1 образцах местной глиняной посуды, экспонирующихся в музее ближайшего города Ика, изображения якобы напоминает ящерицу, паука, колибри, кита. Во всех случаях сходство несколько сомнительно, и главные черты деталей сильно стилизованных геоглифов отличны от изображений на керамике или же полностью отсутствуют на них. Пять других образцов (не показанных здесь) также не дают точной аналогии. В своем стремлении разбить теорию фон Дэникена специалисты как будто забывают, что для древних художников было бы вполне нормально изображать птиц, насекомых, рептилий и морских зверей. Если бы суждения этих экспертов не были столь туманны, они могли бы задаться вопросом - почему жители Наска не разрисовывают свою керамику не столь обычными для плоскогорья сюжетами - клинообразными фигурами, пересекающимися линиями и абстрактными образами?</w:t>
      </w:r>
    </w:p>
    <w:p>
      <w:pPr>
        <w:pStyle w:val="Style12"/>
        <w:spacing w:before="80" w:after="0"/>
        <w:ind w:firstLine="720"/>
        <w:jc w:val="both"/>
        <w:rPr>
          <w:rFonts w:ascii="Garamond" w:hAnsi="Garamond" w:cs="Garamond"/>
        </w:rPr>
      </w:pPr>
      <w:r>
        <w:rPr>
          <w:rFonts w:cs="Garamond" w:ascii="Garamond" w:hAnsi="Garamond"/>
        </w:rPr>
        <w:t>Как же Мария Райхе объясняет назначение Линий Наска? Хотя она и пишет, что не пришла к окончательному заключению, она явно склоняется к мысли, что они представляют собой астрономический календарь. Она утверждает, что местные жители пользовались этими линиями и фигурами для отсчета основных этапов солнечного года для планирования сельскохозяйственных работ. Но теория Райхе, так же как и теория фон Дэникена, рухнула под тяжестью выдвинутых против нее логических аргументов.</w:t>
      </w:r>
    </w:p>
    <w:p>
      <w:pPr>
        <w:pStyle w:val="Style12"/>
        <w:spacing w:before="80" w:after="0"/>
        <w:ind w:firstLine="720"/>
        <w:jc w:val="both"/>
        <w:rPr>
          <w:rFonts w:ascii="Garamond" w:hAnsi="Garamond" w:cs="Garamond"/>
        </w:rPr>
      </w:pPr>
      <w:r>
        <w:rPr>
          <w:rFonts w:cs="Garamond" w:ascii="Garamond" w:hAnsi="Garamond"/>
        </w:rPr>
        <w:t>В 1968 году исследование, проведенное Национальным географическим обществом доказало, что хотя некоторые Линии Наска действительно ориентированы на положение Солнца, Луны и тех или иных звезд, какими они были две тысячи лет назад, это могло быть и просто случайным совпадением. В 1973 году доктор Джеральд Хокинс исследовал 186 рисунков Наска с помощью компьютерной программы и установил, что лишь 20% из них имели какую-то астрономическую ориентацию. Разумеется, и это могло быть чистейшей случайностью. В 1982 году Энтони Авени получил такие же результаты, а в 1980 году Георг Пстерсен отметил, что теория Райхе не объясняет различия в длине и ширине Линий Наска. Позже Йоган Райнхард высказал мнение о том, что окружающие горы могли послужить обитателям Наска естественным и значительно более эффективным средством для использования в качестве солнечного календаря. Таким образом, рисунки были им для этой цели совершенно не нужны. В дополнение к этому потоку научных аргументов мы можем добавить, что Райхе, как и фон Дэникен, не сумела объяснить значения животных геоглифов.</w:t>
      </w:r>
    </w:p>
    <w:p>
      <w:pPr>
        <w:pStyle w:val="Style12"/>
        <w:spacing w:before="80" w:after="0"/>
        <w:ind w:firstLine="720"/>
        <w:jc w:val="both"/>
        <w:rPr>
          <w:rFonts w:ascii="Garamond" w:hAnsi="Garamond" w:cs="Garamond"/>
        </w:rPr>
      </w:pPr>
      <w:r>
        <w:rPr>
          <w:rFonts w:cs="Garamond" w:ascii="Garamond" w:hAnsi="Garamond"/>
        </w:rPr>
        <w:t>Как же тогда мы могли бы объяснить Линии Наска? Это, разумеется, не дороги инков, так как многие линии начинаются и заканчиваются посреди пустыни. И это, конечно, не оросительные каналы, так как большинство из них не ведет к источникам воды. Исчерпав все возможные практические цели, многие ученые начали склоняться к мысли о том, что эти линии и фигуры имеют символический смысл. Были проанализированы все религиозные культы - культ предков, культ воды, культ плодородия и культ гор.</w:t>
      </w:r>
    </w:p>
    <w:p>
      <w:pPr>
        <w:pStyle w:val="Style12"/>
        <w:spacing w:before="80" w:after="0"/>
        <w:ind w:firstLine="720"/>
        <w:jc w:val="both"/>
        <w:rPr>
          <w:rFonts w:ascii="Garamond" w:hAnsi="Garamond" w:cs="Garamond"/>
        </w:rPr>
      </w:pPr>
      <w:r>
        <w:rPr>
          <w:rFonts w:cs="Garamond" w:ascii="Garamond" w:hAnsi="Garamond"/>
        </w:rPr>
        <w:t>Главный сторонник теории культа - Йоган Райнхард установил, что многие линии ведут к религиозным храмам, водным источникам или к горам. Ученый убедительно доказывает, что жители Наска обожествляли горы, но почему, спрашивается, они поклонялись неодушевленным предметам? Райнхард отмечает, что среди древних культур Анд было широко распространено поверье, что множество богов - которых они почитали как своих предков - обитает в горах. Эти боги управляют погодой, а следовательно и водой для орошения, от чего зависит урожай и корма для скота. Райнхард говорит также, что образ главного бога Виракоча (упоминавшегося выше в связи с Тиау-анако), постоянно ассоциировался как с горами, так и с водой.</w:t>
      </w:r>
    </w:p>
    <w:p>
      <w:pPr>
        <w:pStyle w:val="Style12"/>
        <w:spacing w:before="80" w:after="0"/>
        <w:ind w:firstLine="720"/>
        <w:jc w:val="both"/>
        <w:rPr>
          <w:rFonts w:ascii="Garamond" w:hAnsi="Garamond" w:cs="Garamond"/>
        </w:rPr>
      </w:pPr>
      <w:r>
        <w:rPr>
          <w:rFonts w:cs="Garamond" w:ascii="Garamond" w:hAnsi="Garamond"/>
        </w:rPr>
        <w:t>Но каким образом поклонение богам гор связывается с Линиями Наска? Райнхард рассмотрел различные древние сказания, согласно которым боги возносятся на небо в образе орлов или кондоров. По его мнению, теория культов объясняет самый важный аспект Линий Наска:</w:t>
      </w:r>
    </w:p>
    <w:p>
      <w:pPr>
        <w:pStyle w:val="Style12"/>
        <w:spacing w:before="80" w:after="0"/>
        <w:ind w:firstLine="720"/>
        <w:jc w:val="both"/>
        <w:rPr>
          <w:rFonts w:ascii="Garamond" w:hAnsi="Garamond" w:cs="Garamond"/>
        </w:rPr>
      </w:pPr>
      <w:r>
        <w:rPr>
          <w:rFonts w:cs="Garamond" w:ascii="Garamond" w:hAnsi="Garamond"/>
        </w:rPr>
        <w:t>"То, что эти фигуры лучше всего видны сверху, объясняется способностью горных богов обозревать эту землю с высоты, куда они взлетают в виде птиц или летающих кошек" (курсив МОЙ.-А.Э.).</w:t>
      </w:r>
    </w:p>
    <w:p>
      <w:pPr>
        <w:pStyle w:val="Style12"/>
        <w:spacing w:before="80" w:after="0"/>
        <w:ind w:firstLine="720"/>
        <w:jc w:val="both"/>
        <w:rPr>
          <w:rFonts w:ascii="Garamond" w:hAnsi="Garamond" w:cs="Garamond"/>
        </w:rPr>
      </w:pPr>
      <w:r>
        <w:rPr>
          <w:rFonts w:cs="Garamond" w:ascii="Garamond" w:hAnsi="Garamond"/>
        </w:rPr>
        <w:t>Может ли это послужить решающим доводом для разгадки тайны? Антропологи приписывают веру в горных богов здоровой экологической основе, поскольку горы являются источником рек и дождевых туч. Но что, если эти боги гор не были просто плодом человеческого воображения? Что, если это были боги из плоти и крови, которые иногда летали на воздухоплавательных аппаратах? Пока, мне кажется, еще слишком рано формулировать мою концепцию решения загадки Наска, но я должен сразу же совершенно определенно заявить следующее: во-первых, я не утверждаю, будто Линии Наска означали разметку посадочных полос аэродрома; во-вторых, я утверждаю, что существование этих линий убедительно свидетельствуют о том, что для их обозрения необходимы были летательные аппараты. Это могло бы показаться чистейшей фантастикой, если бы мы ранее не видели образцы высокой техники в Баальбеке, Тиауа-нако и во многих других городах Перу доинкского периода.</w:t>
      </w:r>
    </w:p>
    <w:p>
      <w:pPr>
        <w:pStyle w:val="Style12"/>
        <w:spacing w:before="80" w:after="0"/>
        <w:ind w:firstLine="720"/>
        <w:jc w:val="both"/>
        <w:rPr>
          <w:rFonts w:ascii="Garamond" w:hAnsi="Garamond" w:cs="Garamond"/>
        </w:rPr>
      </w:pPr>
      <w:r>
        <w:rPr>
          <w:rFonts w:cs="Garamond" w:ascii="Garamond" w:hAnsi="Garamond"/>
        </w:rPr>
        <w:t>При чтении этой главы создается некая определенная картина: во всех рассмотренных нами городах, как мы видели, существовали два четко различимых культурных уровня - доисторическая культура с передовой техникой, и более поздняя культура, представители которой с благоговейным ужасом взирали на величественные сооружения из камня, оставшиеся им в наследство от прежней передовой культуры. И возможно, позднейшие культуры, создавшие или сохранившие легенды о богах, именно поэтому стали почитать эти города как свои величайшие святыни?</w:t>
      </w:r>
    </w:p>
    <w:p>
      <w:pPr>
        <w:pStyle w:val="Style12"/>
        <w:spacing w:before="80" w:after="0"/>
        <w:ind w:firstLine="720"/>
        <w:jc w:val="both"/>
        <w:rPr>
          <w:rFonts w:ascii="Garamond" w:hAnsi="Garamond" w:cs="Garamond"/>
        </w:rPr>
      </w:pPr>
      <w:r>
        <w:rPr>
          <w:rFonts w:cs="Garamond" w:ascii="Garamond" w:hAnsi="Garamond"/>
        </w:rPr>
        <w:t>Приводившиеся выше факты свидетельствуют о том, что жители Тиауанако не строили Акапану, они просто приняли ее в уже готовом виде. Они не понимали ее назначения, но сделали ее своим святилищем. Аналогичный случай представляет Наска. Возможно, это совсем не случайное совпадение, что столица Наска - Кахуачи вначале представляла собой ритуальный центр, и ее создание датируется 200 годом нашей эры. Это именно то время, когда Тиауанако возникла в качестве священного центра. Возможно также, что, как и в Тиауанако, жители Наска приняли линии, не поняв их происхождения и назначения, а просто поклонялись им, как если это были священные знамения богов. Как писал Райнхард, они строили примитивные храмы в конце некоторых из этих линий и поклонялись богам гор, считая их своими предками. Если мы сочтем, что эти "боги" - это те же самые существа из плоти и крови, которые проектировали водные сооружения в Тиауанако и Чавина, крепость Саксайуаман и платформу Баальбека, то в таком случае Линии Наска свидетельствуют о существовании в те временадругого очень важного вида техники - они говорят нам, что боги умели летать.</w:t>
      </w:r>
    </w:p>
    <w:p>
      <w:pPr>
        <w:pStyle w:val="Heading2"/>
        <w:spacing w:before="320" w:after="160"/>
        <w:ind w:firstLine="720"/>
        <w:rPr>
          <w:rFonts w:ascii="Garamond" w:hAnsi="Garamond" w:cs="Garamond"/>
          <w:i w:val="false"/>
          <w:i w:val="false"/>
          <w:iCs w:val="false"/>
        </w:rPr>
      </w:pPr>
      <w:bookmarkStart w:id="26" w:name="__RefHeading___Toc147054187"/>
      <w:bookmarkEnd w:id="26"/>
      <w:r>
        <w:rPr>
          <w:rFonts w:cs="Garamond" w:ascii="Garamond" w:hAnsi="Garamond"/>
          <w:i w:val="false"/>
          <w:iCs w:val="false"/>
        </w:rPr>
        <w:t>ВЫВОДЫ ИЗ ТРЕТЬЕЙ ГЛАВЫ</w:t>
      </w:r>
    </w:p>
    <w:p>
      <w:pPr>
        <w:pStyle w:val="Style12"/>
        <w:numPr>
          <w:ilvl w:val="0"/>
          <w:numId w:val="6"/>
        </w:numPr>
        <w:spacing w:before="80" w:after="0"/>
        <w:jc w:val="both"/>
        <w:rPr>
          <w:rFonts w:ascii="Garamond" w:hAnsi="Garamond" w:cs="Garamond"/>
        </w:rPr>
      </w:pPr>
      <w:r>
        <w:rPr>
          <w:rFonts w:cs="Garamond" w:ascii="Garamond" w:hAnsi="Garamond"/>
        </w:rPr>
        <w:t>факты свидетельствуют, что в Баальбеке, Тиауанако ив разных других городах Перу существовала очень старая, не имевшая письменной истории культура, в которой использовалась передовая техника. Позднейшие культуры рассматривали эту технику как творения "богов" и сделали эти города священными.</w:t>
      </w:r>
    </w:p>
    <w:p>
      <w:pPr>
        <w:pStyle w:val="Style12"/>
        <w:numPr>
          <w:ilvl w:val="0"/>
          <w:numId w:val="6"/>
        </w:numPr>
        <w:spacing w:before="80" w:after="0"/>
        <w:jc w:val="both"/>
        <w:rPr>
          <w:rFonts w:ascii="Garamond" w:hAnsi="Garamond" w:cs="Garamond"/>
        </w:rPr>
      </w:pPr>
      <w:r>
        <w:rPr>
          <w:rFonts w:cs="Garamond" w:ascii="Garamond" w:hAnsi="Garamond"/>
        </w:rPr>
        <w:t>Линии Наска указывают на то, что аэронавтика была одним из видов техники, которой обладали "боги". Такое заключение подтверждается существованием в Баальбеке гигантской платформы, построенной в доисторические времена, и связанной с легендой о летающей колеснице бога Солнца.</w:t>
      </w:r>
      <w:r>
        <w:br w:type="page"/>
      </w:r>
    </w:p>
    <w:p>
      <w:pPr>
        <w:pStyle w:val="Heading1"/>
        <w:spacing w:before="640" w:after="320"/>
        <w:ind w:firstLine="720"/>
        <w:jc w:val="both"/>
        <w:rPr>
          <w:rFonts w:ascii="Garamond" w:hAnsi="Garamond" w:cs="Garamond"/>
        </w:rPr>
      </w:pPr>
      <w:bookmarkStart w:id="27" w:name="__RefHeading___Toc147054188"/>
      <w:bookmarkEnd w:id="27"/>
      <w:r>
        <w:rPr>
          <w:rFonts w:cs="Garamond" w:ascii="Garamond" w:hAnsi="Garamond"/>
        </w:rPr>
        <w:t>ГЛАВА 4. ПИРАМИДЫ ГИЗЫ. БОГИ И ФАРАОНЫ.</w:t>
      </w:r>
    </w:p>
    <w:p>
      <w:pPr>
        <w:pStyle w:val="Style12"/>
        <w:spacing w:before="80" w:after="0"/>
        <w:ind w:firstLine="720"/>
        <w:jc w:val="both"/>
        <w:rPr>
          <w:rFonts w:ascii="Garamond" w:hAnsi="Garamond" w:cs="Garamond"/>
        </w:rPr>
      </w:pPr>
      <w:r>
        <w:rPr>
          <w:rFonts w:cs="Garamond" w:ascii="Garamond" w:hAnsi="Garamond"/>
        </w:rPr>
        <w:t>В предыдущей главе мы рассматривали достопримечательности, которые не укладываются в рамки общепринятых исторических представлении. Несмотря на то, что нас всячески пытаются убедить, будто все эти сооружения созданы местным населением Тиуанако, Наска, инками, подлинный образ пер-востроителей, применявших технику уровня XX столетия, остается скрытым завесой тайны. Более того, специалисты до сих пор не могут объяснить, зачем - часто в самых отдаленных местах -строились такие огромные, непомерно сложные сооружения. Из-за того, что специалисты сами не понимают этого, эти таинственные сооружения зачисляются в ранг "храмов".</w:t>
      </w:r>
    </w:p>
    <w:p>
      <w:pPr>
        <w:pStyle w:val="Style12"/>
        <w:spacing w:before="80" w:after="0"/>
        <w:ind w:firstLine="720"/>
        <w:jc w:val="both"/>
        <w:rPr>
          <w:rFonts w:ascii="Garamond" w:hAnsi="Garamond" w:cs="Garamond"/>
        </w:rPr>
      </w:pPr>
      <w:r>
        <w:rPr>
          <w:rFonts w:cs="Garamond" w:ascii="Garamond" w:hAnsi="Garamond"/>
        </w:rPr>
        <w:t>Эта глава посвящена самым знаменитым образчикам древней высокой техники - египетским пирамидам в Гизе. Так же как строительство доисторических каменных сооружений в Перу приписывалось инкам, так и сооружение пирамид в Гизе приписывали древним египтянам. Единственное отличие состояло в том, что пирамиды обычно именовали "гробницами", а не храмами. Нам говорят, что три пирамиды Гизы были выстроены тремя фараонами III тысячелетия до РХ - Хуфу (древние греки называли его Хеопсом), Хафрой (Хефреном) и Менкауром (Ми-керином).</w:t>
      </w:r>
    </w:p>
    <w:p>
      <w:pPr>
        <w:pStyle w:val="Style12"/>
        <w:spacing w:before="80" w:after="0"/>
        <w:ind w:firstLine="720"/>
        <w:jc w:val="both"/>
        <w:rPr>
          <w:rFonts w:ascii="Garamond" w:hAnsi="Garamond" w:cs="Garamond"/>
        </w:rPr>
      </w:pPr>
      <w:r>
        <w:rPr>
          <w:rFonts w:cs="Garamond" w:ascii="Garamond" w:hAnsi="Garamond"/>
        </w:rPr>
        <w:t>В этой главе я буду говорить главным образом о пирамиде Хуфу - ее обычно именуют Великой пирамидой, и она является последним из сохранившихся Семи чудес древнего мира. Но действительно ли Великая пирамида принадлежит фараону по имени Хуфу и действительно ли она была гробницей?</w:t>
      </w:r>
    </w:p>
    <w:p>
      <w:pPr>
        <w:pStyle w:val="Style12"/>
        <w:spacing w:before="80" w:after="0"/>
        <w:ind w:firstLine="720"/>
        <w:jc w:val="both"/>
        <w:rPr>
          <w:rFonts w:ascii="Garamond" w:hAnsi="Garamond" w:cs="Garamond"/>
        </w:rPr>
      </w:pPr>
      <w:r>
        <w:rPr>
          <w:rFonts w:cs="Garamond" w:ascii="Garamond" w:hAnsi="Garamond"/>
        </w:rPr>
        <w:t>В 1980 году было абсолютно точно доказано, что фараон Хуфу не строил Великой пирамиды, и тем не менее нас и по сию пору продолжают пичкать этими сказками. В этой главе мы рассмотрим доказательство (до сих пор не опровергнутое), что открытие хода в пирамиду Хуфу было постыдной археологической фальшивкой. Но прежде всего давайте познакомимся с пирамидами и с тем историческим контекстом, в который они обычно вписываются.</w:t>
      </w:r>
    </w:p>
    <w:p>
      <w:pPr>
        <w:pStyle w:val="Style12"/>
        <w:spacing w:before="80" w:after="0"/>
        <w:ind w:firstLine="720"/>
        <w:jc w:val="both"/>
        <w:rPr>
          <w:rFonts w:ascii="Garamond" w:hAnsi="Garamond" w:cs="Garamond"/>
        </w:rPr>
      </w:pPr>
      <w:r>
        <w:rPr>
          <w:rFonts w:cs="Garamond" w:ascii="Garamond" w:hAnsi="Garamond"/>
        </w:rPr>
        <w:t>Согласно широко распространенному представлению, все египетские пирамиды схожи между собой. Лишь немногим известно, насколько пирамиды Гизы своеобразны - просто об этом мало кто говорит. В одном из справочников окрестности Гизы называются обширным некрополем, и трудно найти такую книгу, в которой отдавалось бы должное всем удивительным особенностям собственно Великой пирамиды. В этой главе мы хотели бы устранить это недоразумение, и тогда станет вполне очевидно, что пирамида не была построена древними египтянами в качестве гробницы. Поскольку это касается удивительной с математической и геометрической точки зрения конструкции Великой пирамиды, отмечалось, что "это наиболее тщательно и дотошно исследованное сооружение во всем мире". И все же оно не перестает удивлять нас. Обнаруженный Рудольфом Гантенб-ринком в 1993 году потайной ход - я буду говорить об этом в следующей главе - должен заставить нас усомниться в том, что нам все время твердили. И, как это ни смешно, похоже, что мы - не специалисты - могли вообще никогда не узнать об этом пустяковом открытии. Египетские власти в Гизе, ведающие информацией, были так рассержены тем, что Гантенбринк без разрешения опубликовал сообщение о своем открытии, что с тех пор ему вообще было запрещено работать в пирамиде.</w:t>
      </w:r>
    </w:p>
    <w:p>
      <w:pPr>
        <w:pStyle w:val="Style12"/>
        <w:spacing w:before="80" w:after="0"/>
        <w:ind w:firstLine="720"/>
        <w:jc w:val="both"/>
        <w:rPr>
          <w:rFonts w:ascii="Garamond" w:hAnsi="Garamond" w:cs="Garamond"/>
        </w:rPr>
      </w:pPr>
      <w:r>
        <w:rPr>
          <w:rFonts w:cs="Garamond" w:ascii="Garamond" w:hAnsi="Garamond"/>
        </w:rPr>
        <w:t>Многие из нас уехали из Египта в полной растерянности. Мы не можем осмыслить туманные образы этой древней культуры при полном отсутствии исторического контекста. Такой контекст должна обеспечивать египтология (наука, изучающая историю Египта), но если арбитрами являемся мы - публика, то ясно, что эта наука обречена на бесславный провал. Египтологи гордо заявляют, что их исследования положили начало научной археологии, но если эти исследования начались так. давно и если они так. научны, то почему они даже не могут объяснить, как возникла египетская цивилизация?</w:t>
      </w:r>
    </w:p>
    <w:p>
      <w:pPr>
        <w:pStyle w:val="Style12"/>
        <w:spacing w:before="80" w:after="0"/>
        <w:ind w:firstLine="720"/>
        <w:jc w:val="both"/>
        <w:rPr>
          <w:rFonts w:ascii="Garamond" w:hAnsi="Garamond" w:cs="Garamond"/>
        </w:rPr>
      </w:pPr>
      <w:r>
        <w:rPr>
          <w:rFonts w:cs="Garamond" w:ascii="Garamond" w:hAnsi="Garamond"/>
        </w:rPr>
        <w:t>Как пишет один из египтологов, Джон Энтони Вест: "...каждая отрасль знания о Египте как будто с самого начала имела завершенный характер. В науке, изобразительном искусстве и строительной технике, в иероглифической системе - нигде не видно никаких признаков этапа развития; многие достижения первых династий так никогда и не были превзойдены..."</w:t>
      </w:r>
    </w:p>
    <w:p>
      <w:pPr>
        <w:pStyle w:val="Style12"/>
        <w:spacing w:before="80" w:after="0"/>
        <w:ind w:firstLine="720"/>
        <w:jc w:val="both"/>
        <w:rPr>
          <w:rFonts w:ascii="Garamond" w:hAnsi="Garamond" w:cs="Garamond"/>
        </w:rPr>
      </w:pPr>
      <w:r>
        <w:rPr>
          <w:rFonts w:cs="Garamond" w:ascii="Garamond" w:hAnsi="Garamond"/>
        </w:rPr>
        <w:t>Согласно принятой хронологии, египетская цивилизация возникла независимо от какой бы то ни было другой цивилизации. Это произошло около 3100 года до РХ, при первом фараоне по имени Менее, который объединил, или, возможно, воссоединил, Верхний и Нижний (соответственно - Южный и Северный) Египет. Кто такой был Менее? Ученые не могут ничего сказать о нем. Какова была предыстория битв, которые он вел за объединение Египта? Им ничего об этом не известно. И почему в культуре Древнего Египта так много общего с шумерской цивилизацией, которая существовала за 700 лет до нее? Историки отрицают это! А в то же время было бы наивно полагать, что шумеры - опытные путешественники и исследователи - не оказали влияния на египетскую культуру.</w:t>
      </w:r>
    </w:p>
    <w:p>
      <w:pPr>
        <w:pStyle w:val="Style12"/>
        <w:spacing w:before="80" w:after="0"/>
        <w:ind w:firstLine="720"/>
        <w:jc w:val="both"/>
        <w:rPr>
          <w:rFonts w:ascii="Garamond" w:hAnsi="Garamond" w:cs="Garamond"/>
        </w:rPr>
      </w:pPr>
      <w:r>
        <w:rPr>
          <w:rFonts w:cs="Garamond" w:ascii="Garamond" w:hAnsi="Garamond"/>
        </w:rPr>
        <w:t>Экскурсоводы и египтологи стремятся ошарашить нас своими глубокими познаниями о Древнем Египте, но, по правде говоря, они и сами знают очень немного. Они пользуются хронологией, составленной главным образом по Списку царей Манефона, написанному гораздо позже описываемых событий, и основанному на отрывочных источниках тысячелетней давности.' Современная археология дала очень мало фактов, подтверждающих существование и годы жизни этих царей. Таким образом, вся хронология истории Египта основывается на незначительном количестве фактов и в основном - на массе догадок и предположений. Но интересы египтологов не позволяют им признаваться в собственной неуверенности!</w:t>
      </w:r>
    </w:p>
    <w:p>
      <w:pPr>
        <w:pStyle w:val="Style12"/>
        <w:spacing w:before="80" w:after="0"/>
        <w:ind w:firstLine="720"/>
        <w:jc w:val="both"/>
        <w:rPr>
          <w:rFonts w:ascii="Garamond" w:hAnsi="Garamond" w:cs="Garamond"/>
        </w:rPr>
      </w:pPr>
      <w:r>
        <w:rPr>
          <w:rFonts w:cs="Garamond" w:ascii="Garamond" w:hAnsi="Garamond"/>
        </w:rPr>
        <w:t>Весьма любопытно, что в Списке Царей Манефона содержится длинный перечень правителей Египта, предшествовавших Менесу. Согласно Манефону, до Менеса в Египте 350 лет царил хаос (по крайней мере хоть какая-то предыстория!), а перед тем, в течение 3650 лет, правила династия из 30 царей-полубогов. Это возвращает нас примерно к 7100 году до РХ - к тому времени, когда еще не зародилась ни одна цивилизация. Но самое интересное впереди: Манефон перечисляет еще две другие династии богов, правивших страной еще раньше - за 13 870 лет до того! Это ценное свидетельство истории человечества было отброшено лишь потому, что упоминание о богах- правителях не укладывалось в исторические представления толкователей.</w:t>
      </w:r>
    </w:p>
    <w:p>
      <w:pPr>
        <w:pStyle w:val="Style12"/>
        <w:spacing w:before="80" w:after="0"/>
        <w:ind w:firstLine="720"/>
        <w:jc w:val="both"/>
        <w:rPr>
          <w:rFonts w:ascii="Garamond" w:hAnsi="Garamond" w:cs="Garamond"/>
        </w:rPr>
      </w:pPr>
      <w:r>
        <w:rPr>
          <w:rFonts w:cs="Garamond" w:ascii="Garamond" w:hAnsi="Garamond"/>
        </w:rPr>
        <w:t>А между тем именно этот обширный ряд богов и представляет собой главную основу древнеегипетского искусства и религии. Некоторые из египетских легенд о богах составляют центральное ядро, необходимое для понимания их древней культуры. И не только один Манефон признавал этих богов историческими фигурами. Некоторые греческие и римские историки, например Геродот и Диодор Сицилийский, также подробно описывали священные царства, существовавшие за тысячи лет до фараонов. Современные историки насмехаются над этими древними историками за то, что они настолько наивны, что верят рассказам египетских жрецов.</w:t>
      </w:r>
    </w:p>
    <w:p>
      <w:pPr>
        <w:pStyle w:val="Style12"/>
        <w:spacing w:before="80" w:after="0"/>
        <w:ind w:firstLine="720"/>
        <w:jc w:val="both"/>
        <w:rPr>
          <w:rFonts w:ascii="Garamond" w:hAnsi="Garamond" w:cs="Garamond"/>
        </w:rPr>
      </w:pPr>
      <w:r>
        <w:rPr>
          <w:rFonts w:cs="Garamond" w:ascii="Garamond" w:hAnsi="Garamond"/>
        </w:rPr>
        <w:t>Теперь когда, надеюсь, мы посеяли кое-какие сомнения относительно достоверности истории Египта, настало время более внимательно рассмотреть пирамиды Гизы, в особенности Великую пирамиду, и задаться над вопросом - действительно ли эти пирамиды были пирамидами Хуфу, Хафра и Менкаура?</w:t>
      </w:r>
    </w:p>
    <w:p>
      <w:pPr>
        <w:pStyle w:val="Heading2"/>
        <w:spacing w:before="320" w:after="160"/>
        <w:ind w:firstLine="720"/>
        <w:rPr>
          <w:rFonts w:ascii="Garamond" w:hAnsi="Garamond" w:cs="Garamond"/>
          <w:i w:val="false"/>
          <w:i w:val="false"/>
          <w:iCs w:val="false"/>
        </w:rPr>
      </w:pPr>
      <w:bookmarkStart w:id="28" w:name="__RefHeading___Toc147054189"/>
      <w:bookmarkEnd w:id="28"/>
      <w:r>
        <w:rPr>
          <w:rFonts w:cs="Garamond" w:ascii="Garamond" w:hAnsi="Garamond"/>
          <w:i w:val="false"/>
          <w:iCs w:val="false"/>
        </w:rPr>
        <w:t>ПЕРВЫЕ ВПЕЧАТЛЕНИЯ</w:t>
      </w:r>
    </w:p>
    <w:p>
      <w:pPr>
        <w:pStyle w:val="Style12"/>
        <w:spacing w:before="80" w:after="0"/>
        <w:ind w:firstLine="720"/>
        <w:jc w:val="both"/>
        <w:rPr>
          <w:rFonts w:ascii="Garamond" w:hAnsi="Garamond" w:cs="Garamond"/>
        </w:rPr>
      </w:pPr>
      <w:r>
        <w:rPr>
          <w:rFonts w:cs="Garamond" w:ascii="Garamond" w:hAnsi="Garamond"/>
        </w:rPr>
        <w:t>Пирамиды Гизы находятся на северо-восточной окраине Ливийского плато, откуда открывается широкая перспектива на все четыре стороны горизонта. Из столицы Египта - Каира, расположенного всего в нескольких милях отсюда, поверх городских зданий можно видеть на горизонте-в северо-западном направлении верхушки двух самых больших пирамид. Издалека трудно определить их истинные размеры - только приблизившись к ним, можно оценить колоссальный масштаб этих сооружений. Великая пирамида, по проекту, если не считать фундамента, должна была быть высотой в 480 футов (160 м) и равняться по высоте пирамиде Хафра, но при несколько более низком основании. Площадь основания равняется, как это ни невероятно, 13 акрам (5,2 га), а каждая его сторона составляет 756 футов (252 м).</w:t>
      </w:r>
    </w:p>
    <w:p>
      <w:pPr>
        <w:pStyle w:val="Style12"/>
        <w:spacing w:before="80" w:after="0"/>
        <w:ind w:firstLine="720"/>
        <w:jc w:val="both"/>
        <w:rPr>
          <w:rFonts w:ascii="Garamond" w:hAnsi="Garamond" w:cs="Garamond"/>
        </w:rPr>
      </w:pPr>
      <w:r>
        <w:rPr>
          <w:rFonts w:cs="Garamond" w:ascii="Garamond" w:hAnsi="Garamond"/>
        </w:rPr>
        <w:t>Внешняя поверхность Великой пирамиды ныне выглядит очень побитой и разъеденной ветрами, но когда-то она была покрыта слоем красивых отделочных плит из белого известняка и боковые стороны ее были гладкими, как у настоящей пирамиды. Когда в V веке до РХ сюда приезжал Геродот, облицовка пирамиды была совершенно цела, но впоследствии большую часть облицовочных плит вывезли для строительства мечетей в Каире. В настоящее время лишь немногие плиты сохранились в музеях и на верхушке пирамиды Хафра. Эти шестиугольные камни весом по 15 тонн каждый были отполированы и тщательно обтесаны так, чтобы они точно прилегали к соседним плитам и камням основной кладки со швами шириной менее 1/50 дюйма (0,5 мм)!</w:t>
      </w:r>
    </w:p>
    <w:p>
      <w:pPr>
        <w:pStyle w:val="Style12"/>
        <w:spacing w:before="80" w:after="0"/>
        <w:ind w:firstLine="720"/>
        <w:jc w:val="both"/>
        <w:rPr>
          <w:rFonts w:ascii="Garamond" w:hAnsi="Garamond" w:cs="Garamond"/>
        </w:rPr>
      </w:pPr>
      <w:r>
        <w:rPr>
          <w:rFonts w:cs="Garamond" w:ascii="Garamond" w:hAnsi="Garamond"/>
        </w:rPr>
        <w:t>Под слоем ныне отсутствующей облицовки кладка пирамиды состояла приблизительно из 2 500 000 обтесанных камней - преимущественно желтого известняка, но в некоторых внутренних деталях использовался более прочный гранит. Объем Великой пирамиды оценивается примерно в 90 миллионов кубических футов (приблизительно 2,5 миллиона м3), что составляет вес в 6-7 миллионов тонн. Чтобы дать представление об этих масштабах, скажем, что самый высокий собор в Европе трижды уложился бы по высоте в пирамиду, а ее масса превосходит массу всех соборов, церквей и храмов, выстроенных в Англии с момента распространения христианства! Великая пирамида считается величайшим сооружением в мире: она вдвое больше знаменитого небоскреба в Нью-Йорке - Эмпайр Стейт Билдинг по объему и в 30 раз - по весу.</w:t>
      </w:r>
    </w:p>
    <w:p>
      <w:pPr>
        <w:pStyle w:val="Style12"/>
        <w:spacing w:before="80" w:after="0"/>
        <w:ind w:firstLine="720"/>
        <w:jc w:val="both"/>
        <w:rPr>
          <w:rFonts w:ascii="Garamond" w:hAnsi="Garamond" w:cs="Garamond"/>
        </w:rPr>
      </w:pPr>
      <w:r>
        <w:rPr>
          <w:rFonts w:cs="Garamond" w:ascii="Garamond" w:hAnsi="Garamond"/>
        </w:rPr>
        <w:t>Пирамида покоится на искусственно выровненной платформе менее чем в 22 дюйма (55,88 см) толщиной. Эта платформа и сейчас еще почти абсолютно ровная, с погрешностью по всей площади меньше 1 дюйма (2,54 см), несмотря на то, что она выдерживала такую колоссальную тяжесть в течение тысяч лет. Фундамент пирамиды выложен в виде абсолютно точного квадрата, что уже само по себе немалое достижение инженерного искусства.</w:t>
      </w:r>
    </w:p>
    <w:p>
      <w:pPr>
        <w:pStyle w:val="Style12"/>
        <w:spacing w:before="80" w:after="0"/>
        <w:ind w:firstLine="720"/>
        <w:jc w:val="both"/>
        <w:rPr>
          <w:rFonts w:ascii="Garamond" w:hAnsi="Garamond" w:cs="Garamond"/>
        </w:rPr>
      </w:pPr>
      <w:r>
        <w:rPr>
          <w:rFonts w:cs="Garamond" w:ascii="Garamond" w:hAnsi="Garamond"/>
        </w:rPr>
        <w:t>Внутренняя конструкция, по-видимому, представляет собой ступенчатую пирамиду, построенную с таким расчетом, что она способна выдерживать огромные вертикальные нагрузки. Каменные блоки вытесаны очень точно и настолько плотно состыкованы друг с другом, что вся пирамида сложена без применения известкового раствора. Вес камней варьируется от глыб известняка по 2-2,5 тонны до огромных гранитных монолитов по 50-70 тонн. Эти грандиозные гранитные глыбы доставлялись сюда из каменоломен в Асуане, находящихся в шестистах милях (около 1000 км) к югу. Нет нужды говорить, что ученые отчаянно ломали себе голову, пытаясь объяснить, каким образом древние египтяне переправляли сюда и укладывали камни такого размера, но так и не нашли убедительного решения этого вопроса. Как мы уже говорили ранее, в главе 3, современные краны могли бы справиться с такой тяжестью, но, разумеется, никто не мог бы всерьез предположить, что фараоны были способны сконструировать и построить такую сложную технику. И более того, трудно представить себе, чтобы даже с помощью технологии XX века можно было на практике добиться такой невероятной точности, как в Великой пирамиде.</w:t>
      </w:r>
    </w:p>
    <w:p>
      <w:pPr>
        <w:pStyle w:val="Style12"/>
        <w:spacing w:before="80" w:after="0"/>
        <w:ind w:firstLine="720"/>
        <w:jc w:val="both"/>
        <w:rPr>
          <w:rFonts w:ascii="Garamond" w:hAnsi="Garamond" w:cs="Garamond"/>
        </w:rPr>
      </w:pPr>
      <w:r>
        <w:rPr>
          <w:rFonts w:cs="Garamond" w:ascii="Garamond" w:hAnsi="Garamond"/>
        </w:rPr>
        <w:t>Конструктивной точности соответствует и топографическая точность, с которой размещены на местности все три пирамиды Гизы. Сэр Уильям Флайндерс Петри определил, что Великая пирамида ориентирована точно на север, с погрешностью всего около пяти минут, то есть одной двенадцатой градуса! В тех справочниках, которые вообще удостаивают упоминанием этот поразительный факт, авторы вынуждены признать, что такая точность слишком велика, чтобы быть простой случайностью. Подтверждением высокой точности Великой пирамиды было то, что инженеры Наполеона использовали ее при триангуляции и составлении карт Северного Египта2. Великая пирамида расположена почти точно на 30-й параллели северной широты, и это обстоятельство в дальнейшем окажется очень многозначительным.</w:t>
      </w:r>
    </w:p>
    <w:p>
      <w:pPr>
        <w:pStyle w:val="Heading2"/>
        <w:spacing w:before="320" w:after="160"/>
        <w:ind w:firstLine="720"/>
        <w:rPr>
          <w:rFonts w:ascii="Garamond" w:hAnsi="Garamond" w:cs="Garamond"/>
          <w:i w:val="false"/>
          <w:i w:val="false"/>
          <w:iCs w:val="false"/>
        </w:rPr>
      </w:pPr>
      <w:bookmarkStart w:id="29" w:name="__RefHeading___Toc147054190"/>
      <w:bookmarkEnd w:id="29"/>
      <w:r>
        <w:rPr>
          <w:rFonts w:cs="Garamond" w:ascii="Garamond" w:hAnsi="Garamond"/>
          <w:i w:val="false"/>
          <w:iCs w:val="false"/>
        </w:rPr>
        <w:t>ТАИНСТВЕННЫЕ НИШИ</w:t>
      </w:r>
    </w:p>
    <w:p>
      <w:pPr>
        <w:pStyle w:val="Style12"/>
        <w:spacing w:before="80" w:after="0"/>
        <w:ind w:firstLine="720"/>
        <w:jc w:val="both"/>
        <w:rPr>
          <w:rFonts w:ascii="Garamond" w:hAnsi="Garamond" w:cs="Garamond"/>
        </w:rPr>
      </w:pPr>
      <w:r>
        <w:rPr>
          <w:rFonts w:cs="Garamond" w:ascii="Garamond" w:hAnsi="Garamond"/>
        </w:rPr>
        <w:t>Если с внешней стороны Великая пирамида поражает воображение своими масштабами, то внутри прежде всего бросается в глаза конструктивная точность и необычность деталей (см. рис. 9). Один автор характеризовал внутреннюю обстановку пирамиды как "странную", а ее дизайн - как "явно чужеродный". Это шокирующее заявление, но его можно простить любому разумному посетителю.</w:t>
      </w:r>
    </w:p>
    <w:p>
      <w:pPr>
        <w:pStyle w:val="Style12"/>
        <w:spacing w:before="80" w:after="0"/>
        <w:ind w:firstLine="720"/>
        <w:jc w:val="both"/>
        <w:rPr>
          <w:rFonts w:ascii="Garamond" w:hAnsi="Garamond" w:cs="Garamond"/>
        </w:rPr>
      </w:pPr>
      <w:r>
        <w:rPr>
          <w:rFonts w:cs="Garamond" w:ascii="Garamond" w:hAnsi="Garamond"/>
        </w:rPr>
        <w:t>Служащий дверью в пирамиду поворотный камень был так хитро замаскирован, что его так и не удалось обнаружить извне, и в настоящее время посетители пользуются искусственным входом через северную стену, пробитым в 820 году нашей эры калифом Аль-Мамуном. Через этот вход можно попасть прямо в коридоры - Нисходящий и Восходящий. Оба эти коридора наклонены под углом 26 градусов к горизонту. Когда калиф Мамун пробил в камне вход в пирамиду, он оказался в Нисходящем коридоре, который ведет в таинственную подземную камеру, вырубленную в скальном основании непосредственно под вершиной пирамиды. Когда рабочие Мамуна проделывали проход, они случайно сдвинули камень в потолке коридора и обнаружили большую прямоугольную гранитную глыбу, нависшую под необычным углом. В дальнейшем ее стали называть гранитным затвором. Рабочие пробили вокруг нее обходной туннель - они стали первыми, кто увидел Восходящий коридор, ведущий в верхние камеры пирамиды. Восходящий коридор - это уникальная особенность Великой пирамиды; такого нет больше ни в одной египетской пирамиде. Согнувшись, вы взбираетесь по коридору и попадаете в Большую галерею - это еще одна уникальная деталь этой пирамиды. От Большой галереи ответвляется проход, ведущий к помещению, названному камерой царицы, которое расположено точно посреди оси север-юг. Главная особенность этой камеры - огромная ниша, вырубленная в ее восточной стене. Эта ниша на техническом языке именуется ступенчатой выемкой, но ни это наименование, ни сама ниша не могут объяснить ее странную конфигурацию и размеры - она достигает высоты более 15 футов (5 м). О том, что находилось в нише, мы не знаем, так как при раскопках камера царицы оказалась абсолютно пустой.</w:t>
      </w:r>
    </w:p>
    <w:p>
      <w:pPr>
        <w:pStyle w:val="Style12"/>
        <w:spacing w:before="80" w:after="0"/>
        <w:ind w:firstLine="720"/>
        <w:jc w:val="both"/>
        <w:rPr>
          <w:rFonts w:ascii="Garamond" w:hAnsi="Garamond" w:cs="Garamond"/>
        </w:rPr>
      </w:pPr>
      <w:r>
        <w:rPr>
          <w:rFonts w:cs="Garamond" w:ascii="Garamond" w:hAnsi="Garamond"/>
        </w:rPr>
        <w:t>Большая галерея продолжает далее подниматься под углом 26 градусов на расстояние 153 фута (51 м) и на высоту 26 футов (8,7 м). Трудно подобрать нужные слова, чтобы описать чрезвычайно сложную конструкцию галереи, отделанной с поразительной точностью. Лучше всего ее форма определяется как ступенчатый свод, напоминающий конфигурацию ниши в камере царицы, но больших размеров, и не с пятью ступенчатыми выступами как там, а с семью. Каждая последующая плита выступает на 3 дюйма (7,5 см) над предыдущей, так что по мере продвижения по галерее кверху, она сужается. Над третьей ступенью вдоль всей длины галереи тянется любопытный желобок непонятного назначения, а на полу, по обе стороны от основного прохода, сделаны на более высоком уровне дорожки с выдолбленными в них загадочными нишами. О желобке в стене и этих нишах ученые редко упоминают, поскольку трудно представить себе их символический смысл, а в то же время, по мнению этих же экспертов, у них не может быть никакого практического значения. Что могло в них храниться - мы не знаем, но, судя по повреждениям стен рядом с каждой нишей, в древние времена из них было что-то извлечено с применением силы.</w:t>
      </w:r>
    </w:p>
    <w:p>
      <w:pPr>
        <w:pStyle w:val="Style12"/>
        <w:spacing w:before="80" w:after="0"/>
        <w:ind w:firstLine="720"/>
        <w:jc w:val="both"/>
        <w:rPr>
          <w:rFonts w:ascii="Garamond" w:hAnsi="Garamond" w:cs="Garamond"/>
        </w:rPr>
      </w:pPr>
      <w:r>
        <w:rPr>
          <w:rFonts w:cs="Garamond" w:ascii="Garamond" w:hAnsi="Garamond"/>
        </w:rPr>
        <w:t>Большая галерея заканчивается узким выходом в предкамеру, расположенную перед входом в так называемую камеру царя. В стенах прихожей вырезаны пазы, в одном из которых обнаружена непонятным образом зацементированная гранитная плита (или створка). Предполагается, что здесь должны были быть еще три гранитные плиты, для которых прорезаны соответствующие вертикальные пазы, но они, очевидно, исчезли. Первоначально, когда эти плиты опускали, они должны были уходить на 3 дюйма (7,5 см) под поверхность пола. В верхней части предкамеры имеются с одной стороны полукруглые выемки. Это заставило даже самых осторожных ученых признать, что здесь существовал какой-то хитроумный механизм, при помощи которого можно было опустить гранитные плиты и закрыть доступ в камеру царя.</w:t>
      </w:r>
    </w:p>
    <w:p>
      <w:pPr>
        <w:pStyle w:val="Style12"/>
        <w:spacing w:before="80" w:after="0"/>
        <w:ind w:firstLine="720"/>
        <w:jc w:val="both"/>
        <w:rPr>
          <w:rFonts w:ascii="Garamond" w:hAnsi="Garamond" w:cs="Garamond"/>
        </w:rPr>
      </w:pPr>
      <w:r>
        <w:rPr>
          <w:rFonts w:cs="Garamond" w:ascii="Garamond" w:hAnsi="Garamond"/>
        </w:rPr>
        <w:t>Миновав предкамеру, приходится снова низко пригнуться, чтобы пройти в камеру царя. Здесь главная достопримечательность - загадочный ящик из гранита, прозванный "сундуком", размером 90х39х41 дюйм (2,3х1х1,04 м) Этот ящик без всяких украшений и без крышки часто пытались выдать за гробницу фараона Хуфу, но, хотя по размерам он подходит для человеческого тела, он был найден абсолютно пустым. В одном учебнике даже говорится, будто в этом саркофаге когда-то находилась мумия Хуфу с золотой маской на лице, украшенная драгоценными камнями и прочими предметами. Это чистейшей воды вымысел, и, право, можно впасть в полное отчаяние, коль скоро в таком солидном учебнике, воспринимаемом читателями без каких-либо сомнений, допускают такую безответственность.</w:t>
      </w:r>
    </w:p>
    <w:p>
      <w:pPr>
        <w:pStyle w:val="Style12"/>
        <w:spacing w:before="80" w:after="0"/>
        <w:ind w:firstLine="720"/>
        <w:jc w:val="both"/>
        <w:rPr>
          <w:rFonts w:ascii="Garamond" w:hAnsi="Garamond" w:cs="Garamond"/>
        </w:rPr>
      </w:pPr>
      <w:r>
        <w:rPr>
          <w:rFonts w:cs="Garamond" w:ascii="Garamond" w:hAnsi="Garamond"/>
        </w:rPr>
        <w:t>В камере царя, так же как и в камере царицы, имеются так называемые воздушные шахты - узкие каналы квадратного сечения примерно 8 на 8 дюймов (20х20 см). Это также уникальная деталь, которой нет ни в одной другой египетской пирамиде. Но в то время, как из камеры царя эта шахта продолжается вплоть до внешнего слоя кладки пирамиды, шахта из камеры царицы туда не доходит, и тем самым опровергается предположение, будто эти шахты действительно служили для подачи воздуха.</w:t>
      </w:r>
    </w:p>
    <w:p>
      <w:pPr>
        <w:pStyle w:val="Style12"/>
        <w:spacing w:before="80" w:after="0"/>
        <w:ind w:firstLine="720"/>
        <w:jc w:val="both"/>
        <w:rPr>
          <w:rFonts w:ascii="Garamond" w:hAnsi="Garamond" w:cs="Garamond"/>
        </w:rPr>
      </w:pPr>
      <w:r>
        <w:rPr>
          <w:rFonts w:cs="Garamond" w:ascii="Garamond" w:hAnsi="Garamond"/>
        </w:rPr>
        <w:t>Недавно были произведены тщательные замеры этих шахт, и была выдвинута гипотеза, что во время строительства пирамиды они были ориентированы на определенные звезды. Но доказательства тому довольно шаткие - они будут рассмотрены в следующей главе. Пока же достаточно сказать, что обнаруженная Рудольфом Гантенбринком в одной из воздушных шахт камеры царицы маленькая дверца с металлическими ручками, по-видимому, свидетельствует, что она выполняла скорее функциональную, чем символическую роль.</w:t>
      </w:r>
    </w:p>
    <w:p>
      <w:pPr>
        <w:pStyle w:val="Heading2"/>
        <w:spacing w:before="320" w:after="160"/>
        <w:ind w:firstLine="720"/>
        <w:rPr>
          <w:rFonts w:ascii="Garamond" w:hAnsi="Garamond" w:cs="Garamond"/>
          <w:i w:val="false"/>
          <w:i w:val="false"/>
          <w:iCs w:val="false"/>
        </w:rPr>
      </w:pPr>
      <w:bookmarkStart w:id="30" w:name="__RefHeading___Toc147054191"/>
      <w:bookmarkEnd w:id="30"/>
      <w:r>
        <w:rPr>
          <w:rFonts w:cs="Garamond" w:ascii="Garamond" w:hAnsi="Garamond"/>
          <w:i w:val="false"/>
          <w:iCs w:val="false"/>
        </w:rPr>
        <w:t>ВЫСОКИЙ УРОВЕНЬ МАТЕМАТИЧЕСКИХ ЗНАНИЙ</w:t>
      </w:r>
    </w:p>
    <w:p>
      <w:pPr>
        <w:pStyle w:val="Style12"/>
        <w:spacing w:before="80" w:after="0"/>
        <w:ind w:firstLine="720"/>
        <w:jc w:val="both"/>
        <w:rPr>
          <w:rFonts w:ascii="Garamond" w:hAnsi="Garamond" w:cs="Garamond"/>
        </w:rPr>
      </w:pPr>
      <w:r>
        <w:rPr>
          <w:rFonts w:eastAsia="Garamond" w:cs="Garamond" w:ascii="Garamond" w:hAnsi="Garamond"/>
        </w:rPr>
        <w:t xml:space="preserve"> </w:t>
      </w:r>
      <w:r>
        <w:rPr>
          <w:rFonts w:cs="Garamond" w:ascii="Garamond" w:hAnsi="Garamond"/>
        </w:rPr>
        <w:t>Пирамиды Гизы иногда именуют единственными "подлинными" пирамидами, потому что только у них в Египте стены поднимаются под углом в 52 градуса.</w:t>
      </w:r>
    </w:p>
    <w:p>
      <w:pPr>
        <w:pStyle w:val="Style12"/>
        <w:spacing w:before="80" w:after="0"/>
        <w:ind w:firstLine="720"/>
        <w:jc w:val="both"/>
        <w:rPr>
          <w:rFonts w:ascii="Garamond" w:hAnsi="Garamond" w:cs="Garamond"/>
        </w:rPr>
      </w:pPr>
      <w:r>
        <w:rPr>
          <w:rFonts w:cs="Garamond" w:ascii="Garamond" w:hAnsi="Garamond"/>
        </w:rPr>
        <w:t>Почему эти 52 градуса так важны? Этот угол воплощает в пирамиде математическое значение числа я3, но что еще более важно, только при угле в 52 градуса отношение высоты пирамиды к периметру ее основания в точности равно отношению диаметра окружности к ее длине4. Геометрические параметры пирамиды с углом в 52 градуса отвечают условиям золотого сечения5.</w:t>
      </w:r>
    </w:p>
    <w:p>
      <w:pPr>
        <w:pStyle w:val="Style12"/>
        <w:spacing w:before="80" w:after="0"/>
        <w:ind w:firstLine="720"/>
        <w:jc w:val="both"/>
        <w:rPr>
          <w:rFonts w:ascii="Garamond" w:hAnsi="Garamond" w:cs="Garamond"/>
        </w:rPr>
      </w:pPr>
      <w:r>
        <w:rPr>
          <w:rFonts w:cs="Garamond" w:ascii="Garamond" w:hAnsi="Garamond"/>
        </w:rPr>
        <w:t>Технические трудности строительства пирамиды с таким крутым углом в 52 градуса были подтверждены случаями разрушения пирамиды в Медуме и пирамиды Бент в Дашуре. В этом последнем случае угол был изменен на более безопасный - 43,5 градуса. Этот угол наклона также дает число п, но не в таком абсолютном значении, как при угле 52 градуса.</w:t>
      </w:r>
    </w:p>
    <w:p>
      <w:pPr>
        <w:pStyle w:val="Style12"/>
        <w:spacing w:before="80" w:after="0"/>
        <w:ind w:firstLine="720"/>
        <w:jc w:val="both"/>
        <w:rPr>
          <w:rFonts w:ascii="Garamond" w:hAnsi="Garamond" w:cs="Garamond"/>
        </w:rPr>
      </w:pPr>
      <w:r>
        <w:rPr>
          <w:rFonts w:cs="Garamond" w:ascii="Garamond" w:hAnsi="Garamond"/>
        </w:rPr>
        <w:t>Великая пирамида построена с такой математической точностью, что сумма углов наклона Восходящего и Нисходящего коридоров очень близка к 52 градусам - углу, под которым поднимаются ее стены.</w:t>
      </w:r>
    </w:p>
    <w:p>
      <w:pPr>
        <w:pStyle w:val="Style12"/>
        <w:spacing w:before="80" w:after="0"/>
        <w:ind w:firstLine="720"/>
        <w:jc w:val="both"/>
        <w:rPr>
          <w:rFonts w:ascii="Garamond" w:hAnsi="Garamond" w:cs="Garamond"/>
        </w:rPr>
      </w:pPr>
      <w:r>
        <w:rPr>
          <w:rFonts w:cs="Garamond" w:ascii="Garamond" w:hAnsi="Garamond"/>
        </w:rPr>
        <w:t>Во всех исследованиях пирамид подтверждается применение числа я, и это заставило оценить по-новому уровень математических знаний египтян. К сожалению, по мере того как производились все новые измерения, все время возрастала вероятность установления произвольных и случайных зависимостей. Так произошло в случае Великой пирамиды, когда многие исследователи принимались отыскивать новые соотношения ради того, чтобы подкрепить свои предвзятые теории6. И тем не менее, несмотря на самые грубые и надуманные претензии, мы не должны сбрасывать со счетов множество поистине удивительных подлинных особенностей пирамиды. Мы уже отмечали ее строгую ориентацию по звездам, а также удивительные масштабы и особенности конструкции. Теперь пора перейти к фактам обыденной реальности.</w:t>
      </w:r>
    </w:p>
    <w:p>
      <w:pPr>
        <w:pStyle w:val="Heading2"/>
        <w:spacing w:before="320" w:after="160"/>
        <w:ind w:firstLine="720"/>
        <w:rPr>
          <w:rFonts w:ascii="Garamond" w:hAnsi="Garamond" w:cs="Garamond"/>
          <w:i w:val="false"/>
          <w:i w:val="false"/>
          <w:iCs w:val="false"/>
        </w:rPr>
      </w:pPr>
      <w:bookmarkStart w:id="31" w:name="__RefHeading___Toc147054192"/>
      <w:bookmarkEnd w:id="31"/>
      <w:r>
        <w:rPr>
          <w:rFonts w:cs="Garamond" w:ascii="Garamond" w:hAnsi="Garamond"/>
          <w:i w:val="false"/>
          <w:iCs w:val="false"/>
        </w:rPr>
        <w:t>СТРОИТЕЛЬНАЯ ТЕХНИКА XX ВЕКА</w:t>
      </w:r>
    </w:p>
    <w:p>
      <w:pPr>
        <w:pStyle w:val="Style12"/>
        <w:spacing w:before="80" w:after="0"/>
        <w:ind w:firstLine="720"/>
        <w:jc w:val="both"/>
        <w:rPr>
          <w:rFonts w:ascii="Garamond" w:hAnsi="Garamond" w:cs="Garamond"/>
        </w:rPr>
      </w:pPr>
      <w:r>
        <w:rPr>
          <w:rFonts w:cs="Garamond" w:ascii="Garamond" w:hAnsi="Garamond"/>
        </w:rPr>
        <w:t>В качестве первого примера применения техники XX века в пирамидах Гизы мы приведем шестиугольные известняковые облицовочные плиты. Они были отполированы и обтесаны с большой точностью, так чтобы стыковались друг с другом и с камнями кладки, причем толщина швов была меньше 1/50 дюйма (0,5 мм). И словно этого было недостаточно, все эти камни, как выяснилось, были скреплены между собой тонким слоем очень крепкого цемента. Этот цемент был ровным слоем нанесен на поверхность камней на общей площади, которая в одной лишь Великой пирамиде составляет 21 акр (8,5 га)! Сэр Уильям Флайндерс Петри, один из крупнейших археологов, занимавшихся раскопками в Гизе, писал: "Даже чтобы просто уложить эти плиты, точно состыковывая их друг с другом, требовалась огромная работа, но если к тому же нужно было промазать швы цементом - это кажется почти невозможным: это можно сравнить только с точной ювелирной работой".</w:t>
      </w:r>
    </w:p>
    <w:p>
      <w:pPr>
        <w:pStyle w:val="Style12"/>
        <w:spacing w:before="80" w:after="0"/>
        <w:ind w:firstLine="720"/>
        <w:jc w:val="both"/>
        <w:rPr>
          <w:rFonts w:ascii="Garamond" w:hAnsi="Garamond" w:cs="Garamond"/>
        </w:rPr>
      </w:pPr>
      <w:r>
        <w:rPr>
          <w:rFonts w:cs="Garamond" w:ascii="Garamond" w:hAnsi="Garamond"/>
        </w:rPr>
        <w:t>Второй пример - это внутренние коридоры Великой пирамиды. Их замеряли бесконечно, и каждый раз оказывалось, что они абсолютно прямолинейны. Единственная погрешность в кладке Нисходящего коридора составляет меньше одной пятидесятой дюйма (0,5 мм). Такая малая ошибка на длине 150 футов (50 м) - это просто невероятно. Если добавить сюда еще 200 футов (67 м) туннеля, пробитого в цельной скале, то ошибка составит менее четверти дюйма (0,6 см). Эта работа чрезвычайно высокой точности, сопоставимая с уровнем техники XX века, а ведь строительство шло будто бы 4800 лет назад!</w:t>
      </w:r>
    </w:p>
    <w:p>
      <w:pPr>
        <w:pStyle w:val="Style12"/>
        <w:spacing w:before="80" w:after="0"/>
        <w:ind w:firstLine="720"/>
        <w:jc w:val="both"/>
        <w:rPr>
          <w:rFonts w:ascii="Garamond" w:hAnsi="Garamond" w:cs="Garamond"/>
        </w:rPr>
      </w:pPr>
      <w:r>
        <w:rPr>
          <w:rFonts w:cs="Garamond" w:ascii="Garamond" w:hAnsi="Garamond"/>
        </w:rPr>
        <w:t>Третий пример - это обработка гранита в пирамидах. Одним из первых археологов, проводивших подробное обследование Великой пирамиды, был Петри. Он был буквально поражен, в частности, гранитным "сундуком" в камере царя. Его изумила совершенно исключительная точность, с которой этот "сундук" был вытесан из цельной глыбы очень твердого гранита. Петри считает, что для того, чтобы вытесать внутреннюю полость такого гранитного ящика, необходимы сверла с алмазными насадками, работающие под давлением в 2 тонны. Это было не столько серьезное предположение о том, какие в действительности применялись методы в этих работах, сколько он просто высказывал таким образом свое впечатление о том, что с помощью техники XIX века создать такое было бы невозможно. Даже сейчас -'при технологии XX века это было бы нелегко. А нас хотят заставить поверить, что фараон Хуфу достиг этого в те времена, когда у египтян имелись только самые примитивные медные ручные орудия"</w:t>
      </w:r>
    </w:p>
    <w:p>
      <w:pPr>
        <w:pStyle w:val="Style12"/>
        <w:spacing w:before="80" w:after="0"/>
        <w:ind w:firstLine="720"/>
        <w:jc w:val="both"/>
        <w:rPr>
          <w:rFonts w:ascii="Garamond" w:hAnsi="Garamond" w:cs="Garamond"/>
        </w:rPr>
      </w:pPr>
      <w:r>
        <w:rPr>
          <w:rFonts w:cs="Garamond" w:ascii="Garamond" w:hAnsi="Garamond"/>
        </w:rPr>
        <w:t>В 1995 году британский инженер по имени Крис Данн приехал в Египет специально для того, чтобы разобраться - каким образом египтяне обрабатывали гранитные изделия. Мне показалось, что у него имеются все данные для этого, включая непредубежденный ум. Данн сам писал по этому поводу: "Когда я изучаю какое-то изделие и пытаюсь понять, как оно было изготовлено, я не задумываюсь над возможностями, которые определялись историческими условиями и обстоятельствами. Большая часть моей деятельности состояла в работе с оборудованием, при помощи которого создается современная продукция, например детали реактивных двигателей. Я достаточно хорошо подготовлен для того, чтобы проанализировать и определить методы, необходимые для производства того или иного исследуемого изделия. Я, к счастью, имею также подготовку и опыт в областях некоторых необычных методов обработки - например, с применением лазерных лучей и электрических разрядов".</w:t>
      </w:r>
    </w:p>
    <w:p>
      <w:pPr>
        <w:pStyle w:val="Style12"/>
        <w:spacing w:before="80" w:after="0"/>
        <w:ind w:firstLine="720"/>
        <w:jc w:val="both"/>
        <w:rPr>
          <w:rFonts w:ascii="Garamond" w:hAnsi="Garamond" w:cs="Garamond"/>
        </w:rPr>
      </w:pPr>
      <w:r>
        <w:rPr>
          <w:rFonts w:cs="Garamond" w:ascii="Garamond" w:hAnsi="Garamond"/>
        </w:rPr>
        <w:t>Данн побывал в музее в Каире, в пирамидах и в гранитной каменоломне в Асуане и попытался выяснить, какие именно методы применялись в обработке гранита. Он быстро пришел к заключению, что многие вещи просто не могли бы быть сделаны без применения передовой техники: "Нам было бы довольно трудно изготовить многие из этих изделий даже сегодня, с применением самых современных методов обработки материала. С теми же орудиями, при помощи которых будто бы создавались эти невероятные изделия, физически невозможно даже приблизиться к их производству".</w:t>
      </w:r>
    </w:p>
    <w:p>
      <w:pPr>
        <w:pStyle w:val="Style12"/>
        <w:spacing w:before="80" w:after="0"/>
        <w:ind w:firstLine="720"/>
        <w:jc w:val="both"/>
        <w:rPr>
          <w:rFonts w:ascii="Garamond" w:hAnsi="Garamond" w:cs="Garamond"/>
        </w:rPr>
      </w:pPr>
      <w:r>
        <w:rPr>
          <w:rFonts w:cs="Garamond" w:ascii="Garamond" w:hAnsi="Garamond"/>
        </w:rPr>
        <w:t>Крис Данн обнаружил на многих предметах следы таких же методов обработки, какие обычно применяются в XX веке, - распиловка, обточка на токарном станке, фрезеровка. Но его особенно заинтересовали следы современного метода обработки, называющегося трепанированием (trepanning). Этот метод применяется, чтобы выдолбить полость в глыбе твердого камня, для чего ее вначале высверливают, а затем выбивают "сердцевину". Петри обследовал как внутренние пустоты, так и вынутую сердцевину и был немало удивлен, обнаружив на камне спиральные желобки - они свидетельствовали о том, что сверло проникало в камень на 0,100 дюйма (2,54 мм) за один оборот.</w:t>
      </w:r>
    </w:p>
    <w:p>
      <w:pPr>
        <w:pStyle w:val="Style12"/>
        <w:spacing w:before="80" w:after="0"/>
        <w:ind w:firstLine="720"/>
        <w:jc w:val="both"/>
        <w:rPr>
          <w:rFonts w:ascii="Garamond" w:hAnsi="Garamond" w:cs="Garamond"/>
        </w:rPr>
      </w:pPr>
      <w:r>
        <w:rPr>
          <w:rFonts w:cs="Garamond" w:ascii="Garamond" w:hAnsi="Garamond"/>
        </w:rPr>
        <w:t>Вначале показалось, что это абсолютно невозможно. В 1983 году Данн выяснил, что сверла с промышленными алмазами могут сверлить грани! со скоростью вращения в 900 оборотов в минуту, и скоростью проникновения сверла в материал - 0,0002 дюйма за оборот (0,005 мм). По этим техническим данным получалось, что древние египтяне сверлили гранит со скоростью, в 500 раз большей, чем это можно было делать в 1983 году!</w:t>
      </w:r>
    </w:p>
    <w:p>
      <w:pPr>
        <w:pStyle w:val="Style12"/>
        <w:spacing w:before="80" w:after="0"/>
        <w:ind w:firstLine="720"/>
        <w:jc w:val="both"/>
        <w:rPr>
          <w:rFonts w:ascii="Garamond" w:hAnsi="Garamond" w:cs="Garamond"/>
        </w:rPr>
      </w:pPr>
      <w:r>
        <w:rPr>
          <w:rFonts w:cs="Garamond" w:ascii="Garamond" w:hAnsi="Garamond"/>
        </w:rPr>
        <w:t>Тогда Данну пришлось обратиться к новейшим, менее тривиальным методам. Он задался вопросом - при помощи какого единого метода можно объяснить все механические следы, оставшиеся в высверленных полостях и извлеченной сердцевине, включая и то загадочное явление, что спиральные отверстия проникают глубже именно в кварцевые включения гранита, которые гораздо тверже, чем окружающая порода. Данн поставил эту же задачу перед еще одним инженером, и в конце концов оба они пришли к единому заключению, что единственно возможный метод, которым объясняются все обнаруженные факты, - это применение ультразвукового оборудования!</w:t>
      </w:r>
    </w:p>
    <w:p>
      <w:pPr>
        <w:pStyle w:val="Style12"/>
        <w:spacing w:before="80" w:after="0"/>
        <w:ind w:firstLine="720"/>
        <w:jc w:val="both"/>
        <w:rPr>
          <w:rFonts w:ascii="Garamond" w:hAnsi="Garamond" w:cs="Garamond"/>
        </w:rPr>
      </w:pPr>
      <w:r>
        <w:rPr>
          <w:rFonts w:cs="Garamond" w:ascii="Garamond" w:hAnsi="Garamond"/>
        </w:rPr>
        <w:t>В конце Х"Х века метод ультразвуковой резки нашел особенно широкое применение в области точной обработки отверстий неправильного сечения в твердом хрупком материале, например в закаленной стали, карбидах и полупроводниках. Крис Данн сравнивает процесс сверления ультразвуковым методом с бурением асфальта пневматическим молотком, с той разницей, что частота вибрации настолько велика, что ее нельзя увидеть глазом - 19-25 тысяч циклов в секунду. При помощи абразивного раствора или пасты ультразвуковой режущий аппарат вгрызается в материал, перемалывая его колебательными движениями. Этим, и только этим, можно объяснить то, что отверстия оказываются глубже в более твердых кварцевых включениях: "При обработке гранита ультразвуком более твердая порода кварц не обязательно оказывает больше сопротивления, как это бывает при работе обычными методами... Кварц (в граните) начинает вибрировать в резонансе с колебаниями высокочастотных (ультразвуковых) волн и тем самым усиливает разрушающее действие абразива по мере того, как инструмент проникает в материал".</w:t>
      </w:r>
    </w:p>
    <w:p>
      <w:pPr>
        <w:pStyle w:val="Style12"/>
        <w:spacing w:before="80" w:after="0"/>
        <w:ind w:firstLine="720"/>
        <w:jc w:val="both"/>
        <w:rPr>
          <w:rFonts w:ascii="Garamond" w:hAnsi="Garamond" w:cs="Garamond"/>
        </w:rPr>
      </w:pPr>
      <w:r>
        <w:rPr>
          <w:rFonts w:cs="Garamond" w:ascii="Garamond" w:hAnsi="Garamond"/>
        </w:rPr>
        <w:t>Таким образом, мы приходим к неизбежному заключению, что кто бы ни строил пирамиды Гизы, он должен был обладать исключительно совершенным техническим оборудованием и уметь пользоваться им. Но точность работ такова, что владения совершенными инструментами было еще недостаточно. Работой этих инструментов должны были управлять не люди, а компьютеры.</w:t>
      </w:r>
    </w:p>
    <w:p>
      <w:pPr>
        <w:pStyle w:val="Heading2"/>
        <w:spacing w:before="320" w:after="160"/>
        <w:ind w:firstLine="720"/>
        <w:rPr>
          <w:rFonts w:ascii="Garamond" w:hAnsi="Garamond" w:cs="Garamond"/>
          <w:i w:val="false"/>
          <w:i w:val="false"/>
          <w:iCs w:val="false"/>
        </w:rPr>
      </w:pPr>
      <w:bookmarkStart w:id="32" w:name="__RefHeading___Toc147054193"/>
      <w:bookmarkEnd w:id="32"/>
      <w:r>
        <w:rPr>
          <w:rFonts w:cs="Garamond" w:ascii="Garamond" w:hAnsi="Garamond"/>
          <w:i w:val="false"/>
          <w:iCs w:val="false"/>
        </w:rPr>
        <w:t>МОШЕННИЧЕСТВО С ПИРАМИДОЙ ХУФУ</w:t>
      </w:r>
    </w:p>
    <w:p>
      <w:pPr>
        <w:pStyle w:val="Style12"/>
        <w:spacing w:before="80" w:after="0"/>
        <w:ind w:firstLine="720"/>
        <w:jc w:val="both"/>
        <w:rPr>
          <w:rFonts w:ascii="Garamond" w:hAnsi="Garamond" w:cs="Garamond"/>
        </w:rPr>
      </w:pPr>
      <w:r>
        <w:rPr>
          <w:rFonts w:cs="Garamond" w:ascii="Garamond" w:hAnsi="Garamond"/>
        </w:rPr>
        <w:t>В апреле 1988 года?зрители американского телевидения стали жертвами чудовищной фальсификации в передаче о пирамидах Гизы. Эту передачу, под заголовком "Загадки пирамид - в прямом эфире" вел Омар Шариф, который интервьюировал якобы специалиста египтолога. На глазах миллионов зрителей египтолог заявил: "Мы знаем, что пирамиды были построены древними египтянами 5 тысяч лет назад". Сделав это заявление, египтолог продемонстрировал то, что назвал доказательством, - царский картуш с подписью Хуфу, изображенный в Великой пирамиде. Выслушав объяснения специалиста насчет картуша, Шариф радостно воскликнул: "Ну, вот! Доказано, что пирамиды построил Хеопс (Хуфу). И хватит с нас этих древних астронавтов".</w:t>
      </w:r>
    </w:p>
    <w:p>
      <w:pPr>
        <w:pStyle w:val="Style12"/>
        <w:spacing w:before="80" w:after="0"/>
        <w:ind w:firstLine="720"/>
        <w:jc w:val="both"/>
        <w:rPr>
          <w:rFonts w:ascii="Garamond" w:hAnsi="Garamond" w:cs="Garamond"/>
        </w:rPr>
      </w:pPr>
      <w:r>
        <w:rPr>
          <w:rFonts w:cs="Garamond" w:ascii="Garamond" w:hAnsi="Garamond"/>
        </w:rPr>
        <w:t>Как мы вскоре покажем, программа "Загадки пирамид" полностью дезинформировала американскую публику. Но прежде чем перейти к истории картуша, который якобьГслужит доказательством того, что пирамида построена Хуфу, давайте рассмотрим другие аргументы, часто приводимые в поддержку этого тезиса.</w:t>
      </w:r>
    </w:p>
    <w:p>
      <w:pPr>
        <w:pStyle w:val="Style12"/>
        <w:spacing w:before="80" w:after="0"/>
        <w:ind w:firstLine="720"/>
        <w:jc w:val="both"/>
        <w:rPr>
          <w:rFonts w:ascii="Garamond" w:hAnsi="Garamond" w:cs="Garamond"/>
        </w:rPr>
      </w:pPr>
      <w:r>
        <w:rPr>
          <w:rFonts w:cs="Garamond" w:ascii="Garamond" w:hAnsi="Garamond"/>
        </w:rPr>
        <w:t>В V веке до РХ греческий историк Геродот вернулся на родину из Египта - он утверждал, что три пирамиды Гизы принадлежали Хуфу, Хафре и Менкауру. Геродот был, конечно, великим историком, но он основывался на словах принимавших его хозяев - египетских жрецов. Насколько мы можем быть уверены, что они сказали ему правду?</w:t>
      </w:r>
    </w:p>
    <w:p>
      <w:pPr>
        <w:pStyle w:val="Style12"/>
        <w:spacing w:before="80" w:after="0"/>
        <w:ind w:firstLine="720"/>
        <w:jc w:val="both"/>
        <w:rPr>
          <w:rFonts w:ascii="Garamond" w:hAnsi="Garamond" w:cs="Garamond"/>
        </w:rPr>
      </w:pPr>
      <w:r>
        <w:rPr>
          <w:rFonts w:cs="Garamond" w:ascii="Garamond" w:hAnsi="Garamond"/>
        </w:rPr>
        <w:t>Во всех наших исторических книгах слова Геродота принимаются за чистую монету, но каковы были реальные факты? Прежде всего нет никаких свидетельств того, что Хуфу был хорошо известным фараоном. В учебниках признают, что о "Хеопсе (Хуфу) известно очень мало". Это полностью расходится" с утверждением, будто он построил Великую пирамиду, которая, как я уже говорил, превосходит по своим размерам все остальные египетские пирамиды. Разумеется, такое грандиозное сооружение должно было обеспечить Хуфу величайшую славу, а не просто мимолетное упоминание в истории Египта. И тем не менее почему-то ему не воздается хвала, нет записей о его великих свершениях, нет даже ни одной статуи, о которой можно с уверенностью сказать, что она принадлежит Хуфу.</w:t>
      </w:r>
    </w:p>
    <w:p>
      <w:pPr>
        <w:pStyle w:val="Style12"/>
        <w:spacing w:before="80" w:after="0"/>
        <w:ind w:firstLine="720"/>
        <w:jc w:val="both"/>
        <w:rPr>
          <w:rFonts w:ascii="Garamond" w:hAnsi="Garamond" w:cs="Garamond"/>
        </w:rPr>
      </w:pPr>
      <w:r>
        <w:rPr>
          <w:rFonts w:cs="Garamond" w:ascii="Garamond" w:hAnsi="Garamond"/>
        </w:rPr>
        <w:t>Второй любопытный факт - это. то, что никто больше из историков, побывавших в Египте с древних времен, никогда не упоминал о фараоне по имени Хуфу, и ни один из них не утверждал, что ему известно имя строителя Великой пирамиды.</w:t>
      </w:r>
    </w:p>
    <w:p>
      <w:pPr>
        <w:pStyle w:val="Style12"/>
        <w:spacing w:before="80" w:after="0"/>
        <w:ind w:firstLine="720"/>
        <w:jc w:val="both"/>
        <w:rPr>
          <w:rFonts w:ascii="Garamond" w:hAnsi="Garamond" w:cs="Garamond"/>
        </w:rPr>
      </w:pPr>
      <w:r>
        <w:rPr>
          <w:rFonts w:cs="Garamond" w:ascii="Garamond" w:hAnsi="Garamond"/>
        </w:rPr>
        <w:t>Третье подозрительное обстоятельство состоит в том, что хотя Геродот и назвал имена строителей пирамид Гизы, и указал, сколько времени заняло сооружение Великой пирамиды и насыпи вокруг нее, он так и не сумел дать вразумительные объяснения ни того, как была построена пирамида, ни того, зачем она была воздвигнута7. Таким образом, он оставил без ответа самые интересные вопросы.</w:t>
      </w:r>
    </w:p>
    <w:p>
      <w:pPr>
        <w:pStyle w:val="Style12"/>
        <w:spacing w:before="80" w:after="0"/>
        <w:ind w:firstLine="720"/>
        <w:jc w:val="both"/>
        <w:rPr>
          <w:rFonts w:ascii="Garamond" w:hAnsi="Garamond" w:cs="Garamond"/>
        </w:rPr>
      </w:pPr>
      <w:r>
        <w:rPr>
          <w:rFonts w:cs="Garamond" w:ascii="Garamond" w:hAnsi="Garamond"/>
        </w:rPr>
        <w:t>Помимо слов Геродота, имеется лишь одно свидетельство, которое могло бы подтвердить, что Великая пирамида принадлежала Хуфу - рисованный картуш с иероглифическим именем Хуфу, найденный внутри пирамиды британским археологом полковником Говардом Вайзе.</w:t>
      </w:r>
    </w:p>
    <w:p>
      <w:pPr>
        <w:pStyle w:val="Style12"/>
        <w:spacing w:before="80" w:after="0"/>
        <w:ind w:firstLine="720"/>
        <w:jc w:val="both"/>
        <w:rPr>
          <w:rFonts w:ascii="Garamond" w:hAnsi="Garamond" w:cs="Garamond"/>
        </w:rPr>
      </w:pPr>
      <w:r>
        <w:rPr>
          <w:rFonts w:cs="Garamond" w:ascii="Garamond" w:hAnsi="Garamond"/>
        </w:rPr>
        <w:t>Когда полковник Вайзе прибыл в Египет в 1835 году, версия о том, что Великая пирамида построена Хуфу, уже была широко распространена, хотя прямые доказательства этого полностью отсутствовали. Можно представить себе горькое разочарование Вайзе, когда спустя два года он так и не обнаружил '-внутри пирамид Гизе никаких надписей, которые могли бы послужить указанием на принадлежность пирамид тому или иному фараону. Подталкиваемый чувством разочарования и своими амбициями, Вайзе прибег тогда к подделке картуша с именем Хуфу и поместил его в самом неудачном месте - в замкнутом пространстве между гигантскими гранитными глыбами над камерой царя в Великой пирамиде. Откуда мы это узнали? Благодаря проведенному значительно позднее - в 1980 году - основательному исследованию Закарии Ситчина. Теперь я резюмирую приведенные Ситчином убедительные доводы.</w:t>
      </w:r>
    </w:p>
    <w:p>
      <w:pPr>
        <w:pStyle w:val="Style12"/>
        <w:spacing w:before="80" w:after="0"/>
        <w:ind w:firstLine="720"/>
        <w:jc w:val="both"/>
        <w:rPr>
          <w:rFonts w:ascii="Garamond" w:hAnsi="Garamond" w:cs="Garamond"/>
        </w:rPr>
      </w:pPr>
      <w:r>
        <w:rPr>
          <w:rFonts w:cs="Garamond" w:ascii="Garamond" w:hAnsi="Garamond"/>
        </w:rPr>
        <w:t>Как мы можем убедиться в том, что Вайзе действительно совершил подделку? Самое очевидное доказательства тому - ряд ошибок, допущенных в найденных надписях и картушах, исполненных красной краской. Это кажется невероятным, но первые подозрения в мошенничестве возникали уже в 1837 году - вскоре после того, как было сделано это открытие. Вайзе послал копии картушей в Британский музей для подтверждения. Предполагалось, что эксперт музея по иероглифическим надписям Сэмюел Берч подтвердит, что в картуше значится имя "Хуфу". Но Берч выразил ряд сомнений. В частности он отметил, что некоторые иероглифы написаны подозрительно неясно, а другие - совершенно необычны, и никогда раньше (как и в последствии) не употреблялись в Египте. Его удивил также стиль написания иероглифов - такой стиль появился лишь столетия спустя. Написание некоторых знаков напоминало скорее надписи, появившиеся 2 тысячи лет после эпохи Хуфу! Берч обнаружил даже, что в одно"! месте в картуше вместо числительного было употреблено прилагательное - а это грубая грамматическая ошибка.</w:t>
      </w:r>
    </w:p>
    <w:p>
      <w:pPr>
        <w:pStyle w:val="Style12"/>
        <w:spacing w:before="80" w:after="0"/>
        <w:ind w:firstLine="720"/>
        <w:jc w:val="both"/>
        <w:rPr>
          <w:rFonts w:ascii="Garamond" w:hAnsi="Garamond" w:cs="Garamond"/>
        </w:rPr>
      </w:pPr>
      <w:r>
        <w:rPr>
          <w:rFonts w:cs="Garamond" w:ascii="Garamond" w:hAnsi="Garamond"/>
        </w:rPr>
        <w:t>Мало кто знает, что Берч обнаружил в надписи имена сразу двух фараонов - этого он вообще никак не мог объяснить. Он писал в заключение, что "наличие в Великой пирамиде этого (второго) имени, как свидетельства подлинности, служит еще одной причиной для недоумения" (курсив мой. - А.Э.). Это действительно повергло в растерянность ученых-египтологов, так как тем самым фактически ставилась под сомнение аутентичность надписи, а также их уверенность, в том, что это действительно была пирамида Хуфу. И в результате вопрос оставался нерешенным в течение 150 лет!</w:t>
      </w:r>
    </w:p>
    <w:p>
      <w:pPr>
        <w:pStyle w:val="Style12"/>
        <w:spacing w:before="80" w:after="0"/>
        <w:ind w:firstLine="720"/>
        <w:jc w:val="both"/>
        <w:rPr>
          <w:rFonts w:ascii="Garamond" w:hAnsi="Garamond" w:cs="Garamond"/>
        </w:rPr>
      </w:pPr>
      <w:r>
        <w:rPr>
          <w:rFonts w:cs="Garamond" w:ascii="Garamond" w:hAnsi="Garamond"/>
        </w:rPr>
        <w:t>Высказав перечисленные выше замечания, Берч сделал заключение, что этот царский картуш можно считать принадлежавшим Хуфу!</w:t>
      </w:r>
    </w:p>
    <w:p>
      <w:pPr>
        <w:pStyle w:val="Style12"/>
        <w:spacing w:before="80" w:after="0"/>
        <w:ind w:firstLine="720"/>
        <w:jc w:val="both"/>
        <w:rPr>
          <w:rFonts w:ascii="Garamond" w:hAnsi="Garamond" w:cs="Garamond"/>
        </w:rPr>
      </w:pPr>
      <w:r>
        <w:rPr>
          <w:rFonts w:cs="Garamond" w:ascii="Garamond" w:hAnsi="Garamond"/>
        </w:rPr>
        <w:t>Самая грубая ошибка фальсификаторов была допущена в самом картуше. В 1830-е годы египтология была еще в эмбриональном состоянии, и они могли опираться на очень незначительное количество опубликованных книг специалистов. Никто в точности не знал, как именно должен выглядеть картуш Хуфу. В одной из таких книг - "Materia Hieroglyphica" сэра Джона Гарднера Уилкинсона, на которую в те времена все постоянно ссылались, автор очень часто адресовался к дневникам Вайзе. К несчастью для Вайзе, впоследствии было доказано, что в работе Уилкинсона много ошибок. В частности иероглиф Kh был спутан со знаком Солнца, символизирирующим бога Ра. В имени царя в найденной Вайзе в Великой пирамиде надписи была допущена точно такая же ошибка.</w:t>
      </w:r>
    </w:p>
    <w:p>
      <w:pPr>
        <w:pStyle w:val="Style12"/>
        <w:spacing w:before="80" w:after="0"/>
        <w:ind w:firstLine="720"/>
        <w:jc w:val="both"/>
        <w:rPr>
          <w:rFonts w:ascii="Garamond" w:hAnsi="Garamond" w:cs="Garamond"/>
        </w:rPr>
      </w:pPr>
      <w:r>
        <w:rPr>
          <w:rFonts w:cs="Garamond" w:ascii="Garamond" w:hAnsi="Garamond"/>
        </w:rPr>
        <w:t>Теперь уже, задним числом, мы знаем, что в надписи, найденной Вайзе, был неправильно использован символ солнечного диска, и таким образом, вместо прочтения Kh-ufu следовало читать Ra-ufu. Как показал Закария Ситчин, для египетского писца того времени это была не просто невероятная ошибка, но к тому же еще и богохульство, так как Ра был у древних египтян одним из главных богов! Ситчин в заключение отметил: "Кто бы ни писал эти представленные Вайзе, выполненные красным надписи, он пользовался типом письма (линейным), шрифтом (иератическим и полу-иератическим)'и заглавными буквами, которые применялись в различные времена, но отнюдь не в эпоху Хуфу, и всегда - в более поздние периоды. К тому же писец был не очень грамотен - многие иероглифы у него были написаны либо неясно, не полностью, не к месту, либо применялись ошибочно, или были совершенно неизвестны... Замена иероглифа Kh на Ra - эта ошибка, которую было немыслимо допустить во времена Хуфу... такую грубую ошибку мог совершить только... человек, плохо знакомый с иероглифами".</w:t>
      </w:r>
    </w:p>
    <w:p>
      <w:pPr>
        <w:pStyle w:val="Style12"/>
        <w:spacing w:before="80" w:after="0"/>
        <w:ind w:firstLine="720"/>
        <w:jc w:val="both"/>
        <w:rPr>
          <w:rFonts w:ascii="Garamond" w:hAnsi="Garamond" w:cs="Garamond"/>
        </w:rPr>
      </w:pPr>
      <w:r>
        <w:rPr>
          <w:rFonts w:cs="Garamond" w:ascii="Garamond" w:hAnsi="Garamond"/>
        </w:rPr>
        <w:t>Это неопровержимое доказательство подлога объясняет ряд других странных вещей, происходивших во время пребывания Вайзе в Египте: увольнение без всяких видимых причин нескольких видных членов его экспедиции; непонятные распоряжения, которые получали время от времени подчиненные; его первое "открытие" надписей, которые он вначале - будучи один - как то не заметил, а обнаружил лишь, когда с ним были два независимых свидетеля; некоторые несоответствия между его "открытиями" и записями в дневнике; манипулирование с датами в дневнике и подозрительные обстоятельства, сопровождавшие следующее "открытие" Вайзе - находка имени Менка-ура в третьей пирамиде. По поводу этого второго открытия у ' многих возникли подозрения, что это была фальсификация. Таким же образом .объясняется и то, что в первом отсеке над камерой царя, обнаруженном в 1765 году более ранним археологом Натаниелем Дэвисоном не было обнаружено никаких надписей - они были найдены только в верхних отсеках, вскрытых Вайзе.</w:t>
      </w:r>
    </w:p>
    <w:p>
      <w:pPr>
        <w:pStyle w:val="Style12"/>
        <w:spacing w:before="80" w:after="0"/>
        <w:ind w:firstLine="720"/>
        <w:jc w:val="both"/>
        <w:rPr>
          <w:rFonts w:ascii="Garamond" w:hAnsi="Garamond" w:cs="Garamond"/>
        </w:rPr>
      </w:pPr>
      <w:r>
        <w:rPr>
          <w:rFonts w:cs="Garamond" w:ascii="Garamond" w:hAnsi="Garamond"/>
        </w:rPr>
        <w:t>Закария Ситчин обратил внимание также еще на два обстоятельства. Во-первых, надписи, найденные Вайзе, были очень большими и грубо исполненными, по сравнению с теми маленькими и аккуратными иероглифами, которыми обычно пользовались египтяне. Во-вторых, что еще более подозрительно, никаких надписей не было найдено на восточных стенах помещения, которое Вайзе взорвал динамитом. Все обстоятельства, раскрытые Ситчином, чрезвычайно компрометируют Вайзе и его верного помощника мистера Хилла. Нетрудно догадаться, какими мотивами руководствовался Вайзе, совершая этот подлог, - он уже израсходовал все свое время и деньги и ничего не нашел, а как он сам писал о себе: "Я, разумеется, хотел сделать какие-нибудь открытия перед возвращением в Англию".</w:t>
      </w:r>
    </w:p>
    <w:p>
      <w:pPr>
        <w:pStyle w:val="Style12"/>
        <w:spacing w:before="80" w:after="0"/>
        <w:ind w:firstLine="720"/>
        <w:jc w:val="both"/>
        <w:rPr>
          <w:rFonts w:ascii="Garamond" w:hAnsi="Garamond" w:cs="Garamond"/>
        </w:rPr>
      </w:pPr>
      <w:r>
        <w:rPr>
          <w:rFonts w:cs="Garamond" w:ascii="Garamond" w:hAnsi="Garamond"/>
        </w:rPr>
        <w:t>У нас остается лишь две альтернативы: либо надписи были сделаны во время строительства Великой пирамиды безграмотным чернорабочим, который даже точно не знал, какой в Египте правит фараон. Либо все это - результат бесстыдной археологической фальсификации.</w:t>
      </w:r>
    </w:p>
    <w:p>
      <w:pPr>
        <w:pStyle w:val="Style12"/>
        <w:spacing w:before="80" w:after="0"/>
        <w:ind w:firstLine="720"/>
        <w:jc w:val="both"/>
        <w:rPr>
          <w:rFonts w:ascii="Garamond" w:hAnsi="Garamond" w:cs="Garamond"/>
        </w:rPr>
      </w:pPr>
      <w:r>
        <w:rPr>
          <w:rFonts w:cs="Garamond" w:ascii="Garamond" w:hAnsi="Garamond"/>
        </w:rPr>
        <w:t>После того, как мы доказали, что картуши Хуфу (или, может быть, мы должны сказать картуши Ра-уфу?!) - это просто подлог, у нас не остается абсолютно никаких иных свидетельств, кроме слов Геродота, что Великая пирамида связана с фараоном Хуфу. То же самое относится и к двум другим пирамидам, которые принадлежали якобы фараонам Хафре и Менкауру. И в таком случае совсем не удивительно, что свидетельство Ситчи-на не было гласно опровергнуто египтологами - они просто обходят его молчанием. Кто стал бы их обвинять за это? Если бы они признали, что Великая пирамида не принадлежит Хуфу, они должны были бы признать и то, что сами не знают - кому она принадлежит. Для людей, называющихся специалистами, сделать такое признание нелегко.</w:t>
      </w:r>
    </w:p>
    <w:p>
      <w:pPr>
        <w:pStyle w:val="Heading2"/>
        <w:spacing w:before="320" w:after="160"/>
        <w:ind w:firstLine="720"/>
        <w:rPr>
          <w:rFonts w:ascii="Garamond" w:hAnsi="Garamond" w:cs="Garamond"/>
          <w:i w:val="false"/>
          <w:i w:val="false"/>
          <w:iCs w:val="false"/>
        </w:rPr>
      </w:pPr>
      <w:bookmarkStart w:id="33" w:name="__RefHeading___Toc147054194"/>
      <w:bookmarkEnd w:id="33"/>
      <w:r>
        <w:rPr>
          <w:rFonts w:cs="Garamond" w:ascii="Garamond" w:hAnsi="Garamond"/>
          <w:i w:val="false"/>
          <w:iCs w:val="false"/>
        </w:rPr>
        <w:t>ГРОБНИЦЫ ФАРАОНОВ?</w:t>
      </w:r>
    </w:p>
    <w:p>
      <w:pPr>
        <w:pStyle w:val="Style12"/>
        <w:spacing w:before="80" w:after="0"/>
        <w:ind w:firstLine="720"/>
        <w:jc w:val="both"/>
        <w:rPr>
          <w:rFonts w:ascii="Garamond" w:hAnsi="Garamond" w:cs="Garamond"/>
        </w:rPr>
      </w:pPr>
      <w:r>
        <w:rPr>
          <w:rFonts w:cs="Garamond" w:ascii="Garamond" w:hAnsi="Garamond"/>
        </w:rPr>
        <w:t>Предполагалось, что в этой удивительной Великой пирамиде должно было быть три гробницы - на случай, если фараон умрет во время строительства. И это вполне серьезно утверждают учебники! Эксперты Британского музея объясняют "особенности внутренней конфигурации пирамиды изменением планов по ходу строительства". Это непосредственно связано с традиционной версией, согласно которой каждая из камер была предназначена для гробницы, и что, следовательно, строители изменили свои планы в ходе строительства.</w:t>
      </w:r>
    </w:p>
    <w:p>
      <w:pPr>
        <w:pStyle w:val="Style12"/>
        <w:spacing w:before="80" w:after="0"/>
        <w:ind w:firstLine="720"/>
        <w:jc w:val="both"/>
        <w:rPr>
          <w:rFonts w:ascii="Garamond" w:hAnsi="Garamond" w:cs="Garamond"/>
        </w:rPr>
      </w:pPr>
      <w:r>
        <w:rPr>
          <w:rFonts w:cs="Garamond" w:ascii="Garamond" w:hAnsi="Garamond"/>
        </w:rPr>
        <w:t>Имеются ли какие либо доказательства в подкрепление все еще бытующего представления о том, что Великая пирамида действительно должна была служить гробницей? Такое предположение - что будто бы камера царя (или же царицы) в Великой пирамиде служили гробницей - разваливается перед лицом имеющихся у нас свидетельств. К удивлению многих, кто принимал теорию гробниц за чистую монету, в Великой пирамиде так и не было найдено ни останков, ни мумий, ничего, что имело бы какое бы то ни было отношение к захоронению или гробнице.</w:t>
      </w:r>
    </w:p>
    <w:p>
      <w:pPr>
        <w:pStyle w:val="Style12"/>
        <w:spacing w:before="80" w:after="0"/>
        <w:ind w:firstLine="720"/>
        <w:jc w:val="both"/>
        <w:rPr>
          <w:rFonts w:ascii="Garamond" w:hAnsi="Garamond" w:cs="Garamond"/>
        </w:rPr>
      </w:pPr>
      <w:r>
        <w:rPr>
          <w:rFonts w:cs="Garamond" w:ascii="Garamond" w:hAnsi="Garamond"/>
        </w:rPr>
        <w:t>Арабские историки, которые описывали проникновение Мамуна в пирамиду, утверждают, что там не было никаких следов захоронения, равно как и никаких следов грабителей, так как верхняя часть пирамиды была очень тщательно запечатана и замаскирована. Ясно, что грабители могил не стали бы запечатывать ограбленную гробницу - они постарались бы поскорее убраться! Очевидный вывод из этих соображений заключается в том, что согласно замыслу, пирамида должна была оставаться пустой.</w:t>
      </w:r>
    </w:p>
    <w:p>
      <w:pPr>
        <w:pStyle w:val="Style12"/>
        <w:spacing w:before="80" w:after="0"/>
        <w:ind w:firstLine="720"/>
        <w:jc w:val="both"/>
        <w:rPr>
          <w:rFonts w:ascii="Garamond" w:hAnsi="Garamond" w:cs="Garamond"/>
        </w:rPr>
      </w:pPr>
      <w:r>
        <w:rPr>
          <w:rFonts w:cs="Garamond" w:ascii="Garamond" w:hAnsi="Garamond"/>
        </w:rPr>
        <w:t>Кроме того, сама идея, что верхние помещения Великой пирамиды предназначались для захоронения, никак не совместима с тем обстоятельством, что гробницы египетских фараонов никогда не помещались высоко над уровнем земли. Более того, при исследовании множества других пирамид в Египте не было обнаружено никаких свидетельств того, что хотя бы одна из них использовалась в качестве гробницы.</w:t>
      </w:r>
    </w:p>
    <w:p>
      <w:pPr>
        <w:pStyle w:val="Style12"/>
        <w:spacing w:before="80" w:after="0"/>
        <w:ind w:firstLine="720"/>
        <w:jc w:val="both"/>
        <w:rPr>
          <w:rFonts w:ascii="Garamond" w:hAnsi="Garamond" w:cs="Garamond"/>
        </w:rPr>
      </w:pPr>
      <w:r>
        <w:rPr>
          <w:rFonts w:cs="Garamond" w:ascii="Garamond" w:hAnsi="Garamond"/>
        </w:rPr>
        <w:t>Согласно традиционной точке зрения, мания строительства пирамид началась с одного из первых фараонов III династии Джосера примерно в 2630 году до РХ, несколько лет спустя после начала египетской цивилизации. По каким-то неясным для нас причинам фараон решил отказаться от простых гробниц, сложенных из глиняных кирпичей, которые применялись его предшественниками, и построил в Саккаре первую каменную пирамиду. Это был весьма амбициозный проект, по-видимому, уникальный и беспрецедентный в Египте (хотя в Месопотамии подобные зиккураты строились еще за несколько веков до того). В этом строительстве Джосеру помогал архитектор по имени Имхотеп - загадочная личность, о которой нам мало известно. Пирамида Джосера была выстроена с углом примерно 43,5 градуса.</w:t>
      </w:r>
    </w:p>
    <w:p>
      <w:pPr>
        <w:pStyle w:val="Style12"/>
        <w:spacing w:before="80" w:after="0"/>
        <w:ind w:firstLine="720"/>
        <w:jc w:val="both"/>
        <w:rPr>
          <w:rFonts w:ascii="Garamond" w:hAnsi="Garamond" w:cs="Garamond"/>
        </w:rPr>
      </w:pPr>
      <w:r>
        <w:rPr>
          <w:rFonts w:cs="Garamond" w:ascii="Garamond" w:hAnsi="Garamond"/>
        </w:rPr>
        <w:t>В начале XIX века под пирамидой Джосера были найдены две "погребальные камеры", а при дальнейших раскопках были обнаружены подземные галереи с двумя пустыми саркофагами. С тех пор стали считать, что эта пирамида служила гробницей Джосера и членов его семьи, но в действительности останки его так и не были найдены, и нет никаких веских доказательств того, что Джосер действительно был похоронен в этой пирамиде. И даже напротив, многие выдающиеся египтологи ныне убеждены, что Джосер был похоронен в найденной в 1928 году величественной, богато украшенной гробнице, расположенной к югу от пирамиды. Они смогли лишь сделать заключение, что сама пирамида не предназначалась для того, чтобы служить гробницей, а была либо символической гробницей, либо хитроумным способом отвлечь внимание грабителей могил.</w:t>
      </w:r>
    </w:p>
    <w:p>
      <w:pPr>
        <w:pStyle w:val="Style12"/>
        <w:spacing w:before="80" w:after="0"/>
        <w:ind w:firstLine="720"/>
        <w:jc w:val="both"/>
        <w:rPr>
          <w:rFonts w:ascii="Garamond" w:hAnsi="Garamond" w:cs="Garamond"/>
        </w:rPr>
      </w:pPr>
      <w:r>
        <w:rPr>
          <w:rFonts w:cs="Garamond" w:ascii="Garamond" w:hAnsi="Garamond"/>
        </w:rPr>
        <w:t>Преемником Джосера считается фараон Сехемхет. В его пирамиде также имеется "погребальная камера", а в ней - опять-таки пустой саркофаг. Официальная версия гласит, что гробница была ограблена, но на самом деле обнаруживший камеру археолог Закария Гонейм увидел, что саркофаг закрыт вертикальной раздвижной дверью, запечатанной цементом. И, опять-таки, нет никаких доказательств того, что эта пирамида предназначалась в качестве гробницы.</w:t>
      </w:r>
    </w:p>
    <w:p>
      <w:pPr>
        <w:pStyle w:val="Style12"/>
        <w:spacing w:before="80" w:after="0"/>
        <w:ind w:firstLine="720"/>
        <w:jc w:val="both"/>
        <w:rPr>
          <w:rFonts w:ascii="Garamond" w:hAnsi="Garamond" w:cs="Garamond"/>
        </w:rPr>
      </w:pPr>
      <w:r>
        <w:rPr>
          <w:rFonts w:cs="Garamond" w:ascii="Garamond" w:hAnsi="Garamond"/>
        </w:rPr>
        <w:t>В других, менее известных пирамидах III династии такая же картина: ступенчатая пирамида Хабы оказалась совершенно пустой; по-соседству с ней была найдена еще одна недостроенная пирамида с загадочным овальным - наподобие ванной - помещением - запечатанным и пустым; а также еще три малых пирамиды, в которых не обнаружено никаких следов захоронений.</w:t>
      </w:r>
    </w:p>
    <w:p>
      <w:pPr>
        <w:pStyle w:val="Style12"/>
        <w:spacing w:before="80" w:after="0"/>
        <w:ind w:firstLine="720"/>
        <w:jc w:val="both"/>
        <w:rPr>
          <w:rFonts w:ascii="Garamond" w:hAnsi="Garamond" w:cs="Garamond"/>
        </w:rPr>
      </w:pPr>
      <w:r>
        <w:rPr>
          <w:rFonts w:cs="Garamond" w:ascii="Garamond" w:hAnsi="Garamond"/>
        </w:rPr>
        <w:t>Первым фараоном IV династии, приблизительно в 2575 году до РХ, был Снофру. Теории пирамид-гробниц был нанесен очередной удар, так как предполагается, что Снофру построил не одну, а целых три пирамиды! Первая его пирамида в Медуме оказалась слишком крутой и рухнула. В погребальной камере не было обнаружено ничего, кроме обломков деревянного гроба, который, как предполагается, представляет собой более позднее захоронение. Вторая и третья пирамиды Снофру были построены в Дашуре. Вторая пирамида, известная под названием пирамиды Бента, как считают, строилась в то же время, что и пирамида в Медуме, так как угол наклона стен был внезапно, в середине строительства, изменен с 52 градусов до более безопасных 43,5 градуса. Стены третьей пирамиды, именуемой Красной - по цвету местного розового известняка, из которого она построена, возведены под безопасным углом примерно 43,5 градуса. В этих пирамидах имеются две и три "погребальные камеры" соответственно, но все они оказались совершенно пустыми.</w:t>
      </w:r>
    </w:p>
    <w:p>
      <w:pPr>
        <w:pStyle w:val="Style12"/>
        <w:spacing w:before="80" w:after="0"/>
        <w:ind w:firstLine="720"/>
        <w:jc w:val="both"/>
        <w:rPr>
          <w:rFonts w:ascii="Garamond" w:hAnsi="Garamond" w:cs="Garamond"/>
        </w:rPr>
      </w:pPr>
      <w:r>
        <w:rPr>
          <w:rFonts w:cs="Garamond" w:ascii="Garamond" w:hAnsi="Garamond"/>
        </w:rPr>
        <w:t>Зачем фараону Снофру понадобились две стоящие рядом пирамиды и что должны были означать эти пустые камеры? Если уж были затрачены такие усилия - то почему же он был похоронен в другом месте? Для того чтобы сбить с толку грабителей гробниц было бы, разумеется, достаточно одной фальшивой гробницы?!</w:t>
      </w:r>
    </w:p>
    <w:p>
      <w:pPr>
        <w:pStyle w:val="Style12"/>
        <w:spacing w:before="80" w:after="0"/>
        <w:ind w:firstLine="720"/>
        <w:jc w:val="both"/>
        <w:rPr>
          <w:rFonts w:ascii="Garamond" w:hAnsi="Garamond" w:cs="Garamond"/>
        </w:rPr>
      </w:pPr>
      <w:r>
        <w:rPr>
          <w:rFonts w:cs="Garamond" w:ascii="Garamond" w:hAnsi="Garamond"/>
        </w:rPr>
        <w:t>Но считается, что Хуфу был сыном Снофру, и, следовательно, мы можем установить предполагаемое время строительства Великой пирамиды в Гизе, не располагая ни малейшим доказательством того, что какая бы то ни было из пирамид вообще предназначалась для захоронения8. А между тем во всех книгах, во всех путеводителях и документальных телевизионных фильмах категорически утверждают, что пирамиды Гизы, как и . все пирамиды в Египте, были гробницами!</w:t>
      </w:r>
    </w:p>
    <w:p>
      <w:pPr>
        <w:pStyle w:val="Style12"/>
        <w:spacing w:before="80" w:after="0"/>
        <w:ind w:firstLine="720"/>
        <w:jc w:val="both"/>
        <w:rPr>
          <w:rFonts w:ascii="Garamond" w:hAnsi="Garamond" w:cs="Garamond"/>
        </w:rPr>
      </w:pPr>
      <w:r>
        <w:rPr>
          <w:rFonts w:cs="Garamond" w:ascii="Garamond" w:hAnsi="Garamond"/>
        </w:rPr>
        <w:t>Вообще, мы видим в этом превосходный пример того, как может овладеть мыслями людей любая, самая нелепая теория. И тогда ученые вынуждены защищать принятую теорию, изобретая все более хитроумные доводы, как, например, то, что строители пирамид в Гизе "изменяли свои планы". Эти ученые слишком высокомерны, чтобы честно сказать нам - "не знаем", и слишком нерешительны, чтобы бросить вызов господствующему мнению. Ну, а мы - будем ли мы и впредь слепо верить тому, что внушают нам эти ученые?</w:t>
      </w:r>
    </w:p>
    <w:p>
      <w:pPr>
        <w:pStyle w:val="Heading2"/>
        <w:spacing w:before="320" w:after="160"/>
        <w:ind w:firstLine="720"/>
        <w:rPr>
          <w:rFonts w:ascii="Garamond" w:hAnsi="Garamond" w:cs="Garamond"/>
          <w:i w:val="false"/>
          <w:i w:val="false"/>
          <w:iCs w:val="false"/>
        </w:rPr>
      </w:pPr>
      <w:bookmarkStart w:id="34" w:name="__RefHeading___Toc147054195"/>
      <w:bookmarkEnd w:id="34"/>
      <w:r>
        <w:rPr>
          <w:rFonts w:cs="Garamond" w:ascii="Garamond" w:hAnsi="Garamond"/>
          <w:i w:val="false"/>
          <w:iCs w:val="false"/>
        </w:rPr>
        <w:t>НОВАЯ ТЕОРИЯ</w:t>
      </w:r>
    </w:p>
    <w:p>
      <w:pPr>
        <w:pStyle w:val="Style12"/>
        <w:spacing w:before="80" w:after="0"/>
        <w:ind w:firstLine="720"/>
        <w:jc w:val="both"/>
        <w:rPr>
          <w:rFonts w:ascii="Garamond" w:hAnsi="Garamond" w:cs="Garamond"/>
        </w:rPr>
      </w:pPr>
      <w:r>
        <w:rPr>
          <w:rFonts w:cs="Garamond" w:ascii="Garamond" w:hAnsi="Garamond"/>
        </w:rPr>
        <w:t>Египтологи, без сомнения, держатся за версию о том, что Великая пирамида принадлежит Хуфу, потому что ее строительство датируется 2550 годом до РХ, тогда как единственный довод за то, что она построена в 2550 году до РХ, состоит в том, что ее будто бы построил Хуфу. Если мы отбросим эту тавтологическую аргументацию и рассмотрим изложенные выше факты, то все вопросы о строителях и времени создания пирамид Гизы придется пересмотреть. Единственный факт, которым мы располагаем, это то, что для их строительства применялась тех- . ника XX века.</w:t>
      </w:r>
    </w:p>
    <w:p>
      <w:pPr>
        <w:pStyle w:val="Style12"/>
        <w:spacing w:before="80" w:after="0"/>
        <w:ind w:firstLine="720"/>
        <w:jc w:val="both"/>
        <w:rPr>
          <w:rFonts w:ascii="Garamond" w:hAnsi="Garamond" w:cs="Garamond"/>
        </w:rPr>
      </w:pPr>
      <w:r>
        <w:rPr>
          <w:rFonts w:cs="Garamond" w:ascii="Garamond" w:hAnsi="Garamond"/>
        </w:rPr>
        <w:t>Официальная хронология пирамид начинается со ступенчатой пирамиды Джосера с наклоном стен в 43,5 градуса. Затем последовали пирамиды вроде тех, что приписывают Сехемхету и Снофру. Нас хотят убедить, что через сто лет после Джосера произошел резкий скачок в строительной технике, благодаря которому Хуфу и его преемники смогли с необычайной точностью построить пирамиды в Гизе с углом наклона стен в 52 градуса. Они не только строили пирамиды совсем иного класса, чем строились раньше, но и добавили целый ряд уникальных конструктивных деталей, которых не было до тех пор. Вся система верхних ходов и помещений в Великой пирамиде совершенно уникальна.</w:t>
      </w:r>
    </w:p>
    <w:p>
      <w:pPr>
        <w:pStyle w:val="Style12"/>
        <w:spacing w:before="80" w:after="0"/>
        <w:ind w:firstLine="720"/>
        <w:jc w:val="both"/>
        <w:rPr>
          <w:rFonts w:ascii="Garamond" w:hAnsi="Garamond" w:cs="Garamond"/>
        </w:rPr>
      </w:pPr>
      <w:r>
        <w:rPr>
          <w:rFonts w:cs="Garamond" w:ascii="Garamond" w:hAnsi="Garamond"/>
        </w:rPr>
        <w:t>Затем египтологи норовят обойти молчанием сына Хуфу - фараона Раджедефа, который, по непонятным причинам, предпочел строить пирамиду не в Гизе, а в другом месте - на несколько миль к северу9. После него фараоны Хафра и Менкаур вновь возвращаются в Гизу и строят там свои пирамиды.</w:t>
      </w:r>
    </w:p>
    <w:p>
      <w:pPr>
        <w:pStyle w:val="Style12"/>
        <w:spacing w:before="80" w:after="0"/>
        <w:ind w:firstLine="720"/>
        <w:jc w:val="both"/>
        <w:rPr>
          <w:rFonts w:ascii="Garamond" w:hAnsi="Garamond" w:cs="Garamond"/>
        </w:rPr>
      </w:pPr>
      <w:r>
        <w:rPr>
          <w:rFonts w:cs="Garamond" w:ascii="Garamond" w:hAnsi="Garamond"/>
        </w:rPr>
        <w:t>Если следовать традиционной исторической версии, то поразительный взлет развития строительной техники в Гизе вдруг сразу же сменился - по необъяснимым и таинственным причинам - окончательным упадком. Египтологи воспринимают как некую загадку - то, что Шепсескаф (преемник фараона Мен-каура) выстроил себе простую гробницу из кирпичей. Затем следует ряд фараонов V и VI династий, выстроивших несколько приличных пирамид (опять-таки с пустыми "погребальными камерами") - в том числе фараон Сахура. Но ни одна из этих пирамид не идет в сравнение с пирамидами Гизы. Во времена VI династии отмечаются изменения в стиле. Пирамиды фараонов Унис, Тети, Пепи I, Меренра и Пепи II были украшены знаменитыми "Текстами пирамид", но и в них саркофаги были пустыми^0.</w:t>
      </w:r>
    </w:p>
    <w:p>
      <w:pPr>
        <w:pStyle w:val="Style12"/>
        <w:spacing w:before="80" w:after="0"/>
        <w:ind w:firstLine="720"/>
        <w:jc w:val="both"/>
        <w:rPr>
          <w:rFonts w:ascii="Garamond" w:hAnsi="Garamond" w:cs="Garamond"/>
        </w:rPr>
      </w:pPr>
      <w:r>
        <w:rPr>
          <w:rFonts w:cs="Garamond" w:ascii="Garamond" w:hAnsi="Garamond"/>
        </w:rPr>
        <w:t>Теперь я хотел бы представить читателям свою более правдоподобную версию: пирамиды Гизы были построены раньше всех других пирамид в Египте и служили им образцом для подражания. Я допускаю, что кому-то однажды стала известна тайна пустого ящика, спрятанного в запечатанном верхнем отсеке Великой пирамиды. Впоследствии другие фараоны строили подобные же пустые ящики, полагая, что они имеют какое-то большое символическое значение. Но имеются ли подтверждения теории первенства Гизы?</w:t>
      </w:r>
    </w:p>
    <w:p>
      <w:pPr>
        <w:pStyle w:val="Style12"/>
        <w:spacing w:before="80" w:after="0"/>
        <w:ind w:firstLine="720"/>
        <w:jc w:val="both"/>
        <w:rPr>
          <w:rFonts w:ascii="Garamond" w:hAnsi="Garamond" w:cs="Garamond"/>
        </w:rPr>
      </w:pPr>
      <w:r>
        <w:rPr>
          <w:rFonts w:cs="Garamond" w:ascii="Garamond" w:hAnsi="Garamond"/>
        </w:rPr>
        <w:t>Недавние находки американской археологической экспедиции показали, что пирамида Джосера в Саккаре была первоначально выложена примитивными глиняными кирпичами, выбеленными известкой, чтобы создать впечатление белого известняка. Это покрытие вскоре обвалилось, и пирамида стала похожа на ступенчатую. Таким образом, в своем первоначальном виде пирамида Джосера, вероятно, напоминала пирамиды Гизы с их блестящей облицовкой из белого известняка.</w:t>
      </w:r>
    </w:p>
    <w:p>
      <w:pPr>
        <w:pStyle w:val="Style12"/>
        <w:spacing w:before="80" w:after="0"/>
        <w:ind w:firstLine="720"/>
        <w:jc w:val="both"/>
        <w:rPr>
          <w:rFonts w:ascii="Garamond" w:hAnsi="Garamond" w:cs="Garamond"/>
        </w:rPr>
      </w:pPr>
      <w:r>
        <w:rPr>
          <w:rFonts w:cs="Garamond" w:ascii="Garamond" w:hAnsi="Garamond"/>
        </w:rPr>
        <w:t>Кажется вполне вероятным, что Снофру пытался перещеголять Джосера, построив две пирамиды, которые должны были сравниться с двумя большими пирамидами в Гизе. То, что была предпринята попытка строить пирамиду с углом в 52 градуса, - попытка, которая привела к крушению его первой пирамиды в Медуме, - заставляет думать, что ему были знакомы пирамиды в Гизе. Эта теория подкрепляется и тем фактом, что план пирамиды Бента в Дашуре был изменен по ходу строительства - очевидно, эта пирамида строилась одновременно с пирамидой в Медуме. Это означает, что, когда пирамида в Медуме обрушилась, Снофру продолжал свой амбициозный проект строительства двух пирамид и воздвиг неподалеку Красную пирамиду. Выступы на стенах Красной пирамиды показывают, что и она, как предполагалось, должна была быть облицована белым известняком, наподобие пирамид в Гизе.</w:t>
      </w:r>
    </w:p>
    <w:p>
      <w:pPr>
        <w:pStyle w:val="Style12"/>
        <w:spacing w:before="80" w:after="0"/>
        <w:ind w:firstLine="720"/>
        <w:jc w:val="both"/>
        <w:rPr>
          <w:rFonts w:ascii="Garamond" w:hAnsi="Garamond" w:cs="Garamond"/>
        </w:rPr>
      </w:pPr>
      <w:r>
        <w:rPr>
          <w:rFonts w:cs="Garamond" w:ascii="Garamond" w:hAnsi="Garamond"/>
        </w:rPr>
        <w:t>Если Великая пирамида к тому времени уже существовала, то мы не можем приписывать сыну Снофру-Хуфу - ни одной из известных пирамид. Высказывалось предположение, что, натолкнувшись на трудности при попытке воспроизвести угол в 52 градуса, Хуфу решил отказаться от строительства собственной пирамиды; вместо этого он вознамерился "присвоить себе" Великую пирамиду и с этой целью выстроил поблизости храм, а свою гробницу спрятал где-то поблизости.</w:t>
      </w:r>
    </w:p>
    <w:p>
      <w:pPr>
        <w:pStyle w:val="Style12"/>
        <w:spacing w:before="80" w:after="0"/>
        <w:ind w:firstLine="720"/>
        <w:jc w:val="both"/>
        <w:rPr>
          <w:rFonts w:ascii="Garamond" w:hAnsi="Garamond" w:cs="Garamond"/>
        </w:rPr>
      </w:pPr>
      <w:r>
        <w:rPr>
          <w:rFonts w:cs="Garamond" w:ascii="Garamond" w:hAnsi="Garamond"/>
        </w:rPr>
        <w:t>Сын Хуфу Раджедеф, вероятно, решил, что поступок его отца был равносилен святотатству, и возможно, именно этим объясняется то, что он вернулся к строительству собственной пирамиды, хотя бы и самой простой. А затем Хафра и Менкаур позаимствовали идею Хуфу и "присвоили" вторую и третью пирамиды Гизы.</w:t>
      </w:r>
    </w:p>
    <w:p>
      <w:pPr>
        <w:pStyle w:val="Style12"/>
        <w:spacing w:before="80" w:after="0"/>
        <w:ind w:firstLine="720"/>
        <w:jc w:val="both"/>
        <w:rPr>
          <w:rFonts w:ascii="Garamond" w:hAnsi="Garamond" w:cs="Garamond"/>
        </w:rPr>
      </w:pPr>
      <w:r>
        <w:rPr>
          <w:rFonts w:cs="Garamond" w:ascii="Garamond" w:hAnsi="Garamond"/>
        </w:rPr>
        <w:t>Теперь становится понятен видимый технический упадок после правления Хуфу, Хафра и Менкаура, который так смущал египтологов. Дело в том, что никакого подъема в уровне техники вообще не было - происходило только падение, по сравнению с первоначальными пирамидами Гизы с углом в 52 градуса. Когда пирамиды в Гизе были полностью присвоены фараонами, последующие фараоны начали строить собственные пирамиды.</w:t>
      </w:r>
    </w:p>
    <w:p>
      <w:pPr>
        <w:pStyle w:val="Style12"/>
        <w:spacing w:before="80" w:after="0"/>
        <w:ind w:firstLine="720"/>
        <w:jc w:val="both"/>
        <w:rPr>
          <w:rFonts w:ascii="Garamond" w:hAnsi="Garamond" w:cs="Garamond"/>
        </w:rPr>
      </w:pPr>
      <w:r>
        <w:rPr>
          <w:rFonts w:cs="Garamond" w:ascii="Garamond" w:hAnsi="Garamond"/>
        </w:rPr>
        <w:t>Разумеется, что утверждать это с полным основанием можно, лишь установив возраст Великой пирамиды - можем ли мы доказать, что она была построена ранее 2550 года до РХ? Мы вернемся к этому вопросу в другой главе. Пока же я приведу в качестве доказательства только одну хорошо известную табличку с надписью о победе самого первого фараона Менеса (известного также под именем Нар-Мер). В этой табличке, хранящейся в Египетском музее в Каире, описывается, как Менее приблизительно в 3100 году до РХ силой объединил Верхний и Нижний Египет. Эта табличка была тщательно исследована учеными, которые пришли к выводу, что в ней точно изображены различные места, по которым продвигались войска Менеса и его противников. Но, как отметил Закария Ситчин, один символ в табличке был сознательно опущен. Это символ, имеющий вид пирамиды, в верхнем левом углу таблички, представляющей Нижний Египет, где как раз и находится Великая пирамида! Это лишь частичное свидетельство, оно не может служить веским доказательством, но все же это, по-видимому, свидетельствует о том, что пирамиды Гизы уже существовали в Египте приблизительно в 3100 году до РХ.</w:t>
      </w:r>
    </w:p>
    <w:p>
      <w:pPr>
        <w:pStyle w:val="Style12"/>
        <w:spacing w:before="80" w:after="0"/>
        <w:ind w:firstLine="720"/>
        <w:jc w:val="both"/>
        <w:rPr>
          <w:rFonts w:ascii="Garamond" w:hAnsi="Garamond" w:cs="Garamond"/>
        </w:rPr>
      </w:pPr>
      <w:r>
        <w:rPr>
          <w:rFonts w:cs="Garamond" w:ascii="Garamond" w:hAnsi="Garamond"/>
        </w:rPr>
        <w:t>Наконец, как мы можем объяснить тот факт, что Геродот приписал Великую пирамиду Хуфу? Если пирамиды уже существовали до начала цивилизации в Египте, то египетские жрецы могли попросту не знать, кто их построил, но знали, что они были "присвоены" Хуфу и его преемниками. Не могло ли получиться так, что Геродот, как все историки стремившийся получить как можно больше сведений, сам оказался в ловушке - он так нажимал на жрецов, что они солгали, лишь бы отделаться от него? Человеческая натура не меняется и за две тысячи лет. Мы должны еще раз напомнить, что Геродот так никогда и не ответил на действительно важный вопрос - как были построены пирамиды? Египетским жрецам было нетрудно ответить на вопрос - кто построил пирамиды, но значительно труднее объяснить - как они были построены и зачем, коль скоро они сами этого не знали.</w:t>
      </w:r>
    </w:p>
    <w:p>
      <w:pPr>
        <w:pStyle w:val="Heading2"/>
        <w:spacing w:before="320" w:after="160"/>
        <w:ind w:firstLine="720"/>
        <w:rPr>
          <w:rFonts w:ascii="Garamond" w:hAnsi="Garamond" w:cs="Garamond"/>
          <w:i w:val="false"/>
          <w:i w:val="false"/>
          <w:iCs w:val="false"/>
        </w:rPr>
      </w:pPr>
      <w:bookmarkStart w:id="35" w:name="__RefHeading___Toc147054196"/>
      <w:bookmarkEnd w:id="35"/>
      <w:r>
        <w:rPr>
          <w:rFonts w:cs="Garamond" w:ascii="Garamond" w:hAnsi="Garamond"/>
          <w:i w:val="false"/>
          <w:iCs w:val="false"/>
        </w:rPr>
        <w:t>ПУТЕШЕСТВИЕ В ЗАГРОБНУЮ ЖИЗНЬ</w:t>
      </w:r>
    </w:p>
    <w:p>
      <w:pPr>
        <w:pStyle w:val="Style12"/>
        <w:spacing w:before="80" w:after="0"/>
        <w:ind w:firstLine="720"/>
        <w:jc w:val="both"/>
        <w:rPr>
          <w:rFonts w:ascii="Garamond" w:hAnsi="Garamond" w:cs="Garamond"/>
        </w:rPr>
      </w:pPr>
      <w:r>
        <w:rPr>
          <w:rFonts w:cs="Garamond" w:ascii="Garamond" w:hAnsi="Garamond"/>
        </w:rPr>
        <w:t>Теперь ненадолго отвлечемся от Египта и рассмотрим картину в целом. В Англии Стоунхендж был выстроен в те времена, когда еще, по-видимому, не существовало никакого общества. В Южной Америке Тиауанако был построен за тысячи лет до начала официальной истории. Датировка платформы Баальбека в Ливане не производилась, но, согласно легендам, она также относится ко времени дописьменной истории. Пирамиды Гизы стоят в том же ряду - они построены до того, как началась писаная история. Все эти памятники имеют еще одну общую особенность - в них нет никаких надписей с упоминанием имен их строителей.</w:t>
      </w:r>
    </w:p>
    <w:p>
      <w:pPr>
        <w:pStyle w:val="Style12"/>
        <w:spacing w:before="80" w:after="0"/>
        <w:ind w:firstLine="720"/>
        <w:jc w:val="both"/>
        <w:rPr>
          <w:rFonts w:ascii="Garamond" w:hAnsi="Garamond" w:cs="Garamond"/>
        </w:rPr>
      </w:pPr>
      <w:r>
        <w:rPr>
          <w:rFonts w:cs="Garamond" w:ascii="Garamond" w:hAnsi="Garamond"/>
        </w:rPr>
        <w:t>Все это выглядит так, как если бы во всем мире существовала таинственная предыстория, предшествовавшая официальной истории цивилизованного человечества. От этой предыстории нам досталось наследие - каменные сооружения, мифология, техника, в которой мы можем разобраться только сейчас, в XX веке. Поэтому неудивительно, что многие увлекаются идеей Атлантиды. Но что это были за люди - эти атланты, которые не оставили после себя ни собственных имен, ни имен своих богов?</w:t>
      </w:r>
    </w:p>
    <w:p>
      <w:pPr>
        <w:pStyle w:val="Style12"/>
        <w:spacing w:before="80" w:after="0"/>
        <w:ind w:firstLine="720"/>
        <w:jc w:val="both"/>
        <w:rPr>
          <w:rFonts w:ascii="Garamond" w:hAnsi="Garamond" w:cs="Garamond"/>
        </w:rPr>
      </w:pPr>
      <w:r>
        <w:rPr>
          <w:rFonts w:cs="Garamond" w:ascii="Garamond" w:hAnsi="Garamond"/>
        </w:rPr>
        <w:t>Не случайно наше непредубежденное исследование Великой пирамиды привело нас назад, ко временам до эпохи Мене-са, к династиям богов, о которых упоминает Манефон. Но вместе с тем перед нами остается немало вопросов. Откуда взялись пирамидальные формы?" Что означают уникальные желобки, ниши и камеры в пирамиде? И почему содержимое или функции царских камер были настолько важны, что потребовалось специально защищать их с помощью опускающихся дверей?</w:t>
      </w:r>
    </w:p>
    <w:p>
      <w:pPr>
        <w:pStyle w:val="Style12"/>
        <w:spacing w:before="80" w:after="0"/>
        <w:ind w:firstLine="720"/>
        <w:jc w:val="both"/>
        <w:rPr>
          <w:rFonts w:ascii="Garamond" w:hAnsi="Garamond" w:cs="Garamond"/>
        </w:rPr>
      </w:pPr>
      <w:r>
        <w:rPr>
          <w:rFonts w:cs="Garamond" w:ascii="Garamond" w:hAnsi="Garamond"/>
        </w:rPr>
        <w:t>В древнеегипетских текстах приводятся легенды о богах из плоти и крови. В одной из них описываются "крылатый диск" бога Ра, который помогал Гору в битве. Есть там также упоминание о печи в Эдфу, где выплавлялось "божественное железо", и о подземном мире под названием Дуат, из которого фараоны возносились на небо. Что это такое, все эти сказания, - плод суеверного воображения или память о действительных событиях и реальных местах?</w:t>
      </w:r>
    </w:p>
    <w:p>
      <w:pPr>
        <w:pStyle w:val="Style12"/>
        <w:spacing w:before="80" w:after="0"/>
        <w:ind w:firstLine="720"/>
        <w:jc w:val="both"/>
        <w:rPr>
          <w:rFonts w:ascii="Garamond" w:hAnsi="Garamond" w:cs="Garamond"/>
        </w:rPr>
      </w:pPr>
      <w:r>
        <w:rPr>
          <w:rFonts w:cs="Garamond" w:ascii="Garamond" w:hAnsi="Garamond"/>
        </w:rPr>
        <w:t>В папирусе Ани, хранящемся в Британском музее, описывается путешествие фараона в загробный мир. Наивысшим моментом этого путешествия является церемония "отверстые уста". Как я говорил в главе 1, это "открытие уст" могло означать открытие ворот какого-то подземного помещения. В папирусе изображена эта церемония и показана мумия фараона рядом с предметом, напоминающим ракету.</w:t>
      </w:r>
    </w:p>
    <w:p>
      <w:pPr>
        <w:pStyle w:val="Style12"/>
        <w:spacing w:before="80" w:after="0"/>
        <w:ind w:firstLine="720"/>
        <w:jc w:val="both"/>
        <w:rPr>
          <w:rFonts w:ascii="Garamond" w:hAnsi="Garamond" w:cs="Garamond"/>
        </w:rPr>
      </w:pPr>
      <w:r>
        <w:rPr>
          <w:rFonts w:cs="Garamond" w:ascii="Garamond" w:hAnsi="Garamond"/>
        </w:rPr>
        <w:t>Наши предубеждения так сильны, что такое предположение может вызвать громкий смех. Но как мы можем отбросить факт существования в пирамидах Гизы невероятного уровня техники - "техники космического века", как говорит британский инженер Крис Данн? При таком высоком уровне техники нельзя исключать возможность строительства ракет и летательных аппаратов. Если же мы рассмотрим также свидетельства, обнаруженные в Наска и в Баальбеке, то самые фантастические идеи о пирамидах, как маяках для воздушной навигации, уже не будут казаться нам совершенно бредовыми.</w:t>
      </w:r>
    </w:p>
    <w:p>
      <w:pPr>
        <w:pStyle w:val="Style12"/>
        <w:spacing w:before="80" w:after="0"/>
        <w:ind w:firstLine="720"/>
        <w:jc w:val="both"/>
        <w:rPr>
          <w:rFonts w:ascii="Garamond" w:hAnsi="Garamond" w:cs="Garamond"/>
        </w:rPr>
      </w:pPr>
      <w:r>
        <w:rPr>
          <w:rFonts w:cs="Garamond" w:ascii="Garamond" w:hAnsi="Garamond"/>
        </w:rPr>
        <w:t>Рассмотрим теперь культ загробной жизни фараонов. Умерший бог Осирис, согласно сказанию, проделав путь между двумя горами, прибыл в Дуат, а затем вознесся к звездам и вернулся к жизни. "Тексты пирамид", видимо, описывают технические подробности действительного посещения подземного царства Дуат. А что, если египтяне знали, что пирамиды Гизы играли определенную роль в этом путешествии в Дуат, откуда считавшиеся бессмертными боги из плоти и крови возносились к небесам? Из этого могла возникнуть религия (наподобие культа воздушных кораблей). Возможно, в соответствии с требованиями этой религии египтяне строили пирамиду (или две), подражая пирамидам Гизы, и ставили в ней пустой ящик из гранита наподобие того, что стоял в царских камерах.</w:t>
      </w:r>
    </w:p>
    <w:p>
      <w:pPr>
        <w:pStyle w:val="Style12"/>
        <w:spacing w:before="80" w:after="0"/>
        <w:ind w:firstLine="720"/>
        <w:jc w:val="both"/>
        <w:rPr>
          <w:rFonts w:ascii="Garamond" w:hAnsi="Garamond" w:cs="Garamond"/>
        </w:rPr>
      </w:pPr>
      <w:r>
        <w:rPr>
          <w:rFonts w:cs="Garamond" w:ascii="Garamond" w:hAnsi="Garamond"/>
        </w:rPr>
        <w:t>Если это покажется неправдоподобным, давайте вкратце рассмотрим наилучшую из альтернативных теорий. Версия о том, что Великая пирамида является символической гробницей, по-видимому, ныне стала приобретать популярность в научных кругах. Согласно этой теории, шахты в пирамиде ориентированы на звезды таким образом, чтобы душа фараона могла направиться на небо для вечной жизни. Но для чего нужны четыре шахты?</w:t>
      </w:r>
    </w:p>
    <w:p>
      <w:pPr>
        <w:pStyle w:val="Style12"/>
        <w:spacing w:before="80" w:after="0"/>
        <w:ind w:firstLine="720"/>
        <w:jc w:val="both"/>
        <w:rPr>
          <w:rFonts w:ascii="Garamond" w:hAnsi="Garamond" w:cs="Garamond"/>
        </w:rPr>
      </w:pPr>
      <w:r>
        <w:rPr>
          <w:rFonts w:cs="Garamond" w:ascii="Garamond" w:hAnsi="Garamond"/>
        </w:rPr>
        <w:t>Этот таинственный фараон должен быть поистине настоящим космическим странником! И зачем, спрашивается, Снофру построил себе целых три пирамиды? Зачем нужны три вечных жизни, если у вас есть одна?</w:t>
      </w:r>
    </w:p>
    <w:p>
      <w:pPr>
        <w:pStyle w:val="Style12"/>
        <w:spacing w:before="80" w:after="0"/>
        <w:ind w:firstLine="720"/>
        <w:jc w:val="both"/>
        <w:rPr>
          <w:rFonts w:ascii="Garamond" w:hAnsi="Garamond" w:cs="Garamond"/>
        </w:rPr>
      </w:pPr>
      <w:r>
        <w:rPr>
          <w:rFonts w:cs="Garamond" w:ascii="Garamond" w:hAnsi="Garamond"/>
        </w:rPr>
        <w:t>Все официальные теории коренятся в египетской мифологии, но в то же время они отбрасывают всякую реальность в ней. И поскольку сторонники официальной теории отрицают ее, утрачивается доверие к их объяснениям о том, почему возникла такая религиозная вера. Нам внушают, что египтяне так боялись смерти, что изобрели загробную жизнь. Но действительно ли это побуждало их громоздить друг на друга миллионы известняковых плит? И откуда появилась исключительная идея о пирамидальных сооружениях? Какая связь между пирамидой и вечной жизнью?</w:t>
      </w:r>
    </w:p>
    <w:p>
      <w:pPr>
        <w:pStyle w:val="Style12"/>
        <w:spacing w:before="80" w:after="0"/>
        <w:ind w:firstLine="720"/>
        <w:jc w:val="both"/>
        <w:rPr>
          <w:rFonts w:ascii="Garamond" w:hAnsi="Garamond" w:cs="Garamond"/>
        </w:rPr>
      </w:pPr>
      <w:r>
        <w:rPr>
          <w:rFonts w:cs="Garamond" w:ascii="Garamond" w:hAnsi="Garamond"/>
        </w:rPr>
        <w:t>В последующих главах мы еще вернемся к пирамидам Гизы и Сфинксу, недавняя датировка которого показала, что он существовал за тысячи лет до фараонов. Затем мы рассмотрим свидетельства, которые показывают, что существует связь между пирамидами и Дуатом. Далее я скажу о времени строительства пирамид и объясню причины, которыми руководствовались боги при их строительстве. Наконец, я намерен выдвинуть концепцию, которая объясняет все особенности Великой пирамиды, опираясь на их функциональное, а не символическое значение. .</w:t>
      </w:r>
    </w:p>
    <w:p>
      <w:pPr>
        <w:pStyle w:val="Heading2"/>
        <w:spacing w:before="320" w:after="160"/>
        <w:ind w:firstLine="720"/>
        <w:rPr>
          <w:rFonts w:ascii="Garamond" w:hAnsi="Garamond" w:cs="Garamond"/>
          <w:i w:val="false"/>
          <w:i w:val="false"/>
          <w:iCs w:val="false"/>
        </w:rPr>
      </w:pPr>
      <w:bookmarkStart w:id="36" w:name="__RefHeading___Toc147054197"/>
      <w:bookmarkEnd w:id="36"/>
      <w:r>
        <w:rPr>
          <w:rFonts w:cs="Garamond" w:ascii="Garamond" w:hAnsi="Garamond"/>
          <w:i w:val="false"/>
          <w:iCs w:val="false"/>
        </w:rPr>
        <w:t>ВЫВОДЫ ИЗ ГЛАВЫ ЧЕТВЕРТОЙ</w:t>
      </w:r>
    </w:p>
    <w:p>
      <w:pPr>
        <w:pStyle w:val="Style12"/>
        <w:numPr>
          <w:ilvl w:val="0"/>
          <w:numId w:val="15"/>
        </w:numPr>
        <w:spacing w:before="80" w:after="0"/>
        <w:jc w:val="both"/>
        <w:rPr>
          <w:rFonts w:ascii="Garamond" w:hAnsi="Garamond" w:cs="Garamond"/>
        </w:rPr>
      </w:pPr>
      <w:r>
        <w:rPr>
          <w:rFonts w:cs="Garamond" w:ascii="Garamond" w:hAnsi="Garamond"/>
        </w:rPr>
        <w:t>Пирамиды Гизы совершенно не похожи на все другие египетские пирамиды. Великая пирамида обладает такими уникальными особенностями, как верхние ходы, камеры, ниши, шахты и Большая галерея.</w:t>
      </w:r>
    </w:p>
    <w:p>
      <w:pPr>
        <w:pStyle w:val="Style12"/>
        <w:numPr>
          <w:ilvl w:val="0"/>
          <w:numId w:val="15"/>
        </w:numPr>
        <w:spacing w:before="80" w:after="0"/>
        <w:jc w:val="both"/>
        <w:rPr>
          <w:rFonts w:ascii="Garamond" w:hAnsi="Garamond" w:cs="Garamond"/>
        </w:rPr>
      </w:pPr>
      <w:r>
        <w:rPr>
          <w:rFonts w:cs="Garamond" w:ascii="Garamond" w:hAnsi="Garamond"/>
        </w:rPr>
        <w:t>Великая пирамида - это не гробница. Фактически ни в одной из египетских пирамид не было никаких свидетельств, которые давали бы основание думать, что они изначально строились в качестве гробниц.</w:t>
      </w:r>
    </w:p>
    <w:p>
      <w:pPr>
        <w:pStyle w:val="Style12"/>
        <w:numPr>
          <w:ilvl w:val="0"/>
          <w:numId w:val="15"/>
        </w:numPr>
        <w:spacing w:before="80" w:after="0"/>
        <w:jc w:val="both"/>
        <w:rPr>
          <w:rFonts w:ascii="Garamond" w:hAnsi="Garamond" w:cs="Garamond"/>
        </w:rPr>
      </w:pPr>
      <w:r>
        <w:rPr>
          <w:rFonts w:cs="Garamond" w:ascii="Garamond" w:hAnsi="Garamond"/>
        </w:rPr>
        <w:t>Доказательства того, что Великая пирамида связана с Хуфу, основаны на археологической фальсификации. Таким образом, вопрос о том, кто были ее строители и когда она была построена - остается полностью открытым.</w:t>
      </w:r>
    </w:p>
    <w:p>
      <w:pPr>
        <w:pStyle w:val="Style12"/>
        <w:numPr>
          <w:ilvl w:val="0"/>
          <w:numId w:val="15"/>
        </w:numPr>
        <w:spacing w:before="80" w:after="0"/>
        <w:jc w:val="both"/>
        <w:rPr>
          <w:rFonts w:ascii="Garamond" w:hAnsi="Garamond" w:cs="Garamond"/>
        </w:rPr>
      </w:pPr>
      <w:r>
        <w:rPr>
          <w:rFonts w:cs="Garamond" w:ascii="Garamond" w:hAnsi="Garamond"/>
        </w:rPr>
        <w:t>В пирамидах имеются бесспорные свидетельства применения техники XX века, например - ультразвуковой обработки.</w:t>
      </w:r>
      <w:r>
        <w:br w:type="page"/>
      </w:r>
    </w:p>
    <w:p>
      <w:pPr>
        <w:pStyle w:val="Heading1"/>
        <w:spacing w:before="640" w:after="320"/>
        <w:ind w:firstLine="720"/>
        <w:jc w:val="both"/>
        <w:rPr>
          <w:rFonts w:ascii="Garamond" w:hAnsi="Garamond" w:cs="Garamond"/>
        </w:rPr>
      </w:pPr>
      <w:bookmarkStart w:id="37" w:name="__RefHeading___Toc147054198"/>
      <w:bookmarkEnd w:id="37"/>
      <w:r>
        <w:rPr>
          <w:rFonts w:cs="Garamond" w:ascii="Garamond" w:hAnsi="Garamond"/>
        </w:rPr>
        <w:t>ГЛАВА 5. НЕВОЗМОЖНАЯ НАУКА. ЭКСПЕРТЫ ГОВОРЯТ ЧЕПУХУ.</w:t>
      </w:r>
    </w:p>
    <w:p>
      <w:pPr>
        <w:pStyle w:val="Style12"/>
        <w:spacing w:before="80" w:after="0"/>
        <w:ind w:firstLine="720"/>
        <w:jc w:val="both"/>
        <w:rPr>
          <w:rFonts w:ascii="Garamond" w:hAnsi="Garamond" w:cs="Garamond"/>
        </w:rPr>
      </w:pPr>
      <w:r>
        <w:rPr>
          <w:rFonts w:cs="Garamond" w:ascii="Garamond" w:hAnsi="Garamond"/>
        </w:rPr>
        <w:t>В III веке нашей эры Флавий Филострат утверждал, что "если подсчитать количество воды и суши на Земле, то окажется, что суши меньше". Как можно было это узнать, не проведя воздушной разведки? В этой главе я рассмотрю некоторые самые достоверные, бесспорные свидетельства состояния древней науки - свидетельства, которые можно увидеть воочию на месте или в музеях.</w:t>
      </w:r>
    </w:p>
    <w:p>
      <w:pPr>
        <w:pStyle w:val="Style12"/>
        <w:spacing w:before="80" w:after="0"/>
        <w:ind w:firstLine="720"/>
        <w:jc w:val="both"/>
        <w:rPr>
          <w:rFonts w:ascii="Garamond" w:hAnsi="Garamond" w:cs="Garamond"/>
        </w:rPr>
      </w:pPr>
      <w:r>
        <w:rPr>
          <w:rFonts w:cs="Garamond" w:ascii="Garamond" w:hAnsi="Garamond"/>
        </w:rPr>
        <w:t>Я сосредоточу особое внимание на некоторых древних цивилизациях, обладавших передовыми астрономическими познаниями. Наличие таких исключительных познаний можно игнорировать, но невозможно отрицать. Некоторые ученые смело пытаются объяснить такой высокий уровень познаний в астрономии тем, что древние цивилизации-де нуждались в них, чтобы узнать, когда нужно сеять и когда собирать урожай. И это не просто шутка! Эта идея с тошнотворной настойчивостью повторяется в наших учебниках. Вот, например, цитата из книги, посвященной древним майя Центральной Америки: "Одна черта, единая для всех обществ, где популярны сельскохозяйственные и религиозные празднества, это их одержимость в отношении календаря, хотя и не всегда достигающая такой высокой степени. Разумеется, точное знание времени смены сезонов и периодов максимальных осадков весьма существенны для выбора времени посева и сбора урожая".</w:t>
      </w:r>
    </w:p>
    <w:p>
      <w:pPr>
        <w:pStyle w:val="Style12"/>
        <w:spacing w:before="80" w:after="0"/>
        <w:ind w:firstLine="720"/>
        <w:jc w:val="both"/>
        <w:rPr>
          <w:rFonts w:ascii="Garamond" w:hAnsi="Garamond" w:cs="Garamond"/>
        </w:rPr>
      </w:pPr>
      <w:r>
        <w:rPr>
          <w:rFonts w:cs="Garamond" w:ascii="Garamond" w:hAnsi="Garamond"/>
        </w:rPr>
        <w:t>Какая непостижимая чепуха! Я уверен, что если бы нынешним фермерам посоветовали проконсультироваться с астрономом насчет смены сезонов, они обиделись бы. Можно привести несколько простейших положений, которые раз и навсегда уничтожат этот миф: во-первых, где бы в мире мы ни обнаружили примитивные общества, мы видим, что они способны прокормить себя и существовать без всякой астрономии и без знания календаря. Во-вторых, календарь - это изобретение городского общества Ниппура в Шумере, а совсем не деревенского общества. В-третьих, ориентированный на астрономию Стоунхендж в Англии был первоначально выстроен во времена, когда в этом районе еще, по-видимому, не было никакого организованного сельскохозяйственного общества.</w:t>
      </w:r>
    </w:p>
    <w:p>
      <w:pPr>
        <w:pStyle w:val="Style12"/>
        <w:spacing w:before="80" w:after="0"/>
        <w:ind w:firstLine="720"/>
        <w:jc w:val="both"/>
        <w:rPr>
          <w:rFonts w:ascii="Garamond" w:hAnsi="Garamond" w:cs="Garamond"/>
        </w:rPr>
      </w:pPr>
      <w:r>
        <w:rPr>
          <w:rFonts w:cs="Garamond" w:ascii="Garamond" w:hAnsi="Garamond"/>
        </w:rPr>
        <w:t>Необходимость ^порождает изобретательность. И разумеет!-ся, наше воображаемое общество было занято посевом овощей и злаков, а совсем не перетаскиванием 50-тонных глыб на сотни миль. И зачем бы в календаре майя с такой тщательностью и точностью, отмечаемой многими специалистами, отсчитывалось время на сотни и даже на тысячи лет вперед? Неужели же индейцы майя занимались долгосрочными прогнозами погоды ради сельскохозяйственных целей?!'</w:t>
      </w:r>
    </w:p>
    <w:p>
      <w:pPr>
        <w:pStyle w:val="Style12"/>
        <w:spacing w:before="80" w:after="0"/>
        <w:ind w:firstLine="720"/>
        <w:jc w:val="both"/>
        <w:rPr>
          <w:rFonts w:ascii="Garamond" w:hAnsi="Garamond" w:cs="Garamond"/>
        </w:rPr>
      </w:pPr>
      <w:r>
        <w:rPr>
          <w:rFonts w:cs="Garamond" w:ascii="Garamond" w:hAnsi="Garamond"/>
        </w:rPr>
        <w:t>Столь же любопытно предположение, будто люди создавали передовую астрономическую науку и строили сложные обсерватории из "религиозных соображений". Нас хотят заставить поверить в то, что наши древние предки поклонялись ветру, дождю, солнцу, луне и т. п., и ради этого строили хорошо оборудованные обсерватории и храмы, чтобы наблюдать эа их движением и поклоняться этим "божествам".</w:t>
      </w:r>
    </w:p>
    <w:p>
      <w:pPr>
        <w:pStyle w:val="Style12"/>
        <w:spacing w:before="80" w:after="0"/>
        <w:ind w:firstLine="720"/>
        <w:jc w:val="both"/>
        <w:rPr>
          <w:rFonts w:ascii="Garamond" w:hAnsi="Garamond" w:cs="Garamond"/>
        </w:rPr>
      </w:pPr>
      <w:r>
        <w:rPr>
          <w:rFonts w:cs="Garamond" w:ascii="Garamond" w:hAnsi="Garamond"/>
        </w:rPr>
        <w:t>Примитивные народы действительно поклонялись воображаемым богам, чтобы те дали им богатый урожай, так же как это делают в наше время племена аборигенов в разных странах, но разве стали бы, например, майя ради этого перетаскивать 5 миллионов тонн камня для сооружения акрополя в Копане? Чтобы затрачивать на такие цели тысячи человеко-лет, требуется такая доля свободного времени, которая присуща только развитому обществу, а в развитых обществах не поклонялись богам ветра и дождя. Нам следует больше доверять разуму майя, а такжеегиптян и шумеров.</w:t>
      </w:r>
    </w:p>
    <w:p>
      <w:pPr>
        <w:pStyle w:val="Style12"/>
        <w:spacing w:before="80" w:after="0"/>
        <w:ind w:firstLine="720"/>
        <w:jc w:val="both"/>
        <w:rPr>
          <w:rFonts w:ascii="Garamond" w:hAnsi="Garamond" w:cs="Garamond"/>
        </w:rPr>
      </w:pPr>
      <w:r>
        <w:rPr>
          <w:rFonts w:cs="Garamond" w:ascii="Garamond" w:hAnsi="Garamond"/>
        </w:rPr>
        <w:t>Совершая свое путешествие по "невозможным" в древние времена отраслям науки - географии и астрономии, мы должны спросить себя - каким образом и почему возникли эти науки, и затем вернуться к вопросу о том, каковы были мотивации наших древних предков.</w:t>
      </w:r>
    </w:p>
    <w:p>
      <w:pPr>
        <w:pStyle w:val="Heading2"/>
        <w:spacing w:before="320" w:after="160"/>
        <w:ind w:firstLine="720"/>
        <w:rPr>
          <w:rFonts w:ascii="Garamond" w:hAnsi="Garamond" w:cs="Garamond"/>
          <w:i w:val="false"/>
          <w:i w:val="false"/>
          <w:iCs w:val="false"/>
        </w:rPr>
      </w:pPr>
      <w:bookmarkStart w:id="38" w:name="__RefHeading___Toc147054199"/>
      <w:bookmarkEnd w:id="38"/>
      <w:r>
        <w:rPr>
          <w:rFonts w:cs="Garamond" w:ascii="Garamond" w:hAnsi="Garamond"/>
          <w:i w:val="false"/>
          <w:iCs w:val="false"/>
        </w:rPr>
        <w:t>ЧУДЕСА КАРТОГРАФИИ</w:t>
      </w:r>
    </w:p>
    <w:p>
      <w:pPr>
        <w:pStyle w:val="Style12"/>
        <w:spacing w:before="80" w:after="0"/>
        <w:ind w:firstLine="720"/>
        <w:jc w:val="both"/>
        <w:rPr>
          <w:rFonts w:ascii="Garamond" w:hAnsi="Garamond" w:cs="Garamond"/>
        </w:rPr>
      </w:pPr>
      <w:r>
        <w:rPr>
          <w:rFonts w:cs="Garamond" w:ascii="Garamond" w:hAnsi="Garamond"/>
        </w:rPr>
        <w:t>Современная картография началась с "века географических открытий" - эпохи, в течение которой первооткрыватели приобретали широкую известность благодаря своим экспедициям в новые страны. Век открытий начался с трех путешествий Колумба в период 1492-1498 годов - на Багамы, в Пуэрто-Рико и на Гаити. Затем в 1500-1501 годы мореплаватель из Флоренции Америго Веспуччи (по имени которого был назван Американский континент) обследовал побережье Венесуэлы и Бразилии, а затем вернулся в Уругвай. В 1519-1522 годы португалец Магеллан проплыл вдоль почти всего побережья Южной Америки2. В 1530 году Франсиско Писарро - испанский авантюрист - совершил плавание от Панамы до Перу. Спустя несколько лет он вновь вернулся туда и завоевал Перу, попутно обследовав побережье и прилежащие внутренние территории.</w:t>
      </w:r>
    </w:p>
    <w:p>
      <w:pPr>
        <w:pStyle w:val="Style12"/>
        <w:spacing w:before="80" w:after="0"/>
        <w:ind w:firstLine="720"/>
        <w:jc w:val="both"/>
        <w:rPr>
          <w:rFonts w:ascii="Garamond" w:hAnsi="Garamond" w:cs="Garamond"/>
        </w:rPr>
      </w:pPr>
      <w:r>
        <w:rPr>
          <w:rFonts w:cs="Garamond" w:ascii="Garamond" w:hAnsi="Garamond"/>
        </w:rPr>
        <w:t>Благодаря этим великим путешествиям были открыты новые миры и новые прибрежные страны, которые, как предполагалось, никто до тех пор еще не видел и не наносил на карту (мы, разумеется, игнорируем тот факт, что там жили аборигены). Между тем в музее Топкапи в Стамбуле хранятся две удивительно точные карты, известные как карты Пири Рейса. Эти карты - современницы века открытий, и, следовательно, согласно существующей исторической науке, их вообще не может быть!</w:t>
      </w:r>
    </w:p>
    <w:p>
      <w:pPr>
        <w:pStyle w:val="Style12"/>
        <w:spacing w:before="80" w:after="0"/>
        <w:ind w:firstLine="720"/>
        <w:jc w:val="both"/>
        <w:rPr>
          <w:rFonts w:ascii="Garamond" w:hAnsi="Garamond" w:cs="Garamond"/>
        </w:rPr>
      </w:pPr>
      <w:r>
        <w:rPr>
          <w:rFonts w:cs="Garamond" w:ascii="Garamond" w:hAnsi="Garamond"/>
        </w:rPr>
        <w:t>Первая карта датирована по мусульманскому летосчисле-нию, а в переводе на наше летосчисление относится к 1513 году нашей эры. На ней есть пометка, указывающая, что она частично основана на картах, которыми пользовался Колумб. На карте показаны Иберийский полуостров, западное побережье Африки, Канарские острова, Азоры, Атлантический океан, Вест-Индия, восточное побережье Южной Америки и береговая линия Антарктиды до пункта, лежащего примерно к югу от оконечности Африки.</w:t>
      </w:r>
    </w:p>
    <w:p>
      <w:pPr>
        <w:pStyle w:val="Style12"/>
        <w:spacing w:before="80" w:after="0"/>
        <w:ind w:firstLine="720"/>
        <w:jc w:val="both"/>
        <w:rPr>
          <w:rFonts w:ascii="Garamond" w:hAnsi="Garamond" w:cs="Garamond"/>
        </w:rPr>
      </w:pPr>
      <w:r>
        <w:rPr>
          <w:rFonts w:cs="Garamond" w:ascii="Garamond" w:hAnsi="Garamond"/>
        </w:rPr>
        <w:t>На второй карте Пири Рейса, датированной 1528 годом, показана Гренландия, Лабрадор, Ньюфаундленд, восточный берег Канады, восточное побережье Северной Америки до Флориды и Кубы. Есть предположение, что существовала еще и третья такая карта3.</w:t>
      </w:r>
    </w:p>
    <w:p>
      <w:pPr>
        <w:pStyle w:val="Style12"/>
        <w:spacing w:before="80" w:after="0"/>
        <w:ind w:firstLine="720"/>
        <w:jc w:val="both"/>
        <w:rPr>
          <w:rFonts w:ascii="Garamond" w:hAnsi="Garamond" w:cs="Garamond"/>
        </w:rPr>
      </w:pPr>
      <w:r>
        <w:rPr>
          <w:rFonts w:cs="Garamond" w:ascii="Garamond" w:hAnsi="Garamond"/>
        </w:rPr>
        <w:t>Самое поразительное в этих картах - степень их подробности и точности. Восточное побережье Южной Америки изображено на карте 1513 года на всем протяжении до Патагонской оконечности материка. А ведь предполагалось, что эта береговая линия на всем ее протяжении была в это время вообще неизвестна.</w:t>
      </w:r>
    </w:p>
    <w:p>
      <w:pPr>
        <w:pStyle w:val="Style12"/>
        <w:spacing w:before="80" w:after="0"/>
        <w:ind w:firstLine="720"/>
        <w:jc w:val="both"/>
        <w:rPr>
          <w:rFonts w:ascii="Garamond" w:hAnsi="Garamond" w:cs="Garamond"/>
        </w:rPr>
      </w:pPr>
      <w:r>
        <w:rPr>
          <w:rFonts w:cs="Garamond" w:ascii="Garamond" w:hAnsi="Garamond"/>
        </w:rPr>
        <w:t>Проведенное Чарльзом Хэпгудом исследование показало, что на карте точно изображены горы Анды и реки, стекающие с нчх в восточном направлении (например, Амазонка), - то есть районы, которые ни один из "первооткрывателей даже не пытался обследовать". Хэпгуд обнаружил, что на карту занесены также отдельные участки Тихоокеанского побережья Южной Америки, и констатировал, что "очертания гор, изображенные на карте, показывают, что они бьыи сняты с моря, с каботажного судна, а не по воображению".</w:t>
      </w:r>
    </w:p>
    <w:p>
      <w:pPr>
        <w:pStyle w:val="Style12"/>
        <w:spacing w:before="80" w:after="0"/>
        <w:ind w:firstLine="720"/>
        <w:jc w:val="both"/>
        <w:rPr>
          <w:rFonts w:ascii="Garamond" w:hAnsi="Garamond" w:cs="Garamond"/>
        </w:rPr>
      </w:pPr>
      <w:r>
        <w:rPr>
          <w:rFonts w:cs="Garamond" w:ascii="Garamond" w:hAnsi="Garamond"/>
        </w:rPr>
        <w:t>Еще более интересно то, что карты Пири Рейса очень точно изображают топографию Антарктики, а также ее острова, реки и береговую линию^ Но ведь Антарктида в течение тысячелетий была покрыта льдом толщиной в одну милю! Это было установлено лишь в 1820 году. И только в 1957-1960 годы, путем тщательного исследования при помощи сейсмических методов, было обнаружено, что Антарктика - обширный континент с высокими горами. Поскольку карты Пири Рейса были найдены в 1929 году, за 28 лет до того, как современная наука оказалась в состоянии обследовать почву под слоем льда, то никак нельзя заподозрить, что здесь имел место обман.</w:t>
      </w:r>
    </w:p>
    <w:p>
      <w:pPr>
        <w:pStyle w:val="Style12"/>
        <w:spacing w:before="80" w:after="0"/>
        <w:ind w:firstLine="720"/>
        <w:jc w:val="both"/>
        <w:rPr>
          <w:rFonts w:ascii="Garamond" w:hAnsi="Garamond" w:cs="Garamond"/>
        </w:rPr>
      </w:pPr>
      <w:r>
        <w:rPr>
          <w:rFonts w:cs="Garamond" w:ascii="Garamond" w:hAnsi="Garamond"/>
        </w:rPr>
        <w:t>Столь же невероятной, как съемка карты Антарктики, была поразительная точность этих карт. Так, например, географическое положение Гибралтара было определено в 35 градусов северной долготы и 7 градусов западной широты, что отличается от-совремснных данных на 1 и 2 градуса соответственно. Географическое положение Канарских островов было указано с погрешностью в 1 градус по обоим координатам. В своем исследовании американский картограф Арлингтон Маллери вначале заявил, что все данные карт Пири Рейса точны, но детали размещены не на своих местах. В дальнейшем же он, с помощью картографа из Гидрографического бюро военно-морского флота США Уол-терса, снял сетку с карт и наложил ее на глобус. Высокая точность полученной карты свидетельствовала о прекрасном знании сферической тригонометрии, что поразило ученых" По ходу дальнейшего изучения карт 28 августа 1958 года была проведена пресс-конференция с главным картографом военно-морского флота. Участники конференции констатировали: "Мы не можем представить себе, как они могли создать такую точную карту без помощи воздушной разведки. Но факт тот, что они это сделали и, более того - установили долготу совершенно точно, чего мы еще двести лет назад не могли сделать".</w:t>
      </w:r>
    </w:p>
    <w:p>
      <w:pPr>
        <w:pStyle w:val="Style12"/>
        <w:spacing w:before="80" w:after="0"/>
        <w:ind w:firstLine="720"/>
        <w:jc w:val="both"/>
        <w:rPr>
          <w:rFonts w:ascii="Garamond" w:hAnsi="Garamond" w:cs="Garamond"/>
        </w:rPr>
      </w:pPr>
      <w:r>
        <w:rPr>
          <w:rFonts w:cs="Garamond" w:ascii="Garamond" w:hAnsi="Garamond"/>
        </w:rPr>
        <w:t>И карты Пири Рейса не единственные. Такому же тщательному исследованию были подвергнуты карта 1531 года Оронтеуса Финеуса и карта Зенона 1380 года - и эти исследования привели к таким же результатам. Поскольку это касается карты Оронтеуса Финеуса, на которой также показаны ныне не видимые географические и топографические детали Антарктики, капитан Барраф, руководитель картографического отдела военно-воздушных сил США, писал: "По нашему мнению, точность картографических деталей, изображенных на карте, без всяких сомнений предполагает, что она составлена на основании точных съемок Антарктики".</w:t>
      </w:r>
    </w:p>
    <w:p>
      <w:pPr>
        <w:pStyle w:val="Style12"/>
        <w:spacing w:before="80" w:after="0"/>
        <w:ind w:firstLine="720"/>
        <w:jc w:val="both"/>
        <w:rPr>
          <w:rFonts w:ascii="Garamond" w:hAnsi="Garamond" w:cs="Garamond"/>
        </w:rPr>
      </w:pPr>
      <w:r>
        <w:rPr>
          <w:rFonts w:cs="Garamond" w:ascii="Garamond" w:hAnsi="Garamond"/>
        </w:rPr>
        <w:t>Некоторые из древних картографов прямо ссылаются на другие карты, существовавшие в более отдаленные времена, а эти последние, возможно, заимствованы из еще более древних документов, восходящих к финикийцам - прославленным мореходам первого тысячелетия до РХ. Но откуда получили эти знания финикийцы? Все эти карты заставили коренным образом пересмотреть наши представления о знаниях, которыми обладали древние цивилизации. Чарльз Хэпгуд так резюмирует результаты своих исследований: "Теперь ясно, что древние путешествовали от полюса до полюса. Это кажется невероятным, но факты показывают, что древние люди исследовали Антарктику, когда ее берега были еще свободны от льда. Эти древние карты явно указывают, что в те отдаленные времена, до того как возникли какие-либо известные культуры, существовала подлинная, сравнительно развитая цивилизация, которая была либо локализована в одном районе, но имела связи по всему миру, либо представляла собой мировую в подлинном смысле слова культуру".</w:t>
      </w:r>
    </w:p>
    <w:p>
      <w:pPr>
        <w:pStyle w:val="Heading2"/>
        <w:spacing w:before="320" w:after="160"/>
        <w:ind w:firstLine="720"/>
        <w:rPr>
          <w:rFonts w:ascii="Garamond" w:hAnsi="Garamond" w:cs="Garamond"/>
          <w:i w:val="false"/>
          <w:i w:val="false"/>
          <w:iCs w:val="false"/>
        </w:rPr>
      </w:pPr>
      <w:bookmarkStart w:id="39" w:name="__RefHeading___Toc147054200"/>
      <w:bookmarkEnd w:id="39"/>
      <w:r>
        <w:rPr>
          <w:rFonts w:cs="Garamond" w:ascii="Garamond" w:hAnsi="Garamond"/>
          <w:i w:val="false"/>
          <w:iCs w:val="false"/>
        </w:rPr>
        <w:t>ВЫЧИСЛИТЕЛЬНЫЙ ПРИБОР С ОСТРОВА АНТИКИФЕРА</w:t>
      </w:r>
    </w:p>
    <w:p>
      <w:pPr>
        <w:pStyle w:val="Style12"/>
        <w:spacing w:before="80" w:after="0"/>
        <w:ind w:firstLine="720"/>
        <w:jc w:val="both"/>
        <w:rPr>
          <w:rFonts w:ascii="Garamond" w:hAnsi="Garamond" w:cs="Garamond"/>
        </w:rPr>
      </w:pPr>
      <w:r>
        <w:rPr>
          <w:rFonts w:cs="Garamond" w:ascii="Garamond" w:hAnsi="Garamond"/>
        </w:rPr>
        <w:t>Теперь уже не может быть сомнений относительно существования весьма совершенных древних карт. Однако делаются попытки подорвать доверие к ним, подвергая сомнению способность древних мореплавателей пользоваться ими.</w:t>
      </w:r>
    </w:p>
    <w:p>
      <w:pPr>
        <w:pStyle w:val="Style12"/>
        <w:spacing w:before="80" w:after="0"/>
        <w:ind w:firstLine="720"/>
        <w:jc w:val="both"/>
        <w:rPr>
          <w:rFonts w:ascii="Garamond" w:hAnsi="Garamond" w:cs="Garamond"/>
        </w:rPr>
      </w:pPr>
      <w:r>
        <w:rPr>
          <w:rFonts w:cs="Garamond" w:ascii="Garamond" w:hAnsi="Garamond"/>
        </w:rPr>
        <w:t>Возможности успешной морской навигации зависят от точного знания широты и долготы нахождения судна. До того, как в 1990-х годах появилась возможность точного определения местонахождения с помощью спутников, и до того, как в 1761 году для этого бьи впервые применен морской хронометр, определение долготы считалось невозможным. Карты, разумеется, были полезны в виду берега, но как они могли быть применены для навигации посреди Атлантического океана? Чарльза Хэпгуда критиковали за то, что он осмелился заявить: "Ясно, что у них имелся какой-то навигационный инструмент, при помощи которого они могли точно определять долготу. И этот инструмент был значительно более совершенным, чем то, чем располагали люди в древности, в средние века и в новое время, вплоть до второй половины XVIII столетия".</w:t>
      </w:r>
    </w:p>
    <w:p>
      <w:pPr>
        <w:pStyle w:val="Style12"/>
        <w:spacing w:before="80" w:after="0"/>
        <w:ind w:firstLine="720"/>
        <w:jc w:val="both"/>
        <w:rPr>
          <w:rFonts w:ascii="Garamond" w:hAnsi="Garamond" w:cs="Garamond"/>
        </w:rPr>
      </w:pPr>
      <w:r>
        <w:rPr>
          <w:rFonts w:cs="Garamond" w:ascii="Garamond" w:hAnsi="Garamond"/>
        </w:rPr>
        <w:t>Однако в 1979 году Морис Шатлен, работавший раньше научным сотрудником НАСА, предложил свое решение этой загадки. Шатлен выдвинул предположение, что древние мореходы брали с собой заранее рассчитанные таблицы разницы между заходом солнца и восходом луны на каждый день года. Они определяли свое положение в открытом море, сопоставляя разность между временем захода солнца и восходом луны с соответствующими данными, полученными в своем порту. Время измерялось при помощи целой батареи песочных часов. Так, по мнению Шатлена, "древние мореходы могли без труда исчислять свою долготу, считая каждые 2 минуты разницы между заходом солнца и восходом луны за 15 градусов долготы движения со времени отплытия".</w:t>
      </w:r>
    </w:p>
    <w:p>
      <w:pPr>
        <w:pStyle w:val="Style12"/>
        <w:spacing w:before="80" w:after="0"/>
        <w:ind w:firstLine="720"/>
        <w:jc w:val="both"/>
        <w:rPr>
          <w:rFonts w:ascii="Garamond" w:hAnsi="Garamond" w:cs="Garamond"/>
        </w:rPr>
      </w:pPr>
      <w:r>
        <w:rPr>
          <w:rFonts w:cs="Garamond" w:ascii="Garamond" w:hAnsi="Garamond"/>
        </w:rPr>
        <w:t>В Национальном археологическом музее Афин имеется прибор, который вполне мог применяться для навигационного счисления по методу, описанному Шатленом. Этот странный предмет был обнаружен в октябре 1900 года у побережья маленького острова Антикифера, расположенного к западу от острова Крит в восточной части Средиземного моря. Греческие ныряльщики за губками на глубине 180 футов (60 м) наткнулись на останки потерпевшего крушение древнего корабля, затонувшего со всем своим грузом. Среди груза была обнаружена большая коллекция предметов искусства, в том числе вазы, мраморные и бронзовые статуэтки. Все это было поднято со дна моря и отправлено в музей в Афинах. В 1902 году молодому археологу, научному сотруднику музея Валерио Стаису, было поручено разобрать разные сломанные предметы из этой коллекции. Вот тогда-то он и обнаружил какой-то небольшой бронзовый предмет, покрытый известковой коркой. Когда он высох, корка распалась надвое, и внутри оказалось нечто похожее на механизм больших часов - с шестеренками, передачами, циферблатами и надписями на древнегреческом языке. Изучая прибор, молодой археолог установил, что в нем было четыре главных узла и несколько мелких деталей. Он почистил их и собрал. Хотя некоторые детали прибора отсутствовали - скорее всего остались на дне моря, Стаис понял, что это сложный и умный механизм, в котором имелось около 40 сопрягающихся друг с другом зубчатых шестерен разных размеров, девять регулирующихся шкал и три оси в плате. О точности прибора можно было судить по тому, что в центральном колесе было 240 зубьев высотой в 1,3 мм.</w:t>
      </w:r>
    </w:p>
    <w:p>
      <w:pPr>
        <w:pStyle w:val="Style12"/>
        <w:spacing w:before="80" w:after="0"/>
        <w:ind w:firstLine="720"/>
        <w:jc w:val="both"/>
        <w:rPr>
          <w:rFonts w:ascii="Garamond" w:hAnsi="Garamond" w:cs="Garamond"/>
        </w:rPr>
      </w:pPr>
      <w:r>
        <w:rPr>
          <w:rFonts w:cs="Garamond" w:ascii="Garamond" w:hAnsi="Garamond"/>
        </w:rPr>
        <w:t>Надписи на приборе датировались 82-65 до РХ, а утонул корабль, судя по провианту, между 83 и 75 годом до РХ. Сам корабль был построен около 200 года до РХ. Разумеется, предположение Стаиса о том, что этот прибор представлял собой что-то вроде точных астрономических часов, было встречено насмешками, так как считалось, что такая техника не могла существовать 2 тысячи лет назад. Таким образом, прибор был зарегистрирован в музее как простая астролябия, хотя даже тысячу лет спустя, в средние века, астролябия была просто игрушкой по сравнению с ним. Огромное количество шестеренок осталось незамеченным, так же как то обстоятельство, что прибор был изготовлен из бронзы, а не из легче поддающейся обработке меди, которая применялась для изготовления астролябий в средние века.</w:t>
      </w:r>
    </w:p>
    <w:p>
      <w:pPr>
        <w:pStyle w:val="Style12"/>
        <w:spacing w:before="80" w:after="0"/>
        <w:ind w:firstLine="720"/>
        <w:jc w:val="both"/>
        <w:rPr>
          <w:rFonts w:ascii="Garamond" w:hAnsi="Garamond" w:cs="Garamond"/>
        </w:rPr>
      </w:pPr>
      <w:r>
        <w:rPr>
          <w:rFonts w:cs="Garamond" w:ascii="Garamond" w:hAnsi="Garamond"/>
        </w:rPr>
        <w:t>В 1958 году эта "простая астролябия" с острова Антикифера была тщательно исследована профессором Дереком де Солла Прайсом - британским ученым, работавшим в Институте передовых исследований в Принстоне, Нью-Джерси. Прайс опубликовал результаты своих изысканий в "Нэчерал хистори" и в "Сайентифик американ"„ а в дальнейшем - в книге "Зубчатые шестерни из Греции" Используя современные методы фотографирования разных планов механизма, которые невозможно разнять, Прайс обнаружил невероятную вещь - толщина каждого слоя была всего 2 мм. Он нашел шестерни, циферблаты и градуированные шкалы, собранные в узлы, насчитывающие по крайней мере десять разных деталей; шестерни, находящиеся в сцеплении с различными дифференциалами, соответствующими циклу движения Солнца и 19-летнему лунному циклу; шестерни с крошечными зубцами, вращающиеся на разных осях. Все это было выполнено с поразительной точностью (см. рис. 10). Прочитав обозначения на циферблатах и градуированных шкалах, можно было прийти к заключению, что прибор был предназначен для определения положения Солнца в зодиаке, определения фаз Луны и движения планет. Прейс так формулировал свои заключения: "Похоже на то, что это действительно вычислительная машина, которая была способна определить и показывать движение Солнца и Луны, а возможно, и планет".</w:t>
      </w:r>
    </w:p>
    <w:p>
      <w:pPr>
        <w:pStyle w:val="Style12"/>
        <w:spacing w:before="80" w:after="0"/>
        <w:ind w:firstLine="720"/>
        <w:jc w:val="both"/>
        <w:rPr>
          <w:rFonts w:ascii="Garamond" w:hAnsi="Garamond" w:cs="Garamond"/>
        </w:rPr>
      </w:pPr>
      <w:r>
        <w:rPr>
          <w:rFonts w:cs="Garamond" w:ascii="Garamond" w:hAnsi="Garamond"/>
        </w:rPr>
        <w:t>Был ли этот механизм навигационным прибором для определения долготы, или же календарем, или планетарием - это остается неясным. Ясно одно - в нем 2 тысячи лет назад воплощался высокий уровень астрономических знаний, каких, как мы полагали, тогда не могло быть. Далее, изготовление такого прибора из бронзы в то время также было невозможно. Кто же сделал эту счетную машину с острова Антикифера и, что еще важнее, кто ее изобрел? Возможно, это была копия с другого - значительно более древнего механизма?</w:t>
      </w:r>
    </w:p>
    <w:p>
      <w:pPr>
        <w:pStyle w:val="Style12"/>
        <w:spacing w:before="80" w:after="0"/>
        <w:ind w:firstLine="720"/>
        <w:jc w:val="both"/>
        <w:rPr>
          <w:rFonts w:ascii="Garamond" w:hAnsi="Garamond" w:cs="Garamond"/>
        </w:rPr>
      </w:pPr>
      <w:r>
        <w:rPr>
          <w:rFonts w:cs="Garamond" w:ascii="Garamond" w:hAnsi="Garamond"/>
        </w:rPr>
        <w:t>Каково бы ни было происхождение этой вычислительной машины, она; несомненно, будет и впредь смущать умы ученых, как это было последние 90 лет. А тем временем она продолжает экспонироваться в музее в Афинах, и возле нее висит табличка с таким смелым заявлением: "Этот механизм, как полагают, представляет собой счетную машину-календарь для вычисления солнечных и лунных циклов, и, согласно последним исследованиям, он датируется примерно 80-ми годами до РХ".</w:t>
      </w:r>
    </w:p>
    <w:p>
      <w:pPr>
        <w:pStyle w:val="Heading2"/>
        <w:spacing w:before="320" w:after="160"/>
        <w:ind w:firstLine="720"/>
        <w:rPr>
          <w:rFonts w:ascii="Garamond" w:hAnsi="Garamond" w:cs="Garamond"/>
          <w:i w:val="false"/>
          <w:i w:val="false"/>
          <w:iCs w:val="false"/>
        </w:rPr>
      </w:pPr>
      <w:bookmarkStart w:id="40" w:name="__RefHeading___Toc147054201"/>
      <w:bookmarkEnd w:id="40"/>
      <w:r>
        <w:rPr>
          <w:rFonts w:cs="Garamond" w:ascii="Garamond" w:hAnsi="Garamond"/>
          <w:i w:val="false"/>
          <w:iCs w:val="false"/>
        </w:rPr>
        <w:t>СТОУНХЕНДЖ</w:t>
      </w:r>
    </w:p>
    <w:p>
      <w:pPr>
        <w:pStyle w:val="Style12"/>
        <w:spacing w:before="80" w:after="0"/>
        <w:ind w:firstLine="720"/>
        <w:jc w:val="both"/>
        <w:rPr>
          <w:rFonts w:ascii="Garamond" w:hAnsi="Garamond" w:cs="Garamond"/>
        </w:rPr>
      </w:pPr>
      <w:r>
        <w:rPr>
          <w:rFonts w:cs="Garamond" w:ascii="Garamond" w:hAnsi="Garamond"/>
        </w:rPr>
        <w:t>На равнине Салисбери в Уилтшире, в Англии, в 80 милях на юго-запад от Лондона, находится другая календарная вычислительная машина, сделанная из камня. Я имею в виду самое знаменитое доисторическое сооружение во всей Европе, а возможно, и во всем мире - Стоунхендж.</w:t>
      </w:r>
    </w:p>
    <w:p>
      <w:pPr>
        <w:pStyle w:val="Style12"/>
        <w:spacing w:before="80" w:after="0"/>
        <w:ind w:firstLine="720"/>
        <w:jc w:val="both"/>
        <w:rPr>
          <w:rFonts w:ascii="Garamond" w:hAnsi="Garamond" w:cs="Garamond"/>
        </w:rPr>
      </w:pPr>
      <w:r>
        <w:rPr>
          <w:rFonts w:cs="Garamond" w:ascii="Garamond" w:hAnsi="Garamond"/>
        </w:rPr>
        <w:t>Его изучали на протяжении веков, и тем не менее так и не удалось раскрыть главную загадку - кто и зачем построил Стоунхендж? Но современной науке все же удалось поднять завесу над многими его тайнами. Теперь уже всеми признано, что Стоунхендж с самого начала был астрономической обсерваторией, ориентированной точно на летнее солнцестояние. Радиоуглеродный анализ уже давно подтвердил, что первоначальным сооружениям Стоунхенджа около 4800 лет. Вначале эта датировка была встречена насмешками, потому что, согласно ортодоксальной истории, в Англии в это время никто не мог обладать знаниями, необходимыми для того, чтобы спроектировать или построить такое сооружение.</w:t>
      </w:r>
    </w:p>
    <w:p>
      <w:pPr>
        <w:pStyle w:val="Style12"/>
        <w:spacing w:before="80" w:after="0"/>
        <w:ind w:firstLine="720"/>
        <w:jc w:val="both"/>
        <w:rPr>
          <w:rFonts w:ascii="Garamond" w:hAnsi="Garamond" w:cs="Garamond"/>
        </w:rPr>
      </w:pPr>
      <w:r>
        <w:rPr>
          <w:rFonts w:cs="Garamond" w:ascii="Garamond" w:hAnsi="Garamond"/>
        </w:rPr>
        <w:t>В марте 1996 года общество "Английское наследство" опубликовало результаты тщательного двухлетнего изучения Стоунхенджа с применением новейших методов математического анализа и самой современной методикой радиоуглеродных проб, дающей точность до 80 лет. На основании этого новейшего исследования сооружения Стоунхенджа были датированы приблизительно 2695 годом до РХ (±2%), то есть оказалось, что они еще старше, чем показывали предыдущие замеры!</w:t>
      </w:r>
    </w:p>
    <w:p>
      <w:pPr>
        <w:pStyle w:val="Style12"/>
        <w:spacing w:before="80" w:after="0"/>
        <w:ind w:firstLine="720"/>
        <w:jc w:val="both"/>
        <w:rPr>
          <w:rFonts w:ascii="Garamond" w:hAnsi="Garamond" w:cs="Garamond"/>
        </w:rPr>
      </w:pPr>
      <w:r>
        <w:rPr>
          <w:rFonts w:cs="Garamond" w:ascii="Garamond" w:hAnsi="Garamond"/>
        </w:rPr>
        <w:t>В результате тщательного изучения сооружений Стоунхенджа археологи выяснили, что его планировка за время существования менялась несколько раз. На самом раннем этапе было построено то, что именуется "изгородью" (henge) - камни, выложенные в виде окружности диаметром более 300 футов (100 м) со рвом и насыпью вокруг. На этом раннем этапе была заложена самая примечательная особенность Стоунхенджа: четыре базовых камня, размещенных по окружности, образуют прямоугольник и служат ориентировочными отметками для слежения за 19-летним годичным циклом движения Луны!</w:t>
      </w:r>
    </w:p>
    <w:p>
      <w:pPr>
        <w:pStyle w:val="Style12"/>
        <w:spacing w:before="80" w:after="0"/>
        <w:ind w:firstLine="720"/>
        <w:jc w:val="both"/>
        <w:rPr>
          <w:rFonts w:ascii="Garamond" w:hAnsi="Garamond" w:cs="Garamond"/>
        </w:rPr>
      </w:pPr>
      <w:r>
        <w:rPr>
          <w:rFonts w:cs="Garamond" w:ascii="Garamond" w:hAnsi="Garamond"/>
        </w:rPr>
        <w:t>Возможно, к тому же времени относятся и 56 загадочных * ям, вырытых по окружности вдоль вала. Одна из самых интригующих тайн Стоунхенджа заключается в том, почему эти ямы, названные Ямами Обри - по имени открывшего их в XVII веке Джона Обри, - были зарыты сразу же после того, как их выкопали.</w:t>
      </w:r>
    </w:p>
    <w:p>
      <w:pPr>
        <w:pStyle w:val="Style12"/>
        <w:spacing w:before="80" w:after="0"/>
        <w:ind w:firstLine="720"/>
        <w:jc w:val="both"/>
        <w:rPr>
          <w:rFonts w:ascii="Garamond" w:hAnsi="Garamond" w:cs="Garamond"/>
        </w:rPr>
      </w:pPr>
      <w:r>
        <w:rPr>
          <w:rFonts w:cs="Garamond" w:ascii="Garamond" w:hAnsi="Garamond"/>
        </w:rPr>
        <w:t>Первоначальная "ограда" оставалась в основном неизменной в течение последующих 300 лет, но затем произошел ряд драматических изменений. Примерно в 2700 году до РХ туда были доставлены из Уэлса, за 250 миль, 80 камней голубовато-серого песчаника, каждый весом в 4 тонны, и размещены двойным кольцом вокруг ям Q и R внутри "изгороди". Когда эти камни были установлены, здесь впервые образовалась "каменная изгородь" (stone henge) в буквальном смысле слова.</w:t>
      </w:r>
    </w:p>
    <w:p>
      <w:pPr>
        <w:pStyle w:val="Style12"/>
        <w:spacing w:before="80" w:after="0"/>
        <w:ind w:firstLine="720"/>
        <w:jc w:val="both"/>
        <w:rPr>
          <w:rFonts w:ascii="Garamond" w:hAnsi="Garamond" w:cs="Garamond"/>
        </w:rPr>
      </w:pPr>
      <w:r>
        <w:rPr>
          <w:rFonts w:cs="Garamond" w:ascii="Garamond" w:hAnsi="Garamond"/>
        </w:rPr>
        <w:t>Однако остается не ясным, было ли завершено строительство каменных колец, потому что примерно с 2665 года до РХ (±7%) строители перешли к существенно новому проекту. Голубовато-серые камни были убраны и заменены огромными глыбами песчаника, которые называются "сарсен". Эти глыбы были каким то образом доставлены из Мальборо-Даунс, местности, лежащей в 12 милях к северу, переправлены через реку и подняты по крутизне. Затем их расставили так, что они образовали Кольца Сарсен, состоящее из вертикальных камней, соединенных поверху горизонтальными каменными плитами. Эти плиты тщательно отесаны так, что при сборке они образовывали правильную окружность, и для надежности соединемы с вертикальными столбами при помощи знакомого любому плотнику замка-шипа, входящего в гнездо. Многие из этих камней стоят до сих пор, что позволяет нам представить себе Стоунхендж в его первоначальном виде.     *</w:t>
      </w:r>
    </w:p>
    <w:p>
      <w:pPr>
        <w:pStyle w:val="Style12"/>
        <w:spacing w:before="80" w:after="0"/>
        <w:ind w:firstLine="720"/>
        <w:jc w:val="both"/>
        <w:rPr>
          <w:rFonts w:ascii="Garamond" w:hAnsi="Garamond" w:cs="Garamond"/>
        </w:rPr>
      </w:pPr>
      <w:r>
        <w:rPr>
          <w:rFonts w:cs="Garamond" w:ascii="Garamond" w:hAnsi="Garamond"/>
        </w:rPr>
        <w:t>После сооружения Кольца Сарсен строители создали гигантскую насыпь, называемую Аллеей, которая тянется на две мили от входа в кольцо до реки Авон. Никто так еще и не объяснил, зачем нужна была такая длинная насыпь. По-видимому, в это же время был установлен 35-тонный камень, известный под названием Пяточного камня. Этот камень высотой в 16 футов (3,3 м), на 4 фута (1,3 м) заглубленный в землю, установлен на расстоянии 100 футов (33,3 м) от кольца, напротив входа в него, и образует линию, направленную на восход солнца во время летнего солнцестояния.</w:t>
      </w:r>
    </w:p>
    <w:p>
      <w:pPr>
        <w:pStyle w:val="Style12"/>
        <w:spacing w:before="80" w:after="0"/>
        <w:ind w:firstLine="720"/>
        <w:jc w:val="both"/>
        <w:rPr>
          <w:rFonts w:ascii="Garamond" w:hAnsi="Garamond" w:cs="Garamond"/>
        </w:rPr>
      </w:pPr>
      <w:r>
        <w:rPr>
          <w:rFonts w:cs="Garamond" w:ascii="Garamond" w:hAnsi="Garamond"/>
        </w:rPr>
        <w:t>Затем последовал перерыв в 400 лет, после чего строители, по каким-то неизвестным нам причинам, решили перенести в Стоунхендж еще более грандиозные камни. Внутри Кольца Сарсен были воздвигнуты установленные в форме подковы пять пар огромных камней, соединенных сверху поперечными .горизонтальными плитами. Возраст этих гигантских каменных ворот (Три-литонов) высотой в 13 футов (4,3 м), которыми больше всего славится Стоунхендж, исчисляется с 2270 года (± 7%). Некоторые из них и сейчас находятся в отличном состоянии.</w:t>
      </w:r>
    </w:p>
    <w:p>
      <w:pPr>
        <w:pStyle w:val="Style12"/>
        <w:spacing w:before="80" w:after="0"/>
        <w:ind w:firstLine="720"/>
        <w:jc w:val="both"/>
        <w:rPr>
          <w:rFonts w:ascii="Garamond" w:hAnsi="Garamond" w:cs="Garamond"/>
        </w:rPr>
      </w:pPr>
      <w:r>
        <w:rPr>
          <w:rFonts w:cs="Garamond" w:ascii="Garamond" w:hAnsi="Garamond"/>
        </w:rPr>
        <w:t>Предполагается, что приблизительно в это же время здесь была осуществлена перебазировка на новую ось, ориентированную на летнее солнцестояние. В связи с этим непосредственно за оградой был воздвигнут створ из двух камней, а Пяточный камень слегка сдвинули на восток, чтобы он'не мешал наблюдениям по линии створа.</w:t>
      </w:r>
    </w:p>
    <w:p>
      <w:pPr>
        <w:pStyle w:val="Style12"/>
        <w:spacing w:before="80" w:after="0"/>
        <w:ind w:firstLine="720"/>
        <w:jc w:val="both"/>
        <w:rPr>
          <w:rFonts w:ascii="Garamond" w:hAnsi="Garamond" w:cs="Garamond"/>
        </w:rPr>
      </w:pPr>
      <w:r>
        <w:rPr>
          <w:rFonts w:cs="Garamond" w:ascii="Garamond" w:hAnsi="Garamond"/>
        </w:rPr>
        <w:t>Спустя еще небольшое время, примерно в 2255 году до РХ (±6%) в Стоунхендж снова снова вернули голубовато-серые камни. Один из них, 16-футовый (5,3 м) каменный алтарь, был установлен в центре Стоунхенджа, непосредственно на оси летнего солнцестояния. Затем из глыб голубого песчаника были выстроены два концентрических кольца между Кольцом Сарсенов и кольцом Трилитонов. Наконец, около 2100 года (±8%) до РХ внутри кольца Трилитонов были у|ЙЯ1К)влены в виде подковы еще 19 голубых камней.</w:t>
      </w:r>
    </w:p>
    <w:p>
      <w:pPr>
        <w:pStyle w:val="Style12"/>
        <w:spacing w:before="80" w:after="0"/>
        <w:ind w:firstLine="720"/>
        <w:jc w:val="both"/>
        <w:rPr>
          <w:rFonts w:ascii="Garamond" w:hAnsi="Garamond" w:cs="Garamond"/>
        </w:rPr>
      </w:pPr>
      <w:r>
        <w:rPr>
          <w:rFonts w:cs="Garamond" w:ascii="Garamond" w:hAnsi="Garamond"/>
        </w:rPr>
        <w:t>После такого взрыва активной деятельности все успокоилось примерно на 500 лет. Затем кое-что добавилось - были вырыты так называемые ямы Y и Z. И наконец, комплекс Стоунхендж был совсем заброшен.</w:t>
      </w:r>
    </w:p>
    <w:p>
      <w:pPr>
        <w:pStyle w:val="Style12"/>
        <w:spacing w:before="80" w:after="0"/>
        <w:ind w:firstLine="720"/>
        <w:jc w:val="both"/>
        <w:rPr>
          <w:rFonts w:ascii="Garamond" w:hAnsi="Garamond" w:cs="Garamond"/>
        </w:rPr>
      </w:pPr>
      <w:r>
        <w:rPr>
          <w:rFonts w:cs="Garamond" w:ascii="Garamond" w:hAnsi="Garamond"/>
        </w:rPr>
        <w:t>Стоунхендж - это не обычный объект в том отношении, что здесь с самого начала раскопки вели астрономы, а не архе--ологи. Еще в 1740 году Уильям Стакли установил, что центральная ось,- проходящая через Алтарь и Пяточный камень, и направленная вдоль Аллеи, ориентирована на точку, совпадающую с положением восходящего солнца в период летнего солнцестояния. Такая ориентация главной оси была подтверждена в 1902 году сэром Норманом Локьером. Затем начались споры о возможности применения Стоунхенджа для других астрономических целей, так как здесь имелось много других непонятных особенностей. В 1963 году было высказано предположение, что Стоунхендж использовался не только для наблюдений за солнцестоянием, но также и для предсказания времени равноденствия. Затем, в 1964 году Сесил Ньюхэм огорошил академический мир утверждением, что Стоунхендж применялся также в качестве лунной обсерватории - такое заключение он сделал, основываясь на прямоугольной форме расположения четырех базовых камней. Его открытия были подтверждены в 1963-1965 годы в ряде работ профессора Джеральда Хокинса, пользовав-вшегося компьютерным анализом. Хокинс доказал, что Стоунхендж не только был ориентирован на некоторые главные точки цикла движения Луны, но также рассчитан на возможность предсказания лунных затмений. Но это уже было слишком для мира ученых мужей, ведь лунные циклы более сложные, чем солнечные, и было невозможно представить себе, чтобы неолитический человек обладал такими передовыми познаниями в астрономии.</w:t>
      </w:r>
    </w:p>
    <w:p>
      <w:pPr>
        <w:pStyle w:val="Style12"/>
        <w:spacing w:before="80" w:after="0"/>
        <w:ind w:firstLine="720"/>
        <w:jc w:val="both"/>
        <w:rPr>
          <w:rFonts w:ascii="Garamond" w:hAnsi="Garamond" w:cs="Garamond"/>
        </w:rPr>
      </w:pPr>
      <w:r>
        <w:rPr>
          <w:rFonts w:cs="Garamond" w:ascii="Garamond" w:hAnsi="Garamond"/>
        </w:rPr>
        <w:t>Самым рьяным критиком этих концепций был Ричард Ат-кинсон из Кардиффского университетского колледжа. Он заявил, что все связи Стоунхенджа с лунным циклом были простой случайностью. Но дальнейшие исследования Александра Тома, профессора инженерного дела из Оксфорда, а затем очень уважаемого астронома и математика сэра Фрэда Хойла заставили его отказаться от таких заявлений.</w:t>
      </w:r>
    </w:p>
    <w:p>
      <w:pPr>
        <w:pStyle w:val="Style12"/>
        <w:spacing w:before="80" w:after="0"/>
        <w:ind w:firstLine="720"/>
        <w:jc w:val="both"/>
        <w:rPr>
          <w:rFonts w:ascii="Garamond" w:hAnsi="Garamond" w:cs="Garamond"/>
        </w:rPr>
      </w:pPr>
      <w:r>
        <w:rPr>
          <w:rFonts w:cs="Garamond" w:ascii="Garamond" w:hAnsi="Garamond"/>
        </w:rPr>
        <w:t>Александр Том в середине 1960-х годов опубликовал самое подробное исследование Стоунхенджа. Это исследование подтверждает, что Стоунхендж с самого начала служил для наблюдений как за движением Солнца, так и Луны: ясно, утверждает Том, что местоположение Стоунхенджа было исключительным, поскольку только здесь оси, образуемые прямоугольником Базовых камней, точно ориентированы на 8 ключевых позиций лунной орбиты. Если бы точка наблюдений была смещена всего лишь на несколько миль к северу или к югу, эта геометрическая зависимость не срабатывала бы.</w:t>
      </w:r>
    </w:p>
    <w:p>
      <w:pPr>
        <w:pStyle w:val="Style12"/>
        <w:spacing w:before="80" w:after="0"/>
        <w:ind w:firstLine="720"/>
        <w:jc w:val="both"/>
        <w:rPr>
          <w:rFonts w:ascii="Garamond" w:hAnsi="Garamond" w:cs="Garamond"/>
        </w:rPr>
      </w:pPr>
      <w:r>
        <w:rPr>
          <w:rFonts w:cs="Garamond" w:ascii="Garamond" w:hAnsi="Garamond"/>
        </w:rPr>
        <w:t>Когда сэр Фрэд Хойл в конце 1960-х годов подтвердил эти выводы, версия о наблюдениях за движением Луны вдруг приобрела вес. Хойл утверждал, что Стоунхендж был не только обсерваторией, но служил также для предсказаний астрономических явлений. Он полагал, что: "Возможно, те, кто построил Стоунхендж, прибыли на Британские острова откуда-то извне. Может быть, они специально выбрали это место... так же как современные астрономы часто подыскивают место для установки своих телескопов где-нибудь вдали от дома".</w:t>
      </w:r>
    </w:p>
    <w:p>
      <w:pPr>
        <w:pStyle w:val="Style12"/>
        <w:spacing w:before="80" w:after="0"/>
        <w:ind w:firstLine="720"/>
        <w:jc w:val="both"/>
        <w:rPr>
          <w:rFonts w:ascii="Garamond" w:hAnsi="Garamond" w:cs="Garamond"/>
        </w:rPr>
      </w:pPr>
      <w:r>
        <w:rPr>
          <w:rFonts w:cs="Garamond" w:ascii="Garamond" w:hAnsi="Garamond"/>
        </w:rPr>
        <w:t>Неоспоримый вывод из этого состоит в том, что, кто бы ни проектировал Стоунхендж, он должен был заранее знать точную продолжительность солнечного тода и цикла обращения Луны. Но что еще более поражает, так это то, что эти древние астрономы знали, как определить единственную позицию, с которой можно произвести измерение 19-летнего цикла движения Луны! Во многих современных учебниках данным о Стоун-хендже уделяется недостаточно внимания, и это понятно, потому что ортодоксальная история просто не в состоянии объяснить столь высокий уровень знаний у людей, которые пришли сюда 5 тысяч лет назад.</w:t>
      </w:r>
    </w:p>
    <w:p>
      <w:pPr>
        <w:pStyle w:val="Heading2"/>
        <w:spacing w:before="320" w:after="160"/>
        <w:ind w:firstLine="720"/>
        <w:rPr>
          <w:rFonts w:ascii="Garamond" w:hAnsi="Garamond" w:cs="Garamond"/>
          <w:i w:val="false"/>
          <w:i w:val="false"/>
          <w:iCs w:val="false"/>
        </w:rPr>
      </w:pPr>
      <w:bookmarkStart w:id="41" w:name="__RefHeading___Toc147054202"/>
      <w:bookmarkEnd w:id="41"/>
      <w:r>
        <w:rPr>
          <w:rFonts w:cs="Garamond" w:ascii="Garamond" w:hAnsi="Garamond"/>
          <w:i w:val="false"/>
          <w:iCs w:val="false"/>
        </w:rPr>
        <w:t>АСТРОНОМИЯ В ЮЖНОЙ АМЕРИКЕ</w:t>
      </w:r>
    </w:p>
    <w:p>
      <w:pPr>
        <w:pStyle w:val="Style12"/>
        <w:spacing w:before="80" w:after="0"/>
        <w:ind w:firstLine="720"/>
        <w:jc w:val="both"/>
        <w:rPr>
          <w:rFonts w:ascii="Garamond" w:hAnsi="Garamond" w:cs="Garamond"/>
        </w:rPr>
      </w:pPr>
      <w:r>
        <w:rPr>
          <w:rFonts w:cs="Garamond" w:ascii="Garamond" w:hAnsi="Garamond"/>
        </w:rPr>
        <w:t>А между тем на расстоянии в тысячи миль от Стоунхенджа, на совершенно ином континенте, можно найти свидетельства столь же передовых астрономических познаний. В Мачу-Пикчу, в Перу, был йайден странным образом вытесанный камень, называющийся Интиуатана. В буквальном переводе это слово означает "коновязь Солнца". Как уже было сказано в главе 3, этот камень был отпилен от цельной скалы, и его водрузили на самом высоком месте древнего города, на вершине каменистого холма, где была тщательно подготовлена специальная площадка. В 1930-х годах доктор Рольф Мюллер - профессор Астрофизического института в Потсдаме (Германия) - провел первое подробное обследование Мачу-Пикчу с астрономической точки зрения и опубликовал свои заключения по поводу него, а также о ряде других мест в Южной Америке. Мюллер установил, что имеющиеся на камне Интиуатана различные наклонные плоскости и углы совершенно точно рассчитаны таким образом, чтобы фиксировать (при данном географическом положении и высоте) солнце на закате при зимнем солнцестоянии, восход солнца при летнем солнцестоянии и закат при обоих равноденствиях.</w:t>
      </w:r>
    </w:p>
    <w:p>
      <w:pPr>
        <w:pStyle w:val="Style12"/>
        <w:spacing w:before="80" w:after="0"/>
        <w:ind w:firstLine="720"/>
        <w:jc w:val="both"/>
        <w:rPr>
          <w:rFonts w:ascii="Garamond" w:hAnsi="Garamond" w:cs="Garamond"/>
        </w:rPr>
      </w:pPr>
      <w:r>
        <w:rPr>
          <w:rFonts w:cs="Garamond" w:ascii="Garamond" w:hAnsi="Garamond"/>
        </w:rPr>
        <w:t>Исследуя стоящую рядом башню (Тоггеоп), Мюллер обнаружил, что из двух ее трапециеобразных окон, проделанных в стене, сложенной в виде полукруга, можно наблюдать восход солнца в момент летнего и зимнего солнцестояния.</w:t>
      </w:r>
    </w:p>
    <w:p>
      <w:pPr>
        <w:pStyle w:val="Style12"/>
        <w:spacing w:before="80" w:after="0"/>
        <w:ind w:firstLine="720"/>
        <w:jc w:val="both"/>
        <w:rPr>
          <w:rFonts w:ascii="Garamond" w:hAnsi="Garamond" w:cs="Garamond"/>
        </w:rPr>
      </w:pPr>
      <w:r>
        <w:rPr>
          <w:rFonts w:cs="Garamond" w:ascii="Garamond" w:hAnsi="Garamond"/>
        </w:rPr>
        <w:t>Применив спорную в то время археоастрономическую теорию, Рольф Мюллер пришел к поразительному заключению, что астрономические характеристики Интиуатаны и Торреона находятся в соответствии с углом наклона земной оси в 24 градуса, .что позволило датировать их приблизительно 2300-2100 годами до РХ!</w:t>
      </w:r>
    </w:p>
    <w:p>
      <w:pPr>
        <w:pStyle w:val="Style12"/>
        <w:spacing w:before="80" w:after="0"/>
        <w:ind w:firstLine="720"/>
        <w:jc w:val="both"/>
        <w:rPr>
          <w:rFonts w:ascii="Garamond" w:hAnsi="Garamond" w:cs="Garamond"/>
        </w:rPr>
      </w:pPr>
      <w:r>
        <w:rPr>
          <w:rFonts w:cs="Garamond" w:ascii="Garamond" w:hAnsi="Garamond"/>
        </w:rPr>
        <w:t>Исследования Мюллера были в дальнейшем, в 1980-е годы, подтверждены учеными, использовавшими более точные инструменты, особенно астрономами Дирборном и Уитом из Ари-зонского университета. Еще один ученый недавно выдвинул гипотезу о том, что храм Трех Окон также мог служить для астрономических целей - для определения момента восхода солнца в день летнего солнцестояния, в день равноденствия и в день зимнего солнцестояния. Было высказано предположение, что каменные тумбы в Торреоне и в Главном храме могли служить в качестве счетного механизма для солнечно-лунного календаря.</w:t>
      </w:r>
    </w:p>
    <w:p>
      <w:pPr>
        <w:pStyle w:val="Style12"/>
        <w:spacing w:before="80" w:after="0"/>
        <w:ind w:firstLine="720"/>
        <w:jc w:val="both"/>
        <w:rPr>
          <w:rFonts w:ascii="Garamond" w:hAnsi="Garamond" w:cs="Garamond"/>
        </w:rPr>
      </w:pPr>
      <w:r>
        <w:rPr>
          <w:rFonts w:cs="Garamond" w:ascii="Garamond" w:hAnsi="Garamond"/>
        </w:rPr>
        <w:t>На 350 миль южнее Мачу-Пикчу, в Боливии, находится местность Тиауанако (Боливия) (см. главу 3). Одно из главных здании Тиауанако - это храм, называемый Каласасайя. Он выстроен точно на 4,5 градуса восточнее оси восток-запад. В этом храме были предусмотрены встроенные визирные линии наблюдения, благодаря которым можно было точно определять время равноденствия и солнцестояния путем фиксирования восхода и захода солнца с различных точек на линии наблюдения (точек, привязанных к углам здания и колоннам, стоящим у западной и восточной стен). Можно полагать, что храм Каласасайя представлял собой не что иное, как весьма хитроумно спроектированную обсерваторию для наблюдения за небесными телами. И более того, то, что на западной стене имеется 13, а не 12 колонн, заставило некоторых ученых думать, что это не только солнечная обсерватория, но и солнечно-лунный календарь.</w:t>
      </w:r>
    </w:p>
    <w:p>
      <w:pPr>
        <w:pStyle w:val="Style12"/>
        <w:spacing w:before="80" w:after="0"/>
        <w:ind w:firstLine="720"/>
        <w:jc w:val="both"/>
        <w:rPr>
          <w:rFonts w:ascii="Garamond" w:hAnsi="Garamond" w:cs="Garamond"/>
        </w:rPr>
      </w:pPr>
      <w:r>
        <w:rPr>
          <w:rFonts w:cs="Garamond" w:ascii="Garamond" w:hAnsi="Garamond"/>
        </w:rPr>
        <w:t>Однако самые глубокие разногласия возникли в связи с вопросом о времени создания Каласасайч. Главный исследователь Тиауанако в начале XX века Артур Познански обнаружил, что астрономическая ориентация храма не соответствует наклонению .оси Земли в наше время, равному 23,5 градуса. Воспользовавшись тогда только что опубликованными сэром Норманом Локьером археоастрономическими теориями, а также формулами, представленными на Международной конференции астрономов в Париже в 1911 году, Познански датировал Тиауанако приблизительно 15000-ми годами до РХ!</w:t>
      </w:r>
    </w:p>
    <w:p>
      <w:pPr>
        <w:pStyle w:val="Style12"/>
        <w:spacing w:before="80" w:after="0"/>
        <w:ind w:firstLine="720"/>
        <w:jc w:val="both"/>
        <w:rPr>
          <w:rFonts w:ascii="Garamond" w:hAnsi="Garamond" w:cs="Garamond"/>
        </w:rPr>
      </w:pPr>
      <w:r>
        <w:rPr>
          <w:rFonts w:cs="Garamond" w:ascii="Garamond" w:hAnsi="Garamond"/>
        </w:rPr>
        <w:t>Эти результаты вызвали интерес, и в 1926 году в Тиауанако была направлена Германская астрономическая комиссия, в состав которой вошли доктор Ганс Людендорф, доктор Арнольд Кольшуттер и доктор Рольф Мюллер. Они подтвердили вывод Познанского о том, что Каласасайя бьыа астрономической и календарной лабораторией, но время ее строительства определили либо 15000 годом, либо 9300 годом до РХ, в зависимости от принятых допущений. Но обе эти датировки вызвали потрясение в среде ученых, так как раньше считалось, что возраст Каласасайя не превышает 2 тысячи лет.</w:t>
      </w:r>
    </w:p>
    <w:p>
      <w:pPr>
        <w:pStyle w:val="Style12"/>
        <w:spacing w:before="80" w:after="0"/>
        <w:ind w:firstLine="720"/>
        <w:jc w:val="both"/>
        <w:rPr>
          <w:rFonts w:ascii="Garamond" w:hAnsi="Garamond" w:cs="Garamond"/>
        </w:rPr>
      </w:pPr>
      <w:r>
        <w:rPr>
          <w:rFonts w:cs="Garamond" w:ascii="Garamond" w:hAnsi="Garamond"/>
        </w:rPr>
        <w:t>В дальнейшем Мюллер и Познански соединили свои усилия, чтобы решить вопрос о датировке. В конце концов они согласились, что это либо 10050 год, либо 4050 год до РХ. Считалось, что последняя цифра наиболее вероятна и к тому же, по-видимому, точно совпадает с общепринятым временем начала сельскохозяйственной деятельности и временем приручения животных в районе Тиауанако.</w:t>
      </w:r>
    </w:p>
    <w:p>
      <w:pPr>
        <w:pStyle w:val="Style12"/>
        <w:spacing w:before="80" w:after="0"/>
        <w:ind w:firstLine="720"/>
        <w:jc w:val="both"/>
        <w:rPr>
          <w:rFonts w:ascii="Garamond" w:hAnsi="Garamond" w:cs="Garamond"/>
        </w:rPr>
      </w:pPr>
      <w:r>
        <w:rPr>
          <w:rFonts w:cs="Garamond" w:ascii="Garamond" w:hAnsi="Garamond"/>
        </w:rPr>
        <w:t>Можно подумать, будто искусные строители и земледельцы Тиауанако были в то же время превосходными астрономами.</w:t>
      </w:r>
    </w:p>
    <w:p>
      <w:pPr>
        <w:pStyle w:val="Heading2"/>
        <w:spacing w:before="320" w:after="160"/>
        <w:ind w:firstLine="720"/>
        <w:rPr>
          <w:rFonts w:ascii="Garamond" w:hAnsi="Garamond" w:cs="Garamond"/>
          <w:i w:val="false"/>
          <w:i w:val="false"/>
          <w:iCs w:val="false"/>
        </w:rPr>
      </w:pPr>
      <w:bookmarkStart w:id="42" w:name="__RefHeading___Toc147054203"/>
      <w:bookmarkEnd w:id="42"/>
      <w:r>
        <w:rPr>
          <w:rFonts w:cs="Garamond" w:ascii="Garamond" w:hAnsi="Garamond"/>
          <w:i w:val="false"/>
          <w:iCs w:val="false"/>
        </w:rPr>
        <w:t>КАЛЕНДАРИ МАЙЯ</w:t>
      </w:r>
    </w:p>
    <w:p>
      <w:pPr>
        <w:pStyle w:val="Style12"/>
        <w:spacing w:before="80" w:after="0"/>
        <w:ind w:firstLine="720"/>
        <w:jc w:val="both"/>
        <w:rPr>
          <w:rFonts w:ascii="Garamond" w:hAnsi="Garamond" w:cs="Garamond"/>
        </w:rPr>
      </w:pPr>
      <w:r>
        <w:rPr>
          <w:rFonts w:cs="Garamond" w:ascii="Garamond" w:hAnsi="Garamond"/>
        </w:rPr>
        <w:t>В Центральной Америке до прибытия в XVI веке испанских конкистадоров существовала передовая цивилизация, полностью "потерянная" для внешнего мира. В наивысший свой период-в 250-900 годы нашего времени цивилизация майя процветала на территории, протянувшейся от юга нынешних Соединенных Штатов до Панамского перешейка, и охватывала современную территорию юго-западной Мексики, Гватемалы, Белиза и часть Сальвадора и Гондураса. Однако к моменту прибытия испанцев эта высокая цивилизация таинственным образом исчезла.</w:t>
      </w:r>
    </w:p>
    <w:p>
      <w:pPr>
        <w:pStyle w:val="Style12"/>
        <w:spacing w:before="80" w:after="0"/>
        <w:ind w:firstLine="720"/>
        <w:jc w:val="both"/>
        <w:rPr>
          <w:rFonts w:ascii="Garamond" w:hAnsi="Garamond" w:cs="Garamond"/>
        </w:rPr>
      </w:pPr>
      <w:r>
        <w:rPr>
          <w:rFonts w:cs="Garamond" w:ascii="Garamond" w:hAnsi="Garamond"/>
        </w:rPr>
        <w:t>Майя оставили после себя следы невероятно высокоразвитой культуры, но испанцы сделали все, чтобы их уничтожить. Однажды ночью, в июле 1562 года, в Мани епископ Диего де Ланда приказал собрать и сжечь все рукописи и произведения искусства майя - это был акт вандализма, сравнимый с сожжением Большой библиотеки в Александрии: "Мы нашли большое количество книг, и так как в них не содержалось ничего, кроме суеверий и дьявольского соблазна, мы сожгли их все, о чем индейцы страшно сожалели".</w:t>
      </w:r>
    </w:p>
    <w:p>
      <w:pPr>
        <w:pStyle w:val="Style12"/>
        <w:spacing w:before="80" w:after="0"/>
        <w:ind w:firstLine="720"/>
        <w:jc w:val="both"/>
        <w:rPr>
          <w:rFonts w:ascii="Garamond" w:hAnsi="Garamond" w:cs="Garamond"/>
        </w:rPr>
      </w:pPr>
      <w:r>
        <w:rPr>
          <w:rFonts w:cs="Garamond" w:ascii="Garamond" w:hAnsi="Garamond"/>
        </w:rPr>
        <w:t>Пожалуй, нужно считать большим счастьем, что непроходимые джунгли кое-где спасли от испанцев большие города майя.</w:t>
      </w:r>
    </w:p>
    <w:p>
      <w:pPr>
        <w:pStyle w:val="Style12"/>
        <w:spacing w:before="80" w:after="0"/>
        <w:ind w:firstLine="720"/>
        <w:jc w:val="both"/>
        <w:rPr>
          <w:rFonts w:ascii="Garamond" w:hAnsi="Garamond" w:cs="Garamond"/>
        </w:rPr>
      </w:pPr>
      <w:r>
        <w:rPr>
          <w:rFonts w:cs="Garamond" w:ascii="Garamond" w:hAnsi="Garamond"/>
        </w:rPr>
        <w:t>Спустя более чем 250 лет, когда стали публиковаться записки великих путешественников - таких, как лорд Кингсборо и Джон Ллойд Стефенс, - интерес к майя возродился. Только в это время невероятный уровень их культуры получил признание. Стефенс увидел в заросших джунглями руинах "...следы народа с изысканной и своеобразной культурой, народа, который прошел все этапы, сопровождающие подъем и падение наций, достиг своего золотого века, и исчез, оставшись совершенно неизвестным".</w:t>
      </w:r>
    </w:p>
    <w:p>
      <w:pPr>
        <w:pStyle w:val="Style12"/>
        <w:spacing w:before="80" w:after="0"/>
        <w:ind w:firstLine="720"/>
        <w:jc w:val="both"/>
        <w:rPr>
          <w:rFonts w:ascii="Garamond" w:hAnsi="Garamond" w:cs="Garamond"/>
        </w:rPr>
      </w:pPr>
      <w:r>
        <w:rPr>
          <w:rFonts w:cs="Garamond" w:ascii="Garamond" w:hAnsi="Garamond"/>
        </w:rPr>
        <w:t>Привлеченные описаниями Стефенса, археологи начали постепенно, один за другим, открывать в зарослях тропических джунглей удивительные города майя с грандиозными дворцами и причудливыми пирамидальными храмами, возвышающимися над джунглями. Они трудились над расшифровкой необычайно сложных иероглифов майя, знание которых со временем было утрачено. И их все больше поражало то, что они открывали. Когда Европа переживала темные времена средневековья, писал Джордж Стюарт, "майя создали одну из самых замечательных цивилизаций древности".</w:t>
      </w:r>
    </w:p>
    <w:p>
      <w:pPr>
        <w:pStyle w:val="Style12"/>
        <w:spacing w:before="80" w:after="0"/>
        <w:ind w:firstLine="720"/>
        <w:jc w:val="both"/>
        <w:rPr>
          <w:rFonts w:ascii="Garamond" w:hAnsi="Garamond" w:cs="Garamond"/>
        </w:rPr>
      </w:pPr>
      <w:r>
        <w:rPr>
          <w:rFonts w:cs="Garamond" w:ascii="Garamond" w:hAnsi="Garamond"/>
        </w:rPr>
        <w:t>Ныне известно, что сообщество майя состояло из целого ряда городов-государств, группировавшихся вокруг величественных ритуальных центров, таких как Копан в Гондурасе, Тикель в Гватемале и Паленке в Чиапае (Мексика). В этих городах правили цари-жрецы и существовали семейные династии; они были связаны между собой торговыми и матримониальными узами. У майя были прекрасные храмы и великолепное искусство. Помимо письмен (выполненных в виде раскрашенных иероглифов), археологи обнаружили нефритовые украшения, образцы скульптуры и гончарные изделия, превосходно исполненные из меди и золота оригинальные произведения искусства.</w:t>
      </w:r>
    </w:p>
    <w:p>
      <w:pPr>
        <w:pStyle w:val="Style12"/>
        <w:spacing w:before="80" w:after="0"/>
        <w:ind w:firstLine="720"/>
        <w:jc w:val="both"/>
        <w:rPr>
          <w:rFonts w:ascii="Garamond" w:hAnsi="Garamond" w:cs="Garamond"/>
        </w:rPr>
      </w:pPr>
      <w:r>
        <w:rPr>
          <w:rFonts w:cs="Garamond" w:ascii="Garamond" w:hAnsi="Garamond"/>
        </w:rPr>
        <w:t>Но все же самым поразительным у майя были астрономические знания. Многие ученые всячески пытались замолчать свидетельства существования в древности астрономических знаний в таких местах, как Мачу-Пикчу и Тиауанако, но что касается астрономии у майя, то свидетельства их широких познаний настолько очевидны и многочисленны, изложены в таких подробностях, что невозможно их не признавать. Прежде всего, мы обязаны этим трем оригинальным книгам майя, которые дожили до наших дней. Они называются кодексами (книги с иллюстрациями), и каждой присвоено имя города, в музее которого они находятся: Мадридский кодекс, Дрезденский кодекс и Парижский кодекс. Первые два посвящены астрономии и прорицанию, а третий - ритуалам, богам и астрологии.</w:t>
      </w:r>
    </w:p>
    <w:p>
      <w:pPr>
        <w:pStyle w:val="Style12"/>
        <w:spacing w:before="80" w:after="0"/>
        <w:ind w:firstLine="720"/>
        <w:jc w:val="both"/>
        <w:rPr>
          <w:rFonts w:ascii="Garamond" w:hAnsi="Garamond" w:cs="Garamond"/>
        </w:rPr>
      </w:pPr>
      <w:r>
        <w:rPr>
          <w:rFonts w:cs="Garamond" w:ascii="Garamond" w:hAnsi="Garamond"/>
        </w:rPr>
        <w:t>Специалисты признают, что майя обладали удивительными познаниями о Луне и Венере, познаниями, которые, как они полагают, были накоплены за долгие годы наблюдений. Были обнаружены астрономические обсерватории майя, например, Е1 Caracol в Чичен-Ице, где в башне были проделаны отверстия в виде окон, через которые наблюдали Солнце в день равноденствия. Приведем два примера, свидетельствующие о поразительной точности полученных астрономами майя результатов. Во-первых, свидетельства из Копана (астрономического центра) показывают, что майя вычислили продолжительность 149 лунных циклов в 4400 дней. Современные астрономы называют цифру в 4400,0575 дня. Во-вторых, в Дрезденском кодексе период обращения Венеры вокруг Солнца оценивался в 584 дня, а современные подсчеты дали цифру в 583,92 дня. В самой сердцевине религии и науки майя лежал невероятно сложный календарь, в котором для датировки истории использовались три различные временные шкалы. Поскольку эта хронологическая система часто изображалась на каменных стелах (вертикальных колоннах), ее удалось довольно быстро расшифровать. Первая система, известная под названием Долгий счет, представляла ту или иную дату как число дней, отсчитанных от нулевой точки, соответствующей 3113 году от РХ. Значение этой даты, приходящейся на время задолго до начала цивилизации майя, так и не было выяснено (но оно будет разъяснено в главе 13).</w:t>
      </w:r>
    </w:p>
    <w:p>
      <w:pPr>
        <w:pStyle w:val="Style12"/>
        <w:spacing w:before="80" w:after="0"/>
        <w:ind w:firstLine="720"/>
        <w:jc w:val="both"/>
        <w:rPr>
          <w:rFonts w:ascii="Garamond" w:hAnsi="Garamond" w:cs="Garamond"/>
        </w:rPr>
      </w:pPr>
      <w:r>
        <w:rPr>
          <w:rFonts w:cs="Garamond" w:ascii="Garamond" w:hAnsi="Garamond"/>
        </w:rPr>
        <w:t>Во второй системе используется более привычный для нас солнечный календарь с 365 днями в году, но с 12 месяцами по 30 дней и тринадцатым месяцем из 5 дней.</w:t>
      </w:r>
    </w:p>
    <w:p>
      <w:pPr>
        <w:pStyle w:val="Style12"/>
        <w:spacing w:before="80" w:after="0"/>
        <w:ind w:firstLine="720"/>
        <w:jc w:val="both"/>
        <w:rPr>
          <w:rFonts w:ascii="Garamond" w:hAnsi="Garamond" w:cs="Garamond"/>
        </w:rPr>
      </w:pPr>
      <w:r>
        <w:rPr>
          <w:rFonts w:cs="Garamond" w:ascii="Garamond" w:hAnsi="Garamond"/>
        </w:rPr>
        <w:t>Назначение третьего - 260-дневного Священного календаря остается загадкой. По-видимому, этот календарь построен на числе 52, поскольку, во-первых, 260 при делении на 5 дает 52, а во-вторых. Священный календарь каждые 52 года совпадает с солнечным календарем. Из Мадридского кодекса ясно, что майя были полностью осведомлены о таком периоде пересечения двух календарей. Однако полное значение числа 52 остается загадкой.</w:t>
      </w:r>
    </w:p>
    <w:p>
      <w:pPr>
        <w:pStyle w:val="Style12"/>
        <w:spacing w:before="80" w:after="0"/>
        <w:ind w:firstLine="720"/>
        <w:jc w:val="both"/>
        <w:rPr>
          <w:rFonts w:ascii="Garamond" w:hAnsi="Garamond" w:cs="Garamond"/>
        </w:rPr>
      </w:pPr>
      <w:r>
        <w:rPr>
          <w:rFonts w:cs="Garamond" w:ascii="Garamond" w:hAnsi="Garamond"/>
        </w:rPr>
        <w:t>Несмотря на то, что майя при летосчислении пользовались приблизительным 365-дневным солнечным годом, ясно, что им был прекрасно известен принцип корректировки солнечного календаря, подобный тому, при помощи которого мы сейчас корректируем високосные годы. Было установлено, что у них был точный расчет солнечного года, исчислявшийся в 365,2420 дня. Современная астрономия в настоящее время считает, что длительность года - 365,2422 дня. Ясно, что календарь майя был в пределе более точным, чем григорианский календарь, которым мы пользуемся ныне и который основан на годе в 365,2425 дня.</w:t>
      </w:r>
    </w:p>
    <w:p>
      <w:pPr>
        <w:pStyle w:val="Style12"/>
        <w:spacing w:before="80" w:after="0"/>
        <w:ind w:firstLine="720"/>
        <w:jc w:val="both"/>
        <w:rPr>
          <w:rFonts w:ascii="Garamond" w:hAnsi="Garamond" w:cs="Garamond"/>
        </w:rPr>
      </w:pPr>
      <w:r>
        <w:rPr>
          <w:rFonts w:cs="Garamond" w:ascii="Garamond" w:hAnsi="Garamond"/>
        </w:rPr>
        <w:t>Для записи Долгого счета майя пользовались разработанной двадцатичной системой счисления, в которой содержалось понятие нуля, а также применялся позиционный принцип, согласно которому единица могла означать 1 или 20 или 400 и т.д., в зависимости от своего положения (также как в нашей современной десятичной системе счисления). Подобно тому, как у нас в настоящее время имеется специальный способ для обозначения "миллиона" и "миллиарда", майя пользовались специальными знаками для обозначения чисел вплоть до знака "алау-тун", обозначавшего число 23 040 000 000. Единственное, чем можно объяснить применение такой сложной математической системы, это то, что у майя была мания измерения времени, но наши ученые не в состоянии понять, зачем нужны были такие огромные числа. Знак "алау-тун", в Долгом счете, соответствует периоду более 63 миллионов лет!</w:t>
      </w:r>
    </w:p>
    <w:p>
      <w:pPr>
        <w:pStyle w:val="Style12"/>
        <w:spacing w:before="80" w:after="0"/>
        <w:ind w:firstLine="720"/>
        <w:jc w:val="both"/>
        <w:rPr>
          <w:rFonts w:ascii="Garamond" w:hAnsi="Garamond" w:cs="Garamond"/>
        </w:rPr>
      </w:pPr>
      <w:r>
        <w:rPr>
          <w:rFonts w:cs="Garamond" w:ascii="Garamond" w:hAnsi="Garamond"/>
        </w:rPr>
        <w:t>Традиционные ученые не могут дать удовлетворительного ответа ни на то, как майя могли производить такие точные математические измерения, ни на то, для чего это им было нужно. В одной книге говорится: "Такая степень точности... совершенно непонятна в условиях культуры, в которой не существовало ни способов измерения времени, даже при помощи самых элементарных механизмов - таких как песочные или водяные часы, ни телескопов или иных оптических инструментов".</w:t>
      </w:r>
    </w:p>
    <w:p>
      <w:pPr>
        <w:pStyle w:val="Style12"/>
        <w:spacing w:before="80" w:after="0"/>
        <w:ind w:firstLine="720"/>
        <w:jc w:val="both"/>
        <w:rPr>
          <w:rFonts w:ascii="Garamond" w:hAnsi="Garamond" w:cs="Garamond"/>
        </w:rPr>
      </w:pPr>
      <w:r>
        <w:rPr>
          <w:rFonts w:cs="Garamond" w:ascii="Garamond" w:hAnsi="Garamond"/>
        </w:rPr>
        <w:t>В другой книге, посвященной майя, отмечается их "одержимость временем", а их сложная система взаимосвязанных календарей оценивается следующим образом: "...это было одним из наивысших достижений разума в Новом Свете: их сложность выражала эзотерическую значимость предсказаний, и это было гораздо важнее, чем просто приборы для измерения текущего времени".</w:t>
      </w:r>
    </w:p>
    <w:p>
      <w:pPr>
        <w:pStyle w:val="Style12"/>
        <w:spacing w:before="80" w:after="0"/>
        <w:ind w:firstLine="720"/>
        <w:jc w:val="both"/>
        <w:rPr>
          <w:rFonts w:ascii="Garamond" w:hAnsi="Garamond" w:cs="Garamond"/>
        </w:rPr>
      </w:pPr>
      <w:r>
        <w:rPr>
          <w:rFonts w:cs="Garamond" w:ascii="Garamond" w:hAnsi="Garamond"/>
        </w:rPr>
        <w:t>В настоящее время на языке майя говорят примерно 250 тысяч человек, но прежняя высокая культура исчезла. Это выглядит так, будто элита - носительница знаний - исчезла со сцены, и оставшиеся после нее высокие культурные достижения были поглощены джунглями. Происхождение майя также остается интригующей загадкой. Но культура майя была не первой высокой культурой в Центральной Америке. Были найдены следы более ранней культуры, именуемой культурой ольмеков, - у них было удивительно высоко развито искусство керамики и ювелирное дело. Об ольмеках написано мало, потому что почти ничего не известно об их появлении и исчезновении. Джеймс и Оливер Тикел пишут, что у ольмеков был: "...сложный, построенный на астрономических наблюдениях календарь, который служил основой их религии, математики и науки".</w:t>
      </w:r>
    </w:p>
    <w:p>
      <w:pPr>
        <w:pStyle w:val="Style12"/>
        <w:spacing w:before="80" w:after="0"/>
        <w:ind w:firstLine="720"/>
        <w:jc w:val="both"/>
        <w:rPr>
          <w:rFonts w:ascii="Garamond" w:hAnsi="Garamond" w:cs="Garamond"/>
        </w:rPr>
      </w:pPr>
      <w:r>
        <w:rPr>
          <w:rFonts w:cs="Garamond" w:ascii="Garamond" w:hAnsi="Garamond"/>
        </w:rPr>
        <w:t>Ольмеки, так же как и майя, появились неведомо откуда со своими передовыми астрономическими познаниями. Культура ольмеков датируется примерно с 1500-х годов до РХ. Но может быть, наряду с майя, они унаследовали эти знания от более отдаленных времен - от 2100 года до РХ в Перу и от 4050 года или еще раньше - в Тиауанако?</w:t>
      </w:r>
    </w:p>
    <w:p>
      <w:pPr>
        <w:pStyle w:val="Heading2"/>
        <w:spacing w:before="320" w:after="160"/>
        <w:ind w:firstLine="720"/>
        <w:rPr>
          <w:rFonts w:ascii="Garamond" w:hAnsi="Garamond" w:cs="Garamond"/>
          <w:i w:val="false"/>
          <w:i w:val="false"/>
          <w:iCs w:val="false"/>
        </w:rPr>
      </w:pPr>
      <w:bookmarkStart w:id="43" w:name="__RefHeading___Toc147054204"/>
      <w:bookmarkEnd w:id="43"/>
      <w:r>
        <w:rPr>
          <w:rFonts w:cs="Garamond" w:ascii="Garamond" w:hAnsi="Garamond"/>
          <w:i w:val="false"/>
          <w:iCs w:val="false"/>
        </w:rPr>
        <w:t>СЕКРЕТ СИРИУСА</w:t>
      </w:r>
    </w:p>
    <w:p>
      <w:pPr>
        <w:pStyle w:val="Style12"/>
        <w:spacing w:before="80" w:after="0"/>
        <w:ind w:firstLine="720"/>
        <w:jc w:val="both"/>
        <w:rPr>
          <w:rFonts w:ascii="Garamond" w:hAnsi="Garamond" w:cs="Garamond"/>
        </w:rPr>
      </w:pPr>
      <w:r>
        <w:rPr>
          <w:rFonts w:cs="Garamond" w:ascii="Garamond" w:hAnsi="Garamond"/>
        </w:rPr>
        <w:t>В 1976 году один американский ученый Роберт Темпл, интересовавшийся астрономией и древними цивилизациями, опубликовал удивительную книгу - "Тайна Сириуса". В ней множество подробных свидетельств того, что одно африканское племя догонов обладает исключительно широкими познаниями о солнечной системе Сириуса.</w:t>
      </w:r>
    </w:p>
    <w:p>
      <w:pPr>
        <w:pStyle w:val="Style12"/>
        <w:spacing w:before="80" w:after="0"/>
        <w:ind w:firstLine="720"/>
        <w:jc w:val="both"/>
        <w:rPr>
          <w:rFonts w:ascii="Garamond" w:hAnsi="Garamond" w:cs="Garamond"/>
        </w:rPr>
      </w:pPr>
      <w:r>
        <w:rPr>
          <w:rFonts w:cs="Garamond" w:ascii="Garamond" w:hAnsi="Garamond"/>
        </w:rPr>
        <w:t>Роберт Темпл начал свои исследования по следам доклада, опубликованного ранее двумя французскими антропологами - Марселем Гриолем и Жермен Дитерлен. Французы обнаружили, что четыре племени в Судане владеют знаниями о Сириусе. Они провели исследования в живущем в Мали (Западная Африка) племени догонов. В течение 1946-1950 годов они собирали информацию, беседуя с четырьмя жрецами племени о их священных религиозных традициях.-Эти традиции, по-видимому, основывались на мифе, который устно передавался от поколения к поколению.</w:t>
      </w:r>
    </w:p>
    <w:p>
      <w:pPr>
        <w:pStyle w:val="Style12"/>
        <w:spacing w:before="80" w:after="0"/>
        <w:ind w:firstLine="720"/>
        <w:jc w:val="both"/>
        <w:rPr>
          <w:rFonts w:ascii="Garamond" w:hAnsi="Garamond" w:cs="Garamond"/>
        </w:rPr>
      </w:pPr>
      <w:r>
        <w:rPr>
          <w:rFonts w:cs="Garamond" w:ascii="Garamond" w:hAnsi="Garamond"/>
        </w:rPr>
        <w:t>Каждые 60 лет племя догонов проводит церемонию, называющуюся Сигуи. В ходе этой церемонии изображается воссоздание мира богом Амма, сокрушение примитивного человека Ото, и в дальнейшем - дарование людям цивилизации сыном Амма - Номмо. День появления бога люди племени догонов назвали "днем рыбы", а сами боги считались существами-амфибиями.</w:t>
      </w:r>
    </w:p>
    <w:p>
      <w:pPr>
        <w:pStyle w:val="Style12"/>
        <w:spacing w:before="80" w:after="0"/>
        <w:ind w:firstLine="720"/>
        <w:jc w:val="both"/>
        <w:rPr>
          <w:rFonts w:ascii="Garamond" w:hAnsi="Garamond" w:cs="Garamond"/>
        </w:rPr>
      </w:pPr>
      <w:r>
        <w:rPr>
          <w:rFonts w:cs="Garamond" w:ascii="Garamond" w:hAnsi="Garamond"/>
        </w:rPr>
        <w:t>Согласно легенде племени догонов, эти боги пришли с планеты, вращающейся вокруг одной из трех звезд в системе Сириуса - Сириус В. Туземцы очень точно описывают 50-летний цикл обращения Сириуса В вокруг Сириуса А. Это особенно удивительно, потому что Сириус В- - это "белый карлик", самая малая видимая звезда во Вселенной. Она невидима невооруженным глазом, и ее трудно разглядеть даже с помощью хорошего телескопа. Если бы это сказание было просто мифом, то почему, спрашивается, туземцы из племени догонов не поклоняются Сириусу А, называемому "собачьей звездой", которая является одной из самых ярких звезд на небе?</w:t>
      </w:r>
    </w:p>
    <w:p>
      <w:pPr>
        <w:pStyle w:val="Style12"/>
        <w:spacing w:before="80" w:after="0"/>
        <w:ind w:firstLine="720"/>
        <w:jc w:val="both"/>
        <w:rPr>
          <w:rFonts w:ascii="Garamond" w:hAnsi="Garamond" w:cs="Garamond"/>
        </w:rPr>
      </w:pPr>
      <w:r>
        <w:rPr>
          <w:rFonts w:cs="Garamond" w:ascii="Garamond" w:hAnsi="Garamond"/>
        </w:rPr>
        <w:t>Роберт Темпл приводит неопровержимые доказательства того, что туземцы из племени догонов знают невидимую звезду Сириус В. Как они могли узнать о ее существовании? Некоторые маловеры считают, что им рассказывали об этом пришлые миссионеры, но, как указывает Темпл, эти миссионеры появились здесь за 100 лет до того, как в 1970 году Сириус В был впервые сфотографирован. Но астрономические познания племени догонов не ограничиваются одним Сириусом. Роберт Темпл отмечает, что туземцы знают, что Земля вращается вокруг своей оси и что она обращается вокруг Солнца за 365 дней, и в своем календаре делят этот цикл на 12 месяцев. Они знают о Луне, что она безводна и мертва. Им известно о существовании кольца вокруг Сатурна и о четырех самых больших спутниках Юпитера. Откуда у них такие познания? Темпл завершает свои исследования следующими словами: "В результате семь лет спустя, в 1974 году, я смог доказать, что информация, которой обладают туземцы племени догонов, очень древнего происхождения - ей больше 5 тысяч лет и ею располагали древние египтяне в додинастический период, то есть до 3200 года до РХ" (курсив мой. - А.Э.).</w:t>
      </w:r>
    </w:p>
    <w:p>
      <w:pPr>
        <w:pStyle w:val="Heading2"/>
        <w:spacing w:before="320" w:after="160"/>
        <w:ind w:firstLine="720"/>
        <w:rPr>
          <w:rFonts w:ascii="Garamond" w:hAnsi="Garamond" w:cs="Garamond"/>
          <w:i w:val="false"/>
          <w:i w:val="false"/>
          <w:iCs w:val="false"/>
        </w:rPr>
      </w:pPr>
      <w:bookmarkStart w:id="44" w:name="__RefHeading___Toc147054205"/>
      <w:bookmarkEnd w:id="44"/>
      <w:r>
        <w:rPr>
          <w:rFonts w:cs="Garamond" w:ascii="Garamond" w:hAnsi="Garamond"/>
          <w:i w:val="false"/>
          <w:iCs w:val="false"/>
        </w:rPr>
        <w:t>УРОКИ АСТРОНОМИИ</w:t>
      </w:r>
    </w:p>
    <w:p>
      <w:pPr>
        <w:pStyle w:val="Style12"/>
        <w:spacing w:before="80" w:after="0"/>
        <w:ind w:firstLine="720"/>
        <w:jc w:val="both"/>
        <w:rPr>
          <w:rFonts w:ascii="Garamond" w:hAnsi="Garamond" w:cs="Garamond"/>
        </w:rPr>
      </w:pPr>
      <w:r>
        <w:rPr>
          <w:rFonts w:cs="Garamond" w:ascii="Garamond" w:hAnsi="Garamond"/>
        </w:rPr>
        <w:t>Очень мало кто знает, что семь дней недели - от воскресенья до воскресенья - первоначально были названы по астрономическому принципу. Это может показаться забавным, но названия дней недели происходят от Птолемея (II век нашей веры) и его ошибочной теории о том, будто Солнце, Луна и пять планет вращаются вокруг Земли. Потому и дни недели были названы по имени, соответственно. Солнца (Sunday), Луны (Monday), Марса (Mardi), Меркурия (Mercredi), Юпитера (Jeudi), Венеры (Vendredy) и Сатурна (Saturday /Samedy). Хотя это и было основано на ошибочных представлениях, все же характерно, что наша повседневная жизнь так тесно связана с астрономией, ибо астрономия всегда была постоянным хобби, более того - даже манией человечества, начиная с самой ранней цивилизации - 6 тысяч лет назад.</w:t>
      </w:r>
    </w:p>
    <w:p>
      <w:pPr>
        <w:pStyle w:val="Style12"/>
        <w:spacing w:before="80" w:after="0"/>
        <w:ind w:firstLine="720"/>
        <w:jc w:val="both"/>
        <w:rPr>
          <w:rFonts w:ascii="Garamond" w:hAnsi="Garamond" w:cs="Garamond"/>
        </w:rPr>
      </w:pPr>
      <w:r>
        <w:rPr>
          <w:rFonts w:cs="Garamond" w:ascii="Garamond" w:hAnsi="Garamond"/>
        </w:rPr>
        <w:t>Поэтому нам также необходимо усвоить хотя бы самые начала астрономии, ибо это будет чрезвычайно важно для понимания того, что мы расскажем о богах. В этой главе я мимоходом упоминал о равноденствии, солнцестоянии, прецессии и архе-оастрономии. Что означают эти термины?</w:t>
      </w:r>
    </w:p>
    <w:p>
      <w:pPr>
        <w:pStyle w:val="Style12"/>
        <w:spacing w:before="80" w:after="0"/>
        <w:ind w:firstLine="720"/>
        <w:jc w:val="both"/>
        <w:rPr>
          <w:rFonts w:ascii="Garamond" w:hAnsi="Garamond" w:cs="Garamond"/>
        </w:rPr>
      </w:pPr>
      <w:r>
        <w:rPr>
          <w:rFonts w:cs="Garamond" w:ascii="Garamond" w:hAnsi="Garamond"/>
        </w:rPr>
        <w:t>Исходным моментом является вращение Земли вокруг собственной оси, что дает нам легко различимые фазы ночи и дня. Мы должны также усвоить, что земная ось наклонена к плоскости вращения земной орбиты вокруг Солнца (наклонение к эклиптике). Этим и вызвана смена четырех времен года. Люди ранних цивилизаций путем наблюдений в момент восхода и заката Солнца за линию горизонта установили четыре ключевые позиции. Это, во-первых, летнее и зимнее солнцестояние, когда Солнце, достигнув своего крайнего положения к северу и югу, как будто на мгновение задерживается, а затем поворачивается обратно; и, во-вторых, весеннее и осеннее равноденствие (когда время дня и ночи одинаковы) - те два положения в году, когда Солнце проходит над земным экватором.</w:t>
      </w:r>
    </w:p>
    <w:p>
      <w:pPr>
        <w:pStyle w:val="Style12"/>
        <w:spacing w:before="80" w:after="0"/>
        <w:ind w:firstLine="720"/>
        <w:jc w:val="both"/>
        <w:rPr>
          <w:rFonts w:ascii="Garamond" w:hAnsi="Garamond" w:cs="Garamond"/>
        </w:rPr>
      </w:pPr>
      <w:r>
        <w:rPr>
          <w:rFonts w:cs="Garamond" w:ascii="Garamond" w:hAnsi="Garamond"/>
        </w:rPr>
        <w:t>Кроме того, земная ось совершает колебательные движения, подобные движению оси волчка. Вообще говоря, обычно исходят из того, что земная ось ориентирована на точку небесного свода, расположенную над северным полюсом, и остается всегда фиксированной в этом положении. Но в действительности это не совсем так. Через очень длительные отрезки времени (приблизительно 25 920 лет) в результате движения земной оси точка ее пересечения с небесной сферой описывает полную окружность.</w:t>
      </w:r>
    </w:p>
    <w:p>
      <w:pPr>
        <w:pStyle w:val="Style12"/>
        <w:spacing w:before="80" w:after="0"/>
        <w:ind w:firstLine="720"/>
        <w:jc w:val="both"/>
        <w:rPr>
          <w:rFonts w:ascii="Garamond" w:hAnsi="Garamond" w:cs="Garamond"/>
        </w:rPr>
      </w:pPr>
      <w:r>
        <w:rPr>
          <w:rFonts w:cs="Garamond" w:ascii="Garamond" w:hAnsi="Garamond"/>
        </w:rPr>
        <w:t>Из-за таких движений земной оси начальные моменты четырех времен года - когда Земля проходит точки двух солнцестояний и двух равноденствий - с каждым годом наступает все раньше. Это явление, известное как "прецессия", накапливается на один месяц за каждые 2160 лет, и таким образом происходит почти незаметно. Однако важным следствием этого является изменение звездной карты в этих четырех календарных пунктах.</w:t>
      </w:r>
    </w:p>
    <w:p>
      <w:pPr>
        <w:pStyle w:val="Style12"/>
        <w:spacing w:before="80" w:after="0"/>
        <w:ind w:firstLine="720"/>
        <w:jc w:val="both"/>
        <w:rPr>
          <w:rFonts w:ascii="Garamond" w:hAnsi="Garamond" w:cs="Garamond"/>
        </w:rPr>
      </w:pPr>
      <w:r>
        <w:rPr>
          <w:rFonts w:cs="Garamond" w:ascii="Garamond" w:hAnsi="Garamond"/>
        </w:rPr>
        <w:t>Обычно прецессию измеряют в точке равноденствия - отсюда и полное астрономическое наименование этого явления - прецессия равноденствий. С самых древних времен описываемую земной осью на небесной сфере полную окружность в 360 градусов, соответствующую периоду в 25 920 лет, делили на 12 отрезков по 2160 лет, и каждый из этих отрезков был назван определенным знаком зодиака. Таким образом, мы можем использовать момент восхода солнца в день весеннего равноденствия для наблюдения и измерения перемещения Земли из сферы одного знака зодиака в другой. В настоящее время Земля находится в эре Рыбы и продвигается к зодиаку Водолея, а приблизительно через 13 тысяч лет наши потомки окажутся в эре Девы, и Земля будет приближаться к знаку зодиака Льва.</w:t>
      </w:r>
    </w:p>
    <w:p>
      <w:pPr>
        <w:pStyle w:val="Style12"/>
        <w:spacing w:before="80" w:after="0"/>
        <w:ind w:firstLine="720"/>
        <w:jc w:val="both"/>
        <w:rPr>
          <w:rFonts w:ascii="Garamond" w:hAnsi="Garamond" w:cs="Garamond"/>
        </w:rPr>
      </w:pPr>
      <w:r>
        <w:rPr>
          <w:rFonts w:cs="Garamond" w:ascii="Garamond" w:hAnsi="Garamond"/>
        </w:rPr>
        <w:t>В XIX веке астроном сэр Норман Локьер обратил внимание, что некоторые древние храмы неоднократно перестраивались с момента начала свого строительства (в особенности это касается Фив (Карнак) в Египте). Заинтересовавшись этим, Локьер начал составлять обширные досье по множеству перестроенных храмов и соборов. Его выводы, опубликованные в 1894 году в книге "Рассвет астрономии"*, вызвали бурю споров, ибо его теория не только предполагала, что древние люди обладали знанием в области астрономии, но и утверждала, что перестройка храмов может быть использована в качестве научного метода для определения времени их строительства. Как и s случае большинства революционных прорывов в науке, потребовалось значительная часть века, пока его теории получили широкое признание.</w:t>
      </w:r>
    </w:p>
    <w:p>
      <w:pPr>
        <w:pStyle w:val="Style12"/>
        <w:spacing w:before="80" w:after="0"/>
        <w:ind w:firstLine="720"/>
        <w:jc w:val="both"/>
        <w:rPr>
          <w:rFonts w:ascii="Garamond" w:hAnsi="Garamond" w:cs="Garamond"/>
        </w:rPr>
      </w:pPr>
      <w:r>
        <w:rPr>
          <w:rFonts w:cs="Garamond" w:ascii="Garamond" w:hAnsi="Garamond"/>
        </w:rPr>
        <w:t>(* Эта книга впервые была опубликована в 1996 году. Прим. ред.)</w:t>
      </w:r>
    </w:p>
    <w:p>
      <w:pPr>
        <w:pStyle w:val="Style12"/>
        <w:spacing w:before="80" w:after="0"/>
        <w:ind w:firstLine="720"/>
        <w:jc w:val="both"/>
        <w:rPr>
          <w:rFonts w:ascii="Garamond" w:hAnsi="Garamond" w:cs="Garamond"/>
        </w:rPr>
      </w:pPr>
      <w:r>
        <w:rPr>
          <w:rFonts w:cs="Garamond" w:ascii="Garamond" w:hAnsi="Garamond"/>
        </w:rPr>
      </w:r>
    </w:p>
    <w:p>
      <w:pPr>
        <w:pStyle w:val="Style12"/>
        <w:spacing w:before="80" w:after="0"/>
        <w:ind w:firstLine="720"/>
        <w:jc w:val="both"/>
        <w:rPr>
          <w:rFonts w:ascii="Garamond" w:hAnsi="Garamond" w:cs="Garamond"/>
        </w:rPr>
      </w:pPr>
      <w:r>
        <w:rPr>
          <w:rFonts w:cs="Garamond" w:ascii="Garamond" w:hAnsi="Garamond"/>
        </w:rPr>
        <w:t>В чем же состоит метод датировки храмов? Колебания земной оси не только вызывают прецессию равноденствий, но и влияют на наклон ори. Согласно расчетам Нормана Локьера, наклонение земной оси меняется на 1 градус каждые 7 тысяч лет. Дальнейшее уточнение исследований Локьера показало, что угол наклона земной оси к вертикали колеблется приблизительно от 21 до 24 градусов (обычно он равен приблизительно 23,5 градуса). Такие колебания можно сравнить с качкой корабля, но при слабом волнении, когда линия горизонта поднимается и опускается почти незаметно для глаза.</w:t>
      </w:r>
    </w:p>
    <w:p>
      <w:pPr>
        <w:pStyle w:val="Style12"/>
        <w:spacing w:before="80" w:after="0"/>
        <w:ind w:firstLine="720"/>
        <w:jc w:val="both"/>
        <w:rPr>
          <w:rFonts w:ascii="Garamond" w:hAnsi="Garamond" w:cs="Garamond"/>
        </w:rPr>
      </w:pPr>
      <w:r>
        <w:rPr>
          <w:rFonts w:cs="Garamond" w:ascii="Garamond" w:hAnsi="Garamond"/>
        </w:rPr>
        <w:t>Открытие Локьера дало нам возможность путем тщательного исследования перестройки древних храмов с большой степенью приближения установить датировку сооружения некоторых из них. Время строительства тех храмов, которые перестраивались, базируясь на моментах солнцестояния (и, следовательно, в зависимости от наклона земной оси), можно определить с помощью таблиц наклонения земной оси за несколько последних тысяч лет.</w:t>
      </w:r>
    </w:p>
    <w:p>
      <w:pPr>
        <w:pStyle w:val="Style12"/>
        <w:spacing w:before="80" w:after="0"/>
        <w:ind w:firstLine="720"/>
        <w:jc w:val="both"/>
        <w:rPr>
          <w:rFonts w:ascii="Garamond" w:hAnsi="Garamond" w:cs="Garamond"/>
        </w:rPr>
      </w:pPr>
      <w:r>
        <w:rPr>
          <w:rFonts w:cs="Garamond" w:ascii="Garamond" w:hAnsi="Garamond"/>
        </w:rPr>
        <w:t>В своей книге сэр Норман Локьер перечисляет ряд храмов со всеми видами устройств для наблюдений за небесными светилами. В качестве одного из примеров Солнечного храма, базирующегося на точках солнцестояния, он приводит Храм молитв о хороших урожаях - самое красивое и самое знаменитое здание в Пекине. Здесь у южного алтаря по традиции в день зимнего солнцестояния приносили главную жертву. В качестве примера храмов равноденствия он приводит храм Зевса в Баальбеке (Ливан), который во время строительства был ориентирован точно на ось восток-запад, храм Соломона в Иерусалиме и большую базилику Святого Петра в Ватикане (Рим).</w:t>
      </w:r>
    </w:p>
    <w:p>
      <w:pPr>
        <w:pStyle w:val="Style12"/>
        <w:spacing w:before="80" w:after="0"/>
        <w:ind w:firstLine="720"/>
        <w:jc w:val="both"/>
        <w:rPr>
          <w:rFonts w:ascii="Garamond" w:hAnsi="Garamond" w:cs="Garamond"/>
        </w:rPr>
      </w:pPr>
      <w:r>
        <w:rPr>
          <w:rFonts w:cs="Garamond" w:ascii="Garamond" w:hAnsi="Garamond"/>
        </w:rPr>
        <w:t>Открытия Локьера послужили основой для создания новой науки - археоаоврономии, при помощи которой можно устанавливать даты сооружения каменных храмов в тех случаях, когда это невозможно сделать радиоуглеродным методом. Очевидно, что эта отрасль науки существует лишь при том условии, что мы признаем наличие у древних цивилизаций астрономических познаний.</w:t>
      </w:r>
    </w:p>
    <w:p>
      <w:pPr>
        <w:pStyle w:val="Heading2"/>
        <w:spacing w:before="320" w:after="160"/>
        <w:ind w:firstLine="720"/>
        <w:rPr>
          <w:rFonts w:ascii="Garamond" w:hAnsi="Garamond" w:cs="Garamond"/>
          <w:i w:val="false"/>
          <w:i w:val="false"/>
          <w:iCs w:val="false"/>
        </w:rPr>
      </w:pPr>
      <w:bookmarkStart w:id="45" w:name="__RefHeading___Toc147054206"/>
      <w:bookmarkEnd w:id="45"/>
      <w:r>
        <w:rPr>
          <w:rFonts w:cs="Garamond" w:ascii="Garamond" w:hAnsi="Garamond"/>
          <w:i w:val="false"/>
          <w:iCs w:val="false"/>
        </w:rPr>
        <w:t>НЕВОЗМОЖНАЯ НАУКА</w:t>
      </w:r>
    </w:p>
    <w:p>
      <w:pPr>
        <w:pStyle w:val="Style12"/>
        <w:spacing w:before="80" w:after="0"/>
        <w:ind w:firstLine="720"/>
        <w:jc w:val="both"/>
        <w:rPr>
          <w:rFonts w:ascii="Garamond" w:hAnsi="Garamond" w:cs="Garamond"/>
        </w:rPr>
      </w:pPr>
      <w:r>
        <w:rPr>
          <w:rFonts w:cs="Garamond" w:ascii="Garamond" w:hAnsi="Garamond"/>
        </w:rPr>
        <w:t>Что-то есть не совсем правильное в усвоенных нами знаниях по истории человечества. Общепринятое представление о том, что древние народы были отсталыми, рассыпается по мере того, как мы все больше узнаем о них. Ученые уже не могут более отрицать того, что древние цивилизации - такие, как Шумеры, Египтяне, Китайцы и Майя, - обладали необычайно широкими знаниями в области астрономии. Как было сказано выше, на этой основе была создана совершенно новая отрасль науки - археоастрономия.</w:t>
      </w:r>
    </w:p>
    <w:p>
      <w:pPr>
        <w:pStyle w:val="Style12"/>
        <w:spacing w:before="80" w:after="0"/>
        <w:ind w:firstLine="720"/>
        <w:jc w:val="both"/>
        <w:rPr>
          <w:rFonts w:ascii="Garamond" w:hAnsi="Garamond" w:cs="Garamond"/>
        </w:rPr>
      </w:pPr>
      <w:r>
        <w:rPr>
          <w:rFonts w:cs="Garamond" w:ascii="Garamond" w:hAnsi="Garamond"/>
        </w:rPr>
        <w:t>Самым поразительным кажется то, что нашим древним предкам был известен прецессионный цикл в 25 920 лет. В последующей главе мы покажем, что прецессионный переход от зодиака Тельца к Овену был широко известен более четырех тысяч лет назад. Пока же отметим, что во II веке до РХ Гиппарх писал о "смещении знака солнцестояния и равноденствия" - что явно относится к циклу прецессии. Откуда Гиппарх мог получить эти сведения? В своих трудах он ссылается на многих учителей, в том числе на "вавилонских астрономов из Эрека, Борсиппы и Вавилона". Мы знаем теперь, что древние вавилоняне, так называемые халдеи, действительно были очень сильны в астрономии, но и они, в свою очередь, черпали свои знания у какой-то более ранней цивилизации.</w:t>
      </w:r>
    </w:p>
    <w:p>
      <w:pPr>
        <w:pStyle w:val="Style12"/>
        <w:spacing w:before="80" w:after="0"/>
        <w:ind w:firstLine="720"/>
        <w:jc w:val="both"/>
        <w:rPr>
          <w:rFonts w:ascii="Garamond" w:hAnsi="Garamond" w:cs="Garamond"/>
        </w:rPr>
      </w:pPr>
      <w:r>
        <w:rPr>
          <w:rFonts w:cs="Garamond" w:ascii="Garamond" w:hAnsi="Garamond"/>
        </w:rPr>
        <w:t>Астрономия зародилась в самой первой цивилизации - в Шумере, и там же-в Шумере - двенадцать сфер зодиака были обозначены соответствующими знаками. Похоже на то, что эта изначальная астрономия появилась в завершенной форме сразу же, в самом начале шумерской цивилизации, 6 тысяч лет назад. Но вместо того чтобы прогрессировать, уровень астрономических знаний снижался. Исследования показали, что вавилоняне - наследники шумеров в Месопотамии, пользовались эфемеридами (таблицами планетарных движений), которые были менее точны, чем у шумеров.</w:t>
      </w:r>
    </w:p>
    <w:p>
      <w:pPr>
        <w:pStyle w:val="Style12"/>
        <w:spacing w:before="80" w:after="0"/>
        <w:ind w:firstLine="720"/>
        <w:jc w:val="both"/>
        <w:rPr>
          <w:rFonts w:ascii="Garamond" w:hAnsi="Garamond" w:cs="Garamond"/>
        </w:rPr>
      </w:pPr>
      <w:r>
        <w:rPr>
          <w:rFonts w:cs="Garamond" w:ascii="Garamond" w:hAnsi="Garamond"/>
        </w:rPr>
        <w:t>Впоследствии, в темных недрах истории, эти знания переживали дальнейший упадок - и до такой степени, что две тысячи лет спустя после падения Шумера в Греции, а затем и в Риме странным образом возникла идея о плоской Земле, находящейся в центре Вселенной. Создается впечатление, будто кто-то разыгрывал людей, но это было совсем не смешно, так как новый уровень невежества господствовал в мышлении людей около двух тысяч лет.</w:t>
      </w:r>
    </w:p>
    <w:p>
      <w:pPr>
        <w:pStyle w:val="Style12"/>
        <w:spacing w:before="80" w:after="0"/>
        <w:ind w:firstLine="720"/>
        <w:jc w:val="both"/>
        <w:rPr>
          <w:rFonts w:ascii="Garamond" w:hAnsi="Garamond" w:cs="Garamond"/>
        </w:rPr>
      </w:pPr>
      <w:r>
        <w:rPr>
          <w:rFonts w:cs="Garamond" w:ascii="Garamond" w:hAnsi="Garamond"/>
        </w:rPr>
        <w:t>Когда Коперник поместил Солнце в центр Солнечной системы, это казалось тогда революционным поворотом. Но Коперник был не первым, кто нарисовал подлинную картину мира - он лишь открыл заново то, что было уже известно в древности. Вполне возможно, что Коперник почерпнул свои знания непосредственно из древних источников, поскольку, без сомнения, крупицы древних знаний сохранились, будучи загнаны в подполье - в тайные религиозные традиции. Так, например, в иудейской религиозно-мистической книге, Каббале, в ее основной части, относящейся к XIII веку, Захар, вполне ясно говорится, что Земля вращается вокруг собственной оси: "Вся Земля вращается, поворачиваясь как шар. Когда одна ее сторона внизу - другая вверху. Когда для одной стороны свет, для другой - тьма. Когда на одной стороне день, на другой - ночь".</w:t>
      </w:r>
    </w:p>
    <w:p>
      <w:pPr>
        <w:pStyle w:val="Style12"/>
        <w:spacing w:before="80" w:after="0"/>
        <w:ind w:firstLine="720"/>
        <w:jc w:val="both"/>
        <w:rPr>
          <w:rFonts w:ascii="Garamond" w:hAnsi="Garamond" w:cs="Garamond"/>
        </w:rPr>
      </w:pPr>
      <w:r>
        <w:rPr>
          <w:rFonts w:cs="Garamond" w:ascii="Garamond" w:hAnsi="Garamond"/>
        </w:rPr>
        <w:t>Источником для Захара были труды Рабби Хамнуна, жившего в III веке.</w:t>
      </w:r>
    </w:p>
    <w:p>
      <w:pPr>
        <w:pStyle w:val="Style12"/>
        <w:spacing w:before="80" w:after="0"/>
        <w:ind w:firstLine="720"/>
        <w:jc w:val="both"/>
        <w:rPr>
          <w:rFonts w:ascii="Garamond" w:hAnsi="Garamond" w:cs="Garamond"/>
        </w:rPr>
      </w:pPr>
      <w:r>
        <w:rPr>
          <w:rFonts w:cs="Garamond" w:ascii="Garamond" w:hAnsi="Garamond"/>
        </w:rPr>
        <w:t>В другом древнем повествовании - индийской поэме "Вишну Пурана" - повторялись мотивы древней традиции о том, что "Солнце всегда находится на одном и том же месте", а в поэме "Сурья Сиддханта" Земля описывается как "шар в пространстве".</w:t>
      </w:r>
    </w:p>
    <w:p>
      <w:pPr>
        <w:pStyle w:val="Style12"/>
        <w:spacing w:before="80" w:after="0"/>
        <w:ind w:firstLine="720"/>
        <w:jc w:val="both"/>
        <w:rPr>
          <w:rFonts w:ascii="Garamond" w:hAnsi="Garamond" w:cs="Garamond"/>
        </w:rPr>
      </w:pPr>
      <w:r>
        <w:rPr>
          <w:rFonts w:cs="Garamond" w:ascii="Garamond" w:hAnsi="Garamond"/>
        </w:rPr>
        <w:t>В VI веке до РХ Пифагор учил своих учеников, что Земля - это шар. В V веке до РХ ионийский философ Анаксагор объяснял, что во время солнечного затмения Луна заслоняет Солнце, а во время лунного затмения на Луну падает тень Земли. В III веке до РХ Аристарх Самосский пришел к заключению, что Земля вращается вокруг Солнца, а географ Эратосфен, используя геометрию и астрономические знания, высчитал окружность Земли с погрешностью в 200 миль по сравнению с современными оценками. В Китае во II веке нашей эры Чан Хен уподоблял Землю "яйцу" и пояснял, что ее ось направлена в сторону Полярной звезды. И перечень таких примеров можно продолжать без конца.</w:t>
      </w:r>
    </w:p>
    <w:p>
      <w:pPr>
        <w:pStyle w:val="Style12"/>
        <w:spacing w:before="80" w:after="0"/>
        <w:ind w:firstLine="720"/>
        <w:jc w:val="both"/>
        <w:rPr>
          <w:rFonts w:ascii="Garamond" w:hAnsi="Garamond" w:cs="Garamond"/>
        </w:rPr>
      </w:pPr>
      <w:r>
        <w:rPr>
          <w:rFonts w:cs="Garamond" w:ascii="Garamond" w:hAnsi="Garamond"/>
        </w:rPr>
        <w:t>Эти поразительные примеры древних знаний, разумеется, старательно заметали под ковер, потому что признание их неизбежно подняло бы вопрос о том, каким образом эти народы приобрели эти знания, и прежде всего - как шумеры могли получить такие совершенные познания в области астрономии, притом что в этот период не было никаких свидетельств интеллектуального развития.</w:t>
      </w:r>
    </w:p>
    <w:p>
      <w:pPr>
        <w:pStyle w:val="Style12"/>
        <w:spacing w:before="80" w:after="0"/>
        <w:ind w:firstLine="720"/>
        <w:jc w:val="both"/>
        <w:rPr>
          <w:rFonts w:ascii="Garamond" w:hAnsi="Garamond" w:cs="Garamond"/>
        </w:rPr>
      </w:pPr>
      <w:r>
        <w:rPr>
          <w:rFonts w:cs="Garamond" w:ascii="Garamond" w:hAnsi="Garamond"/>
        </w:rPr>
        <w:t>Загадка происхождения астрономии в Шумере порождает целый ряд других вопросов: кто смог снять карты Антарктики до того, как она покрылась слоем льда? Кто сконструировал удивительную вычислительную машину с острова Антикифера? Кто заложил храм в Тиауанако примерно в 4050 году до РХ? Кто обладал достаточными знаниями для того, чтобы выбрать уникальное местоположение Стоунхенджа для строительства обсерватории примерно в 3000 году до РХ? Кто рассчитывал астрономические характеристики Мачу-Пикчу приблизительно в 2300-2100 годы до РХ? Вот лишь некоторые из множества вопросов, на которые не может ответить ортодоксальная наука.</w:t>
      </w:r>
    </w:p>
    <w:p>
      <w:pPr>
        <w:pStyle w:val="Style12"/>
        <w:spacing w:before="80" w:after="0"/>
        <w:ind w:firstLine="720"/>
        <w:jc w:val="both"/>
        <w:rPr>
          <w:rFonts w:ascii="Garamond" w:hAnsi="Garamond" w:cs="Garamond"/>
        </w:rPr>
      </w:pPr>
      <w:r>
        <w:rPr>
          <w:rFonts w:cs="Garamond" w:ascii="Garamond" w:hAnsi="Garamond"/>
        </w:rPr>
        <w:t>Но вопрос "почему?" - пожалуй, еще более интригующий, чем вопрос "кто?". Почему, например, шумеры и почти все иные древние культуры были так одержимы календарем, который должен был точно описывать движение Земли? У шумеров явно не было необходимости овладевать астрономическими познаниями столь высокого уровня для выполнения сельскохозяйственных работ. И напротив, стремление шумеров начинать новый год точно в день весеннего равноденствия регламентировалось религией.</w:t>
      </w:r>
    </w:p>
    <w:p>
      <w:pPr>
        <w:pStyle w:val="Style12"/>
        <w:spacing w:before="80" w:after="0"/>
        <w:ind w:firstLine="720"/>
        <w:jc w:val="both"/>
        <w:rPr>
          <w:rFonts w:ascii="Garamond" w:hAnsi="Garamond" w:cs="Garamond"/>
        </w:rPr>
      </w:pPr>
      <w:r>
        <w:rPr>
          <w:rFonts w:cs="Garamond" w:ascii="Garamond" w:hAnsi="Garamond"/>
        </w:rPr>
        <w:t>Наше исследование "невозможного" и наши поиски сильных мотиваций возвращают нас обратно к тому, о чем нам говорят все древние цивилизации: что все они управлялись расой "богов", обладавших развитой технической культурой. Шумеры называли этих "богов" по именам - например Ану, Энлиль, Энки. Египтяне называли их - Исида, Осирис, Гор. Вавилоняне отдавали предпочтение одному богу - Мардуку. Евреи должны были поклоняться единственному богу - Яхве. Древние народы Америки почитали богов по имени Кецалькоатль или Ви-ракоча. И во всех этих странах существовали так называемые мифы о том, как боги создали людей и даровали им цивилизацию и науку. В последующих главах мы покажем, что именно в этих богах из плоти и крови и заключалась главная причина того, почему, древние люди были так одержимы астрономией.</w:t>
      </w:r>
    </w:p>
    <w:p>
      <w:pPr>
        <w:pStyle w:val="Heading2"/>
        <w:spacing w:before="320" w:after="160"/>
        <w:ind w:firstLine="720"/>
        <w:rPr>
          <w:rFonts w:ascii="Garamond" w:hAnsi="Garamond" w:cs="Garamond"/>
          <w:i w:val="false"/>
          <w:i w:val="false"/>
          <w:iCs w:val="false"/>
        </w:rPr>
      </w:pPr>
      <w:bookmarkStart w:id="46" w:name="__RefHeading___Toc147054207"/>
      <w:bookmarkEnd w:id="46"/>
      <w:r>
        <w:rPr>
          <w:rFonts w:cs="Garamond" w:ascii="Garamond" w:hAnsi="Garamond"/>
          <w:i w:val="false"/>
          <w:iCs w:val="false"/>
        </w:rPr>
        <w:t>ВЫВОДЫ ИЗ ГЛАВЫ ПЯТОЙ</w:t>
      </w:r>
    </w:p>
    <w:p>
      <w:pPr>
        <w:pStyle w:val="Style12"/>
        <w:numPr>
          <w:ilvl w:val="0"/>
          <w:numId w:val="7"/>
        </w:numPr>
        <w:spacing w:before="80" w:after="0"/>
        <w:jc w:val="both"/>
        <w:rPr>
          <w:rFonts w:ascii="Garamond" w:hAnsi="Garamond" w:cs="Garamond"/>
        </w:rPr>
      </w:pPr>
      <w:r>
        <w:rPr>
          <w:rFonts w:cs="Garamond" w:ascii="Garamond" w:hAnsi="Garamond"/>
        </w:rPr>
        <w:t>Составить карты Пири Рейса можно было, только используя самую передовую технику - аэрофотосъемки и сферическую тригонометрию. Либо эти карты были сняты до того, как образовался Антарктический ледник 6 тысяч лет назад, либо же использовались методы сейсмической разведки.</w:t>
      </w:r>
    </w:p>
    <w:p>
      <w:pPr>
        <w:pStyle w:val="Style12"/>
        <w:numPr>
          <w:ilvl w:val="0"/>
          <w:numId w:val="7"/>
        </w:numPr>
        <w:spacing w:before="80" w:after="0"/>
        <w:jc w:val="both"/>
        <w:rPr>
          <w:rFonts w:ascii="Garamond" w:hAnsi="Garamond" w:cs="Garamond"/>
        </w:rPr>
      </w:pPr>
      <w:r>
        <w:rPr>
          <w:rFonts w:cs="Garamond" w:ascii="Garamond" w:hAnsi="Garamond"/>
        </w:rPr>
        <w:t>Традиционная историческая наука не в состоянии объяснить поразительно обширные знания майя, ольмеков, племени догонов и строителей Мачу-Пикчу, Тиауанако и Стоунхенджа.</w:t>
      </w:r>
    </w:p>
    <w:p>
      <w:pPr>
        <w:pStyle w:val="Style12"/>
        <w:numPr>
          <w:ilvl w:val="0"/>
          <w:numId w:val="7"/>
        </w:numPr>
        <w:spacing w:before="80" w:after="0"/>
        <w:jc w:val="both"/>
        <w:rPr>
          <w:rFonts w:ascii="Garamond" w:hAnsi="Garamond" w:cs="Garamond"/>
        </w:rPr>
      </w:pPr>
      <w:r>
        <w:rPr>
          <w:rFonts w:cs="Garamond" w:ascii="Garamond" w:hAnsi="Garamond"/>
        </w:rPr>
        <w:t>Все древние цивилизации были одержимы астрономией и наблюдениями за движениями Земли в пространстве - и это явно не было связано с нуждами сельского хозяйства.</w:t>
      </w:r>
      <w:r>
        <w:br w:type="page"/>
      </w:r>
    </w:p>
    <w:p>
      <w:pPr>
        <w:pStyle w:val="Heading1"/>
        <w:spacing w:before="640" w:after="320"/>
        <w:ind w:firstLine="720"/>
        <w:jc w:val="both"/>
        <w:rPr>
          <w:rFonts w:ascii="Garamond" w:hAnsi="Garamond" w:cs="Garamond"/>
        </w:rPr>
      </w:pPr>
      <w:bookmarkStart w:id="47" w:name="__RefHeading___Toc147054208"/>
      <w:bookmarkEnd w:id="47"/>
      <w:r>
        <w:rPr>
          <w:rFonts w:cs="Garamond" w:ascii="Garamond" w:hAnsi="Garamond"/>
        </w:rPr>
        <w:t>ГЛАВА 6. ЦИВИЛИЗАЦИЯ - ДАР БОГОВ. ТАЙНА ШУМЕРА.</w:t>
      </w:r>
    </w:p>
    <w:p>
      <w:pPr>
        <w:pStyle w:val="Style12"/>
        <w:spacing w:before="80" w:after="0"/>
        <w:ind w:firstLine="720"/>
        <w:jc w:val="both"/>
        <w:rPr>
          <w:rFonts w:ascii="Garamond" w:hAnsi="Garamond" w:cs="Garamond"/>
        </w:rPr>
      </w:pPr>
      <w:r>
        <w:rPr>
          <w:rFonts w:cs="Garamond" w:ascii="Garamond" w:hAnsi="Garamond"/>
        </w:rPr>
        <w:t>Шесть тысяч лет назад Homo sapiens претерпел невероятную метаморфозу. Охотники и земледельцы внезапна превратились в городских жителей, и всего через несколько сотен лет они уже овладели познаниями в математике, астрономии и металлургии!</w:t>
      </w:r>
    </w:p>
    <w:p>
      <w:pPr>
        <w:pStyle w:val="Style12"/>
        <w:spacing w:before="80" w:after="0"/>
        <w:ind w:firstLine="720"/>
        <w:jc w:val="both"/>
        <w:rPr>
          <w:rFonts w:ascii="Garamond" w:hAnsi="Garamond" w:cs="Garamond"/>
        </w:rPr>
      </w:pPr>
      <w:r>
        <w:rPr>
          <w:rFonts w:cs="Garamond" w:ascii="Garamond" w:hAnsi="Garamond"/>
        </w:rPr>
        <w:t>Первые города внезапно возникли в древней Месопотамии, на плодородной равнине, лежащей между реками Тигром и Евфратом, где ныне находится государство Ирак. Эта цивилизация называлась шумерской - именно там "зародилась письменность и впервые появилось колесо", и с самого начала эта цивилизация была поразительно похожа на нашу сегодняшнюю цивилизацию и культуру.</w:t>
      </w:r>
    </w:p>
    <w:p>
      <w:pPr>
        <w:pStyle w:val="Style12"/>
        <w:spacing w:before="80" w:after="0"/>
        <w:ind w:firstLine="720"/>
        <w:jc w:val="both"/>
        <w:rPr>
          <w:rFonts w:ascii="Garamond" w:hAnsi="Garamond" w:cs="Garamond"/>
        </w:rPr>
      </w:pPr>
      <w:r>
        <w:rPr>
          <w:rFonts w:cs="Garamond" w:ascii="Garamond" w:hAnsi="Garamond"/>
        </w:rPr>
        <w:t>Весьма уважаемый научный журнал "Нэшнл джиографик" открыто признает приоритет шумеров и наследство, которое они оставили нам: "Там, в древнем Шумере... в таких городах, как Ур, Лагаш, Эриду и Ниппур, процветала городская жизнь и грамотность. Шумеры очень рано стали пользоваться повозками на колесах и были одними из первых металлургов - они делали из металлов различные сплавы, извлекали серебро из руды, отливали из бронзы сложные изделия. Шумеры же первыми изобрели письменность".</w:t>
      </w:r>
    </w:p>
    <w:p>
      <w:pPr>
        <w:pStyle w:val="Style12"/>
        <w:spacing w:before="80" w:after="0"/>
        <w:ind w:firstLine="720"/>
        <w:jc w:val="both"/>
        <w:rPr>
          <w:rFonts w:ascii="Garamond" w:hAnsi="Garamond" w:cs="Garamond"/>
        </w:rPr>
      </w:pPr>
      <w:r>
        <w:rPr>
          <w:rFonts w:cs="Garamond" w:ascii="Garamond" w:hAnsi="Garamond"/>
        </w:rPr>
        <w:t>Далее в " Нэшнл джиографик " говорится: "...Шумеры оставили после себя огромное наследство... Они создали первое известное нам общество, в котором люди умели читать и писать... Во всех областях - в законодательстве и социальном реформировании, в литературе и архитектуре, в организации торговли и в технике - достижения городов Шумера были первыми, о которых мы что либо знаем".</w:t>
      </w:r>
    </w:p>
    <w:p>
      <w:pPr>
        <w:pStyle w:val="Style12"/>
        <w:spacing w:before="80" w:after="0"/>
        <w:ind w:firstLine="720"/>
        <w:jc w:val="both"/>
        <w:rPr>
          <w:rFonts w:ascii="Garamond" w:hAnsi="Garamond" w:cs="Garamond"/>
        </w:rPr>
      </w:pPr>
      <w:r>
        <w:rPr>
          <w:rFonts w:cs="Garamond" w:ascii="Garamond" w:hAnsi="Garamond"/>
        </w:rPr>
        <w:t>Во всех исследованиях о Шумере подчеркивается, что такой высокий уровень культуры и техники был достигнут за чрезвычайно короткий срок. Один из авторов уподобляет это "внезапно вспыхнувшему пламени", а Джозеф Кэмпбелл красноречиво описывает это следующим образом: "С ошеломительной внезапностью... в Шумере - этом маленьком илистом садике... вдруг возник целый синдром, образовавший зародыш высокой мировой цивилизации".</w:t>
      </w:r>
    </w:p>
    <w:p>
      <w:pPr>
        <w:pStyle w:val="Style12"/>
        <w:spacing w:before="80" w:after="0"/>
        <w:ind w:firstLine="720"/>
        <w:jc w:val="both"/>
        <w:rPr>
          <w:rFonts w:ascii="Garamond" w:hAnsi="Garamond" w:cs="Garamond"/>
        </w:rPr>
      </w:pPr>
      <w:r>
        <w:rPr>
          <w:rFonts w:cs="Garamond" w:ascii="Garamond" w:hAnsi="Garamond"/>
        </w:rPr>
        <w:t>Отчего же в таком случае общественное мнение так мало осведомлено о шумерах? Возможно, причина заключается в том, что для канонической науки остается полной тайной сам источник этой цивилизации. В книгах по истории авторы лишь упоминают о появлении шумеров, не говоря об их происхождении, как будто бы дальнейших разъяснений и не требуется. Такой тактики придерживается и весьма уважаемый "Хронологический атлас мировой истории ", - он настолько стесняется признать наше невежество, что вообще не упоминает о шумерах (о самой мощной цивилизации тогдашнего мира!) и вместо того рассказывает о непонятном "появлении" какой-то неведомой первой "ме-сопотамской" цивилизации. Эта тайна была раскрыта в одной из публикаций Национального географического общества, в которой говорилось: "Много уже написано о том, откуда появился шумерский народ, но до сих пор никто этого так и не знает".</w:t>
      </w:r>
    </w:p>
    <w:p>
      <w:pPr>
        <w:pStyle w:val="Style12"/>
        <w:spacing w:before="80" w:after="0"/>
        <w:ind w:firstLine="720"/>
        <w:jc w:val="both"/>
        <w:rPr>
          <w:rFonts w:ascii="Garamond" w:hAnsi="Garamond" w:cs="Garamond"/>
        </w:rPr>
      </w:pPr>
      <w:r>
        <w:rPr>
          <w:rFonts w:cs="Garamond" w:ascii="Garamond" w:hAnsi="Garamond"/>
        </w:rPr>
        <w:t>Однако было немало попыток объяснить происхождение шумеров как эволюцию существовавших прежде в Месопотамии культур. В этих трудах акцент делается на произведения гончарного ремесла, и доказывается, что шумерский народ жил в этом регионе уже тысячи лет. Но авторы таких работ мало что могут сказать о том, почему вдруг людям Шумера потребовалось жить в больших организованных городах. Самые лучшие объяснения этого оказываются гуманными и беспомощными: "Более сложные общества возникают в силу развития организации, необходимой для управления многочисленным населением, живущим за счет равнинных сельскохозяйственных систем".</w:t>
      </w:r>
    </w:p>
    <w:p>
      <w:pPr>
        <w:pStyle w:val="Style12"/>
        <w:spacing w:before="80" w:after="0"/>
        <w:ind w:firstLine="720"/>
        <w:jc w:val="both"/>
        <w:rPr>
          <w:rFonts w:ascii="Garamond" w:hAnsi="Garamond" w:cs="Garamond"/>
        </w:rPr>
      </w:pPr>
      <w:r>
        <w:rPr>
          <w:rFonts w:cs="Garamond" w:ascii="Garamond" w:hAnsi="Garamond"/>
        </w:rPr>
        <w:t>Такие объяснения столь же надуманны, как и теории о внезапной эволюции человека. Подобно тому, как ахиллесовой пятой аргументов эволюционистов является человеческий мозг, так ахиллесовой пятой историков является шумерская техника. В стремлении описать культурное развитие как постепенный, гладкий процесс, ученые игнорируют поразительное совершенство шумерской металлургии, математики и астрономии (наряду с прочим) - наук, которые сразу возникли в продвинутых формах с самого зарождения их цивилизации. Поскольку это касается происхождения всех этих знаний, то, видимо, только сами шумеры могут открыть эту тайну, которая так смущает ученых. А сами шумеры относили свои успехи и даже само свое происхождение на счет богов из плоти и крови.</w:t>
      </w:r>
    </w:p>
    <w:p>
      <w:pPr>
        <w:pStyle w:val="Style12"/>
        <w:spacing w:before="80" w:after="0"/>
        <w:ind w:firstLine="720"/>
        <w:jc w:val="both"/>
        <w:rPr>
          <w:rFonts w:ascii="Garamond" w:hAnsi="Garamond" w:cs="Garamond"/>
        </w:rPr>
      </w:pPr>
      <w:r>
        <w:rPr>
          <w:rFonts w:cs="Garamond" w:ascii="Garamond" w:hAnsi="Garamond"/>
        </w:rPr>
        <w:t>Неудивительно, что в учебниках о происхождении Шумера говорится так туманно. Согласно нормам современной науки, любые упоминания о богах следует отнести в разряд мифологии. Ясно, почему, имея э-у&gt; единственное и неудобное для них объяснение происхождения первой цивилизации, авторы этих книг теряют дар слова.</w:t>
      </w:r>
    </w:p>
    <w:p>
      <w:pPr>
        <w:pStyle w:val="Style12"/>
        <w:spacing w:before="80" w:after="0"/>
        <w:ind w:firstLine="720"/>
        <w:jc w:val="both"/>
        <w:rPr>
          <w:rFonts w:ascii="Garamond" w:hAnsi="Garamond" w:cs="Garamond"/>
        </w:rPr>
      </w:pPr>
      <w:r>
        <w:rPr>
          <w:rFonts w:cs="Garamond" w:ascii="Garamond" w:hAnsi="Garamond"/>
        </w:rPr>
        <w:t>Этой главой, в которой рассказывается о тайне Шумера, можно завершить наш обзор тайн неба и Земли и перейти к объяснению этих тайн. На поверхностном уровне Шумер является для ученых источником еще одной неразрешенной загадкой, но при более глубоком изучении выясняется, что именно здесь лежит ключ к многим тайнам и аномалиям современного мира. Эта глава повествует о шумерах и о богах.</w:t>
      </w:r>
    </w:p>
    <w:p>
      <w:pPr>
        <w:pStyle w:val="Heading2"/>
        <w:spacing w:before="320" w:after="160"/>
        <w:ind w:firstLine="720"/>
        <w:rPr>
          <w:rFonts w:ascii="Garamond" w:hAnsi="Garamond" w:cs="Garamond"/>
          <w:i w:val="false"/>
          <w:i w:val="false"/>
          <w:iCs w:val="false"/>
        </w:rPr>
      </w:pPr>
      <w:bookmarkStart w:id="48" w:name="__RefHeading___Toc147054209"/>
      <w:bookmarkEnd w:id="48"/>
      <w:r>
        <w:rPr>
          <w:rFonts w:cs="Garamond" w:ascii="Garamond" w:hAnsi="Garamond"/>
          <w:i w:val="false"/>
          <w:iCs w:val="false"/>
        </w:rPr>
        <w:t>ПЕРВАЯ ЦИВИЛИЗАЦИЯ</w:t>
      </w:r>
    </w:p>
    <w:p>
      <w:pPr>
        <w:pStyle w:val="Style12"/>
        <w:spacing w:before="80" w:after="0"/>
        <w:ind w:firstLine="720"/>
        <w:jc w:val="both"/>
        <w:rPr>
          <w:rFonts w:ascii="Garamond" w:hAnsi="Garamond" w:cs="Garamond"/>
        </w:rPr>
      </w:pPr>
      <w:r>
        <w:rPr>
          <w:rFonts w:cs="Garamond" w:ascii="Garamond" w:hAnsi="Garamond"/>
        </w:rPr>
        <w:t>Шумер был первой из трех "великих" цивилизаций древности. Все они зародились в плодородных долинах крупнейших рек. Шумер возник на равнине между реками Тигром и Евфратом, а другие цивилизации - одна в долине Нила (около 3100 года до РХ), другая - в долине Инда (примерно в 2800 году до РХ). Несомненно, эти две последние цивилизации испытали на себе сильное влияние Шумера, поскольку шумеры были опытными путешественниками и исследователями. Нет нужды доказывать, что ранние цивилизации на Земле представляли собой ответвления первой - шумерской цивилизации, имеются свидетельства, что это именно так.</w:t>
      </w:r>
    </w:p>
    <w:p>
      <w:pPr>
        <w:pStyle w:val="Style12"/>
        <w:spacing w:before="80" w:after="0"/>
        <w:ind w:firstLine="720"/>
        <w:jc w:val="both"/>
        <w:rPr>
          <w:rFonts w:ascii="Garamond" w:hAnsi="Garamond" w:cs="Garamond"/>
        </w:rPr>
      </w:pPr>
      <w:r>
        <w:rPr>
          <w:rFonts w:cs="Garamond" w:ascii="Garamond" w:hAnsi="Garamond"/>
        </w:rPr>
        <w:t>Открытие древнего Шумера - волнующая история, начавшаяся в XIX веке. Это был период плодотворных археологических раскопок на Ближнем Востоке. От первых городов на когда-то плодородных землях древней Месопотамии остались лишь груды развалин. Тем, у кого были время и деньги на путешествия, было достаточно углубиться на десять футов в землю, и слава была им обеспечена - нужно было только знать, где копать. Идя по следам библейских сказаний, отчетов путешественников - предшественников и местного фольклора, такие археологи, как сэр Остин Генри Лайярд, англичанин, уроженец Парижа, обрели славу и состояние.</w:t>
      </w:r>
    </w:p>
    <w:p>
      <w:pPr>
        <w:pStyle w:val="Style12"/>
        <w:spacing w:before="80" w:after="0"/>
        <w:ind w:firstLine="720"/>
        <w:jc w:val="both"/>
        <w:rPr>
          <w:rFonts w:ascii="Garamond" w:hAnsi="Garamond" w:cs="Garamond"/>
        </w:rPr>
      </w:pPr>
      <w:r>
        <w:rPr>
          <w:rFonts w:cs="Garamond" w:ascii="Garamond" w:hAnsi="Garamond"/>
        </w:rPr>
        <w:t>Первое важное открытие было сделано французом. В 1843 году Поль Эмиль Ботта обнаружил фантастические храмы, дворцы и зиккураты (ступенчатые пирамиды) в Дур-Шарру-Кине. Было установлено, что в VIII веке до РХ здесь находилась столица ассирийского царя Саргона II. В настоящее время это место называется Хорсабад. Ботта стал первооткрывателем ассирийской цивилизации.</w:t>
      </w:r>
    </w:p>
    <w:p>
      <w:pPr>
        <w:pStyle w:val="Style12"/>
        <w:spacing w:before="80" w:after="0"/>
        <w:ind w:firstLine="720"/>
        <w:jc w:val="both"/>
        <w:rPr>
          <w:rFonts w:ascii="Garamond" w:hAnsi="Garamond" w:cs="Garamond"/>
        </w:rPr>
      </w:pPr>
      <w:r>
        <w:rPr>
          <w:rFonts w:cs="Garamond" w:ascii="Garamond" w:hAnsi="Garamond"/>
        </w:rPr>
        <w:t>Пока археологи Ботта и Лайард продолжали искать и обсле-. довать все новые города, такие как Нимруд, Ниневия и пр., другие ученые, в частности сэр Генри Роулинсон и Жюль Оп-перт, приступили к изучению найденных во время раскопок многочисленных глиняных табличек. Вскоре стало ясно, что жители древней Месопотамии были усердными летописцами и тщательно хранили информацию, записывая ее клинописью на глиняных табличках. В 1835 году Роулинсон тщательно скопировал важную трехъязычную надпись на каменной глыбе, найденной в Бегис-туне в Персии. В 1846 году он расшифровал эту надпись и определил языки, на которых она была написана. Одним из этих языков был аккадский, родственный языку ассирийцев и вавилонян, господствовавших на Ближнем Востоке после падения Шумера приблизительно в 2000 году до РХ.</w:t>
      </w:r>
    </w:p>
    <w:p>
      <w:pPr>
        <w:pStyle w:val="Style12"/>
        <w:spacing w:before="80" w:after="0"/>
        <w:ind w:firstLine="720"/>
        <w:jc w:val="both"/>
        <w:rPr>
          <w:rFonts w:ascii="Garamond" w:hAnsi="Garamond" w:cs="Garamond"/>
        </w:rPr>
      </w:pPr>
      <w:r>
        <w:rPr>
          <w:rFonts w:cs="Garamond" w:ascii="Garamond" w:hAnsi="Garamond"/>
        </w:rPr>
        <w:t>Датировка, принятая сэром Генри Роулинсоном, не основывалась на каком-либо методе. Несколько лет спустя сэр Остин Генри Лайард начал раскопки развалин древней ассирийской столицы Ниневии, в 250 милях к северу от современного Багдада. Помимо изумительных храмов и дворцов, он обнаружил в 1850 году библиотеку Ашшурбанипала, в которой насчитывалось 30 000 глиняных табличек.</w:t>
      </w:r>
    </w:p>
    <w:p>
      <w:pPr>
        <w:pStyle w:val="Style12"/>
        <w:spacing w:before="80" w:after="0"/>
        <w:ind w:firstLine="720"/>
        <w:jc w:val="both"/>
        <w:rPr>
          <w:rFonts w:ascii="Garamond" w:hAnsi="Garamond" w:cs="Garamond"/>
        </w:rPr>
      </w:pPr>
      <w:r>
        <w:rPr>
          <w:rFonts w:cs="Garamond" w:ascii="Garamond" w:hAnsi="Garamond"/>
        </w:rPr>
        <w:t>По мере того, как расшифровывалось все большее количество табличек, разные ученые с изумлением находили в них имена царей и названия городов, упоминающихся в Библии. В одной надписи, где перечисляются победы царя Саргона I, его именуют "царем Аккада, царем Киша" и говорится, что он победил в сражениях с городами "Урук, Ур и Лагаш". Ученые были поражены, обнаружив, что этот Саргон царствовал почти на две Тысячи раньше своего тезки. Это означало, что начало месо-потамской цивилизаций датируется значительно более ранней эпохой и относится по крайней мере к 2400 году до РХ.</w:t>
      </w:r>
    </w:p>
    <w:p>
      <w:pPr>
        <w:pStyle w:val="Style12"/>
        <w:spacing w:before="80" w:after="0"/>
        <w:ind w:firstLine="720"/>
        <w:jc w:val="both"/>
        <w:rPr>
          <w:rFonts w:ascii="Garamond" w:hAnsi="Garamond" w:cs="Garamond"/>
        </w:rPr>
      </w:pPr>
      <w:r>
        <w:rPr>
          <w:rFonts w:cs="Garamond" w:ascii="Garamond" w:hAnsi="Garamond"/>
        </w:rPr>
        <w:t>Это были только первые из целого ряда замечательных находок, благодаря которым сроки зарождения цивилизации отодвинулись назад, а музеи Европы и Америки обогатились новыми блестящими экспонатами. В то время Шумер еще не значился в исторических книгах - только теперь, задним числом, мы понимаем, что Шумер - это то, что в Библии именуется "Си-нар"'.</w:t>
      </w:r>
    </w:p>
    <w:p>
      <w:pPr>
        <w:pStyle w:val="Style12"/>
        <w:spacing w:before="80" w:after="0"/>
        <w:ind w:firstLine="720"/>
        <w:jc w:val="both"/>
        <w:rPr>
          <w:rFonts w:ascii="Garamond" w:hAnsi="Garamond" w:cs="Garamond"/>
        </w:rPr>
      </w:pPr>
      <w:r>
        <w:rPr>
          <w:rFonts w:cs="Garamond" w:ascii="Garamond" w:hAnsi="Garamond"/>
        </w:rPr>
        <w:t>В 1869 году Жюль Опперт впервые высказал мысль о существовании "утраченного" шумерского языка и народа. Как бывает с каждой новой идеей, это его положение было не сразу принято. Пока во второй половине XIX века спорили по так называемому "шумерскому вопросу", уже велись раскопки шумерских • городов, и от абстракршх рассуждений ученые перешли к установленным научным фактам.</w:t>
      </w:r>
    </w:p>
    <w:p>
      <w:pPr>
        <w:pStyle w:val="Style12"/>
        <w:spacing w:before="80" w:after="0"/>
        <w:ind w:firstLine="720"/>
        <w:jc w:val="both"/>
        <w:rPr>
          <w:rFonts w:ascii="Garamond" w:hAnsi="Garamond" w:cs="Garamond"/>
        </w:rPr>
      </w:pPr>
      <w:r>
        <w:rPr>
          <w:rFonts w:cs="Garamond" w:ascii="Garamond" w:hAnsi="Garamond"/>
        </w:rPr>
        <w:t>Первый шумерский город был обнаружен французскими археологами в 1877 году. Оказалось, что это был город Лагаш. Шумерские развалины привлекли внимание также и американских археологов, и'в течение 1887-1900 годов они раскопали город Ниппур - один из важнейших религиозных центров Шумера. В настоящее время руины Ниппура с разрушенным зикку-ратом высятся более чем на пять этажей и хорошо видны с главной дороги в 93 милях к юго-востоку от Багдада. Далее на юг, в горячей и пыльной пустыне Урук, высится первый в мире зик-курат, посвященный богине Инанне, и там же находятся образцы самых древних письмен2.</w:t>
      </w:r>
    </w:p>
    <w:p>
      <w:pPr>
        <w:pStyle w:val="Style12"/>
        <w:spacing w:before="80" w:after="0"/>
        <w:ind w:firstLine="720"/>
        <w:jc w:val="both"/>
        <w:rPr>
          <w:rFonts w:ascii="Garamond" w:hAnsi="Garamond" w:cs="Garamond"/>
        </w:rPr>
      </w:pPr>
      <w:r>
        <w:rPr>
          <w:rFonts w:cs="Garamond" w:ascii="Garamond" w:hAnsi="Garamond"/>
        </w:rPr>
        <w:t>Лучше всего сохранившийся во всей Месопотамии зикку-рат был обнаружен в Уре - на родине патриарха из Ветхого Завета - Авраама. Частично реставрированные развалины этого зиккурата еще господствуют над местностью в районе современного города Мукайяр, в 186 милях к юго-востоку от Багдада. Именно здесь, в Уре, британский археолог сэр Леонард Вулпи нашел исключительно изящные изделия из серебра, золота и ляпис-лазури, в том числе фигурку "Баран в зарослях", прекрасную Царицину арфу (это самая древняя из найденных арф - она датирована 2750 годом до РХ) и замечательный женский головной убор. Все это можно увидеть теперь в Британском музее.</w:t>
      </w:r>
    </w:p>
    <w:p>
      <w:pPr>
        <w:pStyle w:val="Style12"/>
        <w:spacing w:before="80" w:after="0"/>
        <w:ind w:firstLine="720"/>
        <w:jc w:val="both"/>
        <w:rPr>
          <w:rFonts w:ascii="Garamond" w:hAnsi="Garamond" w:cs="Garamond"/>
        </w:rPr>
      </w:pPr>
      <w:r>
        <w:rPr>
          <w:rFonts w:cs="Garamond" w:ascii="Garamond" w:hAnsi="Garamond"/>
        </w:rPr>
        <w:t>Но самый древний шумерский город был найден в Эри-ду - почти в 200 милях к юго-востоку от Багдада. Город Эриду в настоящее время заброшенный, овеваемый ветрами пустырь, над которым высятся развалины зиккурата Ур-Намму. Развалины города раскинулись на площади 1300х 1000 футов (433х330 м). Здесь, под фундаментом первого храма, посвященного богу Энки, археологи обнаружили нетронутый слой почвы, относящийся ко времени самого начала цивилизации на Земле. Этот храм был датирован 3800 годом до РХ - временем, когда в Ниппуре был введен первый календарь.</w:t>
      </w:r>
    </w:p>
    <w:p>
      <w:pPr>
        <w:pStyle w:val="Style12"/>
        <w:spacing w:before="80" w:after="0"/>
        <w:ind w:firstLine="720"/>
        <w:jc w:val="both"/>
        <w:rPr>
          <w:rFonts w:ascii="Garamond" w:hAnsi="Garamond" w:cs="Garamond"/>
        </w:rPr>
      </w:pPr>
      <w:r>
        <w:rPr>
          <w:rFonts w:cs="Garamond" w:ascii="Garamond" w:hAnsi="Garamond"/>
        </w:rPr>
        <w:t>В начале XX века были найдены все упоминающиеся в Ветхом Завете ассирийские города, кроме одного. Был раскопан и город Вавилон, хотя от его зиккурата, посвященного главному богу Мардуку, осталось очень немного. Был откопан и царский город Киш, а также другие важные шумерские города - Ларса, Шуруппак, Сиппар и Бад-Тибира.</w:t>
      </w:r>
    </w:p>
    <w:p>
      <w:pPr>
        <w:pStyle w:val="Style12"/>
        <w:spacing w:before="80" w:after="0"/>
        <w:ind w:firstLine="720"/>
        <w:jc w:val="both"/>
        <w:rPr>
          <w:rFonts w:ascii="Garamond" w:hAnsi="Garamond" w:cs="Garamond"/>
        </w:rPr>
      </w:pPr>
      <w:r>
        <w:rPr>
          <w:rFonts w:cs="Garamond" w:ascii="Garamond" w:hAnsi="Garamond"/>
        </w:rPr>
        <w:t>Полная картина хронологической преемственности между Шумером, Аккадом, Ассирией и Вавилоном остается загадкой, но изучение их письменных источников подтверждает первенство шумеров. Во многих аккадских текстах прямо указывается, что они скопированы с более ранних оригиналов: так, например, в одной табличке, найденной Лайярдом в Ниневии, говорится, что "шумерский язык не был изменен". Ученые обнаружили, что в аккадских письменах часто используются заимствованные слова, когда речь идет о таких предметах, как астрономия, или наука о богах. Эти заимствования свидетельствуют о существовании более ранней и существенно отличавшейся системы письма - так называемой пиктографической, в которой отдельные знаки в виде рисунков изображают различные предметы или образы. Теперь установлено, что первоначальная система письма в Шумере действительно основывалась на пиктографических знаках, подобных тем, которые впоследствии применялись в Египте.</w:t>
      </w:r>
    </w:p>
    <w:p>
      <w:pPr>
        <w:pStyle w:val="Style12"/>
        <w:spacing w:before="80" w:after="0"/>
        <w:ind w:firstLine="720"/>
        <w:jc w:val="both"/>
        <w:rPr>
          <w:rFonts w:ascii="Garamond" w:hAnsi="Garamond" w:cs="Garamond"/>
        </w:rPr>
      </w:pPr>
      <w:r>
        <w:rPr>
          <w:rFonts w:cs="Garamond" w:ascii="Garamond" w:hAnsi="Garamond"/>
        </w:rPr>
        <w:t>В течение ста лет ученые переводят шумерские тексты, но они не обнаружили ни одного "заимствованного слова" и никаких следов предшествовавшей системы письма. Таким образом, приоритет Шумера в изобретении письменности очевиден. Ныне широко признано, что Шумер был первой передовой цивилизацией на Земле, и все единодушно согласны, что начало этой цивилизации следует отнести к 3800 году до РХ.</w:t>
      </w:r>
    </w:p>
    <w:p>
      <w:pPr>
        <w:pStyle w:val="Heading2"/>
        <w:spacing w:before="320" w:after="160"/>
        <w:ind w:firstLine="720"/>
        <w:rPr>
          <w:rFonts w:ascii="Garamond" w:hAnsi="Garamond" w:cs="Garamond"/>
          <w:i w:val="false"/>
          <w:i w:val="false"/>
          <w:iCs w:val="false"/>
        </w:rPr>
      </w:pPr>
      <w:bookmarkStart w:id="49" w:name="__RefHeading___Toc147054210"/>
      <w:bookmarkEnd w:id="49"/>
      <w:r>
        <w:rPr>
          <w:rFonts w:cs="Garamond" w:ascii="Garamond" w:hAnsi="Garamond"/>
          <w:i w:val="false"/>
          <w:iCs w:val="false"/>
        </w:rPr>
        <w:t>НАСЛЕДИЕ ШУМЕРОВ</w:t>
      </w:r>
    </w:p>
    <w:p>
      <w:pPr>
        <w:pStyle w:val="Style12"/>
        <w:spacing w:before="80" w:after="0"/>
        <w:ind w:firstLine="720"/>
        <w:jc w:val="both"/>
        <w:rPr>
          <w:rFonts w:ascii="Garamond" w:hAnsi="Garamond" w:cs="Garamond"/>
        </w:rPr>
      </w:pPr>
      <w:r>
        <w:rPr>
          <w:rFonts w:cs="Garamond" w:ascii="Garamond" w:hAnsi="Garamond"/>
        </w:rPr>
        <w:t>Глиняных табличек найдено археологами в древней Месопотамии такое множество, что значительная их часть остается непереведенной и по сей день. Во многих из них речь идет о повседневной обыденной жизни: записи о бракосочетаниях и разводах, школьные грамматики и словари, документы о торговых сделках, в том числе сведения об урожаях, ценах, доставке товаров. Такого рода записи представляют ученым замечательную картину шумерской культуры.</w:t>
      </w:r>
    </w:p>
    <w:p>
      <w:pPr>
        <w:pStyle w:val="Style12"/>
        <w:spacing w:before="80" w:after="0"/>
        <w:ind w:firstLine="720"/>
        <w:jc w:val="both"/>
        <w:rPr>
          <w:rFonts w:ascii="Garamond" w:hAnsi="Garamond" w:cs="Garamond"/>
        </w:rPr>
      </w:pPr>
      <w:r>
        <w:rPr>
          <w:rFonts w:cs="Garamond" w:ascii="Garamond" w:hAnsi="Garamond"/>
        </w:rPr>
        <w:t>Один из крупнейших экспертов по Шумеру, профессор Сэмюел Ноа Крамер, объездил весь свет, изучая шумерские письмена, копировал и переводил их. В своей книге "История начинается в Шумере" он перечислил 39 предметов, в которых шумеры были первооткрывателями. Помимо первой системы письменности, о чем мы уже говорили, он включил в этот список колесо, первые школы, первый двухпалатный парламент, первых историков, первый "альманах земледельца"; в Шумере впервые возникли космогония и космология, появился первый сборник пословиц и афоризмов, впервые велись литературные дебаты; впервые был создан образ "Ноя"; здесь появился первый книжный каталог, получили хождение первые деньги (серебряные шекели в виде "слитков на вес"), впервые стали вводиться налоги, были приняты первые законы и проведены социальные реформы, появилась медицина, и впервые делались попытки добиться мира и гармонии в обществе.</w:t>
      </w:r>
    </w:p>
    <w:p>
      <w:pPr>
        <w:pStyle w:val="Style12"/>
        <w:spacing w:before="80" w:after="0"/>
        <w:ind w:firstLine="720"/>
        <w:jc w:val="both"/>
        <w:rPr>
          <w:rFonts w:ascii="Garamond" w:hAnsi="Garamond" w:cs="Garamond"/>
        </w:rPr>
      </w:pPr>
      <w:r>
        <w:rPr>
          <w:rFonts w:cs="Garamond" w:ascii="Garamond" w:hAnsi="Garamond"/>
        </w:rPr>
        <w:t>В Шумере было множество институтов, которые мы ценим (или от которых страдаем!) и в наши дни. В первых в мире шумерских школах преподавались различные дисциплины, и, судя по летописям, в них была очень суровая дисциплина - ленивые, неаккуратные и невнимательные ученики нередко подвергались порке. Законодательная система была похожа на нашу - существовали законы, защищавшие работающих, безработных, слабых и беспомощных, была система судей и присяжных, подобная нашей современной. Очевидно, шумерское общество также страдало многими из тех бед, которые присущи и нашему обществу. Это видно хотя бы из того, что примерно в 2600 году до РХ шумерский царь Урукагина был вынужден провести первую законодательную реформу, дабы предотвратить злоупотребления власти, использование занимаемого положения и монопалии.</w:t>
      </w:r>
    </w:p>
    <w:p>
      <w:pPr>
        <w:pStyle w:val="Style12"/>
        <w:spacing w:before="80" w:after="0"/>
        <w:ind w:firstLine="720"/>
        <w:jc w:val="both"/>
        <w:rPr>
          <w:rFonts w:ascii="Garamond" w:hAnsi="Garamond" w:cs="Garamond"/>
        </w:rPr>
      </w:pPr>
      <w:r>
        <w:rPr>
          <w:rFonts w:cs="Garamond" w:ascii="Garamond" w:hAnsi="Garamond"/>
        </w:rPr>
        <w:t>Царь Урукагина заявил, что его бог Нингирсу повелел ему "восстановить былые порядки":</w:t>
      </w:r>
    </w:p>
    <w:p>
      <w:pPr>
        <w:pStyle w:val="Style12"/>
        <w:spacing w:before="80" w:after="0"/>
        <w:ind w:firstLine="720"/>
        <w:jc w:val="both"/>
        <w:rPr>
          <w:rFonts w:ascii="Garamond" w:hAnsi="Garamond" w:cs="Garamond"/>
        </w:rPr>
      </w:pPr>
      <w:r>
        <w:rPr>
          <w:rFonts w:cs="Garamond" w:ascii="Garamond" w:hAnsi="Garamond"/>
        </w:rPr>
        <w:t>В области медицины у шумеров с самого начала были очень высокие стандарты. В найденной Лайярдом в Ниневии библиотеке Ашшурбанипала был четкий порядок, в ней был большой медицинский отдел, в котором насчитывались тысячи глиняных табличек. Все медицинские термины основывались на словах, заимствованных из шумерского языка. Медицинские процедуры описывались в специальных справочниках, где содержались сведения о гигиенических правилах, об операциях, например об удалении катаракты, о применении спирта для дезинфекции при хирургических операциях. Шумерская медицина отличалась научным подходом к постановке диагноза и предписанию курса лечения, как терапевтического, так и хирургического.</w:t>
      </w:r>
    </w:p>
    <w:p>
      <w:pPr>
        <w:pStyle w:val="Style12"/>
        <w:spacing w:before="80" w:after="0"/>
        <w:ind w:firstLine="720"/>
        <w:jc w:val="both"/>
        <w:rPr>
          <w:rFonts w:ascii="Garamond" w:hAnsi="Garamond" w:cs="Garamond"/>
        </w:rPr>
      </w:pPr>
      <w:r>
        <w:rPr>
          <w:rFonts w:cs="Garamond" w:ascii="Garamond" w:hAnsi="Garamond"/>
        </w:rPr>
        <w:t>Строительное дело в Шумере также было очень хорошо развито, насколько это позволяли возможности использования местного строительного материала. С самого начала - с 3800 года до РХ - дома, дворцы и храмы строились из прочных кирпичей, изготовлявшихся из мокрой глины с замешенным в нее тростником.</w:t>
      </w:r>
    </w:p>
    <w:p>
      <w:pPr>
        <w:pStyle w:val="Style12"/>
        <w:spacing w:before="80" w:after="0"/>
        <w:ind w:firstLine="720"/>
        <w:jc w:val="both"/>
        <w:rPr>
          <w:rFonts w:ascii="Garamond" w:hAnsi="Garamond" w:cs="Garamond"/>
        </w:rPr>
      </w:pPr>
      <w:r>
        <w:rPr>
          <w:rFonts w:cs="Garamond" w:ascii="Garamond" w:hAnsi="Garamond"/>
        </w:rPr>
        <w:t>Шумеры были превосходными путешественниками и исследователями - им приписывается также изобретение первых в мире судов. В одном аккадском словаре шумерских слов содержалось не менее 105 обозначений различных типов судов - по их размерам, назначению и по виду грузов. В одной надписи, раскопанной в Лагаше, говорится о возможностях ремонта судов и перечисляются виды материалов, которые местный правитель Гудея привозил для строительства храма своего бога Ни-нурта приблизительно в 2200 году до РХ. Широта ассортимента этих товаров поразительна - начиная от золота, серебра, меди - и до диорита, сердолика и кедра. В некоторых случаях эти материалы перевозились более чем за тысячи миль.</w:t>
      </w:r>
    </w:p>
    <w:p>
      <w:pPr>
        <w:pStyle w:val="Style12"/>
        <w:spacing w:before="80" w:after="0"/>
        <w:ind w:firstLine="720"/>
        <w:jc w:val="both"/>
        <w:rPr>
          <w:rFonts w:ascii="Garamond" w:hAnsi="Garamond" w:cs="Garamond"/>
        </w:rPr>
      </w:pPr>
      <w:r>
        <w:rPr>
          <w:rFonts w:cs="Garamond" w:ascii="Garamond" w:hAnsi="Garamond"/>
        </w:rPr>
        <w:t>Первая печь для обжига кирпича также была построена в Шумере. Применение такой большой печи позволяло обжигать изделия из глины,, что придавало им особую прочность за счет внутреннего напряжения, без отравления воздуха пылью и золой. Такая же технология применялась для выплавки металлов из руды, например меди - для этого руда нагревалась до температуры свыше 1500 градусов по Фаренгейту в закрытой печи с малой подачей кислорода. Этот процесс, именуемый плавкой, стал необходим уже на ранних этапах, как только был исчерпан запас натуральной самородной меди. Исследователи древней металлургии были крайне удивлены тем, как быстро шумеры выучились методам обогащения руды, плавки металла и литья. Эти передовые технологии были освоены ими всего лишь несколько столетий спустя после возникновения шумерской цивилизации.</w:t>
      </w:r>
    </w:p>
    <w:p>
      <w:pPr>
        <w:pStyle w:val="Style12"/>
        <w:spacing w:before="80" w:after="0"/>
        <w:ind w:firstLine="720"/>
        <w:jc w:val="both"/>
        <w:rPr>
          <w:rFonts w:ascii="Garamond" w:hAnsi="Garamond" w:cs="Garamond"/>
        </w:rPr>
      </w:pPr>
      <w:r>
        <w:rPr>
          <w:rFonts w:cs="Garamond" w:ascii="Garamond" w:hAnsi="Garamond"/>
        </w:rPr>
        <w:t>Еще более поразительным было то, что шумеры овладели способами получения сплавов - процессом, при помощи которого различные металлы химически соединяются при нагреве в печи. Шумеры научились производить бронзу - твердый, но хорошо поддающийся обработке металл, который изменил весь ход истории человечества. Умение сплавлять медь с оловом было величайшим достижением по трем причинам. Во-первых, было необходимо подобрать очень точное соотношение меди и олова (анализ шумерской бронзы показал оптимальное соотношение - 85% меди на 15% олова). Во-вторых, в Месопотамии совсем не было олова. В-третьих, олово вообще не встречается в природе в натуральном виде, тМспя его извлечения,из руды - оловянного камня - необходим довольно сложный процесс. Это не такое дело, которое можно открыть случайно. У шумеров было около тридцати слов для обозначения различных видов меди разного качества, для обозначения же олова они пользовались словом AN.NA, что означает буквально "Небесный камень" - и это также свидетельствует о том, что шумерская технология была даром богов.</w:t>
      </w:r>
    </w:p>
    <w:p>
      <w:pPr>
        <w:pStyle w:val="Heading2"/>
        <w:spacing w:before="320" w:after="160"/>
        <w:ind w:firstLine="720"/>
        <w:rPr>
          <w:rFonts w:ascii="Garamond" w:hAnsi="Garamond" w:cs="Garamond"/>
          <w:i w:val="false"/>
          <w:i w:val="false"/>
          <w:iCs w:val="false"/>
        </w:rPr>
      </w:pPr>
      <w:bookmarkStart w:id="50" w:name="__RefHeading___Toc147054211"/>
      <w:bookmarkEnd w:id="50"/>
      <w:r>
        <w:rPr>
          <w:rFonts w:cs="Garamond" w:ascii="Garamond" w:hAnsi="Garamond"/>
          <w:i w:val="false"/>
          <w:iCs w:val="false"/>
        </w:rPr>
        <w:t>АСТРОНОМИЯ И МАТЕМАТИКА</w:t>
      </w:r>
    </w:p>
    <w:p>
      <w:pPr>
        <w:pStyle w:val="Style12"/>
        <w:spacing w:before="80" w:after="0"/>
        <w:ind w:firstLine="720"/>
        <w:jc w:val="both"/>
        <w:rPr>
          <w:rFonts w:ascii="Garamond" w:hAnsi="Garamond" w:cs="Garamond"/>
        </w:rPr>
      </w:pPr>
      <w:r>
        <w:rPr>
          <w:rFonts w:cs="Garamond" w:ascii="Garamond" w:hAnsi="Garamond"/>
        </w:rPr>
        <w:t>В отличие от темного времени от Птолемея до Коперника, шумеры хорошо знали, что Земля вращается вокруг Солнца и что планеты движутся, тогда как звезды неподвижны. Имеются также свидетельства тому, что они знали планеты Солнечной системы задолго до того, как последние были "открыты" в новое время (см. главу 7).</w:t>
      </w:r>
    </w:p>
    <w:p>
      <w:pPr>
        <w:pStyle w:val="Style12"/>
        <w:spacing w:before="80" w:after="0"/>
        <w:ind w:firstLine="720"/>
        <w:jc w:val="both"/>
        <w:rPr>
          <w:rFonts w:ascii="Garamond" w:hAnsi="Garamond" w:cs="Garamond"/>
        </w:rPr>
      </w:pPr>
      <w:r>
        <w:rPr>
          <w:rFonts w:cs="Garamond" w:ascii="Garamond" w:hAnsi="Garamond"/>
        </w:rPr>
        <w:t>Были найдены тысячи глиняных табличек, содержавших сотни астрономических терминов. В некоторых из этих табличек содержались математические формулы и астрономические таблицы, при помощи которых шумеры могли предсказывать солнечное затмение, различные фазы Луны и траектории движения планет. Изучение древней астрономии обнаружило замечательную точность этих таблиц (известных под названием эфемерид). Никто не зтает, каким образом они были рассчитаны, но мы можем задаться вопросом - зачем это было нужно?</w:t>
      </w:r>
    </w:p>
    <w:p>
      <w:pPr>
        <w:pStyle w:val="Style12"/>
        <w:spacing w:before="80" w:after="0"/>
        <w:ind w:firstLine="720"/>
        <w:jc w:val="both"/>
        <w:rPr>
          <w:rFonts w:ascii="Garamond" w:hAnsi="Garamond" w:cs="Garamond"/>
        </w:rPr>
      </w:pPr>
      <w:r>
        <w:rPr>
          <w:rFonts w:cs="Garamond" w:ascii="Garamond" w:hAnsi="Garamond"/>
        </w:rPr>
        <w:t>В некоторых исследованиях высказывается предположение, что зиккураты, эти характерные образчики шумерской архитектуры, могли также служить для астрономических наблюдений. Эти сооружения были построены на квадратном фундаменте с углами, точно ориентированными на четыре стороны света. Один ученый сделал вывод, что зиккураты идеально подходят для астрономических наблюдений: "Каждая следующая ступень зиккурата может служить более высокой точкой обзора и, следовательно, в зависимости от географического положения, давать иную линию горизонта. Ось между восточным и западными углами пирамиды дает направление равноденствия. Стороны зиккурата открывают обзор на восход и закат солнца при обоих солнцестояниях - летнем и зимнем". "Шумеры измеряли восход и закат видимых планет и звезд относительно земного горизонта, пользуясь той же гелиоцентрической системой, которая применяется ^сейчас. Мы переняли от них также разделение небесной сферы на три сегмента - северный, центральный и южный (соответственно у древних шумеров - "путь Энлиля", "путь Ану" и "путь Эа"). В сущности, все современные понятия сферической астрономии, включая полную сферическую окружность в 360 градусов, зенит, горизонт, оси небесной сферы, полюса, эклиптику, равноденствие и пр. - все это внезапно возникло в Шумере.</w:t>
      </w:r>
    </w:p>
    <w:p>
      <w:pPr>
        <w:pStyle w:val="Style12"/>
        <w:spacing w:before="80" w:after="0"/>
        <w:ind w:firstLine="720"/>
        <w:jc w:val="both"/>
        <w:rPr>
          <w:rFonts w:ascii="Garamond" w:hAnsi="Garamond" w:cs="Garamond"/>
        </w:rPr>
      </w:pPr>
      <w:r>
        <w:rPr>
          <w:rFonts w:cs="Garamond" w:ascii="Garamond" w:hAnsi="Garamond"/>
        </w:rPr>
        <w:t>Все познания шумеров относительно движения Солнца и Земли были объединены в созданном ими первом в мире календаре - солнечно-лунном календаре, вступившем в силу в 3760 году до РХ в городе Ниппуре3. Шумеры считали 12 лунных месяцев, составлявших приблизительно 354 дня, а затем прибавляли еще 11 дополнительных дней, чтобы получить полный солнечный год. Эта процедура, называемая интеркаляцией, проделывалась ежегодно, пока, через 19 лет, солнечный и лунный календарь не совмещались4. Шумерский календарь был составлен очень точно, чтобы ключевые дни (например, Новый год всегда приходился на день весеннего равноденствия) не отставали, как это происходит в других календарях.</w:t>
      </w:r>
    </w:p>
    <w:p>
      <w:pPr>
        <w:pStyle w:val="Style12"/>
        <w:spacing w:before="80" w:after="0"/>
        <w:ind w:firstLine="720"/>
        <w:jc w:val="both"/>
        <w:rPr>
          <w:rFonts w:ascii="Garamond" w:hAnsi="Garamond" w:cs="Garamond"/>
        </w:rPr>
      </w:pPr>
      <w:r>
        <w:rPr>
          <w:rFonts w:cs="Garamond" w:ascii="Garamond" w:hAnsi="Garamond"/>
        </w:rPr>
        <w:t>Трудно себе представить, что мог существовать календарь, более сложный, чем шумерский, и действительно, все последующие календари были значительно проще5. Это кажется невероятным, но это именно так. Удивительно то, что такая развитая астрономическая наука совсем не была необходима этому только что народившемуся обществу.</w:t>
      </w:r>
    </w:p>
    <w:p>
      <w:pPr>
        <w:pStyle w:val="Style12"/>
        <w:spacing w:before="80" w:after="0"/>
        <w:ind w:firstLine="720"/>
        <w:jc w:val="both"/>
        <w:rPr>
          <w:rFonts w:ascii="Garamond" w:hAnsi="Garamond" w:cs="Garamond"/>
        </w:rPr>
      </w:pPr>
      <w:r>
        <w:rPr>
          <w:rFonts w:cs="Garamond" w:ascii="Garamond" w:hAnsi="Garamond"/>
        </w:rPr>
        <w:t>Вполне отвечала распространенному в Шумере интересу к астрономии и впервые возникшая здесь математическая система. Это была очень передовая система, в ней содержался между прочим и позиционный принцип, то есть любая цифра могла иметь различное значение, в зависимости от места, которое она занимала в числе. (Так "1" может означать 1, 10, 100 и т.д.) Но, в отличие от нашей современной десятичной системы счисления, шумерская система была шестидесятеричной. За основание в ней берется не 10, а 60, но затем это основание странным образом заменяется числом 10, затем, 6, а затем снова на 10 и т.д. И таким образом, позиционные числа выстраиваются в следующий ряд: 1, 10, 60, 600, 3600, 36 000, 216 000, 2 160 000, 12 960 000.</w:t>
      </w:r>
    </w:p>
    <w:p>
      <w:pPr>
        <w:pStyle w:val="Style12"/>
        <w:spacing w:before="80" w:after="0"/>
        <w:ind w:firstLine="720"/>
        <w:jc w:val="both"/>
        <w:rPr>
          <w:rFonts w:ascii="Garamond" w:hAnsi="Garamond" w:cs="Garamond"/>
        </w:rPr>
      </w:pPr>
      <w:r>
        <w:rPr>
          <w:rFonts w:cs="Garamond" w:ascii="Garamond" w:hAnsi="Garamond"/>
        </w:rPr>
        <w:t>Эта громоздкая шестидесятеричная система позволяла шумерам вычислять дроби и перемножать числа до миллионов, извлекать корни и возводить в степень. Во многих отношениях эта система даже превосходит применяющуюся нами в настоящее время десятичную систему. Во-первых, число 60 имеет десять простых делителей, в то время как 100 - всего 7. Во-вторых, это единственная система, идеально подходящая для геометрических вычислений, и именно этим объясняется то, что она продолжает применяться и в наше время - отсюда, например, деление круга на 360 градусов.</w:t>
      </w:r>
    </w:p>
    <w:p>
      <w:pPr>
        <w:pStyle w:val="Style12"/>
        <w:spacing w:before="80" w:after="0"/>
        <w:ind w:firstLine="720"/>
        <w:jc w:val="both"/>
        <w:rPr>
          <w:rFonts w:ascii="Garamond" w:hAnsi="Garamond" w:cs="Garamond"/>
        </w:rPr>
      </w:pPr>
      <w:r>
        <w:rPr>
          <w:rFonts w:cs="Garamond" w:ascii="Garamond" w:hAnsi="Garamond"/>
        </w:rPr>
        <w:t>Мы редко осознаем, что не только нашей геометрией, но также и современному способу исчисления времени мы обязаны шумерской системе счисления с шестидесятеричным основанием. Деление часа на 60 секунд было совсем не произвольным - оно основывается на шестидесятеричной системе. Отголоски шумерской системы счисления сохранились и в делении суток на 24 часа, года на 12 месяцев, фута на 12 дюймов, и в существовании дюжины как меры количества. Они обнаруживаются также в современной системе счета, в которой выделяются отдельно числа от 1 до 12, а затем следуют числа типа 10+3, 10+4 и т.д.</w:t>
      </w:r>
    </w:p>
    <w:p>
      <w:pPr>
        <w:pStyle w:val="Style12"/>
        <w:spacing w:before="80" w:after="0"/>
        <w:ind w:firstLine="720"/>
        <w:jc w:val="both"/>
        <w:rPr>
          <w:rFonts w:ascii="Garamond" w:hAnsi="Garamond" w:cs="Garamond"/>
        </w:rPr>
      </w:pPr>
      <w:r>
        <w:rPr>
          <w:rFonts w:cs="Garamond" w:ascii="Garamond" w:hAnsi="Garamond"/>
        </w:rPr>
        <w:t>Теперь нас уже не должно удивлять, что зодиак также был еще одним изобретением шумеров, изобретением, которое в дальнейшем было усвоено другими цивилизациями. Но шумеры не пользовались знаками зодиака, привязывая их к каждому месяцу, как мы делаем сейчас в гороскопах. Они использовали их в чисто астрономическом смысле - в смысле отклонения земной оси, движение которой делит полный цикл прецессии в 25 920 лет на 12 периодов по 2160 лет. При двенадцатимесячном движении Земли по орбите вокруг Солнца картина звездного неба, образующего большую сферу в 360 градусов, меняется. Понятие зодиака возникло путем разделения этой окружности на 12 равных сегментов (сферы зодиака) по 30 градусов каждый. Затем звезды в каждой группе объединялись в созвездия, и каждое из них получало свое наименование, соответствующее современным их наименованиям. Таким образом, не остается сомнения в том, что впервые понятие зодиака использовалось в Шумере. Начертания знаков зодиака (представляющие воображаемые картины звездного неба), а также произвольное деление их на 12 сфер доказывают, что соответствующие знаки зодиака, применяющиеся в других, более поздних культурах, не могли появиться в результате самостоятельного развития.</w:t>
      </w:r>
    </w:p>
    <w:p>
      <w:pPr>
        <w:pStyle w:val="Style12"/>
        <w:spacing w:before="80" w:after="0"/>
        <w:ind w:firstLine="720"/>
        <w:jc w:val="both"/>
        <w:rPr>
          <w:rFonts w:ascii="Garamond" w:hAnsi="Garamond" w:cs="Garamond"/>
        </w:rPr>
      </w:pPr>
      <w:r>
        <w:rPr>
          <w:rFonts w:cs="Garamond" w:ascii="Garamond" w:hAnsi="Garamond"/>
        </w:rPr>
        <w:t>Исследования шумерской математики, к большому удивлению ученых, показали, что их числовая система тесно связана с прецессионным циклом. Необычный подвижной принцип шумерской шестидесятеричной системы счисления акцентирует внимание на числе 12 960 000, что в точности равняется 500 больших прецессионных циклов, совершающихся за 25 920 лет. Отсутствие каких бы то ни было иных, кроме астрономических, возможных приложений для произведений чисел 25 920 и 2160 может означать лишь одно - эта система разработана специально для астрономических целей.</w:t>
      </w:r>
    </w:p>
    <w:p>
      <w:pPr>
        <w:pStyle w:val="Style12"/>
        <w:spacing w:before="80" w:after="0"/>
        <w:ind w:firstLine="720"/>
        <w:jc w:val="both"/>
        <w:rPr>
          <w:rFonts w:ascii="Garamond" w:hAnsi="Garamond" w:cs="Garamond"/>
        </w:rPr>
      </w:pPr>
      <w:r>
        <w:rPr>
          <w:rFonts w:cs="Garamond" w:ascii="Garamond" w:hAnsi="Garamond"/>
        </w:rPr>
        <w:t>Похоже на то, что ученые уклоняются от ответа на неудобный вопрос, который заключается в следующем: каким образом шумеры, чья цивилизация длилась всего 2 тысячи лет, могли заметить и зафиксировать цикл небесных движений, продолжающийся 25 920 лет? И почему начало их цивилизации относится к середине периода между сменами зодиака? Не свидетельствует ли это о том, что они унаследовали астрономию от богов?</w:t>
      </w:r>
    </w:p>
    <w:p>
      <w:pPr>
        <w:pStyle w:val="Heading2"/>
        <w:spacing w:before="320" w:after="160"/>
        <w:ind w:firstLine="720"/>
        <w:rPr>
          <w:rFonts w:ascii="Garamond" w:hAnsi="Garamond" w:cs="Garamond"/>
          <w:i w:val="false"/>
          <w:i w:val="false"/>
          <w:iCs w:val="false"/>
        </w:rPr>
      </w:pPr>
      <w:bookmarkStart w:id="51" w:name="__RefHeading___Toc147054212"/>
      <w:bookmarkEnd w:id="51"/>
      <w:r>
        <w:rPr>
          <w:rFonts w:cs="Garamond" w:ascii="Garamond" w:hAnsi="Garamond"/>
          <w:i w:val="false"/>
          <w:iCs w:val="false"/>
        </w:rPr>
        <w:t>БОГИ ШЕМОВ</w:t>
      </w:r>
    </w:p>
    <w:p>
      <w:pPr>
        <w:pStyle w:val="Style12"/>
        <w:spacing w:before="80" w:after="0"/>
        <w:ind w:firstLine="720"/>
        <w:jc w:val="both"/>
        <w:rPr>
          <w:rFonts w:ascii="Garamond" w:hAnsi="Garamond" w:cs="Garamond"/>
        </w:rPr>
      </w:pPr>
      <w:r>
        <w:rPr>
          <w:rFonts w:cs="Garamond" w:ascii="Garamond" w:hAnsi="Garamond"/>
        </w:rPr>
        <w:t>Почему первая земная цивилизация с самого ее зарождения была так одержима сложнейшими исследованиями небесных явлений? Почему шумеры затрачивали такие неимоверные усилия и строили зиккураты, ориентированные на все стороны света? Почему у них совмещалась роль астронома и жреца? Отчего такое важное значение имело разделение периода движения Земли по орбите на число 12? Это число заставляет нас вернуться к основному принципу, провозглашавшемуся шумерами: "Все, что выглядит красивым, мы сделали благодаря богам". У шумеров, как тысячу лет спустя и у древних греков, в пантеон входило 12 богов.</w:t>
      </w:r>
    </w:p>
    <w:p>
      <w:pPr>
        <w:pStyle w:val="Style12"/>
        <w:spacing w:before="80" w:after="0"/>
        <w:ind w:firstLine="720"/>
        <w:jc w:val="both"/>
        <w:rPr>
          <w:rFonts w:ascii="Garamond" w:hAnsi="Garamond" w:cs="Garamond"/>
        </w:rPr>
      </w:pPr>
      <w:r>
        <w:rPr>
          <w:rFonts w:cs="Garamond" w:ascii="Garamond" w:hAnsi="Garamond"/>
        </w:rPr>
        <w:t>Влияние богов так настойчиво ощущается в шумерской культуре, что это побудило одного археолога сказать, что "боги завещали Землю человечеству". А профессор Сэмюел Крамер заметил, что "с помощью своих богов, в особенности Энлиля - царя небес и земли, шумеры превратили плоскую, засушливую, опустошенную ветром землю в цветущее, благодатное государство".</w:t>
      </w:r>
    </w:p>
    <w:p>
      <w:pPr>
        <w:pStyle w:val="Style12"/>
        <w:spacing w:before="80" w:after="0"/>
        <w:ind w:firstLine="720"/>
        <w:jc w:val="both"/>
        <w:rPr>
          <w:rFonts w:ascii="Garamond" w:hAnsi="Garamond" w:cs="Garamond"/>
        </w:rPr>
      </w:pPr>
      <w:r>
        <w:rPr>
          <w:rFonts w:cs="Garamond" w:ascii="Garamond" w:hAnsi="Garamond"/>
        </w:rPr>
        <w:t>Разумеется, мы не воспринимаем замечание Сэмюела Крамера в буквальном смысле. Подобные заявления встречаются в большом количестве в академических изданиях, и всегда, почти без исключения, их относят в разряд шумерской мифологии и религиозных верований. Система верований в Шумере была невероятно подробно и сложно разработана. Вся жизнь шумеров вращалась вокруг богов, к которым они относились как к бессмертным существам*из плоти и крови. Цари могли быть избраны и могли взойти на трон только с разрешения богов. В более поздние времена войны велись по велению богов. И от богов же исходили особые распоряжения о строительстве и перестройке храмов в определенных местах.</w:t>
      </w:r>
    </w:p>
    <w:p>
      <w:pPr>
        <w:pStyle w:val="Style12"/>
        <w:spacing w:before="80" w:after="0"/>
        <w:ind w:firstLine="720"/>
        <w:jc w:val="both"/>
        <w:rPr>
          <w:rFonts w:ascii="Garamond" w:hAnsi="Garamond" w:cs="Garamond"/>
        </w:rPr>
      </w:pPr>
      <w:r>
        <w:rPr>
          <w:rFonts w:cs="Garamond" w:ascii="Garamond" w:hAnsi="Garamond"/>
        </w:rPr>
        <w:t>Что заставляло шумеров затрачивать тысячи человеко-лет труда на строительство и содержание сотен храмов и зиккуратов для своих богов? Объяснение официальной истории таково: они придумали своих богов, стремясь таким образом обрести психологическую опору в борьбе против непонятной им, враждебной окружающей природы. Верования шумеров представлялись как классический пример потребности человека в религии. Однако при таком легком решении остается необъясненным источник высокоразвитой науки у шумеров. Придумывать богов - это одно, а изобрести методы измерения движения планет и звезд - совершенно другое!</w:t>
      </w:r>
    </w:p>
    <w:p>
      <w:pPr>
        <w:pStyle w:val="Style12"/>
        <w:spacing w:before="80" w:after="0"/>
        <w:ind w:firstLine="720"/>
        <w:jc w:val="both"/>
        <w:rPr>
          <w:rFonts w:ascii="Garamond" w:hAnsi="Garamond" w:cs="Garamond"/>
        </w:rPr>
      </w:pPr>
      <w:r>
        <w:rPr>
          <w:rFonts w:cs="Garamond" w:ascii="Garamond" w:hAnsi="Garamond"/>
        </w:rPr>
        <w:t>Но если мы признаем "невозможное" происхождение знаний шумеров, а также и других тайн мира, о которых говорилось в главах 1-5, то перед нами, возможно, забрезжит свет. Итак - не скрывается ли за всеми этими непонятными техническими явлениями общий источник? Должны ли мы по-прежнему отметать заявления шумеров о том, что их цивилизация - это дар богов?</w:t>
      </w:r>
    </w:p>
    <w:p>
      <w:pPr>
        <w:pStyle w:val="Style12"/>
        <w:spacing w:before="80" w:after="0"/>
        <w:ind w:firstLine="720"/>
        <w:jc w:val="both"/>
        <w:rPr>
          <w:rFonts w:ascii="Garamond" w:hAnsi="Garamond" w:cs="Garamond"/>
        </w:rPr>
      </w:pPr>
      <w:r>
        <w:rPr>
          <w:rFonts w:cs="Garamond" w:ascii="Garamond" w:hAnsi="Garamond"/>
        </w:rPr>
        <w:t>Слово "бог" для нас полно нелепых ассоциаций, шумеры же не страдали таким комплексом. Они называли своих богов AN.UNNA.KI, что в буквальном переводе означает: "Те, кто с Небес на Землю сошел". В пиктографических письменах они обозначались DIN.GIR.</w:t>
      </w:r>
    </w:p>
    <w:p>
      <w:pPr>
        <w:pStyle w:val="Style12"/>
        <w:spacing w:before="80" w:after="0"/>
        <w:ind w:firstLine="720"/>
        <w:jc w:val="both"/>
        <w:rPr/>
      </w:pPr>
      <w:r>
        <w:rPr>
          <w:rFonts w:cs="Garamond" w:ascii="Garamond" w:hAnsi="Garamond"/>
        </w:rPr>
        <w:t xml:space="preserve">Что означал термин DIN. GIR? В 1976 году Закария Ситчин опубликовал подробное этимологическое исследование этого и ряда других терминов, использовавшихся шумерами и более поздними цивилизациями для описания ракет и инструментария богов. Пиктографический знак GIR (см. рис. 1 la) обычно означает просто предмет с заостренными концом, но подлинное его значение можно понять, рассмотрев пиктографический знак КА. GIR (см. рис. 1 lb), на котором явно виден GIR с обтекаемым корпусом, установленный в подземном помещении - шахте. Пиктограмма первого слога DIN (рис.11с) не имеет смысла, пока она не соединяется с пиктограммой GIR, образуя сложную пиктограмму DIN. </w:t>
      </w:r>
      <w:r>
        <w:rPr>
          <w:rFonts w:cs="Garamond" w:ascii="Garamond" w:hAnsi="Garamond"/>
          <w:lang w:val="en-US"/>
        </w:rPr>
        <w:t>GIR (</w:t>
      </w:r>
      <w:r>
        <w:rPr>
          <w:rFonts w:cs="Garamond" w:ascii="Garamond" w:hAnsi="Garamond"/>
        </w:rPr>
        <w:t>рис</w:t>
      </w:r>
      <w:r>
        <w:rPr>
          <w:rFonts w:cs="Garamond" w:ascii="Garamond" w:hAnsi="Garamond"/>
          <w:lang w:val="en-US"/>
        </w:rPr>
        <w:t xml:space="preserve">. 1 Id). </w:t>
      </w:r>
      <w:r>
        <w:rPr>
          <w:rFonts w:cs="Garamond" w:ascii="Garamond" w:hAnsi="Garamond"/>
        </w:rPr>
        <w:t>Эти два слога, написанные вместе, вполне согласуются, представляя, как говорит Ситчин "изображение ракетного космического корабля с встроенным в него аппаратом приземления, таким же образом, как лунный модуль был встроен в корабль Аполлон II".</w:t>
      </w:r>
    </w:p>
    <w:p>
      <w:pPr>
        <w:pStyle w:val="Style12"/>
        <w:spacing w:before="80" w:after="0"/>
        <w:ind w:firstLine="720"/>
        <w:jc w:val="both"/>
        <w:rPr>
          <w:rFonts w:ascii="Garamond" w:hAnsi="Garamond" w:cs="Garamond"/>
        </w:rPr>
      </w:pPr>
      <w:r>
        <w:rPr>
          <w:rFonts w:cs="Garamond" w:ascii="Garamond" w:hAnsi="Garamond"/>
        </w:rPr>
        <w:t>На пиктографическом рисунке DIN.GIR можно увидеть три части, как на ракете Аполлон: нижняя ступень - машинный отсек с главными реактивными двигателями, средний отсек, где находятся запасы топлива и оборудование, и верхний отсек - модуль управления. Полное значение символа DIN.GIR, который обычно переводится как "боги", передается в переволе Ситчина как "Праведники с огненных ракет".</w:t>
      </w:r>
    </w:p>
    <w:p>
      <w:pPr>
        <w:pStyle w:val="Style12"/>
        <w:spacing w:before="80" w:after="0"/>
        <w:ind w:firstLine="720"/>
        <w:jc w:val="both"/>
        <w:rPr>
          <w:rFonts w:ascii="Garamond" w:hAnsi="Garamond" w:cs="Garamond"/>
        </w:rPr>
      </w:pPr>
      <w:r>
        <w:rPr>
          <w:rFonts w:cs="Garamond" w:ascii="Garamond" w:hAnsi="Garamond"/>
        </w:rPr>
        <w:t>Закария Ситчин обнаружил также другое наименование - для летательных аппаратов иного типа. Если GIR, по-видимому, означает аппарат типа ракеты, предназначенный для полетов за пределы земной атмосферы, то другой корабль, обозначаемый символом MU, применялся для полетов в небе Земли. Ситчин отмечает, что первоначальный термин shu-mu (шу-му), переводящийся как "тот, который MU", в дальнейшем в семитских языках превратился в shem (шем) или, в другом варианте - sham (шам). Ссылаясь на вышедшую ранее работу Дж. Редслоба, Ситчин указывает, что слова шем (shem) и шамаим (shamaim) означающие "небо", оба происходят от одного корня shamah (шама), означающего "тот, которьп^там, наверху".</w:t>
      </w:r>
    </w:p>
    <w:p>
      <w:pPr>
        <w:pStyle w:val="Style12"/>
        <w:spacing w:before="80" w:after="0"/>
        <w:ind w:firstLine="720"/>
        <w:jc w:val="both"/>
        <w:rPr>
          <w:rFonts w:ascii="Garamond" w:hAnsi="Garamond" w:cs="Garamond"/>
        </w:rPr>
      </w:pPr>
      <w:r>
        <w:rPr>
          <w:rFonts w:cs="Garamond" w:ascii="Garamond" w:hAnsi="Garamond"/>
        </w:rPr>
        <w:t>Поскольку слово shem (шем) имело и другое значение - "то, как кого-то именуют", то его стали переводить как "имя". Например, одна надпись в храме Гудеи переводилась так: "его имя прогремит по всем землям", тогда как правильно следовало читать: "его MU будут охватывать земли от края до края". Поняв, что слово шем (shem) или MU должно обозначать какой-то предмет, некоторые ученые оставляли это слово нс переведенным.</w:t>
      </w:r>
    </w:p>
    <w:p>
      <w:pPr>
        <w:pStyle w:val="Style12"/>
        <w:spacing w:before="80" w:after="0"/>
        <w:ind w:firstLine="720"/>
        <w:jc w:val="both"/>
        <w:rPr>
          <w:rFonts w:ascii="Garamond" w:hAnsi="Garamond" w:cs="Garamond"/>
        </w:rPr>
      </w:pPr>
      <w:r>
        <w:rPr>
          <w:rFonts w:cs="Garamond" w:ascii="Garamond" w:hAnsi="Garamond"/>
        </w:rPr>
        <w:t>В Библии также слово "шем" переводится как "имя", и тем самым искажается первоначальный смысл текста. В этом отношении особенно важен отмеченный Закарией Ситчином пример библейской истории о Вавилонской башне. Если в невразумительной истории о Вавилонской башне в Книге Бытия (которая постоянно повергала ученых в недоумение) мы переведем слово "шем" как "летательный аппарат", то текст приобретает новый смысл: "Потом люди сказали: Построим себе город и башню высотой до небес, так, чтобы могли мы сделать воздушный корабль, и тогда не рассеемся по всей Земле"6.</w:t>
      </w:r>
    </w:p>
    <w:p>
      <w:pPr>
        <w:pStyle w:val="Style12"/>
        <w:spacing w:before="80" w:after="0"/>
        <w:ind w:firstLine="720"/>
        <w:jc w:val="both"/>
        <w:rPr>
          <w:rFonts w:ascii="Garamond" w:hAnsi="Garamond" w:cs="Garamond"/>
        </w:rPr>
      </w:pPr>
      <w:r>
        <w:rPr>
          <w:rFonts w:cs="Garamond" w:ascii="Garamond" w:hAnsi="Garamond"/>
        </w:rPr>
        <w:t>Правильное понимание слова "шем" проливает свет и на другой отрывок из Книги Бытия, который постоянно ставил в тупик ученых и который представляет особое значение для нашего изучения богов. В этом случае слово "шем", которое обычно переводится как "имя", трактуется как "известный, славный", на том основании, что коль скоро кто-либо избирает себе имя, он становится известен. В приводимом отрывке упоминается о таинственных нефилимах - это древнееврейское слово, которое обычно неправильно переводят как "гиганты" и которое в действительности происходит от корневого слова, означающего "те, кто спустился сверху". Это значение очень близко к шумерскому AN. UNNA.KI - "Те, кто пришли на Землю с небес": "Число людей на земле продолжало умножаться. У них рождались дочери. Божьи сыновья увидели, что девушки были красивы, и стали брать их в жены, кто какую пожелает... Нефилимы жили в той земле в те времена и позднее, когда божьи сыновья стали жениться на дочерях человеческих, эти женщины родили детей, ставших знаменитыми героями древних времен"7 (курсив мой. - А.Э.).</w:t>
      </w:r>
    </w:p>
    <w:p>
      <w:pPr>
        <w:pStyle w:val="Style12"/>
        <w:spacing w:before="80" w:after="0"/>
        <w:ind w:firstLine="720"/>
        <w:jc w:val="both"/>
        <w:rPr>
          <w:rFonts w:ascii="Garamond" w:hAnsi="Garamond" w:cs="Garamond"/>
        </w:rPr>
      </w:pPr>
      <w:r>
        <w:rPr>
          <w:rFonts w:cs="Garamond" w:ascii="Garamond" w:hAnsi="Garamond"/>
        </w:rPr>
        <w:t>Таким образом, эти нефилимы были в действительности не знаменитыми героями, а людьми "шема", богами с летающих кораблей.</w:t>
      </w:r>
    </w:p>
    <w:p>
      <w:pPr>
        <w:pStyle w:val="Style12"/>
        <w:spacing w:before="80" w:after="0"/>
        <w:ind w:firstLine="720"/>
        <w:jc w:val="both"/>
        <w:rPr>
          <w:rFonts w:ascii="Garamond" w:hAnsi="Garamond" w:cs="Garamond"/>
        </w:rPr>
      </w:pPr>
      <w:r>
        <w:rPr>
          <w:rFonts w:cs="Garamond" w:ascii="Garamond" w:hAnsi="Garamond"/>
        </w:rPr>
        <w:t>Имеется еще один пример лингвистической путаницы, который я хотел бы разъяснить. Это касается случаев неудачной ассоциации богов с небесными телами. Отождествление богов с Солнцем, Луной и с видимыми планетами послужило для ученых основанием для того, чтобы считать богов из плоти и крови порождением примитивных верований. Классическим примером является та путаница, которая возникла в отношении поклонения богу Солнца в Древнем' Египте и на Ближнем Востоке.</w:t>
      </w:r>
    </w:p>
    <w:p>
      <w:pPr>
        <w:pStyle w:val="Style12"/>
        <w:spacing w:before="80" w:after="0"/>
        <w:ind w:firstLine="720"/>
        <w:jc w:val="both"/>
        <w:rPr>
          <w:rFonts w:ascii="Garamond" w:hAnsi="Garamond" w:cs="Garamond"/>
        </w:rPr>
      </w:pPr>
      <w:r>
        <w:rPr>
          <w:rFonts w:cs="Garamond" w:ascii="Garamond" w:hAnsi="Garamond"/>
        </w:rPr>
        <w:t>Согласно древнегреческой легенде, Гелиос - бог Солнца - ездит по небу на колеснице. Греки переименовали священный город Египта Леополис в честь Гелиоса, назвав его Гелиополис. На Ближнем Востоке они назвали тем же именем Гелиополис город Баальбек. Историки относят веру древних и священный характер этих городов на счет примитивных форм поклонения Гелиосу (Солнцу). Но давайте посмотрим повнимательней, откуда возникла эта легенда о Солнце-Гелиосе?</w:t>
      </w:r>
    </w:p>
    <w:p>
      <w:pPr>
        <w:pStyle w:val="Style12"/>
        <w:spacing w:before="80" w:after="0"/>
        <w:ind w:firstLine="720"/>
        <w:jc w:val="both"/>
        <w:rPr>
          <w:rFonts w:ascii="Garamond" w:hAnsi="Garamond" w:cs="Garamond"/>
        </w:rPr>
      </w:pPr>
      <w:r>
        <w:rPr>
          <w:rFonts w:cs="Garamond" w:ascii="Garamond" w:hAnsi="Garamond"/>
        </w:rPr>
        <w:t>Оба города Гелиополиса служили важным обиталищем богов (в силу причин, о которых мы скажем позже - в главе 8), и оба ассоциировались с богом, который у аккадийцев был известен под именем Шамаш. В шумерских текстах его именуют UTU - так шумеры называли бога, который ведал местами, где находились "шемы" и "орлы". Слово "Шамаш", когда оно произносится как Шем-еш, означает буквально "шем-огонь", и таким образом часто переводится как "Он, который сияет как Солнце". Шумерское же название UTU означает - "Сияющий". В то же время в месопотамских сказаниях UTU Шамаш изображается поднимающимся и пересекающим небосвод. Нетрудно представить себе, что рассказ об этих путешествиях по небу в дальнейшем исказился и трансформировался в картину ежедневного движения Солнца!</w:t>
      </w:r>
    </w:p>
    <w:p>
      <w:pPr>
        <w:pStyle w:val="Heading2"/>
        <w:spacing w:before="320" w:after="160"/>
        <w:ind w:firstLine="720"/>
        <w:rPr>
          <w:rFonts w:ascii="Garamond" w:hAnsi="Garamond" w:cs="Garamond"/>
          <w:i w:val="false"/>
          <w:i w:val="false"/>
          <w:iCs w:val="false"/>
        </w:rPr>
      </w:pPr>
      <w:bookmarkStart w:id="52" w:name="__RefHeading___Toc147054213"/>
      <w:bookmarkEnd w:id="52"/>
      <w:r>
        <w:rPr>
          <w:rFonts w:cs="Garamond" w:ascii="Garamond" w:hAnsi="Garamond"/>
          <w:i w:val="false"/>
          <w:iCs w:val="false"/>
        </w:rPr>
        <w:t>ЭНКИ И ЭНЛИЛЬ</w:t>
      </w:r>
    </w:p>
    <w:p>
      <w:pPr>
        <w:pStyle w:val="Style12"/>
        <w:spacing w:before="80" w:after="0"/>
        <w:ind w:firstLine="720"/>
        <w:jc w:val="both"/>
        <w:rPr>
          <w:rFonts w:ascii="Garamond" w:hAnsi="Garamond" w:cs="Garamond"/>
        </w:rPr>
      </w:pPr>
      <w:r>
        <w:rPr>
          <w:rFonts w:cs="Garamond" w:ascii="Garamond" w:hAnsi="Garamond"/>
        </w:rPr>
        <w:t>Теперь настал момент поднять завесу мифологии и представить главных действующих лиц шумерского пантеона богов из плоти и крови.</w:t>
      </w:r>
    </w:p>
    <w:p>
      <w:pPr>
        <w:pStyle w:val="Style12"/>
        <w:spacing w:before="80" w:after="0"/>
        <w:ind w:firstLine="720"/>
        <w:jc w:val="both"/>
        <w:rPr>
          <w:rFonts w:ascii="Garamond" w:hAnsi="Garamond" w:cs="Garamond"/>
        </w:rPr>
      </w:pPr>
      <w:r>
        <w:rPr>
          <w:rFonts w:cs="Garamond" w:ascii="Garamond" w:hAnsi="Garamond"/>
        </w:rPr>
        <w:t>За последние сто лет ученые поражались богатством эпической литературы, многие образцы которой археологи откопали в Месопотамии. Это подвигло ученых на длительные целеустремленные и кропотливые поиски и собирание воедино текстов, от которых зачастую были найдены только отдельные фрагменты. Оригинальные шумерские тексты часто дополнялись более поздними аналогичными аккадскими версиями, благодаря чему удавалось полностью восстановить многие древние сказания. В результате создалась подробная и связная картина антропоморфических богов с эмоциями подобными человеческим, богов, которые самым тесным образом вживались в дела людей. У ученых не оставалось ни тени сомнения, что греческие легенды о Зевсе, Олимпе и о 12 богах древнегреческого пантеона зародились в Шумере.</w:t>
      </w:r>
    </w:p>
    <w:p>
      <w:pPr>
        <w:pStyle w:val="Style12"/>
        <w:spacing w:before="80" w:after="0"/>
        <w:ind w:firstLine="720"/>
        <w:jc w:val="both"/>
        <w:rPr>
          <w:rFonts w:ascii="Garamond" w:hAnsi="Garamond" w:cs="Garamond"/>
        </w:rPr>
      </w:pPr>
      <w:r>
        <w:rPr>
          <w:rFonts w:cs="Garamond" w:ascii="Garamond" w:hAnsi="Garamond"/>
        </w:rPr>
        <w:t>Имена, семейные связи, полномочия и обязанности шумерских богов появились из-под археологического мусора и предстали перед нами со всеми будничными подробностями. Каждый крупный город в Шумере был связан с одним или с двумя богами. Самым важным богам были посвящены храмы: Энки в Эриду, Ану и Инанна в Уруке, Наннар в Уре, и Энлиль в Нип-пуре. Те же самые имена, или же их аккадские синонимы, появлялись вновь и вновь, в более поздних ассирийских и вавилонских городах. Ясно, что в этих именах отражается то значение, которое люди придавали тем или иным чертам этих богов, и нередко им приписывали прозвища, характеризовавшие различные их черты и способности.</w:t>
      </w:r>
    </w:p>
    <w:p>
      <w:pPr>
        <w:pStyle w:val="Style12"/>
        <w:spacing w:before="80" w:after="0"/>
        <w:ind w:firstLine="720"/>
        <w:jc w:val="both"/>
        <w:rPr>
          <w:rFonts w:ascii="Garamond" w:hAnsi="Garamond" w:cs="Garamond"/>
        </w:rPr>
      </w:pPr>
      <w:r>
        <w:rPr>
          <w:rFonts w:cs="Garamond" w:ascii="Garamond" w:hAnsi="Garamond"/>
        </w:rPr>
        <w:t>Отца всех богов звали AN (или Ану - по-аккадски), что означало "небо". Это имя сохранилось до сих пор в латино-английском слове "аннум". AN мало занимался непосредственно житейскими делами - он пребывал на "небесах", и лишь время от времени посещал Землю со своей супругой Анту. Его храм в У ре назывался E.ANNA - "Дом AN". Шумеры именовали его "Домом сошедшего с небес". Когда боги впервые даровали людям царство (прецедент для современных королевских фамилий), его называли "Царство Ану".</w:t>
      </w:r>
    </w:p>
    <w:p>
      <w:pPr>
        <w:pStyle w:val="Style12"/>
        <w:spacing w:before="80" w:after="0"/>
        <w:ind w:firstLine="720"/>
        <w:jc w:val="both"/>
        <w:rPr>
          <w:rFonts w:ascii="Garamond" w:hAnsi="Garamond" w:cs="Garamond"/>
        </w:rPr>
      </w:pPr>
      <w:r>
        <w:rPr>
          <w:rFonts w:cs="Garamond" w:ascii="Garamond" w:hAnsi="Garamond"/>
        </w:rPr>
        <w:t>У Ану было два сына, которые спустились на Землю. Хотя они и были братьями, иногда они сражались между собой как злейшие враги. Вначале первенец Энки овладел властью на Земле, но затем, по распоряжению Ану, его сменил второй сын - Энлиль. Древние изображения богов Энки и Энлиля (сидящие фигуры) показаны на рис. 12а и 12Ь. Рисунки демонстрируют их вполне человеческую внешность и то, что они существа из плоти и крови. Соперничество братьев основывалось на существова- . нии у богов законных прав на наследование, которые определялись генетической чистотой. Энлиль - отпрыск Ану и его двоюродной сестры значительно лучше унаследовал отцовские гены по мужской линии, чем Энки. Такая практика женитьбы на двоюродных сестрах представляется нам сегодня кровосмешением, но в те времена это воспринималось иначе. Например, это было обычным делом для царских семей в Египте, а в Библии Авраам также похваляется тем, что его жена приходилась ему сестрой8. Происхождение такого обычая, несомненно, связано с нравами богов, и я объясню научную основу этого в последующей главе.</w:t>
      </w:r>
    </w:p>
    <w:p>
      <w:pPr>
        <w:pStyle w:val="Style12"/>
        <w:spacing w:before="80" w:after="0"/>
        <w:ind w:firstLine="720"/>
        <w:jc w:val="both"/>
        <w:rPr>
          <w:rFonts w:ascii="Garamond" w:hAnsi="Garamond" w:cs="Garamond"/>
        </w:rPr>
      </w:pPr>
      <w:r>
        <w:rPr>
          <w:rFonts w:cs="Garamond" w:ascii="Garamond" w:hAnsi="Garamond"/>
        </w:rPr>
        <w:t>Имя EN.LIL обычно переводится как "Повелитель ветра", в особенности теми учеными, которые стремятся принизить значение шумерских верований как мифологии. Однако более правильное толкование этого имени "Вершитель власти" - вполне подходящее наименование для того, кто стал главным богом на Земле и обладал такой властью, что вручил царство людям. Городом Энлиля был Ниппур, где был сооружен величественный E.KUR - "Дом, подобный горе". В нем было установлено таинственное оборудование, при помощи которого можно было вести наблюдение за небом и Землей. Развалины этого пятиэтажного здания можно увидеть и сейчас в ста милях к югу от Багдада.</w:t>
      </w:r>
    </w:p>
    <w:p>
      <w:pPr>
        <w:pStyle w:val="Style12"/>
        <w:spacing w:before="80" w:after="0"/>
        <w:ind w:firstLine="720"/>
        <w:jc w:val="both"/>
        <w:rPr>
          <w:rFonts w:ascii="Garamond" w:hAnsi="Garamond" w:cs="Garamond"/>
        </w:rPr>
      </w:pPr>
      <w:r>
        <w:rPr>
          <w:rFonts w:cs="Garamond" w:ascii="Garamond" w:hAnsi="Garamond"/>
        </w:rPr>
        <w:t>Брат Энлиля EN.KI, что означает "Повелитель Земли", был известен также как ЕА - "Тот, дом которого в воде". Его городом был Эриду, стоящий на морском берегу, там, где Тигр и Евфрат впадают в Персидский залив. Энки был искусным инженером, главным ученым и величайшим благодетелем человечества. Он часто выступал на защиту людей на совете богов, и именно он спас Ноя от Великого потопа.</w:t>
      </w:r>
    </w:p>
    <w:p>
      <w:pPr>
        <w:pStyle w:val="Style12"/>
        <w:spacing w:before="80" w:after="0"/>
        <w:ind w:firstLine="720"/>
        <w:jc w:val="both"/>
        <w:rPr>
          <w:rFonts w:ascii="Garamond" w:hAnsi="Garamond" w:cs="Garamond"/>
        </w:rPr>
      </w:pPr>
      <w:r>
        <w:rPr>
          <w:rFonts w:cs="Garamond" w:ascii="Garamond" w:hAnsi="Garamond"/>
        </w:rPr>
        <w:t>Отчего Энки был так благосклонен к людям? Шумеры считали, что именно Энки играл главную роль в создании человека9. Ученые полагают, что это просто миф, но сами шумеры были убеждены, что боги создали человека как рабочую силу. В древних сказаниях описывается мятеж рядовых богов, протестовавших против лежавшего на них бремени тяжкого труда (о том, что это был за труд, мы расскажем в главе 14). Тогда Энки разрешил споры богов, предложив создать примитивное существо для работы, достаточно разумное, чтобы оно могло пользоваться орудиями и выполнять приказы, "придав ему образ богов".</w:t>
      </w:r>
    </w:p>
    <w:p>
      <w:pPr>
        <w:pStyle w:val="Style12"/>
        <w:spacing w:before="80" w:after="0"/>
        <w:ind w:firstLine="720"/>
        <w:jc w:val="both"/>
        <w:rPr>
          <w:rFonts w:ascii="Garamond" w:hAnsi="Garamond" w:cs="Garamond"/>
        </w:rPr>
      </w:pPr>
      <w:r>
        <w:rPr>
          <w:rFonts w:cs="Garamond" w:ascii="Garamond" w:hAnsi="Garamond"/>
        </w:rPr>
        <w:t>Энки помогала в создании человека его сводная сестра NIN.HAR.SAG, что означает в переводе "Владычица горы". Она была главной медицинской сестрой у богов, ее прозвище - "Хозяйка жизни". Она, вместе с Энки, проводила с переменным успехом различные генетические эксперименты. В сказаниях шумеров говорится, что Нинхурсаг однажды создала человека с недержанием мочи, женщину, которая не могла рожать, и другое существо без половь?х органов. У Энки тоже были неудачи - например, он создал слепого человека с трясущимися руками, больной печенью и сердечной недостаточностью! Теперь, когда в XX веке мы умеем расшифровывать геном человека, нам понятны волнения и гордость, которые испытывала Нинхурсаг, когда у нее получился полноценный человек. Как указано в одной надписи, она восклицала:</w:t>
      </w:r>
    </w:p>
    <w:p>
      <w:pPr>
        <w:pStyle w:val="Style12"/>
        <w:spacing w:before="80" w:after="0"/>
        <w:ind w:firstLine="720"/>
        <w:jc w:val="both"/>
        <w:rPr>
          <w:rFonts w:ascii="Garamond" w:hAnsi="Garamond" w:cs="Garamond"/>
        </w:rPr>
      </w:pPr>
      <w:r>
        <w:rPr>
          <w:rFonts w:cs="Garamond" w:ascii="Garamond" w:hAnsi="Garamond"/>
        </w:rPr>
        <w:t>"Насколько совершенно или неудачно тело человека ?</w:t>
      </w:r>
    </w:p>
    <w:p>
      <w:pPr>
        <w:pStyle w:val="Style12"/>
        <w:spacing w:before="80" w:after="0"/>
        <w:ind w:firstLine="720"/>
        <w:jc w:val="both"/>
        <w:rPr>
          <w:rFonts w:ascii="Garamond" w:hAnsi="Garamond" w:cs="Garamond"/>
        </w:rPr>
      </w:pPr>
      <w:r>
        <w:rPr>
          <w:rFonts w:cs="Garamond" w:ascii="Garamond" w:hAnsi="Garamond"/>
        </w:rPr>
        <w:t>Мое сердце подсказывает мне,</w:t>
      </w:r>
    </w:p>
    <w:p>
      <w:pPr>
        <w:pStyle w:val="Style12"/>
        <w:spacing w:before="80" w:after="0"/>
        <w:ind w:firstLine="720"/>
        <w:jc w:val="both"/>
        <w:rPr>
          <w:rFonts w:ascii="Garamond" w:hAnsi="Garamond" w:cs="Garamond"/>
        </w:rPr>
      </w:pPr>
      <w:r>
        <w:rPr>
          <w:rFonts w:cs="Garamond" w:ascii="Garamond" w:hAnsi="Garamond"/>
        </w:rPr>
        <w:t>Что я могу сделать его судьбу хорошей или плохой ".</w:t>
      </w:r>
    </w:p>
    <w:p>
      <w:pPr>
        <w:pStyle w:val="Style12"/>
        <w:spacing w:before="80" w:after="0"/>
        <w:ind w:firstLine="720"/>
        <w:jc w:val="both"/>
        <w:rPr>
          <w:rFonts w:ascii="Garamond" w:hAnsi="Garamond" w:cs="Garamond"/>
        </w:rPr>
      </w:pPr>
      <w:r>
        <w:rPr>
          <w:rFonts w:cs="Garamond" w:ascii="Garamond" w:hAnsi="Garamond"/>
        </w:rPr>
        <w:t>Наконец совершенный человек был создан. Нинхурсаг воскликнула: "Я создала его! Я сделала его своими руками!" В одном тексте совершенно ясно сказано, что Нинхурсаг дала этому новому существу "кожу, такую же, как у богов". Усовершенствовав идеального человека - наделив его большим объемом мозга, гладкой кожей и способностью к более сложным движением пальцами, было совсем нетрудно сделать следующий шаг: перейти к клонированию - которое является сейчас уже вполне обычной научной процедурой, - чтобы создать армию чернорабочих. Это невероятное событие навсегда было отмечено символом Нинхурсаг - сделанным в виде подковы ножом для разрезания пуповины - этим инструментом в древности пользовались повитухи. Нинхурсаг стала с тех времен известна также под именем Богиня-мать, и во всем древнем мире с ее именем были связаны многочисленные примитивные религиозные культы. Археологи долгое время ломали голову над вопросом о значении, которое имели в ранних обществах священные изображения беременной женщины.</w:t>
      </w:r>
    </w:p>
    <w:p>
      <w:pPr>
        <w:pStyle w:val="Style12"/>
        <w:spacing w:before="80" w:after="0"/>
        <w:ind w:firstLine="720"/>
        <w:jc w:val="both"/>
        <w:rPr>
          <w:rFonts w:ascii="Garamond" w:hAnsi="Garamond" w:cs="Garamond"/>
        </w:rPr>
      </w:pPr>
      <w:r>
        <w:rPr>
          <w:rFonts w:cs="Garamond" w:ascii="Garamond" w:hAnsi="Garamond"/>
        </w:rPr>
        <w:t>В первой главе я говорил о значении таких слов, как "глина/пыль", "ребро", и описал вновь созданное существо, которое шумеры назвали LU.LU, что означает буквально - "Тот, который был смешан". В свете глубочайших противоречий по вопросу о происхождении человека, о которых говорится в главе 2, версия шумеров приобретает колоссальное значение. Может быть, Энки наложил образ (генетическую схему) богов на неприглядного Homo erectus, который 200 тысяч лет назад внезапно совершил гигантский эволюционный скачок, превратившись в Homo sapiens^ Тщательное изучение древних текстов подтверждает, что именно это и случилось в действительности.</w:t>
      </w:r>
    </w:p>
    <w:p>
      <w:pPr>
        <w:pStyle w:val="Heading2"/>
        <w:spacing w:before="320" w:after="160"/>
        <w:ind w:firstLine="720"/>
        <w:rPr>
          <w:rFonts w:ascii="Garamond" w:hAnsi="Garamond" w:cs="Garamond"/>
          <w:i w:val="false"/>
          <w:i w:val="false"/>
          <w:iCs w:val="false"/>
        </w:rPr>
      </w:pPr>
      <w:bookmarkStart w:id="53" w:name="__RefHeading___Toc147054214"/>
      <w:bookmarkEnd w:id="53"/>
      <w:r>
        <w:rPr>
          <w:rFonts w:cs="Garamond" w:ascii="Garamond" w:hAnsi="Garamond"/>
          <w:i w:val="false"/>
          <w:iCs w:val="false"/>
        </w:rPr>
        <w:t>ВОЙНЫ БОГОВ</w:t>
      </w:r>
    </w:p>
    <w:p>
      <w:pPr>
        <w:pStyle w:val="Style12"/>
        <w:spacing w:before="80" w:after="0"/>
        <w:ind w:firstLine="720"/>
        <w:jc w:val="both"/>
        <w:rPr>
          <w:rFonts w:ascii="Garamond" w:hAnsi="Garamond" w:cs="Garamond"/>
        </w:rPr>
      </w:pPr>
      <w:r>
        <w:rPr>
          <w:rFonts w:cs="Garamond" w:ascii="Garamond" w:hAnsi="Garamond"/>
        </w:rPr>
        <w:t>Название Шумер писалось как KI.EN.GIR, что означало буквально "Страна властителей ракет", но это название имело и другое значение - "Страна надсмотрщиков". Этот последний термин практически идентичен слову neter, (ntr), которым египтяне называли своих богов. Эти термины ясно указывают на роль богов как "надсмотрщиков" или "господ над людьми". Ученые изучали шумерскую и египетскую цивилизации отдельно, как независимые объекты, но, как мы увидим далее, предыстория человечества не знает таких разделений.</w:t>
      </w:r>
    </w:p>
    <w:p>
      <w:pPr>
        <w:pStyle w:val="Style12"/>
        <w:spacing w:before="80" w:after="0"/>
        <w:ind w:firstLine="720"/>
        <w:jc w:val="both"/>
        <w:rPr>
          <w:rFonts w:ascii="Garamond" w:hAnsi="Garamond" w:cs="Garamond"/>
        </w:rPr>
      </w:pPr>
      <w:r>
        <w:rPr>
          <w:rFonts w:cs="Garamond" w:ascii="Garamond" w:hAnsi="Garamond"/>
        </w:rPr>
        <w:t>Одна из самых известных и впечатляющих египетских ли-. генд - это история Осириса и Исиды. Хотя эта история обычно считается мифом, некоторые ученые иногда высказывали мысль, что она, возможно, основывается на реальных исторических событиях. Согласно записям Манефона, египетского жреца, и одновременно - историка, жившего в III веке до РХ, бог Осирис и его жена, и она же сестра, Исида были правителями Северного Египта более чем за 6 тысяч лет до начала человеческой цивилизации. Как мы увидим далее, трагическое повествование об Осирисе проливает свет на ключевые события предыстории человечества.</w:t>
      </w:r>
    </w:p>
    <w:p>
      <w:pPr>
        <w:pStyle w:val="Style12"/>
        <w:spacing w:before="80" w:after="0"/>
        <w:ind w:firstLine="720"/>
        <w:jc w:val="both"/>
        <w:rPr>
          <w:rFonts w:ascii="Garamond" w:hAnsi="Garamond" w:cs="Garamond"/>
        </w:rPr>
      </w:pPr>
      <w:r>
        <w:rPr>
          <w:rFonts w:cs="Garamond" w:ascii="Garamond" w:hAnsi="Garamond"/>
        </w:rPr>
        <w:t>Эта трагическая история начинается с того, что родной брат Осириса - Сет обманом заставил Осириса улечься в большой ящик, а затем запечатал его и бросил в море. Исида отправилась на поиски своего пропавшего супруга. Божественный "ветер" сообщил ей, что ящик был выброшен на берег в Библе, в Ливане. В то время, как она ждала, что бог Тот поможет ей и оживит мужа, вдруг снова появился Сет; он расчленил тело Осириса на 14 кусков и разбросал их по всему Египту. И снова Исида отправилась на поиски мужа, и ей удалось найти все куски его тела, кроме фаллоса. В некоторых вариантах легенды говорится, что Исида захоронила части тела супруга в тех местах, где нашла их, в других - что она соединила их вместе, тем самым положив начало традиции мумифицировать покойников. В дальнейшем в этом повествовании рассказывается о том, что кажется весьма похожим на процедуру клонирования: Исида извлекла из тела Осириса его "сущность" и использовала ее, чтобы забеременеть. Затем она тайно родила сына - Гора, который, став взрослым, возвратился, чтобы отомстить за смерть отца.</w:t>
      </w:r>
    </w:p>
    <w:p>
      <w:pPr>
        <w:pStyle w:val="Style12"/>
        <w:spacing w:before="80" w:after="0"/>
        <w:ind w:firstLine="720"/>
        <w:jc w:val="both"/>
        <w:rPr>
          <w:rFonts w:ascii="Garamond" w:hAnsi="Garamond" w:cs="Garamond"/>
        </w:rPr>
      </w:pPr>
      <w:r>
        <w:rPr>
          <w:rFonts w:cs="Garamond" w:ascii="Garamond" w:hAnsi="Garamond"/>
        </w:rPr>
        <w:t>Продолжение рассказа о Горе и крылатом диске, с помощью которого он сражался с Сетом, - это еще одна любопытная история, посвященная древней технике, - и она заслуживает дальнейших исследований. Битва завершилась поражением Сета - бога, образ которого с тех пор идентифицируется с хаосом.</w:t>
      </w:r>
    </w:p>
    <w:p>
      <w:pPr>
        <w:pStyle w:val="Style12"/>
        <w:spacing w:before="80" w:after="0"/>
        <w:ind w:firstLine="720"/>
        <w:jc w:val="both"/>
        <w:rPr>
          <w:rFonts w:ascii="Garamond" w:hAnsi="Garamond" w:cs="Garamond"/>
        </w:rPr>
      </w:pPr>
      <w:r>
        <w:rPr>
          <w:rFonts w:cs="Garamond" w:ascii="Garamond" w:hAnsi="Garamond"/>
        </w:rPr>
        <w:t>До 1976 года египетские и месопотамские летописи изучались по отдельности, главным образом в плане мифологии. И вот Закария Ситчин, приняв переводы легенд в качестве достоверных исходных данных, соединил эти повествования вместе, и создал последовательную достоверную канву событий. Таким образом, он повернул египетскую мифологию к самым ранним этапам истории человечества, и показал, как конфликт Гора и Сета привел к ожесточенной войне между соперничавшими группировками богов - сторонников Энлиля и Энки.</w:t>
      </w:r>
    </w:p>
    <w:p>
      <w:pPr>
        <w:pStyle w:val="Style12"/>
        <w:spacing w:before="80" w:after="0"/>
        <w:ind w:firstLine="720"/>
        <w:jc w:val="both"/>
        <w:rPr>
          <w:rFonts w:ascii="Garamond" w:hAnsi="Garamond" w:cs="Garamond"/>
        </w:rPr>
      </w:pPr>
      <w:r>
        <w:rPr>
          <w:rFonts w:cs="Garamond" w:ascii="Garamond" w:hAnsi="Garamond"/>
        </w:rPr>
        <w:t>Отчего возникла такая ненависть между братьями Осирисом и Сетом? Обратившись к тем самым законам наследования, которые изложены в шумерских летописях, Ситчин показал, что, женившись на Исиде, Осирис тем самым помешал своему сопернику Сету произвести наследника от их сводной сестры. До этого времени соперничество между Осирисом и Сетом разрешалось путем раздела между ними,территории Египта. Теперь же Осирис ясно дал понять, что именно его сын, а не сын Сета, получит в будущем право на владение всем Египтом.</w:t>
      </w:r>
    </w:p>
    <w:p>
      <w:pPr>
        <w:pStyle w:val="Style12"/>
        <w:spacing w:before="80" w:after="0"/>
        <w:ind w:firstLine="720"/>
        <w:jc w:val="both"/>
        <w:rPr>
          <w:rFonts w:ascii="Garamond" w:hAnsi="Garamond" w:cs="Garamond"/>
        </w:rPr>
      </w:pPr>
      <w:r>
        <w:rPr>
          <w:rFonts w:cs="Garamond" w:ascii="Garamond" w:hAnsi="Garamond"/>
        </w:rPr>
        <w:t>Почему же поражение Сета от руки мстителя - Гора повлекло за собой всеобщую войну между египетскими богами и восточными богами Месопотамии? Ключом к пониманию этого конфликта является раздел земель и стратегических городов между двумя божественными братьями Энлилем и Энки. После Потопа-а шумеры признают его как подлинное историческое событие, - согласно текстам повествований, земля была разделена на 3 области: нейтральную область богов на Синайском полуострове, переданную под управление Богини-матери Нинхур-саг; африканские земли под властью богов из партии Энки; и земли Азии, в особенности Месопотамии и Леванта10, под управлением богов из партии Энлиля.</w:t>
      </w:r>
    </w:p>
    <w:p>
      <w:pPr>
        <w:pStyle w:val="Style12"/>
        <w:spacing w:before="80" w:after="0"/>
        <w:ind w:firstLine="720"/>
        <w:jc w:val="both"/>
        <w:rPr>
          <w:rFonts w:ascii="Garamond" w:hAnsi="Garamond" w:cs="Garamond"/>
        </w:rPr>
      </w:pPr>
      <w:r>
        <w:rPr>
          <w:rFonts w:cs="Garamond" w:ascii="Garamond" w:hAnsi="Garamond"/>
        </w:rPr>
        <w:t>Как отметил Ситчин, такое разделение земель находится в полном соответствии с легендой, гласившей, что великий бог по имени Птах, прибыв в Египет из-за моря, начал проведение мелиорационных работ, с тем чтобы поднять землю над уровнем воды. Поэтому древние египтяне назвали свою страну "Поднятой землей". По всем признакам этим богом был Энки. Напомним, что потомки сына Ноя - Хама были поселены на африканских землях, где правили боги из партии Энки, в то время, как территории Ближнего Востока и Северной Азии были отведены двум другим сыновьям Ноя - Симу и Иафету.</w:t>
      </w:r>
    </w:p>
    <w:p>
      <w:pPr>
        <w:pStyle w:val="Style12"/>
        <w:spacing w:before="80" w:after="0"/>
        <w:ind w:firstLine="720"/>
        <w:jc w:val="both"/>
        <w:rPr>
          <w:rFonts w:ascii="Garamond" w:hAnsi="Garamond" w:cs="Garamond"/>
        </w:rPr>
      </w:pPr>
      <w:r>
        <w:rPr>
          <w:rFonts w:cs="Garamond" w:ascii="Garamond" w:hAnsi="Garamond"/>
        </w:rPr>
        <w:t>Внук Ноя - Ханаан (сын Хама) был, согласно главе 9 Книги Бытия проклят, непонятно за что. Ситчин предположил, что это было связано с разделом территорий. Прежде ученые были заворожены этой библейской историей - она непонятна, но все же ясно, что речь в ней идет о чем-то весьма значительном. Как пишет один комментатор, глава 9 Книги Бытия повествует о каком-то возмутительном действии, к которому, по-видимому, был причастен Ханаан. Цитируя не вошедшую в Библию Книгу Юбилеев, Ситчин показывает, что это возмутительное действие состояло в том, что Ханаан вышел за пределы земель, которые были ему отведены:</w:t>
      </w:r>
    </w:p>
    <w:p>
      <w:pPr>
        <w:pStyle w:val="Style12"/>
        <w:spacing w:before="80" w:after="0"/>
        <w:ind w:firstLine="720"/>
        <w:jc w:val="both"/>
        <w:rPr>
          <w:rFonts w:ascii="Garamond" w:hAnsi="Garamond" w:cs="Garamond"/>
        </w:rPr>
      </w:pPr>
      <w:r>
        <w:rPr>
          <w:rFonts w:cs="Garamond" w:ascii="Garamond" w:hAnsi="Garamond"/>
        </w:rPr>
        <w:t>"Ханаан увидел землю ливанскую, и она ему очень понравилась... И он пошел не в ту землю к западу от моря, которая ему была передана по наследству, а поселился на земле ливанской, к востоку и к западу от реки Иордан".</w:t>
      </w:r>
    </w:p>
    <w:p>
      <w:pPr>
        <w:pStyle w:val="Style12"/>
        <w:spacing w:before="80" w:after="0"/>
        <w:ind w:firstLine="720"/>
        <w:jc w:val="both"/>
        <w:rPr>
          <w:rFonts w:ascii="Garamond" w:hAnsi="Garamond" w:cs="Garamond"/>
        </w:rPr>
      </w:pPr>
      <w:r>
        <w:rPr>
          <w:rFonts w:cs="Garamond" w:ascii="Garamond" w:hAnsi="Garamond"/>
        </w:rPr>
        <w:t>Как это Ханаан мог так легко нарушить предписания богов, которые отвели племени Хама африканские земли? Ситчин утверждает, что такой поступок был невозможен без потворства со стороны того или иного высшего божества. Поэтому вполне вероятно, что возмутительные действия Ханаана совпали с занятием Ливана богом Сетом и его сторонниками, бежавшими сюда после сражения с Гором.</w:t>
      </w:r>
    </w:p>
    <w:p>
      <w:pPr>
        <w:pStyle w:val="Style12"/>
        <w:spacing w:before="80" w:after="0"/>
        <w:ind w:firstLine="720"/>
        <w:jc w:val="both"/>
        <w:rPr>
          <w:rFonts w:ascii="Garamond" w:hAnsi="Garamond" w:cs="Garamond"/>
        </w:rPr>
      </w:pPr>
      <w:r>
        <w:rPr>
          <w:rFonts w:cs="Garamond" w:ascii="Garamond" w:hAnsi="Garamond"/>
        </w:rPr>
        <w:t>По мнению Ситчина, именно эта незаконная оккупация земель, принадлежавших Энлилю, привела ко всеобщей войне, в результате которой сторонники Энлиля изгнали богов Энки из Ханаана. Эта война описывается во многих шумерских, аккадских и ассирийских источниках, которые все ученые единодушно относят к "Мифам Кура". Об этих войнах говорится также в египетских ритуальных книгах. В одной из них говорится о "мятеже, поднятом Сетом в тот самый день, когда над Двумя Странами разразилась буря". Однако все это отнюдь не мифы - эти повествования представляют собой в действительности подлинный отчет об одном из самых критических событий в истории человека, когда он впервые был призван сражаться за своих богов.</w:t>
      </w:r>
    </w:p>
    <w:p>
      <w:pPr>
        <w:pStyle w:val="Style12"/>
        <w:spacing w:before="80" w:after="0"/>
        <w:ind w:firstLine="720"/>
        <w:jc w:val="both"/>
        <w:rPr>
          <w:rFonts w:ascii="Garamond" w:hAnsi="Garamond" w:cs="Garamond"/>
        </w:rPr>
      </w:pPr>
      <w:r>
        <w:rPr>
          <w:rFonts w:cs="Garamond" w:ascii="Garamond" w:hAnsi="Garamond"/>
        </w:rPr>
        <w:t>Вождем клана Энлиля был бог Нинурта, первенец Энлиля, который руководил сражением в "Буревестнике", оснащенном мощным оружием. При поддержке своего брата Ишкура и племянницы Инанны, он атаковал • силы неприятеля, возглавлявшиеся-"Великим Змеем". В летописях описывается эта война, которая, вероятно, вышла далеко за пределы первоначальных целей и привела к истреблению целых армий людей в глубине африканских территорий. Финалом этой войны была осада "Дома, подобного горе", куда бежали боги партии Энки, во главе с ним самим, Ра и Нергалом (к которым в дальнейшем присоединился и Гор). Боги партии Энки были в безопасности, защищенные мощными оборонительными сооружениями Экура, но они оказались в плотной осаде, почти без пищи и воды.</w:t>
      </w:r>
    </w:p>
    <w:p>
      <w:pPr>
        <w:pStyle w:val="Style12"/>
        <w:spacing w:before="80" w:after="0"/>
        <w:ind w:firstLine="720"/>
        <w:jc w:val="both"/>
        <w:rPr>
          <w:rFonts w:ascii="Garamond" w:hAnsi="Garamond" w:cs="Garamond"/>
        </w:rPr>
      </w:pPr>
      <w:r>
        <w:rPr>
          <w:rFonts w:cs="Garamond" w:ascii="Garamond" w:hAnsi="Garamond"/>
        </w:rPr>
        <w:t>Почему же одна группа богов развязала такую ожесточенную и кровопролитную войну против своих же сотоварищей-богов? Прежде всего необходимо отметить глубокий антагонизм, существовавший между потомками Энлиля и Энки. Как уже говорилось ранее, перворожденный сын Энки страшно завидовал своему брату Энлилю, который был законным наследником Ану. Следует вспомнить, что когда боги впервые поселились на Земле (и, стало быть, до того, как людям в Шумере были дарованы царство и цивилизация), Энки был смещен Энлилем, и, как известно из эпической поэмы "Атрахасис ", его отправили в провинцию, называвшуюся Абзу. Как мы узнаем из следующей главы, именем Абзу назывались африканские территории, включая Египет. Таким образом, Энки был недоволен понижением своего положения и ссылкой в африканские земли.</w:t>
      </w:r>
    </w:p>
    <w:p>
      <w:pPr>
        <w:pStyle w:val="Style12"/>
        <w:spacing w:before="80" w:after="0"/>
        <w:ind w:firstLine="720"/>
        <w:jc w:val="both"/>
        <w:rPr>
          <w:rFonts w:ascii="Garamond" w:hAnsi="Garamond" w:cs="Garamond"/>
        </w:rPr>
      </w:pPr>
      <w:r>
        <w:rPr>
          <w:rFonts w:cs="Garamond" w:ascii="Garamond" w:hAnsi="Garamond"/>
        </w:rPr>
        <w:t>Второй важной причиной возникновения войны было особое значение территорий, захваченных Сетом. Как мы увидим далее (в главе 8), эти территории имели большое стратегическое значение для богов - там планировалось строительство новых сооружении для обслуживания воздушных кораблей, взамен тех, которые были разрушены во время Великого потопа. Строительство намечалось на том месте, где в дальнейшем возник город Иерусалим, а также на Синайском полуострове.</w:t>
      </w:r>
    </w:p>
    <w:p>
      <w:pPr>
        <w:pStyle w:val="Style12"/>
        <w:spacing w:before="80" w:after="0"/>
        <w:ind w:firstLine="720"/>
        <w:jc w:val="both"/>
        <w:rPr>
          <w:rFonts w:ascii="Garamond" w:hAnsi="Garamond" w:cs="Garamond"/>
        </w:rPr>
      </w:pPr>
      <w:r>
        <w:rPr>
          <w:rFonts w:cs="Garamond" w:ascii="Garamond" w:hAnsi="Garamond"/>
        </w:rPr>
        <w:t>Война завершилась унизительной капитуляцией побежденных и мирной конференцией, на которой условия мира диктовали победители. Это должно было повлечь за собой далеко идущие последствия. Что касается судьбы Ханаана и его колена, то в Ветхом Завете говорится, что они не были водворены обратно на отведенные им земли, им было позволено оставаться на Среднем Востоке, но их статус был понижен" - они стали "слугами семитского племени"12, а колено Иафета расширило свои земли."</w:t>
      </w:r>
    </w:p>
    <w:p>
      <w:pPr>
        <w:pStyle w:val="Heading2"/>
        <w:spacing w:before="320" w:after="160"/>
        <w:ind w:firstLine="720"/>
        <w:rPr>
          <w:rFonts w:ascii="Garamond" w:hAnsi="Garamond" w:cs="Garamond"/>
          <w:i w:val="false"/>
          <w:i w:val="false"/>
          <w:iCs w:val="false"/>
        </w:rPr>
      </w:pPr>
      <w:bookmarkStart w:id="54" w:name="__RefHeading___Toc147054215"/>
      <w:bookmarkEnd w:id="54"/>
      <w:r>
        <w:rPr>
          <w:rFonts w:cs="Garamond" w:ascii="Garamond" w:hAnsi="Garamond"/>
          <w:i w:val="false"/>
          <w:iCs w:val="false"/>
        </w:rPr>
        <w:t>ИНАННА - БОГИНЯ ЛЮБВИ И ВОЙНЫ</w:t>
      </w:r>
    </w:p>
    <w:p>
      <w:pPr>
        <w:pStyle w:val="Style12"/>
        <w:spacing w:before="80" w:after="0"/>
        <w:ind w:firstLine="720"/>
        <w:jc w:val="both"/>
        <w:rPr>
          <w:rFonts w:ascii="Garamond" w:hAnsi="Garamond" w:cs="Garamond"/>
        </w:rPr>
      </w:pPr>
      <w:r>
        <w:rPr>
          <w:rFonts w:cs="Garamond" w:ascii="Garamond" w:hAnsi="Garamond"/>
        </w:rPr>
        <w:t>В ближневосточном пантеоне одним из главных божеств была богиня, которую шумеры называли IN.ANNA (что означало - "Любимица Ану"). Ее любовные похождения были популярной темой древних сказаний, а древние художники охотно изображали ее! Были найдены сотни текстов, в которых рассказывается о любовных похождениях Инанны; самый знаменитый из них - "Эпическая поэма о Гильгамеше". Инанна под разными именами была известна во всех древних цивилизациях как прототип богини любви. Ассирийцы и вавилоняне называли ее Иштар, хананейцы - Ашторет, греки - Афродитой, а римляне - Венерой. Согласно шумерским текстам, она была дочерью Наннар, внучкой Энлиля и правнучкой Ану. У нее было много других имен-прозвищ, в том числе IR.NI.NI - "Сильная, сладко пахнущая госпожа".</w:t>
      </w:r>
    </w:p>
    <w:p>
      <w:pPr>
        <w:pStyle w:val="Style12"/>
        <w:spacing w:before="80" w:after="0"/>
        <w:ind w:firstLine="720"/>
        <w:jc w:val="both"/>
        <w:rPr>
          <w:rFonts w:ascii="Garamond" w:hAnsi="Garamond" w:cs="Garamond"/>
        </w:rPr>
      </w:pPr>
      <w:r>
        <w:rPr>
          <w:rFonts w:cs="Garamond" w:ascii="Garamond" w:hAnsi="Garamond"/>
        </w:rPr>
        <w:t>Подвиги Инанны на сексуальном поприще могут сравниться только с ее доблестью на поле боя, и потому она стала не только богиней любви, но и прототипом богини войны. Во многих отношениях эти две ее ипостаси сливаются вместе. Ее история, которую Ситчин излагает в своей книге "Войны богов и людей ", была весьма трагична: сначала она вышла замуж за Ду-музи, сына Энки. Точно неизвестно - был ли это брак по любви, или же Инанна таким образом пыталась завладеть землями соперничавших с нею группировок Энки. Но в этот ранний период ее власть в стране Энлиля, несомненно, была ограничена в силу преобладания .мужчин. Не нужно быть феминистом, чтобы понять, насколько глубоко были задеты ее "чувства и амбиции: ее дед Энлиль обладал абсолютной властью; брат Уту владел ключевыми позициями в районе Иерусалима; ее отец - Наннар был облечен'властью над Синаем, а дядя - ISH.KUR (что означает - "Дальняя горная земля") господствовал над важным центром Баальбеком. Ее же собственная опорная база власти в Шумере ограничивалась городом Урук, что в этот период означало очень низкое положение.</w:t>
      </w:r>
    </w:p>
    <w:p>
      <w:pPr>
        <w:pStyle w:val="Style12"/>
        <w:spacing w:before="80" w:after="0"/>
        <w:ind w:firstLine="720"/>
        <w:jc w:val="both"/>
        <w:rPr>
          <w:rFonts w:ascii="Garamond" w:hAnsi="Garamond" w:cs="Garamond"/>
        </w:rPr>
      </w:pPr>
      <w:r>
        <w:rPr>
          <w:rFonts w:cs="Garamond" w:ascii="Garamond" w:hAnsi="Garamond"/>
        </w:rPr>
        <w:t>Вскоре после того как она вышла замуж за Думузи, Инанна подговорила его обзавестись наследником с помощью обычной практики - от его сводной сестры - Гештинанны. Почти несомненно, это было связано с "правилами наследования", принятыми среди богов. Но сестра отказала Думузи, и он в приступе гнева изнасиловал ее. Это было серьезное нарушение норм, даже для богов, у которых в те времена были довольно свободные правила поведения. Старший брат Думузи - Ра, настроенный недружелюбно по отношению к своей родственнице и сопернице - богине Инанне, приказал арестовать Думузи. Драматическое пленение Думузи, его бегство и смерть описаны в шумерском тексте под названием "Его сердце было полно слез ". Последовавшая за этим поездка Инанны в Африку (Нижний мир) описана в одном из самых знаменитых шумерских текстов, тщательно копировавшихся древними писцами.</w:t>
      </w:r>
    </w:p>
    <w:p>
      <w:pPr>
        <w:pStyle w:val="Style12"/>
        <w:spacing w:before="80" w:after="0"/>
        <w:ind w:firstLine="720"/>
        <w:jc w:val="both"/>
        <w:rPr>
          <w:rFonts w:ascii="Garamond" w:hAnsi="Garamond" w:cs="Garamond"/>
        </w:rPr>
      </w:pPr>
      <w:r>
        <w:rPr>
          <w:rFonts w:cs="Garamond" w:ascii="Garamond" w:hAnsi="Garamond"/>
        </w:rPr>
        <w:t>Смерть Думузи, в сочетании с положением Африки в Нижнем мире (в южном полушарии), естественно, послужила поводом для того, чтобы изобразить "нисхождение" Инанны в Нижний мир в форме мифологического повествования о путешествии в подземное царство, или в мир мертвых. Эта версия подкреплялась легендами о том, будто оттуда не возвращаются. Но в данном случае речь шла о землях, населенных вполне живыми людьми, и Инанна благополучно вернулась оттуда.</w:t>
      </w:r>
    </w:p>
    <w:p>
      <w:pPr>
        <w:pStyle w:val="Style12"/>
        <w:spacing w:before="80" w:after="0"/>
        <w:ind w:firstLine="720"/>
        <w:jc w:val="both"/>
        <w:rPr>
          <w:rFonts w:ascii="Garamond" w:hAnsi="Garamond" w:cs="Garamond"/>
        </w:rPr>
      </w:pPr>
      <w:r>
        <w:rPr>
          <w:rFonts w:cs="Garamond" w:ascii="Garamond" w:hAnsi="Garamond"/>
        </w:rPr>
        <w:t>Разгневанная Инанна обвиняла Ра в смерти своего мужа и жаждала мщения. Мы знаем из одной из записей, что Ра бежал и укрылся в "Горе", называвшейся "Убежищем плача и стенаний". В других текстах говорится, что это был тот самый E.KUR, в котором боги партии Энки были осаждены войском Нинурта. Ситчин вновь поднимает мфологическую завесу и описывает последующие исторические события: суд над Ра, его осада в Экуре без воды и продовольствия, и затем - его бегство.</w:t>
      </w:r>
    </w:p>
    <w:p>
      <w:pPr>
        <w:pStyle w:val="Style12"/>
        <w:spacing w:before="80" w:after="0"/>
        <w:ind w:firstLine="720"/>
        <w:jc w:val="both"/>
        <w:rPr>
          <w:rFonts w:ascii="Garamond" w:hAnsi="Garamond" w:cs="Garamond"/>
        </w:rPr>
      </w:pPr>
      <w:r>
        <w:rPr>
          <w:rFonts w:cs="Garamond" w:ascii="Garamond" w:hAnsi="Garamond"/>
        </w:rPr>
        <w:t>Вряд ли можно сомневаться в том, что Инанна была удручена и опечалена смертью Думузи и тем, что ее амбиции в Африке были отвергнуты. Ее должно было утешить, полагает Ситчин, то, что ей была передана власть над новой цивилизацией, возникшей в долине реки Инд (нынешний Пакистан). Эта таинственная цивилизация зародилась вначале, примерно в 2800 году до РХ, в нескольких городах, и к 2500 году была в полном расцвете. Самая поразительная черта этой так называемой хараппской культуры, была ее однородность, проявлявшаяся во всех сторонах жизни - в строительстве, гончарном производстве, в религиозных верованиях. Главные города этой цивилизации Хараппа и Мохенджо-Даро были построены таким образом, что у археологов создавалось впечатление, будто они были заранее полностью спланированы, прежде чем началось их строительство". Интересно, что религиозные верования в Хараппане очень отличались от шумерских и египетских верований, где поклонялись многим богам. Напротив, у населения Хараппана было одно-единственное божество - богиня-женщина (см. рис. 13), изображения которой были поразительно похожи на богиню Инанна.</w:t>
      </w:r>
    </w:p>
    <w:p>
      <w:pPr>
        <w:pStyle w:val="Style12"/>
        <w:spacing w:before="80" w:after="0"/>
        <w:ind w:firstLine="720"/>
        <w:jc w:val="both"/>
        <w:rPr>
          <w:rFonts w:ascii="Garamond" w:hAnsi="Garamond" w:cs="Garamond"/>
        </w:rPr>
      </w:pPr>
      <w:r>
        <w:rPr>
          <w:rFonts w:cs="Garamond" w:ascii="Garamond" w:hAnsi="Garamond"/>
        </w:rPr>
        <w:t>Однако Инанне вскоре начали надоедать ее новые обязанности, и она вновь обратила внимание на Шумер. Во время одного посещения дома Энки она напоила его и выманила у него некие священные предметы, которые назывались ME. Установить точно, что это были за предметы, не удалось, но благодаря им Инанна обрела большие познания и могущество. В то время, как хараппская цивилизация восстанавливала ущерб, понесенный ею от постоянных наводнений, находившийся под управлением Инанны город Урук разбогател и вырос, а сама Инанна стала верховным божеством.</w:t>
      </w:r>
    </w:p>
    <w:p>
      <w:pPr>
        <w:pStyle w:val="Style12"/>
        <w:spacing w:before="80" w:after="0"/>
        <w:ind w:firstLine="720"/>
        <w:jc w:val="both"/>
        <w:rPr>
          <w:rFonts w:ascii="Garamond" w:hAnsi="Garamond" w:cs="Garamond"/>
        </w:rPr>
      </w:pPr>
      <w:r>
        <w:rPr>
          <w:rFonts w:cs="Garamond" w:ascii="Garamond" w:hAnsi="Garamond"/>
        </w:rPr>
        <w:t>И вот тогда-то, как говорят древние летописи, Инанна нашла человека, который должен был стать орудием ее амбиций, человека, который построил город Агад, а в дальнейшем основал Аккадскую империю. Этого человека звали Саргон Великий, и археологи установили, что он жил примерно в 2400 году до РХ. Начиналась эра Инанны, и она становилась как в любви, так и в войне более опасна, чем когда бы то ни было.</w:t>
      </w:r>
    </w:p>
    <w:p>
      <w:pPr>
        <w:pStyle w:val="Heading2"/>
        <w:spacing w:before="320" w:after="160"/>
        <w:ind w:firstLine="720"/>
        <w:rPr>
          <w:rFonts w:ascii="Garamond" w:hAnsi="Garamond" w:cs="Garamond"/>
          <w:i w:val="false"/>
          <w:i w:val="false"/>
          <w:iCs w:val="false"/>
        </w:rPr>
      </w:pPr>
      <w:bookmarkStart w:id="55" w:name="__RefHeading___Toc147054216"/>
      <w:bookmarkEnd w:id="55"/>
      <w:r>
        <w:rPr>
          <w:rFonts w:cs="Garamond" w:ascii="Garamond" w:hAnsi="Garamond"/>
          <w:i w:val="false"/>
          <w:iCs w:val="false"/>
        </w:rPr>
        <w:t>ПРОИЗОШЕЛ ЛИ ШУМЕР ОТ АТЛАНТИДЫ?</w:t>
      </w:r>
    </w:p>
    <w:p>
      <w:pPr>
        <w:pStyle w:val="Style12"/>
        <w:spacing w:before="80" w:after="0"/>
        <w:ind w:firstLine="720"/>
        <w:jc w:val="both"/>
        <w:rPr>
          <w:rFonts w:ascii="Garamond" w:hAnsi="Garamond" w:cs="Garamond"/>
        </w:rPr>
      </w:pPr>
      <w:r>
        <w:rPr>
          <w:rFonts w:cs="Garamond" w:ascii="Garamond" w:hAnsi="Garamond"/>
        </w:rPr>
        <w:t>Что же мы можем сказать о шумерской цивилизации и об этих удивительных рассказах о богах? Внешне Шумер не может поразить нас так, как поражает вид египетских пирамид - его древние зиккураты представляют собой ныне едва распознаваемые курганы. Но наследие шумерской техники мы непрестанно ощущаем, и оно производит на нас глубокое впечатление. Каждый раз, когда мы смотрим на часы, нам вспоминается шестидесятеричная математика шумеров и ее тесная связь с астрономией. Стоит нам сесть за руль автомобиля, и сразу приходит на ум первое шумерское колесо. Во всех наших нынешних общественных институтах обнаруживаются черты, унаследованные от Шумера. Тысячи маленьких глиняных шумерских табличек, которые ныне хранятся в музеях, говорят гораздо яснее, чем иероглифические письмена, представляемые публике в Египте. То, что в них говорится, убедительно и неопровержимо и позволяет открыть тайну происхождения человечества.</w:t>
      </w:r>
    </w:p>
    <w:p>
      <w:pPr>
        <w:pStyle w:val="Style12"/>
        <w:spacing w:before="80" w:after="0"/>
        <w:ind w:firstLine="720"/>
        <w:jc w:val="both"/>
        <w:rPr>
          <w:rFonts w:ascii="Garamond" w:hAnsi="Garamond" w:cs="Garamond"/>
        </w:rPr>
      </w:pPr>
      <w:r>
        <w:rPr>
          <w:rFonts w:cs="Garamond" w:ascii="Garamond" w:hAnsi="Garamond"/>
        </w:rPr>
        <w:t>Давайте рассмотрим несколько фактов. Во-первых, археологи доказали, что шумерская цивилизация возникла внезапно приблизительно 6 тысяч лет назад. Во-вторых, бесспорно, что шумеры обладали невероятно высоким уровнем научных знаний, и эти знания, по-видимому, появились вдруг, а не развивались в течение сколько-нибудь длительного эволюционного периода (кто, например, мог бы йаблюдать и осмыслить прецессионный цикл, длящийся 25 920 лет?) В-третьих, шумеры объясняли все события, неизменно связывая их со своими богами. В-четвертых, шумерские сказания о богах во плоти и крови воспроизводятся впоследствии в древнееврейских рассказах о Яхве и древнеегипетских -" о боге Ра, не говоря уж о так называемых мифах Южной Америки и всего остального мира.</w:t>
      </w:r>
    </w:p>
    <w:p>
      <w:pPr>
        <w:pStyle w:val="Style12"/>
        <w:spacing w:before="80" w:after="0"/>
        <w:ind w:firstLine="720"/>
        <w:jc w:val="both"/>
        <w:rPr>
          <w:rFonts w:ascii="Garamond" w:hAnsi="Garamond" w:cs="Garamond"/>
        </w:rPr>
      </w:pPr>
      <w:r>
        <w:rPr>
          <w:rFonts w:cs="Garamond" w:ascii="Garamond" w:hAnsi="Garamond"/>
        </w:rPr>
        <w:t>Давайте теперь рассмотрим некоторые варианты: либо шумеры говорили правду, либо лгали. Если даже они лгали (или же проявляли необузданное воображение), то и тогда нам все же придется объяснить - откуда у них появилась такая высокая техника. Если их обучили не "инопланетяне", значит, учителями были жители Земли. А это предполагает существование более ранней развитой цивилизации. И здесь прежде всего приходит на ум довольно распространенная идея об утраченной цивилизации Атлантиды, которая развивалась в течение десятков тысяч лет, а затем погибла в результате стихийной катастрофы. Итак, перед нами элементарный выбор - либо боги, либо атланты!</w:t>
      </w:r>
    </w:p>
    <w:p>
      <w:pPr>
        <w:pStyle w:val="Style12"/>
        <w:spacing w:before="80" w:after="0"/>
        <w:ind w:firstLine="720"/>
        <w:jc w:val="both"/>
        <w:rPr>
          <w:rFonts w:ascii="Garamond" w:hAnsi="Garamond" w:cs="Garamond"/>
        </w:rPr>
      </w:pPr>
      <w:r>
        <w:rPr>
          <w:rFonts w:cs="Garamond" w:ascii="Garamond" w:hAnsi="Garamond"/>
        </w:rPr>
        <w:t>Теперь займемся простейшими умозрительными рассуждениями. Во-первых, если шумеры обучились у атлантов, то откуда появились сами атланты? Нам все равно придется разгадывать тайну появления Homo sapiens, которая была хорошо известна шумерам. Во-вторых, у нас нет никаких прямых свидетельств существования атлантов - только масса спекуляций и миф, обнародованный греческим философом Платоном. "Свидетельства" об атлантах, основанные на устной традиции, относящейся примерно к 350 году до РХ, менее убедительны, чем шумерские письменные свидетельства, пролежавшие нетронутыми с 2000 года. В-третьих, если бы нам и удалось раскопать город атлантов на дне моря, то, возможно, мы обнаружили бы, что и они также поклонялись богам по имени Ану, Энлиль и Энки.</w:t>
      </w:r>
    </w:p>
    <w:p>
      <w:pPr>
        <w:pStyle w:val="Style12"/>
        <w:spacing w:before="80" w:after="0"/>
        <w:ind w:firstLine="720"/>
        <w:jc w:val="both"/>
        <w:rPr>
          <w:rFonts w:ascii="Garamond" w:hAnsi="Garamond" w:cs="Garamond"/>
        </w:rPr>
      </w:pPr>
      <w:r>
        <w:rPr>
          <w:rFonts w:cs="Garamond" w:ascii="Garamond" w:hAnsi="Garamond"/>
        </w:rPr>
        <w:t>В предыдущих главах мы перечислили немало следов присутствия древней техники, о которой свидетельствуют старые карты, пирамиды, сооружения с астрономическим оборудованием. Из этой посылки исходят и сторонники теории Атлантиды - теории, утверждающей, что будто бы все можно объяснить существованием потерянной цивилизации. Но теперь - в главе 6 - мы расходимся с приверженцами этой теории, ибо мы намерены основываться на жестких доказательствах, а не на не подтвержденных ничем мифах, слухах или гипотезах.</w:t>
      </w:r>
    </w:p>
    <w:p>
      <w:pPr>
        <w:pStyle w:val="Style12"/>
        <w:spacing w:before="80" w:after="0"/>
        <w:ind w:firstLine="720"/>
        <w:jc w:val="both"/>
        <w:rPr>
          <w:rFonts w:ascii="Garamond" w:hAnsi="Garamond" w:cs="Garamond"/>
        </w:rPr>
      </w:pPr>
      <w:r>
        <w:rPr>
          <w:rFonts w:cs="Garamond" w:ascii="Garamond" w:hAnsi="Garamond"/>
        </w:rPr>
        <w:t>Итак, оставив в стороне умозрительные соображения, каким образом могли бы мы применить научный подход для подтверждения шумерских сказаний о богах? Однажды знаменитый астроном Карл Саган сказал: "На основании одних лишь письменных свидетельств будет очень трудно убедительно доказать, что в прошлом имели место контакты с инопланетными цивилизациями".</w:t>
      </w:r>
    </w:p>
    <w:p>
      <w:pPr>
        <w:pStyle w:val="Style12"/>
        <w:spacing w:before="80" w:after="0"/>
        <w:ind w:firstLine="720"/>
        <w:jc w:val="both"/>
        <w:rPr>
          <w:rFonts w:ascii="Garamond" w:hAnsi="Garamond" w:cs="Garamond"/>
        </w:rPr>
      </w:pPr>
      <w:r>
        <w:rPr>
          <w:rFonts w:cs="Garamond" w:ascii="Garamond" w:hAnsi="Garamond"/>
        </w:rPr>
        <w:t>Поэтому мы сосредоточимся в следующих главах на физических свидетельствах, подтверждающих шумерские сказания. Нам необходимо ответить ряд важных вопросов.</w:t>
      </w:r>
    </w:p>
    <w:p>
      <w:pPr>
        <w:pStyle w:val="Style12"/>
        <w:spacing w:before="80" w:after="0"/>
        <w:ind w:firstLine="720"/>
        <w:jc w:val="both"/>
        <w:rPr>
          <w:rFonts w:ascii="Garamond" w:hAnsi="Garamond" w:cs="Garamond"/>
        </w:rPr>
      </w:pPr>
      <w:r>
        <w:rPr>
          <w:rFonts w:cs="Garamond" w:ascii="Garamond" w:hAnsi="Garamond"/>
        </w:rPr>
        <w:t>Вопрос первый - "Откуда прибыли боги?" - является главным в главе 7.</w:t>
      </w:r>
    </w:p>
    <w:p>
      <w:pPr>
        <w:pStyle w:val="Style12"/>
        <w:spacing w:before="80" w:after="0"/>
        <w:ind w:firstLine="720"/>
        <w:jc w:val="both"/>
        <w:rPr>
          <w:rFonts w:ascii="Garamond" w:hAnsi="Garamond" w:cs="Garamond"/>
        </w:rPr>
      </w:pPr>
      <w:r>
        <w:rPr>
          <w:rFonts w:cs="Garamond" w:ascii="Garamond" w:hAnsi="Garamond"/>
        </w:rPr>
        <w:t>Вопрос второй - "Какие физические доказательства можно привести в подтверждение шумерских сказаний о присутствии богов на земле?" Этому вопросу посвящены главы 8-10.</w:t>
      </w:r>
    </w:p>
    <w:p>
      <w:pPr>
        <w:pStyle w:val="Style12"/>
        <w:spacing w:before="80" w:after="0"/>
        <w:ind w:firstLine="720"/>
        <w:jc w:val="both"/>
        <w:rPr>
          <w:rFonts w:ascii="Garamond" w:hAnsi="Garamond" w:cs="Garamond"/>
        </w:rPr>
      </w:pPr>
      <w:r>
        <w:rPr>
          <w:rFonts w:cs="Garamond" w:ascii="Garamond" w:hAnsi="Garamond"/>
        </w:rPr>
        <w:t>Вопрос третий - "какие цели преследовали боги?" Этот вопрос рассматривается в главе 14.</w:t>
      </w:r>
    </w:p>
    <w:p>
      <w:pPr>
        <w:pStyle w:val="Style12"/>
        <w:spacing w:before="80" w:after="0"/>
        <w:ind w:firstLine="720"/>
        <w:jc w:val="both"/>
        <w:rPr>
          <w:rFonts w:ascii="Garamond" w:hAnsi="Garamond" w:cs="Garamond"/>
        </w:rPr>
      </w:pPr>
      <w:r>
        <w:rPr>
          <w:rFonts w:cs="Garamond" w:ascii="Garamond" w:hAnsi="Garamond"/>
        </w:rPr>
        <w:t>Четвертый, и самый дискуссионный вопрос, касается предположения о бессмертии богов. В 12 и 13 главах на основе самых последних открытий в области генетики рассматривается возможность замедления процессов старения, что могло создать впечатление о бессмертии.</w:t>
      </w:r>
    </w:p>
    <w:p>
      <w:pPr>
        <w:pStyle w:val="Style12"/>
        <w:spacing w:before="80" w:after="0"/>
        <w:ind w:firstLine="720"/>
        <w:jc w:val="both"/>
        <w:rPr>
          <w:rFonts w:ascii="Garamond" w:hAnsi="Garamond" w:cs="Garamond"/>
        </w:rPr>
      </w:pPr>
      <w:r>
        <w:rPr>
          <w:rFonts w:cs="Garamond" w:ascii="Garamond" w:hAnsi="Garamond"/>
        </w:rPr>
        <w:t>Наконец, чтобы определить роль богов из плоти и крови в истории человечества, нам необходимо разработать хронологическую канву, которая связывала бы воедино все события так, чтобы это могло выдержать самую строгую проверку. Основа для такой хронологии предлагается в главе 11 и развита далее в главе 13.</w:t>
      </w:r>
    </w:p>
    <w:p>
      <w:pPr>
        <w:pStyle w:val="Style12"/>
        <w:spacing w:before="80" w:after="0"/>
        <w:ind w:firstLine="720"/>
        <w:jc w:val="both"/>
        <w:rPr>
          <w:rFonts w:ascii="Garamond" w:hAnsi="Garamond" w:cs="Garamond"/>
        </w:rPr>
      </w:pPr>
      <w:r>
        <w:rPr>
          <w:rFonts w:cs="Garamond" w:ascii="Garamond" w:hAnsi="Garamond"/>
        </w:rPr>
        <w:t>Если нам удастся убедительно ответить на все эти вопросы, • мы сможем отбросить отвлекающую версию об Атлантиде и сосредоточиться на последнем вопросе - " Где находятся боги сейчас?" Этот вопрос обсуждается в главах 15 и 16.</w:t>
      </w:r>
    </w:p>
    <w:p>
      <w:pPr>
        <w:pStyle w:val="Heading2"/>
        <w:spacing w:before="320" w:after="160"/>
        <w:ind w:firstLine="720"/>
        <w:rPr>
          <w:rFonts w:ascii="Garamond" w:hAnsi="Garamond" w:cs="Garamond"/>
          <w:i w:val="false"/>
          <w:i w:val="false"/>
          <w:iCs w:val="false"/>
        </w:rPr>
      </w:pPr>
      <w:bookmarkStart w:id="56" w:name="__RefHeading___Toc147054217"/>
      <w:bookmarkEnd w:id="56"/>
      <w:r>
        <w:rPr>
          <w:rFonts w:cs="Garamond" w:ascii="Garamond" w:hAnsi="Garamond"/>
          <w:i w:val="false"/>
          <w:iCs w:val="false"/>
        </w:rPr>
        <w:t>ВЫВОДЫ ИЗ ГЛАВЫ 6</w:t>
      </w:r>
    </w:p>
    <w:p>
      <w:pPr>
        <w:pStyle w:val="Style12"/>
        <w:numPr>
          <w:ilvl w:val="0"/>
          <w:numId w:val="3"/>
        </w:numPr>
        <w:spacing w:before="80" w:after="0"/>
        <w:jc w:val="both"/>
        <w:rPr>
          <w:rFonts w:ascii="Garamond" w:hAnsi="Garamond" w:cs="Garamond"/>
        </w:rPr>
      </w:pPr>
      <w:r>
        <w:rPr>
          <w:rFonts w:cs="Garamond" w:ascii="Garamond" w:hAnsi="Garamond"/>
        </w:rPr>
        <w:t>Шумеры обладали передовыми знаниями в области металлургии и астрономии. В области астрономии им был известен период цикла прецессионного движения земной оси, составляющий 25 920 лет.</w:t>
      </w:r>
    </w:p>
    <w:p>
      <w:pPr>
        <w:pStyle w:val="Style12"/>
        <w:numPr>
          <w:ilvl w:val="0"/>
          <w:numId w:val="3"/>
        </w:numPr>
        <w:spacing w:before="80" w:after="0"/>
        <w:jc w:val="both"/>
        <w:rPr>
          <w:rFonts w:ascii="Garamond" w:hAnsi="Garamond" w:cs="Garamond"/>
        </w:rPr>
      </w:pPr>
      <w:r>
        <w:rPr>
          <w:rFonts w:cs="Garamond" w:ascii="Garamond" w:hAnsi="Garamond"/>
        </w:rPr>
        <w:t>Ученые не в состоянии объяснить ни то, каким образом шумерская цивилизация возникла так внезапно, ни то, как шумеры овладели такой поразительно высокой техникой. Сами шумеры объясняют, что это был "дар богов".</w:t>
      </w:r>
    </w:p>
    <w:p>
      <w:pPr>
        <w:pStyle w:val="Style12"/>
        <w:numPr>
          <w:ilvl w:val="0"/>
          <w:numId w:val="3"/>
        </w:numPr>
        <w:spacing w:before="80" w:after="0"/>
        <w:jc w:val="both"/>
        <w:rPr>
          <w:rFonts w:ascii="Garamond" w:hAnsi="Garamond" w:cs="Garamond"/>
        </w:rPr>
      </w:pPr>
      <w:r>
        <w:rPr>
          <w:rFonts w:cs="Garamond" w:ascii="Garamond" w:hAnsi="Garamond"/>
        </w:rPr>
        <w:t>Объяснить наличие в древности высокой техники можно лишь либо присутствием расы "богов", либо существованием утерянной цивилизации, например Атлантиды. Однако похоже на то, что легенда об Атлантиде - это всего лишь одно из ответвлений великой тайны Шумера и его богов.</w:t>
      </w:r>
      <w:r>
        <w:br w:type="page"/>
      </w:r>
    </w:p>
    <w:p>
      <w:pPr>
        <w:pStyle w:val="Heading1"/>
        <w:spacing w:before="640" w:after="320"/>
        <w:ind w:firstLine="720"/>
        <w:jc w:val="both"/>
        <w:rPr>
          <w:rFonts w:ascii="Garamond" w:hAnsi="Garamond" w:cs="Garamond"/>
        </w:rPr>
      </w:pPr>
      <w:bookmarkStart w:id="57" w:name="__RefHeading___Toc147054218"/>
      <w:bookmarkEnd w:id="57"/>
      <w:r>
        <w:rPr>
          <w:rFonts w:cs="Garamond" w:ascii="Garamond" w:hAnsi="Garamond"/>
        </w:rPr>
        <w:t>ГЛАВА 7. ПЛАНЕТА Х. ЭПОС СОТВОРЕНИЯ</w:t>
      </w:r>
    </w:p>
    <w:p>
      <w:pPr>
        <w:pStyle w:val="Style12"/>
        <w:spacing w:before="80" w:after="0"/>
        <w:ind w:firstLine="720"/>
        <w:jc w:val="both"/>
        <w:rPr>
          <w:rFonts w:ascii="Garamond" w:hAnsi="Garamond" w:cs="Garamond"/>
        </w:rPr>
      </w:pPr>
      <w:r>
        <w:rPr>
          <w:rFonts w:cs="Garamond" w:ascii="Garamond" w:hAnsi="Garamond"/>
        </w:rPr>
        <w:t>Откуда же прибыли боги? Согласно сказаниям шумеров, боги прибыли, на Землю с планеты, которую они именовали Нибиру. Описание этой планеты точно совпадает с характеристиками так называемой планеты X, которую в настоящее время разыскивают современные астрономы в пределах нашей Солнечной системы. Предполагается, что эта планета вращается по эллиптической орбите, уходящей в глубь космоса - далеко за орбитой Плутона - поэтому она находилась за пределами видимости в последнее время. Научные доказательства и сведения о ныне ведущихся поисках планеты Х мы изложим ниже в этой главе, а пока рассмотрим массу фактов, свидетельствующих об истории этой планеты, начиная от образования Солнечной системы до легендарного Потопа, произошедшего 13 .тысяч лет назад.</w:t>
      </w:r>
    </w:p>
    <w:p>
      <w:pPr>
        <w:pStyle w:val="Style12"/>
        <w:spacing w:before="80" w:after="0"/>
        <w:ind w:firstLine="720"/>
        <w:jc w:val="both"/>
        <w:rPr>
          <w:rFonts w:ascii="Garamond" w:hAnsi="Garamond" w:cs="Garamond"/>
        </w:rPr>
      </w:pPr>
      <w:r>
        <w:rPr>
          <w:rFonts w:cs="Garamond" w:ascii="Garamond" w:hAnsi="Garamond"/>
        </w:rPr>
        <w:t>Наше исследование планеты Нибиру/планеты Х мы начнем с поразительного источника - вавилонского текста 4000-летней давности, известного под названием "Энума Элиш". В 1876 году Джордж Смит из Британского музея опубликовал перевод этой священной эпической поэмы, текст которой был реконструирован по разбитым глиняным табличкам. Ранее Смит уже наделал шуму в международной прессе своим переводом вавилонского сказания 6 Потопе, аналогичного библейским текстам. Опубликование эпоса "Энума Элиш" вызвало такое же большое оживление, так как в нем миф о сотворении мира, видимо, изложен более подробно, чем в библейском рассказе в Книге Бытия.</w:t>
      </w:r>
    </w:p>
    <w:p>
      <w:pPr>
        <w:pStyle w:val="Style12"/>
        <w:spacing w:before="80" w:after="0"/>
        <w:ind w:firstLine="720"/>
        <w:jc w:val="both"/>
        <w:rPr>
          <w:rFonts w:ascii="Garamond" w:hAnsi="Garamond" w:cs="Garamond"/>
        </w:rPr>
      </w:pPr>
      <w:r>
        <w:rPr>
          <w:rFonts w:cs="Garamond" w:ascii="Garamond" w:hAnsi="Garamond"/>
        </w:rPr>
        <w:t>Однако в течение ста лет сказание "Энума Элиш" трактовалось просто как миф - как полное воображения повествование о космической битве богов со злом, а основанный на нем вавилонский ритуал считался порождением суеверия.</w:t>
      </w:r>
    </w:p>
    <w:p>
      <w:pPr>
        <w:pStyle w:val="Style12"/>
        <w:spacing w:before="80" w:after="0"/>
        <w:ind w:firstLine="720"/>
        <w:jc w:val="both"/>
        <w:rPr>
          <w:rFonts w:ascii="Garamond" w:hAnsi="Garamond" w:cs="Garamond"/>
        </w:rPr>
      </w:pPr>
      <w:r>
        <w:rPr>
          <w:rFonts w:cs="Garamond" w:ascii="Garamond" w:hAnsi="Garamond"/>
        </w:rPr>
        <w:t>Неподготовленному читателю "Энума Элиш" действительно может показаться всего лишь рассказом о борьбе одного "бога" с другим. В качестве главного героя здесь выступает бог Мардук - высшее божество вавилонян. Но любой достаточно образованный ученый знает, что преобладающее большинство ва-вилбйеких мифов - это политизированные версии шумерских оригиналов. Основной вопрос состоит в следующем: если эпическую поэму "Энума Элиш" очистить от совсем несвойственных Шумеру ритуалов и политических аспектов, то можно ли считать, что она будет представлять ранний шумерский документ с соответствующими научными характеристиками?</w:t>
      </w:r>
    </w:p>
    <w:p>
      <w:pPr>
        <w:pStyle w:val="Style12"/>
        <w:spacing w:before="80" w:after="0"/>
        <w:ind w:firstLine="720"/>
        <w:jc w:val="both"/>
        <w:rPr>
          <w:rFonts w:ascii="Garamond" w:hAnsi="Garamond" w:cs="Garamond"/>
        </w:rPr>
      </w:pPr>
      <w:r>
        <w:rPr>
          <w:rFonts w:cs="Garamond" w:ascii="Garamond" w:hAnsi="Garamond"/>
        </w:rPr>
        <w:t>В 1976 году Закария Ситчин выступил с поразительным, пока никем не опровергнутым заявлением, что в действительности "Энума Элиш" это космологическая эпопея, совершенно точно описывающая образование Солнечной системы 4,6 миллиарда лет назад! Ситчин, специалист по новым восточным языкам, обнаружил, что там, где в поэме говорится о "богах", в действительности имеются в виду "планеты", под "ветрами"' понимаются "спутники", а сам бог Мардук олицетворяет собой планету, известную шумерам как Нибиру.</w:t>
      </w:r>
    </w:p>
    <w:p>
      <w:pPr>
        <w:pStyle w:val="Style12"/>
        <w:spacing w:before="80" w:after="0"/>
        <w:ind w:firstLine="720"/>
        <w:jc w:val="both"/>
        <w:rPr>
          <w:rFonts w:ascii="Garamond" w:hAnsi="Garamond" w:cs="Garamond"/>
        </w:rPr>
      </w:pPr>
      <w:r>
        <w:rPr>
          <w:rFonts w:cs="Garamond" w:ascii="Garamond" w:hAnsi="Garamond"/>
        </w:rPr>
        <w:t>Вавилонская поэма начинается словами "Энума элиш ла набу шамаму" - "Когда небеса еще не имели названия". Далее перечисляются "боги", рожденные AP.SU (Солнцем)2, описание которых до мельчайших подробностей соответствует планетам Солнечной системы. Затем "в таинственной глубине" был создан новый и более могущественный бог по имени Мардук:</w:t>
      </w:r>
    </w:p>
    <w:p>
      <w:pPr>
        <w:pStyle w:val="Style12"/>
        <w:spacing w:before="80" w:after="0"/>
        <w:ind w:firstLine="720"/>
        <w:jc w:val="both"/>
        <w:rPr>
          <w:rFonts w:ascii="Garamond" w:hAnsi="Garamond" w:cs="Garamond"/>
        </w:rPr>
      </w:pPr>
      <w:r>
        <w:rPr>
          <w:rFonts w:cs="Garamond" w:ascii="Garamond" w:hAnsi="Garamond"/>
        </w:rPr>
        <w:t>Непостижимо совершенны были его члены... Недоступны пониманию, трудно осознаваемы. У него было четыре глаза и четыре уха;</w:t>
      </w:r>
    </w:p>
    <w:p>
      <w:pPr>
        <w:pStyle w:val="Style12"/>
        <w:spacing w:before="80" w:after="0"/>
        <w:ind w:firstLine="720"/>
        <w:jc w:val="both"/>
        <w:rPr>
          <w:rFonts w:ascii="Garamond" w:hAnsi="Garamond" w:cs="Garamond"/>
        </w:rPr>
      </w:pPr>
      <w:r>
        <w:rPr>
          <w:rFonts w:cs="Garamond" w:ascii="Garamond" w:hAnsi="Garamond"/>
        </w:rPr>
        <w:t>Когда он шевелил губами, изо рта вырывалось пламя... Он был самым высоким из богов, превосходил всех ростом;</w:t>
      </w:r>
    </w:p>
    <w:p>
      <w:pPr>
        <w:pStyle w:val="Style12"/>
        <w:spacing w:before="80" w:after="0"/>
        <w:ind w:firstLine="720"/>
        <w:jc w:val="both"/>
        <w:rPr>
          <w:rFonts w:ascii="Garamond" w:hAnsi="Garamond" w:cs="Garamond"/>
        </w:rPr>
      </w:pPr>
      <w:r>
        <w:rPr>
          <w:rFonts w:cs="Garamond" w:ascii="Garamond" w:hAnsi="Garamond"/>
        </w:rPr>
        <w:t>Члены его были огромны, он был невероятно высок.</w:t>
      </w:r>
    </w:p>
    <w:p>
      <w:pPr>
        <w:pStyle w:val="Style12"/>
        <w:spacing w:before="80" w:after="0"/>
        <w:ind w:firstLine="720"/>
        <w:jc w:val="both"/>
        <w:rPr>
          <w:rFonts w:ascii="Garamond" w:hAnsi="Garamond" w:cs="Garamond"/>
        </w:rPr>
      </w:pPr>
      <w:r>
        <w:rPr>
          <w:rFonts w:cs="Garamond" w:ascii="Garamond" w:hAnsi="Garamond"/>
        </w:rPr>
        <w:t>Ситчин поясняет, что Мардук - это блуждающая планета, заброшенная в Солнечную систему в результате какого-то непонятного космического явления, возможно, выброшенная из другой столь же неустойчивой солнечно-планетной системы. Траектория ее движения - вначале мимо Нептуна, а потом Урана - свидетельствует о том, что она двигалась по часовой стрелке, в направлении, обратном движению остальных планет вокруг Солнца. Это обстоятельство окажется в дальнейшем чрезвычайно важным. Общий эффект притяжения всех других планет увлек Мардука в самое сердце вновь "образующейся Солнечной системы - приведя его к столкновению с планетой Тиамат:</w:t>
      </w:r>
    </w:p>
    <w:p>
      <w:pPr>
        <w:pStyle w:val="Style12"/>
        <w:spacing w:before="80" w:after="0"/>
        <w:ind w:firstLine="720"/>
        <w:jc w:val="both"/>
        <w:rPr>
          <w:rFonts w:ascii="Garamond" w:hAnsi="Garamond" w:cs="Garamond"/>
        </w:rPr>
      </w:pPr>
      <w:r>
        <w:rPr>
          <w:rFonts w:cs="Garamond" w:ascii="Garamond" w:hAnsi="Garamond"/>
        </w:rPr>
        <w:t>Тиамат и Мардук - мудрейший из богов, Двигались навстречу друг другу; Они стремились сойтись врукопашную, Они сближались для схватки.</w:t>
      </w:r>
    </w:p>
    <w:p>
      <w:pPr>
        <w:pStyle w:val="Style12"/>
        <w:spacing w:before="80" w:after="0"/>
        <w:ind w:firstLine="720"/>
        <w:jc w:val="both"/>
        <w:rPr>
          <w:rFonts w:ascii="Garamond" w:hAnsi="Garamond" w:cs="Garamond"/>
        </w:rPr>
      </w:pPr>
      <w:r>
        <w:rPr>
          <w:rFonts w:cs="Garamond" w:ascii="Garamond" w:hAnsi="Garamond"/>
        </w:rPr>
        <w:t>Вооруженный "пылающим пламенем", увлекая за собой "ветры", то есть своих спутников, Мардук обратил свой лик к обуянной гневом Тиамат.</w:t>
      </w:r>
    </w:p>
    <w:p>
      <w:pPr>
        <w:pStyle w:val="Style12"/>
        <w:spacing w:before="80" w:after="0"/>
        <w:ind w:firstLine="720"/>
        <w:jc w:val="both"/>
        <w:rPr>
          <w:rFonts w:ascii="Garamond" w:hAnsi="Garamond" w:cs="Garamond"/>
        </w:rPr>
      </w:pPr>
      <w:r>
        <w:rPr>
          <w:rFonts w:cs="Garamond" w:ascii="Garamond" w:hAnsi="Garamond"/>
        </w:rPr>
        <w:t>Господин развернул свою сеть, чтобы опутать ее;</w:t>
      </w:r>
    </w:p>
    <w:p>
      <w:pPr>
        <w:pStyle w:val="Style12"/>
        <w:spacing w:before="80" w:after="0"/>
        <w:ind w:firstLine="720"/>
        <w:jc w:val="both"/>
        <w:rPr>
          <w:rFonts w:ascii="Garamond" w:hAnsi="Garamond" w:cs="Garamond"/>
        </w:rPr>
      </w:pPr>
      <w:r>
        <w:rPr>
          <w:rFonts w:cs="Garamond" w:ascii="Garamond" w:hAnsi="Garamond"/>
        </w:rPr>
        <w:t>Он пустил ей в лицо злой ветер. А когда она открыла пасть, чтобы пожрать его, Он направил против нее злой ветер, так что она не смогла закрыть</w:t>
      </w:r>
    </w:p>
    <w:p>
      <w:pPr>
        <w:pStyle w:val="Style12"/>
        <w:spacing w:before="80" w:after="0"/>
        <w:ind w:firstLine="720"/>
        <w:jc w:val="both"/>
        <w:rPr>
          <w:rFonts w:ascii="Garamond" w:hAnsi="Garamond" w:cs="Garamond"/>
        </w:rPr>
      </w:pPr>
      <w:r>
        <w:rPr>
          <w:rFonts w:cs="Garamond" w:ascii="Garamond" w:hAnsi="Garamond"/>
        </w:rPr>
        <w:t>пасть, А затем бурные Ветры ударили ей в живот;</w:t>
      </w:r>
    </w:p>
    <w:p>
      <w:pPr>
        <w:pStyle w:val="Style12"/>
        <w:spacing w:before="80" w:after="0"/>
        <w:ind w:firstLine="720"/>
        <w:jc w:val="both"/>
        <w:rPr>
          <w:rFonts w:ascii="Garamond" w:hAnsi="Garamond" w:cs="Garamond"/>
        </w:rPr>
      </w:pPr>
      <w:r>
        <w:rPr>
          <w:rFonts w:cs="Garamond" w:ascii="Garamond" w:hAnsi="Garamond"/>
        </w:rPr>
        <w:t>Тело ее раздулось; пасть широко раскрылась. Он послал стрелу - она разорвала ей брюхо, Пробила внутренности и впилась в самое чрево. Так он победил ее и угасил в ней дыхание жизни. А после того, как он убил Тиамат, главную воительницу, Он разгромил все ее воинство, всю ее свиту. Ее помощники, боги, которые сражались на ее стороне.</w:t>
      </w:r>
    </w:p>
    <w:p>
      <w:pPr>
        <w:pStyle w:val="Style12"/>
        <w:spacing w:before="80" w:after="0"/>
        <w:ind w:firstLine="720"/>
        <w:jc w:val="both"/>
        <w:rPr>
          <w:rFonts w:ascii="Garamond" w:hAnsi="Garamond" w:cs="Garamond"/>
        </w:rPr>
      </w:pPr>
      <w:r>
        <w:rPr>
          <w:rFonts w:cs="Garamond" w:ascii="Garamond" w:hAnsi="Garamond"/>
        </w:rPr>
        <w:t>дрожа от страха, Обратились в бегство, чтобы спасти и сохранить свои жизни. Они попали в сети и запутались в них... Весь сонм демонов, которые сражались на ее стороне, Он заковал в оковы, связал им руки... Туго связанные, они не могли убежать.</w:t>
      </w:r>
    </w:p>
    <w:p>
      <w:pPr>
        <w:pStyle w:val="Style12"/>
        <w:spacing w:before="80" w:after="0"/>
        <w:ind w:firstLine="720"/>
        <w:jc w:val="both"/>
        <w:rPr>
          <w:rFonts w:ascii="Garamond" w:hAnsi="Garamond" w:cs="Garamond"/>
        </w:rPr>
      </w:pPr>
      <w:r>
        <w:rPr>
          <w:rFonts w:cs="Garamond" w:ascii="Garamond" w:hAnsi="Garamond"/>
        </w:rPr>
        <w:t>Таким образом, планета Тиамат была "уничтожена", но акт сотворения мира на этом не закончился Мардук был захвачен в орбиту Солнца и вынужден вечно возвращаться к месту вселенской битвы с Тиамат. При первом столкновении "ветры" - спутники Мардука - врезались в планету Тиамат, но во время следующего оборота по орбите Мардук сам "вернулся к Тиамат, которую подчинил себе", и эти две планеты слились.</w:t>
      </w:r>
    </w:p>
    <w:p>
      <w:pPr>
        <w:pStyle w:val="Style12"/>
        <w:spacing w:before="80" w:after="0"/>
        <w:ind w:firstLine="720"/>
        <w:jc w:val="both"/>
        <w:rPr>
          <w:rFonts w:ascii="Garamond" w:hAnsi="Garamond" w:cs="Garamond"/>
        </w:rPr>
      </w:pPr>
      <w:r>
        <w:rPr>
          <w:rFonts w:cs="Garamond" w:ascii="Garamond" w:hAnsi="Garamond"/>
        </w:rPr>
        <w:t>Господин остановился, чтобы посмотреть на ее</w:t>
      </w:r>
    </w:p>
    <w:p>
      <w:pPr>
        <w:pStyle w:val="Style12"/>
        <w:spacing w:before="80" w:after="0"/>
        <w:ind w:firstLine="720"/>
        <w:jc w:val="both"/>
        <w:rPr>
          <w:rFonts w:ascii="Garamond" w:hAnsi="Garamond" w:cs="Garamond"/>
        </w:rPr>
      </w:pPr>
      <w:r>
        <w:rPr>
          <w:rFonts w:cs="Garamond" w:ascii="Garamond" w:hAnsi="Garamond"/>
        </w:rPr>
        <w:t>безжизненное тело. Он хитро задумал - как расчленить чудовище. И расколол ее на две части, как устрицу. Господин наступил на заднюю часть Тиамат И своим оружием отрезал ее макушку;</w:t>
      </w:r>
    </w:p>
    <w:p>
      <w:pPr>
        <w:pStyle w:val="Style12"/>
        <w:spacing w:before="80" w:after="0"/>
        <w:ind w:firstLine="720"/>
        <w:jc w:val="both"/>
        <w:rPr>
          <w:rFonts w:ascii="Garamond" w:hAnsi="Garamond" w:cs="Garamond"/>
        </w:rPr>
      </w:pPr>
      <w:r>
        <w:rPr>
          <w:rFonts w:cs="Garamond" w:ascii="Garamond" w:hAnsi="Garamond"/>
        </w:rPr>
        <w:t>Он перерезал каналы ее крови И велел Северному Ветру развеять ее в доселе неведомых местах.</w:t>
      </w:r>
    </w:p>
    <w:p>
      <w:pPr>
        <w:pStyle w:val="Style12"/>
        <w:spacing w:before="80" w:after="0"/>
        <w:ind w:firstLine="720"/>
        <w:jc w:val="both"/>
        <w:rPr>
          <w:rFonts w:ascii="Garamond" w:hAnsi="Garamond" w:cs="Garamond"/>
        </w:rPr>
      </w:pPr>
      <w:r>
        <w:rPr>
          <w:rFonts w:cs="Garamond" w:ascii="Garamond" w:hAnsi="Garamond"/>
        </w:rPr>
        <w:t>Закария Ситчин утверждает, что верхняя часть жидкой Ти-амат (ее "макушка") - это будущая Земля; ее захватил и перевел на другую орбиту один из спутников Мардука, вместе с крупнейшим спутником Кингу (что означает "Большой посланник"). Окончательный акт сотворения Вселенной совершился в момент вторичного возвращения Мардука на место небесной битвы. На этот раз Мардук слился с оставшейся частью Тиамат:</w:t>
      </w:r>
    </w:p>
    <w:p>
      <w:pPr>
        <w:pStyle w:val="Style12"/>
        <w:spacing w:before="80" w:after="0"/>
        <w:ind w:firstLine="720"/>
        <w:jc w:val="both"/>
        <w:rPr>
          <w:rFonts w:ascii="Garamond" w:hAnsi="Garamond" w:cs="Garamond"/>
        </w:rPr>
      </w:pPr>
      <w:r>
        <w:rPr>
          <w:rFonts w:cs="Garamond" w:ascii="Garamond" w:hAnsi="Garamond"/>
        </w:rPr>
        <w:t>Другую ее половину он установил как завесу для небес;</w:t>
      </w:r>
    </w:p>
    <w:p>
      <w:pPr>
        <w:pStyle w:val="Style12"/>
        <w:spacing w:before="80" w:after="0"/>
        <w:ind w:firstLine="720"/>
        <w:jc w:val="both"/>
        <w:rPr>
          <w:rFonts w:ascii="Garamond" w:hAnsi="Garamond" w:cs="Garamond"/>
        </w:rPr>
      </w:pPr>
      <w:r>
        <w:rPr>
          <w:rFonts w:cs="Garamond" w:ascii="Garamond" w:hAnsi="Garamond"/>
        </w:rPr>
        <w:t>Скрепив их вместе, поставил ее как ограду... Он согнул хвост Тиамат наподобие браслета и сделал</w:t>
      </w:r>
    </w:p>
    <w:p>
      <w:pPr>
        <w:pStyle w:val="Style12"/>
        <w:spacing w:before="80" w:after="0"/>
        <w:ind w:firstLine="720"/>
        <w:jc w:val="both"/>
        <w:rPr>
          <w:rFonts w:ascii="Garamond" w:hAnsi="Garamond" w:cs="Garamond"/>
        </w:rPr>
      </w:pPr>
      <w:r>
        <w:rPr>
          <w:rFonts w:cs="Garamond" w:ascii="Garamond" w:hAnsi="Garamond"/>
        </w:rPr>
        <w:t>из него Большую Ленту.</w:t>
      </w:r>
    </w:p>
    <w:p>
      <w:pPr>
        <w:pStyle w:val="Style12"/>
        <w:spacing w:before="80" w:after="0"/>
        <w:ind w:firstLine="720"/>
        <w:jc w:val="both"/>
        <w:rPr>
          <w:rFonts w:ascii="Garamond" w:hAnsi="Garamond" w:cs="Garamond"/>
        </w:rPr>
      </w:pPr>
      <w:r>
        <w:rPr>
          <w:rFonts w:cs="Garamond" w:ascii="Garamond" w:hAnsi="Garamond"/>
        </w:rPr>
        <w:t>На рис. 14 показан окончательный результат небесного сражения.</w:t>
      </w:r>
    </w:p>
    <w:p>
      <w:pPr>
        <w:pStyle w:val="Style12"/>
        <w:spacing w:before="80" w:after="0"/>
        <w:ind w:firstLine="720"/>
        <w:jc w:val="both"/>
        <w:rPr>
          <w:rFonts w:ascii="Garamond" w:hAnsi="Garamond" w:cs="Garamond"/>
        </w:rPr>
      </w:pPr>
      <w:r>
        <w:rPr>
          <w:rFonts w:cs="Garamond" w:ascii="Garamond" w:hAnsi="Garamond"/>
        </w:rPr>
        <w:t>По траектории двух орбит планета Мардук/Нибиру создала небеса (Пояс Астероидов) и Землю, а также кометы. Ситчин указывает, что эти этапы совпадают с Днем Первым и Днем Вторым сотворения мира из Книги Бытия! Он забыл только отметить, что священная книга мусульман - Коран также перекликается с "Энума Элиш".:</w:t>
      </w:r>
    </w:p>
    <w:p>
      <w:pPr>
        <w:pStyle w:val="Style12"/>
        <w:spacing w:before="80" w:after="0"/>
        <w:ind w:firstLine="720"/>
        <w:jc w:val="both"/>
        <w:rPr>
          <w:rFonts w:ascii="Garamond" w:hAnsi="Garamond" w:cs="Garamond"/>
        </w:rPr>
      </w:pPr>
      <w:r>
        <w:rPr>
          <w:rFonts w:cs="Garamond" w:ascii="Garamond" w:hAnsi="Garamond"/>
        </w:rPr>
        <w:t>"Знают ли неверные, что небо и Земля представляли ранее одно сплошное целое, и мы разорвали его и создали все живущее из воды?"</w:t>
      </w:r>
    </w:p>
    <w:p>
      <w:pPr>
        <w:pStyle w:val="Heading2"/>
        <w:spacing w:before="320" w:after="160"/>
        <w:ind w:firstLine="720"/>
        <w:rPr>
          <w:rFonts w:ascii="Garamond" w:hAnsi="Garamond" w:cs="Garamond"/>
          <w:i w:val="false"/>
          <w:i w:val="false"/>
          <w:iCs w:val="false"/>
        </w:rPr>
      </w:pPr>
      <w:bookmarkStart w:id="58" w:name="__RefHeading___Toc147054219"/>
      <w:bookmarkEnd w:id="58"/>
      <w:r>
        <w:rPr>
          <w:rFonts w:cs="Garamond" w:ascii="Garamond" w:hAnsi="Garamond"/>
          <w:i w:val="false"/>
          <w:iCs w:val="false"/>
        </w:rPr>
        <w:t>ШРАМЫ ОТ СОТВОРЕНИЯ МИРА</w:t>
      </w:r>
    </w:p>
    <w:p>
      <w:pPr>
        <w:pStyle w:val="Style12"/>
        <w:spacing w:before="80" w:after="0"/>
        <w:ind w:firstLine="720"/>
        <w:jc w:val="both"/>
        <w:rPr>
          <w:rFonts w:ascii="Garamond" w:hAnsi="Garamond" w:cs="Garamond"/>
        </w:rPr>
      </w:pPr>
      <w:r>
        <w:rPr>
          <w:rFonts w:cs="Garamond" w:ascii="Garamond" w:hAnsi="Garamond"/>
        </w:rPr>
        <w:t>Ученые не желают признавать, что в тексте 4000-летней давности может содержаться объяснение происхождения Солнечной системы, так как это неизбежно подняло бы вопрос о том, каким образом вавилоняне обрели это знание. И тем не менее, "Энума Элиш" действительно объясняет практически все аномалии Солнечной системы, вызывающие недоумение у современных астрономов.</w:t>
      </w:r>
    </w:p>
    <w:p>
      <w:pPr>
        <w:pStyle w:val="Style12"/>
        <w:spacing w:before="80" w:after="0"/>
        <w:ind w:firstLine="720"/>
        <w:jc w:val="both"/>
        <w:rPr>
          <w:rFonts w:ascii="Garamond" w:hAnsi="Garamond" w:cs="Garamond"/>
        </w:rPr>
      </w:pPr>
      <w:r>
        <w:rPr>
          <w:rFonts w:cs="Garamond" w:ascii="Garamond" w:hAnsi="Garamond"/>
        </w:rPr>
        <w:t>Самый яркий пример тому находится у нас под ногами - это сама планета Земля. Тысячи лет мы принимали на веру, что основная масса Земли сосредоточена на одной стороне земного шара, а по другую сторону находится глубокая впадина Тихого океана. Теперь же, в результате проведенных в конце XX века исследований из космоса, становится все более очевидно, что такое распределение между континентом и океаном характерно из всех планет Солнечной системы только для одной Земли.</w:t>
      </w:r>
    </w:p>
    <w:p>
      <w:pPr>
        <w:pStyle w:val="Style12"/>
        <w:spacing w:before="80" w:after="0"/>
        <w:ind w:firstLine="720"/>
        <w:jc w:val="both"/>
        <w:rPr>
          <w:rFonts w:ascii="Garamond" w:hAnsi="Garamond" w:cs="Garamond"/>
        </w:rPr>
      </w:pPr>
      <w:r>
        <w:rPr>
          <w:rFonts w:cs="Garamond" w:ascii="Garamond" w:hAnsi="Garamond"/>
        </w:rPr>
        <w:t>Одну из самых любопытных загадок представляет структура земной коры - наружного слоя - материала, образующего земную поверхность. На суше толщина континентального слоя земной коры равняется примерно 20 милям, причем в горных районах она иногда достигает 40 миль в глубину земли. А под поверхностью океана слой "океанической коры" равняется всего 5 милям! И это странное явление еще усугубляется тем, что, как выяснилось, отдельные огромные глыбы земной коры кое-где непонятным образом "заглубляются" внутрь земли на 250 миль. Но даже если принять в рассчет эти глыбы, на Земле оказывается меньше половины той коры, которая у нее должна бы быть, по сравнению с другими планетами. И в довершение, как будто бы для того, чтобы окончательно все запутать, возраст океанической земной коры составляет не более 200 миллионов лет, тогда как континентальная кора насчитывает до 4 миллиардов лет!</w:t>
      </w:r>
    </w:p>
    <w:p>
      <w:pPr>
        <w:pStyle w:val="Style12"/>
        <w:spacing w:before="80" w:after="0"/>
        <w:ind w:firstLine="720"/>
        <w:jc w:val="both"/>
        <w:rPr>
          <w:rFonts w:ascii="Garamond" w:hAnsi="Garamond" w:cs="Garamond"/>
        </w:rPr>
      </w:pPr>
      <w:r>
        <w:rPr>
          <w:rFonts w:cs="Garamond" w:ascii="Garamond" w:hAnsi="Garamond"/>
        </w:rPr>
        <w:t>Чем объяснить такой относительно молодой возраст океанической коры и какие силы привели к "заглублению" континентальной коры? Ученые разрабатывали невероятно сложные теории, чтобы дать объяснение этим непонятным явлениям. Так, например, было высказано предположение, что молодой возраст океанической коры связан с тем, что она периодически погружается в какую-то "резервную зону" в мантии Земли, где затем каким-то образом восстанавливается. А между тем, в "Энума Элиш" все объясняется очень просто - там рассказывается, что Земля - это только одна половина планеты, в результате катастрофы разбившейся надвое - и сохранившаяся ее половина образовалась из водной планеты Тиамат. Процессы смещений материковых платформ также становятся более понятны, если рассматривать их под этим углом зрения - как последствия катастрофических коллизий. Древние шумеры прекрасно понимали это: они называли Землю словом KI, что означает "отрезать, отделить, создать внутреннюю полость".</w:t>
      </w:r>
    </w:p>
    <w:p>
      <w:pPr>
        <w:pStyle w:val="Style12"/>
        <w:spacing w:before="80" w:after="0"/>
        <w:ind w:firstLine="720"/>
        <w:jc w:val="both"/>
        <w:rPr>
          <w:rFonts w:ascii="Garamond" w:hAnsi="Garamond" w:cs="Garamond"/>
        </w:rPr>
      </w:pPr>
      <w:r>
        <w:rPr>
          <w:rFonts w:cs="Garamond" w:ascii="Garamond" w:hAnsi="Garamond"/>
        </w:rPr>
        <w:t>20 лет прошло с тех пор, как Закария Ситчин изложил шумерский вариант происхождения Земли, и за это время ученые не нашли альтернативных объяснений. А тем временем появились новые доказательства, подкрепляющие выводы Ситчина. Последние достижения в геологических методах датировки показали необъяснимое отсутствие скалистых корковых пород на самых ранних этапах Земли - в так называемую эру Гадеса, между 4,6 и 3,69 миллиарда лет назад. Дж. Верворт в статье, опубликованной в солидном научном журнале "Нейчер", писал о "сильном химическом истощении мантии Земли в ранний период" (по всей вероятности вызванном выбросами континентальной коры), а его коллега - исследователь Ричард Карлсон продолжал эту мысль: "Почему на Земле не образовалась на раннем этапе толстая кора, а^если образовалась, то куда же вся эта старая кора девалась?.. Полученные в начале 1980-х годов данные... ясно показывают, что 3,8 миллиарда лет назад земная мантия была истощена выбросами коры".</w:t>
      </w:r>
    </w:p>
    <w:p>
      <w:pPr>
        <w:pStyle w:val="Style12"/>
        <w:spacing w:before="80" w:after="0"/>
        <w:ind w:firstLine="720"/>
        <w:jc w:val="both"/>
        <w:rPr>
          <w:rFonts w:ascii="Garamond" w:hAnsi="Garamond" w:cs="Garamond"/>
        </w:rPr>
      </w:pPr>
      <w:r>
        <w:rPr>
          <w:rFonts w:cs="Garamond" w:ascii="Garamond" w:hAnsi="Garamond"/>
        </w:rPr>
        <w:t>Исследования Луны также подтвердили, что 4 миллиарда лет назад произошел какой то катаклизм. В ходе экспедиции "Аполлон" было найдено множество скалистых обломков, так называемых брекчиев, вначале раздробленных, а затем сплавленных при очень высокой температуре. В это же время поверхность Луны внезапно оплавилась, ее магнитное поле уменьшилось до совершенно незначительной величины. Мы знаем теперь, что лунные кратеры, которые мы раньше принимали за потухшие вулканы, как оказалось, были результатом сильных столкновений, произошедших около 4 миллиардов лет назад3.</w:t>
      </w:r>
    </w:p>
    <w:p>
      <w:pPr>
        <w:pStyle w:val="Style12"/>
        <w:spacing w:before="80" w:after="0"/>
        <w:ind w:firstLine="720"/>
        <w:jc w:val="both"/>
        <w:rPr>
          <w:rFonts w:ascii="Garamond" w:hAnsi="Garamond" w:cs="Garamond"/>
        </w:rPr>
      </w:pPr>
      <w:r>
        <w:rPr>
          <w:rFonts w:cs="Garamond" w:ascii="Garamond" w:hAnsi="Garamond"/>
        </w:rPr>
        <w:t>Согласно "Энума Элиш", как она расшифрована Ситчи-ном. Луна (Кингу) была вначале главным спутником Тиамат и находилась в самом центре небесной битвы. На ней остались следы этого сражения. Происхождение Луны как спутника планеты более крупной, чем Земля, также дает объяснение величайшей загадки Солнечной системы. Как это ни удивительно, ученые сильно расходятся во мнениях по вопросу о том, каким образом Земля смогла втянуть в свою орбиту такое большое тело, как Луна.</w:t>
      </w:r>
    </w:p>
    <w:p>
      <w:pPr>
        <w:pStyle w:val="Style12"/>
        <w:spacing w:before="80" w:after="0"/>
        <w:ind w:firstLine="720"/>
        <w:jc w:val="both"/>
        <w:rPr>
          <w:rFonts w:ascii="Garamond" w:hAnsi="Garamond" w:cs="Garamond"/>
        </w:rPr>
      </w:pPr>
      <w:r>
        <w:rPr>
          <w:rFonts w:cs="Garamond" w:ascii="Garamond" w:hAnsi="Garamond"/>
        </w:rPr>
        <w:t>Луна слишком велика по сравнению с другими планетами-спутниками, и это породило проблему, вокруг которой создан уже ряд теорий. Большие размеры Луны служат аргументом против возможности "захвата" ее гравитационным полем Земли. Теория расщепления (по которой Луна оторвалась от Земли в результате ее быстрого вращения), также не объясняет, каким образом тело с такой большой массой могло оторваться от Земли. Поэтому возникла гибридная теория, согласно которой какая-то планета, величиной с Марс, ударила Землю касательным ударом. Эта теория расщепления и сейчас еще преобладает как наиболее приемлемое из плохих решений, но если представить себе, что Луна была оторвана от более крупной планеты Тиамат, то вопрос о ее размере отпадает.</w:t>
      </w:r>
    </w:p>
    <w:p>
      <w:pPr>
        <w:pStyle w:val="Style12"/>
        <w:spacing w:before="80" w:after="0"/>
        <w:ind w:firstLine="720"/>
        <w:jc w:val="both"/>
        <w:rPr>
          <w:rFonts w:ascii="Garamond" w:hAnsi="Garamond" w:cs="Garamond"/>
        </w:rPr>
      </w:pPr>
      <w:r>
        <w:rPr>
          <w:rFonts w:cs="Garamond" w:ascii="Garamond" w:hAnsi="Garamond"/>
        </w:rPr>
        <w:t>Некоторые специалисты утверждают, что, судя по размерам Луны и ее составу, это настоящая самостоятельная планета. Ситчин указывает, что в "Энума Элиш" действительно говорится, что накануне встречи с Мардуком Луна становилась отдельной планетой. Таким образом, совсем не случайно шумеры всегда причисляли Луну к ряду прочих планет, как самостоятельное небесное тело.</w:t>
      </w:r>
    </w:p>
    <w:p>
      <w:pPr>
        <w:pStyle w:val="Style12"/>
        <w:spacing w:before="80" w:after="0"/>
        <w:ind w:firstLine="720"/>
        <w:jc w:val="both"/>
        <w:rPr>
          <w:rFonts w:ascii="Garamond" w:hAnsi="Garamond" w:cs="Garamond"/>
        </w:rPr>
      </w:pPr>
      <w:r>
        <w:rPr>
          <w:rFonts w:cs="Garamond" w:ascii="Garamond" w:hAnsi="Garamond"/>
        </w:rPr>
        <w:t>Текст "Энума Элиш" объясняет также некоторые видимые противоречия в составе Земли и Луны. Сторонники теории расщепления отмечали общие свойства земной и лунной коры, как, например, .незначительное содержание вольфрама, что вряд ли могло быть простой случайностью. Однако в ходе других исследований были обнаружены и значительные различия в коре и мантиях Земли и Луны. Так, например, на Луне радиоактивные элементы находятся вблизи поверхности, тогда как на Земле они обнаруживаются только на больших глубинах. Таким образом, неизбежен вывод, что состав Луны представлят собой сочетание земных пород и пород иного, внешнего происхождения - как обычно предполагают, пород с планеты, которая ударила ее. Но именно этот сценарий событий и излагается в вавилонской эпической поэме!</w:t>
      </w:r>
    </w:p>
    <w:p>
      <w:pPr>
        <w:pStyle w:val="Style12"/>
        <w:spacing w:before="80" w:after="0"/>
        <w:ind w:firstLine="720"/>
        <w:jc w:val="both"/>
        <w:rPr>
          <w:rFonts w:ascii="Garamond" w:hAnsi="Garamond" w:cs="Garamond"/>
        </w:rPr>
      </w:pPr>
      <w:r>
        <w:rPr>
          <w:rFonts w:cs="Garamond" w:ascii="Garamond" w:hAnsi="Garamond"/>
        </w:rPr>
        <w:t>Научные теории о происхождении Пояса Астероидов едва ли отличаются в лучшую сторону от теорий происхождения Земли и Луны. Официальная версия состоит в том, что астероиды - это малые планеты (или квазипланетные тела), являющиеся остатками от .строительства Солнечной системы, и так и не соединившиеся в единую планету. Согласно одной из этих теорий, эти малые квазипланеты слишком стремительно столкнулись и рассыпались. К сожалению, это сложное построение так и осталось лишенным серьезного научного обоснования.</w:t>
      </w:r>
    </w:p>
    <w:p>
      <w:pPr>
        <w:pStyle w:val="Style12"/>
        <w:spacing w:before="80" w:after="0"/>
        <w:ind w:firstLine="720"/>
        <w:jc w:val="both"/>
        <w:rPr>
          <w:rFonts w:ascii="Garamond" w:hAnsi="Garamond" w:cs="Garamond"/>
        </w:rPr>
      </w:pPr>
      <w:r>
        <w:rPr>
          <w:rFonts w:cs="Garamond" w:ascii="Garamond" w:hAnsi="Garamond"/>
        </w:rPr>
        <w:t>А с другой стороны, имеется научное свидетельство того, что астероиды представляют собой остатки катастрофического столкновения. Помимо того, что это интуитивно представляется очевидным, имеется астрономическое уравнение, известное как Закон Бода, и вычисление по этому уравнению показывает существование планеты как раз в том месте, где Пояс Астероидов вращается по своей орбите вокруг Солнца. Когда в начале XIX столетия были обнаружены первые астероиды, ут чые решили, что это остатки взорвавшейся планеты. Но в XX веке астрономы отказались От такого объяснения, основанного на последствиях катастрофы, так как масса астероидов оказалась недостаточно велика, чтобы соответствовать крупной планете. По мнению За-кария Ситчина, в "Энума Элиш" эта проблема решена, поскольку недостающую массу дала сама расколовшаяся планета - то есть Земля!</w:t>
      </w:r>
    </w:p>
    <w:p>
      <w:pPr>
        <w:pStyle w:val="Style12"/>
        <w:spacing w:before="80" w:after="0"/>
        <w:ind w:firstLine="720"/>
        <w:jc w:val="both"/>
        <w:rPr>
          <w:rFonts w:ascii="Garamond" w:hAnsi="Garamond" w:cs="Garamond"/>
        </w:rPr>
      </w:pPr>
      <w:r>
        <w:rPr>
          <w:rFonts w:cs="Garamond" w:ascii="Garamond" w:hAnsi="Garamond"/>
        </w:rPr>
        <w:t>Природа комет также представляет собой тайну для современной науки. Несмотря на обилие данных и исследований, кометы остаются наиболее загадочными элементами Солнечной системы. Эти обледеневшие маленькие небесные тела обращаются вокруг Солнца по вытянутым эллиптическим орбитам, в отличие от планет, орбиты которых близки к окружностям. Некоторые кометы возвращаются к Земле лишь раз в несколько тысяч лет: комета с самой вытянутой орбитой - это комета Когоутека, ее время обращения - 75 тысяч лет. Кометы считаются "мятежными членами" Солнечной системы, поскольку они обращаются вокруг Солнца в нескольких различных плоскостях и движутся в направлении, обратном движению планет, то есть по часовой стрелке.</w:t>
      </w:r>
    </w:p>
    <w:p>
      <w:pPr>
        <w:pStyle w:val="Style12"/>
        <w:spacing w:before="80" w:after="0"/>
        <w:ind w:firstLine="720"/>
        <w:jc w:val="both"/>
        <w:rPr>
          <w:rFonts w:ascii="Garamond" w:hAnsi="Garamond" w:cs="Garamond"/>
        </w:rPr>
      </w:pPr>
      <w:r>
        <w:rPr>
          <w:rFonts w:cs="Garamond" w:ascii="Garamond" w:hAnsi="Garamond"/>
        </w:rPr>
        <w:t>Вначале думали, что кометы, как и астероиды, представляют собой обломки взорвавшейся планеты. Но затем наука пошла по пути построения все более сложных теорий, основывающихся на предположении, что кометы - это остатки от построения Солнечной системы. Согласно учебникам, кометы каким-то образом ускользнули от полей гравитации формировавшихся планет, и образовали в глубине космоса, за планетой Плутон, скопления, именуемые Облаком Оорта4. "Накопившись" в резервуаре Облака Оорта, некоторые из комет по непонятным причинам "иногда начинают обращаться по траекториям, уходящим в глубину Солнечной системы".</w:t>
      </w:r>
    </w:p>
    <w:p>
      <w:pPr>
        <w:pStyle w:val="Style12"/>
        <w:spacing w:before="80" w:after="0"/>
        <w:ind w:firstLine="720"/>
        <w:jc w:val="both"/>
        <w:rPr>
          <w:rFonts w:ascii="Garamond" w:hAnsi="Garamond" w:cs="Garamond"/>
        </w:rPr>
      </w:pPr>
      <w:r>
        <w:rPr>
          <w:rFonts w:cs="Garamond" w:ascii="Garamond" w:hAnsi="Garamond"/>
        </w:rPr>
        <w:t>Один из немногих свободно мыслящих современных астрономов - Том Ван Фландерн - недавно подверг сомнению "некоторые малоправдоподобные аспекты ортодоксальных теорий" комет, и в особенности -"сомнительную гипотезу Оорта". Ван Фландерн пересматривает основные положения господствующей науки, которая не в состоянии объяснить, почему орбиты некоторых комет удаляются от Солнца в тысячу раз дальше, чем Плутон, и почему они обращаются вокруг Солнца в одном и том же направлении - по часовой стрелке. Нынешние теории не объясняют также сколько-нибудь основательно, как могло образоваться такое невероятное явление, как облако Оорта.</w:t>
      </w:r>
    </w:p>
    <w:p>
      <w:pPr>
        <w:pStyle w:val="Style12"/>
        <w:spacing w:before="80" w:after="0"/>
        <w:ind w:firstLine="720"/>
        <w:jc w:val="both"/>
        <w:rPr>
          <w:rFonts w:ascii="Garamond" w:hAnsi="Garamond" w:cs="Garamond"/>
        </w:rPr>
      </w:pPr>
      <w:r>
        <w:rPr>
          <w:rFonts w:cs="Garamond" w:ascii="Garamond" w:hAnsi="Garamond"/>
        </w:rPr>
        <w:t>Ван Фландерн рассматривает единственную возможную альтернативу гипотезе Оорта об облаке - взрыв планеты - и доказывает при помощи математического моделирования, что все кометы.имели общее исходное происхождение. В заключение он пишет: "Кометы возникли в результате энергетического взрыва тела, вращавшегося вокруг Солнца в нынешнем местоположении Пояса Астероидов или вблизи от него..."</w:t>
      </w:r>
    </w:p>
    <w:p>
      <w:pPr>
        <w:pStyle w:val="Style12"/>
        <w:spacing w:before="80" w:after="0"/>
        <w:ind w:firstLine="720"/>
        <w:jc w:val="both"/>
        <w:rPr>
          <w:rFonts w:ascii="Garamond" w:hAnsi="Garamond" w:cs="Garamond"/>
        </w:rPr>
      </w:pPr>
      <w:r>
        <w:rPr>
          <w:rFonts w:cs="Garamond" w:ascii="Garamond" w:hAnsi="Garamond"/>
        </w:rPr>
        <w:t>То есть точно так, как это описывается в "Энума Элиш"! Как отмечал Закария Ситчин, направление движения планеты Мардук было противоположно движению планет по их орбитам. Как рассказывалось ранее, во время первого прохождения Мар-дука спутники Тиамат "были сломлены" и множество малых планетарных тел (богов) были ударом отброшены на другие орбиты, "повернулись спинами", чтобы двигаться далее по направлению часовой стрелки, как двигался сам Мардук.</w:t>
      </w:r>
    </w:p>
    <w:p>
      <w:pPr>
        <w:pStyle w:val="Style12"/>
        <w:spacing w:before="80" w:after="0"/>
        <w:ind w:firstLine="720"/>
        <w:jc w:val="both"/>
        <w:rPr>
          <w:rFonts w:ascii="Garamond" w:hAnsi="Garamond" w:cs="Garamond"/>
        </w:rPr>
      </w:pPr>
      <w:r>
        <w:rPr>
          <w:rFonts w:cs="Garamond" w:ascii="Garamond" w:hAnsi="Garamond"/>
        </w:rPr>
        <w:t>Изучение метеоритов также привело к заключению, что эти фрагменты комет когда-то были частью более крупной планеты. В 1948 году Браун и Паттерсон провели исчерпывающие исследования и заявили: "Представляется неопровержимо доказанным, что метеориты были когда то составной частью какой-то планеты".</w:t>
      </w:r>
    </w:p>
    <w:p>
      <w:pPr>
        <w:pStyle w:val="Style12"/>
        <w:spacing w:before="80" w:after="0"/>
        <w:ind w:firstLine="720"/>
        <w:jc w:val="both"/>
        <w:rPr>
          <w:rFonts w:ascii="Garamond" w:hAnsi="Garamond" w:cs="Garamond"/>
        </w:rPr>
      </w:pPr>
      <w:r>
        <w:rPr>
          <w:rFonts w:cs="Garamond" w:ascii="Garamond" w:hAnsi="Garamond"/>
        </w:rPr>
        <w:t>Это заключение с тех пор так и не было опровергнуто. В дополнение ко всем приведенным выше доказательствам нужно сказать, что ряд других аномалий в Солнечной системе теперь также объясняется гипотезой о вторжении в нее какой-то планеты. К числу таких аномалий относится необычный наклон оси Урана, большое красное пятно на Юпитере, обратное вращение Венеры и эксцентричная орбита Плутона. А кроме того, луны Марса, Урана, Нептуна, Сатурна и Юпитера - у всех у них имеются признаки ненормальной эволюции, а существование крошечного спутника Плутона - Харона вообще может быть объяснено только при помощи теории столкновения. Очевидно, что Солнечная система хранит следы весьма бурного прошлого. Том Ван Фландерн следующим образом резюмирует результаты концепции катастроф (и, следовательно, версии "Энума Элиш"):</w:t>
      </w:r>
    </w:p>
    <w:p>
      <w:pPr>
        <w:pStyle w:val="Style12"/>
        <w:spacing w:before="80" w:after="0"/>
        <w:ind w:firstLine="720"/>
        <w:jc w:val="both"/>
        <w:rPr>
          <w:rFonts w:ascii="Garamond" w:hAnsi="Garamond" w:cs="Garamond"/>
        </w:rPr>
      </w:pPr>
      <w:r>
        <w:rPr>
          <w:rFonts w:cs="Garamond" w:ascii="Garamond" w:hAnsi="Garamond"/>
        </w:rPr>
        <w:t>"Гипотеза столкновения планет легко и просто объясняет все эти наблюдения. Напротив, ортодоксальные модели требуют изобретения множества новых объяснений для множества новых наблюдений".</w:t>
      </w:r>
    </w:p>
    <w:p>
      <w:pPr>
        <w:pStyle w:val="Heading2"/>
        <w:spacing w:before="320" w:after="160"/>
        <w:ind w:firstLine="720"/>
        <w:rPr>
          <w:rFonts w:ascii="Garamond" w:hAnsi="Garamond" w:cs="Garamond"/>
          <w:i w:val="false"/>
          <w:i w:val="false"/>
          <w:iCs w:val="false"/>
        </w:rPr>
      </w:pPr>
      <w:bookmarkStart w:id="59" w:name="__RefHeading___Toc147054220"/>
      <w:bookmarkEnd w:id="59"/>
      <w:r>
        <w:rPr>
          <w:rFonts w:cs="Garamond" w:ascii="Garamond" w:hAnsi="Garamond"/>
          <w:i w:val="false"/>
          <w:iCs w:val="false"/>
        </w:rPr>
        <w:t>ЭВОЛЮЦИЯ И КАТАСТРОФЫ</w:t>
      </w:r>
    </w:p>
    <w:p>
      <w:pPr>
        <w:pStyle w:val="Style12"/>
        <w:spacing w:before="80" w:after="0"/>
        <w:ind w:firstLine="720"/>
        <w:jc w:val="both"/>
        <w:rPr>
          <w:rFonts w:ascii="Garamond" w:hAnsi="Garamond" w:cs="Garamond"/>
        </w:rPr>
      </w:pPr>
      <w:r>
        <w:rPr>
          <w:rFonts w:cs="Garamond" w:ascii="Garamond" w:hAnsi="Garamond"/>
        </w:rPr>
        <w:t>Что было после того, как планета Нйбиру (или планета X) завершила этот акт сотворения мира - была ли она вновь выброшена в глубины космоса или навечно захвачена в солнечную орбиту? И в какой мере ее постоянное членство в Солнечной системе могло сказаться на постепенных эволюционных изменениях жизни на Земле? А может быть, именно она и бросила первые семена жизни на нашей планете?</w:t>
      </w:r>
    </w:p>
    <w:p>
      <w:pPr>
        <w:pStyle w:val="Style12"/>
        <w:spacing w:before="80" w:after="0"/>
        <w:ind w:firstLine="720"/>
        <w:jc w:val="both"/>
        <w:rPr>
          <w:rFonts w:ascii="Garamond" w:hAnsi="Garamond" w:cs="Garamond"/>
        </w:rPr>
      </w:pPr>
      <w:r>
        <w:rPr>
          <w:rFonts w:cs="Garamond" w:ascii="Garamond" w:hAnsi="Garamond"/>
        </w:rPr>
        <w:t>Полагают, что планете Земля 4,6 миллиарда лет, но, судя по окаменелостям, в первые 600 миллионов лет никакой "жизни" на ней вообще не существовало5. Примерно 4 миллиарда лет назад начали появляться простейшие одноклеточные формы жизни (о том, как именно это происходило, в современной науке ведутся бурные споры). Однако эти одноклеточные оказались на удивление сложными,6 и еще через 500 миллионов лет стали появляться многоклеточные организмы с высоко развитым генетическим материалом.</w:t>
      </w:r>
    </w:p>
    <w:p>
      <w:pPr>
        <w:pStyle w:val="Style12"/>
        <w:spacing w:before="80" w:after="0"/>
        <w:ind w:firstLine="720"/>
        <w:jc w:val="both"/>
        <w:rPr>
          <w:rFonts w:ascii="Garamond" w:hAnsi="Garamond" w:cs="Garamond"/>
        </w:rPr>
      </w:pPr>
      <w:r>
        <w:rPr>
          <w:rFonts w:cs="Garamond" w:ascii="Garamond" w:hAnsi="Garamond"/>
        </w:rPr>
        <w:t>Быстрота, с которой происходили эти эволюционные процессы, заставила некоторых ученых предположить, что жизнь на Земле возникла не сама по себе, а была унаследована от уже существовавших где-то в другом месте форм жизни. Более того, ученые полагают, что поскольку вся жизнь на Земле имеет общий генетический код, этот источник был единственным. В 1973 году Нобелевский лауреат Френсис Крик и доктор Лесли Оргел предположили, что жизнь на Земле, возможно, зародилась от крошечных организмов, занесенных с какой-то отдаленной планеты. Эта точка зрения, вначале встреченная с известной долей скептицизма, ныне широко распространена. Хотя все же преобладает мнение, что источником жизни был удар кометы или метеорита7.</w:t>
      </w:r>
    </w:p>
    <w:p>
      <w:pPr>
        <w:pStyle w:val="Style12"/>
        <w:spacing w:before="80" w:after="0"/>
        <w:ind w:firstLine="720"/>
        <w:jc w:val="both"/>
        <w:rPr>
          <w:rFonts w:ascii="Garamond" w:hAnsi="Garamond" w:cs="Garamond"/>
        </w:rPr>
      </w:pPr>
      <w:r>
        <w:rPr>
          <w:rFonts w:cs="Garamond" w:ascii="Garamond" w:hAnsi="Garamond"/>
        </w:rPr>
        <w:t>В 1889 году ученые Стэнфордского университета пришли к заключению, что жизнь на Земле возникла в очень коротком промежутке времени - между 4 и 3,8 миллиарда лет назад. Не было ли причиной возникновения жизни столкновение с Нибиру и ее спутниками? В древних сказаниях планета Нибиру называется "водянистой", и, насколько нам известно, это обстоятельство благоприятно для первичного развития жизни. При описании Нибиру применяются эпитеты - "светящаяся", "блестящая", "с сияющей короной" - и это как будто, говорит о существовании в ней внутренних источников тепла, что дает основание предполагать наличие умеренного климата, даже когда она удалена от солнечных лучей8.</w:t>
      </w:r>
    </w:p>
    <w:p>
      <w:pPr>
        <w:pStyle w:val="Style12"/>
        <w:spacing w:before="80" w:after="0"/>
        <w:ind w:firstLine="720"/>
        <w:jc w:val="both"/>
        <w:rPr>
          <w:rFonts w:ascii="Garamond" w:hAnsi="Garamond" w:cs="Garamond"/>
        </w:rPr>
      </w:pPr>
      <w:r>
        <w:rPr>
          <w:rFonts w:cs="Garamond" w:ascii="Garamond" w:hAnsi="Garamond"/>
        </w:rPr>
        <w:t>Дальнейшее развитие жизни на Земле столь же загадочно, что и ее происхождение. В последнее время стало ясно, что катастрофы играли решающую роль в мутациях или исчезновении некоторых видов. В книге Ричарда Лики и Роджера Левина говорится, что в результате пяти крупнейших катастроф вымерли более 65% всех живущих на Земле видов! Помимо того, Лики и Левин отмечают еще десять или больше катастроф меньшего масштаба. Самой последней из пяти Великих катастроф была та, которая 65 миллионов лет назад привела к вымиранию динозавров.</w:t>
      </w:r>
    </w:p>
    <w:p>
      <w:pPr>
        <w:pStyle w:val="Style12"/>
        <w:spacing w:before="80" w:after="0"/>
        <w:ind w:firstLine="720"/>
        <w:jc w:val="both"/>
        <w:rPr>
          <w:rFonts w:ascii="Garamond" w:hAnsi="Garamond" w:cs="Garamond"/>
        </w:rPr>
      </w:pPr>
      <w:r>
        <w:rPr>
          <w:rFonts w:cs="Garamond" w:ascii="Garamond" w:hAnsi="Garamond"/>
        </w:rPr>
        <w:t>Полученные в последнее время научные факты подтверждают теорию, выдвинутую в 1979 году нобелевским лауреатом - физиком Луисом Альваресом, согласно которой продолжавшемуся 200 миллионов лет царству динозавров пришел конец в результате удара при столкновении с огромным метеоритом. На снимках, сделанных с американского космического шат-тла, на дне Мексиканского залива обнаружены огромные концентрические окружности, приблизительно в 110-190 миль диаметром. Размеры этой огромной круглой впадины показывают, что она образовалась в результате удара, в 20 раз превышающего по мощности взрыв всего имеющегося в мире ядерного оружия. Замеры плотности скального основания и присутствие иридия в скальном слое на границе мелового и третичного периодов, позволили установить, что эта впадина возникла 65 миллионов лет назад.</w:t>
      </w:r>
    </w:p>
    <w:p>
      <w:pPr>
        <w:pStyle w:val="Style12"/>
        <w:spacing w:before="80" w:after="0"/>
        <w:ind w:firstLine="720"/>
        <w:jc w:val="both"/>
        <w:rPr>
          <w:rFonts w:ascii="Garamond" w:hAnsi="Garamond" w:cs="Garamond"/>
        </w:rPr>
      </w:pPr>
      <w:r>
        <w:rPr>
          <w:rFonts w:cs="Garamond" w:ascii="Garamond" w:hAnsi="Garamond"/>
        </w:rPr>
        <w:t>Лики и Левин считают, что другие значительные катастрофы произошли 440, 365, 225 и 210 миллионов лет назад. Во время самого драматического из этих событий - 225 миллионов лет назад, в конце так называемого Пермского периода, - погибло 95% видов морских животных. По поводу причины гибели этих видов существует много различных противоречивых предположений, в том числе - изменение уровня моря, глобальное изменение климатических условий, приливная волна, лесные пожары. Но в настоящее время все более распространяется мнение, что главная причина этого - космический удар. В феврале 1996 года русский ученый В. Алексеев представил доказательства того, что приблизительно 380-320 миллионов лет назад, в результате столкновения в космосе с родственным небесным телом, образовалась группа метеоритов. Это подтверждает гипотезу о том, что вымирание видов в конце Девонского периода, 365 миллионов лет назад, было вызвано ударом из космоса.</w:t>
      </w:r>
    </w:p>
    <w:p>
      <w:pPr>
        <w:pStyle w:val="Style12"/>
        <w:spacing w:before="80" w:after="0"/>
        <w:ind w:firstLine="720"/>
        <w:jc w:val="both"/>
        <w:rPr>
          <w:rFonts w:ascii="Garamond" w:hAnsi="Garamond" w:cs="Garamond"/>
        </w:rPr>
      </w:pPr>
      <w:r>
        <w:rPr>
          <w:rFonts w:cs="Garamond" w:ascii="Garamond" w:hAnsi="Garamond"/>
        </w:rPr>
        <w:t>Теория катаклизмов отлично увязывается с дарвиновскими законами эволюции. Как говорилось в главе 2, эволюционный прогресс посредством мутаций происходит в условиях географической изоляции малых популяций. В упомянутой выше 'книге авторы Лики и Левин рассматривают последние открытия, свидетельствующие о том, что простейшие формы жизни существовали миллиарды лет (шесть седьмых всей истории Земли) без каких бы то ни было изменений. А 530 миллионов лет назад произошел взрыв, в результате которого возникло множество самых разнообразных видов. Другие авторы также отмечают этот так называемый Кембрийский взрыв - когда был отмечен "самый невероятный расцвет разнообразия в формах жизни, какой когда-либо знала наша планета". В это время внезапно появилось множество сложных многоклеточных организмов, причем в окаменелостях не было найдено никаких следов предшествующих им видов.</w:t>
      </w:r>
    </w:p>
    <w:p>
      <w:pPr>
        <w:pStyle w:val="Style12"/>
        <w:spacing w:before="80" w:after="0"/>
        <w:ind w:firstLine="720"/>
        <w:jc w:val="both"/>
        <w:rPr>
          <w:rFonts w:ascii="Garamond" w:hAnsi="Garamond" w:cs="Garamond"/>
        </w:rPr>
      </w:pPr>
      <w:r>
        <w:rPr>
          <w:rFonts w:cs="Garamond" w:ascii="Garamond" w:hAnsi="Garamond"/>
        </w:rPr>
        <w:t>Интересно отметить, что преобладающее большинство этих организмов Кембрииского периода снова исчезли в течение относительно короткого времени - за несколько миллионов лет, тогда как те, что выжили, по-видимому, развились в современные виды. Возможно, эти организмы Кембрииского периода были плохо приспособлены к условиям жизни на Земле, но в таком случае почему они вообще вдруг появились? Может быть, 530 миллионов лет назад на Земле вторично были посеяны семена жизни, как это уже случилось прежде - 4 миллиарда лет назад? И поскольку генетический код в обоих случаях был одинаков, то вероятно, эти семена имели один и тот же источник?</w:t>
      </w:r>
    </w:p>
    <w:p>
      <w:pPr>
        <w:pStyle w:val="Style12"/>
        <w:spacing w:before="80" w:after="0"/>
        <w:ind w:firstLine="720"/>
        <w:jc w:val="both"/>
        <w:rPr>
          <w:rFonts w:ascii="Garamond" w:hAnsi="Garamond" w:cs="Garamond"/>
        </w:rPr>
      </w:pPr>
      <w:r>
        <w:rPr>
          <w:rFonts w:cs="Garamond" w:ascii="Garamond" w:hAnsi="Garamond"/>
        </w:rPr>
        <w:t>Существование планеты Нибиру, движение ее по орбите внутри Солнечной системы, наконец, столкновение планет полностью соответствуют загадочным массовым исчезновениям видов и быстрой их эволюции. Дэниел Уитмайр - астрофизик из университета Юго-Западной Луизианы убежден, что тайна исчезновения динозавров связана с планетой X. Он полагает, что в тот момент, когда планета проходила через кольцо комет, она отбросила в сторону Земли осколки какой-нибудь кометы, и это привело к катастрофическому столкновению. А может быть, это явилось также причиной легендарного Потопа?</w:t>
      </w:r>
    </w:p>
    <w:p>
      <w:pPr>
        <w:pStyle w:val="Heading2"/>
        <w:spacing w:before="320" w:after="160"/>
        <w:ind w:firstLine="720"/>
        <w:rPr>
          <w:rFonts w:ascii="Garamond" w:hAnsi="Garamond" w:cs="Garamond"/>
          <w:i w:val="false"/>
          <w:i w:val="false"/>
          <w:iCs w:val="false"/>
        </w:rPr>
      </w:pPr>
      <w:bookmarkStart w:id="60" w:name="__RefHeading___Toc147054221"/>
      <w:bookmarkEnd w:id="60"/>
      <w:r>
        <w:rPr>
          <w:rFonts w:cs="Garamond" w:ascii="Garamond" w:hAnsi="Garamond"/>
          <w:i w:val="false"/>
          <w:iCs w:val="false"/>
        </w:rPr>
        <w:t>СВИДЕТЕЛЬСТВА О ПОТОПЕ</w:t>
      </w:r>
    </w:p>
    <w:p>
      <w:pPr>
        <w:pStyle w:val="Style12"/>
        <w:spacing w:before="80" w:after="0"/>
        <w:ind w:firstLine="720"/>
        <w:jc w:val="both"/>
        <w:rPr>
          <w:rFonts w:ascii="Garamond" w:hAnsi="Garamond" w:cs="Garamond"/>
        </w:rPr>
      </w:pPr>
      <w:r>
        <w:rPr>
          <w:rFonts w:cs="Garamond" w:ascii="Garamond" w:hAnsi="Garamond"/>
        </w:rPr>
        <w:t>Почти во всех культурах мира существуют поразительно похожие друг на друга легенды о Вселенском потопе - их более пятисот9. Во всех этих легендах один и тот же сюжет: человечество погибает от Потопа, спасается только один человек со своей семьей. В западных странах этот человек известен под именем Ной, ацтеки называют его Нене, на Ближнем Востоке его зовут "Атрахасис", Ут-напишти или Зиусудра. Что касается спасательного средства, то в Библии оно называется "ковчег", то есть корабль; в месопотамских сказаниях это подводное судно, а в легендах ацтеков речь идет о выдолбленном бревне. Согласно ацтекской легенде, люди спаслись, превратившись в рыб.</w:t>
      </w:r>
    </w:p>
    <w:p>
      <w:pPr>
        <w:pStyle w:val="Style12"/>
        <w:spacing w:before="80" w:after="0"/>
        <w:ind w:firstLine="720"/>
        <w:jc w:val="both"/>
        <w:rPr>
          <w:rFonts w:ascii="Garamond" w:hAnsi="Garamond" w:cs="Garamond"/>
        </w:rPr>
      </w:pPr>
      <w:r>
        <w:rPr>
          <w:rFonts w:cs="Garamond" w:ascii="Garamond" w:hAnsi="Garamond"/>
        </w:rPr>
        <w:t>В древних сказаниях Ближнего Востока Потоп описывается как вселенская катастрофа - это не местное, не заурядное происшествие, а великое эпохальное событие. Ассирийский царь Ашшурбанипал упоминает о Потопе: "Я могу даже прочитать сложные шумерские таблички;</w:t>
      </w:r>
    </w:p>
    <w:p>
      <w:pPr>
        <w:pStyle w:val="Style12"/>
        <w:spacing w:before="80" w:after="0"/>
        <w:ind w:firstLine="720"/>
        <w:jc w:val="both"/>
        <w:rPr>
          <w:rFonts w:ascii="Garamond" w:hAnsi="Garamond" w:cs="Garamond"/>
        </w:rPr>
      </w:pPr>
      <w:r>
        <w:rPr>
          <w:rFonts w:cs="Garamond" w:ascii="Garamond" w:hAnsi="Garamond"/>
        </w:rPr>
        <w:t>Я-понимаю загадочные слова, высеченные на камнях В давние времена - еще до Потопа ".</w:t>
      </w:r>
    </w:p>
    <w:p>
      <w:pPr>
        <w:pStyle w:val="Style12"/>
        <w:spacing w:before="80" w:after="0"/>
        <w:ind w:firstLine="720"/>
        <w:jc w:val="both"/>
        <w:rPr>
          <w:rFonts w:ascii="Garamond" w:hAnsi="Garamond" w:cs="Garamond"/>
        </w:rPr>
      </w:pPr>
      <w:r>
        <w:rPr>
          <w:rFonts w:cs="Garamond" w:ascii="Garamond" w:hAnsi="Garamond"/>
        </w:rPr>
        <w:t>Большинство ученых считает, что библейский Потоп - это миф. Почему же? Глубокий разрыв между наукой и религией вызывает у многих ученых скептическое отношение ко всему, что написано в Библии. Жаль, потому что в действительности Библия представляет собой основательное, хотя и краткое историческое изложение событий прошлого. Это историческое повествование сильно искажено приданной ему религиозной интерпретацией. История Потопа - это очевидный пример того, как реальное историческое событие может быть совершенно извращено сильным влиянием монотеистического символизма. Как можно, например, поверить тому, что Господь навел на Землю Потоп, чтобы наказать людей за их тяжкие грехи? Ведь если Господь был божественным существом, ему никогда не понадобилось бы прибегать к Потопу. К счастью, достоверность именно этого события нетрудно проверить по другим, аналогичным Биб-. лии более древним текстам.</w:t>
      </w:r>
    </w:p>
    <w:p>
      <w:pPr>
        <w:pStyle w:val="Style12"/>
        <w:spacing w:before="80" w:after="0"/>
        <w:ind w:firstLine="720"/>
        <w:jc w:val="both"/>
        <w:rPr>
          <w:rFonts w:ascii="Garamond" w:hAnsi="Garamond" w:cs="Garamond"/>
        </w:rPr>
      </w:pPr>
      <w:r>
        <w:rPr>
          <w:rFonts w:cs="Garamond" w:ascii="Garamond" w:hAnsi="Garamond"/>
        </w:rPr>
        <w:t>Как мы уже говорили в главе 1, в эпической поэме "Атрахасис", говорится, что библейский "бог" был в действительности не "единым Богом", а "многими богами". Далее, в этом повествовании, подробно изложенном на табличках, говорится, что "они эти боги" не насылали Потоп намеренно. В действительности на совете богов было принято решение, что от' людей следует держать в тайне приближение Потопа, который боги были не в состоянии предотвратить.</w:t>
      </w:r>
    </w:p>
    <w:p>
      <w:pPr>
        <w:pStyle w:val="Style12"/>
        <w:spacing w:before="80" w:after="0"/>
        <w:ind w:firstLine="720"/>
        <w:jc w:val="both"/>
        <w:rPr>
          <w:rFonts w:ascii="Garamond" w:hAnsi="Garamond" w:cs="Garamond"/>
        </w:rPr>
      </w:pPr>
      <w:r>
        <w:rPr>
          <w:rFonts w:cs="Garamond" w:ascii="Garamond" w:hAnsi="Garamond"/>
        </w:rPr>
        <w:t>Роль богов в месопотамских легендах о Потопе полностью совпадает с такими же повествованиями в других регионах. Эн-лиль - библейский Господь, которому надоели люди, хотел, чтобы они были уничтожены. Его брат - Энки, который сам непосредственно принимал участие в создании первого Адама. (работника LU.LU), относился к людям доброжелательно и обычно выступал против Энлиля. Хотя Энки и заставили дать клятву, что он не нарушит тайну, он решил предупредить одного своего верного человека и его семью о приближении Потопа. Этот его избранник был священнослужителем из города Шуруппак (города сестры Энки - Нинхурсаг). Его имя на аккадском языке произносилось как Атрахасис, что в переводе означает "Очень умный". Стоит отметить, что точно такое же значение имело имя Ут-напишти - главного героя другого сказания о Потопе - "Эпической поэмы о Гильгамеше". Бог Энки, известный также под именем Эа, говорил с Ат-рахасисом из-за завесы из тростника - эта деталь содержится также v первоначальном шумерском тексте, в котором героя легенды зовут ZI.U.SUD.RA. Эа дает подробные указания о том, как построить подводное судно. В "Поэме о Гильгамеше" содержится живое и драматическое описание последних приготовлений, и герою ведено наблюдать за отъездом самих богов:</w:t>
      </w:r>
    </w:p>
    <w:p>
      <w:pPr>
        <w:pStyle w:val="Style12"/>
        <w:spacing w:before="80" w:after="0"/>
        <w:ind w:firstLine="720"/>
        <w:jc w:val="both"/>
        <w:rPr>
          <w:rFonts w:ascii="Garamond" w:hAnsi="Garamond" w:cs="Garamond"/>
        </w:rPr>
      </w:pPr>
      <w:r>
        <w:rPr>
          <w:rFonts w:cs="Garamond" w:ascii="Garamond" w:hAnsi="Garamond"/>
        </w:rPr>
        <w:t>"Когда Шамаш,</w:t>
      </w:r>
    </w:p>
    <w:p>
      <w:pPr>
        <w:pStyle w:val="Style12"/>
        <w:spacing w:before="80" w:after="0"/>
        <w:ind w:firstLine="720"/>
        <w:jc w:val="both"/>
        <w:rPr>
          <w:rFonts w:ascii="Garamond" w:hAnsi="Garamond" w:cs="Garamond"/>
        </w:rPr>
      </w:pPr>
      <w:r>
        <w:rPr>
          <w:rFonts w:cs="Garamond" w:ascii="Garamond" w:hAnsi="Garamond"/>
        </w:rPr>
        <w:t>повелевающий дрожанием рассвета,</w:t>
      </w:r>
    </w:p>
    <w:p>
      <w:pPr>
        <w:pStyle w:val="Style12"/>
        <w:spacing w:before="80" w:after="0"/>
        <w:ind w:firstLine="720"/>
        <w:jc w:val="both"/>
        <w:rPr>
          <w:rFonts w:ascii="Garamond" w:hAnsi="Garamond" w:cs="Garamond"/>
        </w:rPr>
      </w:pPr>
      <w:r>
        <w:rPr>
          <w:rFonts w:cs="Garamond" w:ascii="Garamond" w:hAnsi="Garamond"/>
        </w:rPr>
        <w:t>откроет небесные хляби,</w:t>
      </w:r>
    </w:p>
    <w:p>
      <w:pPr>
        <w:pStyle w:val="Style12"/>
        <w:spacing w:before="80" w:after="0"/>
        <w:ind w:firstLine="720"/>
        <w:jc w:val="both"/>
        <w:rPr>
          <w:rFonts w:ascii="Garamond" w:hAnsi="Garamond" w:cs="Garamond"/>
        </w:rPr>
      </w:pPr>
      <w:r>
        <w:rPr>
          <w:rFonts w:cs="Garamond" w:ascii="Garamond" w:hAnsi="Garamond"/>
        </w:rPr>
        <w:t>ты садись на корабль</w:t>
      </w:r>
    </w:p>
    <w:p>
      <w:pPr>
        <w:pStyle w:val="Style12"/>
        <w:spacing w:before="80" w:after="0"/>
        <w:ind w:firstLine="720"/>
        <w:jc w:val="both"/>
        <w:rPr>
          <w:rFonts w:ascii="Garamond" w:hAnsi="Garamond" w:cs="Garamond"/>
        </w:rPr>
      </w:pPr>
      <w:r>
        <w:rPr>
          <w:rFonts w:cs="Garamond" w:ascii="Garamond" w:hAnsi="Garamond"/>
        </w:rPr>
        <w:t>и забей досками отверстие!"</w:t>
      </w:r>
    </w:p>
    <w:p>
      <w:pPr>
        <w:pStyle w:val="Style12"/>
        <w:spacing w:before="80" w:after="0"/>
        <w:ind w:firstLine="720"/>
        <w:jc w:val="both"/>
        <w:rPr>
          <w:rFonts w:ascii="Garamond" w:hAnsi="Garamond" w:cs="Garamond"/>
        </w:rPr>
      </w:pPr>
      <w:r>
        <w:rPr>
          <w:rFonts w:cs="Garamond" w:ascii="Garamond" w:hAnsi="Garamond"/>
        </w:rPr>
        <w:t>Имеются ли явные свидетельства того, что Великий потоп действительно был? На протяжении многих лет было немало обманчивых находок. Археологи находили якобы следы Потопа, а затем оказывалось, что это были следы наводнения местного значения. Но могли ли мы рассчитывать, что археологи обнаружат следы Вселенского потопа, если они вели раскопки в городах, возникших после него? В действительности явные следы Потопа были обнаружены совсем другими отраслями науки. И все эти следы указывают на то, что приблизительно 13 тысяч лет назад на Земле произошла глобальная катастрофа.</w:t>
      </w:r>
    </w:p>
    <w:p>
      <w:pPr>
        <w:pStyle w:val="Style12"/>
        <w:spacing w:before="80" w:after="0"/>
        <w:ind w:firstLine="720"/>
        <w:jc w:val="both"/>
        <w:rPr>
          <w:rFonts w:ascii="Garamond" w:hAnsi="Garamond" w:cs="Garamond"/>
        </w:rPr>
      </w:pPr>
      <w:r>
        <w:rPr>
          <w:rFonts w:cs="Garamond" w:ascii="Garamond" w:hAnsi="Garamond"/>
        </w:rPr>
        <w:t>Эта катастрофа, происшедшая 13 Тысяч лет назад, хотя она и не входит в число пяти Великих катастроф из списка Лики и Левина, была весьма драматична и сопровождалась вымиранием многих видов. Ученые относят к периоду 11000-9000 лет до РХ исчезновение, около 50 крупных видов млекопитающих в Северной И Южной Америке. А между тем, за предыдущие 300 тысяч лет исчезал всего один вид за каждые 15 тысяч лет. Такой же быстрый процесс массового вымирания видов отмечался примерно 11 тысяч лет до РХ в Европе, Азии и Австралазии..</w:t>
      </w:r>
    </w:p>
    <w:p>
      <w:pPr>
        <w:pStyle w:val="Style12"/>
        <w:spacing w:before="80" w:after="0"/>
        <w:ind w:firstLine="720"/>
        <w:jc w:val="both"/>
        <w:rPr>
          <w:rFonts w:ascii="Garamond" w:hAnsi="Garamond" w:cs="Garamond"/>
        </w:rPr>
      </w:pPr>
      <w:r>
        <w:rPr>
          <w:rFonts w:cs="Garamond" w:ascii="Garamond" w:hAnsi="Garamond"/>
        </w:rPr>
        <w:t>На северной Аляске в ходе золотоискательских работ были обнаружены в замерзшей почве тысячи останков мертвых животных. Специалисты не могли понять, почему эти животные, обычно живущие в условиях умеренного климата, оказались на Аляске. Дальнейшие исследования показали, что мертвые животные захоронены в слое мелкого песка и их изувеченные и разорванные туши завалены сломанными деревьями и кустарниками. Один эксперт из университета Нью-Мехико писал: "По-видимому, целые стада животных погибли сразу, убитые какой-то стихией... Такие груды тел животных просто не могли образоваться естественным путем".</w:t>
      </w:r>
    </w:p>
    <w:p>
      <w:pPr>
        <w:pStyle w:val="Style12"/>
        <w:spacing w:before="80" w:after="0"/>
        <w:ind w:firstLine="720"/>
        <w:jc w:val="both"/>
        <w:rPr>
          <w:rFonts w:ascii="Garamond" w:hAnsi="Garamond" w:cs="Garamond"/>
        </w:rPr>
      </w:pPr>
      <w:r>
        <w:rPr>
          <w:rFonts w:cs="Garamond" w:ascii="Garamond" w:hAnsi="Garamond"/>
        </w:rPr>
        <w:t>Эти животные на Аляске погибли так внезапно, что сразу же замерзли, не успев разложиться - и подтверждается это тем, что местные жители нередко оттаивали туши и употребляли мясо в пищу.</w:t>
      </w:r>
    </w:p>
    <w:p>
      <w:pPr>
        <w:pStyle w:val="Style12"/>
        <w:spacing w:before="80" w:after="0"/>
        <w:ind w:firstLine="720"/>
        <w:jc w:val="both"/>
        <w:rPr>
          <w:rFonts w:ascii="Garamond" w:hAnsi="Garamond" w:cs="Garamond"/>
        </w:rPr>
      </w:pPr>
      <w:r>
        <w:rPr>
          <w:rFonts w:cs="Garamond" w:ascii="Garamond" w:hAnsi="Garamond"/>
        </w:rPr>
        <w:t>Такая же история произошла в Сибири - и здесь также было обнаружено захороненное в вечной мерзлоте множество животных, большая часть которых была типична для районов умеренного климата. И здесь трупы животных находились среди вырванных с корнем стволов деревьев и другой растительности и носили на себе признаки гибели от неожиданной и внезапной катастрофы: "Мамонты погибли внезапно, и в больших количествах, при сильном морозе. Смерть наступила так быстро, что они не успели переварить проглоченную пищу..."</w:t>
      </w:r>
    </w:p>
    <w:p>
      <w:pPr>
        <w:pStyle w:val="Style12"/>
        <w:spacing w:before="80" w:after="0"/>
        <w:ind w:firstLine="720"/>
        <w:jc w:val="both"/>
        <w:rPr>
          <w:rFonts w:ascii="Garamond" w:hAnsi="Garamond" w:cs="Garamond"/>
        </w:rPr>
      </w:pPr>
      <w:r>
        <w:rPr>
          <w:rFonts w:cs="Garamond" w:ascii="Garamond" w:hAnsi="Garamond"/>
        </w:rPr>
        <w:t>Имеются убедительные свидетельства того, что примерно в 11000-10000 годы до РХ произошла существенная смена климата и сильное наводнение, вероятно, совпавшее с окончанием ледникового периода:</w:t>
      </w:r>
    </w:p>
    <w:p>
      <w:pPr>
        <w:pStyle w:val="Style12"/>
        <w:spacing w:before="80" w:after="0"/>
        <w:ind w:firstLine="720"/>
        <w:jc w:val="both"/>
        <w:rPr>
          <w:rFonts w:ascii="Garamond" w:hAnsi="Garamond" w:cs="Garamond"/>
        </w:rPr>
      </w:pPr>
      <w:r>
        <w:rPr>
          <w:rFonts w:cs="Garamond" w:ascii="Garamond" w:hAnsi="Garamond"/>
        </w:rPr>
        <w:t>"Последние 100 тысяч лет обледенения, как показывает число изотопа кислорода, полученное в глубоководных пробах Атлантического океана и экваториальных вод Тихого океана, внезапно закончились примерно 12 тысяч лет назад. Очень быстрое таяние льда повлекло за собой быстрый подъем уровня морей..." (курсив мой. - А.Э.).</w:t>
      </w:r>
    </w:p>
    <w:p>
      <w:pPr>
        <w:pStyle w:val="Style12"/>
        <w:spacing w:before="80" w:after="0"/>
        <w:ind w:firstLine="720"/>
        <w:jc w:val="both"/>
        <w:rPr>
          <w:rFonts w:ascii="Garamond" w:hAnsi="Garamond" w:cs="Garamond"/>
        </w:rPr>
      </w:pPr>
      <w:r>
        <w:rPr>
          <w:rFonts w:cs="Garamond" w:ascii="Garamond" w:hAnsi="Garamond"/>
        </w:rPr>
        <w:t>Совсем недавно, в январе 1993 года, в весьма уважаемом журнале "Sience" также приводились свидетельства о "величайшем наводнении на Земле, произошедшем в конце последнего ледникового периода". Все согласны в том, что конец ледниковой эпохи, сопровождавшейся внезапным и драматическим изменением климата, произошел примерно 12 тысяч лет назад. Но, судя по всем признакам, этот потоп был вызван не просто таянием полярного льда, но имел гораздо более трагический характер.</w:t>
      </w:r>
    </w:p>
    <w:p>
      <w:pPr>
        <w:pStyle w:val="Style12"/>
        <w:spacing w:before="80" w:after="0"/>
        <w:ind w:firstLine="720"/>
        <w:jc w:val="both"/>
        <w:rPr>
          <w:rFonts w:ascii="Garamond" w:hAnsi="Garamond" w:cs="Garamond"/>
        </w:rPr>
      </w:pPr>
      <w:r>
        <w:rPr>
          <w:rFonts w:cs="Garamond" w:ascii="Garamond" w:hAnsi="Garamond"/>
        </w:rPr>
        <w:t>В южноамериканских Андах, в горах, на высоте 12 500 футов (4200 м), геологи обнаружили следы морских осадков! В том же районе некоторые развалины в Тиауанако (на высоте 13 тысяч футов (4300 м) оказались залитыми шестифутовым (двухметровым) слоем, жидкой грязи, причем источник затопления найти не удалось. В расположенном поблизости озере Титикака вода слегка солоноватая, и, как показали исследования, живущая в нем рыба и ракообразные принадлежат скорее к типу океанических, а не пресноводных организмов. В 1980 году боливийский археолог Хуго Боэро Рохо нашел возле берега Пуэрто-Ако-ста на 60 футов (20 м) ниже уровня воды озера Титикака, большие развалины, принадлежавшие, по-видимому, к ранней культуре Тиауанако. Все эти факты противоречат теории, утверждающей, будто воды озера поднялись одновременно с образованием Анд - 100 миллионов лет назад. Напротив, источник морской воды озера Титикака, очевидно, имеет относительно недавнее происхождение.</w:t>
      </w:r>
    </w:p>
    <w:p>
      <w:pPr>
        <w:pStyle w:val="Style12"/>
        <w:spacing w:before="80" w:after="0"/>
        <w:ind w:firstLine="720"/>
        <w:jc w:val="both"/>
        <w:rPr>
          <w:rFonts w:ascii="Garamond" w:hAnsi="Garamond" w:cs="Garamond"/>
        </w:rPr>
      </w:pPr>
      <w:r>
        <w:rPr>
          <w:rFonts w:cs="Garamond" w:ascii="Garamond" w:hAnsi="Garamond"/>
        </w:rPr>
        <w:t>Другой важный факт, свидетельствующий о природе Потопа - это одновременная вулканическая активность, которая могла быть вызвана только тектоническим давлением под поверхностью Земли.</w:t>
      </w:r>
    </w:p>
    <w:p>
      <w:pPr>
        <w:pStyle w:val="Style12"/>
        <w:spacing w:before="80" w:after="0"/>
        <w:ind w:firstLine="720"/>
        <w:jc w:val="both"/>
        <w:rPr>
          <w:rFonts w:ascii="Garamond" w:hAnsi="Garamond" w:cs="Garamond"/>
        </w:rPr>
      </w:pPr>
      <w:r>
        <w:rPr>
          <w:rFonts w:cs="Garamond" w:ascii="Garamond" w:hAnsi="Garamond"/>
        </w:rPr>
        <w:t>"Останки животных, а иногда кучи костей и клыков, были покрыты слоем вулканического пепла. Не подлежит сомнению, что одновременно с массовой гибелью животных происходило вулканическое извержение колоссальных масштабов".</w:t>
      </w:r>
    </w:p>
    <w:p>
      <w:pPr>
        <w:pStyle w:val="Style12"/>
        <w:spacing w:before="80" w:after="0"/>
        <w:ind w:firstLine="720"/>
        <w:jc w:val="both"/>
        <w:rPr>
          <w:rFonts w:ascii="Garamond" w:hAnsi="Garamond" w:cs="Garamond"/>
        </w:rPr>
      </w:pPr>
      <w:r>
        <w:rPr>
          <w:rFonts w:cs="Garamond" w:ascii="Garamond" w:hAnsi="Garamond"/>
        </w:rPr>
        <w:t>Какая же сила могла произвести такие тектонические потрясения и одновременно поднять морсюто воду на вершину Анд? Таяние снежных шапок Земли не может служить достаточным объяснением. Да и в любом случае, что могло бы вызвать такое стремительное их таяние? Нет, это было внезапное и сокрушительное явление, в результате которого по всей Земле были сметены деревья и животные. Отсюда мы с неизбежностью заключаем, что в этот момент на Землю обрушилась какая-то внешняя сила невероятной мощности.</w:t>
      </w:r>
    </w:p>
    <w:p>
      <w:pPr>
        <w:pStyle w:val="Heading2"/>
        <w:spacing w:before="320" w:after="160"/>
        <w:ind w:firstLine="720"/>
        <w:rPr>
          <w:rFonts w:ascii="Garamond" w:hAnsi="Garamond" w:cs="Garamond"/>
          <w:i w:val="false"/>
          <w:i w:val="false"/>
          <w:iCs w:val="false"/>
        </w:rPr>
      </w:pPr>
      <w:bookmarkStart w:id="61" w:name="__RefHeading___Toc147054222"/>
      <w:bookmarkEnd w:id="61"/>
      <w:r>
        <w:rPr>
          <w:rFonts w:cs="Garamond" w:ascii="Garamond" w:hAnsi="Garamond"/>
          <w:i w:val="false"/>
          <w:iCs w:val="false"/>
        </w:rPr>
        <w:t>НИБИРУ, ВЕНЕРА И ПОТОП</w:t>
      </w:r>
    </w:p>
    <w:p>
      <w:pPr>
        <w:pStyle w:val="Style12"/>
        <w:spacing w:before="80" w:after="0"/>
        <w:ind w:firstLine="720"/>
        <w:jc w:val="both"/>
        <w:rPr>
          <w:rFonts w:ascii="Garamond" w:hAnsi="Garamond" w:cs="Garamond"/>
        </w:rPr>
      </w:pPr>
      <w:r>
        <w:rPr>
          <w:rFonts w:cs="Garamond" w:ascii="Garamond" w:hAnsi="Garamond"/>
        </w:rPr>
        <w:t>Если свидетельства о Потопе, произошедшем 13 тысяч лет назад, настолько очевидны, как это кажется, то почему, спрашивается, потребовалось так много времени, чтобы признать это как научный факт? Причина заключается в прочно укоренившемся принципе современной науки: нельзя считать "возможным" никакое событие, пока не создана объясняющая его научная теория. Именно по этой причине идея Альфреда Веге-нера о смещении континентов игнорировалась в течение 60 лет, прежде чем она была подтверждена теорией тектонических щитов. Таким образом, то, что ученые не признают событие Потопа, объясняется их неспособностью найти подлинную причину той страшной катастрофы, последствия которой мы только что рассмотрели.</w:t>
      </w:r>
    </w:p>
    <w:p>
      <w:pPr>
        <w:pStyle w:val="Style12"/>
        <w:spacing w:before="80" w:after="0"/>
        <w:ind w:firstLine="720"/>
        <w:jc w:val="both"/>
        <w:rPr>
          <w:rFonts w:ascii="Garamond" w:hAnsi="Garamond" w:cs="Garamond"/>
        </w:rPr>
      </w:pPr>
      <w:r>
        <w:rPr>
          <w:rFonts w:cs="Garamond" w:ascii="Garamond" w:hAnsi="Garamond"/>
        </w:rPr>
        <w:t>Однако теперь благодаря расшифровке текста "Энума Элиш" и описанию событий, связанных с планетой Нибиру - планетой X, мы можем представить себе вероятную причину Потопа.</w:t>
      </w:r>
    </w:p>
    <w:p>
      <w:pPr>
        <w:pStyle w:val="Style12"/>
        <w:spacing w:before="80" w:after="0"/>
        <w:ind w:firstLine="720"/>
        <w:jc w:val="both"/>
        <w:rPr>
          <w:rFonts w:ascii="Garamond" w:hAnsi="Garamond" w:cs="Garamond"/>
        </w:rPr>
      </w:pPr>
      <w:r>
        <w:rPr>
          <w:rFonts w:cs="Garamond" w:ascii="Garamond" w:hAnsi="Garamond"/>
        </w:rPr>
        <w:t>Закария Ситчин выдвинул гипотезу, согласно которой планета Нибиру, втянутая в орбиту движения вокруг Солнца, нарушила стабильность снежных шапок Земли и вызвала Потоп. Действительно, в шумерских письменах Неоднократно повторяется, что Потоп был вызван планетой Нибиру. Там говорится, что возмущение, вызванное планетой, было таким мощным, что Земля была потрясена до самого основания. В одном из текстов, цитируемых Ситчином, Нибиру характеризуется вполне определенно:</w:t>
      </w:r>
    </w:p>
    <w:p>
      <w:pPr>
        <w:pStyle w:val="Style12"/>
        <w:spacing w:before="80" w:after="0"/>
        <w:ind w:firstLine="720"/>
        <w:jc w:val="both"/>
        <w:rPr>
          <w:rFonts w:ascii="Garamond" w:hAnsi="Garamond" w:cs="Garamond"/>
        </w:rPr>
      </w:pPr>
      <w:r>
        <w:rPr>
          <w:rFonts w:cs="Garamond" w:ascii="Garamond" w:hAnsi="Garamond"/>
        </w:rPr>
        <w:t>Когда мудрец закричит "Потоп!" - Это идет бог Нибиру;</w:t>
      </w:r>
    </w:p>
    <w:p>
      <w:pPr>
        <w:pStyle w:val="Style12"/>
        <w:spacing w:before="80" w:after="0"/>
        <w:ind w:firstLine="720"/>
        <w:jc w:val="both"/>
        <w:rPr>
          <w:rFonts w:ascii="Garamond" w:hAnsi="Garamond" w:cs="Garamond"/>
        </w:rPr>
      </w:pPr>
      <w:r>
        <w:rPr>
          <w:rFonts w:cs="Garamond" w:ascii="Garamond" w:hAnsi="Garamond"/>
        </w:rPr>
        <w:t>Это Герой - планета о четырех головах. Бог, оружие которого Водный ураган,</w:t>
      </w:r>
    </w:p>
    <w:p>
      <w:pPr>
        <w:pStyle w:val="Style12"/>
        <w:spacing w:before="80" w:after="0"/>
        <w:ind w:firstLine="720"/>
        <w:jc w:val="both"/>
        <w:rPr>
          <w:rFonts w:ascii="Garamond" w:hAnsi="Garamond" w:cs="Garamond"/>
        </w:rPr>
      </w:pPr>
      <w:r>
        <w:rPr>
          <w:rFonts w:cs="Garamond" w:ascii="Garamond" w:hAnsi="Garamond"/>
        </w:rPr>
        <w:t>еще вернется назад;</w:t>
      </w:r>
    </w:p>
    <w:p>
      <w:pPr>
        <w:pStyle w:val="Style12"/>
        <w:spacing w:before="80" w:after="0"/>
        <w:ind w:firstLine="720"/>
        <w:jc w:val="both"/>
        <w:rPr>
          <w:rFonts w:ascii="Garamond" w:hAnsi="Garamond" w:cs="Garamond"/>
        </w:rPr>
      </w:pPr>
      <w:r>
        <w:rPr>
          <w:rFonts w:cs="Garamond" w:ascii="Garamond" w:hAnsi="Garamond"/>
        </w:rPr>
        <w:t>Он опустится на свое место отдыха.</w:t>
      </w:r>
    </w:p>
    <w:p>
      <w:pPr>
        <w:pStyle w:val="Style12"/>
        <w:spacing w:before="80" w:after="0"/>
        <w:ind w:firstLine="720"/>
        <w:jc w:val="both"/>
        <w:rPr>
          <w:rFonts w:ascii="Garamond" w:hAnsi="Garamond" w:cs="Garamond"/>
        </w:rPr>
      </w:pPr>
      <w:r>
        <w:rPr>
          <w:rFonts w:cs="Garamond" w:ascii="Garamond" w:hAnsi="Garamond"/>
        </w:rPr>
        <w:t>Можно ли допустить, с научной точки зрения, что планета Нибиру действительно была причиной Великого потопа, что благодаря ей вода на Земле поднялась на высоту Анд и горы Арарат (на которой высадился Ной)? Повседневные наблюдения показывают, что соединенный гравитационный эффект Солнца и Луны достаточно силен, чтобы поднять массуокеанских вод, образовав сферическую выпуклость, равную по высоте приливной волне. Правда, эти волны могут достигать всего 30 футов (10 м) высоты, но они подтверждают важный принцип - способность гравитационных полей поднимать водную .массу, образовывая на ней выпуклости. И это явление может многократно усилиться при близком прохождении другой планеты. В библейском рассказе о Потопе именно так и говорится: "...открылось морское дно, и само основание Земли обнажилось".</w:t>
      </w:r>
    </w:p>
    <w:p>
      <w:pPr>
        <w:pStyle w:val="Style12"/>
        <w:spacing w:before="80" w:after="0"/>
        <w:ind w:firstLine="720"/>
        <w:jc w:val="both"/>
        <w:rPr>
          <w:rFonts w:ascii="Garamond" w:hAnsi="Garamond" w:cs="Garamond"/>
        </w:rPr>
      </w:pPr>
      <w:r>
        <w:rPr>
          <w:rFonts w:cs="Garamond" w:ascii="Garamond" w:hAnsi="Garamond"/>
        </w:rPr>
        <w:t>Двигаясь по своей орбите, Нибиру, согласно Ситчину, должна была оказаться в какой-то точке Пояса Астероидов, на ближайшем расстоянии в 166 миллионов миль от Земли. На таком расстоянии она должна была быть видна с Земли (что и подтверждается в сказании о посещении Земли богами Ану и Анту), но была ли она достаточно близко к Земле, чтобы вызвать Потоп? С моей точки зрения - нет. Но прежде чем отбросить теорию Ситчина, рассмотрим вначале другую возможность.   ,</w:t>
      </w:r>
    </w:p>
    <w:p>
      <w:pPr>
        <w:pStyle w:val="Style12"/>
        <w:spacing w:before="80" w:after="0"/>
        <w:ind w:firstLine="720"/>
        <w:jc w:val="both"/>
        <w:rPr>
          <w:rFonts w:ascii="Garamond" w:hAnsi="Garamond" w:cs="Garamond"/>
        </w:rPr>
      </w:pPr>
      <w:r>
        <w:rPr>
          <w:rFonts w:cs="Garamond" w:ascii="Garamond" w:hAnsi="Garamond"/>
        </w:rPr>
        <w:t>То, что на траекторию движения планетарного тела воздействует близость соседних планет, установленный научный факт. Поэтому Нибиру, регулярно возвращаясь во внутреннюю область Солнечной системы, взаимодействовала с другими планетами, и, вероятно, каждый раз двигалась по слегка измененной траектории. Не мойю ли случиться так, что вместо того, чтобы достичь своего перигея вблизи Пояса Астероидов, она оказалась притянутой гораздо ближе к Земле?</w:t>
      </w:r>
    </w:p>
    <w:p>
      <w:pPr>
        <w:pStyle w:val="Style12"/>
        <w:spacing w:before="80" w:after="0"/>
        <w:ind w:firstLine="720"/>
        <w:jc w:val="both"/>
        <w:rPr>
          <w:rFonts w:ascii="Garamond" w:hAnsi="Garamond" w:cs="Garamond"/>
        </w:rPr>
      </w:pPr>
      <w:r>
        <w:rPr>
          <w:rFonts w:cs="Garamond" w:ascii="Garamond" w:hAnsi="Garamond"/>
        </w:rPr>
        <w:t>В одном месопотамском тексте, переведенном Альфредом Джеремией, рассказывается о таком расположении планет, при котором Нибиру однажды оказалась в непосредственной близости от Венеры и Земли. В этом сказании, где различным планетам приписываются имена богов, говорится, что семь внешних планет (Марс, Юпитер, Сатурн, Уран, Нептун, Плутон и Нибиру) атаковали "Небесный барьер", который отделял их от четырех внутренних "планет" (Солнце, Меркурий, Венера и Луна). В дальнейшем Иштар/Венера попыталась стать "царицей небес" и вселиться "в великолепное жилище вместе с Ану/Ни-биру". Луна (Син) также подверглась "жестокой осаде". В заключение повествования рассказывается о том, что Нибиру спасла затемненную было Луну и вновь заставила ее "сиять в небесах", а Иштар/Венера потерпела поражение в своем стремлении к славе. При внимательном прочтении становится ясно, что в этом тексте, как и в "Энума Элиш", в действительности описывается не битва богов, а космические события.</w:t>
      </w:r>
    </w:p>
    <w:p>
      <w:pPr>
        <w:pStyle w:val="Style12"/>
        <w:spacing w:before="80" w:after="0"/>
        <w:ind w:firstLine="720"/>
        <w:jc w:val="both"/>
        <w:rPr>
          <w:rFonts w:ascii="Garamond" w:hAnsi="Garamond" w:cs="Garamond"/>
        </w:rPr>
      </w:pPr>
      <w:r>
        <w:rPr>
          <w:rFonts w:cs="Garamond" w:ascii="Garamond" w:hAnsi="Garamond"/>
        </w:rPr>
        <w:t>Дальнейшее подтверждение этому мы находим в словах вавилонского историка-жреца Беруза, жившего в III веке до РХ:</w:t>
      </w:r>
    </w:p>
    <w:p>
      <w:pPr>
        <w:pStyle w:val="Style12"/>
        <w:spacing w:before="80" w:after="0"/>
        <w:ind w:firstLine="720"/>
        <w:jc w:val="both"/>
        <w:rPr>
          <w:rFonts w:ascii="Garamond" w:hAnsi="Garamond" w:cs="Garamond"/>
        </w:rPr>
      </w:pPr>
      <w:r>
        <w:rPr>
          <w:rFonts w:cs="Garamond" w:ascii="Garamond" w:hAnsi="Garamond"/>
        </w:rPr>
        <w:t>"Я, Беруз, толкователь Белуссы, утверждаю, что все, что унаследовала Земля, будет предано пламени, когда пять планет соединятся под знаком Рака и расположатся в один ряд,, так что они будут находиться на одной прямой линии. А когда они выстроятся таким же образом под знаком Козерога, нам будет угрожать опасность Потопа".</w:t>
      </w:r>
    </w:p>
    <w:p>
      <w:pPr>
        <w:pStyle w:val="Style12"/>
        <w:spacing w:before="80" w:after="0"/>
        <w:ind w:firstLine="720"/>
        <w:jc w:val="both"/>
        <w:rPr>
          <w:rFonts w:ascii="Garamond" w:hAnsi="Garamond" w:cs="Garamond"/>
        </w:rPr>
      </w:pPr>
      <w:r>
        <w:rPr>
          <w:rFonts w:cs="Garamond" w:ascii="Garamond" w:hAnsi="Garamond"/>
        </w:rPr>
        <w:t>Дэвид Фэзолд в своем обширном исследовании о Потопе приводит поразительный факт, упоминающийся в китайской традиции. В одной пиктограмме, расшифрованной китайскими учеными С. Кан и Э. Нельсоном, содержится загадочное уравнение: "восемь + соединенные +земля = всего...+ вода = потоп". Фэзолд истолковывает это как "восемь спасшихся", но мне кажется, что речь скорее идет о восьми планетах, включая Нибиру и Венеру. Слово "соединенные", вероятно, должно означать тот момент, когда все планеты выстраиваются в один ряд, как было сказано у Беруза и как говорится также в месопотамском тексте о нападении планет на "Небесный барьер".</w:t>
      </w:r>
    </w:p>
    <w:p>
      <w:pPr>
        <w:pStyle w:val="Style12"/>
        <w:spacing w:before="80" w:after="0"/>
        <w:ind w:firstLine="720"/>
        <w:jc w:val="both"/>
        <w:rPr>
          <w:rFonts w:ascii="Garamond" w:hAnsi="Garamond" w:cs="Garamond"/>
        </w:rPr>
      </w:pPr>
      <w:r>
        <w:rPr>
          <w:rFonts w:cs="Garamond" w:ascii="Garamond" w:hAnsi="Garamond"/>
        </w:rPr>
        <w:t>Некоторые авторы считают причиной Потопа близкое прохождение Венеры. И в этом смысле любопытно, что астрономы майя и Шумера особенно тщательно изучали орбиту Венеры. Возможно, идея о "подлете" Венеры подсказывается рядом аномалий этой планеты - в особенности тем, что ее поверхность недавно сформировалась, существованием непонятного внутреннего источника тепла и непривычным обратным (по часовой стрелке) ее вращением10. Однако эта гипотеза страдает одним, но весьма существенным недостатком - совершенно непонятно, что могло бы заставить Венеру внезапно сойти с ее орбиты?</w:t>
      </w:r>
    </w:p>
    <w:p>
      <w:pPr>
        <w:pStyle w:val="Style12"/>
        <w:spacing w:before="80" w:after="0"/>
        <w:ind w:firstLine="720"/>
        <w:jc w:val="both"/>
        <w:rPr>
          <w:rFonts w:ascii="Garamond" w:hAnsi="Garamond" w:cs="Garamond"/>
        </w:rPr>
      </w:pPr>
      <w:r>
        <w:rPr>
          <w:rFonts w:cs="Garamond" w:ascii="Garamond" w:hAnsi="Garamond"/>
        </w:rPr>
        <w:t>Таким образом, у нас имеется ряд доказательств того, что Нибиру случайно прошла очень близко от Земли и Венеры. Может ли эта гипотеза послужить научной базой для объяснения Потопа? Согласно этой версии, Нибиру могла оказаться гораздо, гораздо ближе, чем в районе Пояса Астероидов, на расстоянии 166 миллионов миль, как это предполагается по теории Ситчина. При максимальном сближении с Землей Венера остается на расстоянии 25 миллионов миль от нее. Если представить себе теоретически, что Нибиру прошла на равном расстоянии между двумя планетами, то она должна была оказаться в 12,5 миллиона миль от Земли. А поскольку эта планета была втрое больше Земли, этого было достаточно, чтобы вызвать драматические последствия.</w:t>
      </w:r>
    </w:p>
    <w:p>
      <w:pPr>
        <w:pStyle w:val="Style12"/>
        <w:spacing w:before="80" w:after="0"/>
        <w:ind w:firstLine="720"/>
        <w:jc w:val="both"/>
        <w:rPr>
          <w:rFonts w:ascii="Garamond" w:hAnsi="Garamond" w:cs="Garamond"/>
        </w:rPr>
      </w:pPr>
      <w:r>
        <w:rPr>
          <w:rFonts w:cs="Garamond" w:ascii="Garamond" w:hAnsi="Garamond"/>
        </w:rPr>
        <w:t>Каким же образом в действительности начался Потоп? Во многих исследованиях принимается гипотеза о том, что Потоп представлял собой приливную волну, и соответственно, авторы ищут его причины на самой Земле: Согласно одной из таких теорий, на Земле периодически взламывается антарктический ледовый щит и его осколки соскальзывают в море. Другая теория исходит из того, что, как говорится в Библии, "вскрылись все подземные ручьи"", а это означает, что через трещины в дне океана прорвались газы, оказав давление на океанскую воду.</w:t>
      </w:r>
    </w:p>
    <w:p>
      <w:pPr>
        <w:pStyle w:val="Style12"/>
        <w:spacing w:before="80" w:after="0"/>
        <w:ind w:firstLine="720"/>
        <w:jc w:val="both"/>
        <w:rPr>
          <w:rFonts w:ascii="Garamond" w:hAnsi="Garamond" w:cs="Garamond"/>
        </w:rPr>
      </w:pPr>
      <w:r>
        <w:rPr>
          <w:rFonts w:cs="Garamond" w:ascii="Garamond" w:hAnsi="Garamond"/>
        </w:rPr>
        <w:t>Но более правдоподобные гипотезы возникают, если мы пытаемся отыскать внешние - космические причины Потопа. Ученые полагают, что при тесном сближении двух планет образуется "космическое поле напряжения", в котором концентрируются колоссальные электромагнитные силы. И, таким образом, прохождение Нибиру, размеры которой втрое превосходили размеры Земли, должно было вызвать значительные потрясения, которые породили сопровождавшие Потоп вулканические эффекты. Побочным результатом вполне могло быть и таяние льда на полюсах, и сползание льда в море и прорыв газов в океане. А что касается собственно Потопа, то земные воды, вероятно, были оттянуты силой гравитации, и образовался огромный водяной пузырь, направленный в сторону Нибиру в момент ее сближения с Землей. Затем, когда Нибиру прошла мимо, вся эта водная масса хлынула обратно на Землю, увлекая за собой массу вырванных деревьев, множество трупов животных и сваливая все в кучу.</w:t>
      </w:r>
    </w:p>
    <w:p>
      <w:pPr>
        <w:pStyle w:val="Style12"/>
        <w:spacing w:before="80" w:after="0"/>
        <w:ind w:firstLine="720"/>
        <w:jc w:val="both"/>
        <w:rPr>
          <w:rFonts w:ascii="Garamond" w:hAnsi="Garamond" w:cs="Garamond"/>
        </w:rPr>
      </w:pPr>
      <w:r>
        <w:rPr>
          <w:rFonts w:cs="Garamond" w:ascii="Garamond" w:hAnsi="Garamond"/>
        </w:rPr>
        <w:t>Можно также предположить, что эта встреча с Нибиру повлияла на обращение Земли вокруг Солнца, на вращение вокруг собственной оси и наклон оси. В одном древнем тексте - эпической Поэме Эрры - содержится прямой намек на произошедшие во время Потопа изменения в движении Земли по орбите. Так, бог Мардук жалуется, что из-за Потопа "порядок сопряжения Неба и Земли вышел из обычной колеи, и местоположение богов, небесных светил изменилось, и они не вернулись на свои прежние места".</w:t>
      </w:r>
    </w:p>
    <w:p>
      <w:pPr>
        <w:pStyle w:val="Style12"/>
        <w:spacing w:before="80" w:after="0"/>
        <w:ind w:firstLine="720"/>
        <w:jc w:val="both"/>
        <w:rPr>
          <w:rFonts w:ascii="Garamond" w:hAnsi="Garamond" w:cs="Garamond"/>
        </w:rPr>
      </w:pPr>
      <w:r>
        <w:rPr>
          <w:rFonts w:cs="Garamond" w:ascii="Garamond" w:hAnsi="Garamond"/>
        </w:rPr>
        <w:t>Видимо, было затронуто и магнитное поле Земли. В 1972 году шведские ученые, изучавшие пробы земной коры, пришли к заключению, что 12 400 лет назад произошло изменение знака магнитного поля Земли. На самом деле за долгую историю Земли таких изменений магнитного поля, скорее всего, было немало, но до сих пор этому явлению не дано научного объяснения.</w:t>
      </w:r>
    </w:p>
    <w:p>
      <w:pPr>
        <w:pStyle w:val="Style12"/>
        <w:spacing w:before="80" w:after="0"/>
        <w:ind w:firstLine="720"/>
        <w:jc w:val="both"/>
        <w:rPr>
          <w:rFonts w:ascii="Garamond" w:hAnsi="Garamond" w:cs="Garamond"/>
        </w:rPr>
      </w:pPr>
      <w:r>
        <w:rPr>
          <w:rFonts w:cs="Garamond" w:ascii="Garamond" w:hAnsi="Garamond"/>
        </w:rPr>
        <w:t>Сближение с Нибиру, вероятно, имело драматические последствия и для Венеры. Венера - единственная планета в Солнечной системе, вращающаяся вокруг своей оси по часовой стрелке. Скорость ее вращения также необычна - на полное обращение вокруг своей оси Венере требуется не менее 243 дней. Многие планеты делают полный оборот за один день, или даже менее, за исключением Плутона (6,4 дня) и Меркурия (58,6 дня). Сочетание этих странностей позволяет полагать, как говорит Том Ван Фландерн, что-"нечто другое, а не Солнце, отняло у Венеры скорость вращения". Я думаю, что именно электромагнитные силы Нибиру в те отдаленные времена вначале затормозили вращение Венеры, а затем заставили ее медленно вращаться в обратную сторону. И действительно, "Энума Элиш" подтверждает, что планета Нибиру/Мардук вращалась по часовой стрелке, в сторону противоположную всем остальным планетам. Это столкновение, возможно, объясняет и высокий уровень внутреннего тепла на Венере - что является полной загадкой для астрономов.</w:t>
      </w:r>
    </w:p>
    <w:p>
      <w:pPr>
        <w:pStyle w:val="Style12"/>
        <w:spacing w:before="80" w:after="0"/>
        <w:ind w:firstLine="720"/>
        <w:jc w:val="both"/>
        <w:rPr>
          <w:rFonts w:ascii="Garamond" w:hAnsi="Garamond" w:cs="Garamond"/>
        </w:rPr>
      </w:pPr>
      <w:r>
        <w:rPr>
          <w:rFonts w:cs="Garamond" w:ascii="Garamond" w:hAnsi="Garamond"/>
        </w:rPr>
        <w:t>Являются ли эти возмущения на Венере унаследованными с момента ее возникновения или же сравнительно недавними явлениями? Один ученый, доктор Стюарт Гринвуд, заметил, что облачная завеса над Венерой в течение последних нескольких тысяч лет существенно изменилась. Сопоставив древние астрономические .записи со времен майя и вавилонян, Гринвуд установил, чго период, когда Венера не видна в момент "максимального сближения" (когда ее нельзя видеть за Солнцем), значительно сократился - если когда-то этот период равнялся 90 дням, то сейчас - всего 50 дням. Гринвуд пришел к выводу, что в недавние времена у Венеры должна была быть атмосфера, содержавшая значительно меньшую облачную оболочку. Это дает основание полагать, что в настоящее время Венера "оправляется" после недавнего столкновения с Нибиру.</w:t>
      </w:r>
    </w:p>
    <w:p>
      <w:pPr>
        <w:pStyle w:val="Style12"/>
        <w:spacing w:before="80" w:after="0"/>
        <w:ind w:firstLine="720"/>
        <w:jc w:val="both"/>
        <w:rPr>
          <w:rFonts w:ascii="Garamond" w:hAnsi="Garamond" w:cs="Garamond"/>
        </w:rPr>
      </w:pPr>
      <w:r>
        <w:rPr>
          <w:rFonts w:cs="Garamond" w:ascii="Garamond" w:hAnsi="Garamond"/>
        </w:rPr>
        <w:t>Вероятно, неслучайно у ацтеков сохранилось предание, в котором Венера именуется "звездой, которая курит"12. Очень возможно, что эта старая легенда, передававшаяся из поколения в поколение, основана на рассказах очевидцев со времен Потопа. Если это так, то, возможно, Венера потеряла, свою атмосферу во время столкновения с Нибиру и восстанавливала ее в течение последних 13 тысяч лет. Эта ацтекская легенда перекликается с греческой легендой, в которой говорится, что какая-то "пылающая звезда" чуть не уничтожила мир, затопила Землю, и затем превратилась в Венеру! Должна же существовать какая-то историческая подоплека в той, казалось бы иррациональной боязни, которую индейцы майя питают к Венере - они считают, что при определенном положении на орбите она может привести к смерти.</w:t>
      </w:r>
    </w:p>
    <w:p>
      <w:pPr>
        <w:pStyle w:val="Style12"/>
        <w:spacing w:before="80" w:after="0"/>
        <w:ind w:firstLine="720"/>
        <w:jc w:val="both"/>
        <w:rPr>
          <w:rFonts w:ascii="Garamond" w:hAnsi="Garamond" w:cs="Garamond"/>
        </w:rPr>
      </w:pPr>
      <w:r>
        <w:rPr>
          <w:rFonts w:cs="Garamond" w:ascii="Garamond" w:hAnsi="Garamond"/>
        </w:rPr>
        <w:t>Таким образом, наука и легенды здесь соединяются и совместно подкрепляют ту точку зрения, что Потоп был историческим событием и был вызван внешним источником, затронувшим также и Венеру. Планета Нибиру - это то самое недостающее звено, которое так долго искали, и которое теперь может служить научному обоснованию легенд о Потопе13.</w:t>
      </w:r>
    </w:p>
    <w:p>
      <w:pPr>
        <w:pStyle w:val="Heading2"/>
        <w:spacing w:before="320" w:after="160"/>
        <w:ind w:firstLine="720"/>
        <w:rPr>
          <w:rFonts w:ascii="Garamond" w:hAnsi="Garamond" w:cs="Garamond"/>
          <w:i w:val="false"/>
          <w:i w:val="false"/>
          <w:iCs w:val="false"/>
        </w:rPr>
      </w:pPr>
      <w:bookmarkStart w:id="62" w:name="__RefHeading___Toc147054223"/>
      <w:bookmarkEnd w:id="62"/>
      <w:r>
        <w:rPr>
          <w:rFonts w:cs="Garamond" w:ascii="Garamond" w:hAnsi="Garamond"/>
          <w:i w:val="false"/>
          <w:iCs w:val="false"/>
        </w:rPr>
        <w:t>ПЛАНЕТА ПЕРЕСЕЧЕНИЯ</w:t>
      </w:r>
    </w:p>
    <w:p>
      <w:pPr>
        <w:pStyle w:val="Style12"/>
        <w:spacing w:before="80" w:after="0"/>
        <w:ind w:firstLine="720"/>
        <w:jc w:val="both"/>
        <w:rPr>
          <w:rFonts w:ascii="Garamond" w:hAnsi="Garamond" w:cs="Garamond"/>
        </w:rPr>
      </w:pPr>
      <w:r>
        <w:rPr>
          <w:rFonts w:cs="Garamond" w:ascii="Garamond" w:hAnsi="Garamond"/>
        </w:rPr>
        <w:t>Появлялась ли планета Нибиру в предела" видимости со времен Потопа? По-видимому, на этот вопрос можно ответить положительно, так как она неоднократно упоминается в надписях шумерской цивилизации, которая возникла 6 тысяч лет назад.</w:t>
      </w:r>
    </w:p>
    <w:p>
      <w:pPr>
        <w:pStyle w:val="Style12"/>
        <w:spacing w:before="80" w:after="0"/>
        <w:ind w:firstLine="720"/>
        <w:jc w:val="both"/>
        <w:rPr>
          <w:rFonts w:ascii="Garamond" w:hAnsi="Garamond" w:cs="Garamond"/>
        </w:rPr>
      </w:pPr>
      <w:r>
        <w:rPr>
          <w:rFonts w:cs="Garamond" w:ascii="Garamond" w:hAnsi="Garamond"/>
        </w:rPr>
        <w:t>Шумеры называли бога-планету NIBIRU "Планетой Пере-сечения".Чтобы понять смысл этого названия, мы должны вновь вернуться к древневавилонским сказаниям о сотворении мира. Согласно эпической поэме "Энума Элиш", планете Нибиру было суждено вечно возвращаться к месту космической битвы, где она пересекла путь Тиамат - потому-то она и была названа "Планетой Пересечения". И действительно, в ранних пиктографических письменах Нибиру изображалась крестом. Религиозное значение креста^как священного символа в буддийской вере и в христианстве, коренится, таким образом, в космическом событии, в результате которого были созданы Земля и небеса.</w:t>
      </w:r>
    </w:p>
    <w:p>
      <w:pPr>
        <w:pStyle w:val="Style12"/>
        <w:spacing w:before="80" w:after="0"/>
        <w:ind w:firstLine="720"/>
        <w:jc w:val="both"/>
        <w:rPr>
          <w:rFonts w:ascii="Garamond" w:hAnsi="Garamond" w:cs="Garamond"/>
        </w:rPr>
      </w:pPr>
      <w:r>
        <w:rPr>
          <w:rFonts w:cs="Garamond" w:ascii="Garamond" w:hAnsi="Garamond"/>
        </w:rPr>
        <w:t>Шумерский текст гласит, что главный бог AN в действительности жил на планете Нибиру, вместе со своей супругой он периодически навещал Землю. В шумерских текстах подробно описываются торжественные церемонии, сопровождавшие этот визит. Закария Ситчин высказал предположение, что это событие происходило в четвертом тысячелетии до РХ, когда боги решили даровать человечеству цивилизацию и царство. На семнадцатый день их пребывания на Земле, накануне отбытия, для Ану и Анту был устроен прием в городе Урук. Собравшиеся боги омыли руки в золотых сосудах, на семи золотых подносах было подано богатое угощение. Затем на верхушку храма - зиккурата поднялся священник, чтобы наблюдать за появлением Нибиру.</w:t>
      </w:r>
    </w:p>
    <w:p>
      <w:pPr>
        <w:pStyle w:val="Style12"/>
        <w:spacing w:before="80" w:after="0"/>
        <w:ind w:firstLine="720"/>
        <w:jc w:val="both"/>
        <w:rPr>
          <w:rFonts w:ascii="Garamond" w:hAnsi="Garamond" w:cs="Garamond"/>
        </w:rPr>
      </w:pPr>
      <w:r>
        <w:rPr>
          <w:rFonts w:cs="Garamond" w:ascii="Garamond" w:hAnsi="Garamond"/>
        </w:rPr>
        <w:t>Здесь исполнялись различные песнопения, как, например, гимн "Планета Ану восходит в Небесах" и "Образ Создателя явился". Когда появилась планета Нибиру, повсюду были зажжены праздничные костры. Был снова исполнен гимн "Планете Создателя, планете - герою Небес", а в заключение большая процессия богов проводили Ану и Анту к "священному причалу", где состоялась торжественная церемония отбытия.</w:t>
      </w:r>
    </w:p>
    <w:p>
      <w:pPr>
        <w:pStyle w:val="Style12"/>
        <w:spacing w:before="80" w:after="0"/>
        <w:ind w:firstLine="720"/>
        <w:jc w:val="both"/>
        <w:rPr>
          <w:rFonts w:ascii="Garamond" w:hAnsi="Garamond" w:cs="Garamond"/>
        </w:rPr>
      </w:pPr>
      <w:r>
        <w:rPr>
          <w:rFonts w:cs="Garamond" w:ascii="Garamond" w:hAnsi="Garamond"/>
        </w:rPr>
        <w:t>О древней вере в Нибиру свидетельствуют не только письменные тексты, но и многочисленные изображения круглого диска с двумя большими крыльями (рис. 15). Это символическое изображение крылатого диска почитали шумеры, ассирийцы, вавилоняне, египтяне и многие другие народы в течение тысяч лет. Такими изображениями украшались храмы и дворцы богов и царей; часто крылатый диск изображался символически парящим над сценами древних битв. Значение этих крыльев было загадкой для ученых, которые пытались совместить свои представления о религии Солнца с представлениями этих древних цивилизаций. Но все это обретает смысл в общем контексте планеты, представитель которой был властителем царства людей на Земле.</w:t>
      </w:r>
    </w:p>
    <w:p>
      <w:pPr>
        <w:pStyle w:val="Style12"/>
        <w:spacing w:before="80" w:after="0"/>
        <w:ind w:firstLine="720"/>
        <w:jc w:val="both"/>
        <w:rPr>
          <w:rFonts w:ascii="Garamond" w:hAnsi="Garamond" w:cs="Garamond"/>
        </w:rPr>
      </w:pPr>
      <w:r>
        <w:rPr>
          <w:rFonts w:cs="Garamond" w:ascii="Garamond" w:hAnsi="Garamond"/>
        </w:rPr>
        <w:t>Если кто-либо сочтет, что шумерские и вавилонские тексты плод богатого воображения и что все аналогии с Солнечной системой - это просто случайные совпадения, то ему следует поразмыслить над еще одним свидетельством, расшифрованным Ситчином. Это свидетельство - аккадская цилиндрическая печать третьего тысячелетия до РХ, ныне экспонирующаяся в Государственном музее в Восточном Берлине.</w:t>
      </w:r>
    </w:p>
    <w:p>
      <w:pPr>
        <w:pStyle w:val="Style12"/>
        <w:spacing w:before="80" w:after="0"/>
        <w:ind w:firstLine="720"/>
        <w:jc w:val="both"/>
        <w:rPr>
          <w:rFonts w:ascii="Garamond" w:hAnsi="Garamond" w:cs="Garamond"/>
        </w:rPr>
      </w:pPr>
      <w:r>
        <w:rPr>
          <w:rFonts w:cs="Garamond" w:ascii="Garamond" w:hAnsi="Garamond"/>
        </w:rPr>
        <w:t>На этой печати изображены одиннадцать кругов, расположенных вокруг большого круга с шестью лучами - явно представляющего собой Солнце. Если начать рассмотрение сфер с правого верхнего сектора и двигаться против часовой стрелки, можно обнаружить на рисунке несомненное сходство со схемой Солнечной системы как по размерам, так и по положению планет. За исключением Плутона, который изображен в его первоначальной позиции - в качестве спутника Сатурна, этот древний рисунок показывает планеты в таком виде, как они существовали после столкновения Нибиру с Тиамат. Но между Марсом и Юпитером находится большой кружок, примерно втрое больше Земли, который не соответствует ни одной из известных ныне планет. Не может быть просто случайностью то, что в "Энума Элиш" очень точно описывается положение этой планеты или "бога":</w:t>
      </w:r>
    </w:p>
    <w:p>
      <w:pPr>
        <w:pStyle w:val="Style12"/>
        <w:spacing w:before="80" w:after="0"/>
        <w:ind w:firstLine="720"/>
        <w:jc w:val="both"/>
        <w:rPr>
          <w:rFonts w:ascii="Garamond" w:hAnsi="Garamond" w:cs="Garamond"/>
        </w:rPr>
      </w:pPr>
      <w:r>
        <w:rPr>
          <w:rFonts w:cs="Garamond" w:ascii="Garamond" w:hAnsi="Garamond"/>
        </w:rPr>
        <w:t>Бог Нибиру</w:t>
      </w:r>
    </w:p>
    <w:p>
      <w:pPr>
        <w:pStyle w:val="Style12"/>
        <w:spacing w:before="80" w:after="0"/>
        <w:ind w:firstLine="720"/>
        <w:jc w:val="both"/>
        <w:rPr>
          <w:rFonts w:ascii="Garamond" w:hAnsi="Garamond" w:cs="Garamond"/>
        </w:rPr>
      </w:pPr>
      <w:r>
        <w:rPr>
          <w:rFonts w:cs="Garamond" w:ascii="Garamond" w:hAnsi="Garamond"/>
        </w:rPr>
        <w:t>Тот, что неутомимо Пересекает сердцевину Тиамат, Пусть его имя будет "Пересечение " - имя того, кто находится в середине.</w:t>
      </w:r>
    </w:p>
    <w:p>
      <w:pPr>
        <w:pStyle w:val="Style12"/>
        <w:spacing w:before="80" w:after="0"/>
        <w:ind w:firstLine="720"/>
        <w:jc w:val="both"/>
        <w:rPr>
          <w:rFonts w:ascii="Garamond" w:hAnsi="Garamond" w:cs="Garamond"/>
        </w:rPr>
      </w:pPr>
      <w:r>
        <w:rPr>
          <w:rFonts w:cs="Garamond" w:ascii="Garamond" w:hAnsi="Garamond"/>
        </w:rPr>
        <w:t>И действительно, положение между Марсом и Юпитером - это "середина" между пятью внутренними и пятью внешними планетами (Луна отнесена к числу внутренних планет, поскольку она образовалась как отдельное небесное тело).</w:t>
      </w:r>
    </w:p>
    <w:p>
      <w:pPr>
        <w:pStyle w:val="Style12"/>
        <w:spacing w:before="80" w:after="0"/>
        <w:ind w:firstLine="720"/>
        <w:jc w:val="both"/>
        <w:rPr>
          <w:rFonts w:ascii="Garamond" w:hAnsi="Garamond" w:cs="Garamond"/>
        </w:rPr>
      </w:pPr>
      <w:r>
        <w:rPr>
          <w:rFonts w:cs="Garamond" w:ascii="Garamond" w:hAnsi="Garamond"/>
        </w:rPr>
        <w:t>Что же говорится в древних сказаниях о траектории Нибиру? В "Энума Элиш", где Нибиру называется именем бога Мар-дука, упоминается о двух его "обиталищах", которые, по-видимому, обозначают точки перигелия и афелия на орбите планеты. ,Эти два положения в шумерской терминологии обозначаются, соответственно, AN.UR, что означает "Небесная опора" - перигелий планеты, ближайшая к Солнцу точка орбиты, и E.N.UN, "Великое обиталище" - точка афелия. Закария Ситчин точно определил точку афелия в Поясе Астероидов. А с другой стороны, "Великое божественное обиталище" иногда именуется "Глубиной" - этот термин используется также для обозначения положения Плутона и означает самую отдаленную от Солнца позицию планеты. В месопотамских текстах Мардук/Нибуру называется "руководителем" планет, и его орбита "более возвышенна", "более значительна", чем орбиты других планет, благодаря чему "он постигает тайное знание... он видит все сферы Вселенной".                                                   :</w:t>
      </w:r>
    </w:p>
    <w:p>
      <w:pPr>
        <w:pStyle w:val="Style12"/>
        <w:spacing w:before="80" w:after="0"/>
        <w:ind w:firstLine="720"/>
        <w:jc w:val="both"/>
        <w:rPr>
          <w:rFonts w:ascii="Garamond" w:hAnsi="Garamond" w:cs="Garamond"/>
        </w:rPr>
      </w:pPr>
      <w:r>
        <w:rPr>
          <w:rFonts w:cs="Garamond" w:ascii="Garamond" w:hAnsi="Garamond"/>
        </w:rPr>
        <w:t>Судя по такому описанию, это весьма необычная планетарная орбита - с одной стороны, она подходит очень близко к Солнцу, с другой - уходит к Плутону: это орбита с очень вытянутым эллипсом. Единственные аналогичные, с очень высокой эллиптичностью орбиты - это орбиты комет, которые проходят через самую сердцевину Солнечной системы, а затем исчезают и могут появиться снова только через тысячи лет. "Энума Элиш" объясняет эллиптический и нерегулярный характер орбит комет распадом Тиамат. Возможно ли, чтобы и более крупные планеты обладали такими странными орбитами? Можно было бы, пожалуй, ответить, что могут, но только при чрезвычайных обстоятельствах. И мы должны признать, что какова бы ни была причина вторжения Нибиру в Солнечную систему 4 миллиарда лет назад, это было весьма необычное явление.</w:t>
      </w:r>
    </w:p>
    <w:p>
      <w:pPr>
        <w:pStyle w:val="Style12"/>
        <w:spacing w:before="80" w:after="0"/>
        <w:ind w:firstLine="720"/>
        <w:jc w:val="both"/>
        <w:rPr>
          <w:rFonts w:ascii="Garamond" w:hAnsi="Garamond" w:cs="Garamond"/>
        </w:rPr>
      </w:pPr>
      <w:r>
        <w:rPr>
          <w:rFonts w:cs="Garamond" w:ascii="Garamond" w:hAnsi="Garamond"/>
        </w:rPr>
        <w:t>Какова протяженность орбиты Нибиру и почему она не появлялась в наше время? По мнению Ситчина, ответ на этот вопрос заключается в шумерском слове SAR, которым иногда обозначают Нибиру. Слово SAR означает "Верховный правитель" и ассоциируется с высшим божеством Ану, но это слово означает одновременно число 3600 и изображается большим кругом. В ином контексте это слово приобретает значение "Завершенный цикл". Основываясь на этом, а также на других подтверждающих фактах, Ситчин пришел к заключению, что продолжительность движения Нибиру по орбите составляет 3600 земных лет. Этим объясняется то, что планета Нибиру не появлялась в последнее время.</w:t>
      </w:r>
    </w:p>
    <w:p>
      <w:pPr>
        <w:pStyle w:val="Heading2"/>
        <w:spacing w:before="320" w:after="160"/>
        <w:ind w:firstLine="720"/>
        <w:rPr>
          <w:rFonts w:ascii="Garamond" w:hAnsi="Garamond" w:cs="Garamond"/>
          <w:i w:val="false"/>
          <w:i w:val="false"/>
          <w:iCs w:val="false"/>
        </w:rPr>
      </w:pPr>
      <w:bookmarkStart w:id="63" w:name="__RefHeading___Toc147054224"/>
      <w:bookmarkEnd w:id="63"/>
      <w:r>
        <w:rPr>
          <w:rFonts w:cs="Garamond" w:ascii="Garamond" w:hAnsi="Garamond"/>
          <w:i w:val="false"/>
          <w:iCs w:val="false"/>
        </w:rPr>
        <w:t>ПОИСКИ ПЛАНЕТЫ Х</w:t>
      </w:r>
    </w:p>
    <w:p>
      <w:pPr>
        <w:pStyle w:val="Style12"/>
        <w:spacing w:before="80" w:after="0"/>
        <w:ind w:firstLine="720"/>
        <w:jc w:val="both"/>
        <w:rPr>
          <w:rFonts w:ascii="Garamond" w:hAnsi="Garamond" w:cs="Garamond"/>
        </w:rPr>
      </w:pPr>
      <w:r>
        <w:rPr>
          <w:rFonts w:cs="Garamond" w:ascii="Garamond" w:hAnsi="Garamond"/>
        </w:rPr>
        <w:t>Может ли современная наука подтвердить существование планеты Нибиру - планеты, размеры которой примерно представляют среднее между размерами Урана и Юпитера, с эллиптической орбитой с циклом в 3600 лет и перигелием, обычно близким к Поясу Астероидов?</w:t>
      </w:r>
    </w:p>
    <w:p>
      <w:pPr>
        <w:pStyle w:val="Style12"/>
        <w:spacing w:before="80" w:after="0"/>
        <w:ind w:firstLine="720"/>
        <w:jc w:val="both"/>
        <w:rPr>
          <w:rFonts w:ascii="Garamond" w:hAnsi="Garamond" w:cs="Garamond"/>
        </w:rPr>
      </w:pPr>
      <w:r>
        <w:rPr>
          <w:rFonts w:cs="Garamond" w:ascii="Garamond" w:hAnsi="Garamond"/>
        </w:rPr>
        <w:t>Открытие новых планет за последние двести лет обязано больше математическим расчетам, чем созданию более мощных и совершенных телескопов. Так, например, существование Нептуна было вначале установлено благодаря расчетам аномалий в траектории движения Урана. Подобным же 'образом Плутон был обнаружен путем наблюдений, связанных с тем, что на движение Нептуна оказывала воздействие какая-то неизвестная гравитационная сила.</w:t>
      </w:r>
    </w:p>
    <w:p>
      <w:pPr>
        <w:pStyle w:val="Style12"/>
        <w:spacing w:before="80" w:after="0"/>
        <w:ind w:firstLine="720"/>
        <w:jc w:val="both"/>
        <w:rPr>
          <w:rFonts w:ascii="Garamond" w:hAnsi="Garamond" w:cs="Garamond"/>
        </w:rPr>
      </w:pPr>
      <w:r>
        <w:rPr>
          <w:rFonts w:cs="Garamond" w:ascii="Garamond" w:hAnsi="Garamond"/>
        </w:rPr>
        <w:t>Следуя этому же принципу, астрономы убедились в том, что непонятные отклонения орбит Урана, Нептуна и Плутона (и в меньшей степени - Юпитера и Сатурна) вызываются существованием еще одной, до сих пор не обнаруженной планеты. Ученые до такой степени убеждены в ее существовании, что уже дали ей название - "планета X" - Десятая планета. Несмотря на недавние попытки опровергнуть эти доводы, теория планеты Х остается в силе.</w:t>
      </w:r>
    </w:p>
    <w:p>
      <w:pPr>
        <w:pStyle w:val="Style12"/>
        <w:spacing w:before="80" w:after="0"/>
        <w:ind w:firstLine="720"/>
        <w:jc w:val="both"/>
        <w:rPr>
          <w:rFonts w:ascii="Garamond" w:hAnsi="Garamond" w:cs="Garamond"/>
        </w:rPr>
      </w:pPr>
      <w:r>
        <w:rPr>
          <w:rFonts w:cs="Garamond" w:ascii="Garamond" w:hAnsi="Garamond"/>
        </w:rPr>
        <w:t>В 1978 году, после десятилетнего застоя, теория планеты Х сделала гигантский скачок вперед. Открытие спутника Плутона - Харона дало возможность точно определить массу Плутона, и оказалось, что она значительно меньше, чем предполагалась. Благодаря этому удалось математически, с большой степенью точности, проверить отклонения в орбитах Урана и Нептуна. В связи с этим два астронома из Военно-морской обсерватории США в Вашингтоне вновь возродили идею о планете X. Но эти два астронома - Роберт Харрингтон и Том Ван Фландерн пошли значительно дальше - с помощью математических моделей они показали, что планета Х вытолкнула Плутон и Харон из их прежнего поло"'-чия спутников Нептуна. Они предположили, что вторгшаяся планета была в 3-4 раза больше Земли, и что, вероятно, она была захвачена в орбиту вращения вокруг Солнца, причем эта орбита должна обладать большим эксцентриситетом, сильно наклонена к плоскости вращения вокруг Солнца, а ее период вращения вокруг Солнца очень велик. Как будто ученые пользовались для своего доклада выдержками из "Эну-ма Элиш"!</w:t>
      </w:r>
    </w:p>
    <w:p>
      <w:pPr>
        <w:pStyle w:val="Style12"/>
        <w:spacing w:before="80" w:after="0"/>
        <w:ind w:firstLine="720"/>
        <w:jc w:val="both"/>
        <w:rPr>
          <w:rFonts w:ascii="Garamond" w:hAnsi="Garamond" w:cs="Garamond"/>
        </w:rPr>
      </w:pPr>
      <w:r>
        <w:rPr>
          <w:rFonts w:cs="Garamond" w:ascii="Garamond" w:hAnsi="Garamond"/>
        </w:rPr>
        <w:t>В 1982 году НАСА официально признала возможность существования планеты X, заявив, что "там, далеко за главными планетами, действительно имеется какое-то таинственное небесное тело".</w:t>
      </w:r>
    </w:p>
    <w:p>
      <w:pPr>
        <w:pStyle w:val="Style12"/>
        <w:spacing w:before="80" w:after="0"/>
        <w:ind w:firstLine="720"/>
        <w:jc w:val="both"/>
        <w:rPr>
          <w:rFonts w:ascii="Garamond" w:hAnsi="Garamond" w:cs="Garamond"/>
        </w:rPr>
      </w:pPr>
      <w:r>
        <w:rPr>
          <w:rFonts w:cs="Garamond" w:ascii="Garamond" w:hAnsi="Garamond"/>
        </w:rPr>
        <w:t>Годом позже только что запущенный IRAS (Инфракрасный астрономический спутник) засек в глубинах космического пространства какой-то таинственный крупный объект. Газета "Вашингтон пост" опубликовала интервью с главным исследователем IRAS из Лаборатории ракетных и реактивных двигателей (Калифорния), где говорилось: "Небесное тело, возможно, такое же крупное, как гигантская планета Юпитер, и, возможно, находящееся настолько близко к Земле, что оно является частью нашей Солнечной системы, было обнаружено при помощи вращающегося по орбите телескопа в направлении созвездия Орион... "Единственное, что я могу вам сказать, - заявил по этому поводу главный исследователь IRAS Джерри Нойгебау-эр, - это то, что мы не знаем, что это такое".</w:t>
      </w:r>
    </w:p>
    <w:p>
      <w:pPr>
        <w:pStyle w:val="Style12"/>
        <w:spacing w:before="80" w:after="0"/>
        <w:ind w:firstLine="720"/>
        <w:jc w:val="both"/>
        <w:rPr>
          <w:rFonts w:ascii="Garamond" w:hAnsi="Garamond" w:cs="Garamond"/>
        </w:rPr>
      </w:pPr>
      <w:r>
        <w:rPr>
          <w:rFonts w:cs="Garamond" w:ascii="Garamond" w:hAnsi="Garamond"/>
        </w:rPr>
        <w:t>В последующие годы поиски планеты Х дали мало новой информации. Однако ученые, по-видимому, были уверены, что она существует, поскольку продолжали строить математические модели на основе имеющихся данных. Полученные данные подтвердили, что планета Х в три-четыре раз больше Земли; ее орбита, вероятно, наклонена к плоскости эклиптики на 30 градусов, и она удалена от Солнца на расстояние в три раза большее, чем расстояние до Плутона.</w:t>
      </w:r>
    </w:p>
    <w:p>
      <w:pPr>
        <w:pStyle w:val="Style12"/>
        <w:spacing w:before="80" w:after="0"/>
        <w:ind w:firstLine="720"/>
        <w:jc w:val="both"/>
        <w:rPr>
          <w:rFonts w:ascii="Garamond" w:hAnsi="Garamond" w:cs="Garamond"/>
        </w:rPr>
      </w:pPr>
      <w:r>
        <w:rPr>
          <w:rFonts w:cs="Garamond" w:ascii="Garamond" w:hAnsi="Garamond"/>
        </w:rPr>
        <w:t>В 1987 году НАСА сделала официальное заявление, в котором признала возможность существования планеты X. В американском журнале "Ньюсуик" говорилось: "На прошлой неделе НАСА провела в своем Исследовательском центре в Эймсе (Калифорния) пресс-конференцию, в ходе которой было сделано весьма странное заявление: не исключено, что вокруг Солнца вращается какая-то эксцентричная десятая планета. Главный докладчик, сотрудник НАСА, Джон Андерсон предполагает, что планета Х находится где-то здесь, хотя и не вблизи от остальных девяти планет. Если он прав, то может оказаться, что будут разгаданы две самые любопытные тайны космоса: 1) Чем объясняются отмеченные в XIX столетии таинственные отклонения орбит Урана и Нептуна и 2) Чем была вызвана гибель динозавров 26 миллионов лет назад [sic!]?"</w:t>
      </w:r>
    </w:p>
    <w:p>
      <w:pPr>
        <w:pStyle w:val="Style12"/>
        <w:spacing w:before="80" w:after="0"/>
        <w:ind w:firstLine="720"/>
        <w:jc w:val="both"/>
        <w:rPr>
          <w:rFonts w:ascii="Garamond" w:hAnsi="Garamond" w:cs="Garamond"/>
        </w:rPr>
      </w:pPr>
      <w:r>
        <w:rPr>
          <w:rFonts w:cs="Garamond" w:ascii="Garamond" w:hAnsi="Garamond"/>
        </w:rPr>
        <w:t>В конце 1980-х годов произошло следующее: во-первых, в научных журналах началась кампания против теории о существовании планеты X, и, во-вторых, НАСА стала вкладывать все больше средств в создание дорогих телескопов, базирующихся в космосе.</w:t>
      </w:r>
    </w:p>
    <w:p>
      <w:pPr>
        <w:pStyle w:val="Style12"/>
        <w:spacing w:before="80" w:after="0"/>
        <w:ind w:firstLine="720"/>
        <w:jc w:val="both"/>
        <w:rPr>
          <w:rFonts w:ascii="Garamond" w:hAnsi="Garamond" w:cs="Garamond"/>
        </w:rPr>
      </w:pPr>
      <w:r>
        <w:rPr>
          <w:rFonts w:cs="Garamond" w:ascii="Garamond" w:hAnsi="Garamond"/>
        </w:rPr>
        <w:t>Кампанию против теории планеты Х возглавили такие ученые, как К. Кросуэлл, М. Литтман, Э. Стендиш-младший и Д. Хьюг. Они приводили множество самых нелепых и странных доводов. Кросуэлл утверждал, что такой планеты быть не может, так как отклоняющее действие не сказывается на космических кораблях "Пайонир" и "Вояджер". При этом он забывал о том, что, возможно, планета Х находится ниже эклиптики и близка к афелию. Литтман игнорировал все астрометрические наблюдения, проводившиеся до 1910 года, дабы устранить отклонения, хотя не было никаких оснований полагать, будто эти прежние данные были неточны. Стендиш производил небольшие корректировки в замерах, стремясь таким образом уменьшить расхождения, свидетельствовавшие о присутствии десятой планеты; но, по его собственному признанию, отклонения только сокращались, но не исчезали совсем. Наконец, Хьюг попытался дискредитировать теорию планеты Х при помощи сложной аргументации, утверждая, что, когда создавалась Солнечная система, не могло хватить материала для создания еще одной планеты. Очевидно он не читал "Энума Элиш", где ясно говорится, что Мар-дук, планета Х появилась извне Солнечной системы!</w:t>
      </w:r>
    </w:p>
    <w:p>
      <w:pPr>
        <w:pStyle w:val="Style12"/>
        <w:spacing w:before="80" w:after="0"/>
        <w:ind w:firstLine="720"/>
        <w:jc w:val="both"/>
        <w:rPr>
          <w:rFonts w:ascii="Garamond" w:hAnsi="Garamond" w:cs="Garamond"/>
        </w:rPr>
      </w:pPr>
      <w:r>
        <w:rPr>
          <w:rFonts w:cs="Garamond" w:ascii="Garamond" w:hAnsi="Garamond"/>
        </w:rPr>
        <w:t>Все эти критические замечания были сосредоточены на математических аномалиях, при этом игнорировались иные доказательства, свидетельствовавшие о существовании планеты X. В своей книге, переизданной в 1993 году. Том Ван Фландерн отмечает, что присутствие планеты Х может служить единственным объяснением странностей системы спутников Нептуна и необычных характеристик Плутона и Харона. Он привел также некоторые важные данные об отклонениях в орбитах некоторых комет. Ван Фландерн особенно подчеркивал, что возмущения в орбитах комет и планет становятся все значительнее по мере того, как они глубже входят в Солнечную систему, а это дает основания думать, что существует тело, удаленное от Солнца на расстояние, вдвое большее, чем Плутон.</w:t>
      </w:r>
    </w:p>
    <w:p>
      <w:pPr>
        <w:pStyle w:val="Style12"/>
        <w:spacing w:before="80" w:after="0"/>
        <w:ind w:firstLine="720"/>
        <w:jc w:val="both"/>
        <w:rPr>
          <w:rFonts w:ascii="Garamond" w:hAnsi="Garamond" w:cs="Garamond"/>
        </w:rPr>
      </w:pPr>
      <w:r>
        <w:rPr>
          <w:rFonts w:cs="Garamond" w:ascii="Garamond" w:hAnsi="Garamond"/>
        </w:rPr>
        <w:t>Ван Фландерн продолжает оставаться сторонником поис-ков.планеты X. Поиск продолжается в южном звездном небе, но оказалось невероятно трудно обнаружить такой отдаленный объект, движущийся так медленно по отношению к звездам14. Важно отметить, что по величине, характеристикам орбит и вектору местоположения все данные планеты Х совпадают с данными Нибиру, как она описывалась вавилонянами и шумерами.</w:t>
      </w:r>
    </w:p>
    <w:p>
      <w:pPr>
        <w:pStyle w:val="Style12"/>
        <w:spacing w:before="80" w:after="0"/>
        <w:ind w:firstLine="720"/>
        <w:jc w:val="both"/>
        <w:rPr>
          <w:rFonts w:ascii="Garamond" w:hAnsi="Garamond" w:cs="Garamond"/>
        </w:rPr>
      </w:pPr>
      <w:r>
        <w:rPr>
          <w:rFonts w:cs="Garamond" w:ascii="Garamond" w:hAnsi="Garamond"/>
        </w:rPr>
        <w:t>Пока астрономы охотятся за планетой X, американское правительство приступило к созданию колоссальных фондов для строительства чрезвычайно дорогого телескопа Хаббла. Этот телескоп, базирующийся в космосе, был запущен 20 апреля 1990 года, но сразу же оказался неисправным. В ноябре 1993 года его оптика была откорректирована с помощью гигантских контактных линз, установленных в космосе, и обошедшихся в 7.00 миллионов долларов.</w:t>
      </w:r>
    </w:p>
    <w:p>
      <w:pPr>
        <w:pStyle w:val="Style12"/>
        <w:spacing w:before="80" w:after="0"/>
        <w:ind w:firstLine="720"/>
        <w:jc w:val="both"/>
        <w:rPr>
          <w:rFonts w:ascii="Garamond" w:hAnsi="Garamond" w:cs="Garamond"/>
        </w:rPr>
      </w:pPr>
      <w:r>
        <w:rPr>
          <w:rFonts w:cs="Garamond" w:ascii="Garamond" w:hAnsi="Garamond"/>
        </w:rPr>
        <w:t>Тем временем Европейское космическое агентство построило свою космическую обсерваторию, оборудованную инфракрасной аппаратурой, которая была успешно запущена в ноябре 1995 года. В отличие от оптического телескопа Хаббла, телескоп Европейского космического агентства предназначается для обнаружения инфракрасных излучений. Таким образом, он может заглядывать в самые темные бездны космоса и, как говорят, способен обнаружить тепло, исходящее от снеговика на расстоянии в 60 миль!</w:t>
      </w:r>
    </w:p>
    <w:p>
      <w:pPr>
        <w:pStyle w:val="Style12"/>
        <w:spacing w:before="80" w:after="0"/>
        <w:ind w:firstLine="720"/>
        <w:jc w:val="both"/>
        <w:rPr>
          <w:rFonts w:ascii="Garamond" w:hAnsi="Garamond" w:cs="Garamond"/>
        </w:rPr>
      </w:pPr>
      <w:r>
        <w:rPr>
          <w:rFonts w:cs="Garamond" w:ascii="Garamond" w:hAnsi="Garamond"/>
        </w:rPr>
        <w:t>Если этот проект представляется достаточно сложным, то что же сказать о последних планах НАСА? В декабре 1995 года в журнале "Нейчер" был представлен план НАСА, предусматривающий запуск телескопа в глубокий космос, возможно, даже к Юпитеру. НАСА пыталась обосновать необходимость такого дальнего запуска тем, что необходимо уменьшить искажения изображения от атмосферных помех. Официально этот проект предназначается для обнаружения больших планет в соседних солнечных системах. Но перемещение телескопа с Земли к Юпитеру настолько незначительно, по сравнению с 42 световыми годами космического расстояния (примерно шесть тысячных одного процента), что мы можем только чесать в затылке и удивляться - зачем НАСА понадобилось тратить 1000 миллионов долларов или даже больше? А с другой стороны, если речь идет не о планетах, удаленных на 42 световых года, а о поиске отдаленных планет в пределах нашей Солнечной системы, то в этом случае этот план кажется не лишенным смысла.</w:t>
      </w:r>
    </w:p>
    <w:p>
      <w:pPr>
        <w:pStyle w:val="Heading2"/>
        <w:spacing w:before="320" w:after="160"/>
        <w:ind w:firstLine="720"/>
        <w:rPr>
          <w:rFonts w:ascii="Garamond" w:hAnsi="Garamond" w:cs="Garamond"/>
          <w:i w:val="false"/>
          <w:i w:val="false"/>
          <w:iCs w:val="false"/>
        </w:rPr>
      </w:pPr>
      <w:bookmarkStart w:id="64" w:name="__RefHeading___Toc147054225"/>
      <w:bookmarkEnd w:id="64"/>
      <w:r>
        <w:rPr>
          <w:rFonts w:cs="Garamond" w:ascii="Garamond" w:hAnsi="Garamond"/>
          <w:i w:val="false"/>
          <w:iCs w:val="false"/>
        </w:rPr>
        <w:t>ОБИТАЛИЩЕ БОГОВ?</w:t>
      </w:r>
    </w:p>
    <w:p>
      <w:pPr>
        <w:pStyle w:val="Style12"/>
        <w:spacing w:before="80" w:after="0"/>
        <w:ind w:firstLine="720"/>
        <w:jc w:val="both"/>
        <w:rPr>
          <w:rFonts w:ascii="Garamond" w:hAnsi="Garamond" w:cs="Garamond"/>
        </w:rPr>
      </w:pPr>
      <w:r>
        <w:rPr>
          <w:rFonts w:cs="Garamond" w:ascii="Garamond" w:hAnsi="Garamond"/>
        </w:rPr>
        <w:t>Все, что было сказано до сих пор, позволило нам построить весьма убедительную систему доказательств существования планеты Нибиру. Мы рассмотрели ее роль в образовании Солнечной системы, в дальнейшей эволюции на Земле и в Потопе 13 тысяч лет назад. Затем мы проследили ее в более поздние времена - в эпоху Шумера, и рассмотрели результаты нынешних поисков ее в глубинах космоса. Однако, несмотря на столь тесную ассоциацию планеты Нибиру с главным богом Ану в шумерских текстах15; можем ли мы с уверенностью утверждать, что именно эта планета является или была обиталищем богов?</w:t>
      </w:r>
    </w:p>
    <w:p>
      <w:pPr>
        <w:pStyle w:val="Style12"/>
        <w:spacing w:before="80" w:after="0"/>
        <w:ind w:firstLine="720"/>
        <w:jc w:val="both"/>
        <w:rPr>
          <w:rFonts w:ascii="Garamond" w:hAnsi="Garamond" w:cs="Garamond"/>
        </w:rPr>
      </w:pPr>
      <w:r>
        <w:rPr>
          <w:rFonts w:cs="Garamond" w:ascii="Garamond" w:hAnsi="Garamond"/>
        </w:rPr>
        <w:t>В этом вопросе важным ключевым моментом может служить число 12, которое с незапамятных времен считалось священным числом. В иудаизме поминалось 12 колен Израилевых, в христианстве - 12 апостолов, а в индуизме число 12 считалось приносящим счастье.</w:t>
      </w:r>
    </w:p>
    <w:p>
      <w:pPr>
        <w:pStyle w:val="Style12"/>
        <w:spacing w:before="80" w:after="0"/>
        <w:ind w:firstLine="720"/>
        <w:jc w:val="both"/>
        <w:rPr>
          <w:rFonts w:ascii="Garamond" w:hAnsi="Garamond" w:cs="Garamond"/>
        </w:rPr>
      </w:pPr>
      <w:r>
        <w:rPr>
          <w:rFonts w:cs="Garamond" w:ascii="Garamond" w:hAnsi="Garamond"/>
        </w:rPr>
        <w:t>Поскольку не было никаких иных объяснений мистическому значению числа 12, предполагалось, что оно имеет отношение к богам, и в особенности к области астрономии. Как уже говорилось ранее, планета Нибиру дополняет общее число небесных тел в нашей Солнечной системе (считая также Солнце и Луну) до 12. Согласно верованиям шумеров, принимавший решения совет богов также состоял из двенадцати "старейших" богов. Символическое значение этого числа сохранилось до сей поры и проявляется в частности в том, что небесная сфера разделена на 12 созвездий, соответственно, прецессионный цикл Земли также делится на 12 периодов по 2160 лет. Создается впечатление, что боги с почти религиозным фанатизмом были привержены числу 12, астрономии вообще и Нибиру в частности; и из этого можно сделать заключение, что они не были чужаками в Солнечной системе, а жили в ней постоянно, хотя и прибыли откуда-то.</w:t>
      </w:r>
    </w:p>
    <w:p>
      <w:pPr>
        <w:pStyle w:val="Style12"/>
        <w:spacing w:before="80" w:after="0"/>
        <w:ind w:firstLine="720"/>
        <w:jc w:val="both"/>
        <w:rPr>
          <w:rFonts w:ascii="Garamond" w:hAnsi="Garamond" w:cs="Garamond"/>
        </w:rPr>
      </w:pPr>
      <w:r>
        <w:rPr>
          <w:rFonts w:cs="Garamond" w:ascii="Garamond" w:hAnsi="Garamond"/>
        </w:rPr>
        <w:t>Вероятно, подтверждением того, что исходным обиталищем богов была планета Нибиру, откуда они и прибыли на Землю, может служить число 7. Число 7, также как и 12, - это важное для богов число, и оно осталось с тех пор священным для людей. Его значение особенно видно из библейских семи дней творения; в Новом Завете мы находим Книгу Откровений, где говорится о семи печатях, о семисвечнике из золота, о семи ангелах с семью язвами и о семи чашах гнева Божия. Число семь появляется также и в других религиях и в апокрифах. В Коране и в Книге Еноха описывается путешествие по семи небесам, соответственно, Мухаммеда и Еноха; и поныне мусульманские паломники должны семь раз обойти вокруг Каабы при посещении Мекки. В нашей современной культуре это число также используется, например, в таких выражениях, как Семь чудес света (хотя можно было бы назвать и многие другие чудеса) и "Семь смертных грехов" (и в этом случае также можно было бы перечислить целый ряд других).</w:t>
      </w:r>
    </w:p>
    <w:p>
      <w:pPr>
        <w:pStyle w:val="Style12"/>
        <w:spacing w:before="80" w:after="0"/>
        <w:ind w:firstLine="720"/>
        <w:jc w:val="both"/>
        <w:rPr>
          <w:rFonts w:ascii="Garamond" w:hAnsi="Garamond" w:cs="Garamond"/>
        </w:rPr>
      </w:pPr>
      <w:r>
        <w:rPr>
          <w:rFonts w:cs="Garamond" w:ascii="Garamond" w:hAnsi="Garamond"/>
        </w:rPr>
        <w:t>Священный смысл происхождения числа 7 можно также усмотреть в том, что неделя состоит из семи дней - объяснить это иначе было бы невозможно. Большинство людей воспринимает семидневную неделю как нечто само собой разумеющееся, как естественный цикл. Но в действительности это совсем не завершенный цикл, и ученые долгие годы пытались объяснить - откуда пошла эта традиция. Теологи, разумеется, станут ссылаться на Библию - на библейские семь дней творения. Но в действительности почти наверняка эти библейские "семь дней" повелись от семи табличек, на которых написана "Энума Элиш". Это очевидно уже из сопоставления первых шести вавилонских табличек, где описывается акт творения мира Мардуком, с седьмой табличкой, посвященной хвалам богу (и тут также прослеживается аналогия с библейским днем седьмым, когда Бог отдыхал).</w:t>
      </w:r>
    </w:p>
    <w:p>
      <w:pPr>
        <w:pStyle w:val="Style12"/>
        <w:spacing w:before="80" w:after="0"/>
        <w:ind w:firstLine="720"/>
        <w:jc w:val="both"/>
        <w:rPr>
          <w:rFonts w:ascii="Garamond" w:hAnsi="Garamond" w:cs="Garamond"/>
        </w:rPr>
      </w:pPr>
      <w:r>
        <w:rPr>
          <w:rFonts w:cs="Garamond" w:ascii="Garamond" w:hAnsi="Garamond"/>
        </w:rPr>
        <w:t>Солнечный год состоит из 52 семидневных недель, и таким образом появляется еще одно число, имеющее мистическое значение в традиции Египта и у майя. В древнем папирусе, найденном в захоронении в Фивах, говорится, что египетский бог магии Тот обычно приглашал смертных сыграть с ним в таинственную "игру 52", в которой они всегда проигрывали!16</w:t>
      </w:r>
    </w:p>
    <w:p>
      <w:pPr>
        <w:pStyle w:val="Style12"/>
        <w:spacing w:before="80" w:after="0"/>
        <w:ind w:firstLine="720"/>
        <w:jc w:val="both"/>
        <w:rPr>
          <w:rFonts w:ascii="Garamond" w:hAnsi="Garamond" w:cs="Garamond"/>
        </w:rPr>
      </w:pPr>
      <w:r>
        <w:rPr>
          <w:rFonts w:cs="Garamond" w:ascii="Garamond" w:hAnsi="Garamond"/>
        </w:rPr>
        <w:t>Это же число появляется в загадочном "Священном круге" майя, состоящем из 52 циклов (18 980 дней), когда их священный год в 260 дней точно совпадает с солнечным годом в 365 дней.</w:t>
      </w:r>
    </w:p>
    <w:p>
      <w:pPr>
        <w:pStyle w:val="Style12"/>
        <w:spacing w:before="80" w:after="0"/>
        <w:ind w:firstLine="720"/>
        <w:jc w:val="both"/>
        <w:rPr>
          <w:rFonts w:ascii="Garamond" w:hAnsi="Garamond" w:cs="Garamond"/>
        </w:rPr>
      </w:pPr>
      <w:r>
        <w:rPr>
          <w:rFonts w:cs="Garamond" w:ascii="Garamond" w:hAnsi="Garamond"/>
        </w:rPr>
        <w:t>Но каков же первоисточник священного числа 7? Почему вавилоняне написали свою эпическую поэму сотворения мира именно на семи табличках? Тут может сыграть роль и семь звезд Плеяд, но Закария Ситчин выдвинул иную, чрезвычайно интересную концепцию, основывающуюся на буквальном прочтении древних текстов. Установив связь двенадцати богов с двенадцатью планетами, он заинтересовался тем, что в текстах, где упоминается бог Энлиль, его обычно называют Главным богом Земли, но иногда он несколько загадочно именуется также "Властителем семерки". У Ситчина возникла мысль, что именно Земля была седьмой планетой, которая встретилась богам на их пути с Нибиру в сердце Солнечной системы.</w:t>
      </w:r>
    </w:p>
    <w:p>
      <w:pPr>
        <w:pStyle w:val="Style12"/>
        <w:spacing w:before="80" w:after="0"/>
        <w:ind w:firstLine="720"/>
        <w:jc w:val="both"/>
        <w:rPr>
          <w:rFonts w:ascii="Garamond" w:hAnsi="Garamond" w:cs="Garamond"/>
        </w:rPr>
      </w:pPr>
      <w:r>
        <w:rPr>
          <w:rFonts w:cs="Garamond" w:ascii="Garamond" w:hAnsi="Garamond"/>
        </w:rPr>
        <w:t>Среди приводимых Ситчином вещественных доказательств имеется немного поврежденная глиняная табличка - планисфера, найденная в развалинах древней библиотеки Ниневии. На этом глиняном диске, который, как предполагают, представляет собой копию с шумерского оригинала, изображен загадочный ряд клинописных знаков и стрелок.</w:t>
      </w:r>
    </w:p>
    <w:p>
      <w:pPr>
        <w:pStyle w:val="Style12"/>
        <w:spacing w:before="80" w:after="0"/>
        <w:ind w:firstLine="720"/>
        <w:jc w:val="both"/>
        <w:rPr>
          <w:rFonts w:ascii="Garamond" w:hAnsi="Garamond" w:cs="Garamond"/>
        </w:rPr>
      </w:pPr>
      <w:r>
        <w:rPr>
          <w:rFonts w:cs="Garamond" w:ascii="Garamond" w:hAnsi="Garamond"/>
        </w:rPr>
        <w:t>Осмотр этого диска привел к выводу, что он несет на себе техническую и астрономическую информацию. В одном сегменте диска представлены два треугольника, соединенные прямой линией, а на ней - семь точек. В одном из треугольников изображены еще четыре точки. Сообразив, что 7/4 означает соотношение между внешними и внутренними планетами Солнечной системы, Ситчин приступил к более тщательному рассмотрению диска.</w:t>
      </w:r>
    </w:p>
    <w:p>
      <w:pPr>
        <w:pStyle w:val="Style12"/>
        <w:spacing w:before="80" w:after="0"/>
        <w:ind w:firstLine="720"/>
        <w:jc w:val="both"/>
        <w:rPr>
          <w:rFonts w:ascii="Garamond" w:hAnsi="Garamond" w:cs="Garamond"/>
        </w:rPr>
      </w:pPr>
      <w:r>
        <w:rPr>
          <w:rFonts w:cs="Garamond" w:ascii="Garamond" w:hAnsi="Garamond"/>
        </w:rPr>
        <w:t>По краям каждого сегмента диска нанесены повторяющиеся символы. Они не читаются на аккадском языке, но приобретают смысл, если читать их как шумерские силлабические слоги. Ситчин обнаружил в этих надписях имя Энлиль, такие географические понятия, как "небо", "горы", и глаголы - "наблюдать", "спуститься" и др. Было там также упоминание о "боге NI.NI, ответственном за посадку", а также ряд чисел, по-видимому, представляющих математически точные расчеты для приземления космического корабля. Ситчин остался в полном убеждении, что этот диск представляет собой нечто иное, как навигационную карту,, обозначавшую путь, по которому бог Энлиль облетал планеты, с соответствующими техническими указаниями. Этот диск, по-видимому, подтверждает, что планета Нибиру была домом богов, а Земля - седьмой планетой в их полете в глубь Солнечной системы.</w:t>
      </w:r>
    </w:p>
    <w:p>
      <w:pPr>
        <w:pStyle w:val="Style12"/>
        <w:spacing w:before="80" w:after="0"/>
        <w:ind w:firstLine="720"/>
        <w:jc w:val="both"/>
        <w:rPr>
          <w:rFonts w:ascii="Garamond" w:hAnsi="Garamond" w:cs="Garamond"/>
        </w:rPr>
      </w:pPr>
      <w:r>
        <w:rPr>
          <w:rFonts w:cs="Garamond" w:ascii="Garamond" w:hAnsi="Garamond"/>
        </w:rPr>
        <w:t>Это путешествие богов на Землю праздновалось согласно древнему вавилонскому ритуалу, называвшемуся "процессией Мардука" - являвшемуся главным событием двенадцатидневного празднества Нового года. Раскопки в Вавилоне, а также изучение вавилонских ритуальных текстов позволили ученым реконструировать формы поклонения богу Мардуку и древний ритуал. По ходу "процессии Мардука" делалось семь "остановок", и на каждой богу Мардуку под различными именами возносились хвалы. Памятуя, что вавилоняне называли планету Нибиру Мардуком, в честь своего национального бога, Закария Ситчин сумел расшифровать названия этих "станций" и имена Мардука (которые приводятся в тексте и на аккадском и на шумерском языках). И здесь уместно будет привести полностью выдержку из книги Ситчина:</w:t>
      </w:r>
    </w:p>
    <w:p>
      <w:pPr>
        <w:pStyle w:val="Style12"/>
        <w:spacing w:before="80" w:after="0"/>
        <w:ind w:firstLine="720"/>
        <w:jc w:val="both"/>
        <w:rPr>
          <w:rFonts w:ascii="Garamond" w:hAnsi="Garamond" w:cs="Garamond"/>
        </w:rPr>
      </w:pPr>
      <w:r>
        <w:rPr>
          <w:rFonts w:cs="Garamond" w:ascii="Garamond" w:hAnsi="Garamond"/>
        </w:rPr>
        <w:t>"К нашему удовлетворению, нам удалось установить, что семь "остановок" в "процессии Мардука" воспроизводили космический перелет богов со своей планеты на Землю. Первая "станция" - "Дом сияющих вод" - соответствует полету мимо Плутона; вторая "станция" ("Там, где разделяется Поле") - Нептун; третья (это место на диске повреждено) - Уран; четвертая - место небесных бурь - Сатурн; пятая "станция" - где "дорога" стала свободной", "где возникает слово пастыря") - Юпитер; шестая - где делается пересадка на "пассажирский корабль" - Марс. И, наконец, седьмая.конечная "станция" - это Земля, где Мардук устроил "Дом отдыха".</w:t>
      </w:r>
    </w:p>
    <w:p>
      <w:pPr>
        <w:pStyle w:val="Style12"/>
        <w:spacing w:before="80" w:after="0"/>
        <w:ind w:firstLine="720"/>
        <w:jc w:val="both"/>
        <w:rPr>
          <w:rFonts w:ascii="Garamond" w:hAnsi="Garamond" w:cs="Garamond"/>
        </w:rPr>
      </w:pPr>
      <w:r>
        <w:rPr>
          <w:rFonts w:cs="Garamond" w:ascii="Garamond" w:hAnsi="Garamond"/>
        </w:rPr>
        <w:t>Означает ли все это, что планета Нибиру действительно была домом богов, или же они поклонялись ей из-за того, что она, как мы знаем, сыграла решающую роль в образовании Солнечной системы? Закария Ситчин полагает, что Ану действительно правил обществом на Нибиру, но давайте посмотрим, насколько эта версия вероятна. Например, может ли на Нибиру быть приемлемый для жизни климат? Орбита планеты настолько удалена от Солнца, что она получает солнечного тепла в шесть раз меньше, чем Земля. Правда, теоретически возможно, что планета имеет значительный источник внутреннего тепла. Как говорилось ранее, судя по текстам, Нибиру обладала большим количеством внутреннего тепла (а также воды). Если основываться на тех скудных сведениях, которыми мы располагаем, климат Нибиру можно уподобить горячей ванне, стоящей под звездным небом. Возможно это и не так ужасно, как может показаться, но, во всяком случае, гораздо хуже, чем благодатные условия на Земле. Почему же правитель богов Ану предпочитал жить на Нибиру?</w:t>
      </w:r>
    </w:p>
    <w:p>
      <w:pPr>
        <w:pStyle w:val="Style12"/>
        <w:spacing w:before="80" w:after="0"/>
        <w:ind w:firstLine="720"/>
        <w:jc w:val="both"/>
        <w:rPr>
          <w:rFonts w:ascii="Garamond" w:hAnsi="Garamond" w:cs="Garamond"/>
        </w:rPr>
      </w:pPr>
      <w:r>
        <w:rPr>
          <w:rFonts w:cs="Garamond" w:ascii="Garamond" w:hAnsi="Garamond"/>
        </w:rPr>
        <w:t>Может быть, Ситчин ошибочно истолковал древние тексты? На ум приходят две другие альтернативы. Первая состоит в том, что совсем не обязательно боги должны принадлежать к царской семье, и тогда вполне вероятно, что они действовали по чьему-то приказу. В этом случае можно объясить присутствие на негостеприимной Нибиру одного или нескольких богов. Вторая возможность - что когда в надписях упоминается о решениях, принимавшихся Ану, имеется в виду, что они транслировались через передатчик, установленный на Нибиру, а сам Ану был в это время в другом месте.</w:t>
      </w:r>
    </w:p>
    <w:p>
      <w:pPr>
        <w:pStyle w:val="Style12"/>
        <w:spacing w:before="80" w:after="0"/>
        <w:ind w:firstLine="720"/>
        <w:jc w:val="both"/>
        <w:rPr>
          <w:rFonts w:ascii="Garamond" w:hAnsi="Garamond" w:cs="Garamond"/>
        </w:rPr>
      </w:pPr>
      <w:r>
        <w:rPr>
          <w:rFonts w:cs="Garamond" w:ascii="Garamond" w:hAnsi="Garamond"/>
        </w:rPr>
        <w:t>Выскажу свою точку зрения. А может быть, боги прибыли на Землю не с Нибиру, а при помощи Нибиру? Возможно, планета Нибиру использовалась как удобный космический корабль, передвигающийся в Солнечной системе без затраты топлива, со скоростью примерно 10 тысяч миль в час? Эта версия подкрепляется тем, что говорится об этом путешествии в вавилонском тексте. Там сказано, что на шестой "станции", на Марсе, делается пересадка на "пассажирский корабль". Как раз этого и следовало ожидать, если бы Нибиру сама служила космическим кораблем, пока она не достигла своего перигелия между Юпитером и Марсом. Иначе зачем бы было пересаживаться на другой корабль?</w:t>
      </w:r>
    </w:p>
    <w:p>
      <w:pPr>
        <w:pStyle w:val="Style12"/>
        <w:spacing w:before="80" w:after="0"/>
        <w:ind w:firstLine="720"/>
        <w:jc w:val="both"/>
        <w:rPr>
          <w:rFonts w:ascii="Garamond" w:hAnsi="Garamond" w:cs="Garamond"/>
        </w:rPr>
      </w:pPr>
      <w:r>
        <w:rPr>
          <w:rFonts w:cs="Garamond" w:ascii="Garamond" w:hAnsi="Garamond"/>
        </w:rPr>
        <w:t>Если продолжить далее эти рассуждения, нужно признать маловероятным, что боги могли развиваться в условиях планеты Нибиру. И по двум причинам. Во-первых, климатическая среда Нибиру совершенно иная, чем на Земле, но тем не менее, судя по всем источникам, боги превосходно адаптировались к земным условиям. Во-вторых, систематические катаклизмы, происходившие на планете, пока она проходила через Пояс Астероидов, создавали такую обстановку, при которой любому виду было бы чрезвычайно трудно развиваться, так как он мог располагать для спокойного развития периодом не более нескольких десятков тысяч лет. На Земле же такие катаклизмы происходили с интервалами в миллионы лет, и, таким образом, они могли действовать в качестве сил, способствовавших эволюционному развитию.</w:t>
      </w:r>
    </w:p>
    <w:p>
      <w:pPr>
        <w:pStyle w:val="Style12"/>
        <w:spacing w:before="80" w:after="0"/>
        <w:ind w:firstLine="720"/>
        <w:jc w:val="both"/>
        <w:rPr>
          <w:rFonts w:ascii="Garamond" w:hAnsi="Garamond" w:cs="Garamond"/>
        </w:rPr>
      </w:pPr>
      <w:r>
        <w:rPr>
          <w:rFonts w:cs="Garamond" w:ascii="Garamond" w:hAnsi="Garamond"/>
        </w:rPr>
        <w:t>Где же в таком случае могли развиваться боги, или, скажем иначе - где мог развиваться "разум"? С моей точки зрения, местом его развития, значительно более удобным, чем планета Нибиру, могла бы быть подобная Земле планета в соседней звездной системе, находящейся в направлении орбиты Нибиру (в южном звездном небе). Основываясь на опыте нашего собственного генетического развития, о чем говорилось в главе 2, мы должны искать планету, условия которой могли бы обеспечить длительный и спокойный период эволюции.</w:t>
      </w:r>
    </w:p>
    <w:p>
      <w:pPr>
        <w:pStyle w:val="Style12"/>
        <w:spacing w:before="80" w:after="0"/>
        <w:ind w:firstLine="720"/>
        <w:jc w:val="both"/>
        <w:rPr>
          <w:rFonts w:ascii="Garamond" w:hAnsi="Garamond" w:cs="Garamond"/>
        </w:rPr>
      </w:pPr>
      <w:r>
        <w:rPr>
          <w:rFonts w:cs="Garamond" w:ascii="Garamond" w:hAnsi="Garamond"/>
        </w:rPr>
        <w:t>Теперь известно, что на Марсе прежде был совсем иной климат, что там было много воды, которая могла способствовать жизни на планете. Помимо того, на сделанных НАСА фотографиях поверхности Марса обнаружен как будто искусственный характер некоторых деталей, и это вызвало целую волну предположений о том, что там когда-то существовала весьма развитая цивилизация. Самая любопытная информация была получена американскими учеными - Винсентом Ди Пьетро и Грегори Моленааром: Они сделали увеличенные фотографии монументального "Лица" в Сидонии, и имеются серьезные доводы в пользу того, что это искусственное сооружение. Вполне возможно, что население Марса эмигрировало сотни миллионов лет назад, именно в результате изменения климатических условий планеты.</w:t>
      </w:r>
    </w:p>
    <w:p>
      <w:pPr>
        <w:pStyle w:val="Style12"/>
        <w:spacing w:before="80" w:after="0"/>
        <w:ind w:firstLine="720"/>
        <w:jc w:val="both"/>
        <w:rPr>
          <w:rFonts w:ascii="Garamond" w:hAnsi="Garamond" w:cs="Garamond"/>
        </w:rPr>
      </w:pPr>
      <w:r>
        <w:rPr>
          <w:rFonts w:cs="Garamond" w:ascii="Garamond" w:hAnsi="Garamond"/>
        </w:rPr>
        <w:t>Другой вариант - разум вначале развился на Земле. Если мы пересмотрим заново науку о Солнечной системе, нам станет ясно, что Земля находится в уникальном уголке Вселенной. Периодические катаклизмы, порождавшиеся возвращением Нибиру в центр Солнечной системы, могли иметь значительные последствия для ускорения эволюции на Земле. Согласно законам дарвинизма, повторяющиеся случаи частичного вымирания видов приводили к ускоренному развитию тех организмов, которые сумели выжить. Если вообще где-либо и существовали условия для развития разума, то Солнечная система была одним из таких мест, где для этого существовали наилучшие возможности.</w:t>
      </w:r>
    </w:p>
    <w:p>
      <w:pPr>
        <w:pStyle w:val="Style12"/>
        <w:spacing w:before="80" w:after="0"/>
        <w:ind w:firstLine="720"/>
        <w:jc w:val="both"/>
        <w:rPr>
          <w:rFonts w:ascii="Garamond" w:hAnsi="Garamond" w:cs="Garamond"/>
        </w:rPr>
      </w:pPr>
      <w:r>
        <w:rPr>
          <w:rFonts w:cs="Garamond" w:ascii="Garamond" w:hAnsi="Garamond"/>
        </w:rPr>
        <w:t>В 1993 году Микаэл Кремо и Ричард Томпсон опубликовали книгу в 900 страниц, посвященную критике ортодоксальной археологии и антропологии под названием: " Запретная археология: сокровенная история человеческой расы". Работа Кремо и Томпсона - плод их восьмилетних изысканий - показывает, что человекообразные существовали на Земле сотни миллионов лет. В этом аргументированном труде приводится масса нетривиальных материалов, в том числе найденные в скальных слоях образцы обработанных предметов и останки людей, возраст которых исчисляется сотнями миллионов лет. Описанные в этой главе периодические катаклизмы могут в известной мере объяснить, каким образом эти останки могли оказаться в сплошных скальных слоях. Работа Кремо и Томпсона заслуживает самого серьезного внимания. Она может пролить свет не только непосредственно на историю происхождения человечества, но и на происхождение наших создателей.</w:t>
      </w:r>
    </w:p>
    <w:p>
      <w:pPr>
        <w:pStyle w:val="Heading2"/>
        <w:spacing w:before="320" w:after="160"/>
        <w:ind w:firstLine="720"/>
        <w:rPr>
          <w:rFonts w:ascii="Garamond" w:hAnsi="Garamond" w:cs="Garamond"/>
          <w:i w:val="false"/>
          <w:i w:val="false"/>
          <w:iCs w:val="false"/>
        </w:rPr>
      </w:pPr>
      <w:bookmarkStart w:id="65" w:name="__RefHeading___Toc147054226"/>
      <w:bookmarkEnd w:id="65"/>
      <w:r>
        <w:rPr>
          <w:rFonts w:cs="Garamond" w:ascii="Garamond" w:hAnsi="Garamond"/>
          <w:i w:val="false"/>
          <w:iCs w:val="false"/>
        </w:rPr>
        <w:t>ВЫВОДЫ ИЗ СЕДЬМОЙ ГЛАВЫ</w:t>
      </w:r>
    </w:p>
    <w:p>
      <w:pPr>
        <w:pStyle w:val="Style12"/>
        <w:numPr>
          <w:ilvl w:val="0"/>
          <w:numId w:val="2"/>
        </w:numPr>
        <w:spacing w:before="80" w:after="0"/>
        <w:jc w:val="both"/>
        <w:rPr>
          <w:rFonts w:ascii="Garamond" w:hAnsi="Garamond" w:cs="Garamond"/>
        </w:rPr>
      </w:pPr>
      <w:r>
        <w:rPr>
          <w:rFonts w:cs="Garamond" w:ascii="Garamond" w:hAnsi="Garamond"/>
        </w:rPr>
        <w:t>В "Энума Элиш" описывается непротиворечивая версия образования Земли и Пояса Астероидов, происхождения Луны, комет и многих элементов Солнечной системы, которым не дает объяснения современная наука</w:t>
      </w:r>
    </w:p>
    <w:p>
      <w:pPr>
        <w:pStyle w:val="Style12"/>
        <w:numPr>
          <w:ilvl w:val="0"/>
          <w:numId w:val="2"/>
        </w:numPr>
        <w:spacing w:before="80" w:after="0"/>
        <w:jc w:val="both"/>
        <w:rPr>
          <w:rFonts w:ascii="Garamond" w:hAnsi="Garamond" w:cs="Garamond"/>
        </w:rPr>
      </w:pPr>
      <w:r>
        <w:rPr>
          <w:rFonts w:cs="Garamond" w:ascii="Garamond" w:hAnsi="Garamond"/>
        </w:rPr>
        <w:t>В число планет Солнечной системы входит десятая планета, открытая астрономами путем математических вычислений и названная планетой X.</w:t>
      </w:r>
    </w:p>
    <w:p>
      <w:pPr>
        <w:pStyle w:val="Style12"/>
        <w:numPr>
          <w:ilvl w:val="0"/>
          <w:numId w:val="2"/>
        </w:numPr>
        <w:spacing w:before="80" w:after="0"/>
        <w:jc w:val="both"/>
        <w:rPr>
          <w:rFonts w:ascii="Garamond" w:hAnsi="Garamond" w:cs="Garamond"/>
        </w:rPr>
      </w:pPr>
      <w:r>
        <w:rPr>
          <w:rFonts w:cs="Garamond" w:ascii="Garamond" w:hAnsi="Garamond"/>
        </w:rPr>
        <w:t>Шумеры знали планету Х под именем Нибиру - планеты, с которой боги прибыли на Землю. Возможно, что боги прибыли не с Нибиру, а на Нибиру, а сами жили и развивались в другом месте.</w:t>
      </w:r>
    </w:p>
    <w:p>
      <w:pPr>
        <w:pStyle w:val="Style12"/>
        <w:numPr>
          <w:ilvl w:val="0"/>
          <w:numId w:val="2"/>
        </w:numPr>
        <w:spacing w:before="80" w:after="0"/>
        <w:jc w:val="both"/>
        <w:rPr>
          <w:rFonts w:ascii="Garamond" w:hAnsi="Garamond" w:cs="Garamond"/>
        </w:rPr>
      </w:pPr>
      <w:r>
        <w:rPr>
          <w:rFonts w:cs="Garamond" w:ascii="Garamond" w:hAnsi="Garamond"/>
        </w:rPr>
        <w:t>Планета Нибиру имеет очень вытянутую эллиптическую орбиту, с периодом обращения 3600 лет. Во время периодического возвращения в глубь Солнечной системы она забросила на Землю семена жизни и ускорила процесс развития на ней.</w:t>
      </w:r>
    </w:p>
    <w:p>
      <w:pPr>
        <w:pStyle w:val="Style12"/>
        <w:numPr>
          <w:ilvl w:val="0"/>
          <w:numId w:val="2"/>
        </w:numPr>
        <w:spacing w:before="80" w:after="0"/>
        <w:jc w:val="both"/>
        <w:rPr>
          <w:rFonts w:ascii="Garamond" w:hAnsi="Garamond" w:cs="Garamond"/>
        </w:rPr>
      </w:pPr>
      <w:r>
        <w:rPr>
          <w:rFonts w:cs="Garamond" w:ascii="Garamond" w:hAnsi="Garamond"/>
        </w:rPr>
        <w:t>Потоп был подлинным историческим событием, которое произошло примерно 13 тысяч лет назад. Он был вызван редким расположением внешних планет, благодаря которому планета Нибиру оказалась в тесном противостоянии с Землей.</w:t>
      </w:r>
      <w:r>
        <w:br w:type="page"/>
      </w:r>
    </w:p>
    <w:p>
      <w:pPr>
        <w:pStyle w:val="Heading1"/>
        <w:spacing w:before="640" w:after="320"/>
        <w:ind w:firstLine="720"/>
        <w:jc w:val="both"/>
        <w:rPr>
          <w:rFonts w:ascii="Garamond" w:hAnsi="Garamond" w:cs="Garamond"/>
        </w:rPr>
      </w:pPr>
      <w:bookmarkStart w:id="66" w:name="__RefHeading___Toc147054227"/>
      <w:bookmarkEnd w:id="66"/>
      <w:r>
        <w:rPr>
          <w:rFonts w:cs="Garamond" w:ascii="Garamond" w:hAnsi="Garamond"/>
        </w:rPr>
        <w:t>ГЛАВА 8. ДОКАЗАТЕЛЬСТВА БОЖЕСТВЕННОГО РУКОВОДСТВА. ГОРОДА БОГОВ.</w:t>
      </w:r>
    </w:p>
    <w:p>
      <w:pPr>
        <w:pStyle w:val="Style12"/>
        <w:spacing w:before="80" w:after="0"/>
        <w:ind w:firstLine="720"/>
        <w:jc w:val="both"/>
        <w:rPr>
          <w:rFonts w:ascii="Garamond" w:hAnsi="Garamond" w:cs="Garamond"/>
        </w:rPr>
      </w:pPr>
      <w:r>
        <w:rPr>
          <w:rFonts w:cs="Garamond" w:ascii="Garamond" w:hAnsi="Garamond"/>
        </w:rPr>
        <w:t>Мало кто знает, почему наша планета называется Землей (Earth). В действительности ее название происходит от имени древнего города Эриду, где археологи нашли самые первые свидетельства шумерской цивилизации. Эриду был не только первым городом шумеров, но и первым поселением богов. В его названии E.RI.DU отражается его прежняя история, так как буквально это означает "Дом, построенный в Дальней земле" - это имя как нельзя более подходило для пришельцев с планеты Нибиру. В шумерских летописях говорится, что город Эриду принадлежал богу Энки, которому до прибытия его брата Энлиля было поручено ведать Землей. Строительство этого первого города на Земле запечатлено в шумерской поэме "Сказание об Энки и Эриду":</w:t>
      </w:r>
    </w:p>
    <w:p>
      <w:pPr>
        <w:pStyle w:val="Style12"/>
        <w:spacing w:before="80" w:after="0"/>
        <w:ind w:firstLine="720"/>
        <w:jc w:val="both"/>
        <w:rPr>
          <w:rFonts w:ascii="Garamond" w:hAnsi="Garamond" w:cs="Garamond"/>
        </w:rPr>
      </w:pPr>
      <w:r>
        <w:rPr>
          <w:rFonts w:cs="Garamond" w:ascii="Garamond" w:hAnsi="Garamond"/>
        </w:rPr>
        <w:t>Властелин водных глубин, царь Энки... Построил свой дом... В Эриду он построил Дом на берегу... Царь Энки... построил дом:</w:t>
      </w:r>
    </w:p>
    <w:p>
      <w:pPr>
        <w:pStyle w:val="Style12"/>
        <w:spacing w:before="80" w:after="0"/>
        <w:ind w:firstLine="720"/>
        <w:jc w:val="both"/>
        <w:rPr>
          <w:rFonts w:ascii="Garamond" w:hAnsi="Garamond" w:cs="Garamond"/>
        </w:rPr>
      </w:pPr>
      <w:r>
        <w:rPr>
          <w:rFonts w:cs="Garamond" w:ascii="Garamond" w:hAnsi="Garamond"/>
        </w:rPr>
        <w:t>Он поднял Эриду из земли Как большую гору;</w:t>
      </w:r>
    </w:p>
    <w:p>
      <w:pPr>
        <w:pStyle w:val="Style12"/>
        <w:spacing w:before="80" w:after="0"/>
        <w:ind w:firstLine="720"/>
        <w:jc w:val="both"/>
        <w:rPr>
          <w:rFonts w:ascii="Garamond" w:hAnsi="Garamond" w:cs="Garamond"/>
        </w:rPr>
      </w:pPr>
      <w:r>
        <w:rPr>
          <w:rFonts w:cs="Garamond" w:ascii="Garamond" w:hAnsi="Garamond"/>
        </w:rPr>
        <w:t>В хорошем месте он построил его.</w:t>
      </w:r>
    </w:p>
    <w:p>
      <w:pPr>
        <w:pStyle w:val="Style12"/>
        <w:spacing w:before="80" w:after="0"/>
        <w:ind w:firstLine="720"/>
        <w:jc w:val="both"/>
        <w:rPr>
          <w:rFonts w:ascii="Garamond" w:hAnsi="Garamond" w:cs="Garamond"/>
        </w:rPr>
      </w:pPr>
      <w:r>
        <w:rPr>
          <w:rFonts w:cs="Garamond" w:ascii="Garamond" w:hAnsi="Garamond"/>
        </w:rPr>
        <w:t>Но почему же тогда археологи не обнаружили никаких следов прежнего обитания богов? Самое простое объяснение состоит в том, что прежний город Эриду был сметен Потопом и его покрыл слой грязи - настолько толстый, что даже если бы ^| археологи точно знали, где искать, им пришлось бы потратить всю жизнь, чтобы раскопать его. Но на самом деле не осталось ничего, что свидетельствовало бы о прежнем поселении, так что когда археологи достигли уровня шумерского Эриду, примерно 3800 лет до РХ, они отложили лопаты в сторону.</w:t>
      </w:r>
    </w:p>
    <w:p>
      <w:pPr>
        <w:pStyle w:val="Style12"/>
        <w:spacing w:before="80" w:after="0"/>
        <w:ind w:firstLine="720"/>
        <w:jc w:val="both"/>
        <w:rPr>
          <w:rFonts w:ascii="Garamond" w:hAnsi="Garamond" w:cs="Garamond"/>
        </w:rPr>
      </w:pPr>
      <w:r>
        <w:rPr>
          <w:rFonts w:cs="Garamond" w:ascii="Garamond" w:hAnsi="Garamond"/>
        </w:rPr>
        <w:t>Другие поселения богов после Потопа также были затоплены и похоронены под слоем грязи. Как мы пришли к такому выводу? В 1976 году Закария Ситчин опубликовал замечательное исследование, подтверждающее утверждения шумеров о том, что их города были построены по "извечному плану" богов. И Ситчин убедился, что размещения древних шумерских городов действительно соответствовало точному плану: все они были расположены на равном расстоянии друг от друга на трех осях, пересекающихся в точке, где находится Сиппар (рис. 16). Самым южным из этих городов был Эриду, стоявший у самого побережья Персидского залива.</w:t>
      </w:r>
    </w:p>
    <w:p>
      <w:pPr>
        <w:pStyle w:val="Style12"/>
        <w:spacing w:before="80" w:after="0"/>
        <w:ind w:firstLine="720"/>
        <w:jc w:val="both"/>
        <w:rPr>
          <w:rFonts w:ascii="Garamond" w:hAnsi="Garamond" w:cs="Garamond"/>
        </w:rPr>
      </w:pPr>
      <w:r>
        <w:rPr>
          <w:rFonts w:cs="Garamond" w:ascii="Garamond" w:hAnsi="Garamond"/>
        </w:rPr>
        <w:t>У шумеров было, разумеется, достаточно познаний в области геометрии, чтобы разработать такой проект, однако имеется одна важная подробность, которая свидетельствует о том, что здесь принимали участие высшие силы? ось, проходящая через Бад-Тйбиру, Шуруппак, Ниппур, Ларак и Сиппар, лежит точно под углом в 45 градусов к меридиану, проходящему через двуглавую гору Арарат. А гора Арарат - превосходный ориентир, расположенный в 500 милях к северу.</w:t>
      </w:r>
    </w:p>
    <w:p>
      <w:pPr>
        <w:pStyle w:val="Style12"/>
        <w:spacing w:before="80" w:after="0"/>
        <w:ind w:firstLine="720"/>
        <w:jc w:val="both"/>
        <w:rPr>
          <w:rFonts w:ascii="Garamond" w:hAnsi="Garamond" w:cs="Garamond"/>
        </w:rPr>
      </w:pPr>
      <w:r>
        <w:rPr>
          <w:rFonts w:cs="Garamond" w:ascii="Garamond" w:hAnsi="Garamond"/>
        </w:rPr>
        <w:t>Значение этой геометрической планировки полностью прояснилось, когда Закария Ситчин расшифровал смысл названий городов.</w:t>
      </w:r>
    </w:p>
    <w:p>
      <w:pPr>
        <w:pStyle w:val="Style12"/>
        <w:spacing w:before="80" w:after="0"/>
        <w:ind w:firstLine="720"/>
        <w:jc w:val="both"/>
        <w:rPr>
          <w:rFonts w:ascii="Garamond" w:hAnsi="Garamond" w:cs="Garamond"/>
        </w:rPr>
      </w:pPr>
      <w:r>
        <w:rPr>
          <w:rFonts w:cs="Garamond" w:ascii="Garamond" w:hAnsi="Garamond"/>
        </w:rPr>
        <w:t>В центре этой схемы находится Ниппур, город Энлиля, главного бога. Его название по-шумерски было в действительности NIBRU.KI, что означает "Место Нибиру на Земле". Шумеры называли это место DUR.AN.KI - "Связь Неба с Землей". Назначение Ниппура выяснилось благодаря упоминанию в шумерских надписях "высокой колонны, достигающей неба", а также пиктографическому обозначению бога Энлиля - "Властителя приказов", - на этой пиктограмме изображены башня и радарная установка (см. рис. 17).</w:t>
      </w:r>
    </w:p>
    <w:p>
      <w:pPr>
        <w:pStyle w:val="Style12"/>
        <w:spacing w:before="80" w:after="0"/>
        <w:ind w:firstLine="720"/>
        <w:jc w:val="both"/>
        <w:rPr>
          <w:rFonts w:ascii="Garamond" w:hAnsi="Garamond" w:cs="Garamond"/>
        </w:rPr>
      </w:pPr>
      <w:r>
        <w:rPr>
          <w:rFonts w:cs="Garamond" w:ascii="Garamond" w:hAnsi="Garamond"/>
        </w:rPr>
        <w:t>Следующий город к северо-западу от Ниппура был, по-видимому, LA.RA.AK. Его местоположение еще не установлено археологами, но он упоминается в древних текстах наряду с другими, уже найденными городами. Его название буквально означает - "Увидев яркий свет". Сиппар, один из главных пунктов этой схемы, был городом шумерского бога UTU, известного аккадцам под именем Шамаш. Его имя означает - "Сияющий", "Тот, который освещает". В более поздних ближневосточных языках "Сиппар" переводится также как "Птица". Совсем не случайно такие определения, связанные с полетом, применяются к богу Уту/Шамаш, - ведь это был бог Гелиополиса, который поднимался в небеса и летал там в своем MU и поэтому стал известен как Гелиос - бог Солнца, летавший по небу в сияющей колеснице.</w:t>
      </w:r>
    </w:p>
    <w:p>
      <w:pPr>
        <w:pStyle w:val="Style12"/>
        <w:spacing w:before="80" w:after="0"/>
        <w:ind w:firstLine="720"/>
        <w:jc w:val="both"/>
        <w:rPr>
          <w:rFonts w:ascii="Garamond" w:hAnsi="Garamond" w:cs="Garamond"/>
        </w:rPr>
      </w:pPr>
      <w:r>
        <w:rPr>
          <w:rFonts w:cs="Garamond" w:ascii="Garamond" w:hAnsi="Garamond"/>
        </w:rPr>
        <w:t>Ну, а что же другие города? Город Ларса, или, точнее LA.AR.SA, означает - "Вижу красный свет". Лагаш, или LA.AG.ASH, означает - "Вижу свет прямо впереди"; вероятно, речь идет о расположенном поблизости промышленном центре BAD.TIBIRA, "Освещенное место, где готовится руда". Наконец, здесь был город Шуруппак - SHU.RUP.PAK - "Место хорошего здоровья". Это был город богини Нинхурсаг, и в нем, без сомнения, находился медицинский центр богов.</w:t>
      </w:r>
    </w:p>
    <w:p>
      <w:pPr>
        <w:pStyle w:val="Style12"/>
        <w:spacing w:before="80" w:after="0"/>
        <w:ind w:firstLine="720"/>
        <w:jc w:val="both"/>
        <w:rPr>
          <w:rFonts w:ascii="Garamond" w:hAnsi="Garamond" w:cs="Garamond"/>
        </w:rPr>
      </w:pPr>
      <w:r>
        <w:rPr>
          <w:rFonts w:cs="Garamond" w:ascii="Garamond" w:hAnsi="Garamond"/>
        </w:rPr>
        <w:t>Исследовав все эти названия и план размещения городов, Закария Ситчин пришел к заключению, что в допотопные времена здесь находился "треугольный посадочный коридор" с космическим аэропортом в Сиппаре и "диспетчерским пунктом" в Ниппуре. Насколько такая версия вероятна?</w:t>
      </w:r>
    </w:p>
    <w:p>
      <w:pPr>
        <w:pStyle w:val="Style12"/>
        <w:spacing w:before="80" w:after="0"/>
        <w:ind w:firstLine="720"/>
        <w:jc w:val="both"/>
        <w:rPr>
          <w:rFonts w:ascii="Garamond" w:hAnsi="Garamond" w:cs="Garamond"/>
        </w:rPr>
      </w:pPr>
      <w:r>
        <w:rPr>
          <w:rFonts w:cs="Garamond" w:ascii="Garamond" w:hAnsi="Garamond"/>
        </w:rPr>
        <w:t>Нам трудно сейчас оценить, насколько это место было удобно для посадки космических кораблей, так как завалы от Потопа совершенно изменили первоначальный вид местности. Однако нам известно, что в этом районе было много натурального топлива, которое просачивалось на поверхность еще во времена Шумера. Предположение о том, что Сиппар являлся древним космическим центром, откуда запускались в "небо" ракеты, подтверждается тем, что этот город ассоциируется с именем бога Уту/Шамаш, так как в последующие'времена он был хорошо, известен как бог ракет. Ситчин отмечает, что, когда Сиппар после Потопа был восстановлен в качестве города Уту, шумерские писцы упоминали о том, что в храме был установлен громадный A.PIN - "Предмет, прорывающийся сквозь". Этим термином, видимо, обозначалась ракета, возможно - музейный экспонат, поставленный там в память о Сиппаре как о первом космическом центре.</w:t>
      </w:r>
    </w:p>
    <w:p>
      <w:pPr>
        <w:pStyle w:val="Style12"/>
        <w:spacing w:before="80" w:after="0"/>
        <w:ind w:firstLine="720"/>
        <w:jc w:val="both"/>
        <w:rPr>
          <w:rFonts w:ascii="Garamond" w:hAnsi="Garamond" w:cs="Garamond"/>
        </w:rPr>
      </w:pPr>
      <w:r>
        <w:rPr>
          <w:rFonts w:cs="Garamond" w:ascii="Garamond" w:hAnsi="Garamond"/>
        </w:rPr>
        <w:t>Если Ситчин прав, то города Шумера были сосредоточены в очень специфической местности - именно в южной части Месопотамии. Это удивительным образом решает один из самых интересных вопросов шумерской цивилизации, поскольку историки постоянно размышляли над тем, почему на северную Месопотамию не распространился ранний расцвет юга.</w:t>
      </w:r>
    </w:p>
    <w:p>
      <w:pPr>
        <w:pStyle w:val="Heading2"/>
        <w:spacing w:before="320" w:after="160"/>
        <w:ind w:firstLine="720"/>
        <w:rPr>
          <w:rFonts w:ascii="Garamond" w:hAnsi="Garamond" w:cs="Garamond"/>
          <w:i w:val="false"/>
          <w:i w:val="false"/>
          <w:iCs w:val="false"/>
        </w:rPr>
      </w:pPr>
      <w:bookmarkStart w:id="67" w:name="__RefHeading___Toc147054228"/>
      <w:bookmarkEnd w:id="67"/>
      <w:r>
        <w:rPr>
          <w:rFonts w:cs="Garamond" w:ascii="Garamond" w:hAnsi="Garamond"/>
          <w:i w:val="false"/>
          <w:iCs w:val="false"/>
        </w:rPr>
        <w:t>НОВЫЙ ВЗГЛЯД НА БААЛЬБЕК</w:t>
      </w:r>
    </w:p>
    <w:p>
      <w:pPr>
        <w:pStyle w:val="Style12"/>
        <w:spacing w:before="80" w:after="0"/>
        <w:ind w:firstLine="720"/>
        <w:jc w:val="both"/>
        <w:rPr>
          <w:rFonts w:ascii="Garamond" w:hAnsi="Garamond" w:cs="Garamond"/>
        </w:rPr>
      </w:pPr>
      <w:r>
        <w:rPr>
          <w:rFonts w:cs="Garamond" w:ascii="Garamond" w:hAnsi="Garamond"/>
        </w:rPr>
        <w:t>После того как Потоп уничтожил существовавшие до него средства космического сообщения, когда воды успокоились, боги возвратились на Землю. В Библии говорится, что Ной сошел на землю из ковчега на горе Арарат. Первое, что он сделал, - сжег нескольких животных на жертвеннике, принеся в дар Господу. Господь "почувствовал благоухание жертвы, и это было Ему угодно". В "Поэме о Гильгамеше" также говорится, что боги "почувствовали приятый запах" и "как мухи кружили вокруг". Вряд ли это истинная история, так как Ной старался любой ценой сохранить каждое животное, а с другой стороны, как боги могли посадить свой летательный аппарат на склоне горы? Так что скорее всего должно было пройти какое-то время, и празднество, вероятно, происходило несколько позже и в другом месте. Подробности того, как Ной и его семейство перебрались с Арарата на свои земли дальше на юг, так и не были раскрыты, но, на мой взгляд, это связано с таинственным местом - Баальбеком в Ливане.</w:t>
      </w:r>
    </w:p>
    <w:p>
      <w:pPr>
        <w:pStyle w:val="Style12"/>
        <w:spacing w:before="80" w:after="0"/>
        <w:ind w:firstLine="720"/>
        <w:jc w:val="both"/>
        <w:rPr>
          <w:rFonts w:ascii="Garamond" w:hAnsi="Garamond" w:cs="Garamond"/>
        </w:rPr>
      </w:pPr>
      <w:r>
        <w:rPr>
          <w:rFonts w:cs="Garamond" w:ascii="Garamond" w:hAnsi="Garamond"/>
        </w:rPr>
        <w:t>Баальбск считался древним, как само время, и, согласно легенде, именно там Гелиос останавливался на отдых в своей колеснице. Так что этот город не был связан с главными пунктами общей схемы (в отличие от других древних городов). Это позволяет предположить, что он был построен в самые древние времена до Потопа. И тогда то, что некоторые камни в стенах Баальбека отличаются от остальных, может означать, что они были положены позже - в ходе реконструкции после Потопа.</w:t>
      </w:r>
    </w:p>
    <w:p>
      <w:pPr>
        <w:pStyle w:val="Style12"/>
        <w:spacing w:before="80" w:after="0"/>
        <w:ind w:firstLine="720"/>
        <w:jc w:val="both"/>
        <w:rPr>
          <w:rFonts w:ascii="Garamond" w:hAnsi="Garamond" w:cs="Garamond"/>
        </w:rPr>
      </w:pPr>
      <w:r>
        <w:rPr>
          <w:rFonts w:cs="Garamond" w:ascii="Garamond" w:hAnsi="Garamond"/>
        </w:rPr>
        <w:t>О древнейшей истории Баальбека нет никаких письменных источников, но в "Поэме о Гильгамеше" сказано, что для воздушного сообщения он использовался в шумерское время. В-по-эме описываются приключения Гильгамеша - правителя шумерского города Урука и его друга Энкиду примерно в 2900 году до РХ. Гильгамеш, который считал себя на две трети богом и на одну треть человеком, был озабочен проблемой бессмертия. Значительная часть повествования посвящена описанию того, как герой ищет обиталище богов в "кедровых горах". О целях своих поисков он говорит сам: "Я воздвигну себе вечный Shem"!</w:t>
      </w:r>
    </w:p>
    <w:p>
      <w:pPr>
        <w:pStyle w:val="Style12"/>
        <w:spacing w:before="80" w:after="0"/>
        <w:ind w:firstLine="720"/>
        <w:jc w:val="both"/>
        <w:rPr>
          <w:rFonts w:ascii="Garamond" w:hAnsi="Garamond" w:cs="Garamond"/>
        </w:rPr>
      </w:pPr>
      <w:r>
        <w:rPr>
          <w:rFonts w:cs="Garamond" w:ascii="Garamond" w:hAnsi="Garamond"/>
        </w:rPr>
        <w:t>Когда~Гильгамец1 и его друг-добрались до кедрового леса, оказалось, что он окружен оградой с пропущенным через нее электрическим током.</w:t>
      </w:r>
    </w:p>
    <w:p>
      <w:pPr>
        <w:pStyle w:val="Style12"/>
        <w:spacing w:before="80" w:after="0"/>
        <w:ind w:firstLine="720"/>
        <w:jc w:val="both"/>
        <w:rPr>
          <w:rFonts w:ascii="Garamond" w:hAnsi="Garamond" w:cs="Garamond"/>
        </w:rPr>
      </w:pPr>
      <w:r>
        <w:rPr>
          <w:rFonts w:cs="Garamond" w:ascii="Garamond" w:hAnsi="Garamond"/>
        </w:rPr>
        <w:t>Энкиду сказал Гильгамешу: "Друг мой, давай не будем ходить в этот лес. Когда я открыл ворота, у меня парализовало руку ".</w:t>
      </w:r>
    </w:p>
    <w:p>
      <w:pPr>
        <w:pStyle w:val="Style12"/>
        <w:spacing w:before="80" w:after="0"/>
        <w:ind w:firstLine="720"/>
        <w:jc w:val="both"/>
        <w:rPr>
          <w:rFonts w:ascii="Garamond" w:hAnsi="Garamond" w:cs="Garamond"/>
        </w:rPr>
      </w:pPr>
      <w:r>
        <w:rPr>
          <w:rFonts w:cs="Garamond" w:ascii="Garamond" w:hAnsi="Garamond"/>
        </w:rPr>
        <w:t>Набравшись мужества, герои все же продолжали путь, пока им не преградило дорогу механическое чудовище Хумбаба - "пасть чудовища изрыгала огонь", "его дыхание было смертельно":</w:t>
      </w:r>
    </w:p>
    <w:p>
      <w:pPr>
        <w:pStyle w:val="Style12"/>
        <w:spacing w:before="80" w:after="0"/>
        <w:ind w:firstLine="720"/>
        <w:jc w:val="both"/>
        <w:rPr>
          <w:rFonts w:ascii="Garamond" w:hAnsi="Garamond" w:cs="Garamond"/>
        </w:rPr>
      </w:pPr>
      <w:r>
        <w:rPr>
          <w:rFonts w:cs="Garamond" w:ascii="Garamond" w:hAnsi="Garamond"/>
        </w:rPr>
        <w:t>Они стояли и смотрели в лес. Они видели, как высоки кедры. Они осмотрели вход в лес.</w:t>
      </w:r>
    </w:p>
    <w:p>
      <w:pPr>
        <w:pStyle w:val="Style12"/>
        <w:spacing w:before="80" w:after="0"/>
        <w:ind w:firstLine="720"/>
        <w:jc w:val="both"/>
        <w:rPr>
          <w:rFonts w:ascii="Garamond" w:hAnsi="Garamond" w:cs="Garamond"/>
        </w:rPr>
      </w:pPr>
      <w:r>
        <w:rPr>
          <w:rFonts w:cs="Garamond" w:ascii="Garamond" w:hAnsi="Garamond"/>
        </w:rPr>
        <w:t>Там, где проходил Хумбаба, - там оставались просеки;</w:t>
      </w:r>
    </w:p>
    <w:p>
      <w:pPr>
        <w:pStyle w:val="Style12"/>
        <w:spacing w:before="80" w:after="0"/>
        <w:ind w:firstLine="720"/>
        <w:jc w:val="both"/>
        <w:rPr>
          <w:rFonts w:ascii="Garamond" w:hAnsi="Garamond" w:cs="Garamond"/>
        </w:rPr>
      </w:pPr>
      <w:r>
        <w:rPr>
          <w:rFonts w:cs="Garamond" w:ascii="Garamond" w:hAnsi="Garamond"/>
        </w:rPr>
        <w:t>Просеки были прямые и проход хороший.</w:t>
      </w:r>
    </w:p>
    <w:p>
      <w:pPr>
        <w:pStyle w:val="Style12"/>
        <w:spacing w:before="80" w:after="0"/>
        <w:ind w:firstLine="720"/>
        <w:jc w:val="both"/>
        <w:rPr>
          <w:rFonts w:ascii="Garamond" w:hAnsi="Garamond" w:cs="Garamond"/>
        </w:rPr>
      </w:pPr>
      <w:r>
        <w:rPr>
          <w:rFonts w:cs="Garamond" w:ascii="Garamond" w:hAnsi="Garamond"/>
        </w:rPr>
        <w:t>Они осмотрели кедровую гору,</w:t>
      </w:r>
    </w:p>
    <w:p>
      <w:pPr>
        <w:pStyle w:val="Style12"/>
        <w:spacing w:before="80" w:after="0"/>
        <w:ind w:firstLine="720"/>
        <w:jc w:val="both"/>
        <w:rPr>
          <w:rFonts w:ascii="Garamond" w:hAnsi="Garamond" w:cs="Garamond"/>
        </w:rPr>
      </w:pPr>
      <w:r>
        <w:rPr>
          <w:rFonts w:cs="Garamond" w:ascii="Garamond" w:hAnsi="Garamond"/>
        </w:rPr>
        <w:t>Обиталище богов, престол трона Ирнини/Инанны.</w:t>
      </w:r>
    </w:p>
    <w:p>
      <w:pPr>
        <w:pStyle w:val="Style12"/>
        <w:spacing w:before="80" w:after="0"/>
        <w:ind w:firstLine="720"/>
        <w:jc w:val="both"/>
        <w:rPr>
          <w:rFonts w:ascii="Garamond" w:hAnsi="Garamond" w:cs="Garamond"/>
        </w:rPr>
      </w:pPr>
      <w:r>
        <w:rPr>
          <w:rFonts w:cs="Garamond" w:ascii="Garamond" w:hAnsi="Garamond"/>
        </w:rPr>
        <w:t>Путь Гильгамеша точно определяется упоминанием о кедровом лесе. В настоящее время кедр является национальной эмблемой Ливана (хотя, к сожалению, кедров здесь осталось совсем немного). В древности Ливан славился как поставщик кедрового леса, который использовался, в частности, при строительстве храма Соломона. Тех, кто читает это древнее сказание, удивляет - зачем пять тысяч лет назад нужно было так охранять эти кедры. Но следующая цитата объясняет, что в действительности охранялось находившееся рядом с кедровым лесом обиталище богов. Что представляет собой это обиталище богов, становится ясно, когда Гильгамеш, проснувшись, говорит Энкиду:</w:t>
      </w:r>
    </w:p>
    <w:p>
      <w:pPr>
        <w:pStyle w:val="Style12"/>
        <w:spacing w:before="80" w:after="0"/>
        <w:ind w:firstLine="720"/>
        <w:jc w:val="both"/>
        <w:rPr>
          <w:rFonts w:ascii="Garamond" w:hAnsi="Garamond" w:cs="Garamond"/>
        </w:rPr>
      </w:pPr>
      <w:r>
        <w:rPr>
          <w:rFonts w:cs="Garamond" w:ascii="Garamond" w:hAnsi="Garamond"/>
        </w:rPr>
        <w:t>"Мой друг, я видел третий сон, И этот сон, привидевшийся мне, был ужасен. В небесах раздался гром, и земля задрожала, Свет померк, и наступила тьма;</w:t>
      </w:r>
    </w:p>
    <w:p>
      <w:pPr>
        <w:pStyle w:val="Style12"/>
        <w:spacing w:before="80" w:after="0"/>
        <w:ind w:firstLine="720"/>
        <w:jc w:val="both"/>
        <w:rPr>
          <w:rFonts w:ascii="Garamond" w:hAnsi="Garamond" w:cs="Garamond"/>
        </w:rPr>
      </w:pPr>
      <w:r>
        <w:rPr>
          <w:rFonts w:cs="Garamond" w:ascii="Garamond" w:hAnsi="Garamond"/>
        </w:rPr>
        <w:t>Потом вдруг засверкали молнии и вспыхнуло пламя;</w:t>
      </w:r>
    </w:p>
    <w:p>
      <w:pPr>
        <w:pStyle w:val="Style12"/>
        <w:spacing w:before="80" w:after="0"/>
        <w:ind w:firstLine="720"/>
        <w:jc w:val="both"/>
        <w:rPr>
          <w:rFonts w:ascii="Garamond" w:hAnsi="Garamond" w:cs="Garamond"/>
        </w:rPr>
      </w:pPr>
      <w:r>
        <w:rPr>
          <w:rFonts w:cs="Garamond" w:ascii="Garamond" w:hAnsi="Garamond"/>
        </w:rPr>
        <w:t>Сгустились тучи и разразился страшный ливень. Затем свет угас, пламя потухло, и землю осыпало пеплом ".</w:t>
      </w:r>
    </w:p>
    <w:p>
      <w:pPr>
        <w:pStyle w:val="Style12"/>
        <w:spacing w:before="80" w:after="0"/>
        <w:ind w:firstLine="720"/>
        <w:jc w:val="both"/>
        <w:rPr>
          <w:rFonts w:ascii="Garamond" w:hAnsi="Garamond" w:cs="Garamond"/>
        </w:rPr>
      </w:pPr>
      <w:r>
        <w:rPr>
          <w:rFonts w:cs="Garamond" w:ascii="Garamond" w:hAnsi="Garamond"/>
        </w:rPr>
        <w:t>Далее на сцене появляется Шамаш - бог ракет, он помогает Гильгамешу справиться с могучим Хумбабой. Однако Гильгамешу так и не суждено было пройти через кедровый лес и достичь своей цели. Инанна пытается соблазнить Гильгамеша. Сопротивляясь ее посягательствам, он перечисляет длинный список своих любовниц. Повествование заканчивается тем, что разгневанная Инанна прогоняет Гильгамеша и Энкиду обратно в город Урук.</w:t>
      </w:r>
    </w:p>
    <w:p>
      <w:pPr>
        <w:pStyle w:val="Style12"/>
        <w:spacing w:before="80" w:after="0"/>
        <w:ind w:firstLine="720"/>
        <w:jc w:val="both"/>
        <w:rPr>
          <w:rFonts w:ascii="Garamond" w:hAnsi="Garamond" w:cs="Garamond"/>
        </w:rPr>
      </w:pPr>
      <w:r>
        <w:rPr>
          <w:rFonts w:cs="Garamond" w:ascii="Garamond" w:hAnsi="Garamond"/>
        </w:rPr>
        <w:t>"Поэма о Гильгамеше" не только подтверждает, что Бааль-бек в Ливане служил посадочной площадкой для воздушных кораблей, но и полностью совпадает с тем, что мы знаем о шумерских богах. Все это согласуется с другими шумерскими записями, согласно которым этот город находится под управлением бога Ишкур (известного также под именем Адад), так как Уту/ Шамаш, бог ракет, приходился'ему сыном. Не могло дело обойтись и без Инанны, так как, во-первых, она слыла летающей богиней, а во-вторых - была сестрой-близнецом Уту. На Ближнем Востоке в течение тысячелетия поклонялись богам Уту и Инанне, и храмы Баальбека и поныне посвящены им под иными именами - Юпитера, Меркурия и Венеры, соответственно.</w:t>
      </w:r>
    </w:p>
    <w:p>
      <w:pPr>
        <w:pStyle w:val="Style12"/>
        <w:spacing w:before="80" w:after="0"/>
        <w:ind w:firstLine="720"/>
        <w:jc w:val="both"/>
        <w:rPr>
          <w:rFonts w:ascii="Garamond" w:hAnsi="Garamond" w:cs="Garamond"/>
        </w:rPr>
      </w:pPr>
      <w:r>
        <w:rPr>
          <w:rFonts w:cs="Garamond" w:ascii="Garamond" w:hAnsi="Garamond"/>
        </w:rPr>
        <w:t>Как же Баальбек вписывается в легенду о Ное и Потопе? В легенде говорится, что после Потопа ковчег пристал к горе Арарат. Но все научные факты и легенды свидетельствуют о том, что после Потопа сельское хозяйство начало развиваться в долине Бекаа, где находится Баальбек. Это говорит в пользу версии о том, что Баальбек пережил Вселенский потоп и, когда боги возвратились, стал надежным убежищем для них. Как же Ной и его семья добрались от Арарата в долину Бекаа? В одной из версий о встрече на горе Арарат на сцене появляется богиня Иштар/Инан-на. В вавилонской версии "Поэмы о Гильгамеше" мы находим примечательную параллель с библейской историей о радуге и о соглашении Бога с человеком. Но в этом сказании вместо Господа появляется богиня Иштар: ,</w:t>
      </w:r>
    </w:p>
    <w:p>
      <w:pPr>
        <w:pStyle w:val="Style12"/>
        <w:spacing w:before="80" w:after="0"/>
        <w:ind w:firstLine="720"/>
        <w:jc w:val="both"/>
        <w:rPr>
          <w:rFonts w:ascii="Garamond" w:hAnsi="Garamond" w:cs="Garamond"/>
        </w:rPr>
      </w:pPr>
      <w:r>
        <w:rPr>
          <w:rFonts w:cs="Garamond" w:ascii="Garamond" w:hAnsi="Garamond"/>
        </w:rPr>
        <w:t>"...она подняла ожерелье из драгоценных камней, которое Ану изготовил по ее желанию [и сказала]: "О вы, присутствующие здесь боги, так же верно, как то, что я не забуду это ожерелье из ляпис-лазури у себя на шее, я буду помнить эти дни и никогда не забуду их!"</w:t>
      </w:r>
    </w:p>
    <w:p>
      <w:pPr>
        <w:pStyle w:val="Style12"/>
        <w:spacing w:before="80" w:after="0"/>
        <w:ind w:firstLine="720"/>
        <w:jc w:val="both"/>
        <w:rPr>
          <w:rFonts w:ascii="Garamond" w:hAnsi="Garamond" w:cs="Garamond"/>
        </w:rPr>
      </w:pPr>
      <w:r>
        <w:rPr>
          <w:rFonts w:cs="Garamond" w:ascii="Garamond" w:hAnsi="Garamond"/>
        </w:rPr>
        <w:t>Таким образом, возможно, именно Иштар, обозревая затопленную землю, первой увидела причаливший к суше ковчег. Возможно, именно она благополучно доставила Ноя и его семью назад в Баальбек?</w:t>
      </w:r>
    </w:p>
    <w:p>
      <w:pPr>
        <w:pStyle w:val="Style12"/>
        <w:spacing w:before="80" w:after="0"/>
        <w:ind w:firstLine="720"/>
        <w:jc w:val="both"/>
        <w:rPr>
          <w:rFonts w:ascii="Garamond" w:hAnsi="Garamond" w:cs="Garamond"/>
        </w:rPr>
      </w:pPr>
      <w:r>
        <w:rPr>
          <w:rFonts w:cs="Garamond" w:ascii="Garamond" w:hAnsi="Garamond"/>
        </w:rPr>
        <w:t>В мечети Карак-Ну, в 20 милях к югу от Баальбека, находится необычная могила - говорят, это могила Ноя. Местная легенда гласит, что Ной был очень высок ростом и мог стоять над долиной Бекаа одной ногой на вершине Ливанских гор на западе, другой - на Антиливанских горах на востоке! Согласно легенде, в этой "могиле" похоронена одна нога Ноя. Но по официальной версии в ней зарыт "просто обломок древнего водопровода". На основании легенды, а также учитывая благорасположение богов к Ною, вполне -можно предположить, что эта "могила" необычайного вида (шестидесяти футов в длину и несколько футов в ширину) скрывает в себе крыло древнего воздухоплавательного аппарата.</w:t>
      </w:r>
    </w:p>
    <w:p>
      <w:pPr>
        <w:pStyle w:val="Style12"/>
        <w:spacing w:before="80" w:after="0"/>
        <w:ind w:firstLine="720"/>
        <w:jc w:val="both"/>
        <w:rPr>
          <w:rFonts w:ascii="Garamond" w:hAnsi="Garamond" w:cs="Garamond"/>
        </w:rPr>
      </w:pPr>
      <w:r>
        <w:rPr>
          <w:rFonts w:cs="Garamond" w:ascii="Garamond" w:hAnsi="Garamond"/>
        </w:rPr>
        <w:t>О том, что Ной и его потомки поселились вначале в долине Бекаа, свидетельствует тот факт, что именно там впервые начало развиваться сельское хозяйство. Ученые были озадачены тем, что сельское хозяйство возникло прежде всего в горах Ближнего Востока, но удивляться этому нет оснований, потому что после Великого потопа низинные земли представляли собой сплошные озера и болота. В Библии говорится, что Ной "стал земледельцем" (крестьянином) и "посадил виноградник"'. Профессор Сэмюел Крамер сделал перевод одной шумерской таблички, из которой ясно, что в горах Ливана после Потопа возникли первые зачатки сельского хозяйства:</w:t>
      </w:r>
    </w:p>
    <w:p>
      <w:pPr>
        <w:pStyle w:val="Style12"/>
        <w:spacing w:before="80" w:after="0"/>
        <w:ind w:firstLine="720"/>
        <w:jc w:val="both"/>
        <w:rPr>
          <w:rFonts w:ascii="Garamond" w:hAnsi="Garamond" w:cs="Garamond"/>
        </w:rPr>
      </w:pPr>
      <w:r>
        <w:rPr>
          <w:rFonts w:cs="Garamond" w:ascii="Garamond" w:hAnsi="Garamond"/>
        </w:rPr>
        <w:t>Энлйль взошел на вершину и поднял глаза;</w:t>
      </w:r>
    </w:p>
    <w:p>
      <w:pPr>
        <w:pStyle w:val="Style12"/>
        <w:spacing w:before="80" w:after="0"/>
        <w:ind w:firstLine="720"/>
        <w:jc w:val="both"/>
        <w:rPr>
          <w:rFonts w:ascii="Garamond" w:hAnsi="Garamond" w:cs="Garamond"/>
        </w:rPr>
      </w:pPr>
      <w:r>
        <w:rPr>
          <w:rFonts w:cs="Garamond" w:ascii="Garamond" w:hAnsi="Garamond"/>
        </w:rPr>
        <w:t>Он посмотрел вниз: там, внизу вода разлилась как</w:t>
      </w:r>
    </w:p>
    <w:p>
      <w:pPr>
        <w:pStyle w:val="Style12"/>
        <w:spacing w:before="80" w:after="0"/>
        <w:ind w:firstLine="720"/>
        <w:jc w:val="both"/>
        <w:rPr>
          <w:rFonts w:ascii="Garamond" w:hAnsi="Garamond" w:cs="Garamond"/>
        </w:rPr>
      </w:pPr>
      <w:r>
        <w:rPr>
          <w:rFonts w:cs="Garamond" w:ascii="Garamond" w:hAnsi="Garamond"/>
        </w:rPr>
        <w:t>море. Он посмотрел наверх: там в горах росли пахучие</w:t>
      </w:r>
    </w:p>
    <w:p>
      <w:pPr>
        <w:pStyle w:val="Style12"/>
        <w:spacing w:before="80" w:after="0"/>
        <w:ind w:firstLine="720"/>
        <w:jc w:val="both"/>
        <w:rPr>
          <w:rFonts w:ascii="Garamond" w:hAnsi="Garamond" w:cs="Garamond"/>
        </w:rPr>
      </w:pPr>
      <w:r>
        <w:rPr>
          <w:rFonts w:cs="Garamond" w:ascii="Garamond" w:hAnsi="Garamond"/>
        </w:rPr>
        <w:t>кедры. . Он принес ячмень и посеял его на террасах в горах. Он принес всхожие зерна И посеял их на террасах в горах.</w:t>
      </w:r>
    </w:p>
    <w:p>
      <w:pPr>
        <w:pStyle w:val="Style12"/>
        <w:spacing w:before="80" w:after="0"/>
        <w:ind w:firstLine="720"/>
        <w:jc w:val="both"/>
        <w:rPr>
          <w:rFonts w:ascii="Garamond" w:hAnsi="Garamond" w:cs="Garamond"/>
        </w:rPr>
      </w:pPr>
      <w:r>
        <w:rPr>
          <w:rFonts w:cs="Garamond" w:ascii="Garamond" w:hAnsi="Garamond"/>
        </w:rPr>
        <w:t>Не подлежит сомнению, что именно Баальбек, а не Арарат, стал после Потопа основным центром жизни богов и людей.</w:t>
      </w:r>
    </w:p>
    <w:p>
      <w:pPr>
        <w:pStyle w:val="Heading2"/>
        <w:spacing w:before="320" w:after="160"/>
        <w:ind w:firstLine="720"/>
        <w:rPr>
          <w:rFonts w:ascii="Garamond" w:hAnsi="Garamond" w:cs="Garamond"/>
          <w:i w:val="false"/>
          <w:i w:val="false"/>
          <w:iCs w:val="false"/>
        </w:rPr>
      </w:pPr>
      <w:bookmarkStart w:id="68" w:name="__RefHeading___Toc147054229"/>
      <w:bookmarkEnd w:id="68"/>
      <w:r>
        <w:rPr>
          <w:rFonts w:cs="Garamond" w:ascii="Garamond" w:hAnsi="Garamond"/>
          <w:i w:val="false"/>
          <w:iCs w:val="false"/>
        </w:rPr>
        <w:t>МАЯКИ, УКАЗЫВАЮЩИЕ ПУТЬ К БААЛЬБЕКУ</w:t>
      </w:r>
    </w:p>
    <w:p>
      <w:pPr>
        <w:pStyle w:val="Style12"/>
        <w:spacing w:before="80" w:after="0"/>
        <w:ind w:firstLine="720"/>
        <w:jc w:val="both"/>
        <w:rPr>
          <w:rFonts w:ascii="Garamond" w:hAnsi="Garamond" w:cs="Garamond"/>
        </w:rPr>
      </w:pPr>
      <w:r>
        <w:rPr>
          <w:rFonts w:cs="Garamond" w:ascii="Garamond" w:hAnsi="Garamond"/>
        </w:rPr>
        <w:t>Ситчин нашел поразительное географическое доказательство того, что Баальбек стал после Потопа главной посадочной площадкой для богов. Задним числом это представляется достаточно очевидным, но до Ситчина никто никогда не замечал, что огромная каменная платформа Баальбека находится на равном расстоянии между пирамидами Гизы и горой Святой Екатерины на Синайском полуострове (см. рис. 18).</w:t>
      </w:r>
    </w:p>
    <w:p>
      <w:pPr>
        <w:pStyle w:val="Style12"/>
        <w:spacing w:before="80" w:after="0"/>
        <w:ind w:firstLine="720"/>
        <w:jc w:val="both"/>
        <w:rPr>
          <w:rFonts w:ascii="Garamond" w:hAnsi="Garamond" w:cs="Garamond"/>
        </w:rPr>
      </w:pPr>
      <w:r>
        <w:rPr>
          <w:rFonts w:cs="Garamond" w:ascii="Garamond" w:hAnsi="Garamond"/>
        </w:rPr>
        <w:t>Каково значение горы Святой Екатерины? Помимо того, что это одно из самых священных религиозных мест в мире, она - и это еще более важно - самая высокая гора в Синае - 8700 футов (2900 м) над уровнем моря.</w:t>
      </w:r>
    </w:p>
    <w:p>
      <w:pPr>
        <w:pStyle w:val="Style12"/>
        <w:spacing w:before="80" w:after="0"/>
        <w:ind w:firstLine="720"/>
        <w:jc w:val="both"/>
        <w:rPr>
          <w:rFonts w:ascii="Garamond" w:hAnsi="Garamond" w:cs="Garamond"/>
        </w:rPr>
      </w:pPr>
      <w:r>
        <w:rPr>
          <w:rFonts w:cs="Garamond" w:ascii="Garamond" w:hAnsi="Garamond"/>
        </w:rPr>
        <w:t>Религиозное значение горы Святой Екатерины восходит к 330 году н.э. В этом году по приказу Елены, матери императора Константина, здесь над корнями куста была выстроена небольшая часовня. Согласно традиционному сказанию, это был Горящий куст, в котором 3400 лет назад Господь явил себя Моисею. Этот куст был настолько свят, что все попытки пересадить его ветки в другое место не удавались. Гора получила свое название от великомученицы Екатерины, которая обратилась в христианство, подвергалась пыткам и была обезглавлена в начале четвертого столетия. По преданию, ее тело исчезло,, и лишь несколько столетий спустя будто бы было найдено монахами на горе, которая носит ныне ее имя.</w:t>
      </w:r>
    </w:p>
    <w:p>
      <w:pPr>
        <w:pStyle w:val="Style12"/>
        <w:spacing w:before="80" w:after="0"/>
        <w:ind w:firstLine="720"/>
        <w:jc w:val="both"/>
        <w:rPr>
          <w:rFonts w:ascii="Garamond" w:hAnsi="Garamond" w:cs="Garamond"/>
        </w:rPr>
      </w:pPr>
      <w:r>
        <w:rPr>
          <w:rFonts w:cs="Garamond" w:ascii="Garamond" w:hAnsi="Garamond"/>
        </w:rPr>
        <w:t>По соседству с горой Святой Екатерины, к югу от нее, стоит гора Синай высотой в 7500 футов (2500 м). Гора Синай и гора Святой Екатерины вместе образуют внушительную двуглавую вершину, которая соответствует двум главным пирамидам Гизы. Можно ли себе представить, что такое геометрическое'соответствие (Гиза-Синай-Баальбек) возникло случайно?</w:t>
      </w:r>
    </w:p>
    <w:p>
      <w:pPr>
        <w:pStyle w:val="Style12"/>
        <w:spacing w:before="80" w:after="0"/>
        <w:ind w:firstLine="720"/>
        <w:jc w:val="both"/>
        <w:rPr>
          <w:rFonts w:ascii="Garamond" w:hAnsi="Garamond" w:cs="Garamond"/>
        </w:rPr>
      </w:pPr>
      <w:r>
        <w:rPr>
          <w:rFonts w:cs="Garamond" w:ascii="Garamond" w:hAnsi="Garamond"/>
        </w:rPr>
        <w:t>Как уже говорилось в главе 4, пирамиды Гизы были первоначально облицованы отполированными плитами из белого известняка, что позволяло увидеть их невооруженным глазом на большом расстоянии. Морис Шатлен, бывший научный сотрудник НАСА, который был ведущим разработчиком в проектах "Аполлон-Луна", отмечал, что "...в космосе она (Великая пирамида) видна на экране радара значительно дальше благодаря наклону своих стен, которые отражают лучи радара перпендикулярно, если падают на них под углом 38 градусов к горизонту".</w:t>
      </w:r>
    </w:p>
    <w:p>
      <w:pPr>
        <w:pStyle w:val="Style12"/>
        <w:spacing w:before="80" w:after="0"/>
        <w:ind w:firstLine="720"/>
        <w:jc w:val="both"/>
        <w:rPr>
          <w:rFonts w:ascii="Garamond" w:hAnsi="Garamond" w:cs="Garamond"/>
        </w:rPr>
      </w:pPr>
      <w:r>
        <w:rPr>
          <w:rFonts w:cs="Garamond" w:ascii="Garamond" w:hAnsi="Garamond"/>
        </w:rPr>
        <w:t>Морис Шатлен подсчитал, что пирамида первоначально представляла собой "радарный рефлектор с установочным фактором в 600 миллионов для длины волн в 2 см". Если перевести это на язык профанов, это означает, что это бьы чрезвычайно мощный рефлектор!</w:t>
      </w:r>
    </w:p>
    <w:p>
      <w:pPr>
        <w:pStyle w:val="Style12"/>
        <w:spacing w:before="80" w:after="0"/>
        <w:ind w:firstLine="720"/>
        <w:jc w:val="both"/>
        <w:rPr>
          <w:rFonts w:ascii="Garamond" w:hAnsi="Garamond" w:cs="Garamond"/>
        </w:rPr>
      </w:pPr>
      <w:r>
        <w:rPr>
          <w:rFonts w:cs="Garamond" w:ascii="Garamond" w:hAnsi="Garamond"/>
        </w:rPr>
        <w:t>Слова Шатлена перекликаются с древней шумерской поэмой, в которой описывается роль Великой пирамиды в системе аэронавигации, оснащенной "пульсирующим лучом", "идущим с неба на землю":</w:t>
      </w:r>
    </w:p>
    <w:p>
      <w:pPr>
        <w:pStyle w:val="Style12"/>
        <w:spacing w:before="80" w:after="0"/>
        <w:ind w:firstLine="720"/>
        <w:jc w:val="both"/>
        <w:rPr>
          <w:rFonts w:ascii="Garamond" w:hAnsi="Garamond" w:cs="Garamond"/>
        </w:rPr>
      </w:pPr>
      <w:r>
        <w:rPr>
          <w:rFonts w:cs="Garamond" w:ascii="Garamond" w:hAnsi="Garamond"/>
        </w:rPr>
        <w:t>Дом Богов с острой верхушкой</w:t>
      </w:r>
    </w:p>
    <w:p>
      <w:pPr>
        <w:pStyle w:val="Style12"/>
        <w:spacing w:before="80" w:after="0"/>
        <w:ind w:firstLine="720"/>
        <w:jc w:val="both"/>
        <w:rPr>
          <w:rFonts w:ascii="Garamond" w:hAnsi="Garamond" w:cs="Garamond"/>
        </w:rPr>
      </w:pPr>
      <w:r>
        <w:rPr>
          <w:rFonts w:cs="Garamond" w:ascii="Garamond" w:hAnsi="Garamond"/>
        </w:rPr>
        <w:t>Оснащен для движения с Неба к Земле.</w:t>
      </w:r>
    </w:p>
    <w:p>
      <w:pPr>
        <w:pStyle w:val="Style12"/>
        <w:spacing w:before="80" w:after="0"/>
        <w:ind w:firstLine="720"/>
        <w:jc w:val="both"/>
        <w:rPr>
          <w:rFonts w:ascii="Garamond" w:hAnsi="Garamond" w:cs="Garamond"/>
        </w:rPr>
      </w:pPr>
      <w:r>
        <w:rPr>
          <w:rFonts w:cs="Garamond" w:ascii="Garamond" w:hAnsi="Garamond"/>
        </w:rPr>
        <w:t>Дом, освещенный внутри красноватым Небесным</w:t>
      </w:r>
    </w:p>
    <w:p>
      <w:pPr>
        <w:pStyle w:val="Style12"/>
        <w:spacing w:before="80" w:after="0"/>
        <w:ind w:firstLine="720"/>
        <w:jc w:val="both"/>
        <w:rPr>
          <w:rFonts w:ascii="Garamond" w:hAnsi="Garamond" w:cs="Garamond"/>
        </w:rPr>
      </w:pPr>
      <w:r>
        <w:rPr>
          <w:rFonts w:cs="Garamond" w:ascii="Garamond" w:hAnsi="Garamond"/>
        </w:rPr>
        <w:t>огнем, С пульсирующим лучом, достигающим вдаль и вширь;</w:t>
      </w:r>
    </w:p>
    <w:p>
      <w:pPr>
        <w:pStyle w:val="Style12"/>
        <w:spacing w:before="80" w:after="0"/>
        <w:ind w:firstLine="720"/>
        <w:jc w:val="both"/>
        <w:rPr>
          <w:rFonts w:ascii="Garamond" w:hAnsi="Garamond" w:cs="Garamond"/>
        </w:rPr>
      </w:pPr>
      <w:r>
        <w:rPr>
          <w:rFonts w:cs="Garamond" w:ascii="Garamond" w:hAnsi="Garamond"/>
        </w:rPr>
        <w:t>От вида его благоговейный трепет охватывает</w:t>
      </w:r>
    </w:p>
    <w:p>
      <w:pPr>
        <w:pStyle w:val="Style12"/>
        <w:spacing w:before="80" w:after="0"/>
        <w:ind w:firstLine="720"/>
        <w:jc w:val="both"/>
        <w:rPr>
          <w:rFonts w:ascii="Garamond" w:hAnsi="Garamond" w:cs="Garamond"/>
        </w:rPr>
      </w:pPr>
      <w:r>
        <w:rPr>
          <w:rFonts w:cs="Garamond" w:ascii="Garamond" w:hAnsi="Garamond"/>
        </w:rPr>
        <w:t>тело, Дом, порождающий благоговение и страх, высокая</w:t>
      </w:r>
    </w:p>
    <w:p>
      <w:pPr>
        <w:pStyle w:val="Style12"/>
        <w:spacing w:before="80" w:after="0"/>
        <w:ind w:firstLine="720"/>
        <w:jc w:val="both"/>
        <w:rPr>
          <w:rFonts w:ascii="Garamond" w:hAnsi="Garamond" w:cs="Garamond"/>
        </w:rPr>
      </w:pPr>
      <w:r>
        <w:rPr>
          <w:rFonts w:cs="Garamond" w:ascii="Garamond" w:hAnsi="Garamond"/>
        </w:rPr>
        <w:t>гора гор, Твое творение велико, грандиозно И непостижимо для человека.</w:t>
      </w:r>
    </w:p>
    <w:p>
      <w:pPr>
        <w:pStyle w:val="Style12"/>
        <w:spacing w:before="80" w:after="0"/>
        <w:ind w:firstLine="720"/>
        <w:jc w:val="both"/>
        <w:rPr>
          <w:rFonts w:ascii="Garamond" w:hAnsi="Garamond" w:cs="Garamond"/>
        </w:rPr>
      </w:pPr>
      <w:r>
        <w:rPr>
          <w:rFonts w:cs="Garamond" w:ascii="Garamond" w:hAnsi="Garamond"/>
        </w:rPr>
        <w:t>Что же касается платформы Баальбека, то теперь-то мы можем понять надобность в таких огромных камнях (см. главу 3), поскольку они должны были выдерживать огромные нагрузки и вертикальные усилия. Текстуальные доказательства, географические доказательства и физические свидетельства - все сходится в подтверждение того, что Баальбек проектировался как посадочная площадка для ракетных кораблей богов,</w:t>
      </w:r>
    </w:p>
    <w:p>
      <w:pPr>
        <w:pStyle w:val="Heading2"/>
        <w:spacing w:before="320" w:after="160"/>
        <w:ind w:firstLine="720"/>
        <w:rPr>
          <w:rFonts w:ascii="Garamond" w:hAnsi="Garamond" w:cs="Garamond"/>
          <w:i w:val="false"/>
          <w:i w:val="false"/>
          <w:iCs w:val="false"/>
        </w:rPr>
      </w:pPr>
      <w:bookmarkStart w:id="69" w:name="__RefHeading___Toc147054230"/>
      <w:bookmarkEnd w:id="69"/>
      <w:r>
        <w:rPr>
          <w:rFonts w:cs="Garamond" w:ascii="Garamond" w:hAnsi="Garamond"/>
          <w:i w:val="false"/>
          <w:iCs w:val="false"/>
        </w:rPr>
        <w:t>СУДЬБА ВЕЛИКОЙ ПИРАМИДЫ</w:t>
      </w:r>
    </w:p>
    <w:p>
      <w:pPr>
        <w:pStyle w:val="Style12"/>
        <w:spacing w:before="80" w:after="0"/>
        <w:ind w:firstLine="720"/>
        <w:jc w:val="both"/>
        <w:rPr>
          <w:rFonts w:ascii="Garamond" w:hAnsi="Garamond" w:cs="Garamond"/>
        </w:rPr>
      </w:pPr>
      <w:r>
        <w:rPr>
          <w:rFonts w:cs="Garamond" w:ascii="Garamond" w:hAnsi="Garamond"/>
        </w:rPr>
        <w:t>Теперь с помощью Закарии Ситчина мы попытаемся восстановить некоторые ключевые моменты из истории Великой пирамиды. Проведенное Ситчином исследование древних текстов показало, что многократные ссылки на E.KUR ("Дом как гора") в действительности имели в виду два разных объекта. В одних случаях почти наверняка имелся в виду зиккурат (ступенчатая пирамида) E.KUR Энлиля в Ниппуре. Другой же E.KUR находился в Африке - в землях Нижнего мира. Свидетельства об этом содержатся в аккадском тексте, называющемся "Лудлул Бель Немеки", где рассказывается о некоем злом боге, который "ушел из Экура, миновал горизонт и удалился в Нижний мир". Можем ли мы утверждать, что Экур Нижнего мира - это и была Великая пирамида? В одной поэме, посвященной богине Нин-хурсаг, об этом говорится вполне определенно:</w:t>
      </w:r>
    </w:p>
    <w:p>
      <w:pPr>
        <w:pStyle w:val="Style12"/>
        <w:spacing w:before="80" w:after="0"/>
        <w:ind w:firstLine="720"/>
        <w:jc w:val="both"/>
        <w:rPr>
          <w:rFonts w:ascii="Garamond" w:hAnsi="Garamond" w:cs="Garamond"/>
        </w:rPr>
      </w:pPr>
      <w:r>
        <w:rPr>
          <w:rFonts w:cs="Garamond" w:ascii="Garamond" w:hAnsi="Garamond"/>
        </w:rPr>
        <w:t>Дом светлый и темный, Дом Небес ч Земли, Построенный для шемов;</w:t>
      </w:r>
    </w:p>
    <w:p>
      <w:pPr>
        <w:pStyle w:val="Style12"/>
        <w:spacing w:before="80" w:after="0"/>
        <w:ind w:firstLine="720"/>
        <w:jc w:val="both"/>
        <w:rPr>
          <w:rFonts w:ascii="Garamond" w:hAnsi="Garamond" w:cs="Garamond"/>
        </w:rPr>
      </w:pPr>
      <w:r>
        <w:rPr>
          <w:rFonts w:cs="Garamond" w:ascii="Garamond" w:hAnsi="Garamond"/>
        </w:rPr>
        <w:t>Дом Богов с острой вершиной.</w:t>
      </w:r>
    </w:p>
    <w:p>
      <w:pPr>
        <w:pStyle w:val="Style12"/>
        <w:spacing w:before="80" w:after="0"/>
        <w:ind w:firstLine="720"/>
        <w:jc w:val="both"/>
        <w:rPr>
          <w:rFonts w:ascii="Garamond" w:hAnsi="Garamond" w:cs="Garamond"/>
        </w:rPr>
      </w:pPr>
      <w:r>
        <w:rPr>
          <w:rFonts w:cs="Garamond" w:ascii="Garamond" w:hAnsi="Garamond"/>
        </w:rPr>
        <w:t>Поскольку зиккураты в Месопотамии были с плоской верхушкой, одна только Великая пирамида подходила под описание "Дома с острой вершиной". И к тому же каждый, кто с благоговением смотрел на пирамиду, стоя у ее подножия, непременно описал бы ее этими словами - "Дом как гора".</w:t>
      </w:r>
    </w:p>
    <w:p>
      <w:pPr>
        <w:pStyle w:val="Style12"/>
        <w:spacing w:before="80" w:after="0"/>
        <w:ind w:firstLine="720"/>
        <w:jc w:val="both"/>
        <w:rPr>
          <w:rFonts w:ascii="Garamond" w:hAnsi="Garamond" w:cs="Garamond"/>
        </w:rPr>
      </w:pPr>
      <w:r>
        <w:rPr>
          <w:rFonts w:cs="Garamond" w:ascii="Garamond" w:hAnsi="Garamond"/>
        </w:rPr>
        <w:t>И далее в этой поэме продолжается описание Экура такими словами, что у Закарии Ситчина не осталось ни малейших.сомнений в том, что здесь точно перечисляются все характеристики Великой пирамиды. "Ее основание, - говорится, - облачено благоговением". Вход в него - "как пасть громадного дракона, раскрытая в ожидании". Две каменных плиты над дверью - "как два лезвия кинжала, отпугивающие врагов." Камера царицы "охраняется мечами, рубящими от рассвета до темноты". Большая галерея: "Ее свод как радуга, там кончается темнота; она облечена благоговением; ее сочленения как коршун с когтями, готовыми схватить добычу". Предкамера: "вход на вершину горы" с засовом и замком... соскальзывающий во внушающее благоговение место". Все это - точь-в-точь описание внутренности Великой пирамиды!</w:t>
      </w:r>
    </w:p>
    <w:p>
      <w:pPr>
        <w:pStyle w:val="Style12"/>
        <w:spacing w:before="80" w:after="0"/>
        <w:ind w:firstLine="720"/>
        <w:jc w:val="both"/>
        <w:rPr>
          <w:rFonts w:ascii="Garamond" w:hAnsi="Garamond" w:cs="Garamond"/>
        </w:rPr>
      </w:pPr>
      <w:r>
        <w:rPr>
          <w:rFonts w:cs="Garamond" w:ascii="Garamond" w:hAnsi="Garamond"/>
        </w:rPr>
        <w:t>Установление Великой пирамиды как одного из двух Эку-ров дало возможность дать новое толкование древних текстов, и в особенности так называемых "Мифов Кура"" варианты которых были найдены на шумерском, аккадском и ассирийском языках. В " Мифах Кура" описывается грандиозная битва между богами - последователями Энлиля и Энки в различных "курах" - "горных" землях, закончившаяся драматическим эпилогом в Экуре, или же в Великой пирамиде. Как говорилось в главе 6, эта война началась из-за того, что земли бога Энлиля бьыи захвачены египетским богом Сетом и его последователями, бежавшими от мщения Гора. Теперь нам понятно, почему Сет создал такую проблему. Захватив Ливан, он подчинил влиянию Энки всю сеть воздушных сообщений - Баальбек, Гизу и гору Святой Екатерины. Как мы вскоре увидим, тем самым были сорваны также все уже подготовленные планы по строительству новых космических линий в Иерусалиме и в центральном Синае. Последовавший в результате этого ожесточенный конфликт выражал борьбу между Эн-лилем и Энки и их наследниками - Нинуртой и Мардуком, за власть над богами на Земле.</w:t>
      </w:r>
    </w:p>
    <w:p>
      <w:pPr>
        <w:pStyle w:val="Style12"/>
        <w:spacing w:before="80" w:after="0"/>
        <w:ind w:firstLine="720"/>
        <w:jc w:val="both"/>
        <w:rPr>
          <w:rFonts w:ascii="Garamond" w:hAnsi="Garamond" w:cs="Garamond"/>
        </w:rPr>
      </w:pPr>
      <w:r>
        <w:rPr>
          <w:rFonts w:cs="Garamond" w:ascii="Garamond" w:hAnsi="Garamond"/>
        </w:rPr>
        <w:t>Эта война была больше похожа на побоище. При поддержке Адада (Ишкура) и Иштар (Инанна) Нинурта использовал мощное оружие для разрушения поселения богов и людей, и реки окрасились кровью. В текстах описывается отступление противника в горные районы Синая и в страну Куш - ныне Судан, - где их преследовали и жестоко разгромили. Это был беспощадный разгром с целью уничтожить поселения людей на землях Синая и без околичностей заявить, что Ближний Восток остается владением Энлиля.</w:t>
      </w:r>
    </w:p>
    <w:p>
      <w:pPr>
        <w:pStyle w:val="Style12"/>
        <w:spacing w:before="80" w:after="0"/>
        <w:ind w:firstLine="720"/>
        <w:jc w:val="both"/>
        <w:rPr>
          <w:rFonts w:ascii="Garamond" w:hAnsi="Garamond" w:cs="Garamond"/>
        </w:rPr>
      </w:pPr>
      <w:r>
        <w:rPr>
          <w:rFonts w:cs="Garamond" w:ascii="Garamond" w:hAnsi="Garamond"/>
        </w:rPr>
        <w:t>Завершающий этап войны состоялся в Экуре - в Великой пирамиде. Согласно месопотамскому тексту, осажденные боги воздвигли оборонительный пояс, который не могло сокрушить оружие Нинурта. В одном из драматических эпизодов молодой бог Гор при попытке ускользнуть из Экура был ослеплен2. В этот момент вмешалась богиня - мать Нинхурсаг и начала переговоры о капитуляции. Происходившая мирная конференция очень подробно описана в тексте поэмы "Я пою песню матери Богов ".</w:t>
      </w:r>
    </w:p>
    <w:p>
      <w:pPr>
        <w:pStyle w:val="Style12"/>
        <w:spacing w:before="80" w:after="0"/>
        <w:ind w:firstLine="720"/>
        <w:jc w:val="both"/>
        <w:rPr>
          <w:rFonts w:ascii="Garamond" w:hAnsi="Garamond" w:cs="Garamond"/>
        </w:rPr>
      </w:pPr>
      <w:r>
        <w:rPr>
          <w:rFonts w:cs="Garamond" w:ascii="Garamond" w:hAnsi="Garamond"/>
        </w:rPr>
        <w:t>Каковы доказательства того, что война богов была реальностью, а не мифом? Однажды, читая журнал "Нейшнл джиогра-фик", я встретил там весьма необычную фотографию горы в Судане. Эта гора, Джебель-Баркал, была как будто разорвана какой-то страшной силой.</w:t>
      </w:r>
    </w:p>
    <w:p>
      <w:pPr>
        <w:pStyle w:val="Style12"/>
        <w:spacing w:before="80" w:after="0"/>
        <w:ind w:firstLine="720"/>
        <w:jc w:val="both"/>
        <w:rPr>
          <w:rFonts w:ascii="Garamond" w:hAnsi="Garamond" w:cs="Garamond"/>
        </w:rPr>
      </w:pPr>
      <w:r>
        <w:rPr>
          <w:rFonts w:cs="Garamond" w:ascii="Garamond" w:hAnsi="Garamond"/>
        </w:rPr>
        <w:t>Джебель-Баркал - странная и жуткая гора. Она возвышается на 300 футов (100 м) над плоской пустынной равниной Судана, в миле от берегов Нила и поблизости от Напата - столицы и религиозного центра древней Нубии (известной также под названием царства Куш). Сама гора считается священной. У ее под-ножья лежит разрушенный храмовый комплекс, почитаемый как южное обиталище египетского бога Амона.</w:t>
      </w:r>
    </w:p>
    <w:p>
      <w:pPr>
        <w:pStyle w:val="Style12"/>
        <w:spacing w:before="80" w:after="0"/>
        <w:ind w:firstLine="720"/>
        <w:jc w:val="both"/>
        <w:rPr>
          <w:rFonts w:ascii="Garamond" w:hAnsi="Garamond" w:cs="Garamond"/>
        </w:rPr>
      </w:pPr>
      <w:r>
        <w:rPr>
          <w:rFonts w:cs="Garamond" w:ascii="Garamond" w:hAnsi="Garamond"/>
        </w:rPr>
        <w:t>Исследователи Национального географического общества особенно заинтересовались вершиной горы, где они обнаружили на высоте 260 футов (87 м) какие-то надписи - эти надписи "были высечены в самом высоком, недоступном месте горы".</w:t>
      </w:r>
    </w:p>
    <w:p>
      <w:pPr>
        <w:pStyle w:val="Style12"/>
        <w:spacing w:before="80" w:after="0"/>
        <w:ind w:firstLine="720"/>
        <w:jc w:val="both"/>
        <w:rPr>
          <w:rFonts w:ascii="Garamond" w:hAnsi="Garamond" w:cs="Garamond"/>
        </w:rPr>
      </w:pPr>
      <w:r>
        <w:rPr>
          <w:rFonts w:cs="Garamond" w:ascii="Garamond" w:hAnsi="Garamond"/>
        </w:rPr>
        <w:t>По словам Тимоти Кенделла, это было колоссальное техническое достижение, так как надпись была сделана на почти недосягаемом месте.      ,</w:t>
      </w:r>
    </w:p>
    <w:p>
      <w:pPr>
        <w:pStyle w:val="Style12"/>
        <w:spacing w:before="80" w:after="0"/>
        <w:ind w:firstLine="720"/>
        <w:jc w:val="both"/>
        <w:rPr>
          <w:rFonts w:ascii="Garamond" w:hAnsi="Garamond" w:cs="Garamond"/>
        </w:rPr>
      </w:pPr>
      <w:r>
        <w:rPr>
          <w:rFonts w:cs="Garamond" w:ascii="Garamond" w:hAnsi="Garamond"/>
        </w:rPr>
        <w:t>Что же побудило кого-то в те далекие времена воздвигнуть этот мемориал на вершине? Кенделл и его коллеги нашли здесь прямо внутри горы изображение сидящего бога Амона. Они не стали обсуждать вопрос о том, что это была за катастрофа, в результате которой гора была фактически расколота до самой середины и покрыта внутри копотью. Но они обратили внимание на то, что "на вершине горы имелась изборожденная волнообразными полосами и усыпанная щебнем плоская площадка". Эти мелкие закопченные камни представляли собой следы мощного взрыва, который когда-то разрушил эту гору.</w:t>
      </w:r>
    </w:p>
    <w:p>
      <w:pPr>
        <w:pStyle w:val="Style12"/>
        <w:spacing w:before="80" w:after="0"/>
        <w:ind w:firstLine="720"/>
        <w:jc w:val="both"/>
        <w:rPr>
          <w:rFonts w:ascii="Garamond" w:hAnsi="Garamond" w:cs="Garamond"/>
        </w:rPr>
      </w:pPr>
      <w:r>
        <w:rPr>
          <w:rFonts w:cs="Garamond" w:ascii="Garamond" w:hAnsi="Garamond"/>
        </w:rPr>
        <w:t>Другим свидетельством, подтверждающим реальность войны богов, является само состояние Великой пирамиды. Мы уже говорили о том, что описание пирамиды точно совпадает с деталями, описанными в одной шумерской поэме. Теперь мы приведем дополнительные свидетельства, доказывающие, что это был тот самый Экур, где война богов завершилась жестокой осадой.</w:t>
      </w:r>
    </w:p>
    <w:p>
      <w:pPr>
        <w:pStyle w:val="Style12"/>
        <w:spacing w:before="80" w:after="0"/>
        <w:ind w:firstLine="720"/>
        <w:jc w:val="both"/>
        <w:rPr>
          <w:rFonts w:ascii="Garamond" w:hAnsi="Garamond" w:cs="Garamond"/>
        </w:rPr>
      </w:pPr>
      <w:r>
        <w:rPr>
          <w:rFonts w:cs="Garamond" w:ascii="Garamond" w:hAnsi="Garamond"/>
        </w:rPr>
        <w:t>Одним из таких доказательств является таинственный колодец, который был вырыт в Подземной камере Великой пирамиды. В одном вавилонском тексте имеется подтверждение того, что колодец бьш вырыт во время осады братом бога Ра - Нергалом, чтобы иметь возможность продолжать оборону пирамиды:</w:t>
      </w:r>
    </w:p>
    <w:p>
      <w:pPr>
        <w:pStyle w:val="Style12"/>
        <w:spacing w:before="80" w:after="0"/>
        <w:ind w:firstLine="720"/>
        <w:jc w:val="both"/>
        <w:rPr>
          <w:rFonts w:ascii="Garamond" w:hAnsi="Garamond" w:cs="Garamond"/>
        </w:rPr>
      </w:pPr>
      <w:r>
        <w:rPr>
          <w:rFonts w:cs="Garamond" w:ascii="Garamond" w:hAnsi="Garamond"/>
        </w:rPr>
        <w:t>Водяной камень. Верхушечный камень, •</w:t>
      </w:r>
    </w:p>
    <w:p>
      <w:pPr>
        <w:pStyle w:val="Style12"/>
        <w:spacing w:before="80" w:after="0"/>
        <w:ind w:firstLine="720"/>
        <w:jc w:val="both"/>
        <w:rPr>
          <w:rFonts w:ascii="Garamond" w:hAnsi="Garamond" w:cs="Garamond"/>
        </w:rPr>
      </w:pPr>
      <w:r>
        <w:rPr>
          <w:rFonts w:cs="Garamond" w:ascii="Garamond" w:hAnsi="Garamond"/>
        </w:rPr>
        <w:t>...камень...</w:t>
      </w:r>
    </w:p>
    <w:p>
      <w:pPr>
        <w:pStyle w:val="Style12"/>
        <w:spacing w:before="80" w:after="0"/>
        <w:ind w:firstLine="720"/>
        <w:jc w:val="both"/>
        <w:rPr>
          <w:rFonts w:ascii="Garamond" w:hAnsi="Garamond" w:cs="Garamond"/>
        </w:rPr>
      </w:pPr>
      <w:r>
        <w:rPr>
          <w:rFonts w:cs="Garamond" w:ascii="Garamond" w:hAnsi="Garamond"/>
        </w:rPr>
        <w:t>...властитель Нергал</w:t>
      </w:r>
    </w:p>
    <w:p>
      <w:pPr>
        <w:pStyle w:val="Style12"/>
        <w:spacing w:before="80" w:after="0"/>
        <w:ind w:firstLine="720"/>
        <w:jc w:val="both"/>
        <w:rPr>
          <w:rFonts w:ascii="Garamond" w:hAnsi="Garamond" w:cs="Garamond"/>
        </w:rPr>
      </w:pPr>
      <w:r>
        <w:rPr>
          <w:rFonts w:cs="Garamond" w:ascii="Garamond" w:hAnsi="Garamond"/>
        </w:rPr>
        <w:t>Напряг свои силы.</w:t>
      </w:r>
    </w:p>
    <w:p>
      <w:pPr>
        <w:pStyle w:val="Style12"/>
        <w:spacing w:before="80" w:after="0"/>
        <w:ind w:firstLine="720"/>
        <w:jc w:val="both"/>
        <w:rPr>
          <w:rFonts w:ascii="Garamond" w:hAnsi="Garamond" w:cs="Garamond"/>
        </w:rPr>
      </w:pPr>
      <w:r>
        <w:rPr>
          <w:rFonts w:cs="Garamond" w:ascii="Garamond" w:hAnsi="Garamond"/>
        </w:rPr>
        <w:t>Он... защитную дверь...</w:t>
      </w:r>
    </w:p>
    <w:p>
      <w:pPr>
        <w:pStyle w:val="Style12"/>
        <w:spacing w:before="80" w:after="0"/>
        <w:ind w:firstLine="720"/>
        <w:jc w:val="both"/>
        <w:rPr>
          <w:rFonts w:ascii="Garamond" w:hAnsi="Garamond" w:cs="Garamond"/>
        </w:rPr>
      </w:pPr>
      <w:r>
        <w:rPr>
          <w:rFonts w:cs="Garamond" w:ascii="Garamond" w:hAnsi="Garamond"/>
        </w:rPr>
        <w:t>Он обратил к небесам свой взор,</w:t>
      </w:r>
    </w:p>
    <w:p>
      <w:pPr>
        <w:pStyle w:val="Style12"/>
        <w:spacing w:before="80" w:after="0"/>
        <w:ind w:firstLine="720"/>
        <w:jc w:val="both"/>
        <w:rPr>
          <w:rFonts w:ascii="Garamond" w:hAnsi="Garamond" w:cs="Garamond"/>
        </w:rPr>
      </w:pPr>
      <w:r>
        <w:rPr>
          <w:rFonts w:cs="Garamond" w:ascii="Garamond" w:hAnsi="Garamond"/>
        </w:rPr>
        <w:t>Он глубоко копал, то что дает жизнь...</w:t>
      </w:r>
    </w:p>
    <w:p>
      <w:pPr>
        <w:pStyle w:val="Style12"/>
        <w:spacing w:before="80" w:after="0"/>
        <w:ind w:firstLine="720"/>
        <w:jc w:val="both"/>
        <w:rPr>
          <w:rFonts w:ascii="Garamond" w:hAnsi="Garamond" w:cs="Garamond"/>
        </w:rPr>
      </w:pPr>
      <w:r>
        <w:rPr>
          <w:rFonts w:cs="Garamond" w:ascii="Garamond" w:hAnsi="Garamond"/>
        </w:rPr>
        <w:t>...в Доме</w:t>
      </w:r>
    </w:p>
    <w:p>
      <w:pPr>
        <w:pStyle w:val="Style12"/>
        <w:spacing w:before="80" w:after="0"/>
        <w:ind w:firstLine="720"/>
        <w:jc w:val="both"/>
        <w:rPr>
          <w:rFonts w:ascii="Garamond" w:hAnsi="Garamond" w:cs="Garamond"/>
        </w:rPr>
      </w:pPr>
      <w:r>
        <w:rPr>
          <w:rFonts w:cs="Garamond" w:ascii="Garamond" w:hAnsi="Garamond"/>
        </w:rPr>
        <w:t>Он накормил их.</w:t>
      </w:r>
    </w:p>
    <w:p>
      <w:pPr>
        <w:pStyle w:val="Style12"/>
        <w:spacing w:before="80" w:after="0"/>
        <w:ind w:firstLine="720"/>
        <w:jc w:val="both"/>
        <w:rPr>
          <w:rFonts w:ascii="Garamond" w:hAnsi="Garamond" w:cs="Garamond"/>
        </w:rPr>
      </w:pPr>
      <w:r>
        <w:rPr>
          <w:rFonts w:cs="Garamond" w:ascii="Garamond" w:hAnsi="Garamond"/>
        </w:rPr>
        <w:t>В древних текстах рассказывается, как после капитуляций богов - сторонников Энки победоносный Нинурта вошел в Экур и разгромил там все. Подобное описание его действий, расшифрованное Ситчином, дает дальнейшие подтверждения тому, что Экур действительно был идентичен Великой пирамиде, и, таким образом, доказывает, что война богов была подлинным историческим событием.</w:t>
      </w:r>
    </w:p>
    <w:p>
      <w:pPr>
        <w:pStyle w:val="Style12"/>
        <w:spacing w:before="80" w:after="0"/>
        <w:ind w:firstLine="720"/>
        <w:jc w:val="both"/>
        <w:rPr>
          <w:rFonts w:ascii="Garamond" w:hAnsi="Garamond" w:cs="Garamond"/>
        </w:rPr>
      </w:pPr>
      <w:r>
        <w:rPr>
          <w:rFonts w:cs="Garamond" w:ascii="Garamond" w:hAnsi="Garamond"/>
        </w:rPr>
        <w:t>В древнем тексте, известном под аббревиатурой "LUGAL-E", говорится, что Нинурта был разочарован тем, что война закончилась мирным соглашением, а не сокрушительным разгромом противника. Поэтому он обрушил свою ярость на оборудование, оставшееся в Экуре. Осматривая находившиеся внутри "камни" (кристаллы?), Нинурта распоряжался, как с ними поступить - уничтожить или взять с собой. По-видимому, в камере царицы он нашел "Камень (SHAM) Судьбы" - камень с красным оттенком. Нинурта приказал выломать его и уничтожить. Он объяснил, что сила камня использовалась для того, чтобы "пленить меня, убить меня, следить за мной, чтобы схватить и .убить". Этот камень описывается в поэме, посвященной богине Нин-хурсаг, следующим образом: "Он источал силу, как лев, на которого ни^то не смеет напасть". В настоящее время загадочная ниша в камере царицы стоит пустая, и ее назначение иначе никак нельзя объяснить.</w:t>
      </w:r>
    </w:p>
    <w:p>
      <w:pPr>
        <w:pStyle w:val="Style12"/>
        <w:spacing w:before="80" w:after="0"/>
        <w:ind w:firstLine="720"/>
        <w:jc w:val="both"/>
        <w:rPr>
          <w:rFonts w:ascii="Garamond" w:hAnsi="Garamond" w:cs="Garamond"/>
        </w:rPr>
      </w:pPr>
      <w:r>
        <w:rPr>
          <w:rFonts w:cs="Garamond" w:ascii="Garamond" w:hAnsi="Garamond"/>
        </w:rPr>
        <w:t>Далее Нинурта поднялся по Большой галерее к камере царя. Там он нашел GUG - "Камень, определяющий направление":</w:t>
      </w:r>
    </w:p>
    <w:p>
      <w:pPr>
        <w:pStyle w:val="Style12"/>
        <w:spacing w:before="80" w:after="0"/>
        <w:ind w:firstLine="720"/>
        <w:jc w:val="both"/>
        <w:rPr>
          <w:rFonts w:ascii="Garamond" w:hAnsi="Garamond" w:cs="Garamond"/>
        </w:rPr>
      </w:pPr>
      <w:r>
        <w:rPr>
          <w:rFonts w:cs="Garamond" w:ascii="Garamond" w:hAnsi="Garamond"/>
        </w:rPr>
        <w:t>"Тогда, в этот день, Определяющий судьбы, Нинурта вытащил, камень GUG из его ниши и разбил его". Он велел также удалить запирающее устройство с тремя знаками: SU - "Вертикальный камень", KA.SHUR.RA - "Устрашающий, Чистый камень, который открывает" и SAG.KAL - "Упрямый камень, который находится впереди".</w:t>
      </w:r>
    </w:p>
    <w:p>
      <w:pPr>
        <w:pStyle w:val="Style12"/>
        <w:spacing w:before="80" w:after="0"/>
        <w:ind w:firstLine="720"/>
        <w:jc w:val="both"/>
        <w:rPr>
          <w:rFonts w:ascii="Garamond" w:hAnsi="Garamond" w:cs="Garamond"/>
        </w:rPr>
      </w:pPr>
      <w:r>
        <w:rPr>
          <w:rFonts w:cs="Garamond" w:ascii="Garamond" w:hAnsi="Garamond"/>
        </w:rPr>
        <w:t>Затем, вернувшись по Большой галерее обратно, Нинурта сломал или удалил, как посчитал нужным, разноцветные "камни", создававшие эффект радуги. В тексте называется 22 из этих пар камней, или кристаллов, названия остальных, к сожалению, не удалось разобрать. В настоящее время в стенах Великой пирамиды, над уклоном Большой галереи, имеется 27 пар пустых ниш, и еще одна пара - на Большой ступени.</w:t>
      </w:r>
    </w:p>
    <w:p>
      <w:pPr>
        <w:pStyle w:val="Style12"/>
        <w:spacing w:before="80" w:after="0"/>
        <w:ind w:firstLine="720"/>
        <w:jc w:val="both"/>
        <w:rPr>
          <w:rFonts w:ascii="Garamond" w:hAnsi="Garamond" w:cs="Garamond"/>
        </w:rPr>
      </w:pPr>
      <w:r>
        <w:rPr>
          <w:rFonts w:cs="Garamond" w:ascii="Garamond" w:hAnsi="Garamond"/>
        </w:rPr>
        <w:t>Наконец был снят верхний камень, венчающий пирамиду, - UL - "Высокий как небо". В свете текста "LUGAL-E" довольно любопытно, что некоторые авторы полагают, будто в первоначальном проекте пирамиды строители так^и задумали ее без верхнего камня!</w:t>
      </w:r>
    </w:p>
    <w:p>
      <w:pPr>
        <w:pStyle w:val="Style12"/>
        <w:spacing w:before="80" w:after="0"/>
        <w:ind w:firstLine="720"/>
        <w:jc w:val="both"/>
        <w:rPr>
          <w:rFonts w:ascii="Garamond" w:hAnsi="Garamond" w:cs="Garamond"/>
        </w:rPr>
      </w:pPr>
      <w:r>
        <w:rPr>
          <w:rFonts w:cs="Garamond" w:ascii="Garamond" w:hAnsi="Garamond"/>
        </w:rPr>
        <w:t>Каждая подробность текста с поразительной точностью буквально во всем совпадает с тем, что мы и сегодня еще можем увидеть в пирамиде.</w:t>
      </w:r>
    </w:p>
    <w:p>
      <w:pPr>
        <w:pStyle w:val="Style12"/>
        <w:spacing w:before="80" w:after="0"/>
        <w:ind w:firstLine="720"/>
        <w:jc w:val="both"/>
        <w:rPr>
          <w:rFonts w:ascii="Garamond" w:hAnsi="Garamond" w:cs="Garamond"/>
        </w:rPr>
      </w:pPr>
      <w:r>
        <w:rPr>
          <w:rFonts w:cs="Garamond" w:ascii="Garamond" w:hAnsi="Garamond"/>
        </w:rPr>
        <w:t>Так закончилась эпоха Великой пирамиды. Такова была судьба, которую предвидела богиня Нинхурсаг, полагая, что это необходимая цена за заключение мира между воюющими богами. В тексте "LUGAL-E" приводятся ее слова: "Я отправлюсь В Дом, где начинается Измерение Хорд Где Ашар поднимает глаза на Ану. Я разрежу хорду Ради воюющих богов."</w:t>
      </w:r>
    </w:p>
    <w:p>
      <w:pPr>
        <w:pStyle w:val="Style12"/>
        <w:spacing w:before="80" w:after="0"/>
        <w:ind w:firstLine="720"/>
        <w:jc w:val="both"/>
        <w:rPr>
          <w:rFonts w:ascii="Garamond" w:hAnsi="Garamond" w:cs="Garamond"/>
        </w:rPr>
      </w:pPr>
      <w:r>
        <w:rPr>
          <w:rFonts w:cs="Garamond" w:ascii="Garamond" w:hAnsi="Garamond"/>
        </w:rPr>
        <w:t>О чем же говорит Нинхурсаг? Какую функцию по измерению хорды выполняла Великая пирамида? Хорда - это отрезок прямой линии, соединяющий две точки кривой, например поверхности Земли. Отрезок прямой линии, соединяющий Великую пирамиду с Баальбеком, представляла собой хорду, абсолютно равную по длине хорде от горы Святой Екатерины до Баальбека.</w:t>
      </w:r>
    </w:p>
    <w:p>
      <w:pPr>
        <w:pStyle w:val="Style12"/>
        <w:spacing w:before="80" w:after="0"/>
        <w:ind w:firstLine="720"/>
        <w:jc w:val="both"/>
        <w:rPr>
          <w:rFonts w:ascii="Garamond" w:hAnsi="Garamond" w:cs="Garamond"/>
        </w:rPr>
      </w:pPr>
      <w:r>
        <w:rPr>
          <w:rFonts w:cs="Garamond" w:ascii="Garamond" w:hAnsi="Garamond"/>
        </w:rPr>
        <w:t>Неизбежным выводом из этого является то, что пирамиды служили визуальными ориентирами для пилотов космических кораблей, которые приближались для посадки в Баадьбеке, но назначение пирамид, разумеется, не ограничивалась ролью простых радарных рефлекторов. По описаниям древних текстов, где-то внутри пирамиды существовала навигационная система маяков и радаров, благодаря которой на небо и на землю накладывалась "сетка". В точности как писали шумеры, это действительно был дом как гора - "построенный для shem'ов - воздушных кораблей".</w:t>
      </w:r>
    </w:p>
    <w:p>
      <w:pPr>
        <w:pStyle w:val="Style12"/>
        <w:spacing w:before="80" w:after="0"/>
        <w:ind w:firstLine="720"/>
        <w:jc w:val="both"/>
        <w:rPr>
          <w:rFonts w:ascii="Garamond" w:hAnsi="Garamond" w:cs="Garamond"/>
        </w:rPr>
      </w:pPr>
      <w:r>
        <w:rPr>
          <w:rFonts w:cs="Garamond" w:ascii="Garamond" w:hAnsi="Garamond"/>
        </w:rPr>
        <w:t>Предоставим последнее слово самой богине Нинхурсаг:</w:t>
      </w:r>
    </w:p>
    <w:p>
      <w:pPr>
        <w:pStyle w:val="Style12"/>
        <w:spacing w:before="80" w:after="0"/>
        <w:ind w:firstLine="720"/>
        <w:jc w:val="both"/>
        <w:rPr>
          <w:rFonts w:ascii="Garamond" w:hAnsi="Garamond" w:cs="Garamond"/>
        </w:rPr>
      </w:pPr>
      <w:r>
        <w:rPr>
          <w:rFonts w:cs="Garamond" w:ascii="Garamond" w:hAnsi="Garamond"/>
        </w:rPr>
        <w:t>"Я госпожа. Ану определил мою судьбу:</w:t>
      </w:r>
    </w:p>
    <w:p>
      <w:pPr>
        <w:pStyle w:val="Style12"/>
        <w:spacing w:before="80" w:after="0"/>
        <w:ind w:firstLine="720"/>
        <w:jc w:val="both"/>
        <w:rPr>
          <w:rFonts w:ascii="Garamond" w:hAnsi="Garamond" w:cs="Garamond"/>
        </w:rPr>
      </w:pPr>
      <w:r>
        <w:rPr>
          <w:rFonts w:cs="Garamond" w:ascii="Garamond" w:hAnsi="Garamond"/>
        </w:rPr>
        <w:t>Я дочь Ану.</w:t>
      </w:r>
    </w:p>
    <w:p>
      <w:pPr>
        <w:pStyle w:val="Style12"/>
        <w:spacing w:before="80" w:after="0"/>
        <w:ind w:firstLine="720"/>
        <w:jc w:val="both"/>
        <w:rPr>
          <w:rFonts w:ascii="Garamond" w:hAnsi="Garamond" w:cs="Garamond"/>
        </w:rPr>
      </w:pPr>
      <w:r>
        <w:rPr>
          <w:rFonts w:cs="Garamond" w:ascii="Garamond" w:hAnsi="Garamond"/>
        </w:rPr>
        <w:t>Энлиль добавил к моей великой судьбе - Я его сестра-принцесса. Боги вручили в мои руки Управление полетами Земля-Небо. Я мать воздушных кораблей (shems). Эрешкчгаль препоручила мне место, где находятся инструменты управления полетами;</w:t>
      </w:r>
    </w:p>
    <w:p>
      <w:pPr>
        <w:pStyle w:val="Style12"/>
        <w:spacing w:before="80" w:after="0"/>
        <w:ind w:firstLine="720"/>
        <w:jc w:val="both"/>
        <w:rPr>
          <w:rFonts w:ascii="Garamond" w:hAnsi="Garamond" w:cs="Garamond"/>
        </w:rPr>
      </w:pPr>
      <w:r>
        <w:rPr>
          <w:rFonts w:cs="Garamond" w:ascii="Garamond" w:hAnsi="Garamond"/>
        </w:rPr>
        <w:t>Великий ориентир,</w:t>
      </w:r>
    </w:p>
    <w:p>
      <w:pPr>
        <w:pStyle w:val="Style12"/>
        <w:spacing w:before="80" w:after="0"/>
        <w:ind w:firstLine="720"/>
        <w:jc w:val="both"/>
        <w:rPr>
          <w:rFonts w:ascii="Garamond" w:hAnsi="Garamond" w:cs="Garamond"/>
        </w:rPr>
      </w:pPr>
      <w:r>
        <w:rPr>
          <w:rFonts w:cs="Garamond" w:ascii="Garamond" w:hAnsi="Garamond"/>
        </w:rPr>
        <w:t>Гору, из-за которой встает Уту (Шамаш),</w:t>
      </w:r>
    </w:p>
    <w:p>
      <w:pPr>
        <w:pStyle w:val="Style12"/>
        <w:spacing w:before="80" w:after="0"/>
        <w:ind w:firstLine="720"/>
        <w:jc w:val="both"/>
        <w:rPr>
          <w:rFonts w:ascii="Garamond" w:hAnsi="Garamond" w:cs="Garamond"/>
        </w:rPr>
      </w:pPr>
      <w:r>
        <w:rPr>
          <w:rFonts w:cs="Garamond" w:ascii="Garamond" w:hAnsi="Garamond"/>
        </w:rPr>
        <w:t>Я установила в качестве своей платформы ".</w:t>
      </w:r>
    </w:p>
    <w:p>
      <w:pPr>
        <w:pStyle w:val="Heading2"/>
        <w:spacing w:before="320" w:after="160"/>
        <w:ind w:firstLine="720"/>
        <w:rPr>
          <w:rFonts w:ascii="Garamond" w:hAnsi="Garamond" w:cs="Garamond"/>
          <w:i w:val="false"/>
          <w:i w:val="false"/>
          <w:iCs w:val="false"/>
        </w:rPr>
      </w:pPr>
      <w:bookmarkStart w:id="70" w:name="__RefHeading___Toc147054231"/>
      <w:bookmarkEnd w:id="70"/>
      <w:r>
        <w:rPr>
          <w:rFonts w:cs="Garamond" w:ascii="Garamond" w:hAnsi="Garamond"/>
          <w:i w:val="false"/>
          <w:iCs w:val="false"/>
        </w:rPr>
        <w:t>ГЕОМЕТРИЯ БОГОВ</w:t>
      </w:r>
    </w:p>
    <w:p>
      <w:pPr>
        <w:pStyle w:val="Style12"/>
        <w:spacing w:before="80" w:after="0"/>
        <w:ind w:firstLine="720"/>
        <w:jc w:val="both"/>
        <w:rPr>
          <w:rFonts w:ascii="Garamond" w:hAnsi="Garamond" w:cs="Garamond"/>
        </w:rPr>
      </w:pPr>
      <w:r>
        <w:rPr>
          <w:rFonts w:cs="Garamond" w:ascii="Garamond" w:hAnsi="Garamond"/>
        </w:rPr>
        <w:t>В связи с выходом из строя Великой пирамиды возникла насущная необходимость в создании новых маяков, которые должны были направлять прибывающие shems ("небесные повозки"). Баальбек выполнял свои функции после Потопа, но теперь боги задумали нечто значительно более совершенное.</w:t>
      </w:r>
    </w:p>
    <w:p>
      <w:pPr>
        <w:pStyle w:val="Style12"/>
        <w:spacing w:before="80" w:after="0"/>
        <w:ind w:firstLine="720"/>
        <w:jc w:val="both"/>
        <w:rPr>
          <w:rFonts w:ascii="Garamond" w:hAnsi="Garamond" w:cs="Garamond"/>
        </w:rPr>
      </w:pPr>
      <w:r>
        <w:rPr>
          <w:rFonts w:cs="Garamond" w:ascii="Garamond" w:hAnsi="Garamond"/>
        </w:rPr>
        <w:t>Пока шли работы, Баальбек продолжал оставаться основным транспортным центром. В Гелиополисе, в 16 милях к северо-востоку от Гизы, был построен новый маяк. Этот .маяк был установлен с таким расчетом, чтобы его можно было использовать для управления посадкой космических кораблей и в дальнейшем - после строительства новых объектов, а покамест он применялся для наведения кораблей на Баальбек. В связи с этим понадобилось временно установить на таком же расстоянии маяк на восточном побережье Синайского полуострова.</w:t>
      </w:r>
    </w:p>
    <w:p>
      <w:pPr>
        <w:pStyle w:val="Style12"/>
        <w:spacing w:before="80" w:after="0"/>
        <w:ind w:firstLine="720"/>
        <w:jc w:val="both"/>
        <w:rPr>
          <w:rFonts w:ascii="Garamond" w:hAnsi="Garamond" w:cs="Garamond"/>
        </w:rPr>
      </w:pPr>
      <w:r>
        <w:rPr>
          <w:rFonts w:cs="Garamond" w:ascii="Garamond" w:hAnsi="Garamond"/>
        </w:rPr>
        <w:t>Гелиополис неслучайно был когда-то самым священным городом Египта, где возводились на престол первые цари. Этот небольшой город был обиталищем таинственного камня "бен-бен", и в нем же когда-то возникла из пепла легендарная птица Феникс. Могущественная каста египетских священнослужителей в Гелиополисе, так же как это было в шумерской культуре, сохраняла дарованное богами научное знание и память о поколениях богов, происходивших от Ра.</w:t>
      </w:r>
    </w:p>
    <w:p>
      <w:pPr>
        <w:pStyle w:val="Style12"/>
        <w:spacing w:before="80" w:after="0"/>
        <w:ind w:firstLine="720"/>
        <w:jc w:val="both"/>
        <w:rPr>
          <w:rFonts w:ascii="Garamond" w:hAnsi="Garamond" w:cs="Garamond"/>
        </w:rPr>
      </w:pPr>
      <w:r>
        <w:rPr>
          <w:rFonts w:cs="Garamond" w:ascii="Garamond" w:hAnsi="Garamond"/>
        </w:rPr>
        <w:t>Из-за бурной истории Северного Египта к настоящему времени в Гелиополисе осталось мало исторических памятников - разве что обелиск из красного гранита, высотой в 170 футов (57 м) и весом 350 тонн. Считается, что этот обелиск, относящийся к началу II тысячелетия до РХ, к эпохе Сенусерта, был воздвигнут на месте, где до того стояло какое-то сооружение3.</w:t>
      </w:r>
    </w:p>
    <w:p>
      <w:pPr>
        <w:pStyle w:val="Style12"/>
        <w:spacing w:before="80" w:after="0"/>
        <w:ind w:firstLine="720"/>
        <w:jc w:val="both"/>
        <w:rPr>
          <w:rFonts w:ascii="Garamond" w:hAnsi="Garamond" w:cs="Garamond"/>
        </w:rPr>
      </w:pPr>
      <w:r>
        <w:rPr>
          <w:rFonts w:cs="Garamond" w:ascii="Garamond" w:hAnsi="Garamond"/>
        </w:rPr>
        <w:t>Греческое название города, Гелиополис, означает "Город Солнца" - он посвящен богу Солнца, Шамашу. Дав ему такое название, греки тем самым отметили его связь с другим Гелио-полисом, известным также под именем Баальбек. Первоначально египетский Гелиополис назывался Анну - это название было явно связано с шумерским словом AN, означавшим одновременно "Небо", и Ану - небесный отец богов. Многие авторы отмечали, что Анну означает "Город-колонна", и его иероглифический знак действительно изображает высокую башню (рис. 19), над которой иногда виден MU, или "небесная повозка" (sky-chamber). Первоначальные функции "Города-колонны" могут также пролить свет на загадочный символ "джед" (djed), который часто ассоциируется с Гелиополем. Египтологи обычно называют этот странный предмет, представленный на рис. 20, "позвоночником Осириса" и считают, что в нем нет никакого особого смысла и что это лишь проявление изощренного символизма. В действительности знак "джед" похож скорее на башню, или маяк - эти башни часто рисуют попарно. Иногда они изображаются в таинственном Дуате, где обычно расставлены вдоль дороги на Небо. Не существовал ли когда-либо другой ряд джед-башен с подобными функциями? Если бы были обнаружены следы второй, временной посадочной полосы, это означало бы, что на Синайском полуострове тоже когда-то существовал космический центр. Именно поэтому, вероятно, в "Текстах пирамид" боги Гелиополя именуются "Властителями двойных храмов".</w:t>
      </w:r>
    </w:p>
    <w:p>
      <w:pPr>
        <w:pStyle w:val="Style12"/>
        <w:spacing w:before="80" w:after="0"/>
        <w:ind w:firstLine="720"/>
        <w:jc w:val="both"/>
        <w:rPr>
          <w:rFonts w:ascii="Garamond" w:hAnsi="Garamond" w:cs="Garamond"/>
        </w:rPr>
      </w:pPr>
      <w:r>
        <w:rPr>
          <w:rFonts w:cs="Garamond" w:ascii="Garamond" w:hAnsi="Garamond"/>
        </w:rPr>
        <w:t>Вернемся теперь вновь к рассмотрению последней и самой поразительной воздушной трассы богов. Здесь опять-таки Зака-рия Ситчин обнаружил целый ряд удивительных геометрических и географических зависимостей (см. рис. 21). Новая трасса была ориентирована на две конусообразные вершины горы Арарат - Малый Арарат, высотой 13 тысяч футов (4000 м), и Большой Арарат - 17 тысяч футов (5660 м). Эти две вершины особенно хорошо видны издалека. Возвышаясь над горным массивом шириной в 25 миль вблизи турецко-иранской границы, они стоят по обе стороны глубокой естественной впадины. Эти вершины постоянно покрыты снегом, что делало их идеальным ориентиром для пилотов воздушных кораблей (shems).</w:t>
      </w:r>
    </w:p>
    <w:p>
      <w:pPr>
        <w:pStyle w:val="Style12"/>
        <w:spacing w:before="80" w:after="0"/>
        <w:ind w:firstLine="720"/>
        <w:jc w:val="both"/>
        <w:rPr>
          <w:rFonts w:ascii="Garamond" w:hAnsi="Garamond" w:cs="Garamond"/>
        </w:rPr>
      </w:pPr>
      <w:r>
        <w:rPr>
          <w:rFonts w:cs="Garamond" w:ascii="Garamond" w:hAnsi="Garamond"/>
        </w:rPr>
        <w:t>В последней схеме воздушных трасс сохранился Гелиопо-лис, а кроме того добавился новый ориентир - гора Умм Шу-мар, примерно в 9 милях к югу от горы Святой Екатерины. Почему боги переориентировались на Умм Шумар, вместо того чтобы сохранить в качестве ориентира гору Святой Екатерины, самую высокую вершину на полуострове? В действительности разница по высоте между ними невелика - Умм Шумар достигает высоты 8500 футов (2800 м), то есть не намного ниже Святой Екатерины. Однако это более чем компенсируется тем, что вершина Умм Шумар отличается редким естественным блеском. Мало того, что она стоит особняком от соседних гор, она блестит как маяк благодаря тому, что в ее скалах содержатся частицы слюды.</w:t>
      </w:r>
    </w:p>
    <w:p>
      <w:pPr>
        <w:pStyle w:val="Style12"/>
        <w:spacing w:before="80" w:after="0"/>
        <w:ind w:firstLine="720"/>
        <w:jc w:val="both"/>
        <w:rPr>
          <w:rFonts w:ascii="Garamond" w:hAnsi="Garamond" w:cs="Garamond"/>
        </w:rPr>
      </w:pPr>
      <w:r>
        <w:rPr>
          <w:rFonts w:cs="Garamond" w:ascii="Garamond" w:hAnsi="Garamond"/>
        </w:rPr>
        <w:t>Помимо геометрических соображений, какие можно привести доказательства того, что Умм Шумар была горой богов? Странное обстоятельство, которое так и не могли объяснить специалисты, состоит в том, что Умм Шумар носит шумерское название, означающее в переводе "Мать Шумера". Зачем, спрашивается, шумерам называть отдаленную гору, расположенную на 750 миль к западу и находящуюся вне пределов видимости? В исследовании Ситчина говорится, что в действительности у горы Умм Шумар было три главные вершины, и шумерские названия соседних вершин дают ключ к пониманию тех функций, которые они выполняли. Одна вершина именовалась KA.HARSAG, "Вершина ворот", а другая - HARSAG.ZALA.ZALAG "Вершина, излучающая свет". Так что не трудно догадаться, на какой вершине было оборудование для указания курса!</w:t>
      </w:r>
    </w:p>
    <w:p>
      <w:pPr>
        <w:pStyle w:val="Style12"/>
        <w:spacing w:before="80" w:after="0"/>
        <w:ind w:firstLine="720"/>
        <w:jc w:val="both"/>
        <w:rPr>
          <w:rFonts w:ascii="Garamond" w:hAnsi="Garamond" w:cs="Garamond"/>
        </w:rPr>
      </w:pPr>
      <w:r>
        <w:rPr>
          <w:rFonts w:cs="Garamond" w:ascii="Garamond" w:hAnsi="Garamond"/>
        </w:rPr>
        <w:t>Установив ориентир на Арарате и маяки в Гелиопо^лисе и на Синае, боги приступили к строительству сложного космического комплекса и диспетчерского центра, намереваясь заменить им сравнительно грубую платформу в Баальбеке. Для того, чтобы установить все эти географические пункты, Ситчину пришлось проследить целую цепь свидетельств в древних текстах, и он был поражен тем, что обнаружил. Нам нет нужды следовать за ним в его розысках, так как схема на рис. 21 говорит сама за себя.</w:t>
      </w:r>
    </w:p>
    <w:p>
      <w:pPr>
        <w:pStyle w:val="Style12"/>
        <w:spacing w:before="80" w:after="0"/>
        <w:ind w:firstLine="720"/>
        <w:jc w:val="both"/>
        <w:rPr>
          <w:rFonts w:ascii="Garamond" w:hAnsi="Garamond" w:cs="Garamond"/>
        </w:rPr>
      </w:pPr>
      <w:r>
        <w:rPr>
          <w:rFonts w:cs="Garamond" w:ascii="Garamond" w:hAnsi="Garamond"/>
        </w:rPr>
        <w:t>Согласно этой схеме, космический центр был построен на 30-й параллели северной широты - параллели, которая представляла особое значение для богов. Но почему именно на 30-й параллели? Я решил сам проверить схему расположения космического центра, Гелиополиса и Умм Шумара (и рекомендую читателям также достать свои карты и линейки). Я обнаружил местоположение космического центра, о котором говорит Сит-чин, на 33 градусе 22 минуте восточной долготы, на равном расстоянии от Гелиополиса и Умм Шумара. Ближайший оттуда современный город - Накхл, в древние времена называвшийся Эль-Паран. Слово Паран - еврейского происхождения и означает - "изобилующий пещерами или трещинами" и это как-то перекликается с верой древних египтян в подземный мир Дуат.</w:t>
      </w:r>
    </w:p>
    <w:p>
      <w:pPr>
        <w:pStyle w:val="Style12"/>
        <w:spacing w:before="80" w:after="0"/>
        <w:ind w:firstLine="720"/>
        <w:jc w:val="both"/>
        <w:rPr>
          <w:rFonts w:ascii="Garamond" w:hAnsi="Garamond" w:cs="Garamond"/>
        </w:rPr>
      </w:pPr>
      <w:r>
        <w:rPr>
          <w:rFonts w:cs="Garamond" w:ascii="Garamond" w:hAnsi="Garamond"/>
        </w:rPr>
        <w:t>Стоит отметить, что боги нашли на горе Сион в Иерусалиме точку, равноудаленную от космического центра и Баальбека (по моим подсчетам, на расстояние в 166 миль) и находящуюся также на равном расстоянии от Умм Шумара и Гелиополиса. Именно там, в Иерусалиме, был создан диспетчерский пункт. Но прежде чем мы перейдем к Иерусалиму, давайте рассмотрим свидетельства о космическом центре в Синае.</w:t>
      </w:r>
    </w:p>
    <w:p>
      <w:pPr>
        <w:pStyle w:val="Heading2"/>
        <w:spacing w:before="320" w:after="160"/>
        <w:ind w:firstLine="720"/>
        <w:rPr>
          <w:rFonts w:ascii="Garamond" w:hAnsi="Garamond" w:cs="Garamond"/>
          <w:i w:val="false"/>
          <w:i w:val="false"/>
          <w:iCs w:val="false"/>
        </w:rPr>
      </w:pPr>
      <w:bookmarkStart w:id="71" w:name="__RefHeading___Toc147054232"/>
      <w:bookmarkEnd w:id="71"/>
      <w:r>
        <w:rPr>
          <w:rFonts w:cs="Garamond" w:ascii="Garamond" w:hAnsi="Garamond"/>
          <w:i w:val="false"/>
          <w:iCs w:val="false"/>
        </w:rPr>
        <w:t>КОСМИЧЕСКИЙ ЦЕНТР В СИНАЕ</w:t>
      </w:r>
    </w:p>
    <w:p>
      <w:pPr>
        <w:pStyle w:val="Style12"/>
        <w:spacing w:before="80" w:after="0"/>
        <w:ind w:firstLine="720"/>
        <w:jc w:val="both"/>
        <w:rPr>
          <w:rFonts w:ascii="Garamond" w:hAnsi="Garamond" w:cs="Garamond"/>
        </w:rPr>
      </w:pPr>
      <w:r>
        <w:rPr>
          <w:rFonts w:cs="Garamond" w:ascii="Garamond" w:hAnsi="Garamond"/>
        </w:rPr>
        <w:t>Синайский полуостров - это пустынное и унылое место. От гранитных вершин на юге до известнякового плоскогорья в центре весь полуостров представлял собой голую пустыню с чахлой растительностью. Но несмотря на засушливый климат, и земли, непригодные для сельскохозяйственных работ. Синай занимает стратегически важное положение и всегда на протяжении тысяч лет являлся перекрестком оживленной мировой торговли. Он не только служил мостом, соединявшим Африканский континент с Азиатским, но соединял также Средиземное море с Красным.</w:t>
      </w:r>
    </w:p>
    <w:p>
      <w:pPr>
        <w:pStyle w:val="Style12"/>
        <w:spacing w:before="80" w:after="0"/>
        <w:ind w:firstLine="720"/>
        <w:jc w:val="both"/>
        <w:rPr>
          <w:rFonts w:ascii="Garamond" w:hAnsi="Garamond" w:cs="Garamond"/>
        </w:rPr>
      </w:pPr>
      <w:r>
        <w:rPr>
          <w:rFonts w:cs="Garamond" w:ascii="Garamond" w:hAnsi="Garamond"/>
        </w:rPr>
        <w:t>Действительно ли существовал космический центр богов в центре Синайской равнины? Ныне никаких остатков сооружений там не сохранилось (по причинам, о которых мы скажем в главе 10), но перемычка между Вади-Эль-Агейдара и Вади-Эль-Натила, протяженностью в 25 миль, могла служить идеальной - твердой и плоской - площадкой для посадки космических кораблей.</w:t>
      </w:r>
    </w:p>
    <w:p>
      <w:pPr>
        <w:pStyle w:val="Style12"/>
        <w:spacing w:before="80" w:after="0"/>
        <w:ind w:firstLine="720"/>
        <w:jc w:val="both"/>
        <w:rPr>
          <w:rFonts w:ascii="Garamond" w:hAnsi="Garamond" w:cs="Garamond"/>
        </w:rPr>
      </w:pPr>
      <w:r>
        <w:rPr>
          <w:rFonts w:cs="Garamond" w:ascii="Garamond" w:hAnsi="Garamond"/>
        </w:rPr>
        <w:t>В настоящее время Синай принадлежит Египту, но авторы древних письмен нисколько не сомневались, что прежде это были территории, где находились поселения богов. Лучше всего это описано в "Поэме о Гильгамеше" - шумерском царе, который был одержим мыслью, о вечной жизни. После неудачной попытки проникнуть на платформу Баальбека он предпринял следующую экспедицию в Синай - с целью подняться в шеме и тем самым достичь бессмертия:</w:t>
      </w:r>
    </w:p>
    <w:p>
      <w:pPr>
        <w:pStyle w:val="Style12"/>
        <w:spacing w:before="80" w:after="0"/>
        <w:ind w:firstLine="720"/>
        <w:jc w:val="both"/>
        <w:rPr>
          <w:rFonts w:ascii="Garamond" w:hAnsi="Garamond" w:cs="Garamond"/>
        </w:rPr>
      </w:pPr>
      <w:r>
        <w:rPr>
          <w:rFonts w:cs="Garamond" w:ascii="Garamond" w:hAnsi="Garamond"/>
        </w:rPr>
        <w:t>Властитель Гильгамеш к Земле Живущих устремил</w:t>
      </w:r>
    </w:p>
    <w:p>
      <w:pPr>
        <w:pStyle w:val="Style12"/>
        <w:spacing w:before="80" w:after="0"/>
        <w:ind w:firstLine="720"/>
        <w:jc w:val="both"/>
        <w:rPr>
          <w:rFonts w:ascii="Garamond" w:hAnsi="Garamond" w:cs="Garamond"/>
        </w:rPr>
      </w:pPr>
      <w:r>
        <w:rPr>
          <w:rFonts w:cs="Garamond" w:ascii="Garamond" w:hAnsi="Garamond"/>
        </w:rPr>
        <w:t>свои мысли... О, Энкиду, даже могущественные люди там обретают свой</w:t>
      </w:r>
    </w:p>
    <w:p>
      <w:pPr>
        <w:pStyle w:val="Style12"/>
        <w:spacing w:before="80" w:after="0"/>
        <w:ind w:firstLine="720"/>
        <w:jc w:val="both"/>
        <w:rPr>
          <w:rFonts w:ascii="Garamond" w:hAnsi="Garamond" w:cs="Garamond"/>
        </w:rPr>
      </w:pPr>
      <w:r>
        <w:rPr>
          <w:rFonts w:cs="Garamond" w:ascii="Garamond" w:hAnsi="Garamond"/>
        </w:rPr>
        <w:t>конец... Поэтому в той земле, куда я приду, Я обрету свой шем,</w:t>
      </w:r>
    </w:p>
    <w:p>
      <w:pPr>
        <w:pStyle w:val="Style12"/>
        <w:spacing w:before="80" w:after="0"/>
        <w:ind w:firstLine="720"/>
        <w:jc w:val="both"/>
        <w:rPr>
          <w:rFonts w:ascii="Garamond" w:hAnsi="Garamond" w:cs="Garamond"/>
        </w:rPr>
      </w:pPr>
      <w:r>
        <w:rPr>
          <w:rFonts w:cs="Garamond" w:ascii="Garamond" w:hAnsi="Garamond"/>
        </w:rPr>
        <w:t>В том месте, где поднимаются шемы, Я поднимусь в своем шеме. (Разрядка моя. - А.Э)</w:t>
      </w:r>
    </w:p>
    <w:p>
      <w:pPr>
        <w:pStyle w:val="Style12"/>
        <w:spacing w:before="80" w:after="0"/>
        <w:ind w:firstLine="720"/>
        <w:jc w:val="both"/>
        <w:rPr>
          <w:rFonts w:ascii="Garamond" w:hAnsi="Garamond" w:cs="Garamond"/>
        </w:rPr>
      </w:pPr>
      <w:r>
        <w:rPr>
          <w:rFonts w:cs="Garamond" w:ascii="Garamond" w:hAnsi="Garamond"/>
        </w:rPr>
        <w:t>Путь из Месопотамии в Синай был не прямой - вдоль берега Мертвого моря и к северу, чтобы обойти горы, покрывающие восточный берег Синайского полуострова. Действительно, в "Поэме о Гильгамеше" описывается путешествие героя по морю - он попросил лодочника по имени Уршанаби перевезти его на другой берег моря. Не подлежит сомнению, что это мелководное море и есть то, что мы называем ныне Мертвым морем. В "Поэме о Гильгамеше" оно называется "Морем Мертвых вод". Переплыв на ту сторону моря, Гильгамеш приходит к горному проходу, который охраняется "Людьми-Скорпионами". Эта гора называется на шумерском языке MA.SHU, что означает в переводе - "Гора последней лодки", а в других текстах именуется "Самая высокая гора" и "Место, откуда поднимаются Великие":</w:t>
      </w:r>
    </w:p>
    <w:p>
      <w:pPr>
        <w:pStyle w:val="Style12"/>
        <w:spacing w:before="80" w:after="0"/>
        <w:ind w:firstLine="720"/>
        <w:jc w:val="both"/>
        <w:rPr>
          <w:rFonts w:ascii="Garamond" w:hAnsi="Garamond" w:cs="Garamond"/>
        </w:rPr>
      </w:pPr>
      <w:r>
        <w:rPr>
          <w:rFonts w:cs="Garamond" w:ascii="Garamond" w:hAnsi="Garamond"/>
        </w:rPr>
        <w:t>Имя горы - MA.SHU.</w:t>
      </w:r>
    </w:p>
    <w:p>
      <w:pPr>
        <w:pStyle w:val="Style12"/>
        <w:spacing w:before="80" w:after="0"/>
        <w:ind w:firstLine="720"/>
        <w:jc w:val="both"/>
        <w:rPr>
          <w:rFonts w:ascii="Garamond" w:hAnsi="Garamond" w:cs="Garamond"/>
        </w:rPr>
      </w:pPr>
      <w:r>
        <w:rPr>
          <w:rFonts w:cs="Garamond" w:ascii="Garamond" w:hAnsi="Garamond"/>
        </w:rPr>
        <w:t>Он подошел к подножью горы MA.SHU,</w:t>
      </w:r>
    </w:p>
    <w:p>
      <w:pPr>
        <w:pStyle w:val="Style12"/>
        <w:spacing w:before="80" w:after="0"/>
        <w:ind w:firstLine="720"/>
        <w:jc w:val="both"/>
        <w:rPr>
          <w:rFonts w:ascii="Garamond" w:hAnsi="Garamond" w:cs="Garamond"/>
        </w:rPr>
      </w:pPr>
      <w:r>
        <w:rPr>
          <w:rFonts w:cs="Garamond" w:ascii="Garamond" w:hAnsi="Garamond"/>
        </w:rPr>
        <w:t>Которая ежедневно сторожит восход и заход Шамаша.</w:t>
      </w:r>
    </w:p>
    <w:p>
      <w:pPr>
        <w:pStyle w:val="Style12"/>
        <w:spacing w:before="80" w:after="0"/>
        <w:ind w:firstLine="720"/>
        <w:jc w:val="both"/>
        <w:rPr>
          <w:rFonts w:ascii="Garamond" w:hAnsi="Garamond" w:cs="Garamond"/>
        </w:rPr>
      </w:pPr>
      <w:r>
        <w:rPr>
          <w:rFonts w:cs="Garamond" w:ascii="Garamond" w:hAnsi="Garamond"/>
        </w:rPr>
        <w:t>Испросив разрешения у Шамаша, Гильгамеш был допущен к тому месту, где Шамаш поднимал свои шемы, но и на этот раз его попытка не увенчалась успехом. Дальнейшая история нас не касается. Вопрос в том, можем ли мы доказать, что гора Машу действительно находилась на Синае. Для того чтобы получить ответ, мы должны пересечь Синай и изучить "Тексты пирамид" древних египтян.</w:t>
      </w:r>
    </w:p>
    <w:p>
      <w:pPr>
        <w:pStyle w:val="Style12"/>
        <w:spacing w:before="80" w:after="0"/>
        <w:ind w:firstLine="720"/>
        <w:jc w:val="both"/>
        <w:rPr>
          <w:rFonts w:ascii="Garamond" w:hAnsi="Garamond" w:cs="Garamond"/>
        </w:rPr>
      </w:pPr>
      <w:r>
        <w:rPr>
          <w:rFonts w:cs="Garamond" w:ascii="Garamond" w:hAnsi="Garamond"/>
        </w:rPr>
        <w:t>"Тексты пирамид" представляют собой изложение религии фараонов. По существу, это заявление об их фантастической вере в загробную жизнь и, в особенности, вере в то, что они именовали Дуатом. Дуат обычно представлялся как царство мертвого царя Осириса, то место в звездном небе, откуда покойные фараоны поднимались в загробный мир. Его суть выражалась иероглифом, на котором были изображены звезда и сокол. Но путешествие фараона в Дуат описывалось в виде вполне реального путешествия по суше и воде. Такое путешествие, описанное в "Текстах пирамид", совершалось в восточном направлении. Вначале плыли по воде (по озеру, заросшему камышами, на лодке, управляемой божественным перевозчиком), а затем шли по суше - между двумя горами. Затем покойный фараон вступал в "подземный мир", в горах "отверзались уста", и душа покойного царя воспаряла к небу. В одной шумерской поэме это место описывается под названием "Гора стонущих туннелей".</w:t>
      </w:r>
    </w:p>
    <w:p>
      <w:pPr>
        <w:pStyle w:val="Style12"/>
        <w:spacing w:before="80" w:after="0"/>
        <w:ind w:firstLine="720"/>
        <w:jc w:val="both"/>
        <w:rPr>
          <w:rFonts w:ascii="Garamond" w:hAnsi="Garamond" w:cs="Garamond"/>
        </w:rPr>
      </w:pPr>
      <w:r>
        <w:rPr>
          <w:rFonts w:cs="Garamond" w:ascii="Garamond" w:hAnsi="Garamond"/>
        </w:rPr>
        <w:t>Египетские рассказы о путешествии в восточном направлении зеркально соответствуют путешествию Гильгамеша на запад - в середине обоих маршрутов лежит Синай. Гильгамеш идет через горный проход, и процессия с покойным фараоном также проходит между двумя горами. Действительно, центральный Синай окружен семью горами, и в них имеется семь горных проходов. И в том и в другом случае целью путешествия было не мистическое подземное царство, а подземный космический центр. Это путешествие в Дуат, а оттуда к звездам, было для египтян просто имитацией путешествия богов - на Нибиру, в Баальбек или куда-нибудь еще. Это было связано с их представлениями о бессмертии богов. Пирамиды Гизы, а потом Гелиополис воспринимались как этапы пути в Дуат, и, таким образом, это вошло в качестве центральной части в культ загробной жизни фараонов. Легенда о Дуате проливает свет на таинственный ритуал, именовавшийся "Отверстые уста", совершавшийся возле тела покойного фараона. Она проливает свет и на роль скарабея как священного египетского символа жизни и бессмертия. Ассоциация была порождена способностью этого жука закапываться в</w:t>
      </w:r>
    </w:p>
    <w:p>
      <w:pPr>
        <w:pStyle w:val="Style12"/>
        <w:spacing w:before="80" w:after="0"/>
        <w:ind w:firstLine="720"/>
        <w:jc w:val="both"/>
        <w:rPr>
          <w:rFonts w:ascii="Garamond" w:hAnsi="Garamond" w:cs="Garamond"/>
        </w:rPr>
      </w:pPr>
      <w:r>
        <w:rPr>
          <w:rFonts w:cs="Garamond" w:ascii="Garamond" w:hAnsi="Garamond"/>
        </w:rPr>
        <w:t>землю, и это символически связывалось с представлением о подземном мире Дуат.</w:t>
      </w:r>
    </w:p>
    <w:p>
      <w:pPr>
        <w:pStyle w:val="Style12"/>
        <w:spacing w:before="80" w:after="0"/>
        <w:ind w:firstLine="720"/>
        <w:jc w:val="both"/>
        <w:rPr>
          <w:rFonts w:ascii="Garamond" w:hAnsi="Garamond" w:cs="Garamond"/>
        </w:rPr>
      </w:pPr>
      <w:r>
        <w:rPr>
          <w:rFonts w:cs="Garamond" w:ascii="Garamond" w:hAnsi="Garamond"/>
        </w:rPr>
        <w:t>Свидетельства из текстов о существовании в прошлом в Синае космического центра подтверждаются тем, что, как установил Закария Ситчин, там находился легендарный Тильмун (его иногда называют также Дильмун). Ученые обычно считали, что Тильмун находился в Бахрейне, и там действительно была обнаружена древняя торговая фактория. Однако после тщательного изучения шумерских текстов Ситчин доказал, что в действительности существовало два Тильмуна - Тильмун-город и Тильмун-поселение. Поиск поселения на востоке был ошибочным, так как оно находилось не "в той земле, где встает Солнце", а там, "где встает Шамаш". Таким образом, Ситчин установил, что Тильмун - это место, где жили боги - закрытая зона, построенная после Потопа. Название этого поселка по-шумерски - TIL.MUN - означает "Земля метательных снарядов". В шумерской поэме под названием "Энки и Ниихурсаг: миф о Рае " поселение Тильмун описывается как тихое, заброшенное место, и описывается оно словами, соответствующими пейзажу</w:t>
      </w:r>
    </w:p>
    <w:p>
      <w:pPr>
        <w:pStyle w:val="Style12"/>
        <w:spacing w:before="80" w:after="0"/>
        <w:ind w:firstLine="720"/>
        <w:jc w:val="both"/>
        <w:rPr>
          <w:rFonts w:ascii="Garamond" w:hAnsi="Garamond" w:cs="Garamond"/>
        </w:rPr>
      </w:pPr>
      <w:r>
        <w:rPr>
          <w:rFonts w:cs="Garamond" w:ascii="Garamond" w:hAnsi="Garamond"/>
        </w:rPr>
        <w:t>Синайской пустыни:</w:t>
      </w:r>
    </w:p>
    <w:p>
      <w:pPr>
        <w:pStyle w:val="Style12"/>
        <w:spacing w:before="80" w:after="0"/>
        <w:ind w:firstLine="720"/>
        <w:jc w:val="both"/>
        <w:rPr>
          <w:rFonts w:ascii="Garamond" w:hAnsi="Garamond" w:cs="Garamond"/>
        </w:rPr>
      </w:pPr>
      <w:r>
        <w:rPr>
          <w:rFonts w:cs="Garamond" w:ascii="Garamond" w:hAnsi="Garamond"/>
        </w:rPr>
        <w:t>орон здесь не кричит,</w:t>
      </w:r>
    </w:p>
    <w:p>
      <w:pPr>
        <w:pStyle w:val="Style12"/>
        <w:spacing w:before="80" w:after="0"/>
        <w:ind w:firstLine="720"/>
        <w:jc w:val="both"/>
        <w:rPr>
          <w:rFonts w:ascii="Garamond" w:hAnsi="Garamond" w:cs="Garamond"/>
        </w:rPr>
      </w:pPr>
      <w:r>
        <w:rPr>
          <w:rFonts w:cs="Garamond" w:ascii="Garamond" w:hAnsi="Garamond"/>
        </w:rPr>
        <w:t>И птица иттиду не кричит по-своему,</w:t>
      </w:r>
    </w:p>
    <w:p>
      <w:pPr>
        <w:pStyle w:val="Style12"/>
        <w:spacing w:before="80" w:after="0"/>
        <w:ind w:firstLine="720"/>
        <w:jc w:val="both"/>
        <w:rPr>
          <w:rFonts w:ascii="Garamond" w:hAnsi="Garamond" w:cs="Garamond"/>
        </w:rPr>
      </w:pPr>
      <w:r>
        <w:rPr>
          <w:rFonts w:cs="Garamond" w:ascii="Garamond" w:hAnsi="Garamond"/>
        </w:rPr>
        <w:t>Лев не убивает,</w:t>
      </w:r>
    </w:p>
    <w:p>
      <w:pPr>
        <w:pStyle w:val="Style12"/>
        <w:spacing w:before="80" w:after="0"/>
        <w:ind w:firstLine="720"/>
        <w:jc w:val="both"/>
        <w:rPr>
          <w:rFonts w:ascii="Garamond" w:hAnsi="Garamond" w:cs="Garamond"/>
        </w:rPr>
      </w:pPr>
      <w:r>
        <w:rPr>
          <w:rFonts w:cs="Garamond" w:ascii="Garamond" w:hAnsi="Garamond"/>
        </w:rPr>
        <w:t>Волк не режет ягнят,</w:t>
      </w:r>
    </w:p>
    <w:p>
      <w:pPr>
        <w:pStyle w:val="Style12"/>
        <w:spacing w:before="80" w:after="0"/>
        <w:ind w:firstLine="720"/>
        <w:jc w:val="both"/>
        <w:rPr>
          <w:rFonts w:ascii="Garamond" w:hAnsi="Garamond" w:cs="Garamond"/>
        </w:rPr>
      </w:pPr>
      <w:r>
        <w:rPr>
          <w:rFonts w:cs="Garamond" w:ascii="Garamond" w:hAnsi="Garamond"/>
        </w:rPr>
        <w:t>Здесь не знают диких собак, пожирающих детей.</w:t>
      </w:r>
    </w:p>
    <w:p>
      <w:pPr>
        <w:pStyle w:val="Style12"/>
        <w:spacing w:before="80" w:after="0"/>
        <w:ind w:firstLine="720"/>
        <w:jc w:val="both"/>
        <w:rPr>
          <w:rFonts w:ascii="Garamond" w:hAnsi="Garamond" w:cs="Garamond"/>
        </w:rPr>
      </w:pPr>
      <w:r>
        <w:rPr>
          <w:rFonts w:cs="Garamond" w:ascii="Garamond" w:hAnsi="Garamond"/>
        </w:rPr>
        <w:t>Смысл названия Тильмун перекликается с названием "Страна Орлов", под которым в дальнейшем стал известен Синай. Ассоциативная связь представлении об этих стремительных хищных птицах с Синаем и его космическим центром очень многозначительна. И действительно, древнееврейское слово "орел" (нешер) ассоциируется с понятием "стремительно нарастающий звук" или "вспышка света".</w:t>
      </w:r>
    </w:p>
    <w:p>
      <w:pPr>
        <w:pStyle w:val="Style12"/>
        <w:spacing w:before="80" w:after="0"/>
        <w:ind w:firstLine="720"/>
        <w:jc w:val="both"/>
        <w:rPr>
          <w:rFonts w:ascii="Garamond" w:hAnsi="Garamond" w:cs="Garamond"/>
        </w:rPr>
      </w:pPr>
      <w:r>
        <w:rPr>
          <w:rFonts w:cs="Garamond" w:ascii="Garamond" w:hAnsi="Garamond"/>
        </w:rPr>
        <w:t>Как уже говорилось в главе 6, существует большая разница между шемами (shems) - кораблями, летающими в земной атмосфере, и "орлами" (eagles) - ракетами, запускаемыми за ее пределы. Когда в древних рукописях говорится об "орлах", речь идет, очевидно, о ракетах - кораблях богов. Так, например, в эпосе об Этане рассказывается, что шумерский царь Этана был взят в полет на "орле": он очень живо описывает, как Земля все уменьшалась, пока океаны не стали размером с хлебную корзинку. "Орел" (нужно полагать, пилот) во время полета беседует с Этаной. Эту подробность никак нельзя истолковать как миф, порожденный воображением.</w:t>
      </w:r>
    </w:p>
    <w:p>
      <w:pPr>
        <w:pStyle w:val="Style12"/>
        <w:spacing w:before="80" w:after="0"/>
        <w:ind w:firstLine="720"/>
        <w:jc w:val="both"/>
        <w:rPr>
          <w:rFonts w:ascii="Garamond" w:hAnsi="Garamond" w:cs="Garamond"/>
        </w:rPr>
      </w:pPr>
      <w:r>
        <w:rPr>
          <w:rFonts w:cs="Garamond" w:ascii="Garamond" w:hAnsi="Garamond"/>
        </w:rPr>
        <w:t>После Потопа Синай вначале бьы отдан во владение Нин-хурсаг - сестре Энлиля и Энки. На шумерском языке ее имя произносилось как NIN.HAR.SAG и означало - "Госпожа горной вершины", что, несомненно, было связано с ролью горы Святой Екатерины в качестве стратегического маяка в Синае. Закария Ситчин считал, что Нинхурсаг - это та же богиня, что египетская Хатор, которая также была связана с Синаем. Имя Хатор в буквальном переводе означает "Та, чей дом там, где летают соколы" - и опять же это имя ассоциируется с наименованием Тильмун.</w:t>
      </w:r>
    </w:p>
    <w:p>
      <w:pPr>
        <w:pStyle w:val="Style12"/>
        <w:spacing w:before="80" w:after="0"/>
        <w:ind w:firstLine="720"/>
        <w:jc w:val="both"/>
        <w:rPr>
          <w:rFonts w:ascii="Garamond" w:hAnsi="Garamond" w:cs="Garamond"/>
        </w:rPr>
      </w:pPr>
      <w:r>
        <w:rPr>
          <w:rFonts w:cs="Garamond" w:ascii="Garamond" w:hAnsi="Garamond"/>
        </w:rPr>
        <w:t>После битвы богов управление Синаем перешло в другие руки. Вмешательство Нинхурсаг, просившей пощадить осажденных сторонников Энки, поставило под вопрос ее беспристрастность. Сторонники Энлиля стремились полностью взять в свои руки Синай с его средствами космического сообщения. В шумерской поэме "Я пою песнь о Матери богов " рассказывается о спорах, которые велись по поводу назначения Наннара (сына Энлиля и отца Уту/Шамаша) правителем Синая.</w:t>
      </w:r>
    </w:p>
    <w:p>
      <w:pPr>
        <w:pStyle w:val="Style12"/>
        <w:spacing w:before="80" w:after="0"/>
        <w:ind w:firstLine="720"/>
        <w:jc w:val="both"/>
        <w:rPr>
          <w:rFonts w:ascii="Garamond" w:hAnsi="Garamond" w:cs="Garamond"/>
        </w:rPr>
      </w:pPr>
      <w:r>
        <w:rPr>
          <w:rFonts w:cs="Garamond" w:ascii="Garamond" w:hAnsi="Garamond"/>
        </w:rPr>
        <w:t>Бог Наннар был известен также под именем Син - аккадским именем, производным от шумерского SU.EN, что означает "Умножающий властелин". Это прозвище, наверное, было ему дано за то, что он был отцом близнецов Инанны и Уту. Благодаря этому закрытая зона богов стала называться землей Сина, и это имя запечатлелось в нынешнем наименовании Синая. Стоит также отметить, что гора Умм Шумар, что означает "Мать Шумера", была названа по имени жены Сина Нингал, которая получила такое же прозвище в Уре. И главный оазис на центральной равнине Синая, город Накхл, также назван по имени Нингал в его семитской форме - Никхал. Что касается Нинхурсаг, то ее прежние связи с Синаем не были позабыты, и она продолжала именоваться "Госпожой Синая".</w:t>
      </w:r>
    </w:p>
    <w:p>
      <w:pPr>
        <w:pStyle w:val="Heading2"/>
        <w:spacing w:before="320" w:after="160"/>
        <w:ind w:firstLine="720"/>
        <w:rPr>
          <w:rFonts w:ascii="Garamond" w:hAnsi="Garamond" w:cs="Garamond"/>
          <w:i w:val="false"/>
          <w:i w:val="false"/>
          <w:iCs w:val="false"/>
        </w:rPr>
      </w:pPr>
      <w:bookmarkStart w:id="72" w:name="__RefHeading___Toc147054233"/>
      <w:bookmarkEnd w:id="72"/>
      <w:r>
        <w:rPr>
          <w:rFonts w:cs="Garamond" w:ascii="Garamond" w:hAnsi="Garamond"/>
          <w:i w:val="false"/>
          <w:iCs w:val="false"/>
        </w:rPr>
        <w:t>ИЕРУСАЛИМ</w:t>
      </w:r>
    </w:p>
    <w:p>
      <w:pPr>
        <w:pStyle w:val="Style12"/>
        <w:spacing w:before="80" w:after="0"/>
        <w:ind w:firstLine="720"/>
        <w:jc w:val="both"/>
        <w:rPr>
          <w:rFonts w:ascii="Garamond" w:hAnsi="Garamond" w:cs="Garamond"/>
        </w:rPr>
      </w:pPr>
      <w:r>
        <w:rPr>
          <w:rFonts w:cs="Garamond" w:ascii="Garamond" w:hAnsi="Garamond"/>
        </w:rPr>
        <w:t>Иерусалим - самый святой город на Земле, священный город трех мировых религий - иудаизма, ислама и христианства. Самое святое место в городе - гора Мория (Храмовая гора - пер.). На ней высится ныне Храм скалы с потрясающим золотым куполом, воздвигнутым мусульманами. "Скала" горы Мория, это на самом деле обширная горизонтальная платформа, известная под названием Храмовой горы. Мусульмане отождествляют ее с местностью Аль-Акса, откуда пророк Мухаммед был вознесен ангелом Гавриилом через "семь небес" к Богу.</w:t>
      </w:r>
    </w:p>
    <w:p>
      <w:pPr>
        <w:pStyle w:val="Style12"/>
        <w:spacing w:before="80" w:after="0"/>
        <w:ind w:firstLine="720"/>
        <w:jc w:val="both"/>
        <w:rPr>
          <w:rFonts w:ascii="Garamond" w:hAnsi="Garamond" w:cs="Garamond"/>
        </w:rPr>
      </w:pPr>
      <w:r>
        <w:rPr>
          <w:rFonts w:cs="Garamond" w:ascii="Garamond" w:hAnsi="Garamond"/>
        </w:rPr>
        <w:t>Согласно еврейской легенде, Иерусалим - это "пуп Земли", а гора Мория - то самое место, где Авраам увидел "столб огня, поднимавшийся от Земли до Неба, и густое облако, в котором была видна Слава Господня". В Библии говорится, что именно там, на скале горы Мория, 4 тысячи лет назад Авраам готовился принести своего сына Исаака в жертву Богу. И именно здесь, в этом самом месте, 3 тысячи лет назад Господь повелел Соломону построить первый храм Господень. Этот храм был разрушен, восстановлен, снова разрушен, и теперь на месте, где он стоял, возвышается золотой купол мечети. Каковы были истоки всех этих легенд, связанных с Иерусалимом, и почему он стал местом всеобщего религиозного поклонения?</w:t>
      </w:r>
    </w:p>
    <w:p>
      <w:pPr>
        <w:pStyle w:val="Style12"/>
        <w:spacing w:before="80" w:after="0"/>
        <w:ind w:firstLine="720"/>
        <w:jc w:val="both"/>
        <w:rPr>
          <w:rFonts w:ascii="Garamond" w:hAnsi="Garamond" w:cs="Garamond"/>
        </w:rPr>
      </w:pPr>
      <w:r>
        <w:rPr>
          <w:rFonts w:cs="Garamond" w:ascii="Garamond" w:hAnsi="Garamond"/>
        </w:rPr>
        <w:t>Древний Иерусалим теперь полностью скрыт под строениями современного города. Единственная сохранившаяся часть второго еврейского храма - это знаменитая Западная стена, или Стена Плача, которая более чем наполовину находится ниже уровня земли. Равным образом, и скала почти целиком скрыта под землей. Однако под Храмом скалы можно видеть один раскоп, в котором удивительным образом переплетаются искусственные этажи и ниши. Считается, что эта скала обладает волшебной силой, что она была священной с незапамятных времен. Говорят, что в невидимой части скалы имеются необычайные подземные туннели и помещения. И ходят легенды о том, что ведутся тайные раскопки, связанные с поисками сокровищ ордена тамплиеров и Священного Ковчега Завета.</w:t>
      </w:r>
    </w:p>
    <w:p>
      <w:pPr>
        <w:pStyle w:val="Style12"/>
        <w:spacing w:before="80" w:after="0"/>
        <w:ind w:firstLine="720"/>
        <w:jc w:val="both"/>
        <w:rPr>
          <w:rFonts w:ascii="Garamond" w:hAnsi="Garamond" w:cs="Garamond"/>
        </w:rPr>
      </w:pPr>
      <w:r>
        <w:rPr>
          <w:rFonts w:cs="Garamond" w:ascii="Garamond" w:hAnsi="Garamond"/>
        </w:rPr>
        <w:t>Как эти легенды, так и сама история подтверждают географические свидетельства того, что Иерусалим являлся одним из узловых центров космических коммуникаций богов. Тщательный этимологический анализ, проведенный Ситчином, дал дополнительные подтверждения тому. Прежде всего, названия трех холмов в Иерусалиме имеют ясные буквальные значения. На севере - гора Зофим, известна также как гора Скопус, что буквально означает "Гора наблюдателей"; средняя вершина - гора Мория, означает "Гора направления". И, наконец, на юге гора Сион, в буквальном переводе означает "Гора сигнала".</w:t>
      </w:r>
    </w:p>
    <w:p>
      <w:pPr>
        <w:pStyle w:val="Style12"/>
        <w:spacing w:before="80" w:after="0"/>
        <w:ind w:firstLine="720"/>
        <w:jc w:val="both"/>
        <w:rPr>
          <w:rFonts w:ascii="Garamond" w:hAnsi="Garamond" w:cs="Garamond"/>
        </w:rPr>
      </w:pPr>
      <w:r>
        <w:rPr>
          <w:rFonts w:cs="Garamond" w:ascii="Garamond" w:hAnsi="Garamond"/>
        </w:rPr>
        <w:t>В долинах вокруг Иерусалима также имеется немало характерных названий. Одна долина, упоминающаяся в Книге Исаии под названием долины Хиззайон, означает "Долина видимости". Другая долина, Кедрон, происходит от корня, имеющего значение "сверкать, горсть, излучать тепло" и была известна под названием "Долина огня". Ее нижнее русло ныне называется Вади-ен-Нар, то есть "Огненное Вади".</w:t>
      </w:r>
    </w:p>
    <w:p>
      <w:pPr>
        <w:pStyle w:val="Style12"/>
        <w:spacing w:before="80" w:after="0"/>
        <w:ind w:firstLine="720"/>
        <w:jc w:val="both"/>
        <w:rPr>
          <w:rFonts w:ascii="Garamond" w:hAnsi="Garamond" w:cs="Garamond"/>
        </w:rPr>
      </w:pPr>
      <w:r>
        <w:rPr>
          <w:rFonts w:cs="Garamond" w:ascii="Garamond" w:hAnsi="Garamond"/>
        </w:rPr>
        <w:t>Долина Хинном, по древнееврейски - Geh Hinnom, также ассоциируется с огнем, отсюда греческое слово геенна (Gehenna), обычно переводящееся как "ад". Согласно древней легенде, в долине Хинном имеется вход в подземный мир, откуда между двумя пальмами поднимается столб дыма.</w:t>
      </w:r>
    </w:p>
    <w:p>
      <w:pPr>
        <w:pStyle w:val="Style12"/>
        <w:spacing w:before="80" w:after="0"/>
        <w:ind w:firstLine="720"/>
        <w:jc w:val="both"/>
        <w:rPr>
          <w:rFonts w:ascii="Garamond" w:hAnsi="Garamond" w:cs="Garamond"/>
        </w:rPr>
      </w:pPr>
      <w:r>
        <w:rPr>
          <w:rFonts w:cs="Garamond" w:ascii="Garamond" w:hAnsi="Garamond"/>
        </w:rPr>
        <w:t>С незапамятных времен Иерусалим был важным и священным местом - официальные причины этого остаются довольно неясными. Его значение нельзя отнести на счет каких-либо преимуществ географического положения. Он не был сколько-нибудь важным торговым центром. Он расположен на границе голой пустыни и был удален от важнейших международных торговых путей. Природных источников воды здесь было мало, и все же самые первые жители города преодолевали неимоверные трудности, чтобы построить огромные подземные водные резервуары. Проведенные археологические изыскания обнаружили 37 таких резервуаров общей вместимостью примерно в 20 миллионов галлонов"(37 850 000 литров). В одной .такой цистерне вмещалось приблизительно 2 миллиона галлонов (7 570 000 литров) воды.</w:t>
      </w:r>
    </w:p>
    <w:p>
      <w:pPr>
        <w:pStyle w:val="Style12"/>
        <w:spacing w:before="80" w:after="0"/>
        <w:ind w:firstLine="720"/>
        <w:jc w:val="both"/>
        <w:rPr>
          <w:rFonts w:ascii="Garamond" w:hAnsi="Garamond" w:cs="Garamond"/>
        </w:rPr>
      </w:pPr>
      <w:r>
        <w:rPr>
          <w:rFonts w:cs="Garamond" w:ascii="Garamond" w:hAnsi="Garamond"/>
        </w:rPr>
        <w:t>Такие водные резервуары древнего Иерусалима значительно больше, чем могло понадобиться для городского поселения, площадь которого никогда не превосходила три четверти квадратных мили. Какие же еще могли быть побуждения, чтобы заставить людей селиться здесь, когда имелось множество других, более удобных для жилья мест? С точки зрения обычных географических представлений, выбор места для создания города Иерусалима представляет собой большую историческую загадку!</w:t>
      </w:r>
    </w:p>
    <w:p>
      <w:pPr>
        <w:pStyle w:val="Style12"/>
        <w:spacing w:before="80" w:after="0"/>
        <w:ind w:firstLine="720"/>
        <w:jc w:val="both"/>
        <w:rPr>
          <w:rFonts w:ascii="Garamond" w:hAnsi="Garamond" w:cs="Garamond"/>
        </w:rPr>
      </w:pPr>
      <w:r>
        <w:rPr>
          <w:rFonts w:cs="Garamond" w:ascii="Garamond" w:hAnsi="Garamond"/>
        </w:rPr>
        <w:t>Но если, однако, мы откажемся от традиционного пути, то выбор места возникновения Иерусалима сразу же станет вполне понятным. С точки зрения богов, это место было идеальным для размещения контрольного диспетчерского центра. Плохие природные условия не имели большого значения, поскольку численность обслуживающего персонала была очень незначительной. По топографическим характеристикам место было превосходно - небольшое плато, окруженное с трех сторон глубокими долинами - удобное для обороны, если потребуется сражаться. И, наконец, здесь было несколько источников, так что можно было набрать и сохранить в цистернах воду как для промышленных целей, так и для нужд обслуживания космических аппаратов.</w:t>
      </w:r>
    </w:p>
    <w:p>
      <w:pPr>
        <w:pStyle w:val="Style12"/>
        <w:spacing w:before="80" w:after="0"/>
        <w:ind w:firstLine="720"/>
        <w:jc w:val="both"/>
        <w:rPr>
          <w:rFonts w:ascii="Garamond" w:hAnsi="Garamond" w:cs="Garamond"/>
        </w:rPr>
      </w:pPr>
      <w:r>
        <w:rPr>
          <w:rFonts w:cs="Garamond" w:ascii="Garamond" w:hAnsi="Garamond"/>
        </w:rPr>
        <w:t>Если мы обратимся к истории Иерусалима, то увидим, что самое древнее название, упоминающееся в Библии, в Книге Бытия, 14, это Салим. В том же месте в Библии царем Иерусалима во времена Авраама (примерно 4 тысячи лет назад) назван Мелхиседек - священник Всевышнего Бога. Что нам известно о Мелхиседеке и его царствовании в Иерусалиме? Абсолютно ничего - ни о нем, ни о правителях того времени; здесь в истории полный пробел. Но какую-то зацепку к толкованию имени Мелхисидека нам дает Павел, который именует его "Царем Праведным". Как мы уже говорили, богов называли DIN.GIR, причем первый слог означал "Чистый", или "Праведный". Таким образом, скорее всего Мелхиседек был богом из числа последователей Энлиля.</w:t>
      </w:r>
    </w:p>
    <w:p>
      <w:pPr>
        <w:pStyle w:val="Style12"/>
        <w:spacing w:before="80" w:after="0"/>
        <w:ind w:firstLine="720"/>
        <w:jc w:val="both"/>
        <w:rPr>
          <w:rFonts w:ascii="Garamond" w:hAnsi="Garamond" w:cs="Garamond"/>
        </w:rPr>
      </w:pPr>
      <w:r>
        <w:rPr>
          <w:rFonts w:cs="Garamond" w:ascii="Garamond" w:hAnsi="Garamond"/>
        </w:rPr>
        <w:t>На основании всех приведенных выше аргументов и в особенности учитывая положение горы Мория посреди летных трасс, было бы логично Принять предположение Ситчина о том, что Иерусалим должен был играть роль контрольно-диспетчерского центра. А теперь я приведу цитату из не включенной в Библию Книги Юбилеев:</w:t>
      </w:r>
    </w:p>
    <w:p>
      <w:pPr>
        <w:pStyle w:val="Style12"/>
        <w:spacing w:before="80" w:after="0"/>
        <w:ind w:firstLine="720"/>
        <w:jc w:val="both"/>
        <w:rPr>
          <w:rFonts w:ascii="Garamond" w:hAnsi="Garamond" w:cs="Garamond"/>
        </w:rPr>
      </w:pPr>
      <w:r>
        <w:rPr>
          <w:rFonts w:cs="Garamond" w:ascii="Garamond" w:hAnsi="Garamond"/>
        </w:rPr>
        <w:t>Сад Вечности, самый священный, Обиталище Господа;</w:t>
      </w:r>
    </w:p>
    <w:p>
      <w:pPr>
        <w:pStyle w:val="Style12"/>
        <w:spacing w:before="80" w:after="0"/>
        <w:ind w:firstLine="720"/>
        <w:jc w:val="both"/>
        <w:rPr>
          <w:rFonts w:ascii="Garamond" w:hAnsi="Garamond" w:cs="Garamond"/>
        </w:rPr>
      </w:pPr>
      <w:r>
        <w:rPr>
          <w:rFonts w:cs="Garamond" w:ascii="Garamond" w:hAnsi="Garamond"/>
        </w:rPr>
        <w:t>и Гора Синай посреди пустыни.;</w:t>
      </w:r>
    </w:p>
    <w:p>
      <w:pPr>
        <w:pStyle w:val="Style12"/>
        <w:spacing w:before="80" w:after="0"/>
        <w:ind w:firstLine="720"/>
        <w:jc w:val="both"/>
        <w:rPr>
          <w:rFonts w:ascii="Garamond" w:hAnsi="Garamond" w:cs="Garamond"/>
        </w:rPr>
      </w:pPr>
      <w:r>
        <w:rPr>
          <w:rFonts w:cs="Garamond" w:ascii="Garamond" w:hAnsi="Garamond"/>
        </w:rPr>
        <w:t>и Гора Сион - посреди Пупа Земли. Эти три места, смотрящие друг на друга, были сотворены как святые места.</w:t>
      </w:r>
    </w:p>
    <w:p>
      <w:pPr>
        <w:pStyle w:val="Heading2"/>
        <w:spacing w:before="320" w:after="160"/>
        <w:ind w:firstLine="720"/>
        <w:rPr>
          <w:rFonts w:ascii="Garamond" w:hAnsi="Garamond" w:cs="Garamond"/>
          <w:i w:val="false"/>
          <w:i w:val="false"/>
          <w:iCs w:val="false"/>
        </w:rPr>
      </w:pPr>
      <w:bookmarkStart w:id="73" w:name="__RefHeading___Toc147054234"/>
      <w:bookmarkEnd w:id="73"/>
      <w:r>
        <w:rPr>
          <w:rFonts w:cs="Garamond" w:ascii="Garamond" w:hAnsi="Garamond"/>
          <w:i w:val="false"/>
          <w:iCs w:val="false"/>
        </w:rPr>
        <w:t>СВИДЕТЕЛЬСТВА ИЕРИХОНА</w:t>
      </w:r>
    </w:p>
    <w:p>
      <w:pPr>
        <w:pStyle w:val="Style12"/>
        <w:spacing w:before="80" w:after="0"/>
        <w:ind w:firstLine="720"/>
        <w:jc w:val="both"/>
        <w:rPr>
          <w:rFonts w:ascii="Garamond" w:hAnsi="Garamond" w:cs="Garamond"/>
        </w:rPr>
      </w:pPr>
      <w:r>
        <w:rPr>
          <w:rFonts w:cs="Garamond" w:ascii="Garamond" w:hAnsi="Garamond"/>
        </w:rPr>
        <w:t>Когда лет пятьдесят назад археологи начали раскапывать знаменитый город Иерихон, им и в голову не приходило, что они стоят накануне открытия древнейшего укрепленного поселения. Прорыв глубокие траншеи в холме под названием Тель-эс-Султан, высотой в 70 футов (23 м), они достигли нижнего уровня с культурным слоем 8000 года до РХ. Это была исключительно важная находка, ибо эта эпоха была более чем за 4 тысячи лет ранее шумерской цивилизации, когда, как считалось ранее, люди жили примитивной кочевой жизнью.</w:t>
      </w:r>
    </w:p>
    <w:p>
      <w:pPr>
        <w:pStyle w:val="Style12"/>
        <w:spacing w:before="80" w:after="0"/>
        <w:ind w:firstLine="720"/>
        <w:jc w:val="both"/>
        <w:rPr>
          <w:rFonts w:ascii="Garamond" w:hAnsi="Garamond" w:cs="Garamond"/>
        </w:rPr>
      </w:pPr>
      <w:r>
        <w:rPr>
          <w:rFonts w:cs="Garamond" w:ascii="Garamond" w:hAnsi="Garamond"/>
        </w:rPr>
        <w:t>Еще более странным было то, что 'это поселение с самого его возникновения было сильно укреплено. Среди прочего археологи обнаружили там каменную башню высотой в 30 футов (10 м) с внутренней лестницей, городские стены высотой до 20 футов (7 м) и ров глубиной в 8 футов (3 м), протянувшийся на 20 футов (7 м) за пределы внешней стены. Все эти сооружения были очень искусно сложены из отшлифованных камней без раствора.</w:t>
      </w:r>
    </w:p>
    <w:p>
      <w:pPr>
        <w:pStyle w:val="Style12"/>
        <w:spacing w:before="80" w:after="0"/>
        <w:ind w:firstLine="720"/>
        <w:jc w:val="both"/>
        <w:rPr>
          <w:rFonts w:ascii="Garamond" w:hAnsi="Garamond" w:cs="Garamond"/>
        </w:rPr>
      </w:pPr>
      <w:r>
        <w:rPr>
          <w:rFonts w:cs="Garamond" w:ascii="Garamond" w:hAnsi="Garamond"/>
        </w:rPr>
        <w:t>Древний Иерихон был построен на берегу естественного ручья (Аин-эс-Султан), который дает 1000 галлонов воды в минуту. Очевидно, что это обстоятельство сыграло свою роль в выборе места. Но интересно было бы узнать, что побудило древних людей создать здесь поселение примерно в 2000 человек и затратить столько усилий для его укрепления? От кого или от чего они защищали себя? Почему археологам удалось найти только стены и кости - и никаких свидетельств культуры: ни письмен, ни колеса? Какая связь между древнейшим городским поселением Иерихоном и возникновением 4 тысячи лет спустя шумерской цивилизации? Суть этой загадки была удачно сформулирована в одной книге, где говорится, что Иерихон - это "любопытное недостающее звено, раскрыть тайну которого нам еще предстоит."       ,</w:t>
      </w:r>
    </w:p>
    <w:p>
      <w:pPr>
        <w:pStyle w:val="Style12"/>
        <w:spacing w:before="80" w:after="0"/>
        <w:ind w:firstLine="720"/>
        <w:jc w:val="both"/>
        <w:rPr>
          <w:rFonts w:ascii="Garamond" w:hAnsi="Garamond" w:cs="Garamond"/>
        </w:rPr>
      </w:pPr>
      <w:r>
        <w:rPr>
          <w:rFonts w:cs="Garamond" w:ascii="Garamond" w:hAnsi="Garamond"/>
        </w:rPr>
        <w:t>Но теперь эта тайна уже раскрыта. Иерихон, так же как Великая пирамида, является результатом деятельности богов за тысячи лет до того, как шумерам была дарована цивилизация. Укрепленный пункт Иерихон занимает центральное стратегическое положение в 15 милях на восток от Иерусалима, который, как мы только что установили, являлся контрольно-диспетчерским центром воздушных линий богов. Так что, по-видимому, это был укрепленный оборонительный пункт, защищавший важные космические установки на их восточном фланге. Как мы видим из "Поэмы о Гильгамеше"; Иерихон был расположен на пути к Мертвому морю. По этому пути должно было бы двигаться войско, наступающее на Иерусалим, или же в сторону космического центра на Синайском полуострове. Как отмечал Закария Ситчин, изначальное название Иерихона было Йерихо, что означает в буквальном переводе "Лунный город". Подобно тому, как Луна является спутником Земли, так Иерихон был спутником и защитником Иерусалима - "Пупа Земли".</w:t>
      </w:r>
    </w:p>
    <w:p>
      <w:pPr>
        <w:pStyle w:val="Style12"/>
        <w:spacing w:before="80" w:after="0"/>
        <w:ind w:firstLine="720"/>
        <w:jc w:val="both"/>
        <w:rPr>
          <w:rFonts w:ascii="Garamond" w:hAnsi="Garamond" w:cs="Garamond"/>
        </w:rPr>
      </w:pPr>
      <w:r>
        <w:rPr>
          <w:rFonts w:cs="Garamond" w:ascii="Garamond" w:hAnsi="Garamond"/>
        </w:rPr>
        <w:t>Еще один древний укрепленный пункт был расположен в 12 милях к северу от Иерусалима. Современный город Бейтин стоит на месте древнего Бет-Эль, (в переводе - "Дом Божий"), того самого места, где Иаков видел ангелов Божиих, спускавшихся и поднимавшихся по лестнице в Небо4. В полумиле на восток от Бейтина находится селение Бор-Бейтин, которое называют "лучшим обзором Палестины", где патриарх Авраам когда-то поставил свой шатер. А рядом - нынешняя деревня Деир-Диван. Она стоит на месте древнего Ай, где раскопки достигли культурного уровня, относящегося по крайней мере к 3000 году до РХ. Все эти селения расположены на каменистом плато, где протекают четыре источника. Это место - идеальный укрепленный пункт для обороны северного фланга Иерусалима.</w:t>
      </w:r>
    </w:p>
    <w:p>
      <w:pPr>
        <w:pStyle w:val="Style12"/>
        <w:spacing w:before="80" w:after="0"/>
        <w:ind w:firstLine="720"/>
        <w:jc w:val="both"/>
        <w:rPr>
          <w:rFonts w:ascii="Garamond" w:hAnsi="Garamond" w:cs="Garamond"/>
        </w:rPr>
      </w:pPr>
      <w:r>
        <w:rPr>
          <w:rFonts w:cs="Garamond" w:ascii="Garamond" w:hAnsi="Garamond"/>
        </w:rPr>
        <w:t>Теперь оставим Иерусалим и отправимся на юг - обратно к космическому центру на Синае. И здесь также мы видим космическую базу, защищенную другим укрепленным пунктом. Это место называлось Кадеш-Барнеа - то самое место, куда приблизительно в 2100 году до РХ совершил свою злополучную экспедицию Кедорлаомер, как об этом рассказано в Книге Бытия (14). Ситчин пришел к выводу, что Кадеш-Барнеа в Синае - это тот самый город, который аккадийцы называли Дур-Ма-Илла-ни в земле Тильмуни. Дур-Ма-Иллани означает в переводе - "Большое укрепление богов". В этом месте Гильгамеш, стремившийся добраться до "шемов", просил у "Людей-Скорпионов" разрешения пройти к своей цели. Исследователи Библии ломали головы - почему какой-то отдаленный поселок в Синайской пустыне стал объектом вооруженного вторжения? Но версия Ситчина - присутствие на Синае космического центра - дает нам вполне достоверное объяснение.</w:t>
      </w:r>
    </w:p>
    <w:p>
      <w:pPr>
        <w:pStyle w:val="Style12"/>
        <w:spacing w:before="80" w:after="0"/>
        <w:ind w:firstLine="720"/>
        <w:jc w:val="both"/>
        <w:rPr>
          <w:rFonts w:ascii="Garamond" w:hAnsi="Garamond" w:cs="Garamond"/>
        </w:rPr>
      </w:pPr>
      <w:r>
        <w:rPr>
          <w:rFonts w:cs="Garamond" w:ascii="Garamond" w:hAnsi="Garamond"/>
        </w:rPr>
        <w:t>Подводя итог, можно предполагать, что средства космических коммуникаций богов были защищены сетью укрепленных гарнизонов, существование которых было загадкой для ученых и археологов.</w:t>
      </w:r>
    </w:p>
    <w:p>
      <w:pPr>
        <w:pStyle w:val="Heading2"/>
        <w:spacing w:before="320" w:after="160"/>
        <w:ind w:firstLine="720"/>
        <w:rPr>
          <w:rFonts w:ascii="Garamond" w:hAnsi="Garamond" w:cs="Garamond"/>
          <w:i w:val="false"/>
          <w:i w:val="false"/>
          <w:iCs w:val="false"/>
        </w:rPr>
      </w:pPr>
      <w:bookmarkStart w:id="74" w:name="__RefHeading___Toc147054235"/>
      <w:bookmarkEnd w:id="74"/>
      <w:r>
        <w:rPr>
          <w:rFonts w:cs="Garamond" w:ascii="Garamond" w:hAnsi="Garamond"/>
          <w:i w:val="false"/>
          <w:iCs w:val="false"/>
        </w:rPr>
        <w:t>ПОСЛАНИЕ СФИНКСА</w:t>
      </w:r>
    </w:p>
    <w:p>
      <w:pPr>
        <w:pStyle w:val="Style12"/>
        <w:spacing w:before="80" w:after="0"/>
        <w:ind w:firstLine="720"/>
        <w:jc w:val="both"/>
        <w:rPr>
          <w:rFonts w:ascii="Garamond" w:hAnsi="Garamond" w:cs="Garamond"/>
        </w:rPr>
      </w:pPr>
      <w:r>
        <w:rPr>
          <w:rFonts w:cs="Garamond" w:ascii="Garamond" w:hAnsi="Garamond"/>
        </w:rPr>
        <w:t>Рядом с пирамидами Гизы находится огромная скульптура, изображающая лежащего льва с человеческим лицом. Этот монумент высечен из цельной глыбы гранита. Его размеры - 240х66 футов (80х22 м). Мы можем определенно утверждать, что это величайшее в мире художественное произведение.</w:t>
      </w:r>
    </w:p>
    <w:p>
      <w:pPr>
        <w:pStyle w:val="Style12"/>
        <w:spacing w:before="80" w:after="0"/>
        <w:ind w:firstLine="720"/>
        <w:jc w:val="both"/>
        <w:rPr>
          <w:rFonts w:ascii="Garamond" w:hAnsi="Garamond" w:cs="Garamond"/>
        </w:rPr>
      </w:pPr>
      <w:r>
        <w:rPr>
          <w:rFonts w:cs="Garamond" w:ascii="Garamond" w:hAnsi="Garamond"/>
        </w:rPr>
        <w:t>Для того чтобы выполнить эту грандиозную работу, скульптору пришлось вынуть тысячи тонн скальной породы. Специалисты так и не смогли объяснить нам, что подвигло на это безымянного скульптора. И при этом здесь не обнаружено никаких надписей, никаких зацепок, ничего, что могло бы помочь установить время создания Сфинкса. Однако, несмотря на отсутствие каких бы то ни было указаний, так называемые специалисты самоуверенно утверждают, что Сфинкс был создан кем-то из строителей трех расположенных поблизости пирамид.</w:t>
      </w:r>
    </w:p>
    <w:p>
      <w:pPr>
        <w:pStyle w:val="Style12"/>
        <w:spacing w:before="80" w:after="0"/>
        <w:ind w:firstLine="720"/>
        <w:jc w:val="both"/>
        <w:rPr>
          <w:rFonts w:ascii="Garamond" w:hAnsi="Garamond" w:cs="Garamond"/>
        </w:rPr>
      </w:pPr>
      <w:r>
        <w:rPr>
          <w:rFonts w:cs="Garamond" w:ascii="Garamond" w:hAnsi="Garamond"/>
        </w:rPr>
        <w:t>Особенно тщательно изучалось лицо Сфинкса (в последнее время для этого применялись методы компьютерного опознавания) - пытались найти в нем ехидство с каким-нибудь из фараонов Гизы. Обычно полагают, что это был фараон Хафра, хотя некоторые отдают предпочтение Менкауру. Но никто не может сказать, какие изменения произошли в чертах лица Сфинкса в результате реставраций. Поскольку размер головы Сфинкса очень мал по сравнению с его туловищем, его черты могли существенно измениться.</w:t>
      </w:r>
    </w:p>
    <w:p>
      <w:pPr>
        <w:pStyle w:val="Style12"/>
        <w:spacing w:before="80" w:after="0"/>
        <w:ind w:firstLine="720"/>
        <w:jc w:val="both"/>
        <w:rPr>
          <w:rFonts w:ascii="Garamond" w:hAnsi="Garamond" w:cs="Garamond"/>
        </w:rPr>
      </w:pPr>
      <w:r>
        <w:rPr>
          <w:rFonts w:cs="Garamond" w:ascii="Garamond" w:hAnsi="Garamond"/>
        </w:rPr>
        <w:t>Многие ученые обращали внимание на уникальность Сфинкса. В искусстве Древнего Египта не было других примеров, когда изображалось животное с головой человека. Напротив, египетские боги всегда изображались в виде человека с головой животного. В некоторых найденных в Египте изображениях Сфинкса он представлял собой льва с головой барана - и никакого лица фараона! Некоторые авторы выражали недоумение по поводу того, что жанр монументальной скульптуры, высеченной из цельной скалы, не получил развития, несмотря на техническую простоту и изобилие подходящего материала - скальных пород на берегах Нила.</w:t>
      </w:r>
    </w:p>
    <w:p>
      <w:pPr>
        <w:pStyle w:val="Style12"/>
        <w:spacing w:before="80" w:after="0"/>
        <w:ind w:firstLine="720"/>
        <w:jc w:val="both"/>
        <w:rPr>
          <w:rFonts w:ascii="Garamond" w:hAnsi="Garamond" w:cs="Garamond"/>
        </w:rPr>
      </w:pPr>
      <w:r>
        <w:rPr>
          <w:rFonts w:cs="Garamond" w:ascii="Garamond" w:hAnsi="Garamond"/>
        </w:rPr>
        <w:t>В свете этих обстоятельств Сфинкс действительно превратился в какую то непостижимую загадку - представляется абсолютно чуждым всей культуре Древнего Египта.</w:t>
      </w:r>
    </w:p>
    <w:p>
      <w:pPr>
        <w:pStyle w:val="Style12"/>
        <w:spacing w:before="80" w:after="0"/>
        <w:ind w:firstLine="720"/>
        <w:jc w:val="both"/>
        <w:rPr>
          <w:rFonts w:ascii="Garamond" w:hAnsi="Garamond" w:cs="Garamond"/>
        </w:rPr>
      </w:pPr>
      <w:r>
        <w:rPr>
          <w:rFonts w:cs="Garamond" w:ascii="Garamond" w:hAnsi="Garamond"/>
        </w:rPr>
        <w:t>Мы уже выяснили ранее, что пирамиды Гизы представляют собой часть системы воздушного сообщения богов. Может быть, и Сфинкс - это тоже дело рук богов, а не людей? На Сфинксе, как и на пирамидах, нет никаких надписей. Его совершенные формы, как и совершенный угол в 52 градуса в пирамидах Гизы, никогда и нигде больше не воспроизводились. Нас нисколько не удивит, если окажется, что эти вечные творения на тысячи лет предшествуют эпохе правления фараонов.</w:t>
      </w:r>
    </w:p>
    <w:p>
      <w:pPr>
        <w:pStyle w:val="Style12"/>
        <w:spacing w:before="80" w:after="0"/>
        <w:ind w:firstLine="720"/>
        <w:jc w:val="both"/>
        <w:rPr>
          <w:rFonts w:ascii="Garamond" w:hAnsi="Garamond" w:cs="Garamond"/>
        </w:rPr>
      </w:pPr>
      <w:r>
        <w:rPr>
          <w:rFonts w:cs="Garamond" w:ascii="Garamond" w:hAnsi="Garamond"/>
        </w:rPr>
        <w:t>В октябре 1991 года доктор Роберт Шох, геолог из Бостоне -кого университета, представил убедительные доказательства того, что Сфинкс на тысячи лет старше, чем считалось ранее (принятая дата - 2500 лет до РХ). Его заключение основано на определении характера и времени выветривания скалы, из которой высечен Сфинкс. При его осмотре отчетливо виден вертикальный уступ, образовавшийся в результате выветривания в канавке, окружающей Сфинкса. Такая эрозия, согласно геологической науке, может произойти только в результате длительных проливных дождей. Однако в течение 2500 лет до РХ в Египте был устойчиво засушливый климат. Основываясь на этих метеорологических данных, Шох высчитал, что Сфинксу должно быть от 9 до 12 тысяч лет. В это время климат в Египте был более дождливым.</w:t>
      </w:r>
    </w:p>
    <w:p>
      <w:pPr>
        <w:pStyle w:val="Style12"/>
        <w:spacing w:before="80" w:after="0"/>
        <w:ind w:firstLine="720"/>
        <w:jc w:val="both"/>
        <w:rPr>
          <w:rFonts w:ascii="Garamond" w:hAnsi="Garamond" w:cs="Garamond"/>
        </w:rPr>
      </w:pPr>
      <w:r>
        <w:rPr>
          <w:rFonts w:cs="Garamond" w:ascii="Garamond" w:hAnsi="Garamond"/>
        </w:rPr>
        <w:t>Разумеется, такое определение возраста Сфинкса -настоящее наваждение для специалистов, тех самых специалистов, которые всегда категорически утверждали, что Великая пирамида - это гробница Хуфу. Будучи не в состоянии опровергнуть данные геологических исследований (которые были дружно поддержаны коллегами Шоха), египтологи прибегли к тому простому доводу, что это противоречит всему остальному, что "известно" об истории Египта. Так, Захи Хавасс, хранитель Сфинкса и пирамид, заявил: "У нас нет решительно никаких ни архитектурных, ни письменных свидетельств того, что в это время в Египте вообще мог существовать кто-либо, кто был способен изваять подобные скульптуры". Таким образом, и на этот раз трезвая фактическая реальность была отброшена прочь ради сохранения устоявшейся традиции, ради того, чтобы не переписывать книгу истории.</w:t>
      </w:r>
    </w:p>
    <w:p>
      <w:pPr>
        <w:pStyle w:val="Style12"/>
        <w:spacing w:before="80" w:after="0"/>
        <w:ind w:firstLine="720"/>
        <w:jc w:val="both"/>
        <w:rPr>
          <w:rFonts w:ascii="Garamond" w:hAnsi="Garamond" w:cs="Garamond"/>
        </w:rPr>
      </w:pPr>
      <w:r>
        <w:rPr>
          <w:rFonts w:cs="Garamond" w:ascii="Garamond" w:hAnsi="Garamond"/>
        </w:rPr>
        <w:t>Этим скептикам следовало бы поразмыслить над тем, почему Сфинкс обращен лицом на восток, в сторону Синая, и расположен точно на 30-й параллели северной широты. И это еще раз подтверждает письменные и географические свидетельства того, что на этой самой широте существовал некогда космический центр. Не было ли лицо Сфинкса лицом кого-то из богов? Это представляется весьма вероятным. И действительно, имеется древняя традиция, согласно которой у Сфинкса лицо бога Хор-Акити - "Сокола горизонта"; и именно под этим именем был известен один из древнейших египетских богов - Ра.</w:t>
      </w:r>
    </w:p>
    <w:p>
      <w:pPr>
        <w:pStyle w:val="Heading2"/>
        <w:spacing w:before="320" w:after="160"/>
        <w:ind w:firstLine="720"/>
        <w:rPr>
          <w:rFonts w:ascii="Garamond" w:hAnsi="Garamond" w:cs="Garamond"/>
          <w:i w:val="false"/>
          <w:i w:val="false"/>
          <w:iCs w:val="false"/>
        </w:rPr>
      </w:pPr>
      <w:bookmarkStart w:id="75" w:name="__RefHeading___Toc147054236"/>
      <w:bookmarkEnd w:id="75"/>
      <w:r>
        <w:rPr>
          <w:rFonts w:cs="Garamond" w:ascii="Garamond" w:hAnsi="Garamond"/>
          <w:i w:val="false"/>
          <w:iCs w:val="false"/>
        </w:rPr>
        <w:t>ВЫВОДЫ ИЗ ВОСЬМОЙ ГЛАВЫ</w:t>
      </w:r>
    </w:p>
    <w:p>
      <w:pPr>
        <w:pStyle w:val="Style12"/>
        <w:spacing w:before="80" w:after="0"/>
        <w:ind w:firstLine="72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Многочисленные географические и письменные свидетельства дают убедительные основания полагать,лто в давние времена существовали космические центры, построенные богами в Гизе, Гелиополисе, Баальбеке и на Синайском полуострове.</w:t>
      </w:r>
    </w:p>
    <w:p>
      <w:pPr>
        <w:pStyle w:val="Style12"/>
        <w:spacing w:before="80" w:after="0"/>
        <w:ind w:firstLine="72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Иерихон, так же как Бет-Эль и Кадеш-Барнеа, являлись укрепленными гарнизонами в системе^обороны подступов к центрам космической связи.</w:t>
      </w:r>
    </w:p>
    <w:p>
      <w:pPr>
        <w:pStyle w:val="Style12"/>
        <w:spacing w:before="80" w:after="0"/>
        <w:ind w:firstLine="72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леды выветривания Сфинкса, так же как археологическая датировка раннего Иерихона, свидетельствуют о том, что они в действительности на тысячи лет старше самой ранней цивилизации.</w:t>
      </w:r>
    </w:p>
    <w:p>
      <w:pPr>
        <w:pStyle w:val="Style12"/>
        <w:spacing w:before="80" w:after="0"/>
        <w:ind w:firstLine="72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Физические свидетельства на Джебель-Баркал и в Великой пирамиде точно подтверждают приводимые в шумерских текстах рассказы о богах.</w:t>
      </w:r>
      <w:r>
        <w:br w:type="page"/>
      </w:r>
    </w:p>
    <w:p>
      <w:pPr>
        <w:pStyle w:val="Heading1"/>
        <w:spacing w:before="640" w:after="320"/>
        <w:ind w:firstLine="720"/>
        <w:jc w:val="both"/>
        <w:rPr>
          <w:rFonts w:ascii="Garamond" w:hAnsi="Garamond" w:cs="Garamond"/>
        </w:rPr>
      </w:pPr>
      <w:bookmarkStart w:id="76" w:name="__RefHeading___Toc147054237"/>
      <w:bookmarkEnd w:id="76"/>
      <w:r>
        <w:rPr>
          <w:rFonts w:cs="Garamond" w:ascii="Garamond" w:hAnsi="Garamond"/>
        </w:rPr>
        <w:t>ГЛАВА 9. НОВЫЙ ВЗГЛЯД НА БОЛЬШУЮ ПИРАМИДУю ФУНКЦИОНАЛЬНЫЙ ПОДХОД.</w:t>
      </w:r>
    </w:p>
    <w:p>
      <w:pPr>
        <w:pStyle w:val="Style12"/>
        <w:spacing w:before="80" w:after="0"/>
        <w:ind w:firstLine="720"/>
        <w:jc w:val="both"/>
        <w:rPr>
          <w:rFonts w:ascii="Garamond" w:hAnsi="Garamond" w:cs="Garamond"/>
        </w:rPr>
      </w:pPr>
      <w:r>
        <w:rPr>
          <w:rFonts w:cs="Garamond" w:ascii="Garamond" w:hAnsi="Garamond"/>
        </w:rPr>
        <w:t>Начиная писать эту книгу, я менее всего ожидал, что мне удастся раскрыть тайну Великой пирамиды. Но после того, как я рассмотрел все приведенные в главе 8 свидетельства, передо мной встал вопрос, который я не мог игнорировать. Увязать пирамиду географически с трассами полетов летательных аппаратов богов (shems) - это, конечно, хорошо, но-как объяснить, зачем создавались такие огромные и сложные конструкции, когда в качестве посадочных маяков вполне могли бы служить простые башни типа тех, что были в Гелиополисе? Зачем понадобилось все это -Большая галерея, громадная ниша в камере царицы, множество более мелких ниш вдоль Большой галереи, ряд устройств для автоматического закрывания дверей перед царскими камерами. Совокупность всех'этих деталей подсказала мне, что в этом есть какая-то таинственная цель, причем не символическая, а чисто функциональная.</w:t>
      </w:r>
    </w:p>
    <w:p>
      <w:pPr>
        <w:pStyle w:val="Style12"/>
        <w:spacing w:before="80" w:after="0"/>
        <w:ind w:firstLine="720"/>
        <w:jc w:val="both"/>
        <w:rPr>
          <w:rFonts w:ascii="Garamond" w:hAnsi="Garamond" w:cs="Garamond"/>
        </w:rPr>
      </w:pPr>
      <w:r>
        <w:rPr>
          <w:rFonts w:cs="Garamond" w:ascii="Garamond" w:hAnsi="Garamond"/>
        </w:rPr>
        <w:t>Если мы вновь обратимся к древним текстам, то обнаружим там описания ряда функциональных предназначений Великой пирамиды/Экура. Одна из них функций - функция направляющего маяка - возникает постоянно, и сопровождается обычно упоминанием о "наложении сетки" о "наблюдении за небом и Землей", о направлении "пульсирующего луча" в "поле слежения".</w:t>
      </w:r>
    </w:p>
    <w:p>
      <w:pPr>
        <w:pStyle w:val="Style12"/>
        <w:spacing w:before="80" w:after="0"/>
        <w:ind w:firstLine="720"/>
        <w:jc w:val="both"/>
        <w:rPr>
          <w:rFonts w:ascii="Garamond" w:hAnsi="Garamond" w:cs="Garamond"/>
        </w:rPr>
      </w:pPr>
      <w:r>
        <w:rPr>
          <w:rFonts w:cs="Garamond" w:ascii="Garamond" w:hAnsi="Garamond"/>
        </w:rPr>
        <w:t>Но в текстах имеется также много упоминаний о грозной мощи пирамиды. В повествованиях о войне богов рассказывается, что сторонники Энки, отступая, укрьыись в Экуре, считавшемся неприступным для атакующих сил неприятеля. Здесь говорится о каком-то оборонительном щите, и это весьма любопытно, так как месопотамское название Египта "Маган" означает в переводе "Земля Щита".</w:t>
      </w:r>
    </w:p>
    <w:p>
      <w:pPr>
        <w:pStyle w:val="Style12"/>
        <w:spacing w:before="80" w:after="0"/>
        <w:ind w:firstLine="720"/>
        <w:jc w:val="both"/>
        <w:rPr>
          <w:rFonts w:ascii="Garamond" w:hAnsi="Garamond" w:cs="Garamond"/>
        </w:rPr>
      </w:pPr>
      <w:r>
        <w:rPr>
          <w:rFonts w:cs="Garamond" w:ascii="Garamond" w:hAnsi="Garamond"/>
        </w:rPr>
        <w:t>В другом отрывке бог Нинурта заявляет, что во время войны силы пирамиды использовались, чтобы "пленить меня и убить, чтобы следить за мной, схватить, убить". И наконец, встречаются места, из которых при внимательном чтении можно сделать вывод, что в пирамиде имелись средства связи с планетой Нибиру.</w:t>
      </w:r>
    </w:p>
    <w:p>
      <w:pPr>
        <w:pStyle w:val="Style12"/>
        <w:spacing w:before="80" w:after="0"/>
        <w:ind w:firstLine="720"/>
        <w:jc w:val="both"/>
        <w:rPr>
          <w:rFonts w:ascii="Garamond" w:hAnsi="Garamond" w:cs="Garamond"/>
        </w:rPr>
      </w:pPr>
      <w:r>
        <w:rPr>
          <w:rFonts w:cs="Garamond" w:ascii="Garamond" w:hAnsi="Garamond"/>
        </w:rPr>
        <w:t>Итак, я принялся за изучение пирамиды в чисто функциональном плане - используя подходы, которые редко применял лись, а может быть, и вообще никогда не применялись до сих пор. Моя задача заключалась в том, чтобы использовать найденные в пирамиде фактические свидетельства для подтверждения того,'что говорится в древних текстах, и тем самым представить еще более основательные доказательства существования богов из плоти и крови.</w:t>
      </w:r>
    </w:p>
    <w:p>
      <w:pPr>
        <w:pStyle w:val="Style12"/>
        <w:spacing w:before="80" w:after="0"/>
        <w:ind w:firstLine="720"/>
        <w:jc w:val="both"/>
        <w:rPr>
          <w:rFonts w:ascii="Garamond" w:hAnsi="Garamond" w:cs="Garamond"/>
        </w:rPr>
      </w:pPr>
      <w:r>
        <w:rPr>
          <w:rFonts w:cs="Garamond" w:ascii="Garamond" w:hAnsi="Garamond"/>
        </w:rPr>
        <w:t>Большая часть теорий, изложенных в книгах о Великой пирамиде, с моей точки зрения, просто нелепа. Мы должны сразу же отбросить все версии о гробницах и о том, что в нише камеры царицы якобы находилась статуя Хуфу. Мы должны отказаться от наивной теории, будто пирамида является символическим изображением солнечных лучей, падающих на Землю. И мы должны не считаться с романтическими выдумками о спрятанных сокровищах в тайниках, содержащих секретную информацию. Нам предстоит сделать более волнующие открытия.</w:t>
      </w:r>
    </w:p>
    <w:p>
      <w:pPr>
        <w:pStyle w:val="Style12"/>
        <w:spacing w:before="80" w:after="0"/>
        <w:ind w:firstLine="720"/>
        <w:jc w:val="both"/>
        <w:rPr>
          <w:rFonts w:ascii="Garamond" w:hAnsi="Garamond" w:cs="Garamond"/>
        </w:rPr>
      </w:pPr>
      <w:r>
        <w:rPr>
          <w:rFonts w:cs="Garamond" w:ascii="Garamond" w:hAnsi="Garamond"/>
        </w:rPr>
        <w:t>В древних хрониках рассказывается, что после Потопа Энки и его последователям были даны полномочия на управление Нижним миром в Африке. Энки было велено построить маяки, которые должны были направлять воздушные корабли (shems) в Баальбек. И, как я полагаю, именно здесь, в Африке, Энки принял решение воспользоваться этой возможностью, чтобы создать нечто более сложное, чем простой маяк, дабы таким образом укрепить свою власть и положение.</w:t>
      </w:r>
    </w:p>
    <w:p>
      <w:pPr>
        <w:pStyle w:val="Style12"/>
        <w:spacing w:before="80" w:after="0"/>
        <w:ind w:firstLine="720"/>
        <w:jc w:val="both"/>
        <w:rPr>
          <w:rFonts w:ascii="Garamond" w:hAnsi="Garamond" w:cs="Garamond"/>
        </w:rPr>
      </w:pPr>
      <w:r>
        <w:rPr>
          <w:rFonts w:cs="Garamond" w:ascii="Garamond" w:hAnsi="Garamond"/>
        </w:rPr>
        <w:t>Если все, что написано в древних текстах, правда, то внутри Великой пирамиды должны были находиться маяк и радарная станция, система связи и мощный источник энергии, который можно было использовать и в качестве оружия. Если рассматривать Великую пирамиду как машину или завод, то ее энергетическая системадолжна была состоять из источников сырья и топлива, средств переработки, системы выпуска продукции и контрольной системы. Теперь рассмотрим свидетельства объективно.</w:t>
      </w:r>
    </w:p>
    <w:p>
      <w:pPr>
        <w:pStyle w:val="Heading2"/>
        <w:spacing w:before="320" w:after="160"/>
        <w:ind w:firstLine="720"/>
        <w:rPr>
          <w:rFonts w:ascii="Garamond" w:hAnsi="Garamond" w:cs="Garamond"/>
          <w:i w:val="false"/>
          <w:i w:val="false"/>
          <w:iCs w:val="false"/>
        </w:rPr>
      </w:pPr>
      <w:bookmarkStart w:id="77" w:name="__RefHeading___Toc147054238"/>
      <w:bookmarkEnd w:id="77"/>
      <w:r>
        <w:rPr>
          <w:rFonts w:cs="Garamond" w:ascii="Garamond" w:hAnsi="Garamond"/>
          <w:i w:val="false"/>
          <w:iCs w:val="false"/>
        </w:rPr>
        <w:t>ОТВЛЕКАЮЩИЕ ОБСТОЯТЕЛЬСТВА</w:t>
      </w:r>
    </w:p>
    <w:p>
      <w:pPr>
        <w:pStyle w:val="Style12"/>
        <w:spacing w:before="80" w:after="0"/>
        <w:ind w:firstLine="720"/>
        <w:jc w:val="both"/>
        <w:rPr>
          <w:rFonts w:ascii="Garamond" w:hAnsi="Garamond" w:cs="Garamond"/>
        </w:rPr>
      </w:pPr>
      <w:r>
        <w:rPr>
          <w:rFonts w:cs="Garamond" w:ascii="Garamond" w:hAnsi="Garamond"/>
        </w:rPr>
        <w:t>Прежде чем мы приступим к рассмотрению свидетельств, касающихся функций Великой пирамиды, необходимо сразу же отбросить те детали, которые не являлись частью ее исходного проекта. Множество событий, происшедших за тысячи лет, оставили здесь свои следы и создали ряд побочных отвлекающих моментов, которые сбили с толку немало исследователей. Для того, чтобы отсечь эти отвлекающие направления, нужно иметь представление об истории пирамиды. Так, например, многие исследователи утверждают, что в Великой пирамиде внутри очень жарко и сыро. Они забывают при этом, что вначале пирамида бь1ла облицована отполированными белыми плитами, отражавшими солнечные лучи. Было также много разговоров об ориентации шахт, идущих от царских камер к стенам пирамиды. Но ведь никому не известно, проходили ли эти шахты сквозь внешнюю облицовку пирамиды, ободранную арабами.</w:t>
      </w:r>
    </w:p>
    <w:p>
      <w:pPr>
        <w:pStyle w:val="Style12"/>
        <w:spacing w:before="80" w:after="0"/>
        <w:ind w:firstLine="720"/>
        <w:jc w:val="both"/>
        <w:rPr>
          <w:rFonts w:ascii="Garamond" w:hAnsi="Garamond" w:cs="Garamond"/>
        </w:rPr>
      </w:pPr>
      <w:r>
        <w:rPr>
          <w:rFonts w:cs="Garamond" w:ascii="Garamond" w:hAnsi="Garamond"/>
        </w:rPr>
        <w:t>Еще одна отвлекающая тема - обнаруженное внутри Великой пирамиды большое количество соли - в особенности в камере царицы и на известняковом фронтоне над камерой царя. По поводу происхождения этой соли было выдвинуто немало интересных теорий, но, по моему мнению, соль просто проникала туда вместе с дождевой водой - водой, которая за тысячи лет вызвала такую сильную эрозию у подножья Сфинкса. Моя гипотеза основывается на буквальном толковании древних текстов, в которых описывается, как после победы над богами - сторонниками Энки, Нинурта снял с пирамиды венчавший ее верхний камень. Благодаря этому внутренность пирамиды оказалась открытой для стихий, соль вымывалась из химически загрязненных известняковых плит'.</w:t>
      </w:r>
    </w:p>
    <w:p>
      <w:pPr>
        <w:pStyle w:val="Style12"/>
        <w:spacing w:before="80" w:after="0"/>
        <w:ind w:firstLine="720"/>
        <w:jc w:val="both"/>
        <w:rPr>
          <w:rFonts w:ascii="Garamond" w:hAnsi="Garamond" w:cs="Garamond"/>
        </w:rPr>
      </w:pPr>
      <w:r>
        <w:rPr>
          <w:rFonts w:cs="Garamond" w:ascii="Garamond" w:hAnsi="Garamond"/>
        </w:rPr>
        <w:t>В то же время, когда был удален верхний камень пирамиды, Нинурта разбил или выломал ряд других ее устройств, как было подробно описано в главе 8. Чтобы понять функции пирамиды, нужно мысленно снова расставить эти предметы по своим местам. В текстах написано, что бог Нинурта вынул "камень" из камеры царицы и сломал или вытащил "камни", находившиеся внутри Большой галереи. Таким образом, ниши, в которых они стояли, оказались пустыми и пусты по настоящее время. Заодно Нинурта выломал тройные опускающиеся двери из предкамеры царской камеры - его пазы и сейчас пустуют. По всей вероятности тогда же был сломан сундук в камере царя и исчезла его крышка. Мы должны доверять этим древним рассказам, так как они в мельчайших деталях совпадают с нынешним состоянием пирамиды.    -</w:t>
      </w:r>
    </w:p>
    <w:p>
      <w:pPr>
        <w:pStyle w:val="Heading2"/>
        <w:spacing w:before="320" w:after="160"/>
        <w:ind w:firstLine="720"/>
        <w:rPr>
          <w:rFonts w:ascii="Garamond" w:hAnsi="Garamond" w:cs="Garamond"/>
          <w:i w:val="false"/>
          <w:i w:val="false"/>
          <w:iCs w:val="false"/>
        </w:rPr>
      </w:pPr>
      <w:bookmarkStart w:id="78" w:name="__RefHeading___Toc147054239"/>
      <w:bookmarkEnd w:id="78"/>
      <w:r>
        <w:rPr>
          <w:rFonts w:cs="Garamond" w:ascii="Garamond" w:hAnsi="Garamond"/>
          <w:i w:val="false"/>
          <w:iCs w:val="false"/>
        </w:rPr>
        <w:t>ЗАТОЧЕНИЕ МАРДУКА</w:t>
      </w:r>
    </w:p>
    <w:p>
      <w:pPr>
        <w:pStyle w:val="Style12"/>
        <w:spacing w:before="80" w:after="0"/>
        <w:ind w:firstLine="720"/>
        <w:jc w:val="both"/>
        <w:rPr>
          <w:rFonts w:ascii="Garamond" w:hAnsi="Garamond" w:cs="Garamond"/>
        </w:rPr>
      </w:pPr>
      <w:r>
        <w:rPr>
          <w:rFonts w:cs="Garamond" w:ascii="Garamond" w:hAnsi="Garamond"/>
        </w:rPr>
        <w:t>Важные свидетельства о Великой пирамиде и ее функциях содержатся в древнем тексте, в котором описывается пленение вавилонского бога Мардука. Сказание о пленении, а затем о бегстве Мардука из какой-то горы-могилы ранее всегда рассматривалось только в мифологическом плане. Никто всерьез не полагал, что речь идет о реальном историческом событии - до тех пор, пока Закария Ситчин не сопоставил это сказание с другой шумерской эпической трагедией, и тогда стало ясно, что гора-гробница - это и есть Великая пирамида.</w:t>
      </w:r>
    </w:p>
    <w:p>
      <w:pPr>
        <w:pStyle w:val="Style12"/>
        <w:spacing w:before="80" w:after="0"/>
        <w:ind w:firstLine="720"/>
        <w:jc w:val="both"/>
        <w:rPr>
          <w:rFonts w:ascii="Garamond" w:hAnsi="Garamond" w:cs="Garamond"/>
        </w:rPr>
      </w:pPr>
      <w:r>
        <w:rPr>
          <w:rFonts w:cs="Garamond" w:ascii="Garamond" w:hAnsi="Garamond"/>
        </w:rPr>
        <w:t>Эту шумерскую трагедию некоторые авторы сравнивают с "Ромео и Джульеттой": главные герои в ней - сторонница Эн-лиля богиня Инанна и бог - из партии Энки - Думузи. Эта любовная пара появляется во многих шумерских поэмах. Как было сказано в главе 6, Думузи преступил законы богов, овладев своей сводной сестрой ради того, чтобы заполучить сына-наследника. Его брат - бог Ра мог посчитать, что это угрожает будущей власти в Египте его собственного наследника и принял чреватое последствиями решение арестовать Думузи. Как обстоятельно доказывает Ситчин, египетский бог Pa - это тот же персонаж, что и вавилонский бог Мардук. Ра/Мардук оказался повинен в случайной смерти Думузи, погибшего во время ареста. И тогда Инанна стала злейшим врагом Мардука, которого лично обвиняла в смерти своего супруга.</w:t>
      </w:r>
    </w:p>
    <w:p>
      <w:pPr>
        <w:pStyle w:val="Style12"/>
        <w:spacing w:before="80" w:after="0"/>
        <w:ind w:firstLine="720"/>
        <w:jc w:val="both"/>
        <w:rPr>
          <w:rFonts w:ascii="Garamond" w:hAnsi="Garamond" w:cs="Garamond"/>
        </w:rPr>
      </w:pPr>
      <w:r>
        <w:rPr>
          <w:rFonts w:cs="Garamond" w:ascii="Garamond" w:hAnsi="Garamond"/>
        </w:rPr>
        <w:t>На фоне этих событий становится более понятным то, что произошло непосредственно после смерти Думузи и было изложено в загадочном повествовании "Инанна и Эбех". Теперь нам становится ясно, почему Инанна обрушивает свою ярость на злого бога, прячущегося в какой-то странной горе, и мы узнаем наконец, что эта гора и есть Экур, или Великая пирамида. Горюющая Инанна восклицает:</w:t>
      </w:r>
    </w:p>
    <w:p>
      <w:pPr>
        <w:pStyle w:val="Style12"/>
        <w:spacing w:before="80" w:after="0"/>
        <w:ind w:firstLine="720"/>
        <w:jc w:val="both"/>
        <w:rPr>
          <w:rFonts w:ascii="Garamond" w:hAnsi="Garamond" w:cs="Garamond"/>
        </w:rPr>
      </w:pPr>
      <w:r>
        <w:rPr>
          <w:rFonts w:cs="Garamond" w:ascii="Garamond" w:hAnsi="Garamond"/>
        </w:rPr>
        <w:t>Гора, ты так высока, ты вздымаешься над всеми</w:t>
      </w:r>
    </w:p>
    <w:p>
      <w:pPr>
        <w:pStyle w:val="Style12"/>
        <w:spacing w:before="80" w:after="0"/>
        <w:ind w:firstLine="720"/>
        <w:jc w:val="both"/>
        <w:rPr>
          <w:rFonts w:ascii="Garamond" w:hAnsi="Garamond" w:cs="Garamond"/>
        </w:rPr>
      </w:pPr>
      <w:r>
        <w:rPr>
          <w:rFonts w:cs="Garamond" w:ascii="Garamond" w:hAnsi="Garamond"/>
        </w:rPr>
        <w:t>остальными... Ты достигаешь неба своей вершиной... Но я разрушу тебя, Я сровняю тебя с землей... Я заставлю разрываться от боли твое сердце.</w:t>
      </w:r>
    </w:p>
    <w:p>
      <w:pPr>
        <w:pStyle w:val="Style12"/>
        <w:spacing w:before="80" w:after="0"/>
        <w:ind w:firstLine="720"/>
        <w:jc w:val="both"/>
        <w:rPr>
          <w:rFonts w:ascii="Garamond" w:hAnsi="Garamond" w:cs="Garamond"/>
        </w:rPr>
      </w:pPr>
      <w:r>
        <w:rPr>
          <w:rFonts w:cs="Garamond" w:ascii="Garamond" w:hAnsi="Garamond"/>
        </w:rPr>
        <w:t>"Мой дед Энлиль разреши" мне войти внутрь горы! Я про' окну в самое сердце горы... Внутри горы одержу я свою победу".</w:t>
      </w:r>
    </w:p>
    <w:p>
      <w:pPr>
        <w:pStyle w:val="Style12"/>
        <w:spacing w:before="80" w:after="0"/>
        <w:ind w:firstLine="720"/>
        <w:jc w:val="both"/>
        <w:rPr>
          <w:rFonts w:ascii="Garamond" w:hAnsi="Garamond" w:cs="Garamond"/>
        </w:rPr>
      </w:pPr>
      <w:r>
        <w:rPr>
          <w:rFonts w:cs="Garamond" w:ascii="Garamond" w:hAnsi="Garamond"/>
        </w:rPr>
        <w:t>Она неустанно ударяла по стенам Э-Би - И по всем ее углам, она разбивала даже множество</w:t>
      </w:r>
    </w:p>
    <w:p>
      <w:pPr>
        <w:pStyle w:val="Style12"/>
        <w:spacing w:before="80" w:after="0"/>
        <w:ind w:firstLine="720"/>
        <w:jc w:val="both"/>
        <w:rPr>
          <w:rFonts w:ascii="Garamond" w:hAnsi="Garamond" w:cs="Garamond"/>
        </w:rPr>
      </w:pPr>
      <w:r>
        <w:rPr>
          <w:rFonts w:cs="Garamond" w:ascii="Garamond" w:hAnsi="Garamond"/>
        </w:rPr>
        <w:t>ее камней.</w:t>
      </w:r>
    </w:p>
    <w:p>
      <w:pPr>
        <w:pStyle w:val="Style12"/>
        <w:spacing w:before="80" w:after="0"/>
        <w:ind w:firstLine="720"/>
        <w:jc w:val="both"/>
        <w:rPr>
          <w:rFonts w:ascii="Garamond" w:hAnsi="Garamond" w:cs="Garamond"/>
        </w:rPr>
      </w:pPr>
      <w:r>
        <w:rPr>
          <w:rFonts w:cs="Garamond" w:ascii="Garamond" w:hAnsi="Garamond"/>
        </w:rPr>
        <w:t>Но внутри... Великий Змей, который вошел в нее, не переставал источать свой яд.</w:t>
      </w:r>
    </w:p>
    <w:p>
      <w:pPr>
        <w:pStyle w:val="Style12"/>
        <w:spacing w:before="80" w:after="0"/>
        <w:ind w:firstLine="720"/>
        <w:jc w:val="both"/>
        <w:rPr>
          <w:rFonts w:ascii="Garamond" w:hAnsi="Garamond" w:cs="Garamond"/>
        </w:rPr>
      </w:pPr>
      <w:r>
        <w:rPr>
          <w:rFonts w:cs="Garamond" w:ascii="Garamond" w:hAnsi="Garamond"/>
        </w:rPr>
        <w:t>Наконец Инанну убедили выпустить Великого Змея (Великий Змей в вавилонских текстах определенно идентифицируется как Мардук) из Экура, с тем чтобы он предстал перед судом. Похоже на то, что Мардук действительно считался ответственным за смерь Думузи, возможно, в связи с не обставленными законно формальностями при аресте. В другом вавилонском тексте указывается, что Мардуку было вынесено обвинительное заключение и он был приговорен к заключению в большом запечатанном конверте.</w:t>
      </w:r>
    </w:p>
    <w:p>
      <w:pPr>
        <w:pStyle w:val="Style12"/>
        <w:spacing w:before="80" w:after="0"/>
        <w:ind w:firstLine="720"/>
        <w:jc w:val="both"/>
        <w:rPr>
          <w:rFonts w:ascii="Garamond" w:hAnsi="Garamond" w:cs="Garamond"/>
        </w:rPr>
      </w:pPr>
      <w:r>
        <w:rPr>
          <w:rFonts w:cs="Garamond" w:ascii="Garamond" w:hAnsi="Garamond"/>
        </w:rPr>
        <w:t>Никто не должен приносить ему лищу;</w:t>
      </w:r>
    </w:p>
    <w:p>
      <w:pPr>
        <w:pStyle w:val="Style12"/>
        <w:spacing w:before="80" w:after="0"/>
        <w:ind w:firstLine="720"/>
        <w:jc w:val="both"/>
        <w:rPr>
          <w:rFonts w:ascii="Garamond" w:hAnsi="Garamond" w:cs="Garamond"/>
        </w:rPr>
      </w:pPr>
      <w:r>
        <w:rPr>
          <w:rFonts w:cs="Garamond" w:ascii="Garamond" w:hAnsi="Garamond"/>
        </w:rPr>
        <w:t>Он будет страдать в одиночестве, Источники питьевой воды должны быть отрезаны.</w:t>
      </w:r>
    </w:p>
    <w:p>
      <w:pPr>
        <w:pStyle w:val="Style12"/>
        <w:spacing w:before="80" w:after="0"/>
        <w:ind w:firstLine="720"/>
        <w:jc w:val="both"/>
        <w:rPr>
          <w:rFonts w:ascii="Garamond" w:hAnsi="Garamond" w:cs="Garamond"/>
        </w:rPr>
      </w:pPr>
      <w:r>
        <w:rPr>
          <w:rFonts w:cs="Garamond" w:ascii="Garamond" w:hAnsi="Garamond"/>
        </w:rPr>
        <w:t>Как же должно было быть осуществлено заточ.ние Марду-ка? Поскольку мы уже установили, что его тюрьмой была гора, E.KUR, или Великая пирамида, то для того, чтобы запереть его, очевидно, должны были использоваться гранитные блоки, при помощи которых когда-то запирали верхние помещения пирамиды. Один из таких гранитных блоков можно увидеть по левую сторону, когда входишь в пирамиду через нынешний ход. Это один из трех блоков красного гранита, которые обычно именуют гранитным затвором. Самый верхний из блоков отличается тем, что верхняя кромка его неровная, как будто камень подвергся сильнейшему удару.</w:t>
      </w:r>
    </w:p>
    <w:p>
      <w:pPr>
        <w:pStyle w:val="Style12"/>
        <w:spacing w:before="80" w:after="0"/>
        <w:ind w:firstLine="720"/>
        <w:jc w:val="both"/>
        <w:rPr>
          <w:rFonts w:ascii="Garamond" w:hAnsi="Garamond" w:cs="Garamond"/>
        </w:rPr>
      </w:pPr>
      <w:r>
        <w:rPr>
          <w:rFonts w:cs="Garamond" w:ascii="Garamond" w:hAnsi="Garamond"/>
        </w:rPr>
        <w:t>Традиционная египтология относит гранитный затвор к числу мер безопасности для защиты гробницы фараона. Некоторые авторы полагают, что он был встроен в пирамиду с самого начала и, вероятно, играл какую-то символическую роль. Более прагматическая версия состоит в том, что гранитные блоки были спущены на место для того, чтобы запереть там бога Мардука. Но каково было изначальное назначение затвора? Обычно полагают, что эти гранитные блоки действительно были спущены и установлены в нынешнем положении для того, чтобы запереть пирамиду. То обстоятельство, что они так точно прилегают к полу Восходящей галереи, послужило для некоторых инженеров основанием утверждать, что они были изготовлены на месте, именно там, где находятся сейчас. Однако эта концепция маловероятна с точки зрения внутренней конструкции. Петер Лемезюрье установил, что Восходящий коридор в одном месте резко сужается от ширины в 41 дюйм сверху до 38 дюймов внизу, что гранитный блок вытесан клином так, чтобы он точно входил в нижнюю секцию коридора. Таким образом, тот факт, что эти блоки находятся ныне в нижней части Восходящего коридора; совсем не случаен. А то,-что верхняя часть блока сломана, может свидетельствовать о том, что он был сброшен в коридор откуда-то сверху - из верхней части пирамиды.</w:t>
      </w:r>
    </w:p>
    <w:p>
      <w:pPr>
        <w:pStyle w:val="Style12"/>
        <w:spacing w:before="80" w:after="0"/>
        <w:ind w:firstLine="720"/>
        <w:jc w:val="both"/>
        <w:rPr>
          <w:rFonts w:ascii="Garamond" w:hAnsi="Garamond" w:cs="Garamond"/>
        </w:rPr>
      </w:pPr>
      <w:r>
        <w:rPr>
          <w:rFonts w:cs="Garamond" w:ascii="Garamond" w:hAnsi="Garamond"/>
        </w:rPr>
        <w:t>Где же изначально находились гранитные блоки затвора? Ширина блока 41 (2 "королевских кубита") равна ширине коридора камеры царицы и коридора камеры царя, и это наводит на мысль, что блоки вначале стояли именно там. А с другой стороны, ширина пола Большой галереи от одной кромки до другой также равняется 2 королевским кубитам.</w:t>
      </w:r>
    </w:p>
    <w:p>
      <w:pPr>
        <w:pStyle w:val="Style12"/>
        <w:spacing w:before="80" w:after="0"/>
        <w:ind w:firstLine="720"/>
        <w:jc w:val="both"/>
        <w:rPr>
          <w:rFonts w:ascii="Garamond" w:hAnsi="Garamond" w:cs="Garamond"/>
        </w:rPr>
      </w:pPr>
      <w:r>
        <w:rPr>
          <w:rFonts w:cs="Garamond" w:ascii="Garamond" w:hAnsi="Garamond"/>
        </w:rPr>
        <w:t>Трудно сказать, почему для того, чтобы запирать вход в камеру царицы, был применен гранитный затвор. К чему, спрашивается, здесь гранитные блоки, когда все помещение сделано из известняка? Может быть, они установлены здесь таким образом, чтобы загородить проход к камере царя? Действительно, камера царя полностью выстроена из гранита, но вход в нее и без того был оснащен скользящими дверями из гранитных плит, так что ставить здесь еще гранитный затвор было, пожалуй, бессмысленно.</w:t>
      </w:r>
    </w:p>
    <w:p>
      <w:pPr>
        <w:pStyle w:val="Style12"/>
        <w:spacing w:before="80" w:after="0"/>
        <w:ind w:firstLine="720"/>
        <w:jc w:val="both"/>
        <w:rPr>
          <w:rFonts w:ascii="Garamond" w:hAnsi="Garamond" w:cs="Garamond"/>
        </w:rPr>
      </w:pPr>
      <w:r>
        <w:rPr>
          <w:rFonts w:cs="Garamond" w:ascii="Garamond" w:hAnsi="Garamond"/>
        </w:rPr>
        <w:t>Другой интересный вариант - это то, что гранитный затвор мог быть встроен возле большого порога у камеры царя. Эта большая известковая платформа хранит явные следы сильного взрыва. Ныне она отремонтирована для удобства туристов. Плита эта высотой в 5 футов и шириной в 7 футов, так что это место было вполне подходящим для размещения гранитных блоков. Но, опять же, я никак не могу понять, зачем нужно было еще укреплять камеру царя, коль скоро там уже существовала система скользящих дверей.</w:t>
      </w:r>
    </w:p>
    <w:p>
      <w:pPr>
        <w:pStyle w:val="Style12"/>
        <w:spacing w:before="80" w:after="0"/>
        <w:ind w:firstLine="720"/>
        <w:jc w:val="both"/>
        <w:rPr>
          <w:rFonts w:ascii="Garamond" w:hAnsi="Garamond" w:cs="Garamond"/>
        </w:rPr>
      </w:pPr>
      <w:r>
        <w:rPr>
          <w:rFonts w:cs="Garamond" w:ascii="Garamond" w:hAnsi="Garamond"/>
        </w:rPr>
        <w:t>Методом исключений я пришел к варианту установки гранитного затвора в полу галереи. В этом случае он, по-видимому, должен был входить вверх и вниз - открывая или закрывая проход в галерею из Восходящего коридора. Сопоставляя то, что видно непосредственно в пирамиде, с тем, что сказано в древних текстах, я пришел к заключению, что верхнгй гранитный блок затвора был, вероятно, снабжен выступающей кромкой, которая входила в верхнее перекрытие Восходящего коридора. Мардук был заперт в результате взрыва, возможно, при помощи короткого запального шнура, так что затвор обрушился и упал с верхней части галереи в Восходящий коридор. Взрывом оторвало выступающую кромку затвора и разрушило с десяток кубических футов большого порога (эту гипотезу подтверждает то, что менее поврежденными оказались вход в предкамеру за порогом и потолок Восходящего коридора). Затвор мог состоять из двух отдельных частей - одна запирала верхнюю часть, а другая - нижнюю часть коридора. Эти две части затвора, вероятно, были первоначально соединены друг с другом прочным канатом.</w:t>
      </w:r>
    </w:p>
    <w:p>
      <w:pPr>
        <w:pStyle w:val="Style12"/>
        <w:spacing w:before="80" w:after="0"/>
        <w:ind w:firstLine="720"/>
        <w:jc w:val="both"/>
        <w:rPr>
          <w:rFonts w:ascii="Garamond" w:hAnsi="Garamond" w:cs="Garamond"/>
        </w:rPr>
      </w:pPr>
      <w:r>
        <w:rPr>
          <w:rFonts w:cs="Garamond" w:ascii="Garamond" w:hAnsi="Garamond"/>
        </w:rPr>
        <w:t>Здесь (чтобы доказать, что все это было вполне возможно) я должен вкратце осветить еще два вопроса. Во-первых - где тот механизм, при помощи которого поднимались и опускались тяжелые гранитные плиты затвора? Загадочной, малоисследованной деталью Великой пирамиды остается пара идущих вдоль всего протяжения стен пазов шириной в 6 дюймов. Эти пазы видны на четвертой полосе уступчатых стен галереи. В книге Лемезюрье говорится, что эти пазы служили для перемещения скользящего настила, и это, разумеется, еще одно большое затруднение для тех, кто считает, будто проект пирамиды основывался на одних лишь соображениях символики, а не на функциональных требованиях. Мое же, более практическое, соображение заключается в том, что по этой паре пазов перемещался подвижной кран, какие обычно применяются на современных заводах. Когда это оборудование было вынесено из пирамиды, мы не знаем, но, по всей вероятности, его убрали вместе с другими механизмами, разрушенными или вывезенными Нинуртой.</w:t>
      </w:r>
    </w:p>
    <w:p>
      <w:pPr>
        <w:pStyle w:val="Style12"/>
        <w:spacing w:before="80" w:after="0"/>
        <w:ind w:firstLine="720"/>
        <w:jc w:val="both"/>
        <w:rPr>
          <w:rFonts w:ascii="Garamond" w:hAnsi="Garamond" w:cs="Garamond"/>
        </w:rPr>
      </w:pPr>
      <w:r>
        <w:rPr>
          <w:rFonts w:cs="Garamond" w:ascii="Garamond" w:hAnsi="Garamond"/>
        </w:rPr>
        <w:t>Во-вторых - каким образом эти гранитные блоки оказались по ту сторону пролома над Восходящим коридором, в том месте, где в наклонном полу имеется разрыв, открывающий доступ к камере царицы? Это разрыв около 16 футов (5 м) длиной, и посетителям приходится обходить его по боковой дорожке, пока они не доберутся до центральной лестницы (когда-то здесь был гладкий пандус), чтобы подниматься дальше в верхние помещения пирамиды. В месте провала, там, где пол отсут" ствует, в.стене имеется пять пар отверстий, или "гнезд", на их уровне пол галереи соответствует полу Восходящего коридора. Здесь, в том месте, где начинается пол, имеется даже специально вырубленная ступенька. Поэтому в подробных описаниях пирамиды высказывается предположение, что здесь когда-то лежала известняковая плита-"мост" толщиной в 8 дюймов, служившая продолжением пола галереи.</w:t>
      </w:r>
    </w:p>
    <w:p>
      <w:pPr>
        <w:pStyle w:val="Style12"/>
        <w:spacing w:before="80" w:after="0"/>
        <w:ind w:firstLine="720"/>
        <w:jc w:val="both"/>
        <w:rPr>
          <w:rFonts w:ascii="Garamond" w:hAnsi="Garamond" w:cs="Garamond"/>
        </w:rPr>
      </w:pPr>
      <w:r>
        <w:rPr>
          <w:rFonts w:cs="Garamond" w:ascii="Garamond" w:hAnsi="Garamond"/>
        </w:rPr>
        <w:t>В общем, спустить гранитный затвор вниз, с верха большой галереи к самому низу Восходящего коридора, не представляло больших трудностей.</w:t>
      </w:r>
    </w:p>
    <w:p>
      <w:pPr>
        <w:pStyle w:val="Heading2"/>
        <w:spacing w:before="320" w:after="160"/>
        <w:ind w:firstLine="720"/>
        <w:rPr>
          <w:rFonts w:ascii="Garamond" w:hAnsi="Garamond" w:cs="Garamond"/>
          <w:i w:val="false"/>
          <w:i w:val="false"/>
          <w:iCs w:val="false"/>
        </w:rPr>
      </w:pPr>
      <w:bookmarkStart w:id="79" w:name="__RefHeading___Toc147054240"/>
      <w:bookmarkEnd w:id="79"/>
      <w:r>
        <w:rPr>
          <w:rFonts w:cs="Garamond" w:ascii="Garamond" w:hAnsi="Garamond"/>
          <w:i w:val="false"/>
          <w:iCs w:val="false"/>
        </w:rPr>
        <w:t>ОСВОБОЖДЕНИЕ МАРДУКА</w:t>
      </w:r>
    </w:p>
    <w:p>
      <w:pPr>
        <w:pStyle w:val="Style12"/>
        <w:spacing w:before="80" w:after="0"/>
        <w:ind w:firstLine="720"/>
        <w:jc w:val="both"/>
        <w:rPr>
          <w:rFonts w:ascii="Garamond" w:hAnsi="Garamond" w:cs="Garamond"/>
        </w:rPr>
      </w:pPr>
      <w:r>
        <w:rPr>
          <w:rFonts w:cs="Garamond" w:ascii="Garamond" w:hAnsi="Garamond"/>
        </w:rPr>
        <w:t>Согласно сюжету вавилонского ритуала Нового года, судьба Мардука была решена, только когда он уже находился в заключении и лишь после того, как был установлен и схвачен настоящий виновник преступления. А в это время на сцене появляются сестра (она же жена) Мардука Сарпанит и его сын Набу - они составили план его освобождения. Они решили пробить шахту в стене пирамиды и освободить Мардука через SA.BAD - "прорезанное верхнее отверстие".</w:t>
      </w:r>
    </w:p>
    <w:p>
      <w:pPr>
        <w:pStyle w:val="Style12"/>
        <w:spacing w:before="80" w:after="0"/>
        <w:ind w:firstLine="720"/>
        <w:jc w:val="both"/>
        <w:rPr>
          <w:rFonts w:ascii="Garamond" w:hAnsi="Garamond" w:cs="Garamond"/>
        </w:rPr>
      </w:pPr>
      <w:r>
        <w:rPr>
          <w:rFonts w:cs="Garamond" w:ascii="Garamond" w:hAnsi="Garamond"/>
        </w:rPr>
        <w:t>Они должны проделать отверстие И, проникнув внутрь, Пробиться в середину.</w:t>
      </w:r>
    </w:p>
    <w:p>
      <w:pPr>
        <w:pStyle w:val="Style12"/>
        <w:spacing w:before="80" w:after="0"/>
        <w:ind w:firstLine="720"/>
        <w:jc w:val="both"/>
        <w:rPr>
          <w:rFonts w:ascii="Garamond" w:hAnsi="Garamond" w:cs="Garamond"/>
        </w:rPr>
      </w:pPr>
      <w:r>
        <w:rPr>
          <w:rFonts w:cs="Garamond" w:ascii="Garamond" w:hAnsi="Garamond"/>
        </w:rPr>
        <w:t>В описании вызволения Мардука точно отмечаются два загадочных обстоятельства. Первое свидетельство достоверности рассказа о побеге Мардука - явное отсутствие "бокового камня", большой провал в полу западного участка Большой галереи. Эксперты, обследовавшие скалу, утверждают, что исчезнувший камень был взорван снизу.</w:t>
      </w:r>
    </w:p>
    <w:p>
      <w:pPr>
        <w:pStyle w:val="Style12"/>
        <w:spacing w:before="80" w:after="0"/>
        <w:ind w:firstLine="720"/>
        <w:jc w:val="both"/>
        <w:rPr>
          <w:rFonts w:ascii="Garamond" w:hAnsi="Garamond" w:cs="Garamond"/>
        </w:rPr>
      </w:pPr>
      <w:r>
        <w:rPr>
          <w:rFonts w:cs="Garamond" w:ascii="Garamond" w:hAnsi="Garamond"/>
        </w:rPr>
        <w:t>Второе важное доказательство - это так называемая шахта-колодец, к сожалению недоступная для туристов, но к счастью, подробно описанная в документах. Шахта-колодец, названная так арабами, в действительности представляет собой ряд вертикальных шахт, соединяющих верхнюю часть пирамиды с нижней, (см. рис. 9). Шахта состоит из семи сегментов: четырех длинных "отделанных", одной загадочной неотделанной, и двух коротких шахт, которые выходят, соответственно, в нисходящий проход и в Большую галерею. Было неопровержимо доказано, что прямые участки шахты-колодца являются составной частью первоначального проекта пирамиды. Таким образом, единственной непонятной частью системы шахт является этот неотделанный туннель, происхождение которого не поддается обычным объяснениям. И он, этот туннель, полностью соответствует описанию в древнем сказании "входа, который они пророют".</w:t>
      </w:r>
    </w:p>
    <w:p>
      <w:pPr>
        <w:pStyle w:val="Style12"/>
        <w:spacing w:before="80" w:after="0"/>
        <w:ind w:firstLine="720"/>
        <w:jc w:val="both"/>
        <w:rPr>
          <w:rFonts w:ascii="Garamond" w:hAnsi="Garamond" w:cs="Garamond"/>
        </w:rPr>
      </w:pPr>
      <w:r>
        <w:rPr>
          <w:rFonts w:cs="Garamond" w:ascii="Garamond" w:hAnsi="Garamond"/>
        </w:rPr>
        <w:t>Вероятность того, что эти два вещественных свидетельства - туннель и взорванный "боковой камень" - лишь по чистой случайности совпадают с фактами, описанными в древнем вавилонском тексте, - бесконечно мала. Не подлежит сомнению, что в древнем тексте описывается подлинная попытка освободить Мардука, проникнув в Великую пирамиду извне.</w:t>
      </w:r>
    </w:p>
    <w:p>
      <w:pPr>
        <w:pStyle w:val="Style12"/>
        <w:spacing w:before="80" w:after="0"/>
        <w:ind w:firstLine="720"/>
        <w:jc w:val="both"/>
        <w:rPr>
          <w:rFonts w:ascii="Garamond" w:hAnsi="Garamond" w:cs="Garamond"/>
        </w:rPr>
      </w:pPr>
      <w:r>
        <w:rPr>
          <w:rFonts w:cs="Garamond" w:ascii="Garamond" w:hAnsi="Garamond"/>
        </w:rPr>
        <w:t>Когда в IX веке арабы под предводительством Мамуна проникли в верхние помещения пирамиды, они обнаружили, что гранитный затвор засыпан обломками известняка, а пол Большой галереи покрыт слоем белой пыли, на которой они постоянно скользили. Теперь все это можно объяснить. Обломки известняка и слой пыли были вызваны, во-первых, разрушением плиты большого порога; се обломки падали в проход вслед за рухнувшим затвором; во-вторых, это был результат взрыва бокового камня во время побега Мардука и в-третьих - вероятно последствие происшедшего в это же время разрушения плиты-моста.</w:t>
      </w:r>
    </w:p>
    <w:p>
      <w:pPr>
        <w:pStyle w:val="Style12"/>
        <w:spacing w:before="80" w:after="0"/>
        <w:ind w:firstLine="720"/>
        <w:jc w:val="both"/>
        <w:rPr>
          <w:rFonts w:ascii="Garamond" w:hAnsi="Garamond" w:cs="Garamond"/>
        </w:rPr>
      </w:pPr>
      <w:r>
        <w:rPr>
          <w:rFonts w:cs="Garamond" w:ascii="Garamond" w:hAnsi="Garamond"/>
        </w:rPr>
        <w:t>Где же именно был заточен Мардук? Интуитивно мы предполагаем, что его заперли в царской камере. И действительно, следы разрушений вокруг наводят на мысль, что он бежал именно отсюда. Но может быть, эти разрушения в действительности связаны с другими событиями?</w:t>
      </w:r>
    </w:p>
    <w:p>
      <w:pPr>
        <w:pStyle w:val="Style12"/>
        <w:spacing w:before="80" w:after="0"/>
        <w:ind w:firstLine="720"/>
        <w:jc w:val="both"/>
        <w:rPr>
          <w:rFonts w:ascii="Garamond" w:hAnsi="Garamond" w:cs="Garamond"/>
        </w:rPr>
      </w:pPr>
      <w:r>
        <w:rPr>
          <w:rFonts w:cs="Garamond" w:ascii="Garamond" w:hAnsi="Garamond"/>
        </w:rPr>
        <w:t>Камера царя пострадала от того, что на языке специалистов называется "осадкой" - осадка вызывает мелкие трещины на гранитных перекрытиях. Более правдоподобно, что это были последствия взрыва, но это не обязательно связано с бегством Мардука. Скорее всего, эти разрушения могли быть результатом взрыва гранитного затвора, произведенного возле камеры царя с целью забаррикадировать Мардука. Или же это могло произойти гораздо позже - из-за таких исследователей, как Вайзе, который, как известно, грубо пробивал себе путь в пирамиду, не жалея взрывчатки. Известно также, что он проводил исследовательские работы над камерой царя в 1837 году.</w:t>
      </w:r>
    </w:p>
    <w:p>
      <w:pPr>
        <w:pStyle w:val="Style12"/>
        <w:spacing w:before="80" w:after="0"/>
        <w:ind w:firstLine="720"/>
        <w:jc w:val="both"/>
        <w:rPr>
          <w:rFonts w:ascii="Garamond" w:hAnsi="Garamond" w:cs="Garamond"/>
        </w:rPr>
      </w:pPr>
      <w:r>
        <w:rPr>
          <w:rFonts w:cs="Garamond" w:ascii="Garamond" w:hAnsi="Garamond"/>
        </w:rPr>
        <w:t>Имеется, наконец, еще и третья возможность. Согласно древним текстам, Нинурта убрал скользящие двери из предкамеры. Как видно на рис. 22, в самом южном ее углу, в верхней части перехода в камеру царя, имеются довольно значительные повреждения. Вполне вероятно, что это было вызвано тем, что когда Нинурта убирал самый большой гранитный брус, ему пришлось прибегнуть к взрывчатке, чтобы расшатать его.</w:t>
      </w:r>
    </w:p>
    <w:p>
      <w:pPr>
        <w:pStyle w:val="Style12"/>
        <w:spacing w:before="80" w:after="0"/>
        <w:ind w:firstLine="720"/>
        <w:jc w:val="both"/>
        <w:rPr>
          <w:rFonts w:ascii="Garamond" w:hAnsi="Garamond" w:cs="Garamond"/>
        </w:rPr>
      </w:pPr>
      <w:r>
        <w:rPr>
          <w:rFonts w:cs="Garamond" w:ascii="Garamond" w:hAnsi="Garamond"/>
        </w:rPr>
        <w:t>В связи со сказанным выше, а также учитывая прежние объяснения разрушений большого порога и входа в предкамеру, вряд ли у нас есть основания утверждать, будто место заточения Мардука ограничивалось одной только камерой царя. Единственное свидетельство в пользу этого - то, что пострадал один угол сундука из камеры царя, но можно полагать, что это был еще один акт вандализма, совершенный Нинуртой.</w:t>
      </w:r>
    </w:p>
    <w:p>
      <w:pPr>
        <w:pStyle w:val="Style12"/>
        <w:spacing w:before="80" w:after="0"/>
        <w:ind w:firstLine="720"/>
        <w:jc w:val="both"/>
        <w:rPr>
          <w:rFonts w:ascii="Garamond" w:hAnsi="Garamond" w:cs="Garamond"/>
        </w:rPr>
      </w:pPr>
      <w:r>
        <w:rPr>
          <w:rFonts w:cs="Garamond" w:ascii="Garamond" w:hAnsi="Garamond"/>
        </w:rPr>
        <w:t>В результате я прихожу к выводу, что местом заключения Мардука была не камера царя, и в пользу этого имеется два аргумента. Во-первых, не было никаких оснований изолировать его в одном помещении верхней части пирамиды, коль скоро она и так была вся полностью блокирована. И во-вторых, в приводившейся выше цитате говорится, что он был заключен внутри "большого конверта" - и это очень яркое описание верхней части пирамиды в целом, а отнюдь не одной из ее комнат. Такой вывод имеет очень важное значение, смысл которого разъяснится в должном месте.</w:t>
      </w:r>
    </w:p>
    <w:p>
      <w:pPr>
        <w:pStyle w:val="Style12"/>
        <w:spacing w:before="80" w:after="0"/>
        <w:ind w:firstLine="720"/>
        <w:jc w:val="both"/>
        <w:rPr>
          <w:rFonts w:ascii="Garamond" w:hAnsi="Garamond" w:cs="Garamond"/>
        </w:rPr>
      </w:pPr>
      <w:r>
        <w:rPr>
          <w:rFonts w:cs="Garamond" w:ascii="Garamond" w:hAnsi="Garamond"/>
        </w:rPr>
        <w:t>После освобождения Мардук бежал из Египта и стал легендарным богом, которого помнили под именем Амон-Ра, "Скрывающийся". В дальнейшем он стал богом вавилонян, которые в своих новогодних ритуалах описывали его бегство и всячески доказывали его невиновность.</w:t>
      </w:r>
    </w:p>
    <w:p>
      <w:pPr>
        <w:pStyle w:val="Style12"/>
        <w:spacing w:before="80" w:after="0"/>
        <w:ind w:firstLine="720"/>
        <w:jc w:val="both"/>
        <w:rPr>
          <w:rFonts w:ascii="Garamond" w:hAnsi="Garamond" w:cs="Garamond"/>
        </w:rPr>
      </w:pPr>
      <w:r>
        <w:rPr>
          <w:rFonts w:cs="Garamond" w:ascii="Garamond" w:hAnsi="Garamond"/>
        </w:rPr>
        <w:t>Однако нам придется объяснить еще одну странность. Почему организаторы побега избрали такой путь, при котором им пришлось взобраться до шахты-колодца и пробивать ход сквозь 32 фута (10 м) известняковых плит, в то время как они могли бы достигнуть своей цели гораздо проще, воспользовавшись "способом Мамуна"? Если бы они проделали туннель через известняк, обойдя гранитные плиты затвора, расстояние сократилось бы вдвое.</w:t>
      </w:r>
    </w:p>
    <w:p>
      <w:pPr>
        <w:pStyle w:val="Style12"/>
        <w:spacing w:before="80" w:after="0"/>
        <w:ind w:firstLine="720"/>
        <w:jc w:val="both"/>
        <w:rPr>
          <w:rFonts w:ascii="Garamond" w:hAnsi="Garamond" w:cs="Garamond"/>
        </w:rPr>
      </w:pPr>
      <w:r>
        <w:rPr>
          <w:rFonts w:cs="Garamond" w:ascii="Garamond" w:hAnsi="Garamond"/>
        </w:rPr>
        <w:t>Единственный разумный ответ на эту загадку - соображения скрытности. Тайное проникновение через шахту-колодец (путь, известный только тем, кто знал первоначальный план пирамиды) должно было гарантировать, что никто не узнает о побеге до тех пор, пока Мардук не покинет благополучно Египет. Ведь все же Мардук был не просто опальным богом, как убеждали вавилонян, а богом, считавшимся беглым преступником!</w:t>
      </w:r>
    </w:p>
    <w:p>
      <w:pPr>
        <w:pStyle w:val="Heading2"/>
        <w:spacing w:before="320" w:after="160"/>
        <w:ind w:firstLine="720"/>
        <w:rPr>
          <w:rFonts w:ascii="Garamond" w:hAnsi="Garamond" w:cs="Garamond"/>
          <w:i w:val="false"/>
          <w:i w:val="false"/>
          <w:iCs w:val="false"/>
        </w:rPr>
      </w:pPr>
      <w:bookmarkStart w:id="80" w:name="__RefHeading___Toc147054241"/>
      <w:bookmarkEnd w:id="80"/>
      <w:r>
        <w:rPr>
          <w:rFonts w:cs="Garamond" w:ascii="Garamond" w:hAnsi="Garamond"/>
          <w:i w:val="false"/>
          <w:iCs w:val="false"/>
        </w:rPr>
        <w:t>ПРОРЫВ ГАНТЕНБРИНКА</w:t>
      </w:r>
    </w:p>
    <w:p>
      <w:pPr>
        <w:pStyle w:val="Style12"/>
        <w:spacing w:before="80" w:after="0"/>
        <w:ind w:firstLine="720"/>
        <w:jc w:val="both"/>
        <w:rPr>
          <w:rFonts w:ascii="Garamond" w:hAnsi="Garamond" w:cs="Garamond"/>
        </w:rPr>
      </w:pPr>
      <w:r>
        <w:rPr>
          <w:rFonts w:cs="Garamond" w:ascii="Garamond" w:hAnsi="Garamond"/>
        </w:rPr>
        <w:t>В последние №ды многие исследования были посвящены так называемым "вентиляционным шахтам" Великой пирамиды, и в связи с этим возник ряд теорий, в которых пересматривается роль самой пирамиды. В 1994 году Роберт Бьювэл и Эдри-ан Джилберт выдвинули теорию о том, что, когда строилась пирамида, эти шахты были ориентированы на определенные звезды. В дальнейшем я буду рассматривать их выводы в связи с установлением времени строительства пирамиды. Концепция Бьювэла и Джилберта насыщена мистическим символизмом таинства восхождения души фараона на небо и, таким образом, следует более или менее тривиальному, уже давно сложившемуся стилю мышления. Но если мы все же отбросим все эти символические ухищрения, то что в действительности говорит нам реальное состояние этих шахт?</w:t>
      </w:r>
    </w:p>
    <w:p>
      <w:pPr>
        <w:pStyle w:val="Style12"/>
        <w:spacing w:before="80" w:after="0"/>
        <w:ind w:firstLine="720"/>
        <w:jc w:val="both"/>
        <w:rPr>
          <w:rFonts w:ascii="Garamond" w:hAnsi="Garamond" w:cs="Garamond"/>
        </w:rPr>
      </w:pPr>
      <w:r>
        <w:rPr>
          <w:rFonts w:cs="Garamond" w:ascii="Garamond" w:hAnsi="Garamond"/>
        </w:rPr>
        <w:t>В камере царя имеются две такие шахты - одна выходит на север, другая - на юг. О существовании этих шахт известно с 820 года. Однако в исследовании пирамиды был сделан большой шаг вперед, когда британский инженер Уэйнман Диксон обнаружил две запечатанные шахты в камере царицы. Эти шахты также бьши ориентированы на север и на юг, но, в отличие от шахт-камеры царя, они не выходили через внешнюю облицовку пирамиды. Так что версия о том, что они будто бы служили для вентиляции, "была окончательно отброшена. Такой вывод был в высшей степени обескураживающим, поскольку подлинное значение шахт оказывалось совершенно непонятным. Их по-прежнему продолжали называть "вентиляционными шахтами", но лишь потому, что никто не мог сказать, для чего они в действительности сделаны.</w:t>
      </w:r>
    </w:p>
    <w:p>
      <w:pPr>
        <w:pStyle w:val="Style12"/>
        <w:spacing w:before="80" w:after="0"/>
        <w:ind w:firstLine="720"/>
        <w:jc w:val="both"/>
        <w:rPr>
          <w:rFonts w:ascii="Garamond" w:hAnsi="Garamond" w:cs="Garamond"/>
        </w:rPr>
      </w:pPr>
      <w:r>
        <w:rPr>
          <w:rFonts w:cs="Garamond" w:ascii="Garamond" w:hAnsi="Garamond"/>
        </w:rPr>
        <w:t>Следующий значительный прорыв в наших познаниях о шахтах был сделан в апреле 1993 года, когда стало известно, что в южной шахте камеры царицы обнаружена какая то таинственная дверь. Группа ученых Германского археологического института в Каире, возглавляемая инженером Рудольфом Гантенбрин-ком, получила задание улучшить вентиляцию внутри Великой пирамиды. Вначале они занялись прочисткой северной шахты в камере царя, пытаясь улучшить воздушную тягу. Для этого ими был сконструирован и изготовлен миниатюрный робот, который можно было заставить передвигаться в узких воздухопроводах с площадью сечения всего 8 квадратных дюймов. Работа была завершена успешно - шахта была прочищена, был установлен вентилятор и влажность в пирамиде снизилась с 90% до 60%.</w:t>
      </w:r>
    </w:p>
    <w:p>
      <w:pPr>
        <w:pStyle w:val="Style12"/>
        <w:spacing w:before="80" w:after="0"/>
        <w:ind w:firstLine="720"/>
        <w:jc w:val="both"/>
        <w:rPr>
          <w:rFonts w:ascii="Garamond" w:hAnsi="Garamond" w:cs="Garamond"/>
        </w:rPr>
      </w:pPr>
      <w:r>
        <w:rPr>
          <w:rFonts w:cs="Garamond" w:ascii="Garamond" w:hAnsi="Garamond"/>
        </w:rPr>
        <w:t>Но по каким-то не совсем ясным причинам в дальнейшем работа Гантенбринка переместилась в камеру царицы. По-видимому, он стал применять робота для проведения измерений шахт с до тех пор немыслимой точностью. Северная шахта оказалась чем-то забитой, и Гантенбринк занялся южной. Пройдя горизонтальный участок шахты длиной 84 дюйма, его робот UPUAUT-2 ("Открыватель путей" по древнеегипетски) начал взбираться вверх под углом почти 40 градусов. Пройдя еще 130 футов (43 м), он миновал какую-то загадочную металлическую пластину. И вот, наконец, на расстоянии 210 футов - сенсация - UPUAUT уперся в известняковую плиту с двумя металлическими ручками.</w:t>
      </w:r>
    </w:p>
    <w:p>
      <w:pPr>
        <w:pStyle w:val="Style12"/>
        <w:spacing w:before="80" w:after="0"/>
        <w:ind w:firstLine="720"/>
        <w:jc w:val="both"/>
        <w:rPr>
          <w:rFonts w:ascii="Garamond" w:hAnsi="Garamond" w:cs="Garamond"/>
        </w:rPr>
      </w:pPr>
      <w:r>
        <w:rPr>
          <w:rFonts w:cs="Garamond" w:ascii="Garamond" w:hAnsi="Garamond"/>
        </w:rPr>
        <w:t>Робот, оснащенный лазерной аппаратурой, направил лазерный луч под дверь, и это означало, что она не плотно прилегала к поду. В правом нижнем углу дверного проема было просверлено небольшое отверстие, и с краю шахты бил обнаружен слой черной пыли или песка.</w:t>
      </w:r>
    </w:p>
    <w:p>
      <w:pPr>
        <w:pStyle w:val="Style12"/>
        <w:spacing w:before="80" w:after="0"/>
        <w:ind w:firstLine="720"/>
        <w:jc w:val="both"/>
        <w:rPr>
          <w:rFonts w:ascii="Garamond" w:hAnsi="Garamond" w:cs="Garamond"/>
        </w:rPr>
      </w:pPr>
      <w:r>
        <w:rPr>
          <w:rFonts w:cs="Garamond" w:ascii="Garamond" w:hAnsi="Garamond"/>
        </w:rPr>
        <w:t>Бьювэл и Джилберт были также воодушевлены обнаружением этой непонятной двери, как и идеей звездной ориентации шахт. Но, в сущности, это открытие бросало тень сомнения на их теорию об ориентации на звезды в символических целях. В действительности эта каменная дверь подсказывает, что здесь, возможно, существовала какая-то более основательная и функциональная цель. Положение двери - 80 футов (27 м) от наружной кладки пирамиды и 64 фута (21 м) выше уровня камеры царя - явственно свидетельствовало о существовании потайной комнаты.</w:t>
      </w:r>
    </w:p>
    <w:p>
      <w:pPr>
        <w:pStyle w:val="Style12"/>
        <w:spacing w:before="80" w:after="0"/>
        <w:ind w:firstLine="720"/>
        <w:jc w:val="both"/>
        <w:rPr>
          <w:rFonts w:ascii="Garamond" w:hAnsi="Garamond" w:cs="Garamond"/>
        </w:rPr>
      </w:pPr>
      <w:r>
        <w:rPr>
          <w:rFonts w:cs="Garamond" w:ascii="Garamond" w:hAnsi="Garamond"/>
        </w:rPr>
        <w:t>Мы так до сих пор не знаем, что находится за этой дверью, так как египтяне проявили непонятное нежелание продолжать дальнейшее исследование (во всяком случае, гласно). Но сам Гантенбринк убежден, что за дверью находится потайная комната, он приводит целый ряд инженерных доказательств в подтверждение этой гипотезы. Фактические данные, полученные при помощи робота, таковы: на протяжении последних 16 футов пути грубо вырубленные в известняке стенки шахты сменяются хорошо отшлифованными поверхностями белего известняка, каких не было обнаружено до сих пор на всем протяжении обследованных 590 футов (196 м) шахты; обнаружены следы каких-то структурных повреждений (не найденных нигде в других местах), что предполагает наличие внутренних напряжений, верог ятно, связанных с существованием пустот; найдены следы применения техники разгрузки напряжения при помощи вертикальных подпорок, установленных у стен прохода возле дв4^и.</w:t>
      </w:r>
    </w:p>
    <w:p>
      <w:pPr>
        <w:pStyle w:val="Style12"/>
        <w:spacing w:before="80" w:after="0"/>
        <w:ind w:firstLine="720"/>
        <w:jc w:val="both"/>
        <w:rPr>
          <w:rFonts w:ascii="Garamond" w:hAnsi="Garamond" w:cs="Garamond"/>
        </w:rPr>
      </w:pPr>
      <w:r>
        <w:rPr>
          <w:rFonts w:cs="Garamond" w:ascii="Garamond" w:hAnsi="Garamond"/>
        </w:rPr>
        <w:t>Еще более любопытен тот факт, что в стенах южной шахты,несмотря на то, что камни кладки сложены очень плотно, используются блоки, укрепленные известковым раствором. Для чего, спрашивается" строители пирамиды сочли нужным так основательно запечатать стены этой шахты? Что могло течь по этой шахте, чтобы требовалась такая плотная закупорка? Это и был главный след, который вскоре привел меня к разгадке тайны Великой пирамиды.</w:t>
      </w:r>
    </w:p>
    <w:p>
      <w:pPr>
        <w:pStyle w:val="Heading2"/>
        <w:spacing w:before="320" w:after="160"/>
        <w:ind w:firstLine="720"/>
        <w:rPr>
          <w:rFonts w:ascii="Garamond" w:hAnsi="Garamond" w:cs="Garamond"/>
          <w:i w:val="false"/>
          <w:i w:val="false"/>
          <w:iCs w:val="false"/>
        </w:rPr>
      </w:pPr>
      <w:bookmarkStart w:id="81" w:name="__RefHeading___Toc147054242"/>
      <w:bookmarkEnd w:id="81"/>
      <w:r>
        <w:rPr>
          <w:rFonts w:cs="Garamond" w:ascii="Garamond" w:hAnsi="Garamond"/>
          <w:i w:val="false"/>
          <w:iCs w:val="false"/>
        </w:rPr>
        <w:t>ОГОНЬ В КАМЕРЕ ЦАРЯ</w:t>
      </w:r>
    </w:p>
    <w:p>
      <w:pPr>
        <w:pStyle w:val="Style12"/>
        <w:spacing w:before="80" w:after="0"/>
        <w:ind w:firstLine="720"/>
        <w:jc w:val="both"/>
        <w:rPr>
          <w:rFonts w:ascii="Garamond" w:hAnsi="Garamond" w:cs="Garamond"/>
        </w:rPr>
      </w:pPr>
      <w:r>
        <w:rPr>
          <w:rFonts w:cs="Garamond" w:ascii="Garamond" w:hAnsi="Garamond"/>
        </w:rPr>
        <w:t>Летом 1995 года я нашел самый главный ключ к этой тайне. В ответ на одну мою статью, посвященную шахтам Великой пирамиды, я получил из Канады очень интересную посылку. Автор вложенного туда письма Бернд Хартманн писал, что он разрешил загадку Великой пирамиды, прибегнув к инженерному подходу. Его концепция, не опубликованная в печати, гласила, что Великая пирамида представляла собой огромную губку, которая каким-то образом впитывала воду из Нила, а затем вода разлагалась на водород и кислород: цель состояла в том, чтобы, сжигая водород, получать тепловую энергию. Теория Хартманна основывалась на предположении, что в Большой галерее происходил какой то непонятный процесс "газификации", для чего использовалась особого рода "кристаллическая" энергия пирамиды. Эта теория выглядела ненаучно, она оставляла необъясненными многие свойства пирамиды и часто вступала в противоречие с месопотамскими повествованиями. Тем не менее в письме Хартманна было нечто, вызвавшее волнующее чувство близости к истине. В особенности меня заинтересовало его толкование назначения камеры царя.</w:t>
      </w:r>
    </w:p>
    <w:p>
      <w:pPr>
        <w:pStyle w:val="Style12"/>
        <w:spacing w:before="80" w:after="0"/>
        <w:ind w:firstLine="720"/>
        <w:jc w:val="both"/>
        <w:rPr>
          <w:rFonts w:ascii="Garamond" w:hAnsi="Garamond" w:cs="Garamond"/>
        </w:rPr>
      </w:pPr>
      <w:r>
        <w:rPr>
          <w:rFonts w:cs="Garamond" w:ascii="Garamond" w:hAnsi="Garamond"/>
        </w:rPr>
        <w:t>Вопрос, который возник у Хартманна,. заключался в следующем - зачем затевать столь хлопотное строительство пола, стен, дверей и потолка камеры царя из гранита, в то время как вся остальная пирамида выстроена из известняка? Предложенный им ответ был основан на различии физических свойств этих материалов: гранит более плотный и лучше проводит тепло. Хартманн пришел к заключению, что камера царя - это своего рода огромная печь. Особенно убедительно в теории Хартманна то, как он объясняет роль пяти так называемых технических помещений, расположенных над камерой царя: выполняя роль трубы, они должны были отбирать тепло, снижая его до уровня, При котором его мог принять окружающий известняк.</w:t>
      </w:r>
    </w:p>
    <w:p>
      <w:pPr>
        <w:pStyle w:val="Style12"/>
        <w:spacing w:before="80" w:after="0"/>
        <w:ind w:firstLine="720"/>
        <w:jc w:val="both"/>
        <w:rPr>
          <w:rFonts w:ascii="Garamond" w:hAnsi="Garamond" w:cs="Garamond"/>
        </w:rPr>
      </w:pPr>
      <w:r>
        <w:rPr>
          <w:rFonts w:cs="Garamond" w:ascii="Garamond" w:hAnsi="Garamond"/>
        </w:rPr>
        <w:t>Пять гранитных плит, образующих технические помещения, - это самые крупные и самые тяжелые камни во всем сооружении, 1цс вес достигает 70 тонн. Нижняя поверхность у них гладко отполирована, а верхняя - неровная. Трудно представить себе, чтобы строители пирамиды почему-то не завершили отделку одной из сторон этих гранитных плит. А может быть, это было сделано специально? Как пишет Хартманн, Гранит обладает отличной теплопроводимостью, и благодаря сочетанию гладкой нижней поверхности с неровной верхней гранитные плиты отдавали больше тепла, чем поглощали. То, что размеры плит постепенно уменьшаются, служит превосходным механизмом для отдачи тепла, и этому способствует также четыре воздушных промежутка между плитами высотой в среднем примерно в 2,5 фута.</w:t>
      </w:r>
    </w:p>
    <w:p>
      <w:pPr>
        <w:pStyle w:val="Style12"/>
        <w:spacing w:before="80" w:after="0"/>
        <w:ind w:firstLine="720"/>
        <w:jc w:val="both"/>
        <w:rPr>
          <w:rFonts w:ascii="Garamond" w:hAnsi="Garamond" w:cs="Garamond"/>
        </w:rPr>
      </w:pPr>
      <w:r>
        <w:rPr>
          <w:rFonts w:cs="Garamond" w:ascii="Garamond" w:hAnsi="Garamond"/>
        </w:rPr>
        <w:t>Хотя я и не принимаю теории Бернда Хартманна в целом, я чувствую, что он в чем-то прав в отношении камеры царя. До сих пор еще никто не выдвигал лучшей концепции роли технических помещений. Так, например, если согласиться с тем, как это обычно считают, что блоки технических помещений предназначались для усиления прочности, то почему такие же плиты не были положены также и над камерой царицы, расположенной в пирамиде ниже? Над камерой царицы потолок сложен из 12 известняковых плит, и тем не менее она нисколько не пострадала. И наконец, зачем нужно было класть пять гранитных плит над камерой царя, если было вполне достаточно одной?</w:t>
      </w:r>
    </w:p>
    <w:p>
      <w:pPr>
        <w:pStyle w:val="Heading2"/>
        <w:spacing w:before="320" w:after="160"/>
        <w:ind w:firstLine="720"/>
        <w:rPr>
          <w:rFonts w:ascii="Garamond" w:hAnsi="Garamond" w:cs="Garamond"/>
          <w:i w:val="false"/>
          <w:i w:val="false"/>
          <w:iCs w:val="false"/>
        </w:rPr>
      </w:pPr>
      <w:bookmarkStart w:id="82" w:name="__RefHeading___Toc147054243"/>
      <w:bookmarkEnd w:id="82"/>
      <w:r>
        <w:rPr>
          <w:rFonts w:cs="Garamond" w:ascii="Garamond" w:hAnsi="Garamond"/>
          <w:i w:val="false"/>
          <w:iCs w:val="false"/>
        </w:rPr>
        <w:t>ВОДА, ВОТ В ЧЕМ СУТЬ!</w:t>
      </w:r>
    </w:p>
    <w:p>
      <w:pPr>
        <w:pStyle w:val="Style12"/>
        <w:spacing w:before="80" w:after="0"/>
        <w:ind w:firstLine="720"/>
        <w:jc w:val="both"/>
        <w:rPr>
          <w:rFonts w:ascii="Garamond" w:hAnsi="Garamond" w:cs="Garamond"/>
        </w:rPr>
      </w:pPr>
      <w:r>
        <w:rPr>
          <w:rFonts w:cs="Garamond" w:ascii="Garamond" w:hAnsi="Garamond"/>
        </w:rPr>
        <w:t>В то время, как я размышлял над возможностями горения водорода и над тем, как следует герметизировать шахты, чтобы по ним можно было транспортировать газ, судьба в лице 4-го канала программы "Равноденствие" подарила мне последний ключ к разгадке этой тайны. 17 декабря 1995 года в программе "Равноденствие" говорилось о'работах исследователей в разных странах мира, пытавшихся создать сверхэффективный аппарат для получения энергии - такой аппарат, который производил бы большее количество энергии, чем потребляет, то есть с коэффициентом полезного действия более 100%. Это, конечно, противоречило принятым физическим законам, в частности закону сохранения энергии, и, однако, многие исследователи заявляли, что им удалось добиться в этом важных результатов.</w:t>
      </w:r>
    </w:p>
    <w:p>
      <w:pPr>
        <w:pStyle w:val="Style12"/>
        <w:spacing w:before="80" w:after="0"/>
        <w:ind w:firstLine="720"/>
        <w:jc w:val="both"/>
        <w:rPr>
          <w:rFonts w:ascii="Garamond" w:hAnsi="Garamond" w:cs="Garamond"/>
        </w:rPr>
      </w:pPr>
      <w:r>
        <w:rPr>
          <w:rFonts w:cs="Garamond" w:ascii="Garamond" w:hAnsi="Garamond"/>
        </w:rPr>
        <w:t>Среди исследователей был один американский изобретатель - Стэн Майер, который разработал прибор, названный им "камерой водного топлива". Майер заявил, что его прибор способен разлагать воду на ее составляющие - водород и кислород. Тепловая энергия, получаемая при сгорании водорода, по его словам, превышает 100 % количества энергии, затрачиваемого на расщепление воды. Аппарат Манера представлял собой странный набор прутиков из сплава, которые погружались в воду, налитую в сосуд из плексигласа. Химическая реакция стимулировалась прохождением через воду потока электронов.</w:t>
      </w:r>
    </w:p>
    <w:p>
      <w:pPr>
        <w:pStyle w:val="Style12"/>
        <w:spacing w:before="80" w:after="0"/>
        <w:ind w:firstLine="720"/>
        <w:jc w:val="both"/>
        <w:rPr>
          <w:rFonts w:ascii="Garamond" w:hAnsi="Garamond" w:cs="Garamond"/>
        </w:rPr>
      </w:pPr>
      <w:r>
        <w:rPr>
          <w:rFonts w:cs="Garamond" w:ascii="Garamond" w:hAnsi="Garamond"/>
        </w:rPr>
        <w:t>Несмотря на критику, которую всегда обрушивает на аутсайдеров официальная наука, Майер весьма серьезно отнесся к своей работе и, чтобы защитить свое изобретение, оформил десятки патентов во всех странах. В дальнейшем он предложил ученым из НАСА свои услуги в области технологии будущего для американской космической программы. Аппарат Майера для получения водного топлива должен был не только сделать революцию во всей космической программе, но позволил бы также производить почти неограниченное количество энергии для насущного употребления. Разумеется, это угрожало многомиллиардным инвестициям в нефтехимическую промышленность и создавало потенциальную опасность того, что неисчерпаемый источник энергии может попасть в руки террористов. Таким образом, над работами Майера и НАСА опустилась завеса национальной безопасности.</w:t>
      </w:r>
    </w:p>
    <w:p>
      <w:pPr>
        <w:pStyle w:val="Style12"/>
        <w:spacing w:before="80" w:after="0"/>
        <w:ind w:firstLine="720"/>
        <w:jc w:val="both"/>
        <w:rPr>
          <w:rFonts w:ascii="Garamond" w:hAnsi="Garamond" w:cs="Garamond"/>
        </w:rPr>
      </w:pPr>
      <w:r>
        <w:rPr>
          <w:rFonts w:cs="Garamond" w:ascii="Garamond" w:hAnsi="Garamond"/>
        </w:rPr>
        <w:t>Возможно ли, что такая "камера водного топлива" существовала когда-то в Великой пирамиде и что именно с этим были связаны ее чудовищные возможности? Эта волнующая догадка увязывалась с гипотезой о том, что в камере царя сжигался газ - водород. Я мысленно обратился к южной шахте камеры царицы, где робот Гантенбринка обнаружил необычайно хорошо отделанную кладку, скрепленную раствором. Не это ли ключ к вопросу о месте, где производился водород? Я решил вновь изучить древние тексты и поискать - нет ли там упоминаний об использовании воды внутри Великой пирамиды. И вот, действительно, я обнаружил там несколько непонятных фраз.</w:t>
      </w:r>
    </w:p>
    <w:p>
      <w:pPr>
        <w:pStyle w:val="Style12"/>
        <w:spacing w:before="80" w:after="0"/>
        <w:ind w:firstLine="720"/>
        <w:jc w:val="both"/>
        <w:rPr>
          <w:rFonts w:ascii="Garamond" w:hAnsi="Garamond" w:cs="Garamond"/>
        </w:rPr>
      </w:pPr>
      <w:r>
        <w:rPr>
          <w:rFonts w:cs="Garamond" w:ascii="Garamond" w:hAnsi="Garamond"/>
        </w:rPr>
        <w:t>Первый такой отрывок встретился мне в рассказе об осаде Экура. Речь идет о том, что Нергал, брат Ра/Мардука, пытается прорвать оборону Экура. В частично поврежденной табличке говорится:</w:t>
      </w:r>
    </w:p>
    <w:p>
      <w:pPr>
        <w:pStyle w:val="Style12"/>
        <w:spacing w:before="80" w:after="0"/>
        <w:ind w:firstLine="720"/>
        <w:jc w:val="both"/>
        <w:rPr>
          <w:rFonts w:ascii="Garamond" w:hAnsi="Garamond" w:cs="Garamond"/>
        </w:rPr>
      </w:pPr>
      <w:r>
        <w:rPr>
          <w:rFonts w:cs="Garamond" w:ascii="Garamond" w:hAnsi="Garamond"/>
        </w:rPr>
        <w:t>Водный Камень, Вершинный камень,</w:t>
      </w:r>
    </w:p>
    <w:p>
      <w:pPr>
        <w:pStyle w:val="Style12"/>
        <w:spacing w:before="80" w:after="0"/>
        <w:ind w:firstLine="720"/>
        <w:jc w:val="both"/>
        <w:rPr>
          <w:rFonts w:ascii="Garamond" w:hAnsi="Garamond" w:cs="Garamond"/>
        </w:rPr>
      </w:pPr>
      <w:r>
        <w:rPr>
          <w:rFonts w:cs="Garamond" w:ascii="Garamond" w:hAnsi="Garamond"/>
        </w:rPr>
        <w:t>...Камень...</w:t>
      </w:r>
    </w:p>
    <w:p>
      <w:pPr>
        <w:pStyle w:val="Style12"/>
        <w:spacing w:before="80" w:after="0"/>
        <w:ind w:firstLine="720"/>
        <w:jc w:val="both"/>
        <w:rPr>
          <w:rFonts w:ascii="Garamond" w:hAnsi="Garamond" w:cs="Garamond"/>
        </w:rPr>
      </w:pPr>
      <w:r>
        <w:rPr>
          <w:rFonts w:cs="Garamond" w:ascii="Garamond" w:hAnsi="Garamond"/>
        </w:rPr>
        <w:t>...Властелин Нергал</w:t>
      </w:r>
    </w:p>
    <w:p>
      <w:pPr>
        <w:pStyle w:val="Style12"/>
        <w:spacing w:before="80" w:after="0"/>
        <w:ind w:firstLine="720"/>
        <w:jc w:val="both"/>
        <w:rPr>
          <w:rFonts w:ascii="Garamond" w:hAnsi="Garamond" w:cs="Garamond"/>
        </w:rPr>
      </w:pPr>
      <w:r>
        <w:rPr>
          <w:rFonts w:cs="Garamond" w:ascii="Garamond" w:hAnsi="Garamond"/>
        </w:rPr>
        <w:t>умножил его силы.</w:t>
      </w:r>
    </w:p>
    <w:p>
      <w:pPr>
        <w:pStyle w:val="Style12"/>
        <w:spacing w:before="80" w:after="0"/>
        <w:ind w:firstLine="720"/>
        <w:jc w:val="both"/>
        <w:rPr>
          <w:rFonts w:ascii="Garamond" w:hAnsi="Garamond" w:cs="Garamond"/>
        </w:rPr>
      </w:pPr>
      <w:r>
        <w:rPr>
          <w:rFonts w:cs="Garamond" w:ascii="Garamond" w:hAnsi="Garamond"/>
        </w:rPr>
        <w:t>Он... защитную дверь...</w:t>
      </w:r>
    </w:p>
    <w:p>
      <w:pPr>
        <w:pStyle w:val="Style12"/>
        <w:spacing w:before="80" w:after="0"/>
        <w:ind w:firstLine="720"/>
        <w:jc w:val="both"/>
        <w:rPr>
          <w:rFonts w:ascii="Garamond" w:hAnsi="Garamond" w:cs="Garamond"/>
        </w:rPr>
      </w:pPr>
      <w:r>
        <w:rPr>
          <w:rFonts w:cs="Garamond" w:ascii="Garamond" w:hAnsi="Garamond"/>
        </w:rPr>
        <w:t>Он поднял Глаза к небу</w:t>
      </w:r>
    </w:p>
    <w:p>
      <w:pPr>
        <w:pStyle w:val="Style12"/>
        <w:spacing w:before="80" w:after="0"/>
        <w:ind w:firstLine="720"/>
        <w:jc w:val="both"/>
        <w:rPr>
          <w:rFonts w:ascii="Garamond" w:hAnsi="Garamond" w:cs="Garamond"/>
        </w:rPr>
      </w:pPr>
      <w:r>
        <w:rPr>
          <w:rFonts w:cs="Garamond" w:ascii="Garamond" w:hAnsi="Garamond"/>
        </w:rPr>
        <w:t>он глубоко вырыл то, что дает жизнь...</w:t>
      </w:r>
    </w:p>
    <w:p>
      <w:pPr>
        <w:pStyle w:val="Style12"/>
        <w:spacing w:before="80" w:after="0"/>
        <w:ind w:firstLine="720"/>
        <w:jc w:val="both"/>
        <w:rPr>
          <w:rFonts w:ascii="Garamond" w:hAnsi="Garamond" w:cs="Garamond"/>
        </w:rPr>
      </w:pPr>
      <w:r>
        <w:rPr>
          <w:rFonts w:cs="Garamond" w:ascii="Garamond" w:hAnsi="Garamond"/>
        </w:rPr>
        <w:t>...в Доме</w:t>
      </w:r>
    </w:p>
    <w:p>
      <w:pPr>
        <w:pStyle w:val="Style12"/>
        <w:spacing w:before="80" w:after="0"/>
        <w:ind w:firstLine="720"/>
        <w:jc w:val="both"/>
        <w:rPr>
          <w:rFonts w:ascii="Garamond" w:hAnsi="Garamond" w:cs="Garamond"/>
        </w:rPr>
      </w:pPr>
      <w:r>
        <w:rPr>
          <w:rFonts w:cs="Garamond" w:ascii="Garamond" w:hAnsi="Garamond"/>
        </w:rPr>
        <w:t>он накормил их пищей. (Разрядка моя. - А. Э.).</w:t>
      </w:r>
    </w:p>
    <w:p>
      <w:pPr>
        <w:pStyle w:val="Style12"/>
        <w:spacing w:before="80" w:after="0"/>
        <w:ind w:firstLine="720"/>
        <w:jc w:val="both"/>
        <w:rPr>
          <w:rFonts w:ascii="Garamond" w:hAnsi="Garamond" w:cs="Garamond"/>
        </w:rPr>
      </w:pPr>
      <w:r>
        <w:rPr>
          <w:rFonts w:cs="Garamond" w:ascii="Garamond" w:hAnsi="Garamond"/>
        </w:rPr>
        <w:t>Помимо содержащегося здесь упоминания о Водном камне, очень важное значение имеет также то, что осада Экура закончилась, только когда предводитель атакующих Нинурта приказал Уту/Шамашу перекрыть снабжение водой - отвести источник, протекавший у основания пирамиды. Во всех подробностях месопотамские тексты вполне точны, и упоминания о водоснабжении также вполне достоверны, так как уровень воды в реке Нил несколько ниже основания пирамид Гизы.</w:t>
      </w:r>
    </w:p>
    <w:p>
      <w:pPr>
        <w:pStyle w:val="Style12"/>
        <w:spacing w:before="80" w:after="0"/>
        <w:ind w:firstLine="720"/>
        <w:jc w:val="both"/>
        <w:rPr>
          <w:rFonts w:ascii="Garamond" w:hAnsi="Garamond" w:cs="Garamond"/>
        </w:rPr>
      </w:pPr>
      <w:r>
        <w:rPr>
          <w:rFonts w:cs="Garamond" w:ascii="Garamond" w:hAnsi="Garamond"/>
        </w:rPr>
        <w:t>В поэме о Нинхурсаг я нашел еще один соблазнительный ' намек на роль водоснабжения для пирамиды. В этом отрывке, кое-где не поддающемся прочтению, говорится о Великой 'пирамиде, с которой изначально было связано имя Нинхурсаг, и это звучит так:</w:t>
      </w:r>
    </w:p>
    <w:p>
      <w:pPr>
        <w:pStyle w:val="Style12"/>
        <w:spacing w:before="80" w:after="0"/>
        <w:ind w:firstLine="720"/>
        <w:jc w:val="both"/>
        <w:rPr>
          <w:rFonts w:ascii="Garamond" w:hAnsi="Garamond" w:cs="Garamond"/>
        </w:rPr>
      </w:pPr>
      <w:r>
        <w:rPr>
          <w:rFonts w:cs="Garamond" w:ascii="Garamond" w:hAnsi="Garamond"/>
        </w:rPr>
        <w:t>Дом Приборов, высокий Дом Вечности:</w:t>
      </w:r>
    </w:p>
    <w:p>
      <w:pPr>
        <w:pStyle w:val="Style12"/>
        <w:spacing w:before="80" w:after="0"/>
        <w:ind w:firstLine="720"/>
        <w:jc w:val="both"/>
        <w:rPr>
          <w:rFonts w:ascii="Garamond" w:hAnsi="Garamond" w:cs="Garamond"/>
        </w:rPr>
      </w:pPr>
      <w:r>
        <w:rPr>
          <w:rFonts w:cs="Garamond" w:ascii="Garamond" w:hAnsi="Garamond"/>
        </w:rPr>
        <w:t>его основание из камней, которые... вода. (Разрядка моя. - А. Э.).</w:t>
      </w:r>
    </w:p>
    <w:p>
      <w:pPr>
        <w:pStyle w:val="Style12"/>
        <w:spacing w:before="80" w:after="0"/>
        <w:ind w:firstLine="720"/>
        <w:jc w:val="both"/>
        <w:rPr>
          <w:rFonts w:ascii="Garamond" w:hAnsi="Garamond" w:cs="Garamond"/>
        </w:rPr>
      </w:pPr>
      <w:r>
        <w:rPr>
          <w:rFonts w:cs="Garamond" w:ascii="Garamond" w:hAnsi="Garamond"/>
        </w:rPr>
        <w:t>Наконец, я обнаружил еще одно важное свидетельство, уже приводившееся ранее в тексте о приговоре, вынесенном Мардуку:</w:t>
      </w:r>
    </w:p>
    <w:p>
      <w:pPr>
        <w:pStyle w:val="Style12"/>
        <w:spacing w:before="80" w:after="0"/>
        <w:ind w:firstLine="720"/>
        <w:jc w:val="both"/>
        <w:rPr>
          <w:rFonts w:ascii="Garamond" w:hAnsi="Garamond" w:cs="Garamond"/>
        </w:rPr>
      </w:pPr>
      <w:r>
        <w:rPr>
          <w:rFonts w:cs="Garamond" w:ascii="Garamond" w:hAnsi="Garamond"/>
        </w:rPr>
        <w:t>Он в большом запечатанном конверте, И никто не должен доставлять ему пищу;</w:t>
      </w:r>
    </w:p>
    <w:p>
      <w:pPr>
        <w:pStyle w:val="Style12"/>
        <w:spacing w:before="80" w:after="0"/>
        <w:ind w:firstLine="720"/>
        <w:jc w:val="both"/>
        <w:rPr>
          <w:rFonts w:ascii="Garamond" w:hAnsi="Garamond" w:cs="Garamond"/>
        </w:rPr>
      </w:pPr>
      <w:r>
        <w:rPr>
          <w:rFonts w:cs="Garamond" w:ascii="Garamond" w:hAnsi="Garamond"/>
        </w:rPr>
        <w:t>Он должен страдать один,</w:t>
      </w:r>
    </w:p>
    <w:p>
      <w:pPr>
        <w:pStyle w:val="Style12"/>
        <w:spacing w:before="80" w:after="0"/>
        <w:ind w:firstLine="720"/>
        <w:jc w:val="both"/>
        <w:rPr>
          <w:rFonts w:ascii="Garamond" w:hAnsi="Garamond" w:cs="Garamond"/>
        </w:rPr>
      </w:pPr>
      <w:r>
        <w:rPr>
          <w:rFonts w:cs="Garamond" w:ascii="Garamond" w:hAnsi="Garamond"/>
        </w:rPr>
        <w:t>источник питьевой воды должен быть отрезан. •</w:t>
      </w:r>
    </w:p>
    <w:p>
      <w:pPr>
        <w:pStyle w:val="Style12"/>
        <w:spacing w:before="80" w:after="0"/>
        <w:ind w:firstLine="720"/>
        <w:jc w:val="both"/>
        <w:rPr>
          <w:rFonts w:ascii="Garamond" w:hAnsi="Garamond" w:cs="Garamond"/>
        </w:rPr>
      </w:pPr>
      <w:r>
        <w:rPr>
          <w:rFonts w:cs="Garamond" w:ascii="Garamond" w:hAnsi="Garamond"/>
        </w:rPr>
        <w:t>(Разрядка моя. - А.Э.).</w:t>
      </w:r>
    </w:p>
    <w:p>
      <w:pPr>
        <w:pStyle w:val="Style12"/>
        <w:spacing w:before="80" w:after="0"/>
        <w:ind w:firstLine="720"/>
        <w:jc w:val="both"/>
        <w:rPr>
          <w:rFonts w:ascii="Garamond" w:hAnsi="Garamond" w:cs="Garamond"/>
        </w:rPr>
      </w:pPr>
      <w:r>
        <w:rPr>
          <w:rFonts w:cs="Garamond" w:ascii="Garamond" w:hAnsi="Garamond"/>
        </w:rPr>
        <w:t>Как мы уже установили, "конверт" - это верхние помещения пирамиды и Большая галерея. Зачем стали боги упоминать о решении отключить подачу воды для Мардука, если бы в этой верхней части пирамиды не было в действительности источника воды? Может быть, вода перекачивалась насосом из ручья - притока Нила - наверх, в пирамиду? И где находился Водный камень, силы которого увеличил Нергал? Я обшарил все уголки и закоулки пирамиды, упомянутые в текстах, и пришел к единственно возможному заключению - это могла быть только ныне пустующая ниша в восточной стене камеры царицы.</w:t>
      </w:r>
    </w:p>
    <w:p>
      <w:pPr>
        <w:pStyle w:val="Style12"/>
        <w:spacing w:before="80" w:after="0"/>
        <w:ind w:firstLine="720"/>
        <w:jc w:val="both"/>
        <w:rPr>
          <w:rFonts w:ascii="Garamond" w:hAnsi="Garamond" w:cs="Garamond"/>
        </w:rPr>
      </w:pPr>
      <w:r>
        <w:rPr>
          <w:rFonts w:cs="Garamond" w:ascii="Garamond" w:hAnsi="Garamond"/>
        </w:rPr>
        <w:t>Ниша камеры царицы имеет 15 футов (5 м) в высоту и 3,5 фута в глубину. Ее конфигурацию можно описать как уступчатую выемку, насчитывающую пять ступеней, причем каждая последующая меньше по ширине, чем предыдущая. Вопрос о назначении этой ниши постоянно озадачивал специалистов. Однако, с моей точки зрения, имеется два важнейших фактора, которые заставляют думать, что именно эта пустая ниша служила камерой водного топлива. Прежде всего - ее размеры. Если этот аппарат был способен производить мощность, достаточную для сооружения массой в 6 миллионов тонн, то там должна была стоять мощная машина, а сделать ее малогабаритной было нерозможно. Во-вторых, эта ниша - самый восточный элемент пирамиды изо всего, что было там найдено до сих пор (см. рис. 23), а именно в восточном направлении находятся воды Нила. Далее, если провести из ниши отвесную линию вниз, то мы окажемся в большом подземном помещении возле колодца, к северо-востоку от него, а этот колодец был вырыт специально для добычи воды!</w:t>
      </w:r>
    </w:p>
    <w:p>
      <w:pPr>
        <w:pStyle w:val="Style12"/>
        <w:spacing w:before="80" w:after="0"/>
        <w:ind w:firstLine="720"/>
        <w:jc w:val="both"/>
        <w:rPr>
          <w:rFonts w:ascii="Garamond" w:hAnsi="Garamond" w:cs="Garamond"/>
        </w:rPr>
      </w:pPr>
      <w:r>
        <w:rPr>
          <w:rFonts w:cs="Garamond" w:ascii="Garamond" w:hAnsi="Garamond"/>
        </w:rPr>
        <w:t>Не произведя дальнейших раскопок, мы можем только гадать о том, каким образом вода перекачивалась в камеру царицы, но на ум приходит сразу несколько вариантов. Что же касается труб, по которым должна была подаваться вода, то прежде всего нужно отметить, что в задней стене ниши камеры царицы, очевидно, велись какие-то раскопки, в результате которых образовалось грубо вырубленное отверстие площадью сечения примерно 3 кв. фута (1 кв. м) и глубиной 30 футов (10 м). Эти раскопки приписываются каким-то "неизвестным искателям сокровищ" неизвестной эпохи. Но возникает вопрос - что побудило их копать именно в этом определенном месте и рыть именно в восточном направлении?</w:t>
      </w:r>
    </w:p>
    <w:p>
      <w:pPr>
        <w:pStyle w:val="Style12"/>
        <w:spacing w:before="80" w:after="0"/>
        <w:ind w:firstLine="720"/>
        <w:jc w:val="both"/>
        <w:rPr>
          <w:rFonts w:ascii="Garamond" w:hAnsi="Garamond" w:cs="Garamond"/>
        </w:rPr>
      </w:pPr>
      <w:r>
        <w:rPr>
          <w:rFonts w:cs="Garamond" w:ascii="Garamond" w:hAnsi="Garamond"/>
        </w:rPr>
        <w:t>Теперь настало время проверить построенную теорию, сопоставив ее с реальностями пирамиды. Начнем с камеры царицы, где аппарат водного топлива расщеплял воду на химические составляющие - водород и кислород. Но, прежде чем приступить к этому, необходимо напомнить вкратце о некоторых свойствах этих газов.</w:t>
      </w:r>
    </w:p>
    <w:p>
      <w:pPr>
        <w:pStyle w:val="Style12"/>
        <w:spacing w:before="80" w:after="0"/>
        <w:ind w:firstLine="720"/>
        <w:jc w:val="both"/>
        <w:rPr>
          <w:rFonts w:ascii="Garamond" w:hAnsi="Garamond" w:cs="Garamond"/>
        </w:rPr>
      </w:pPr>
      <w:r>
        <w:rPr>
          <w:rFonts w:cs="Garamond" w:ascii="Garamond" w:hAnsi="Garamond"/>
        </w:rPr>
        <w:t>Кислород - бесцветный газ, без запаха; его атомная структура более сложна, чем у атомарного водорода. Он очень активен и необходим для почти всех известных форм горения.</w:t>
      </w:r>
    </w:p>
    <w:p>
      <w:pPr>
        <w:pStyle w:val="Style12"/>
        <w:spacing w:before="80" w:after="0"/>
        <w:ind w:firstLine="720"/>
        <w:jc w:val="both"/>
        <w:rPr>
          <w:rFonts w:ascii="Garamond" w:hAnsi="Garamond" w:cs="Garamond"/>
        </w:rPr>
      </w:pPr>
      <w:r>
        <w:rPr>
          <w:rFonts w:cs="Garamond" w:ascii="Garamond" w:hAnsi="Garamond"/>
        </w:rPr>
        <w:t>Водород - бесцветный горючий газ, самый легкий из всех элементов во Вселенной - он в 14,4 раза легче воздуха. При горении водорода достигается очень высокая температура, он применяется для сварки и резки металлов. В настоящее время созданы экспериментальные модели автомобильного двигателя, работающие на основе сгорания чистого водорода - при выхлопе у него выделяется вода и закись азота (веселящий газ), получающаяся из содержащегося в воздухе азота.</w:t>
      </w:r>
    </w:p>
    <w:p>
      <w:pPr>
        <w:pStyle w:val="Style12"/>
        <w:spacing w:before="80" w:after="0"/>
        <w:ind w:firstLine="720"/>
        <w:jc w:val="both"/>
        <w:rPr>
          <w:rFonts w:ascii="Garamond" w:hAnsi="Garamond" w:cs="Garamond"/>
        </w:rPr>
      </w:pPr>
      <w:r>
        <w:rPr>
          <w:rFonts w:cs="Garamond" w:ascii="Garamond" w:hAnsi="Garamond"/>
        </w:rPr>
        <w:t>Когда мы разводим огонь из дров, в действительности горит нс сама древесина, а связанный в ней водород, а процесс горения поддерживается кислородом. Но при горении чистого водорода нет побочных эффектов - нет ни дыма, ни углей, обычно ассоциирующихся с горением. Пламя горящего водорода практически невидимо, так как в нем нет ни углерода, ни прочих посторонних включений.</w:t>
      </w:r>
    </w:p>
    <w:p>
      <w:pPr>
        <w:pStyle w:val="Style12"/>
        <w:spacing w:before="80" w:after="0"/>
        <w:ind w:firstLine="720"/>
        <w:jc w:val="both"/>
        <w:rPr>
          <w:rFonts w:ascii="Garamond" w:hAnsi="Garamond" w:cs="Garamond"/>
        </w:rPr>
      </w:pPr>
      <w:r>
        <w:rPr>
          <w:rFonts w:cs="Garamond" w:ascii="Garamond" w:hAnsi="Garamond"/>
        </w:rPr>
        <w:t>В камере царицы, когда эти два газа первоначально образовывались, значительно более легкий водород скапливался над кислородом, но затем, в результате турбулентных движений, они постепенно перемешивались. Как мы уже знаем, южная шахта в камере была герметизирована при помощи известкового раствора. Она вела вверх к двери и, как показывают последние находки, в потайную комнату. Итак, один из этих газов, по-видимому, транспортировался, и должен был где-то храниться. Можно ли было заполнить газом помещение, расположенное на 64 фута (21 м) выше камеры царя? С этим, похоже, не было никаких проблем: находившаяся ранее в Большой галерее каменная плита - переходной мост - могла служить в качестве клапана, при помощи которого камера и смежный проход полностью изолировались. При этом создавалось обратное давление, достаточное для того, чтобы заставить газы подниматься кверху по шахте камеры царицы. Обнаруженную Гантенбринком маленькую дверцу можно было открывать и закрывать при помощи дистанционного управления, и таким образом она должна была служить еще одним клапаном в этой системе. В случае отказа электронной аппаратуры ручки на двери должны были служить дополнительной страховкой.</w:t>
      </w:r>
    </w:p>
    <w:p>
      <w:pPr>
        <w:pStyle w:val="Style12"/>
        <w:spacing w:before="80" w:after="0"/>
        <w:ind w:firstLine="720"/>
        <w:jc w:val="both"/>
        <w:rPr>
          <w:rFonts w:ascii="Garamond" w:hAnsi="Garamond" w:cs="Garamond"/>
        </w:rPr>
      </w:pPr>
      <w:r>
        <w:rPr>
          <w:rFonts w:cs="Garamond" w:ascii="Garamond" w:hAnsi="Garamond"/>
        </w:rPr>
        <w:t>Возвратимся к вопросу о функциях плиты-моста как клапана. Мы можем представить себе, что открываясь, он выпускал газ в Большую галерею. Но как открывался и закрывался этот огромный каменный клапан? Каждый раз передвигать тяжелую каменную глыбу было неразумно. Поэтому было сделано гораздо рациональнее - в глыбе были просверлены отверстия и при помощи гранитного затвора эти отверстия открывались или закрывались. Это был очень умный механизм. Открыть клапан можно было, поднимая верхний блок гранитного затвора над каменной плитой моста. Нижний блок гранитного затвора, соединенный с верхним при помощи металлического троса, продолжал при этом запирать нижнюю секцию Восходящего коридора, чтобы давление газа в Большой галерее достигло нужной величины.</w:t>
      </w:r>
    </w:p>
    <w:p>
      <w:pPr>
        <w:pStyle w:val="Style12"/>
        <w:spacing w:before="80" w:after="0"/>
        <w:ind w:firstLine="720"/>
        <w:jc w:val="both"/>
        <w:rPr>
          <w:rFonts w:ascii="Garamond" w:hAnsi="Garamond" w:cs="Garamond"/>
        </w:rPr>
      </w:pPr>
      <w:r>
        <w:rPr>
          <w:rFonts w:cs="Garamond" w:ascii="Garamond" w:hAnsi="Garamond"/>
        </w:rPr>
        <w:t>Как я уже говорил ранее, под каменным мостом пробито пять пар отверстий, куда вставлялись поперечные опоры. Пара отверстий в центральной части моста была значительно больше остальных. Это подкрепляет мою теорию, так как было необходимо, чтобы мостовая плита имела опору в самом слабом месте, чтобы выдержать вес тяжелого гранитного затвора, выполнявшего роль клапана.</w:t>
      </w:r>
    </w:p>
    <w:p>
      <w:pPr>
        <w:pStyle w:val="Style12"/>
        <w:spacing w:before="80" w:after="0"/>
        <w:ind w:firstLine="720"/>
        <w:jc w:val="both"/>
        <w:rPr>
          <w:rFonts w:ascii="Garamond" w:hAnsi="Garamond" w:cs="Garamond"/>
        </w:rPr>
      </w:pPr>
      <w:r>
        <w:rPr>
          <w:rFonts w:cs="Garamond" w:ascii="Garamond" w:hAnsi="Garamond"/>
        </w:rPr>
        <w:t>В какой мере эта теория действительно соответствует реальности? Гранитный затвор первоначально был примерно 15 футов (5 м) длиной. Разрыв в Большой галерее, через который был перекинут каменный мост, равнялся примерно 16 футов. Это совпадает с моей теорией. Как уже говорилось выше, предполагается, что затвор состоял из двух частей - верхнего и нижнего затворов, которые запирали, соответственно, верхнюю и нижнюю секции Восходящего коридора. Если предположить, что так оно и было, в Большой галерее должно было быть достаточно места, чтобы вытащить обе части затвора, соединенные металлическим канатом, наверх - в проход, и сделать необходимый ремонт. Замеры показывают, что такая возможность была, так как общая длина Большой галереи составляла 153 фута (51 м), тогда как длина Восходящего коридора - 124 фута (41 м).</w:t>
      </w:r>
    </w:p>
    <w:p>
      <w:pPr>
        <w:pStyle w:val="Heading2"/>
        <w:spacing w:before="320" w:after="160"/>
        <w:ind w:firstLine="720"/>
        <w:rPr>
          <w:rFonts w:ascii="Garamond" w:hAnsi="Garamond" w:cs="Garamond"/>
          <w:i w:val="false"/>
          <w:i w:val="false"/>
          <w:iCs w:val="false"/>
        </w:rPr>
      </w:pPr>
      <w:bookmarkStart w:id="83" w:name="__RefHeading___Toc147054244"/>
      <w:bookmarkEnd w:id="83"/>
      <w:r>
        <w:rPr>
          <w:rFonts w:cs="Garamond" w:ascii="Garamond" w:hAnsi="Garamond"/>
          <w:i w:val="false"/>
          <w:iCs w:val="false"/>
        </w:rPr>
        <w:t>КЛАПАНЫ И КРАНЫ</w:t>
      </w:r>
    </w:p>
    <w:p>
      <w:pPr>
        <w:pStyle w:val="Style12"/>
        <w:spacing w:before="80" w:after="0"/>
        <w:ind w:firstLine="720"/>
        <w:jc w:val="both"/>
        <w:rPr>
          <w:rFonts w:ascii="Garamond" w:hAnsi="Garamond" w:cs="Garamond"/>
        </w:rPr>
      </w:pPr>
      <w:r>
        <w:rPr>
          <w:rFonts w:cs="Garamond" w:ascii="Garamond" w:hAnsi="Garamond"/>
        </w:rPr>
        <w:t>Прежде чем мы перейдем к вопросу о поступлении водорода в камеру царя, не мешало бы изучить основные показатели расположенной в смежном проходе предкамеры.</w:t>
      </w:r>
    </w:p>
    <w:p>
      <w:pPr>
        <w:pStyle w:val="Style12"/>
        <w:spacing w:before="80" w:after="0"/>
        <w:ind w:firstLine="720"/>
        <w:jc w:val="both"/>
        <w:rPr>
          <w:rFonts w:ascii="Garamond" w:hAnsi="Garamond" w:cs="Garamond"/>
        </w:rPr>
      </w:pPr>
      <w:r>
        <w:rPr>
          <w:rFonts w:cs="Garamond" w:ascii="Garamond" w:hAnsi="Garamond"/>
        </w:rPr>
        <w:t>Она представляет собой помещение площадью 9,5 фуга (3,1 м) на 12,5 фута (4,1 м). Большое внимание обычно уделяется функционировавшей здесь когда-то системе скользящих дверей (см. рис. 24). В настоящее время от этой системы осталась только одна ее часть - гранитный лист, хотя и у нее отломана верхняя кромка. Ее размеры - толщина 15,75 дюйма, ширина 41,2 дюйма. Любопытно, что плита была сконструирована таким образом, что она не доходила до пола. Положение остальных скользящих дверей определяется тремя широкими направляющими пазами, вырезанными в гранитных боковых стенах и заглубленными на 3 дюйма ниже уровня пола. В этих пазах ходили гранитные плиты толщиной в 21,5 дюйма и шириной в 41,2 дюйма. Высота их неизвестна.</w:t>
      </w:r>
    </w:p>
    <w:p>
      <w:pPr>
        <w:pStyle w:val="Style12"/>
        <w:spacing w:before="80" w:after="0"/>
        <w:ind w:firstLine="720"/>
        <w:jc w:val="both"/>
        <w:rPr>
          <w:rFonts w:ascii="Garamond" w:hAnsi="Garamond" w:cs="Garamond"/>
        </w:rPr>
      </w:pPr>
      <w:r>
        <w:rPr>
          <w:rFonts w:cs="Garamond" w:ascii="Garamond" w:hAnsi="Garamond"/>
        </w:rPr>
        <w:t>Самая интересная деталь в предкамере, о которой обычно редко упоминают, - это ряд вырезанных в южной стене и идущих до потолка внутреннего прохода камеры царя вертикальных желобов (см. рис. 22). Эти четыре желоба с закругленными краями, шириной в 4 дюйма и глубиной в 2,8 дюйма никак не могут служить частью механизма скользящих дверей. Но в сочетании со стоявшей перед стеной тщательно подогнанной гранитной плитой они могли выполнять роль труб, по которым водород нагнетался в камеру царя. Эта плита должна была постоянно находиться в фиксированном положении, за исключением случаев, когда был необходим доступ для ремонта системы. Ее функции совпадают с описанием камня SAG.KAL ("Упрямый камень, стоящий впереди"), который Нинурта сумел вынуть лишь с большим трудом (см. главу 8).</w:t>
      </w:r>
    </w:p>
    <w:p>
      <w:pPr>
        <w:pStyle w:val="Style12"/>
        <w:spacing w:before="80" w:after="0"/>
        <w:ind w:firstLine="720"/>
        <w:jc w:val="both"/>
        <w:rPr>
          <w:rFonts w:ascii="Garamond" w:hAnsi="Garamond" w:cs="Garamond"/>
        </w:rPr>
      </w:pPr>
      <w:r>
        <w:rPr>
          <w:rFonts w:cs="Garamond" w:ascii="Garamond" w:hAnsi="Garamond"/>
        </w:rPr>
        <w:t>Согласно закону физики, скорость движения газа возрастает (при данном давлении), когда его пропускают через отверстие меньшего диаметра. (На этом принципе работает водяной пистолет.) Таким образом, при давлении, достаточном для того, чтобы перекачивать газ по Большой галерее наверх в камеру царя, он поступал по узкому проходу наверху галереи в предкамеру с возросшей скоростью. Для того, чтобы газ поступал в камеру царя, он должен был пройти через узкие трубы поверху дальней стены предкамеры, и таким образом это вызывало дополнительное ускорение движения газа. Отнюдь не случайно между этими трубами и дверью в проходе стоят четыре гранитные плиты, скользящие в пазах, - их можно было поднимать, чтобы уменьшить поступление газа. Таким образом, скорость течения газа при заданном давлении можно было варьировать, выбирая любую из пяти скоростей. Следует также заметить, что при работе системы клапанов в предкамере должно было выделяться тепло - таким же образом, как нагревается при работе велосипедный насос. Именно поэтому все внешние плиты предкамеры гранитные.</w:t>
      </w:r>
    </w:p>
    <w:p>
      <w:pPr>
        <w:pStyle w:val="Style12"/>
        <w:spacing w:before="80" w:after="0"/>
        <w:ind w:firstLine="720"/>
        <w:jc w:val="both"/>
        <w:rPr>
          <w:rFonts w:ascii="Garamond" w:hAnsi="Garamond" w:cs="Garamond"/>
        </w:rPr>
      </w:pPr>
      <w:r>
        <w:rPr>
          <w:rFonts w:cs="Garamond" w:ascii="Garamond" w:hAnsi="Garamond"/>
        </w:rPr>
        <w:t>Каким же образом поднимались и опускались эти скользящие двери? В настоящее время этот механизм уже невозможно увидеть, но существует целый ряд свидетельств того, что тогда он работал: над пазами, в которых скользили плиты, по всей длине предкамеры в 9,5 фута имеется пространство приблизительно в 38 дюймов высоты с западной и 46 дюймов - с восточной стороны. Единственное, что может дать нам некоторое представление о некогда стоявшем здесь аппарате, - это три полукруглых углубления в западной стене - каждое диаметром в 17,25 дюйма (см. рис. 22).</w:t>
      </w:r>
    </w:p>
    <w:p>
      <w:pPr>
        <w:pStyle w:val="Heading2"/>
        <w:spacing w:before="320" w:after="160"/>
        <w:ind w:firstLine="720"/>
        <w:rPr>
          <w:rFonts w:ascii="Garamond" w:hAnsi="Garamond" w:cs="Garamond"/>
          <w:i w:val="false"/>
          <w:i w:val="false"/>
          <w:iCs w:val="false"/>
        </w:rPr>
      </w:pPr>
      <w:bookmarkStart w:id="84" w:name="__RefHeading___Toc147054245"/>
      <w:bookmarkEnd w:id="84"/>
      <w:r>
        <w:rPr>
          <w:rFonts w:cs="Garamond" w:ascii="Garamond" w:hAnsi="Garamond"/>
          <w:i w:val="false"/>
          <w:iCs w:val="false"/>
        </w:rPr>
        <w:t>ТОПЛИВО ДЛЯ ОГНЯ</w:t>
      </w:r>
    </w:p>
    <w:p>
      <w:pPr>
        <w:pStyle w:val="Style12"/>
        <w:spacing w:before="80" w:after="0"/>
        <w:ind w:firstLine="720"/>
        <w:jc w:val="both"/>
        <w:rPr>
          <w:rFonts w:ascii="Garamond" w:hAnsi="Garamond" w:cs="Garamond"/>
        </w:rPr>
      </w:pPr>
      <w:r>
        <w:rPr>
          <w:rFonts w:cs="Garamond" w:ascii="Garamond" w:hAnsi="Garamond"/>
        </w:rPr>
        <w:t>В камере царя мы обнаружили только две вещи, достойные внимания. Во-первых, это прямоугольный ящик из гранита, пустой и без крышки. Его внутренние размеры равны приблизительно 78х27х34 дюйма, толщина стенок и днища - 6-7 дюймов.</w:t>
      </w:r>
    </w:p>
    <w:p>
      <w:pPr>
        <w:pStyle w:val="Style12"/>
        <w:spacing w:before="80" w:after="0"/>
        <w:ind w:firstLine="720"/>
        <w:jc w:val="both"/>
        <w:rPr>
          <w:rFonts w:ascii="Garamond" w:hAnsi="Garamond" w:cs="Garamond"/>
        </w:rPr>
      </w:pPr>
      <w:r>
        <w:rPr>
          <w:rFonts w:cs="Garamond" w:ascii="Garamond" w:hAnsi="Garamond"/>
        </w:rPr>
        <w:t>Другая интересная деталь камеры царя - пара каналов, отверстия которых расположены на той же высоте, где должна была бы находиться отсутствующая крышка ящика. Специалисты считают, что эти каналы выходят наружу из пирамиды; и действительно, в настоящее время так оно и есть, но они забывают при этом, что в те времена пирамида была покрыта облицовочными плитами, и, таким образом, никто не знает точно - сообщались ли они с атмосферой или нет. Гранитный ящик находится в дальнем углу камеры, но его можно передвигать, так что исходное его положение неизвестно.</w:t>
      </w:r>
    </w:p>
    <w:p>
      <w:pPr>
        <w:pStyle w:val="Style12"/>
        <w:spacing w:before="80" w:after="0"/>
        <w:ind w:firstLine="720"/>
        <w:jc w:val="both"/>
        <w:rPr>
          <w:rFonts w:ascii="Garamond" w:hAnsi="Garamond" w:cs="Garamond"/>
        </w:rPr>
      </w:pPr>
      <w:r>
        <w:rPr>
          <w:rFonts w:cs="Garamond" w:ascii="Garamond" w:hAnsi="Garamond"/>
        </w:rPr>
        <w:t>Что нам потребовалось бы, чтобы сжигать чистый водород в целях получения энергии? Прежде всего, камера, в которой газ сгорал бы в контролируемых условиях. Затем необходим источник кислорода, без которого сгорание было бы невозможно. И в-третьих, нужен какой-то способ отвода полученной энергии (тепла).</w:t>
      </w:r>
    </w:p>
    <w:p>
      <w:pPr>
        <w:pStyle w:val="Style12"/>
        <w:spacing w:before="80" w:after="0"/>
        <w:ind w:firstLine="720"/>
        <w:jc w:val="both"/>
        <w:rPr>
          <w:rFonts w:ascii="Garamond" w:hAnsi="Garamond" w:cs="Garamond"/>
        </w:rPr>
      </w:pPr>
      <w:r>
        <w:rPr>
          <w:rFonts w:cs="Garamond" w:ascii="Garamond" w:hAnsi="Garamond"/>
        </w:rPr>
        <w:t>Очевидно, гранитный ящик служил тем местом, где происходило сгорание газа. Но как в него подавался и как регулировалась его подача? Подачу газа в камеру царя можно сравнить с тем, как если вы зажимаете пальцем отверстие шланга: вода бьет сильнее, но из шланга выливается то же самое количество воды. Таким же образом, не было бы смысла нагнетать водород в камеру царя, если он не попадал прямо в гранитный ящик. Отсюда можно заключить, что либо ящик стоял непосредственно у входа в камеру царя, либо раньше существовал какой то соединительный механизм, который был впоследствии демонтирован.</w:t>
      </w:r>
    </w:p>
    <w:p>
      <w:pPr>
        <w:pStyle w:val="Style12"/>
        <w:spacing w:before="80" w:after="0"/>
        <w:ind w:firstLine="720"/>
        <w:jc w:val="both"/>
        <w:rPr>
          <w:rFonts w:ascii="Garamond" w:hAnsi="Garamond" w:cs="Garamond"/>
        </w:rPr>
      </w:pPr>
      <w:r>
        <w:rPr>
          <w:rFonts w:cs="Garamond" w:ascii="Garamond" w:hAnsi="Garamond"/>
        </w:rPr>
        <w:t>Имеются ли какие либо свидетельства того, что ящик был когда-то оборудован устройствами - с одной стороны для приемки газа, а с другой - для отдачи тепловой энергии? Главным признаком этого является поврежденный угол ящика. Как это вообще могло произойти, остается загадкой, поскольку гранит - очень прочный материал. Однако это обстоятельство вполне согласуется с гипотезой о том, что гранитный ящик служил камерой сгорания водорода. Отверстия, проделанные для подсоединения газовой трубы, должны были ослабить прочность материала в этом углу, и, таким образом, ящик стал легкой жертвой вандализма. Только сломан он был не туристами, как иногда полагают, а рассвирепевшим богом Нинуртой.</w:t>
      </w:r>
    </w:p>
    <w:p>
      <w:pPr>
        <w:pStyle w:val="Style12"/>
        <w:spacing w:before="80" w:after="0"/>
        <w:ind w:firstLine="720"/>
        <w:jc w:val="both"/>
        <w:rPr>
          <w:rFonts w:ascii="Garamond" w:hAnsi="Garamond" w:cs="Garamond"/>
        </w:rPr>
      </w:pPr>
      <w:r>
        <w:rPr>
          <w:rFonts w:cs="Garamond" w:ascii="Garamond" w:hAnsi="Garamond"/>
        </w:rPr>
        <w:t>Если мы предположим, что по Большой галерее подавался водород, то откуда поступал кислород и как он попадал в ящик?</w:t>
      </w:r>
    </w:p>
    <w:p>
      <w:pPr>
        <w:pStyle w:val="Style12"/>
        <w:spacing w:before="80" w:after="0"/>
        <w:ind w:firstLine="720"/>
        <w:jc w:val="both"/>
        <w:rPr>
          <w:rFonts w:ascii="Garamond" w:hAnsi="Garamond" w:cs="Garamond"/>
        </w:rPr>
      </w:pPr>
      <w:r>
        <w:rPr>
          <w:rFonts w:cs="Garamond" w:ascii="Garamond" w:hAnsi="Garamond"/>
        </w:rPr>
        <w:t>Отверстие южной? шахты камеры царя абсолютно не похоже на все остальные отверстия в шахтах пирамиды. Ныне оно оснащено вентилятором, но прежде оно было изуродовано "неизвестными искателями сокровищ". В то время, как верхняя шахта имеет стандартное квадратное сечение 9х9 дюймов, нижнее входное отверстие, как видно на рис. 25, имеет необычное, сводчатое. Основание "свода" равно 70 дюймам, высота его варьируется от 12 до 28 дюймов, а ширина - от 6 до 18 дюймов! Можно думать, что разрушенное отверстие в своем первоначальном виде было круглое, диаметром в 12 дюймов.</w:t>
      </w:r>
    </w:p>
    <w:p>
      <w:pPr>
        <w:pStyle w:val="Style12"/>
        <w:spacing w:before="80" w:after="0"/>
        <w:ind w:firstLine="720"/>
        <w:jc w:val="both"/>
        <w:rPr>
          <w:rFonts w:ascii="Garamond" w:hAnsi="Garamond" w:cs="Garamond"/>
        </w:rPr>
      </w:pPr>
      <w:r>
        <w:rPr>
          <w:rFonts w:cs="Garamond" w:ascii="Garamond" w:hAnsi="Garamond"/>
        </w:rPr>
        <w:t>Найденные свидетельства служат убедительным подтверждением того, что в южной шахте был ранее встроен большой клапан или блок фильтра. Очевидно, их назначение состояло в том, чтобы регулировать давление кислорода или очищать/его. Здесь, вероятно, было какое-то устройство, соединяющее клапан с гранитным ящиком, но все эти подводные шланги давным-давно исчезли.</w:t>
      </w:r>
    </w:p>
    <w:p>
      <w:pPr>
        <w:pStyle w:val="Style12"/>
        <w:spacing w:before="80" w:after="0"/>
        <w:ind w:firstLine="720"/>
        <w:jc w:val="both"/>
        <w:rPr>
          <w:rFonts w:ascii="Garamond" w:hAnsi="Garamond" w:cs="Garamond"/>
        </w:rPr>
      </w:pPr>
      <w:r>
        <w:rPr>
          <w:rFonts w:cs="Garamond" w:ascii="Garamond" w:hAnsi="Garamond"/>
        </w:rPr>
        <w:t>Любопытно сопоставить эти находки с текстом месопотам-ского повествования. В нем говорится, что после окончания войны и осады Гизы Нинурта вошел в камеру царя, и</w:t>
      </w:r>
    </w:p>
    <w:p>
      <w:pPr>
        <w:pStyle w:val="Style12"/>
        <w:spacing w:before="80" w:after="0"/>
        <w:ind w:firstLine="720"/>
        <w:jc w:val="both"/>
        <w:rPr>
          <w:rFonts w:ascii="Garamond" w:hAnsi="Garamond" w:cs="Garamond"/>
        </w:rPr>
      </w:pPr>
      <w:r>
        <w:rPr>
          <w:rFonts w:cs="Garamond" w:ascii="Garamond" w:hAnsi="Garamond"/>
        </w:rPr>
        <w:t>Тогда судьбоносен Нинурта в этот день Вынул камень GUG из его ниши и разбил его.</w:t>
      </w:r>
    </w:p>
    <w:p>
      <w:pPr>
        <w:pStyle w:val="Style12"/>
        <w:spacing w:before="80" w:after="0"/>
        <w:ind w:firstLine="720"/>
        <w:jc w:val="both"/>
        <w:rPr>
          <w:rFonts w:ascii="Garamond" w:hAnsi="Garamond" w:cs="Garamond"/>
        </w:rPr>
      </w:pPr>
      <w:r>
        <w:rPr>
          <w:rFonts w:cs="Garamond" w:ascii="Garamond" w:hAnsi="Garamond"/>
        </w:rPr>
        <w:t>Буквальное значение слова GUG, согласно толкованию Ситчина - "Определяющий направление". Ситчин ошибочно понял это так, что из ящика был извлечен какой-то прибор для определения направления. Как мы видели, у этого ящика было иное назначение, и в нем не содержалось никаких "камней". Вопрос отпадает, если мы представим себе, что Нинурта спросил своих советников о назначении таинственного клапана в стене. Скорее всего, они ответили ему, что "он направляет кислород в ящик"; и таким образом ему было приписано название "Камень, определяющий направление".</w:t>
      </w:r>
    </w:p>
    <w:p>
      <w:pPr>
        <w:pStyle w:val="Style12"/>
        <w:spacing w:before="80" w:after="0"/>
        <w:ind w:firstLine="720"/>
        <w:jc w:val="both"/>
        <w:rPr>
          <w:rFonts w:ascii="Garamond" w:hAnsi="Garamond" w:cs="Garamond"/>
        </w:rPr>
      </w:pPr>
      <w:r>
        <w:rPr>
          <w:rFonts w:cs="Garamond" w:ascii="Garamond" w:hAnsi="Garamond"/>
        </w:rPr>
        <w:t>Как отводилась полученная от горения энергия и как она использовалась? Правда, крышки ящика сейчас нет, но резонно предположить, что в ней имелся выход, через который тепло отводилось из ящика. В некоторых исследованиях камеры царя упоминается о том, что в северной шахте были обнаружены закопченные места, что дает основание предполагать, что эта шахта использовалась для передачи тепловой энергии2.</w:t>
      </w:r>
    </w:p>
    <w:p>
      <w:pPr>
        <w:pStyle w:val="Style12"/>
        <w:spacing w:before="80" w:after="0"/>
        <w:ind w:firstLine="720"/>
        <w:jc w:val="both"/>
        <w:rPr>
          <w:rFonts w:ascii="Garamond" w:hAnsi="Garamond" w:cs="Garamond"/>
        </w:rPr>
      </w:pPr>
      <w:r>
        <w:rPr>
          <w:rFonts w:cs="Garamond" w:ascii="Garamond" w:hAnsi="Garamond"/>
        </w:rPr>
        <w:t xml:space="preserve">Где то над северной шахтой камеры царя тепловая энергия, получавшаяся в результате сгорания водорода, преобразовывалась при помощи генератора в иную форму "энергии, которую можно было использовать. Мы не знаем, как точно это делалось, но, вероятно, способ этот-не слишком отличался от современных технологий конца XX века. Генератор, возможно, был расположен поблизости от внешней стены пирамиды или же был вмонтирован в верхний камень. Мы не можем ничего сказать о том, что представлял собой этот верхний камень (вершинный камень), который был снят Нинуртой. Единственное, что мы можем сказать, - это то, что на квадратной верхней платформе пирамиды имелось четыре опорных площадки длиной по 49 футов и что высота исчезнувшего верхнего камня была приблизительно 30 футов (10 м). О большом функциональном значении верхнего камня свидетельствует уже сам тот факт, что его сняли с вершины пирамиды,       </w:t>
      </w:r>
    </w:p>
    <w:p>
      <w:pPr>
        <w:pStyle w:val="Heading2"/>
        <w:spacing w:before="320" w:after="160"/>
        <w:ind w:firstLine="720"/>
        <w:rPr>
          <w:rFonts w:ascii="Garamond" w:hAnsi="Garamond" w:cs="Garamond"/>
          <w:i w:val="false"/>
          <w:i w:val="false"/>
          <w:iCs w:val="false"/>
        </w:rPr>
      </w:pPr>
      <w:bookmarkStart w:id="85" w:name="__RefHeading___Toc147054246"/>
      <w:bookmarkEnd w:id="85"/>
      <w:r>
        <w:rPr>
          <w:rFonts w:cs="Garamond" w:ascii="Garamond" w:hAnsi="Garamond"/>
          <w:i w:val="false"/>
          <w:iCs w:val="false"/>
        </w:rPr>
        <w:t>СЕКРЕТ ПОТАЙНОЙ КОМНАТЫ</w:t>
      </w:r>
    </w:p>
    <w:p>
      <w:pPr>
        <w:pStyle w:val="Style12"/>
        <w:spacing w:before="80" w:after="0"/>
        <w:ind w:firstLine="720"/>
        <w:jc w:val="both"/>
        <w:rPr>
          <w:rFonts w:ascii="Garamond" w:hAnsi="Garamond" w:cs="Garamond"/>
        </w:rPr>
      </w:pPr>
      <w:r>
        <w:rPr>
          <w:rFonts w:cs="Garamond" w:ascii="Garamond" w:hAnsi="Garamond"/>
        </w:rPr>
        <w:t>Если Рудольф Гантенбринк прав и за таинственной каменной дверью действительно находится какая-то комната, то каково могло быть ее назначение? Возможно, строители пирамиды намеревались использовать ее в качестве резервуара, чтобы хранить там запас водорода или кислорода, подобно тому. Эта мысль кажется вполне реальной.</w:t>
      </w:r>
    </w:p>
    <w:p>
      <w:pPr>
        <w:pStyle w:val="Style12"/>
        <w:spacing w:before="80" w:after="0"/>
        <w:ind w:firstLine="720"/>
        <w:jc w:val="both"/>
        <w:rPr>
          <w:rFonts w:ascii="Garamond" w:hAnsi="Garamond" w:cs="Garamond"/>
        </w:rPr>
      </w:pPr>
      <w:r>
        <w:rPr>
          <w:rFonts w:cs="Garamond" w:ascii="Garamond" w:hAnsi="Garamond"/>
        </w:rPr>
        <w:t>Робот Гантенбринка обнаружил вход в потайную комнату, расположенную 64 футами (23 м) выше камеры царя. Бьювэл и Джилберт в своем основательном исследовании пишут, что южная шахта камеры царицы идет почти параллельно шахте, выходящей из камеры царя. Что это - совпадение? Не нужно было больших инженерных ухищрений, чтобы оборудовать газовый резервуар выпускным отверстием, насосом и диафрагменным клапаном, сообщающимися с шахтой камеры царя, и, таким образом, подвести -к ней газ.</w:t>
      </w:r>
    </w:p>
    <w:p>
      <w:pPr>
        <w:pStyle w:val="Style12"/>
        <w:spacing w:before="80" w:after="0"/>
        <w:ind w:firstLine="720"/>
        <w:jc w:val="both"/>
        <w:rPr>
          <w:rFonts w:ascii="Garamond" w:hAnsi="Garamond" w:cs="Garamond"/>
        </w:rPr>
      </w:pPr>
      <w:r>
        <w:rPr>
          <w:rFonts w:cs="Garamond" w:ascii="Garamond" w:hAnsi="Garamond"/>
        </w:rPr>
        <w:t>Имеется-ли такое соединительное устройство и клапан в южной шахте камеры царя? Любопытно, что Гантенбринк был вызван в Гизу как раз для того, чтобы прочистить именно эту шахту. Причины закупорки шахты и ее местоположение так и не были установлены. Но, как можно предположить, любой чужеродный предмет, оказавшийся в шахте, должен был соскользнуть по гладким стенкам шахты и упасть на ее дно, откуда его нетрудно было удалить. Можно не сомневаться, что шахта была закупорена застрявшим в ней старым клапаном.</w:t>
      </w:r>
    </w:p>
    <w:p>
      <w:pPr>
        <w:pStyle w:val="Style12"/>
        <w:spacing w:before="80" w:after="0"/>
        <w:ind w:firstLine="720"/>
        <w:jc w:val="both"/>
        <w:rPr>
          <w:rFonts w:ascii="Garamond" w:hAnsi="Garamond" w:cs="Garamond"/>
        </w:rPr>
      </w:pPr>
      <w:r>
        <w:rPr>
          <w:rFonts w:cs="Garamond" w:ascii="Garamond" w:hAnsi="Garamond"/>
        </w:rPr>
        <w:t>Какой же газ хранился в потайной комнате? По мере того, как я перебирал ^различные варианты, становилось все более ясно, что потайная комната использовалась не для хранения газа. Решение пришло неожиданно. Для повседневных нужд пирамиды требовалось использовать только небольшую часть ее потенциальной энергии. Та сложная система, которую я только что описал, служила для подачи водорода в камеру сгорания с регулируемой скоростью.</w:t>
      </w:r>
    </w:p>
    <w:p>
      <w:pPr>
        <w:pStyle w:val="Style12"/>
        <w:spacing w:before="80" w:after="0"/>
        <w:ind w:firstLine="720"/>
        <w:jc w:val="both"/>
        <w:rPr>
          <w:rFonts w:ascii="Garamond" w:hAnsi="Garamond" w:cs="Garamond"/>
        </w:rPr>
      </w:pPr>
      <w:r>
        <w:rPr>
          <w:rFonts w:cs="Garamond" w:ascii="Garamond" w:hAnsi="Garamond"/>
        </w:rPr>
        <w:t>Но можно представить себе более простую и непосредственную систему, работающую при низком давлении, при более медленной фиксированной скорости движения газа. И чем больше я раздумывал над этим, тем более существенной представлялась мне именно такая система. Если бы я проектировал систему, я остановился бы на этом варианте. В этом случае можно было, создав огромное давление газа в Большой галерее, в дальнейшем хранить энергию в виде сжатого газа таким образом, как на заправочной станции хранится сжатый воздух, чтобы, когда нужно, надувать шины автомобилей. Когда же требуется большой дополнительный расход энергии, можно открыть раздвижные двери, и тогда большая разница в давлении вызовет сильный прилив водорода в гранитный ящик в камере царя!</w:t>
      </w:r>
    </w:p>
    <w:p>
      <w:pPr>
        <w:pStyle w:val="Style12"/>
        <w:spacing w:before="80" w:after="0"/>
        <w:ind w:firstLine="720"/>
        <w:jc w:val="both"/>
        <w:rPr>
          <w:rFonts w:ascii="Garamond" w:hAnsi="Garamond" w:cs="Garamond"/>
        </w:rPr>
      </w:pPr>
      <w:r>
        <w:rPr>
          <w:rFonts w:cs="Garamond" w:ascii="Garamond" w:hAnsi="Garamond"/>
        </w:rPr>
        <w:t>Давайте теперь вернемся к началу процесса, когда в камере водного топлива, в камере царицы, выделяются два газа. Вначале водород нагнетается в Большую галерею, проходя через фильтр, который пропускает только атомы водорода. Когда галерея заполняется газом до полного давления, закрывается мостовая плита, и благодаря обратному давлению водород и кислород будут нагнетаться в шахты камеры царицы. Что мы должны сделать, если хотим разделить эти два газа, чтобы привести в движение систему низкого давления? Так как атомы водорода значительно меньше, чем молекулы кислорода, то первым делом мы должны поставить в шахте фильтр, который будет пропускать только водород. Тогда по другой шахте будет протекать кислород, неизбежно смешанный с водородом из-за турбулентных движений. Однако его можно очистить, дав смеси газов устояться и выпустив более легкий газ (водород) в атмосферу. Просто смешно, что можно было думать, будто один из этих каналов использовался в качестве "вентиляционной шахты".</w:t>
      </w:r>
    </w:p>
    <w:p>
      <w:pPr>
        <w:pStyle w:val="Style12"/>
        <w:spacing w:before="80" w:after="0"/>
        <w:ind w:firstLine="720"/>
        <w:jc w:val="both"/>
        <w:rPr>
          <w:rFonts w:ascii="Garamond" w:hAnsi="Garamond" w:cs="Garamond"/>
        </w:rPr>
      </w:pPr>
      <w:r>
        <w:rPr>
          <w:rFonts w:cs="Garamond" w:ascii="Garamond" w:hAnsi="Garamond"/>
        </w:rPr>
        <w:t>Теперь все становится на свои места. Потайная комната служила камерой, где отстаивался газ, а через южную шахту камеры царя выпускали лишний водород. Затем оставшийся чистый кислород по той же шахте перегоняли в камеру царя.</w:t>
      </w:r>
    </w:p>
    <w:p>
      <w:pPr>
        <w:pStyle w:val="Style12"/>
        <w:spacing w:before="80" w:after="0"/>
        <w:ind w:firstLine="720"/>
        <w:jc w:val="both"/>
        <w:rPr>
          <w:rFonts w:ascii="Garamond" w:hAnsi="Garamond" w:cs="Garamond"/>
        </w:rPr>
      </w:pPr>
      <w:r>
        <w:rPr>
          <w:rFonts w:cs="Garamond" w:ascii="Garamond" w:hAnsi="Garamond"/>
        </w:rPr>
        <w:t>Для того, чтобы работала эта система, отфильтрованный водород должен был перегоняться вверх в камеру царя. Есть ли какие-нибудь подтверждение того, что именно так это происходило? Чтобы разобраться в этом, нам нужно посетить таинственную северную шахту камеры царицы.</w:t>
      </w:r>
    </w:p>
    <w:p>
      <w:pPr>
        <w:pStyle w:val="Heading2"/>
        <w:spacing w:before="320" w:after="160"/>
        <w:ind w:firstLine="720"/>
        <w:rPr>
          <w:rFonts w:ascii="Garamond" w:hAnsi="Garamond" w:cs="Garamond"/>
          <w:i w:val="false"/>
          <w:i w:val="false"/>
          <w:iCs w:val="false"/>
        </w:rPr>
      </w:pPr>
      <w:bookmarkStart w:id="86" w:name="__RefHeading___Toc147054247"/>
      <w:bookmarkEnd w:id="86"/>
      <w:r>
        <w:rPr>
          <w:rFonts w:cs="Garamond" w:ascii="Garamond" w:hAnsi="Garamond"/>
          <w:i w:val="false"/>
          <w:iCs w:val="false"/>
        </w:rPr>
        <w:t>ПЕТЛЯЮЩАЯ ШАХТА</w:t>
      </w:r>
    </w:p>
    <w:p>
      <w:pPr>
        <w:pStyle w:val="Style12"/>
        <w:spacing w:before="80" w:after="0"/>
        <w:ind w:firstLine="720"/>
        <w:jc w:val="both"/>
        <w:rPr>
          <w:rFonts w:ascii="Garamond" w:hAnsi="Garamond" w:cs="Garamond"/>
        </w:rPr>
      </w:pPr>
      <w:r>
        <w:rPr>
          <w:rFonts w:cs="Garamond" w:ascii="Garamond" w:hAnsi="Garamond"/>
        </w:rPr>
        <w:t>Обычно считают, что северная шахта камеры царицы идет прямо наверх в северном направлении. Но в действительности это всего лишь домысел, который в результате частого повторения стал казаться правдой. В действительности эта шахта так и не была никогда полностью обследована, и, поскольку она не выходит наружу из пирамиды, фактически никто не знает, куда она направляется.</w:t>
      </w:r>
    </w:p>
    <w:p>
      <w:pPr>
        <w:pStyle w:val="Style12"/>
        <w:spacing w:before="80" w:after="0"/>
        <w:ind w:firstLine="720"/>
        <w:jc w:val="both"/>
        <w:rPr>
          <w:rFonts w:ascii="Garamond" w:hAnsi="Garamond" w:cs="Garamond"/>
        </w:rPr>
      </w:pPr>
      <w:r>
        <w:rPr>
          <w:rFonts w:cs="Garamond" w:ascii="Garamond" w:hAnsi="Garamond"/>
        </w:rPr>
        <w:t>В 1993 году Рудольф Гантенбринк предпринял первую попытку обследовать эту шахту с помощью робота. Робот начал двигаться кверху в северном направлении. Вскоре шахта свернула на запад, чтобы уклониться от Большой галереи. Но тут UPUAUT-2 столкнулся с чем-то совсем странным. Вместо того чтобы возвратиться обратно на прежний северный курс, шахта вдруг повернула назад, в противоположном направлении - вверх и на юг! Тут робот натолкнулся на какое-то препятствие на полу шахты, и Гантенбринк не стал заставлять его продолжать движение, боясь, что он застрянет. Таким образом, пункт конечного назначения северной шахты камеры царицы так и остается загадкой. Но зато все прежние предположения относительно этой шахты теперь полностью опровергнуты. Это было открытие хотя и не столь сенсационное, но не менее интригующее, чем находка потайной двери в южной шахте.</w:t>
      </w:r>
    </w:p>
    <w:p>
      <w:pPr>
        <w:pStyle w:val="Style12"/>
        <w:spacing w:before="80" w:after="0"/>
        <w:ind w:firstLine="720"/>
        <w:jc w:val="both"/>
        <w:rPr>
          <w:rFonts w:ascii="Garamond" w:hAnsi="Garamond" w:cs="Garamond"/>
        </w:rPr>
      </w:pPr>
      <w:r>
        <w:rPr>
          <w:rFonts w:cs="Garamond" w:ascii="Garamond" w:hAnsi="Garamond"/>
        </w:rPr>
        <w:t>Нет нужды говорить, что эксперты продолжали уверенно предсказывать, что петляющая шахта снова повернет обратно на свой первоначальный курс - на север. А по моей теории она должна была идти к камере царя.</w:t>
      </w:r>
    </w:p>
    <w:p>
      <w:pPr>
        <w:pStyle w:val="Style12"/>
        <w:spacing w:before="80" w:after="0"/>
        <w:ind w:firstLine="720"/>
        <w:jc w:val="both"/>
        <w:rPr>
          <w:rFonts w:ascii="Garamond" w:hAnsi="Garamond" w:cs="Garamond"/>
        </w:rPr>
      </w:pPr>
      <w:r>
        <w:rPr>
          <w:rFonts w:cs="Garamond" w:ascii="Garamond" w:hAnsi="Garamond"/>
        </w:rPr>
        <w:t>Ученые выдвигают против этого два возражения. Во-первых, дескать, петляющая шахта не может вести в камеру царя, потому что там нет для нее входного отверстия. А во-вторых - обе шахты камеры царицы были изначально закупорены.</w:t>
      </w:r>
    </w:p>
    <w:p>
      <w:pPr>
        <w:pStyle w:val="Style12"/>
        <w:spacing w:before="80" w:after="0"/>
        <w:ind w:firstLine="720"/>
        <w:jc w:val="both"/>
        <w:rPr>
          <w:rFonts w:ascii="Garamond" w:hAnsi="Garamond" w:cs="Garamond"/>
        </w:rPr>
      </w:pPr>
      <w:r>
        <w:rPr>
          <w:rFonts w:cs="Garamond" w:ascii="Garamond" w:hAnsi="Garamond"/>
        </w:rPr>
        <w:t>Начнем со второго возражения. Специалисты утверждают, что щахты камеры царицы были обнаружены только в 1872 году и что ствол шахты не доходил до камеры на 5 дюймов. Рассмотрим внимательнее, как были обнаружены эти шахты. Чарльз Пьяцци Смит," королевский астроном Шотландии, пишет:</w:t>
      </w:r>
    </w:p>
    <w:p>
      <w:pPr>
        <w:pStyle w:val="Style12"/>
        <w:spacing w:before="80" w:after="0"/>
        <w:ind w:firstLine="720"/>
        <w:jc w:val="both"/>
        <w:rPr>
          <w:rFonts w:ascii="Garamond" w:hAnsi="Garamond" w:cs="Garamond"/>
        </w:rPr>
      </w:pPr>
      <w:r>
        <w:rPr>
          <w:rFonts w:cs="Garamond" w:ascii="Garamond" w:hAnsi="Garamond"/>
        </w:rPr>
        <w:t>"Мистер Уэйнмен Диксон обнаружил... в южной стене камеры царицы трещину. Он засунул туда длинную проволоку и велел своему рабочему по имени Билл Гранди, пробить на этом месте отверстие с помощь молотка и стального зубила".</w:t>
      </w:r>
    </w:p>
    <w:p>
      <w:pPr>
        <w:pStyle w:val="Style12"/>
        <w:spacing w:before="80" w:after="0"/>
        <w:ind w:firstLine="720"/>
        <w:jc w:val="both"/>
        <w:rPr>
          <w:rFonts w:ascii="Garamond" w:hAnsi="Garamond" w:cs="Garamond"/>
        </w:rPr>
      </w:pPr>
      <w:r>
        <w:rPr>
          <w:rFonts w:cs="Garamond" w:ascii="Garamond" w:hAnsi="Garamond"/>
        </w:rPr>
        <w:t>Мне думается, трудно поверить, что наглухо закупоренная шахта могла дать трещину и ее можно было обнаружить таким способом. По-моему, эти шахты были запечатаны Нинуртой, который решил вывести пирамиду из строя и для этого совершил все эти акты вандализма. То, что над "закупоренной" шахтой была обнаружена потайная комната, только подтверждает мою версию, основанную на функциональном подходе. Закупорка шахт - это только еще одно отвлекающая гипотеза.</w:t>
      </w:r>
    </w:p>
    <w:p>
      <w:pPr>
        <w:pStyle w:val="Style12"/>
        <w:spacing w:before="80" w:after="0"/>
        <w:ind w:firstLine="720"/>
        <w:jc w:val="both"/>
        <w:rPr>
          <w:rFonts w:ascii="Garamond" w:hAnsi="Garamond" w:cs="Garamond"/>
        </w:rPr>
      </w:pPr>
      <w:r>
        <w:rPr>
          <w:rFonts w:cs="Garamond" w:ascii="Garamond" w:hAnsi="Garamond"/>
        </w:rPr>
        <w:t>Что касается механической связи между камерой царя и камерой царицы, то действительно, это противоречит такой гипотезе, и вначале я тоже был настроен скептически, но вместо того, чтобы сразу отбросить эту версию, я решил заново пересмотреть факты. И сразу же меня поразило одно обстоятельство, настолько очевидное, что именно поэтому его и не замечали. В одном углу камеры царя в полу имеется яма, происхождение которой приписывают халифу Аль-Мамуну, побывавшему здесь в 820 году. Выломанный в этом месте гранитная глыба все еще лежит в Покоях, а дыра в полу закрыта металлической решеткой. Эта дыра расположена у северо-западного угла камеры царя - в месте, где должна была бы проходить труба, соединяющая ее с петляющей шахтой!</w:t>
      </w:r>
    </w:p>
    <w:p>
      <w:pPr>
        <w:pStyle w:val="Style12"/>
        <w:spacing w:before="80" w:after="0"/>
        <w:ind w:firstLine="720"/>
        <w:jc w:val="both"/>
        <w:rPr>
          <w:rFonts w:ascii="Garamond" w:hAnsi="Garamond" w:cs="Garamond"/>
        </w:rPr>
      </w:pPr>
      <w:r>
        <w:rPr>
          <w:rFonts w:cs="Garamond" w:ascii="Garamond" w:hAnsi="Garamond"/>
        </w:rPr>
        <w:t>Как это ни удивительно, благодаря моей гипотезе функционального объяснения Великой пирамиды выяснилось, что две жизненно важные соединительные шахты (или трубы) проходили как раз в тех местах, где "охотники за сокровищами" ломали пирамиду. Что побудило Мамуна взломать пол камеры царя? Почему он решил, что там что-то спрятано? И что заставило неизвестных охотников за сокровищами копать именно здесь - позади ниши камеры царицы? Не странно ли, что именно эти места, а не любые другие, были выбраны вандалами?</w:t>
      </w:r>
    </w:p>
    <w:p>
      <w:pPr>
        <w:pStyle w:val="Style12"/>
        <w:spacing w:before="80" w:after="0"/>
        <w:ind w:firstLine="720"/>
        <w:jc w:val="both"/>
        <w:rPr>
          <w:rFonts w:ascii="Garamond" w:hAnsi="Garamond" w:cs="Garamond"/>
        </w:rPr>
      </w:pPr>
      <w:r>
        <w:rPr>
          <w:rFonts w:cs="Garamond" w:ascii="Garamond" w:hAnsi="Garamond"/>
        </w:rPr>
        <w:t>Единственная ниточка, которая могла бы привести нас к ответам на все эти вопросы, это одна необычная деталь в камере царицы: поверхность ее пола на 21 дюйм ниже уровня смежного коридора. Никто еще не смог объяснить, почему в этом помещении пол неровный и неотшлифованный, в отличие от всех других помещений пирамиды. Я объясняю это тем, что он был предназначен для стока воды, образовывавшейся время от времени из кислорода и водорода при высокой температуре. Благодаря грубой отделке пола вода просачивалась через известняковое покрытие, а не затопляла проход в Большую галерею.</w:t>
      </w:r>
    </w:p>
    <w:p>
      <w:pPr>
        <w:pStyle w:val="Style12"/>
        <w:spacing w:before="80" w:after="0"/>
        <w:ind w:firstLine="720"/>
        <w:jc w:val="both"/>
        <w:rPr>
          <w:rFonts w:ascii="Garamond" w:hAnsi="Garamond" w:cs="Garamond"/>
        </w:rPr>
      </w:pPr>
      <w:r>
        <w:rPr>
          <w:rFonts w:cs="Garamond" w:ascii="Garamond" w:hAnsi="Garamond"/>
        </w:rPr>
        <w:t>На рис. 26 изображена схема движения потоков воды и газов в энергетической системе Великой пирамиды.</w:t>
      </w:r>
    </w:p>
    <w:p>
      <w:pPr>
        <w:pStyle w:val="Heading2"/>
        <w:spacing w:before="320" w:after="160"/>
        <w:ind w:firstLine="720"/>
        <w:rPr>
          <w:rFonts w:ascii="Garamond" w:hAnsi="Garamond" w:cs="Garamond"/>
          <w:i w:val="false"/>
          <w:i w:val="false"/>
          <w:iCs w:val="false"/>
        </w:rPr>
      </w:pPr>
      <w:bookmarkStart w:id="87" w:name="__RefHeading___Toc147054248"/>
      <w:bookmarkEnd w:id="87"/>
      <w:r>
        <w:rPr>
          <w:rFonts w:cs="Garamond" w:ascii="Garamond" w:hAnsi="Garamond"/>
          <w:i w:val="false"/>
          <w:iCs w:val="false"/>
        </w:rPr>
        <w:t>РАДИОВОЛНЫ И ЭЛЕКТРОНИКА</w:t>
      </w:r>
    </w:p>
    <w:p>
      <w:pPr>
        <w:pStyle w:val="Style12"/>
        <w:spacing w:before="80" w:after="0"/>
        <w:ind w:firstLine="720"/>
        <w:jc w:val="both"/>
        <w:rPr>
          <w:rFonts w:ascii="Garamond" w:hAnsi="Garamond" w:cs="Garamond"/>
        </w:rPr>
      </w:pPr>
      <w:r>
        <w:rPr>
          <w:rFonts w:cs="Garamond" w:ascii="Garamond" w:hAnsi="Garamond"/>
        </w:rPr>
        <w:t>В начале этой главы я говорил, что пирамида должна заключать в себе колоссальную энергетическую систему, куда входят источник топлива, агрегаты переработки, система выдачи готовой продукции и контрольно-регулирующие приборы. Выше мы уже говорили, что источником топлива служила вода, что внутренние коридоры, камеры, шахты и галереи пирамиды являлись элементами системы переработки, а отсутствующий ныне вершинный камень, по всей вероятности, был местом выхода конечной продукции. Теперь нам осталось найти регулирующую систему, а также систему связи и маяк управления.</w:t>
      </w:r>
    </w:p>
    <w:p>
      <w:pPr>
        <w:pStyle w:val="Style12"/>
        <w:spacing w:before="80" w:after="0"/>
        <w:ind w:firstLine="720"/>
        <w:jc w:val="both"/>
        <w:rPr>
          <w:rFonts w:ascii="Garamond" w:hAnsi="Garamond" w:cs="Garamond"/>
        </w:rPr>
      </w:pPr>
      <w:r>
        <w:rPr>
          <w:rFonts w:cs="Garamond" w:ascii="Garamond" w:hAnsi="Garamond"/>
        </w:rPr>
        <w:t>Хотя конфигурация Большой галереи, возможно, также способствовала созданию условий для образования водорода под высоким давлением„имеются некоторые иные ее особенности, не поддающиеся объяснению - такие, например, как странное уступчатое сечение галереи и ее загадочные ниши.</w:t>
      </w:r>
    </w:p>
    <w:p>
      <w:pPr>
        <w:pStyle w:val="Style12"/>
        <w:spacing w:before="80" w:after="0"/>
        <w:ind w:firstLine="720"/>
        <w:jc w:val="both"/>
        <w:rPr>
          <w:rFonts w:ascii="Garamond" w:hAnsi="Garamond" w:cs="Garamond"/>
        </w:rPr>
      </w:pPr>
      <w:r>
        <w:rPr>
          <w:rFonts w:cs="Garamond" w:ascii="Garamond" w:hAnsi="Garamond"/>
        </w:rPr>
        <w:t>Одна пара таких ниш находится наверху галереи, у большого порога. Таким образом, эти ниши расположены в непосредственной близости от центральной плоскости пирамиды, непосредственно под ее вершиной. Из этой пары одна ниша - восточная - находится над нишей камеры царицы, или камерой водного топлива, примерно на середине ее глубины, но слегка в стороне от центра. Таким образом, она скорее всего имела отношение к подаче электронных импульсов для стимулирования процесса разложения воды.</w:t>
      </w:r>
    </w:p>
    <w:p>
      <w:pPr>
        <w:pStyle w:val="Style12"/>
        <w:spacing w:before="80" w:after="0"/>
        <w:ind w:firstLine="720"/>
        <w:jc w:val="both"/>
        <w:rPr>
          <w:rFonts w:ascii="Garamond" w:hAnsi="Garamond" w:cs="Garamond"/>
        </w:rPr>
      </w:pPr>
      <w:r>
        <w:rPr>
          <w:rFonts w:cs="Garamond" w:ascii="Garamond" w:hAnsi="Garamond"/>
        </w:rPr>
        <w:t>Что же касается западной ниши большого порога, то она находится точно над небольшой выемкой в западной стене малой подземной камеры (сразу же за большой подземной камерой в основании пирамиды).</w:t>
      </w:r>
    </w:p>
    <w:p>
      <w:pPr>
        <w:pStyle w:val="Style12"/>
        <w:spacing w:before="80" w:after="0"/>
        <w:ind w:firstLine="720"/>
        <w:jc w:val="both"/>
        <w:rPr>
          <w:rFonts w:ascii="Garamond" w:hAnsi="Garamond" w:cs="Garamond"/>
        </w:rPr>
      </w:pPr>
      <w:r>
        <w:rPr>
          <w:rFonts w:cs="Garamond" w:ascii="Garamond" w:hAnsi="Garamond"/>
        </w:rPr>
        <w:t>Ниже большого порога в Большой галерее имеется еще 27 пар ниш, прорезанных вертикально в ее стенах. Каждая такая ниша представляет собой углубление шириной в 6 дюймов (15 см), глубиной - 10 дюймов (25,4 см) и длиной в 20,6 дюйма (52 см). Над каждой нишей сделаны крестообразные выбоины - вертикальная выемка пересекается наклонным желобом, параллельным нижнему уклону пола. Эти желобки означают, что некогда здесь висели какие-то предметы, которые затем были сорваны со стены. Как мы знаем из месопотамских текстов, это сделал Нинурта.</w:t>
      </w:r>
    </w:p>
    <w:p>
      <w:pPr>
        <w:pStyle w:val="Style12"/>
        <w:spacing w:before="80" w:after="0"/>
        <w:ind w:firstLine="720"/>
        <w:jc w:val="both"/>
        <w:rPr>
          <w:rFonts w:ascii="Garamond" w:hAnsi="Garamond" w:cs="Garamond"/>
        </w:rPr>
      </w:pPr>
      <w:r>
        <w:rPr>
          <w:rFonts w:cs="Garamond" w:ascii="Garamond" w:hAnsi="Garamond"/>
        </w:rPr>
        <w:t>Я буду рад, если специалисты по электронике выскажут свое мнение относительно назначения этих деталей пирамиды, но пока изложу свои собственные соображения. Учитывая уровень техники, используемой богами для передачи сообщений на Земле или с Земли на Нибиру, по-видимому, не требовалось ничего, кроме небольшой коробочки сложных электронных устройств. Радиопередачи транслировались через вершину пирамиды. Прием передач с дальних дистанций - это совсем другое дело.</w:t>
      </w:r>
    </w:p>
    <w:p>
      <w:pPr>
        <w:pStyle w:val="Style12"/>
        <w:spacing w:before="80" w:after="0"/>
        <w:ind w:firstLine="720"/>
        <w:jc w:val="both"/>
        <w:rPr>
          <w:rFonts w:ascii="Garamond" w:hAnsi="Garamond" w:cs="Garamond"/>
        </w:rPr>
      </w:pPr>
      <w:r>
        <w:rPr>
          <w:rFonts w:cs="Garamond" w:ascii="Garamond" w:hAnsi="Garamond"/>
        </w:rPr>
        <w:t>По габаритам радиотелескопов, применяющихся SETI для принятия сигналов из Вселенной, можно судить, что размеры играют свою роль в этом деле. Это объясняется тем, что длина радиоволн в миллион раз больше световых волн. В этой связи размеры и конфигурация Большой галереи напоминают мне мощный приемный пункт для усиления поступающих радиосигналов. В расположенных вдоль галереи нишах стояли приборы (вероятно, работавшие на кристаллах), вступавшие в резонанс с различными частотами. Затем полученная информация при помощи электронных приборов передавалась с верха Большой галереи - из ниши на западной стене - на реле, находившееся прямо под ними, в малой подземной камере.</w:t>
      </w:r>
    </w:p>
    <w:p>
      <w:pPr>
        <w:pStyle w:val="Style12"/>
        <w:spacing w:before="80" w:after="0"/>
        <w:ind w:firstLine="720"/>
        <w:jc w:val="both"/>
        <w:rPr>
          <w:rFonts w:ascii="Garamond" w:hAnsi="Garamond" w:cs="Garamond"/>
        </w:rPr>
      </w:pPr>
      <w:r>
        <w:rPr>
          <w:rFonts w:cs="Garamond" w:ascii="Garamond" w:hAnsi="Garamond"/>
        </w:rPr>
        <w:t>Где же располагался радиомаяк, работа которого, согласно текстам, была главной функцией пирамиды? Скорее всего это был компактный передатчик, находившийся в камне на вершине пирамиды.</w:t>
      </w:r>
    </w:p>
    <w:p>
      <w:pPr>
        <w:pStyle w:val="Style12"/>
        <w:spacing w:before="80" w:after="0"/>
        <w:ind w:firstLine="720"/>
        <w:jc w:val="both"/>
        <w:rPr>
          <w:rFonts w:ascii="Garamond" w:hAnsi="Garamond" w:cs="Garamond"/>
        </w:rPr>
      </w:pPr>
      <w:r>
        <w:rPr>
          <w:rFonts w:cs="Garamond" w:ascii="Garamond" w:hAnsi="Garamond"/>
        </w:rPr>
        <w:t>Наконец, мы должны задаться вопросом - где был расположен центр, из которого контролировались все эти функции пирамиды? Если действовать по принципу исключения, то единственное помещение, для которого мы еще не нашли применения, это большая подземная камера. Эта камера была первоначально отделана каменной заслонкой от нижнего входа в нисходящий коридор. На старых рисунках видно, что когда-то давно эта дверь была повреждена в результате взрыва. Западная стена большой подземной камеры представляет собой известняковую скалу, испещренную странными желобками и выступами и сильно эрозированную, вероятно, под воздействием протекавшей здесь тысячи лет дождевой воды. Но, несмотря на эрозию, видно, что это не природные образования. Таким образом, весьма вероятно, что именно здесь размещался пункт управления и соответствующее оборудование.</w:t>
      </w:r>
    </w:p>
    <w:p>
      <w:pPr>
        <w:pStyle w:val="Style12"/>
        <w:spacing w:before="80" w:after="0"/>
        <w:ind w:firstLine="720"/>
        <w:jc w:val="both"/>
        <w:rPr>
          <w:rFonts w:ascii="Garamond" w:hAnsi="Garamond" w:cs="Garamond"/>
        </w:rPr>
      </w:pPr>
      <w:r>
        <w:rPr>
          <w:rFonts w:cs="Garamond" w:ascii="Garamond" w:hAnsi="Garamond"/>
        </w:rPr>
        <w:t>Кроме этого центрального пункта управления, вероятно, существовали и другие контрольные пункты. Возможно, один из них и до сих пор находится в пирамиде. По причинам, которые редко обсуждались, упоминавшийся выше гранитный лист, состоящий из двух частей, был зацементирован в стенных пазах в нижнем положении. Его очертания неправильны - как будто он отломан сверху. То, что он сломан, можно приписать Нинурте, но то, что он зацементирован, - это настоящая загадка. Представляется загадкой и то, как функционировала система скользящих дверей. Странно и то, что гранитный лист состоит из двух блоков, потому что он с самого начала не был рассчитан на то, чтобы доходить до пола, а оставался в нижней позиции на высоте груди. На верхней части листа имеются непонятные "розетки", или "печати". Собрав вместе все эти странности и загадки и рассмотрев их в свете функционального назначения пирамиды, мы можем прийти к очевидному заключению, что внутри этих двух гранитных плит содержится запрятанная там панель управления. Странно,что до сих пор никому не пришло в голову попытаться разъединить их и посмотреть, что там внутри.</w:t>
      </w:r>
    </w:p>
    <w:p>
      <w:pPr>
        <w:pStyle w:val="Heading2"/>
        <w:spacing w:before="320" w:after="160"/>
        <w:ind w:firstLine="720"/>
        <w:rPr>
          <w:rFonts w:ascii="Garamond" w:hAnsi="Garamond" w:cs="Garamond"/>
          <w:i w:val="false"/>
          <w:i w:val="false"/>
          <w:iCs w:val="false"/>
        </w:rPr>
      </w:pPr>
      <w:bookmarkStart w:id="88" w:name="__RefHeading___Toc147054249"/>
      <w:bookmarkEnd w:id="88"/>
      <w:r>
        <w:rPr>
          <w:rFonts w:cs="Garamond" w:ascii="Garamond" w:hAnsi="Garamond"/>
          <w:i w:val="false"/>
          <w:iCs w:val="false"/>
        </w:rPr>
        <w:t>ХРОНОЛОГИЯ ГИЗЫ</w:t>
      </w:r>
    </w:p>
    <w:p>
      <w:pPr>
        <w:pStyle w:val="Style12"/>
        <w:spacing w:before="80" w:after="0"/>
        <w:ind w:firstLine="720"/>
        <w:jc w:val="both"/>
        <w:rPr>
          <w:rFonts w:ascii="Garamond" w:hAnsi="Garamond" w:cs="Garamond"/>
        </w:rPr>
      </w:pPr>
      <w:r>
        <w:rPr>
          <w:rFonts w:cs="Garamond" w:ascii="Garamond" w:hAnsi="Garamond"/>
        </w:rPr>
        <w:t>Обратимся теперь к версии Роберта Бьювэла и Эдриана Джилберта о том, что "вентиляционные шахты" были ориентированы на определенные звезды и, таким образом, имели символическое значение. Пользуясь полученными Рудольфом Ган-тенбринком замерами наклона шахт, они обнаружили, что примерно в 2450 году до РХ южная шахта камеры царицы была ориентирована на Сириус, северная шахта камеры царя - на альфу Дракона, а южная шахта камеры царя - на нижнюю звезду Пояса Ориона.</w:t>
      </w:r>
    </w:p>
    <w:p>
      <w:pPr>
        <w:pStyle w:val="Style12"/>
        <w:spacing w:before="80" w:after="0"/>
        <w:ind w:firstLine="720"/>
        <w:jc w:val="both"/>
        <w:rPr>
          <w:rFonts w:ascii="Garamond" w:hAnsi="Garamond" w:cs="Garamond"/>
        </w:rPr>
      </w:pPr>
      <w:r>
        <w:rPr>
          <w:rFonts w:cs="Garamond" w:ascii="Garamond" w:hAnsi="Garamond"/>
        </w:rPr>
        <w:t>Прежде всего отметим, что дата, 2450 год до РХ, не имеет никакого особого значения, так как царствование Хуфу принято считать с 2550 года до РХ. Но еще более важно то, что год 2450 до РХ принят Бьювэлом и Джилбертом условно в качестве среднего значения для удобства расчетов. В действительности же ими были установлены три различные даты: 2400 год до РХ для ориентации камеры царицы и 2425 и 2475 годы до РХ для ориентации камеры царя. Все это звучит не слишком убедительно. Во-первых, находящаяся в пирамиде ниже, камера царицы должна была быть построена раньше и, следовательно, была ориентирована в соответствии с первой, а не последней из этих дат! Во-вторых, обе шахты камеры царя должны были быть построены одновременно, а они почему-то были ориентированы в разные сроки, и эта разница в 50 лет остается непонятной!</w:t>
      </w:r>
    </w:p>
    <w:p>
      <w:pPr>
        <w:pStyle w:val="Style12"/>
        <w:spacing w:before="80" w:after="0"/>
        <w:ind w:firstLine="720"/>
        <w:jc w:val="both"/>
        <w:rPr>
          <w:rFonts w:ascii="Garamond" w:hAnsi="Garamond" w:cs="Garamond"/>
        </w:rPr>
      </w:pPr>
      <w:r>
        <w:rPr>
          <w:rFonts w:cs="Garamond" w:ascii="Garamond" w:hAnsi="Garamond"/>
        </w:rPr>
        <w:t>Но что особенно заинтересовало меня в изысканиях Бьювэла и Джилберта, так это то, что они обнаружили точное зеркальное отображение между тремя пирамидами Гизы и положением звезд Пояса Ориона в 10450 году до РХ, как в смысле их расположения, так и размеров. Многие авторы отмечали, что пирамида ориентирована на звезду, но их утверждения звучали неубедительно, так как в силу колебаний земной оси положение звезд изменяется и время от времени могло происходить случайное совпадение с направлением ориентации. Но открытие Бьювэла и Джилберта имело совсем иной характер, поскольку они обнаружили совсем не случайное совпадение ориентации, а зеркальное отображение. Тот факт, что, как они выяснили, это зеркальное отображение было совершенно точным в 10450 году до РХ, представляется еще более убедительным из-за того, что они не стремились специально найти такое соответствие (в отличие от ориентации на звезды, которую нарочито стремились подогнать ко времени Хуфу). И действительно, относительно тех отдаленных времен у них не могло быть никаких удовлетворительных объяснений.</w:t>
      </w:r>
    </w:p>
    <w:p>
      <w:pPr>
        <w:pStyle w:val="Style12"/>
        <w:spacing w:before="80" w:after="0"/>
        <w:ind w:firstLine="720"/>
        <w:jc w:val="both"/>
        <w:rPr>
          <w:rFonts w:ascii="Garamond" w:hAnsi="Garamond" w:cs="Garamond"/>
        </w:rPr>
      </w:pPr>
      <w:r>
        <w:rPr>
          <w:rFonts w:cs="Garamond" w:ascii="Garamond" w:hAnsi="Garamond"/>
        </w:rPr>
        <w:t>По словам Хуфу, который якобы был строителем пирамиды, ее владычицей была богиня Исида, которую фараон именовал Госпожой пирамиды. Сведения об Исиде содержатся в надписи на стеле, найденной в 1850 году в храме, или "Доме" Иси-ды, поблизости от Великой пирамиды. Эта надпись в переводе гласит:</w:t>
      </w:r>
    </w:p>
    <w:p>
      <w:pPr>
        <w:pStyle w:val="Style12"/>
        <w:spacing w:before="80" w:after="0"/>
        <w:ind w:firstLine="720"/>
        <w:jc w:val="both"/>
        <w:rPr>
          <w:rFonts w:ascii="Garamond" w:hAnsi="Garamond" w:cs="Garamond"/>
        </w:rPr>
      </w:pPr>
      <w:r>
        <w:rPr>
          <w:rFonts w:cs="Garamond" w:ascii="Garamond" w:hAnsi="Garamond"/>
        </w:rPr>
        <w:t>Вечная жизнь Гору Мездау (?) Царю Верхнего ч Нижнего Египта Хуфу дарована вечная жизнь! Он построил Дом Исиды, Госпожи пирамиды, рядом с Домом Сфинкса.</w:t>
      </w:r>
    </w:p>
    <w:p>
      <w:pPr>
        <w:pStyle w:val="Style12"/>
        <w:spacing w:before="80" w:after="0"/>
        <w:ind w:firstLine="720"/>
        <w:jc w:val="both"/>
        <w:rPr>
          <w:rFonts w:ascii="Garamond" w:hAnsi="Garamond" w:cs="Garamond"/>
        </w:rPr>
      </w:pPr>
      <w:r>
        <w:rPr>
          <w:rFonts w:cs="Garamond" w:ascii="Garamond" w:hAnsi="Garamond"/>
        </w:rPr>
        <w:t>Стела, на которой была обнаружена эта надпись, известна под названием стелы Реестра, и ныне она экспонируется в Каирском музее. Забавно, что эксперты сочли ее подделкой, так как она вступала в противоречие с мошеннической надписью Вайзе, обнаруженной якобы за десять лет до этого! Хотя, действительно, судя по стилю надписи на стеле, можно предположить, что она написана некоторое время спустя после царствования Хуфу, вполне вероятно, что это копия с более раннего оригинала. Ученые так и не смогли объяснить, зачем бьыо совершать такой подлог 4 тысячи лет назад, если в этой надписи возвеличивается Хуфу, а в то же время пирамида приписывается древней богине Исиде.</w:t>
      </w:r>
    </w:p>
    <w:p>
      <w:pPr>
        <w:pStyle w:val="Style12"/>
        <w:spacing w:before="80" w:after="0"/>
        <w:ind w:firstLine="720"/>
        <w:jc w:val="both"/>
        <w:rPr>
          <w:rFonts w:ascii="Garamond" w:hAnsi="Garamond" w:cs="Garamond"/>
        </w:rPr>
      </w:pPr>
      <w:r>
        <w:rPr>
          <w:rFonts w:cs="Garamond" w:ascii="Garamond" w:hAnsi="Garamond"/>
        </w:rPr>
        <w:t>Хотя эта стела и не может служить хронологическим свидетельством, она обладает всеми признаками аутентичности: в истории Египта, написанной Манефоном, господство Осириса и Исиды в Египте относится примерно к 10000 году до РХ. А, кроме того, это подтверждает датировку пирамид Гизы, предлагаемую Бьювэлом и Джилбертом - 10450 год до РХ.</w:t>
      </w:r>
    </w:p>
    <w:p>
      <w:pPr>
        <w:pStyle w:val="Style12"/>
        <w:spacing w:before="80" w:after="0"/>
        <w:ind w:firstLine="720"/>
        <w:jc w:val="both"/>
        <w:rPr>
          <w:rFonts w:ascii="Garamond" w:hAnsi="Garamond" w:cs="Garamond"/>
        </w:rPr>
      </w:pPr>
      <w:r>
        <w:rPr>
          <w:rFonts w:cs="Garamond" w:ascii="Garamond" w:hAnsi="Garamond"/>
        </w:rPr>
        <w:t>Потоп произошел около 11000 года до РХ, незадолго до упоминавшихся здесь дат существования культа Исиды и строительства пирамид в Гизы. Все эти факты соответствуют древним текстам в интерпретации Закарии Ситчина, где строительство пирамид связывается с системой космических полетов, выстроенной богами непосредственно после Потопа.</w:t>
      </w:r>
    </w:p>
    <w:p>
      <w:pPr>
        <w:pStyle w:val="Heading2"/>
        <w:spacing w:before="320" w:after="160"/>
        <w:ind w:firstLine="720"/>
        <w:rPr>
          <w:rFonts w:ascii="Garamond" w:hAnsi="Garamond" w:cs="Garamond"/>
          <w:i w:val="false"/>
          <w:i w:val="false"/>
          <w:iCs w:val="false"/>
        </w:rPr>
      </w:pPr>
      <w:bookmarkStart w:id="89" w:name="__RefHeading___Toc147054250"/>
      <w:bookmarkEnd w:id="89"/>
      <w:r>
        <w:rPr>
          <w:rFonts w:cs="Garamond" w:ascii="Garamond" w:hAnsi="Garamond"/>
          <w:i w:val="false"/>
          <w:iCs w:val="false"/>
        </w:rPr>
        <w:t>ВЫВОДЫ ИЗ ГЛАВЫ ДЕВЯТОЙ</w:t>
      </w:r>
    </w:p>
    <w:p>
      <w:pPr>
        <w:pStyle w:val="Style12"/>
        <w:numPr>
          <w:ilvl w:val="0"/>
          <w:numId w:val="11"/>
        </w:numPr>
        <w:spacing w:before="80" w:after="0"/>
        <w:jc w:val="both"/>
        <w:rPr>
          <w:rFonts w:ascii="Garamond" w:hAnsi="Garamond" w:cs="Garamond"/>
        </w:rPr>
      </w:pPr>
      <w:r>
        <w:rPr>
          <w:rFonts w:cs="Garamond" w:ascii="Garamond" w:hAnsi="Garamond"/>
        </w:rPr>
        <w:t>В древних текстах, где описывается осада и разграбление Экура, а также заточение и освобождение бога Мардука из этого Экура, в мельчайших подробностях рассказывается о найденных в Великой пирамиде деталях внутренних помещений.</w:t>
      </w:r>
    </w:p>
    <w:p>
      <w:pPr>
        <w:pStyle w:val="Style12"/>
        <w:numPr>
          <w:ilvl w:val="0"/>
          <w:numId w:val="11"/>
        </w:numPr>
        <w:spacing w:before="80" w:after="0"/>
        <w:jc w:val="both"/>
        <w:rPr>
          <w:rFonts w:ascii="Garamond" w:hAnsi="Garamond" w:cs="Garamond"/>
        </w:rPr>
      </w:pPr>
      <w:r>
        <w:rPr>
          <w:rFonts w:cs="Garamond" w:ascii="Garamond" w:hAnsi="Garamond"/>
        </w:rPr>
        <w:t>В Великой пирамиде имелся источник энергии чудовищной мощности, который мог быть использован и в военных целях. Помимо того, пирамида выполняла функции маяка, указывающего курс, и чрезвычайно совершенной системы связи.</w:t>
      </w:r>
    </w:p>
    <w:p>
      <w:pPr>
        <w:pStyle w:val="Style12"/>
        <w:numPr>
          <w:ilvl w:val="0"/>
          <w:numId w:val="11"/>
        </w:numPr>
        <w:spacing w:before="80" w:after="0"/>
        <w:jc w:val="both"/>
        <w:rPr>
          <w:rFonts w:ascii="Garamond" w:hAnsi="Garamond" w:cs="Garamond"/>
        </w:rPr>
      </w:pPr>
      <w:r>
        <w:rPr>
          <w:rFonts w:cs="Garamond" w:ascii="Garamond" w:hAnsi="Garamond"/>
        </w:rPr>
        <w:t>Загадочные помещения и шахты пирамиды имеют вполне определенное функциональное назначение. В нише камеры царицы происходило сгорание водорода, а по "вентиляционным шахтам" транспортировались газы - кислород и водород, соответственно. Таинственная дверь, обнаруженная Рудольфом Гантенбринком, представляла собой клапан, через который газ проходил в отстойную камеру.</w:t>
      </w:r>
      <w:r>
        <w:br w:type="page"/>
      </w:r>
    </w:p>
    <w:p>
      <w:pPr>
        <w:pStyle w:val="Heading1"/>
        <w:spacing w:before="640" w:after="320"/>
        <w:ind w:firstLine="720"/>
        <w:jc w:val="both"/>
        <w:rPr>
          <w:rFonts w:ascii="Garamond" w:hAnsi="Garamond" w:cs="Garamond"/>
        </w:rPr>
      </w:pPr>
      <w:bookmarkStart w:id="90" w:name="__RefHeading___Toc147054251"/>
      <w:bookmarkEnd w:id="90"/>
      <w:r>
        <w:rPr>
          <w:rFonts w:cs="Garamond" w:ascii="Garamond" w:hAnsi="Garamond"/>
        </w:rPr>
        <w:t>ГЛАВА 10. ЯДЕРНАЯ КАТАСТРОФА В 2024 ГОДУ ДО РХ ВНЕЗАПНОЕ ПАДЕНИЕ ШУМЕРА.</w:t>
      </w:r>
    </w:p>
    <w:p>
      <w:pPr>
        <w:pStyle w:val="Style12"/>
        <w:spacing w:before="80" w:after="0"/>
        <w:ind w:firstLine="720"/>
        <w:jc w:val="both"/>
        <w:rPr>
          <w:rFonts w:ascii="Garamond" w:hAnsi="Garamond" w:cs="Garamond"/>
        </w:rPr>
      </w:pPr>
      <w:r>
        <w:rPr>
          <w:rFonts w:cs="Garamond" w:ascii="Garamond" w:hAnsi="Garamond"/>
        </w:rPr>
        <w:t>Цивилизация Шумера, загадочным образом зародившаяся 6 тысяч лет назад, столь же внезапно и таинственно исчезла. В исторических работах обстоятельства, связанные с падением Шумера, обычно обходят молчанием. В этих книгах рассказывается, что эта великолепная цивилизация приобрела соперника в лице соседней, столь же таинственной Аккадской империи и что приблизительно в 2000 году до РХ и шумерский и аккадский народы исчезли без каких-либо видимых причин. Далее мы узнаем, что вдруг, как будто из ничего в Месопотамии возникли две новые цивилизации - вавилонская и ассирийская.</w:t>
      </w:r>
    </w:p>
    <w:p>
      <w:pPr>
        <w:pStyle w:val="Style12"/>
        <w:spacing w:before="80" w:after="0"/>
        <w:ind w:firstLine="720"/>
        <w:jc w:val="both"/>
        <w:rPr>
          <w:rFonts w:ascii="Garamond" w:hAnsi="Garamond" w:cs="Garamond"/>
        </w:rPr>
      </w:pPr>
      <w:r>
        <w:rPr>
          <w:rFonts w:cs="Garamond" w:ascii="Garamond" w:hAnsi="Garamond"/>
        </w:rPr>
        <w:t>А между тем имеется множество свидетельств, в которых описывается падение Шумера. Так почему же эти свидетельства не появляются в исторических книгах?</w:t>
      </w:r>
    </w:p>
    <w:p>
      <w:pPr>
        <w:pStyle w:val="Style12"/>
        <w:spacing w:before="80" w:after="0"/>
        <w:ind w:firstLine="720"/>
        <w:jc w:val="both"/>
        <w:rPr>
          <w:rFonts w:ascii="Garamond" w:hAnsi="Garamond" w:cs="Garamond"/>
        </w:rPr>
      </w:pPr>
      <w:r>
        <w:rPr>
          <w:rFonts w:cs="Garamond" w:ascii="Garamond" w:hAnsi="Garamond"/>
        </w:rPr>
        <w:t>Суть дела в том, что природа катастрофы, обрушившейся на шумеров, была для них столь же непонятна, как она непонятна ныне для современных ученых. Описания этой катастрофы шумерами настолько удивительны, что проще и удобнее отнести их в разряд мифов. Но фактом, подкрепляемым археологическими доказательствами, является то, что падение Шумера произошло совершенно внезапно.</w:t>
      </w:r>
    </w:p>
    <w:p>
      <w:pPr>
        <w:pStyle w:val="Style12"/>
        <w:spacing w:before="80" w:after="0"/>
        <w:ind w:firstLine="720"/>
        <w:jc w:val="both"/>
        <w:rPr>
          <w:rFonts w:ascii="Garamond" w:hAnsi="Garamond" w:cs="Garamond"/>
        </w:rPr>
      </w:pPr>
      <w:r>
        <w:rPr>
          <w:rFonts w:cs="Garamond" w:ascii="Garamond" w:hAnsi="Garamond"/>
        </w:rPr>
        <w:t>В 1985 году Закария Ситчин выдвинул весьма аргументированную версию о том, что в западной части Шумера было применено атомное оружие, и это совпало по времени с таинственным исчезновением Шумера. Мы рассмотрим эту версию позже, а пока исследуем утверждение Ситчина о том, что шумеры были уничтожены в результате осадков от ядерного взрыва. Свидетельства этого содержатся во многих древних текстах, известных как "ламентации" (плач) по разрушению различных шумерских городов. Вот перевод одного такого "плача", опубликованный ведущим экспертом по Шумеру - профессором Сэмю-елом Крамером:</w:t>
      </w:r>
    </w:p>
    <w:p>
      <w:pPr>
        <w:pStyle w:val="Style12"/>
        <w:spacing w:before="80" w:after="0"/>
        <w:ind w:firstLine="720"/>
        <w:jc w:val="both"/>
        <w:rPr>
          <w:rFonts w:ascii="Garamond" w:hAnsi="Garamond" w:cs="Garamond"/>
        </w:rPr>
      </w:pPr>
      <w:r>
        <w:rPr>
          <w:rFonts w:cs="Garamond" w:ascii="Garamond" w:hAnsi="Garamond"/>
        </w:rPr>
        <w:t>На землю (Шумер) обрушилось бедствие, до тех пор неведомое человеку;</w:t>
      </w:r>
    </w:p>
    <w:p>
      <w:pPr>
        <w:pStyle w:val="Style12"/>
        <w:spacing w:before="80" w:after="0"/>
        <w:ind w:firstLine="720"/>
        <w:jc w:val="both"/>
        <w:rPr>
          <w:rFonts w:ascii="Garamond" w:hAnsi="Garamond" w:cs="Garamond"/>
        </w:rPr>
      </w:pPr>
      <w:r>
        <w:rPr>
          <w:rFonts w:cs="Garamond" w:ascii="Garamond" w:hAnsi="Garamond"/>
        </w:rPr>
        <w:t>какого не видели раньше никогда, против которого нельзя устоять.</w:t>
      </w:r>
    </w:p>
    <w:p>
      <w:pPr>
        <w:pStyle w:val="Style12"/>
        <w:spacing w:before="80" w:after="0"/>
        <w:ind w:firstLine="720"/>
        <w:jc w:val="both"/>
        <w:rPr>
          <w:rFonts w:ascii="Garamond" w:hAnsi="Garamond" w:cs="Garamond"/>
        </w:rPr>
      </w:pPr>
      <w:r>
        <w:rPr>
          <w:rFonts w:cs="Garamond" w:ascii="Garamond" w:hAnsi="Garamond"/>
        </w:rPr>
        <w:t xml:space="preserve">Страшный вихрь с неба...  </w:t>
      </w:r>
    </w:p>
    <w:p>
      <w:pPr>
        <w:pStyle w:val="Style12"/>
        <w:spacing w:before="80" w:after="0"/>
        <w:ind w:firstLine="720"/>
        <w:jc w:val="both"/>
        <w:rPr>
          <w:rFonts w:ascii="Garamond" w:hAnsi="Garamond" w:cs="Garamond"/>
        </w:rPr>
      </w:pPr>
      <w:r>
        <w:rPr>
          <w:rFonts w:cs="Garamond" w:ascii="Garamond" w:hAnsi="Garamond"/>
        </w:rPr>
        <w:t xml:space="preserve">Ураган, уничтожающий землю... </w:t>
      </w:r>
    </w:p>
    <w:p>
      <w:pPr>
        <w:pStyle w:val="Style12"/>
        <w:spacing w:before="80" w:after="0"/>
        <w:ind w:firstLine="720"/>
        <w:jc w:val="both"/>
        <w:rPr>
          <w:rFonts w:ascii="Garamond" w:hAnsi="Garamond" w:cs="Garamond"/>
        </w:rPr>
      </w:pPr>
      <w:r>
        <w:rPr>
          <w:rFonts w:cs="Garamond" w:ascii="Garamond" w:hAnsi="Garamond"/>
        </w:rPr>
        <w:t xml:space="preserve">Злой ветер, подобный бушующему потоку... </w:t>
      </w:r>
    </w:p>
    <w:p>
      <w:pPr>
        <w:pStyle w:val="Style12"/>
        <w:spacing w:before="80" w:after="0"/>
        <w:ind w:firstLine="720"/>
        <w:jc w:val="both"/>
        <w:rPr>
          <w:rFonts w:ascii="Garamond" w:hAnsi="Garamond" w:cs="Garamond"/>
        </w:rPr>
      </w:pPr>
      <w:r>
        <w:rPr>
          <w:rFonts w:cs="Garamond" w:ascii="Garamond" w:hAnsi="Garamond"/>
        </w:rPr>
        <w:t xml:space="preserve">Всесокрушающий ураган, вместе с испепеляющим жаром... </w:t>
      </w:r>
    </w:p>
    <w:p>
      <w:pPr>
        <w:pStyle w:val="Style12"/>
        <w:spacing w:before="80" w:after="0"/>
        <w:ind w:firstLine="720"/>
        <w:jc w:val="both"/>
        <w:rPr>
          <w:rFonts w:ascii="Garamond" w:hAnsi="Garamond" w:cs="Garamond"/>
        </w:rPr>
      </w:pPr>
      <w:r>
        <w:rPr>
          <w:rFonts w:cs="Garamond" w:ascii="Garamond" w:hAnsi="Garamond"/>
        </w:rPr>
        <w:t>Днем земля была лишена яркого солнца, вечером на небе не сияли звезды...</w:t>
      </w:r>
    </w:p>
    <w:p>
      <w:pPr>
        <w:pStyle w:val="Style12"/>
        <w:spacing w:before="80" w:after="0"/>
        <w:ind w:firstLine="720"/>
        <w:jc w:val="both"/>
        <w:rPr>
          <w:rFonts w:ascii="Garamond" w:hAnsi="Garamond" w:cs="Garamond"/>
        </w:rPr>
      </w:pPr>
      <w:r>
        <w:rPr>
          <w:rFonts w:cs="Garamond" w:ascii="Garamond" w:hAnsi="Garamond"/>
        </w:rPr>
        <w:t>Устрашенные люди еле могли дышать;</w:t>
      </w:r>
    </w:p>
    <w:p>
      <w:pPr>
        <w:pStyle w:val="Style12"/>
        <w:spacing w:before="80" w:after="0"/>
        <w:ind w:firstLine="720"/>
        <w:jc w:val="both"/>
        <w:rPr>
          <w:rFonts w:ascii="Garamond" w:hAnsi="Garamond" w:cs="Garamond"/>
        </w:rPr>
      </w:pPr>
      <w:r>
        <w:rPr>
          <w:rFonts w:cs="Garamond" w:ascii="Garamond" w:hAnsi="Garamond"/>
        </w:rPr>
        <w:t>Злой ветер зажимал их в тиски,</w:t>
      </w:r>
    </w:p>
    <w:p>
      <w:pPr>
        <w:pStyle w:val="Style12"/>
        <w:spacing w:before="80" w:after="0"/>
        <w:ind w:firstLine="720"/>
        <w:jc w:val="both"/>
        <w:rPr>
          <w:rFonts w:ascii="Garamond" w:hAnsi="Garamond" w:cs="Garamond"/>
        </w:rPr>
      </w:pPr>
      <w:r>
        <w:rPr>
          <w:rFonts w:cs="Garamond" w:ascii="Garamond" w:hAnsi="Garamond"/>
        </w:rPr>
        <w:t>не давал им дожить до следующего дня...</w:t>
      </w:r>
    </w:p>
    <w:p>
      <w:pPr>
        <w:pStyle w:val="Style12"/>
        <w:spacing w:before="80" w:after="0"/>
        <w:ind w:firstLine="720"/>
        <w:jc w:val="both"/>
        <w:rPr>
          <w:rFonts w:ascii="Garamond" w:hAnsi="Garamond" w:cs="Garamond"/>
        </w:rPr>
      </w:pPr>
      <w:r>
        <w:rPr>
          <w:rFonts w:cs="Garamond" w:ascii="Garamond" w:hAnsi="Garamond"/>
        </w:rPr>
        <w:t>Губы окрашивались кровью,</w:t>
      </w:r>
    </w:p>
    <w:p>
      <w:pPr>
        <w:pStyle w:val="Style12"/>
        <w:spacing w:before="80" w:after="0"/>
        <w:ind w:firstLine="720"/>
        <w:jc w:val="both"/>
        <w:rPr>
          <w:rFonts w:ascii="Garamond" w:hAnsi="Garamond" w:cs="Garamond"/>
        </w:rPr>
      </w:pPr>
      <w:r>
        <w:rPr>
          <w:rFonts w:cs="Garamond" w:ascii="Garamond" w:hAnsi="Garamond"/>
        </w:rPr>
        <w:t>головы тонули в крови...</w:t>
      </w:r>
    </w:p>
    <w:p>
      <w:pPr>
        <w:pStyle w:val="Style12"/>
        <w:spacing w:before="80" w:after="0"/>
        <w:ind w:firstLine="720"/>
        <w:jc w:val="both"/>
        <w:rPr>
          <w:rFonts w:ascii="Garamond" w:hAnsi="Garamond" w:cs="Garamond"/>
        </w:rPr>
      </w:pPr>
      <w:r>
        <w:rPr>
          <w:rFonts w:cs="Garamond" w:ascii="Garamond" w:hAnsi="Garamond"/>
        </w:rPr>
        <w:t>Лица становились бледными от злого ветра.</w:t>
      </w:r>
    </w:p>
    <w:p>
      <w:pPr>
        <w:pStyle w:val="Style12"/>
        <w:spacing w:before="80" w:after="0"/>
        <w:ind w:firstLine="720"/>
        <w:jc w:val="both"/>
        <w:rPr>
          <w:rFonts w:ascii="Garamond" w:hAnsi="Garamond" w:cs="Garamond"/>
        </w:rPr>
      </w:pPr>
      <w:r>
        <w:rPr>
          <w:rFonts w:cs="Garamond" w:ascii="Garamond" w:hAnsi="Garamond"/>
        </w:rPr>
        <w:t>От этого города обезлюдели, дома опустели;</w:t>
      </w:r>
    </w:p>
    <w:p>
      <w:pPr>
        <w:pStyle w:val="Style12"/>
        <w:spacing w:before="80" w:after="0"/>
        <w:ind w:firstLine="720"/>
        <w:jc w:val="both"/>
        <w:rPr>
          <w:rFonts w:ascii="Garamond" w:hAnsi="Garamond" w:cs="Garamond"/>
        </w:rPr>
      </w:pPr>
      <w:r>
        <w:rPr>
          <w:rFonts w:cs="Garamond" w:ascii="Garamond" w:hAnsi="Garamond"/>
        </w:rPr>
        <w:t>в стойле не стало животных,</w:t>
      </w:r>
    </w:p>
    <w:p>
      <w:pPr>
        <w:pStyle w:val="Style12"/>
        <w:spacing w:before="80" w:after="0"/>
        <w:ind w:firstLine="720"/>
        <w:jc w:val="both"/>
        <w:rPr>
          <w:rFonts w:ascii="Garamond" w:hAnsi="Garamond" w:cs="Garamond"/>
        </w:rPr>
      </w:pPr>
      <w:r>
        <w:rPr>
          <w:rFonts w:cs="Garamond" w:ascii="Garamond" w:hAnsi="Garamond"/>
        </w:rPr>
        <w:t>овчарни опустели...</w:t>
      </w:r>
    </w:p>
    <w:p>
      <w:pPr>
        <w:pStyle w:val="Style12"/>
        <w:spacing w:before="80" w:after="0"/>
        <w:ind w:firstLine="720"/>
        <w:jc w:val="both"/>
        <w:rPr>
          <w:rFonts w:ascii="Garamond" w:hAnsi="Garamond" w:cs="Garamond"/>
        </w:rPr>
      </w:pPr>
      <w:r>
        <w:rPr>
          <w:rFonts w:cs="Garamond" w:ascii="Garamond" w:hAnsi="Garamond"/>
        </w:rPr>
        <w:t>В реках Шумера потекла</w:t>
      </w:r>
    </w:p>
    <w:p>
      <w:pPr>
        <w:pStyle w:val="Style12"/>
        <w:spacing w:before="80" w:after="0"/>
        <w:ind w:firstLine="720"/>
        <w:jc w:val="both"/>
        <w:rPr>
          <w:rFonts w:ascii="Garamond" w:hAnsi="Garamond" w:cs="Garamond"/>
        </w:rPr>
      </w:pPr>
      <w:r>
        <w:rPr>
          <w:rFonts w:cs="Garamond" w:ascii="Garamond" w:hAnsi="Garamond"/>
        </w:rPr>
        <w:t>горькая вода,</w:t>
      </w:r>
    </w:p>
    <w:p>
      <w:pPr>
        <w:pStyle w:val="Style12"/>
        <w:spacing w:before="80" w:after="0"/>
        <w:ind w:firstLine="720"/>
        <w:jc w:val="both"/>
        <w:rPr>
          <w:rFonts w:ascii="Garamond" w:hAnsi="Garamond" w:cs="Garamond"/>
        </w:rPr>
      </w:pPr>
      <w:r>
        <w:rPr>
          <w:rFonts w:cs="Garamond" w:ascii="Garamond" w:hAnsi="Garamond"/>
        </w:rPr>
        <w:t>поля поросли сорняками, на пастбищах увядала трава.</w:t>
      </w:r>
    </w:p>
    <w:p>
      <w:pPr>
        <w:pStyle w:val="Style12"/>
        <w:spacing w:before="80" w:after="0"/>
        <w:ind w:firstLine="720"/>
        <w:jc w:val="both"/>
        <w:rPr>
          <w:rFonts w:ascii="Garamond" w:hAnsi="Garamond" w:cs="Garamond"/>
        </w:rPr>
      </w:pPr>
      <w:r>
        <w:rPr>
          <w:rFonts w:cs="Garamond" w:ascii="Garamond" w:hAnsi="Garamond"/>
        </w:rPr>
        <w:t>Масштабы катастрофы были таковы, что даже боги были бессильны предотвратить ее. В табличке под названием "Плач Урука" говорится:</w:t>
      </w:r>
    </w:p>
    <w:p>
      <w:pPr>
        <w:pStyle w:val="Style12"/>
        <w:spacing w:before="80" w:after="0"/>
        <w:ind w:firstLine="720"/>
        <w:jc w:val="both"/>
        <w:rPr>
          <w:rFonts w:ascii="Garamond" w:hAnsi="Garamond" w:cs="Garamond"/>
        </w:rPr>
      </w:pPr>
      <w:r>
        <w:rPr>
          <w:rFonts w:cs="Garamond" w:ascii="Garamond" w:hAnsi="Garamond"/>
        </w:rPr>
        <w:t>- Итак, все боги покинули Урук;</w:t>
      </w:r>
    </w:p>
    <w:p>
      <w:pPr>
        <w:pStyle w:val="Style12"/>
        <w:spacing w:before="80" w:after="0"/>
        <w:ind w:firstLine="720"/>
        <w:jc w:val="both"/>
        <w:rPr>
          <w:rFonts w:ascii="Garamond" w:hAnsi="Garamond" w:cs="Garamond"/>
        </w:rPr>
      </w:pPr>
      <w:r>
        <w:rPr>
          <w:rFonts w:cs="Garamond" w:ascii="Garamond" w:hAnsi="Garamond"/>
        </w:rPr>
        <w:t>они держались вдали от него;</w:t>
      </w:r>
    </w:p>
    <w:p>
      <w:pPr>
        <w:pStyle w:val="Style12"/>
        <w:spacing w:before="80" w:after="0"/>
        <w:ind w:firstLine="720"/>
        <w:jc w:val="both"/>
        <w:rPr>
          <w:rFonts w:ascii="Garamond" w:hAnsi="Garamond" w:cs="Garamond"/>
        </w:rPr>
      </w:pPr>
      <w:r>
        <w:rPr>
          <w:rFonts w:cs="Garamond" w:ascii="Garamond" w:hAnsi="Garamond"/>
        </w:rPr>
        <w:t>они укрывались в горах, они бежали в отдаленные равнины.</w:t>
      </w:r>
    </w:p>
    <w:p>
      <w:pPr>
        <w:pStyle w:val="Style12"/>
        <w:spacing w:before="80" w:after="0"/>
        <w:ind w:firstLine="720"/>
        <w:jc w:val="both"/>
        <w:rPr>
          <w:rFonts w:ascii="Garamond" w:hAnsi="Garamond" w:cs="Garamond"/>
        </w:rPr>
      </w:pPr>
      <w:r>
        <w:rPr>
          <w:rFonts w:cs="Garamond" w:ascii="Garamond" w:hAnsi="Garamond"/>
        </w:rPr>
        <w:t>В другом тексте, "Плач Эриду", говорится о том, что Энки и его жена Нинки также бежали из своего города Эриду:</w:t>
      </w:r>
    </w:p>
    <w:p>
      <w:pPr>
        <w:pStyle w:val="Style12"/>
        <w:spacing w:before="80" w:after="0"/>
        <w:ind w:firstLine="720"/>
        <w:jc w:val="both"/>
        <w:rPr>
          <w:rFonts w:ascii="Garamond" w:hAnsi="Garamond" w:cs="Garamond"/>
        </w:rPr>
      </w:pPr>
      <w:r>
        <w:rPr>
          <w:rFonts w:cs="Garamond" w:ascii="Garamond" w:hAnsi="Garamond"/>
        </w:rPr>
        <w:t>Нинки, великая госпожа, летя как птица, покинула</w:t>
      </w:r>
    </w:p>
    <w:p>
      <w:pPr>
        <w:pStyle w:val="Style12"/>
        <w:spacing w:before="80" w:after="0"/>
        <w:ind w:firstLine="720"/>
        <w:jc w:val="both"/>
        <w:rPr>
          <w:rFonts w:ascii="Garamond" w:hAnsi="Garamond" w:cs="Garamond"/>
        </w:rPr>
      </w:pPr>
      <w:r>
        <w:rPr>
          <w:rFonts w:cs="Garamond" w:ascii="Garamond" w:hAnsi="Garamond"/>
        </w:rPr>
        <w:t>свой город...</w:t>
      </w:r>
    </w:p>
    <w:p>
      <w:pPr>
        <w:pStyle w:val="Style12"/>
        <w:spacing w:before="80" w:after="0"/>
        <w:ind w:firstLine="720"/>
        <w:jc w:val="both"/>
        <w:rPr>
          <w:rFonts w:ascii="Garamond" w:hAnsi="Garamond" w:cs="Garamond"/>
        </w:rPr>
      </w:pPr>
      <w:r>
        <w:rPr>
          <w:rFonts w:cs="Garamond" w:ascii="Garamond" w:hAnsi="Garamond"/>
        </w:rPr>
        <w:t>Отец Энки оставался вне города... О судьбе своего разрушенного города он плакал горькими слезами.</w:t>
      </w:r>
    </w:p>
    <w:p>
      <w:pPr>
        <w:pStyle w:val="Style12"/>
        <w:spacing w:before="80" w:after="0"/>
        <w:ind w:firstLine="720"/>
        <w:jc w:val="both"/>
        <w:rPr>
          <w:rFonts w:ascii="Garamond" w:hAnsi="Garamond" w:cs="Garamond"/>
        </w:rPr>
      </w:pPr>
      <w:r>
        <w:rPr>
          <w:rFonts w:cs="Garamond" w:ascii="Garamond" w:hAnsi="Garamond"/>
        </w:rPr>
        <w:t>За последние сто лет было найдено и переведено множество шумерских "плачей", в том числе плач об У руке, Эриду, Уре и Ниппуре. Из этих табличек видно, что все эти города одновременно постигла одна и та же судьба. Но в них ничего не говорится о войне - эта тема была хорошо знакома шумерским летописцам. Катастрофа описывается не как разрушение, а как опустошение. Один ученый - Торкилд Якобсен - пришел к выводу, что бедствием, обрушившимся на Шумер, было не вторжение неприятеля, а "ужасная катастрофа", причины которой были "поистине загадочными".</w:t>
      </w:r>
    </w:p>
    <w:p>
      <w:pPr>
        <w:pStyle w:val="Style12"/>
        <w:spacing w:before="80" w:after="0"/>
        <w:ind w:firstLine="720"/>
        <w:jc w:val="both"/>
        <w:rPr>
          <w:rFonts w:ascii="Garamond" w:hAnsi="Garamond" w:cs="Garamond"/>
        </w:rPr>
      </w:pPr>
      <w:r>
        <w:rPr>
          <w:rFonts w:cs="Garamond" w:ascii="Garamond" w:hAnsi="Garamond"/>
        </w:rPr>
        <w:t>Как видно из приведенных выше отрывков, на шумерские города обрушился "злой ветер", который, как невидимая "тень", нес с собой смерть - такого "никогда раньше не бывало". Неудивительно, что на ум приходит выпадение осадков от ядерного взрыва. Каковы могли быть иные причины? Может быть, это была просто эпидемия какого-то небывалого заболевания? Но судя по подробностям в шумерских текстах, вода стала горькой, людей рвало кровью, болели не только люди, но и животные, - создается впечатление, что это не была ни одна из известных нам в настоящее время болезней.</w:t>
      </w:r>
    </w:p>
    <w:p>
      <w:pPr>
        <w:pStyle w:val="Style12"/>
        <w:spacing w:before="80" w:after="0"/>
        <w:ind w:firstLine="720"/>
        <w:jc w:val="both"/>
        <w:rPr>
          <w:rFonts w:ascii="Garamond" w:hAnsi="Garamond" w:cs="Garamond"/>
        </w:rPr>
      </w:pPr>
      <w:r>
        <w:rPr>
          <w:rFonts w:cs="Garamond" w:ascii="Garamond" w:hAnsi="Garamond"/>
        </w:rPr>
        <w:t>Помимо того, в ряде "плачей", как например, в том, что приводился выше, говорится о "вихре", сопровождавшем невидимую "тень". Тот, кому довелось испытать действие невидимого радиоактивного облучения при ядерном взрыве, вряд ли смог бы подобрать лучшие выражения для описания. Давайте теперь рассмотрим свидетельства об этом взрыве.</w:t>
      </w:r>
    </w:p>
    <w:p>
      <w:pPr>
        <w:pStyle w:val="Heading2"/>
        <w:spacing w:before="320" w:after="160"/>
        <w:ind w:firstLine="720"/>
        <w:rPr>
          <w:rFonts w:ascii="Garamond" w:hAnsi="Garamond" w:cs="Garamond"/>
          <w:i w:val="false"/>
          <w:i w:val="false"/>
          <w:iCs w:val="false"/>
        </w:rPr>
      </w:pPr>
      <w:bookmarkStart w:id="91" w:name="__RefHeading___Toc147054252"/>
      <w:bookmarkEnd w:id="91"/>
      <w:r>
        <w:rPr>
          <w:rFonts w:cs="Garamond" w:ascii="Garamond" w:hAnsi="Garamond"/>
          <w:i w:val="false"/>
          <w:iCs w:val="false"/>
        </w:rPr>
        <w:t>СОДОМ И ГОМОРРА</w:t>
      </w:r>
    </w:p>
    <w:p>
      <w:pPr>
        <w:pStyle w:val="Style12"/>
        <w:spacing w:before="80" w:after="0"/>
        <w:ind w:firstLine="720"/>
        <w:jc w:val="both"/>
        <w:rPr>
          <w:rFonts w:ascii="Garamond" w:hAnsi="Garamond" w:cs="Garamond"/>
        </w:rPr>
      </w:pPr>
      <w:r>
        <w:rPr>
          <w:rFonts w:cs="Garamond" w:ascii="Garamond" w:hAnsi="Garamond"/>
        </w:rPr>
        <w:t>Большинству из нас знаком библейский рассказ об уничтожении Содома и Гоморры огнем и серой. Но кто воспринимает этот рассказ буквально? Как и многие другие важные исторические события, историческая наука отнесла этот рассказ к числу "мифов" или проявлений религиозного символизма. Но в библейском повествовании (Книга Бытия 18-19) это событие описывается как умышленное, сознательное действие Бога, не делавшего различия между людьми и растениями. Это было реальное событие: густой дым, поднимавшийся над землей на следующее утро.</w:t>
      </w:r>
    </w:p>
    <w:p>
      <w:pPr>
        <w:pStyle w:val="Style12"/>
        <w:spacing w:before="80" w:after="0"/>
        <w:ind w:firstLine="720"/>
        <w:jc w:val="both"/>
        <w:rPr>
          <w:rFonts w:ascii="Garamond" w:hAnsi="Garamond" w:cs="Garamond"/>
        </w:rPr>
      </w:pPr>
      <w:r>
        <w:rPr>
          <w:rFonts w:cs="Garamond" w:ascii="Garamond" w:hAnsi="Garamond"/>
        </w:rPr>
        <w:t>Если мы принимаем рассказ о Содоме и Гоморре как свидетельство очевидца, то отметим, что там произошел взрыв такой страшной силы, что его можно сравнить с взрывом ядерной бомбы в Хиросиме и Нагасаки в 1945 году.</w:t>
      </w:r>
    </w:p>
    <w:p>
      <w:pPr>
        <w:pStyle w:val="Style12"/>
        <w:spacing w:before="80" w:after="0"/>
        <w:ind w:firstLine="720"/>
        <w:jc w:val="both"/>
        <w:rPr>
          <w:rFonts w:ascii="Garamond" w:hAnsi="Garamond" w:cs="Garamond"/>
        </w:rPr>
      </w:pPr>
      <w:r>
        <w:rPr>
          <w:rFonts w:cs="Garamond" w:ascii="Garamond" w:hAnsi="Garamond"/>
        </w:rPr>
        <w:t>Этот библейский рассказ воспринимается как миф, потому что наша предубежденность не, позволяет нам думать, будто 4 тысячи лет назад могло существовать ядерное оружие. Причислить этот рассказ к мифу побуждает также упоминание о жене Лота, которая будто бы, обернувшись, превратилась в "соляной столб". Но это не будет выглядеть так нелепо, если учесть, как это отмечается в некоторых трудах, что слово "соль" попало сюда из-за плохого перевода. Если бы мы могли прочитать рассказ об этом событии в оригинальном изложении шумерского источника, то обнаружили бы, что слово NIMUR может означать как соль, так и пар. Таким образом, жена Лота могла превратиться в "столб из пара".</w:t>
      </w:r>
    </w:p>
    <w:p>
      <w:pPr>
        <w:pStyle w:val="Style12"/>
        <w:spacing w:before="80" w:after="0"/>
        <w:ind w:firstLine="720"/>
        <w:jc w:val="both"/>
        <w:rPr>
          <w:rFonts w:ascii="Garamond" w:hAnsi="Garamond" w:cs="Garamond"/>
        </w:rPr>
      </w:pPr>
      <w:r>
        <w:rPr>
          <w:rFonts w:cs="Garamond" w:ascii="Garamond" w:hAnsi="Garamond"/>
        </w:rPr>
        <w:t>Теперь уже найдено немало древних текстов, повторяющих библейское сказание, но предшествующих ему по времени. В этих текстах содержатся дополнительные подробности, которых нет в Ветхом Завете. В одном из ранних шумерских сказаний обнаруживаются прямые параллели с библейским рассказом об уничтожении неправедных городов огнем и серой:</w:t>
      </w:r>
    </w:p>
    <w:p>
      <w:pPr>
        <w:pStyle w:val="Style12"/>
        <w:spacing w:before="80" w:after="0"/>
        <w:ind w:firstLine="720"/>
        <w:jc w:val="both"/>
        <w:rPr>
          <w:rFonts w:ascii="Garamond" w:hAnsi="Garamond" w:cs="Garamond"/>
        </w:rPr>
      </w:pPr>
      <w:r>
        <w:rPr>
          <w:rFonts w:cs="Garamond" w:ascii="Garamond" w:hAnsi="Garamond"/>
        </w:rPr>
        <w:t>Властелин, несущий палящий жар, которым был сожжен противник;</w:t>
      </w:r>
    </w:p>
    <w:p>
      <w:pPr>
        <w:pStyle w:val="Style12"/>
        <w:spacing w:before="80" w:after="0"/>
        <w:ind w:firstLine="720"/>
        <w:jc w:val="both"/>
        <w:rPr>
          <w:rFonts w:ascii="Garamond" w:hAnsi="Garamond" w:cs="Garamond"/>
        </w:rPr>
      </w:pPr>
      <w:r>
        <w:rPr>
          <w:rFonts w:cs="Garamond" w:ascii="Garamond" w:hAnsi="Garamond"/>
        </w:rPr>
        <w:t>он, кто уничтожил непокорную землю,</w:t>
      </w:r>
    </w:p>
    <w:p>
      <w:pPr>
        <w:pStyle w:val="Style12"/>
        <w:spacing w:before="80" w:after="0"/>
        <w:ind w:firstLine="720"/>
        <w:jc w:val="both"/>
        <w:rPr>
          <w:rFonts w:ascii="Garamond" w:hAnsi="Garamond" w:cs="Garamond"/>
        </w:rPr>
      </w:pPr>
      <w:r>
        <w:rPr>
          <w:rFonts w:cs="Garamond" w:ascii="Garamond" w:hAnsi="Garamond"/>
        </w:rPr>
        <w:t>кто прекратил жизнь последователей Дурного слова;</w:t>
      </w:r>
    </w:p>
    <w:p>
      <w:pPr>
        <w:pStyle w:val="Style12"/>
        <w:spacing w:before="80" w:after="0"/>
        <w:ind w:firstLine="720"/>
        <w:jc w:val="both"/>
        <w:rPr>
          <w:rFonts w:ascii="Garamond" w:hAnsi="Garamond" w:cs="Garamond"/>
        </w:rPr>
      </w:pPr>
      <w:r>
        <w:rPr>
          <w:rFonts w:cs="Garamond" w:ascii="Garamond" w:hAnsi="Garamond"/>
        </w:rPr>
        <w:t>кто обрушил камни и огонь на противников.</w:t>
      </w:r>
    </w:p>
    <w:p>
      <w:pPr>
        <w:pStyle w:val="Style12"/>
        <w:spacing w:before="80" w:after="0"/>
        <w:ind w:firstLine="720"/>
        <w:jc w:val="both"/>
        <w:rPr>
          <w:rFonts w:ascii="Garamond" w:hAnsi="Garamond" w:cs="Garamond"/>
        </w:rPr>
      </w:pPr>
      <w:r>
        <w:rPr>
          <w:rFonts w:cs="Garamond" w:ascii="Garamond" w:hAnsi="Garamond"/>
        </w:rPr>
        <w:t>Кто же были эти "непокорные противники" и что это за "Дурное слово", которому они следовали? Полное значение инцидента с Содомом и Гоморрой раскрыто в подробном исследовании, опубликованном Ситчином в 1985 году.</w:t>
      </w:r>
    </w:p>
    <w:p>
      <w:pPr>
        <w:pStyle w:val="Style12"/>
        <w:spacing w:before="80" w:after="0"/>
        <w:ind w:firstLine="720"/>
        <w:jc w:val="both"/>
        <w:rPr>
          <w:rFonts w:ascii="Garamond" w:hAnsi="Garamond" w:cs="Garamond"/>
        </w:rPr>
      </w:pPr>
      <w:r>
        <w:rPr>
          <w:rFonts w:cs="Garamond" w:ascii="Garamond" w:hAnsi="Garamond"/>
        </w:rPr>
        <w:t>Началом этой истории был ожесточенный спор по поводу права бога Мардука вернуться в свой город Вавилон и стать главным среди богов. Отец Мардука - Энки защищал право своего перворожденного сына, остальные боги отчаянно сопротивлялись этому по причинам, которые я изложу ниже. Один из богов - Эрра - призывал применить силу против Мардука. В большом повествовании, называемом "Эпос об Эрре", описано, что произошло после того, как разгневанный Эрра покинул совет богов, изрыгая проклятья и угрозы:</w:t>
      </w:r>
    </w:p>
    <w:p>
      <w:pPr>
        <w:pStyle w:val="Style12"/>
        <w:spacing w:before="80" w:after="0"/>
        <w:ind w:firstLine="720"/>
        <w:jc w:val="both"/>
        <w:rPr>
          <w:rFonts w:ascii="Garamond" w:hAnsi="Garamond" w:cs="Garamond"/>
        </w:rPr>
      </w:pPr>
      <w:r>
        <w:rPr>
          <w:rFonts w:cs="Garamond" w:ascii="Garamond" w:hAnsi="Garamond"/>
        </w:rPr>
        <w:t>"Я уничтожу страны, превращу их в кучу пыли;</w:t>
      </w:r>
    </w:p>
    <w:p>
      <w:pPr>
        <w:pStyle w:val="Style12"/>
        <w:spacing w:before="80" w:after="0"/>
        <w:ind w:firstLine="720"/>
        <w:jc w:val="both"/>
        <w:rPr>
          <w:rFonts w:ascii="Garamond" w:hAnsi="Garamond" w:cs="Garamond"/>
        </w:rPr>
      </w:pPr>
      <w:r>
        <w:rPr>
          <w:rFonts w:cs="Garamond" w:ascii="Garamond" w:hAnsi="Garamond"/>
        </w:rPr>
        <w:t>я разрушу города,</w:t>
      </w:r>
    </w:p>
    <w:p>
      <w:pPr>
        <w:pStyle w:val="Style12"/>
        <w:spacing w:before="80" w:after="0"/>
        <w:ind w:firstLine="720"/>
        <w:jc w:val="both"/>
        <w:rPr>
          <w:rFonts w:ascii="Garamond" w:hAnsi="Garamond" w:cs="Garamond"/>
        </w:rPr>
      </w:pPr>
      <w:r>
        <w:rPr>
          <w:rFonts w:cs="Garamond" w:ascii="Garamond" w:hAnsi="Garamond"/>
        </w:rPr>
        <w:t>и они опустеют навсегда;</w:t>
      </w:r>
    </w:p>
    <w:p>
      <w:pPr>
        <w:pStyle w:val="Style12"/>
        <w:spacing w:before="80" w:after="0"/>
        <w:ind w:firstLine="720"/>
        <w:jc w:val="both"/>
        <w:rPr>
          <w:rFonts w:ascii="Garamond" w:hAnsi="Garamond" w:cs="Garamond"/>
        </w:rPr>
      </w:pPr>
      <w:r>
        <w:rPr>
          <w:rFonts w:cs="Garamond" w:ascii="Garamond" w:hAnsi="Garamond"/>
        </w:rPr>
        <w:t>я сровняю с землей горы,</w:t>
      </w:r>
    </w:p>
    <w:p>
      <w:pPr>
        <w:pStyle w:val="Style12"/>
        <w:spacing w:before="80" w:after="0"/>
        <w:ind w:firstLine="720"/>
        <w:jc w:val="both"/>
        <w:rPr>
          <w:rFonts w:ascii="Garamond" w:hAnsi="Garamond" w:cs="Garamond"/>
        </w:rPr>
      </w:pPr>
      <w:r>
        <w:rPr>
          <w:rFonts w:cs="Garamond" w:ascii="Garamond" w:hAnsi="Garamond"/>
        </w:rPr>
        <w:t>и звери больше не будут водиться там;</w:t>
      </w:r>
    </w:p>
    <w:p>
      <w:pPr>
        <w:pStyle w:val="Style12"/>
        <w:spacing w:before="80" w:after="0"/>
        <w:ind w:firstLine="720"/>
        <w:jc w:val="both"/>
        <w:rPr>
          <w:rFonts w:ascii="Garamond" w:hAnsi="Garamond" w:cs="Garamond"/>
        </w:rPr>
      </w:pPr>
      <w:r>
        <w:rPr>
          <w:rFonts w:cs="Garamond" w:ascii="Garamond" w:hAnsi="Garamond"/>
        </w:rPr>
        <w:t>я заставлю взволноваться моря,</w:t>
      </w:r>
    </w:p>
    <w:p>
      <w:pPr>
        <w:pStyle w:val="Style12"/>
        <w:spacing w:before="80" w:after="0"/>
        <w:ind w:firstLine="720"/>
        <w:jc w:val="both"/>
        <w:rPr>
          <w:rFonts w:ascii="Garamond" w:hAnsi="Garamond" w:cs="Garamond"/>
        </w:rPr>
      </w:pPr>
      <w:r>
        <w:rPr>
          <w:rFonts w:cs="Garamond" w:ascii="Garamond" w:hAnsi="Garamond"/>
        </w:rPr>
        <w:t>и все живое, что водится там, - я уничтожу;</w:t>
      </w:r>
    </w:p>
    <w:p>
      <w:pPr>
        <w:pStyle w:val="Style12"/>
        <w:spacing w:before="80" w:after="0"/>
        <w:ind w:firstLine="720"/>
        <w:jc w:val="both"/>
        <w:rPr>
          <w:rFonts w:ascii="Garamond" w:hAnsi="Garamond" w:cs="Garamond"/>
        </w:rPr>
      </w:pPr>
      <w:r>
        <w:rPr>
          <w:rFonts w:cs="Garamond" w:ascii="Garamond" w:hAnsi="Garamond"/>
        </w:rPr>
        <w:t>я уничтожу всех людей, их души превращу в пар;</w:t>
      </w:r>
    </w:p>
    <w:p>
      <w:pPr>
        <w:pStyle w:val="Style12"/>
        <w:spacing w:before="80" w:after="0"/>
        <w:ind w:firstLine="720"/>
        <w:jc w:val="both"/>
        <w:rPr>
          <w:rFonts w:ascii="Garamond" w:hAnsi="Garamond" w:cs="Garamond"/>
        </w:rPr>
      </w:pPr>
      <w:r>
        <w:rPr>
          <w:rFonts w:cs="Garamond" w:ascii="Garamond" w:hAnsi="Garamond"/>
        </w:rPr>
        <w:t>никто не дождется пощады... "</w:t>
      </w:r>
    </w:p>
    <w:p>
      <w:pPr>
        <w:pStyle w:val="Style12"/>
        <w:spacing w:before="80" w:after="0"/>
        <w:ind w:firstLine="720"/>
        <w:jc w:val="both"/>
        <w:rPr>
          <w:rFonts w:ascii="Garamond" w:hAnsi="Garamond" w:cs="Garamond"/>
        </w:rPr>
      </w:pPr>
      <w:r>
        <w:rPr>
          <w:rFonts w:cs="Garamond" w:ascii="Garamond" w:hAnsi="Garamond"/>
        </w:rPr>
        <w:t>Не сумев прийти к согласию, боги обратились к Ану, прося его найти решение. Ану согласился, чтобы против Мардука было применено семь мощных видов оружия, но брат Мардука Гибил предупредил его о замыслах Эрры:</w:t>
      </w:r>
    </w:p>
    <w:p>
      <w:pPr>
        <w:pStyle w:val="Style12"/>
        <w:spacing w:before="80" w:after="0"/>
        <w:ind w:firstLine="720"/>
        <w:jc w:val="both"/>
        <w:rPr>
          <w:rFonts w:ascii="Garamond" w:hAnsi="Garamond" w:cs="Garamond"/>
        </w:rPr>
      </w:pPr>
      <w:r>
        <w:rPr>
          <w:rFonts w:cs="Garamond" w:ascii="Garamond" w:hAnsi="Garamond"/>
        </w:rPr>
        <w:t>"Эти семь, они ждут в горах,</w:t>
      </w:r>
    </w:p>
    <w:p>
      <w:pPr>
        <w:pStyle w:val="Style12"/>
        <w:spacing w:before="80" w:after="0"/>
        <w:ind w:firstLine="720"/>
        <w:jc w:val="both"/>
        <w:rPr>
          <w:rFonts w:ascii="Garamond" w:hAnsi="Garamond" w:cs="Garamond"/>
        </w:rPr>
      </w:pPr>
      <w:r>
        <w:rPr>
          <w:rFonts w:cs="Garamond" w:ascii="Garamond" w:hAnsi="Garamond"/>
        </w:rPr>
        <w:t>они находятся в отверстии в земле.</w:t>
      </w:r>
    </w:p>
    <w:p>
      <w:pPr>
        <w:pStyle w:val="Style12"/>
        <w:spacing w:before="80" w:after="0"/>
        <w:ind w:firstLine="720"/>
        <w:jc w:val="both"/>
        <w:rPr>
          <w:rFonts w:ascii="Garamond" w:hAnsi="Garamond" w:cs="Garamond"/>
        </w:rPr>
      </w:pPr>
      <w:r>
        <w:rPr>
          <w:rFonts w:cs="Garamond" w:ascii="Garamond" w:hAnsi="Garamond"/>
        </w:rPr>
        <w:t>Оттуда они вырвутся с огнем</w:t>
      </w:r>
    </w:p>
    <w:p>
      <w:pPr>
        <w:pStyle w:val="Style12"/>
        <w:spacing w:before="80" w:after="0"/>
        <w:ind w:firstLine="720"/>
        <w:jc w:val="both"/>
        <w:rPr>
          <w:rFonts w:ascii="Garamond" w:hAnsi="Garamond" w:cs="Garamond"/>
        </w:rPr>
      </w:pPr>
      <w:r>
        <w:rPr>
          <w:rFonts w:cs="Garamond" w:ascii="Garamond" w:hAnsi="Garamond"/>
        </w:rPr>
        <w:t>и полетят с Земли на Небо, окруженное ужасом ".</w:t>
      </w:r>
    </w:p>
    <w:p>
      <w:pPr>
        <w:pStyle w:val="Style12"/>
        <w:spacing w:before="80" w:after="0"/>
        <w:ind w:firstLine="720"/>
        <w:jc w:val="both"/>
        <w:rPr>
          <w:rFonts w:ascii="Garamond" w:hAnsi="Garamond" w:cs="Garamond"/>
        </w:rPr>
      </w:pPr>
      <w:r>
        <w:rPr>
          <w:rFonts w:cs="Garamond" w:ascii="Garamond" w:hAnsi="Garamond"/>
        </w:rPr>
        <w:t>Затем был выбран один из богов, по имени Ишум, что значит "Опаляющий огнем". Он должен был присоединиться к Эрре в Нижнем мире (Африке), подготовить оружие и направить его на цель. Закария Ситчин установил, что этот бог - то же лицо, что и Нинурта. Сын Энлиля от его сводной сестры Нинхурсаг, Нинурта был непосредственным соперником Мардука, сына Энки. Что касается Эрры, то это, несомненно, был бог Нергал. В древних текстах его часто называли царем "яростным" и "буйным", "тем, кто сжигает", богом войны, охоты и носителем чумы.</w:t>
      </w:r>
    </w:p>
    <w:p>
      <w:pPr>
        <w:pStyle w:val="Style12"/>
        <w:spacing w:before="80" w:after="0"/>
        <w:ind w:firstLine="720"/>
        <w:jc w:val="both"/>
        <w:rPr>
          <w:rFonts w:ascii="Garamond" w:hAnsi="Garamond" w:cs="Garamond"/>
        </w:rPr>
      </w:pPr>
      <w:r>
        <w:rPr>
          <w:rFonts w:cs="Garamond" w:ascii="Garamond" w:hAnsi="Garamond"/>
        </w:rPr>
        <w:t>Именно Эрра/Нергал, жестокий и ревнивый брат Мардука, сыграл здесь самую агрессивную роль - он поклялся убить не только Мардука и его сторонников, но и его сына Набу. Эрра задумал применить оружие против городов Содом и Гоморра, где, как говорили, скрывался Мардук и его сын Набу. Он грозился даже по причинам, о которых будет сказано ниже, уничтожить и сам Синайский космический центр:</w:t>
      </w:r>
    </w:p>
    <w:p>
      <w:pPr>
        <w:pStyle w:val="Style12"/>
        <w:spacing w:before="80" w:after="0"/>
        <w:ind w:firstLine="720"/>
        <w:jc w:val="both"/>
        <w:rPr>
          <w:rFonts w:ascii="Garamond" w:hAnsi="Garamond" w:cs="Garamond"/>
        </w:rPr>
      </w:pPr>
      <w:r>
        <w:rPr>
          <w:rFonts w:cs="Garamond" w:ascii="Garamond" w:hAnsi="Garamond"/>
        </w:rPr>
        <w:t>"Из города в город я пошлю посланца (оружие);</w:t>
      </w:r>
    </w:p>
    <w:p>
      <w:pPr>
        <w:pStyle w:val="Style12"/>
        <w:spacing w:before="80" w:after="0"/>
        <w:ind w:firstLine="720"/>
        <w:jc w:val="both"/>
        <w:rPr>
          <w:rFonts w:ascii="Garamond" w:hAnsi="Garamond" w:cs="Garamond"/>
        </w:rPr>
      </w:pPr>
      <w:r>
        <w:rPr>
          <w:rFonts w:cs="Garamond" w:ascii="Garamond" w:hAnsi="Garamond"/>
        </w:rPr>
        <w:t>сын, семя отца его, не скроется от меня;</w:t>
      </w:r>
    </w:p>
    <w:p>
      <w:pPr>
        <w:pStyle w:val="Style12"/>
        <w:spacing w:before="80" w:after="0"/>
        <w:ind w:firstLine="720"/>
        <w:jc w:val="both"/>
        <w:rPr>
          <w:rFonts w:ascii="Garamond" w:hAnsi="Garamond" w:cs="Garamond"/>
        </w:rPr>
      </w:pPr>
      <w:r>
        <w:rPr>
          <w:rFonts w:cs="Garamond" w:ascii="Garamond" w:hAnsi="Garamond"/>
        </w:rPr>
        <w:t>мать его разучится смеяться... Он не будет иметь доступа к месту богов;   -это место, откуда восходят Великие, я разрушу".</w:t>
      </w:r>
    </w:p>
    <w:p>
      <w:pPr>
        <w:pStyle w:val="Style12"/>
        <w:spacing w:before="80" w:after="0"/>
        <w:ind w:firstLine="720"/>
        <w:jc w:val="both"/>
        <w:rPr>
          <w:rFonts w:ascii="Garamond" w:hAnsi="Garamond" w:cs="Garamond"/>
        </w:rPr>
      </w:pPr>
      <w:r>
        <w:rPr>
          <w:rFonts w:cs="Garamond" w:ascii="Garamond" w:hAnsi="Garamond"/>
        </w:rPr>
        <w:t>Нинурта пытается утихомирить Эрру, и обращается к нему с почти буквально теми же словами, с какими в библейском варианте Авраам обращается к Богу:</w:t>
      </w:r>
    </w:p>
    <w:p>
      <w:pPr>
        <w:pStyle w:val="Style12"/>
        <w:spacing w:before="80" w:after="0"/>
        <w:ind w:firstLine="720"/>
        <w:jc w:val="both"/>
        <w:rPr>
          <w:rFonts w:ascii="Garamond" w:hAnsi="Garamond" w:cs="Garamond"/>
        </w:rPr>
      </w:pPr>
      <w:r>
        <w:rPr>
          <w:rFonts w:cs="Garamond" w:ascii="Garamond" w:hAnsi="Garamond"/>
        </w:rPr>
        <w:t>"Доблестный Эрра,</w:t>
      </w:r>
    </w:p>
    <w:p>
      <w:pPr>
        <w:pStyle w:val="Style12"/>
        <w:spacing w:before="80" w:after="0"/>
        <w:ind w:firstLine="720"/>
        <w:jc w:val="both"/>
        <w:rPr>
          <w:rFonts w:ascii="Garamond" w:hAnsi="Garamond" w:cs="Garamond"/>
        </w:rPr>
      </w:pPr>
      <w:r>
        <w:rPr>
          <w:rFonts w:cs="Garamond" w:ascii="Garamond" w:hAnsi="Garamond"/>
        </w:rPr>
        <w:t>неужели уничтожишь ты праведных вместе с неправедными ? Неужели уничтожишь тех, кто согрешил против тебя, вместе с теми, кто не грешил против тебя?"</w:t>
      </w:r>
    </w:p>
    <w:p>
      <w:pPr>
        <w:pStyle w:val="Style12"/>
        <w:spacing w:before="80" w:after="0"/>
        <w:ind w:firstLine="720"/>
        <w:jc w:val="both"/>
        <w:rPr>
          <w:rFonts w:ascii="Garamond" w:hAnsi="Garamond" w:cs="Garamond"/>
        </w:rPr>
      </w:pPr>
      <w:r>
        <w:rPr>
          <w:rFonts w:cs="Garamond" w:ascii="Garamond" w:hAnsi="Garamond"/>
        </w:rPr>
        <w:t>Затем, согласовав свои планы, оба бога предприняли сокрушительную атаку - Ишум на космический центр, Эрра на Содом и Гоморру:</w:t>
      </w:r>
    </w:p>
    <w:p>
      <w:pPr>
        <w:pStyle w:val="Style12"/>
        <w:spacing w:before="80" w:after="0"/>
        <w:ind w:firstLine="720"/>
        <w:jc w:val="both"/>
        <w:rPr>
          <w:rFonts w:ascii="Garamond" w:hAnsi="Garamond" w:cs="Garamond"/>
        </w:rPr>
      </w:pPr>
      <w:r>
        <w:rPr>
          <w:rFonts w:cs="Garamond" w:ascii="Garamond" w:hAnsi="Garamond"/>
        </w:rPr>
        <w:t>Ишум направился к самой Верхней Горе;</w:t>
      </w:r>
    </w:p>
    <w:p>
      <w:pPr>
        <w:pStyle w:val="Style12"/>
        <w:spacing w:before="80" w:after="0"/>
        <w:ind w:firstLine="720"/>
        <w:jc w:val="both"/>
        <w:rPr>
          <w:rFonts w:ascii="Garamond" w:hAnsi="Garamond" w:cs="Garamond"/>
        </w:rPr>
      </w:pPr>
      <w:r>
        <w:rPr>
          <w:rFonts w:cs="Garamond" w:ascii="Garamond" w:hAnsi="Garamond"/>
        </w:rPr>
        <w:t>ужасающая семерка, не имеющая себе равных,</w:t>
      </w:r>
    </w:p>
    <w:p>
      <w:pPr>
        <w:pStyle w:val="Style12"/>
        <w:spacing w:before="80" w:after="0"/>
        <w:ind w:firstLine="720"/>
        <w:jc w:val="both"/>
        <w:rPr>
          <w:rFonts w:ascii="Garamond" w:hAnsi="Garamond" w:cs="Garamond"/>
        </w:rPr>
      </w:pPr>
      <w:r>
        <w:rPr>
          <w:rFonts w:cs="Garamond" w:ascii="Garamond" w:hAnsi="Garamond"/>
        </w:rPr>
        <w:t>летела вслед за ним.</w:t>
      </w:r>
    </w:p>
    <w:p>
      <w:pPr>
        <w:pStyle w:val="Style12"/>
        <w:spacing w:before="80" w:after="0"/>
        <w:ind w:firstLine="720"/>
        <w:jc w:val="both"/>
        <w:rPr>
          <w:rFonts w:ascii="Garamond" w:hAnsi="Garamond" w:cs="Garamond"/>
        </w:rPr>
      </w:pPr>
      <w:r>
        <w:rPr>
          <w:rFonts w:cs="Garamond" w:ascii="Garamond" w:hAnsi="Garamond"/>
        </w:rPr>
        <w:t>К самой Верхней Горе прибыл герой;</w:t>
      </w:r>
    </w:p>
    <w:p>
      <w:pPr>
        <w:pStyle w:val="Style12"/>
        <w:spacing w:before="80" w:after="0"/>
        <w:ind w:firstLine="720"/>
        <w:jc w:val="both"/>
        <w:rPr>
          <w:rFonts w:ascii="Garamond" w:hAnsi="Garamond" w:cs="Garamond"/>
        </w:rPr>
      </w:pPr>
      <w:r>
        <w:rPr>
          <w:rFonts w:cs="Garamond" w:ascii="Garamond" w:hAnsi="Garamond"/>
        </w:rPr>
        <w:t>он поднял руку - и Гора была разрушена.</w:t>
      </w:r>
    </w:p>
    <w:p>
      <w:pPr>
        <w:pStyle w:val="Style12"/>
        <w:spacing w:before="80" w:after="0"/>
        <w:ind w:firstLine="720"/>
        <w:jc w:val="both"/>
        <w:rPr>
          <w:rFonts w:ascii="Garamond" w:hAnsi="Garamond" w:cs="Garamond"/>
        </w:rPr>
      </w:pPr>
      <w:r>
        <w:rPr>
          <w:rFonts w:cs="Garamond" w:ascii="Garamond" w:hAnsi="Garamond"/>
        </w:rPr>
        <w:t>Затем равнину у Верхней Горы он уничтожил;</w:t>
      </w:r>
    </w:p>
    <w:p>
      <w:pPr>
        <w:pStyle w:val="Style12"/>
        <w:spacing w:before="80" w:after="0"/>
        <w:ind w:firstLine="720"/>
        <w:jc w:val="both"/>
        <w:rPr>
          <w:rFonts w:ascii="Garamond" w:hAnsi="Garamond" w:cs="Garamond"/>
        </w:rPr>
      </w:pPr>
      <w:r>
        <w:rPr>
          <w:rFonts w:cs="Garamond" w:ascii="Garamond" w:hAnsi="Garamond"/>
        </w:rPr>
        <w:t>в лесах вокруг не осталось стоять ни одного дерева.</w:t>
      </w:r>
    </w:p>
    <w:p>
      <w:pPr>
        <w:pStyle w:val="Style12"/>
        <w:spacing w:before="80" w:after="0"/>
        <w:ind w:firstLine="720"/>
        <w:jc w:val="both"/>
        <w:rPr>
          <w:rFonts w:ascii="Garamond" w:hAnsi="Garamond" w:cs="Garamond"/>
        </w:rPr>
      </w:pPr>
      <w:r>
        <w:rPr>
          <w:rFonts w:cs="Garamond" w:ascii="Garamond" w:hAnsi="Garamond"/>
        </w:rPr>
        <w:t>Затем, подражая Ишуму,</w:t>
      </w:r>
    </w:p>
    <w:p>
      <w:pPr>
        <w:pStyle w:val="Style12"/>
        <w:spacing w:before="80" w:after="0"/>
        <w:ind w:firstLine="720"/>
        <w:jc w:val="both"/>
        <w:rPr>
          <w:rFonts w:ascii="Garamond" w:hAnsi="Garamond" w:cs="Garamond"/>
        </w:rPr>
      </w:pPr>
      <w:r>
        <w:rPr>
          <w:rFonts w:cs="Garamond" w:ascii="Garamond" w:hAnsi="Garamond"/>
        </w:rPr>
        <w:t>Эрра последовал по Царскому Пути.</w:t>
      </w:r>
    </w:p>
    <w:p>
      <w:pPr>
        <w:pStyle w:val="Style12"/>
        <w:spacing w:before="80" w:after="0"/>
        <w:ind w:firstLine="720"/>
        <w:jc w:val="both"/>
        <w:rPr>
          <w:rFonts w:ascii="Garamond" w:hAnsi="Garamond" w:cs="Garamond"/>
        </w:rPr>
      </w:pPr>
      <w:r>
        <w:rPr>
          <w:rFonts w:cs="Garamond" w:ascii="Garamond" w:hAnsi="Garamond"/>
        </w:rPr>
        <w:t>Он разрушил города,</w:t>
      </w:r>
    </w:p>
    <w:p>
      <w:pPr>
        <w:pStyle w:val="Style12"/>
        <w:spacing w:before="80" w:after="0"/>
        <w:ind w:firstLine="720"/>
        <w:jc w:val="both"/>
        <w:rPr>
          <w:rFonts w:ascii="Garamond" w:hAnsi="Garamond" w:cs="Garamond"/>
        </w:rPr>
      </w:pPr>
      <w:r>
        <w:rPr>
          <w:rFonts w:cs="Garamond" w:ascii="Garamond" w:hAnsi="Garamond"/>
        </w:rPr>
        <w:t>привел их к полному запустению.</w:t>
      </w:r>
    </w:p>
    <w:p>
      <w:pPr>
        <w:pStyle w:val="Style12"/>
        <w:spacing w:before="80" w:after="0"/>
        <w:ind w:firstLine="720"/>
        <w:jc w:val="both"/>
        <w:rPr>
          <w:rFonts w:ascii="Garamond" w:hAnsi="Garamond" w:cs="Garamond"/>
        </w:rPr>
      </w:pPr>
      <w:r>
        <w:rPr>
          <w:rFonts w:cs="Garamond" w:ascii="Garamond" w:hAnsi="Garamond"/>
        </w:rPr>
        <w:t>В горах наступил голод,        '</w:t>
      </w:r>
    </w:p>
    <w:p>
      <w:pPr>
        <w:pStyle w:val="Style12"/>
        <w:spacing w:before="80" w:after="0"/>
        <w:ind w:firstLine="720"/>
        <w:jc w:val="both"/>
        <w:rPr>
          <w:rFonts w:ascii="Garamond" w:hAnsi="Garamond" w:cs="Garamond"/>
        </w:rPr>
      </w:pPr>
      <w:r>
        <w:rPr>
          <w:rFonts w:cs="Garamond" w:ascii="Garamond" w:hAnsi="Garamond"/>
        </w:rPr>
        <w:t>от него погибли все звери.</w:t>
      </w:r>
    </w:p>
    <w:p>
      <w:pPr>
        <w:pStyle w:val="Style12"/>
        <w:spacing w:before="80" w:after="0"/>
        <w:ind w:firstLine="720"/>
        <w:jc w:val="both"/>
        <w:rPr>
          <w:rFonts w:ascii="Garamond" w:hAnsi="Garamond" w:cs="Garamond"/>
        </w:rPr>
      </w:pPr>
      <w:r>
        <w:rPr>
          <w:rFonts w:cs="Garamond" w:ascii="Garamond" w:hAnsi="Garamond"/>
        </w:rPr>
        <w:t xml:space="preserve">"Тексты Кедорлаомера" подтверждают подробности, описываемые в "Эпосе об Эрре", и дают общую картину разрушений: Тот, кто опаляет огнем, и тот, кто веет злым ветром, вместе совершили злое дело. Они заставили богов бежать, заставили их бежать от огня. </w:t>
      </w:r>
    </w:p>
    <w:p>
      <w:pPr>
        <w:pStyle w:val="Style12"/>
        <w:spacing w:before="80" w:after="0"/>
        <w:ind w:firstLine="720"/>
        <w:jc w:val="both"/>
        <w:rPr>
          <w:rFonts w:ascii="Garamond" w:hAnsi="Garamond" w:cs="Garamond"/>
        </w:rPr>
      </w:pPr>
      <w:r>
        <w:rPr>
          <w:rFonts w:cs="Garamond" w:ascii="Garamond" w:hAnsi="Garamond"/>
        </w:rPr>
        <w:t>Все, что поднималось кверху - к Ану, было засушено: листва завяла, место стало бесплодным.</w:t>
      </w:r>
    </w:p>
    <w:p>
      <w:pPr>
        <w:pStyle w:val="Style12"/>
        <w:spacing w:before="80" w:after="0"/>
        <w:ind w:firstLine="720"/>
        <w:jc w:val="both"/>
        <w:rPr>
          <w:rFonts w:ascii="Garamond" w:hAnsi="Garamond" w:cs="Garamond"/>
        </w:rPr>
      </w:pPr>
      <w:r>
        <w:rPr>
          <w:rFonts w:cs="Garamond" w:ascii="Garamond" w:hAnsi="Garamond"/>
        </w:rPr>
        <w:t>Согласно описанию "Эпоса об Эрре", в результате</w:t>
        <w:tab/>
        <w:t>атаки Эрры не только были разрушены грешные города Содом и Гоморра, но и возникло Мертвое море в том виде, как мы знаем его сейчас:</w:t>
      </w:r>
    </w:p>
    <w:p>
      <w:pPr>
        <w:pStyle w:val="Style12"/>
        <w:spacing w:before="80" w:after="0"/>
        <w:ind w:firstLine="720"/>
        <w:jc w:val="both"/>
        <w:rPr>
          <w:rFonts w:ascii="Garamond" w:hAnsi="Garamond" w:cs="Garamond"/>
        </w:rPr>
      </w:pPr>
      <w:r>
        <w:rPr>
          <w:rFonts w:cs="Garamond" w:ascii="Garamond" w:hAnsi="Garamond"/>
        </w:rPr>
        <w:t>Он взбороздил море, нарушил его цельность. Все, что обитало в нем, даже крокодилов, он умертвил; когда огнем обжигал животных, их ткани высыхали и становились как пыль.</w:t>
      </w:r>
    </w:p>
    <w:p>
      <w:pPr>
        <w:pStyle w:val="Style12"/>
        <w:spacing w:before="80" w:after="0"/>
        <w:ind w:firstLine="720"/>
        <w:jc w:val="both"/>
        <w:rPr>
          <w:rFonts w:ascii="Garamond" w:hAnsi="Garamond" w:cs="Garamond"/>
        </w:rPr>
      </w:pPr>
      <w:r>
        <w:rPr>
          <w:rFonts w:cs="Garamond" w:ascii="Garamond" w:hAnsi="Garamond"/>
        </w:rPr>
        <w:t>Действительно ли когда-то в Мертвом море водились крокодилы? Может быть, неслучайно за 900 лет до этого, когда лодка Гильгамеша подплывала к западному побережью Моря Мертвых вод, его предупреждали, чтобы он не опускал руку в "мертвые воды". В наше время оно называется Мертвым морем по иной причине - потому, что концентрация соли в нем настолько велика, что морские организмы не могут в нем жить.</w:t>
      </w:r>
    </w:p>
    <w:p>
      <w:pPr>
        <w:pStyle w:val="Heading2"/>
        <w:spacing w:before="320" w:after="160"/>
        <w:ind w:firstLine="720"/>
        <w:rPr>
          <w:rFonts w:ascii="Garamond" w:hAnsi="Garamond" w:cs="Garamond"/>
          <w:i w:val="false"/>
          <w:i w:val="false"/>
          <w:iCs w:val="false"/>
        </w:rPr>
      </w:pPr>
      <w:bookmarkStart w:id="92" w:name="__RefHeading___Toc147054253"/>
      <w:bookmarkEnd w:id="92"/>
      <w:r>
        <w:rPr>
          <w:rFonts w:cs="Garamond" w:ascii="Garamond" w:hAnsi="Garamond"/>
          <w:i w:val="false"/>
          <w:iCs w:val="false"/>
        </w:rPr>
        <w:t>ГЕОГРАФИЧЕСКИЕ СВИДЕТЕЛЬСТВА</w:t>
      </w:r>
    </w:p>
    <w:p>
      <w:pPr>
        <w:pStyle w:val="Style12"/>
        <w:spacing w:before="80" w:after="0"/>
        <w:ind w:firstLine="720"/>
        <w:jc w:val="both"/>
        <w:rPr>
          <w:rFonts w:ascii="Garamond" w:hAnsi="Garamond" w:cs="Garamond"/>
        </w:rPr>
      </w:pPr>
      <w:r>
        <w:rPr>
          <w:rFonts w:cs="Garamond" w:ascii="Garamond" w:hAnsi="Garamond"/>
        </w:rPr>
        <w:t>Где же происходили события, связанные с Содомом и Го-моррой? В Библии долина Сиддим определенно идентифицируется с Соленым морем, предполагается, что когда то там была долина, ныне залитая водой'. В современных справочниках указывается, что уничтоженные города действительно некогда находились в районе Мертвого моря. Греческие и римские историки писали, что после этого события долина погрузилась под воду. Отнюдь' не случайно название Гоморра означает на древнееврейском языке "потопление"; не случайно также, что в Библии Соленое морс называется морем Араба, что означает на древнееврейском "сухой ияи выжженный". В этом названии содержится память о катастрофе. Может ли быть, что все эти свидетельства ошибочны?</w:t>
      </w:r>
    </w:p>
    <w:p>
      <w:pPr>
        <w:pStyle w:val="Style12"/>
        <w:spacing w:before="80" w:after="0"/>
        <w:ind w:firstLine="720"/>
        <w:jc w:val="both"/>
        <w:rPr>
          <w:rFonts w:ascii="Garamond" w:hAnsi="Garamond" w:cs="Garamond"/>
        </w:rPr>
      </w:pPr>
      <w:r>
        <w:rPr>
          <w:rFonts w:cs="Garamond" w:ascii="Garamond" w:hAnsi="Garamond"/>
        </w:rPr>
        <w:t>Точнее ученые определяют расположение грешных городов в южной части Мертвого моря, которая и по сей день называется Морем Лота, в память о человеке, которому удалось спастись от катастрофы. В Библии имеется ряд примет, которые позволяют точно определить местоположение событий: упоминания о соли, асфальте и смоле - все это сходится на южной части Мертвого моря2. Во-первых, эти места до сих пор представляют собой порой плоские засоленные болота. А во-вторых, и до сих пор на поверхности Мертвого моря плавают куски асфальта, и именно поэтому оно в древности называлось Асфальтовым морем. Кроме того, юго-восточное побережье Мертвого моря действительно "хорошо орошаемо" и богато растительностью, что вполне соответствует библейским описаниям.</w:t>
      </w:r>
    </w:p>
    <w:p>
      <w:pPr>
        <w:pStyle w:val="Style12"/>
        <w:spacing w:before="80" w:after="0"/>
        <w:ind w:firstLine="720"/>
        <w:jc w:val="both"/>
        <w:rPr>
          <w:rFonts w:ascii="Garamond" w:hAnsi="Garamond" w:cs="Garamond"/>
        </w:rPr>
      </w:pPr>
      <w:r>
        <w:rPr>
          <w:rFonts w:cs="Garamond" w:ascii="Garamond" w:hAnsi="Garamond"/>
        </w:rPr>
        <w:t>Какими физическими свидетельствами можно подтвердить, что в древние времена на Мертвом море произошел ядерный взрыв?</w:t>
      </w:r>
    </w:p>
    <w:p>
      <w:pPr>
        <w:pStyle w:val="Style12"/>
        <w:spacing w:before="80" w:after="0"/>
        <w:ind w:firstLine="720"/>
        <w:jc w:val="both"/>
        <w:rPr>
          <w:rFonts w:ascii="Garamond" w:hAnsi="Garamond" w:cs="Garamond"/>
        </w:rPr>
      </w:pPr>
      <w:r>
        <w:rPr>
          <w:rFonts w:cs="Garamond" w:ascii="Garamond" w:hAnsi="Garamond"/>
        </w:rPr>
        <w:t>Геологическое строение Мертвого моря очень необычно. Море разделено на две части большим полуостровом, называющимся Лизан ("Язык") - он подходит к западному берегу на две мили. Севернее Лизана глубина Мертвого моря достигает 1310 футов (437 м) - это самое низкое место на Земле. На юге, напротив, море очень мелкое - от 3 футов (1 м) до 15 футов (5 м). Не может ли эта необычайная геологическая конфигурация объясняться последствиями взрыва, который пробил брешь в первоначальном полуострове Лизан и привел к тому, что бывшая "долина полей" оказалась погруженной под воду?</w:t>
      </w:r>
    </w:p>
    <w:p>
      <w:pPr>
        <w:pStyle w:val="Style12"/>
        <w:spacing w:before="80" w:after="0"/>
        <w:ind w:firstLine="720"/>
        <w:jc w:val="both"/>
        <w:rPr>
          <w:rFonts w:ascii="Garamond" w:hAnsi="Garamond" w:cs="Garamond"/>
        </w:rPr>
      </w:pPr>
      <w:r>
        <w:rPr>
          <w:rFonts w:cs="Garamond" w:ascii="Garamond" w:hAnsi="Garamond"/>
        </w:rPr>
        <w:t>И в настоящее время в водах источников вокруг южных берегов Мертвого моря отмечается ненормально высокий уровень радиоактивности. В одном труде отмечается, "что радиоактивность здесь достаточно высока, чтобы вызвать бесплодие и другие заболевания у животных и человека, если они подвергались облучению в течение нескольких лет подряд". Другим свидетельством взрыва является понижение уровня Мертвого моря, который за последние годы снизился с 1280 футов (423 м) до 1340. футов (446 м) ниже уровня моря. По мере Обмеления обнаруживаются странные трещины и изломы, которые, как пишет один наблюдатель, "похожи на архитектурно правильные скальные фигуры"..</w:t>
      </w:r>
    </w:p>
    <w:p>
      <w:pPr>
        <w:pStyle w:val="Style12"/>
        <w:spacing w:before="80" w:after="0"/>
        <w:ind w:firstLine="720"/>
        <w:jc w:val="both"/>
        <w:rPr>
          <w:rFonts w:ascii="Garamond" w:hAnsi="Garamond" w:cs="Garamond"/>
        </w:rPr>
      </w:pPr>
      <w:r>
        <w:rPr>
          <w:rFonts w:cs="Garamond" w:ascii="Garamond" w:hAnsi="Garamond"/>
        </w:rPr>
        <w:t>А что можно сказать о высокой концентрации соли в тср-твом море? Она более чем в пять раз превышает нормальный уровень. В настоящее время это вызывается отсутствием в море иных выходов для воды, кроме процесса испарения. 6,5 миллиона тонн пресной воды, которая поступает ежедневно из реки Иордан, растворяет природную соль на дне моря, она не может испаряться, и все это вызывает усиление концентрации соли в море. Но тут обнаружилось странное явление. В октябре 1993 года было опубликовано сообщение, что израильские и германские ученые намереваются взять образцы морского дна, применив самую современную технику бурения. Прежние попытки сделать это окончились неудачей из-за необычайной прочности слоя каменной соли - и это на глубине всего лишь в несколько футов! Благодаря какому невероятному событию здесь могла образоваться корка каменной соли такой прочности, что ее нельзя было пробурить даже с помощью современной техники?</w:t>
      </w:r>
    </w:p>
    <w:p>
      <w:pPr>
        <w:pStyle w:val="Style12"/>
        <w:spacing w:before="80" w:after="0"/>
        <w:ind w:firstLine="720"/>
        <w:jc w:val="both"/>
        <w:rPr>
          <w:rFonts w:ascii="Garamond" w:hAnsi="Garamond" w:cs="Garamond"/>
        </w:rPr>
      </w:pPr>
      <w:r>
        <w:rPr>
          <w:rFonts w:cs="Garamond" w:ascii="Garamond" w:hAnsi="Garamond"/>
        </w:rPr>
        <w:t>Теперь рассмотрим еще более драматическое свидетельство произошедшего в древности ядерного взрыва. Закария Ситчин обратил внимание на громадную геологическую расселину на Синайском полуострове, как раз в том месте, где должен был находиться космический центр богов. Эта расселина хорошо видна сверху, когда пролетаешь над землей, и выглядит она как загадочная белая заплата. Следуя указаниям Ситчина, я получил фотографию этой расселины, сделанную с близкого расстояния со спутника и охватывающую площадь 112х112 миль. На снимке видны вади (высохшие русла ручьев), но в нижней части снимка запечатлена светлая полоса - она научного объяснения так и не получила.</w:t>
      </w:r>
    </w:p>
    <w:p>
      <w:pPr>
        <w:pStyle w:val="Style12"/>
        <w:spacing w:before="80" w:after="0"/>
        <w:ind w:firstLine="720"/>
        <w:jc w:val="both"/>
        <w:rPr>
          <w:rFonts w:ascii="Garamond" w:hAnsi="Garamond" w:cs="Garamond"/>
        </w:rPr>
      </w:pPr>
      <w:r>
        <w:rPr>
          <w:rFonts w:cs="Garamond" w:ascii="Garamond" w:hAnsi="Garamond"/>
        </w:rPr>
        <w:t>Далее, в восточной части Синая было обнаружено множество почерневших камней, разбросанных на протяжении десятков миль. Эти камни, без всякого сомнения, - не естественного происхождения. Организованная в 1950 году экспедиция в Синай под руководством Нельсона Глюка обнаружила кое-где на земле почерневшие скальные глыбы. В дальнейшем эти глыбы привлекли внимание Эмманюэла Анати, который оказался в этих краях из интереса к наскальному ^искусству. Вслед за первой экспедицией в 1955 году Анати совершил несколько полевых обследований в районе Хар Карком (Джебель-Идеид) - священной горы эпохи III тысячелетия до РХ. В книге Анати "Священная Гора" имеются фотографии множества каменных глыб размером в несколько футов, на которых древние путешественники изображали различные знаки и символические фигуры. На фотографиях Анати ясно видно, что эти камни почернели только снаружи. Эмманюэль Анати описывает также горное плато Хар Карком, обширные участки которого покрыты осколками почерневших камней - это называется "хамада". Кое-где эти участки были еще в древние времена расчищены, и на этих местах созданы так называемые "круги хижин". На фотографиях Анати ясно видно, что закопченные камни образуют только тонкий верхний слой, а под ними находится твердая светло-коричневая почва, хорошо отражающая солнечные лучи - с воздуха это можно наблюдать как яркие белые пятна.</w:t>
      </w:r>
    </w:p>
    <w:p>
      <w:pPr>
        <w:pStyle w:val="Style12"/>
        <w:spacing w:before="80" w:after="0"/>
        <w:ind w:firstLine="720"/>
        <w:jc w:val="both"/>
        <w:rPr>
          <w:rFonts w:ascii="Garamond" w:hAnsi="Garamond" w:cs="Garamond"/>
        </w:rPr>
      </w:pPr>
      <w:r>
        <w:rPr>
          <w:rFonts w:cs="Garamond" w:ascii="Garamond" w:hAnsi="Garamond"/>
        </w:rPr>
        <w:t>Что могут сказать геологи о закопченных камнях на Синае? Что эти камни напоминают вулканическую породу. Но этого не может быть, так как в Синае нигде поблизости нет вулканов. Эти камни являют собой какую-то непонятную аномалию - ее невозможно объяснить методами обычной науки. И на этом полемика обычно исчерпывается, ибо ученые не могут представить себе существование ядерной бомбы тысячу лет назад.</w:t>
      </w:r>
    </w:p>
    <w:p>
      <w:pPr>
        <w:pStyle w:val="Style12"/>
        <w:spacing w:before="80" w:after="0"/>
        <w:ind w:firstLine="720"/>
        <w:jc w:val="both"/>
        <w:rPr>
          <w:rFonts w:ascii="Garamond" w:hAnsi="Garamond" w:cs="Garamond"/>
        </w:rPr>
      </w:pPr>
      <w:r>
        <w:rPr>
          <w:rFonts w:cs="Garamond" w:ascii="Garamond" w:hAnsi="Garamond"/>
        </w:rPr>
        <w:t>Но, так или иначе, невозможно отрицать и то, что в Синае существуют эти черные обгоревшие камни, так же как существует и гигантская расселина. Единственное возможное объяснение тому - то, которое предложил Ситчин: искусственный взрыв. Только в этом контексте все начинает приобретать какой-то смысл. Неопровержимые физические свидетельства не только подтверждают правдивость повествования "Эпоса об Эрре", но также и правильность всех приведенных в главе 8 свидетельств, которые говорят о том, что Синай являлся местом размещения космического центра!</w:t>
      </w:r>
    </w:p>
    <w:p>
      <w:pPr>
        <w:pStyle w:val="Style12"/>
        <w:spacing w:before="80" w:after="0"/>
        <w:ind w:firstLine="720"/>
        <w:jc w:val="both"/>
        <w:rPr>
          <w:rFonts w:ascii="Garamond" w:hAnsi="Garamond" w:cs="Garamond"/>
        </w:rPr>
      </w:pPr>
      <w:r>
        <w:rPr>
          <w:rFonts w:cs="Garamond" w:ascii="Garamond" w:hAnsi="Garamond"/>
        </w:rPr>
        <w:t>Разрушение космического центра, уничтожение Содома и Гоморры и падение Шумера - все это совпадает по времени и относится примерно к 2000 году до РХ (эпоха Авраама). Шумерские тексты "плача" явственно связывают "злой ветер" с событиями в Синае. Об этом говорит все: упоминания о "большой буре, которая исходила от Ану", "буре, поднявшейся при вспышке молнии", о том, что "она началась на западе". И действительно, Мертвое море и космический центр в Синае находились к западу от Шумера. В других местах Синай указывается и более конкретно: "из середины гор она опустилась на нашу страну", "она пришла с Безжалостной равнины".</w:t>
      </w:r>
    </w:p>
    <w:p>
      <w:pPr>
        <w:pStyle w:val="Style12"/>
        <w:spacing w:before="80" w:after="0"/>
        <w:ind w:firstLine="720"/>
        <w:jc w:val="both"/>
        <w:rPr>
          <w:rFonts w:ascii="Garamond" w:hAnsi="Garamond" w:cs="Garamond"/>
        </w:rPr>
      </w:pPr>
      <w:r>
        <w:rPr>
          <w:rFonts w:cs="Garamond" w:ascii="Garamond" w:hAnsi="Garamond"/>
        </w:rPr>
        <w:t>Нам остается только дать достаточно убедительное объяснение - почему боги разрешили применить такие крайние средства. Чтобы понять, как боги решились взорвать собственную систему космических сообщений, нам придется сначала рассказать об инциденте с Вавилонской башней, происшедшем, когда бог Мардук попытался восстановить свой город в Шумере в том .виде, как он существовал до Потопа.</w:t>
      </w:r>
    </w:p>
    <w:p>
      <w:pPr>
        <w:pStyle w:val="Heading2"/>
        <w:spacing w:before="320" w:after="160"/>
        <w:ind w:firstLine="720"/>
        <w:rPr>
          <w:rFonts w:ascii="Garamond" w:hAnsi="Garamond" w:cs="Garamond"/>
          <w:i w:val="false"/>
          <w:i w:val="false"/>
          <w:iCs w:val="false"/>
        </w:rPr>
      </w:pPr>
      <w:bookmarkStart w:id="93" w:name="__RefHeading___Toc147054254"/>
      <w:bookmarkEnd w:id="93"/>
      <w:r>
        <w:rPr>
          <w:rFonts w:cs="Garamond" w:ascii="Garamond" w:hAnsi="Garamond"/>
          <w:i w:val="false"/>
          <w:iCs w:val="false"/>
        </w:rPr>
        <w:t>ВАВИЛОНСКАЯ БАШНЯ</w:t>
      </w:r>
    </w:p>
    <w:p>
      <w:pPr>
        <w:pStyle w:val="Style12"/>
        <w:spacing w:before="80" w:after="0"/>
        <w:ind w:firstLine="720"/>
        <w:jc w:val="both"/>
        <w:rPr>
          <w:rFonts w:ascii="Garamond" w:hAnsi="Garamond" w:cs="Garamond"/>
        </w:rPr>
      </w:pPr>
      <w:r>
        <w:rPr>
          <w:rFonts w:cs="Garamond" w:ascii="Garamond" w:hAnsi="Garamond"/>
        </w:rPr>
        <w:t>В предыдущих главах я рассказывал о том, как сменяли друг друга у власти боги и как в связи с этим возникла вражда между братьями Энки и Энлилем, а в дальнейшем между их наследниками. В допотопный период эта вражда, по-видимому, еще не вылилась в открытый конфликт. Однако после Потопа, когда начался передел земли, возникли территориальные споры, которые привели к ожесточенной войне между богами. Следы последствий этой войны сохранились в Великой пирамиде и на горе Джебель-Баркал.</w:t>
      </w:r>
    </w:p>
    <w:p>
      <w:pPr>
        <w:pStyle w:val="Style12"/>
        <w:spacing w:before="80" w:after="0"/>
        <w:ind w:firstLine="720"/>
        <w:jc w:val="both"/>
        <w:rPr>
          <w:rFonts w:ascii="Garamond" w:hAnsi="Garamond" w:cs="Garamond"/>
        </w:rPr>
      </w:pPr>
      <w:r>
        <w:rPr>
          <w:rFonts w:cs="Garamond" w:ascii="Garamond" w:hAnsi="Garamond"/>
        </w:rPr>
        <w:t>В результате войны главенство среди богов захватил Энлиль, и в особенности его перворожденный сын Нинурта. В дальнейшем, когда вода более или менее схлынула из долины Тигра и Евфрата, боги решили начать восстановление прежних городов на старых местах. Но эти земли не были отданы богам из клана Энлиля. "А из сторонников Энки только он сам, согласно прежней договоренности, имел право на восстановление своего прежнего города (Эриду). Просьба Мардука, чтобы ему разрешили восстановить его прежний, существовавший до Потопа, город Вавилон, не встретил сочувствия.</w:t>
      </w:r>
    </w:p>
    <w:p>
      <w:pPr>
        <w:pStyle w:val="Style12"/>
        <w:spacing w:before="80" w:after="0"/>
        <w:ind w:firstLine="720"/>
        <w:jc w:val="both"/>
        <w:rPr>
          <w:rFonts w:ascii="Garamond" w:hAnsi="Garamond" w:cs="Garamond"/>
        </w:rPr>
      </w:pPr>
      <w:r>
        <w:rPr>
          <w:rFonts w:cs="Garamond" w:ascii="Garamond" w:hAnsi="Garamond"/>
        </w:rPr>
        <w:t>По-видимому, в основе библейского рассказа о Вавилонской бащне лежит именно этот конфликт. Вероятно, главным зачинщиком ссоры был Мардук, являвшийся в последнее время главным богом Вавилона. Но при чем тут Вавилонская башня? Помня (как говорилось в главе 6), что shem означает "небесный корабль", а не "имя", попробуем исправить перевод библейского текста и понять, чего хотели сторонники Мардука?</w:t>
      </w:r>
    </w:p>
    <w:p>
      <w:pPr>
        <w:pStyle w:val="Style12"/>
        <w:spacing w:before="80" w:after="0"/>
        <w:ind w:firstLine="720"/>
        <w:jc w:val="both"/>
        <w:rPr>
          <w:rFonts w:ascii="Garamond" w:hAnsi="Garamond" w:cs="Garamond"/>
        </w:rPr>
      </w:pPr>
      <w:r>
        <w:rPr>
          <w:rFonts w:cs="Garamond" w:ascii="Garamond" w:hAnsi="Garamond"/>
        </w:rPr>
        <w:t>"Построим себе город</w:t>
      </w:r>
    </w:p>
    <w:p>
      <w:pPr>
        <w:pStyle w:val="Style12"/>
        <w:spacing w:before="80" w:after="0"/>
        <w:ind w:firstLine="720"/>
        <w:jc w:val="both"/>
        <w:rPr>
          <w:rFonts w:ascii="Garamond" w:hAnsi="Garamond" w:cs="Garamond"/>
        </w:rPr>
      </w:pPr>
      <w:r>
        <w:rPr>
          <w:rFonts w:cs="Garamond" w:ascii="Garamond" w:hAnsi="Garamond"/>
        </w:rPr>
        <w:t>и башню высотой до небес,</w:t>
      </w:r>
    </w:p>
    <w:p>
      <w:pPr>
        <w:pStyle w:val="Style12"/>
        <w:spacing w:before="80" w:after="0"/>
        <w:ind w:firstLine="720"/>
        <w:jc w:val="both"/>
        <w:rPr>
          <w:rFonts w:ascii="Garamond" w:hAnsi="Garamond" w:cs="Garamond"/>
        </w:rPr>
      </w:pPr>
      <w:r>
        <w:rPr>
          <w:rFonts w:cs="Garamond" w:ascii="Garamond" w:hAnsi="Garamond"/>
        </w:rPr>
        <w:t>чтобы мы могли сделать себе шем3.</w:t>
      </w:r>
    </w:p>
    <w:p>
      <w:pPr>
        <w:pStyle w:val="Style12"/>
        <w:spacing w:before="80" w:after="0"/>
        <w:ind w:firstLine="720"/>
        <w:jc w:val="both"/>
        <w:rPr>
          <w:rFonts w:ascii="Garamond" w:hAnsi="Garamond" w:cs="Garamond"/>
        </w:rPr>
      </w:pPr>
      <w:r>
        <w:rPr>
          <w:rFonts w:cs="Garamond" w:ascii="Garamond" w:hAnsi="Garamond"/>
        </w:rPr>
        <w:t>Теперь становится ясно, что Мардук вынашивал весьма амбициозные и чреватые последствиями планы. Закария Ситчин обратил внимание на аналогичный библейскому рассказу аккадский текст, где говорится о том, что произошло дальше. Этот текст подтверждает, что Мардук выступал в этом случае как мятежник, а в некоторых отрывках Энлиль прямо отождествляется с библейским "Богом". Итак, Энлиль -</w:t>
      </w:r>
    </w:p>
    <w:p>
      <w:pPr>
        <w:pStyle w:val="Style12"/>
        <w:spacing w:before="80" w:after="0"/>
        <w:ind w:firstLine="720"/>
        <w:jc w:val="both"/>
        <w:rPr>
          <w:rFonts w:ascii="Garamond" w:hAnsi="Garamond" w:cs="Garamond"/>
        </w:rPr>
      </w:pPr>
      <w:r>
        <w:rPr>
          <w:rFonts w:cs="Garamond" w:ascii="Garamond" w:hAnsi="Garamond"/>
        </w:rPr>
        <w:t>Ночью полностью разрушил</w:t>
      </w:r>
    </w:p>
    <w:p>
      <w:pPr>
        <w:pStyle w:val="Style12"/>
        <w:spacing w:before="80" w:after="0"/>
        <w:ind w:firstLine="720"/>
        <w:jc w:val="both"/>
        <w:rPr>
          <w:rFonts w:ascii="Garamond" w:hAnsi="Garamond" w:cs="Garamond"/>
        </w:rPr>
      </w:pPr>
      <w:r>
        <w:rPr>
          <w:rFonts w:cs="Garamond" w:ascii="Garamond" w:hAnsi="Garamond"/>
        </w:rPr>
        <w:t>Их укрепленную башню.</w:t>
      </w:r>
    </w:p>
    <w:p>
      <w:pPr>
        <w:pStyle w:val="Style12"/>
        <w:spacing w:before="80" w:after="0"/>
        <w:ind w:firstLine="720"/>
        <w:jc w:val="both"/>
        <w:rPr>
          <w:rFonts w:ascii="Garamond" w:hAnsi="Garamond" w:cs="Garamond"/>
        </w:rPr>
      </w:pPr>
      <w:r>
        <w:rPr>
          <w:rFonts w:cs="Garamond" w:ascii="Garamond" w:hAnsi="Garamond"/>
        </w:rPr>
        <w:t>Объятый гневом, он та^же отдал приказ:</w:t>
      </w:r>
    </w:p>
    <w:p>
      <w:pPr>
        <w:pStyle w:val="Style12"/>
        <w:spacing w:before="80" w:after="0"/>
        <w:ind w:firstLine="720"/>
        <w:jc w:val="both"/>
        <w:rPr>
          <w:rFonts w:ascii="Garamond" w:hAnsi="Garamond" w:cs="Garamond"/>
        </w:rPr>
      </w:pPr>
      <w:r>
        <w:rPr>
          <w:rFonts w:cs="Garamond" w:ascii="Garamond" w:hAnsi="Garamond"/>
        </w:rPr>
        <w:t>Его решение было - рассеять их по разным странам. Он повелел распустить их советы, ...он прекратил их действие.</w:t>
      </w:r>
    </w:p>
    <w:p>
      <w:pPr>
        <w:pStyle w:val="Style12"/>
        <w:spacing w:before="80" w:after="0"/>
        <w:ind w:firstLine="720"/>
        <w:jc w:val="both"/>
        <w:rPr>
          <w:rFonts w:ascii="Garamond" w:hAnsi="Garamond" w:cs="Garamond"/>
        </w:rPr>
      </w:pPr>
      <w:r>
        <w:rPr>
          <w:rFonts w:cs="Garamond" w:ascii="Garamond" w:hAnsi="Garamond"/>
        </w:rPr>
        <w:t>Остается неясным, действительно ли в ходе этого эпизода смешались языки людей, но в аккадском изложении подтверждается, что люди Мардука были рассеяны по всей земле. Однако в противоположность расхожему представлению, основанному на библейском повествовании, история с Вавилонской башней рассматривается здесь как чисто локальный эпизод, который затронул сравнительно небольшую группу людей.</w:t>
      </w:r>
    </w:p>
    <w:p>
      <w:pPr>
        <w:pStyle w:val="Style12"/>
        <w:spacing w:before="80" w:after="0"/>
        <w:ind w:firstLine="720"/>
        <w:jc w:val="both"/>
        <w:rPr>
          <w:rFonts w:ascii="Garamond" w:hAnsi="Garamond" w:cs="Garamond"/>
        </w:rPr>
      </w:pPr>
      <w:r>
        <w:rPr>
          <w:rFonts w:cs="Garamond" w:ascii="Garamond" w:hAnsi="Garamond"/>
        </w:rPr>
        <w:t>Как можно датировать эпизод с Вавилонской башней? За-кария Ситчин считает, что он произошел незадолго до возвращения Мардука в его родные места - в Египет, где он был известен под именем Ра. Это последнее событие можно приблизительно датировать 3450 годом до РХ - когда Египет вступил в продолжавшуюся 350 лет эпоху хаоса, прежде чем, примерно в 3100 году до РХ, началась его цивилизация4. Эпизод с Вавилоном разумеется, не мог произойти раньше, чем события в первых городах Шумера - в Эриду и Ниппуре. Таким образом, мы можем с известной долей уверенности считать, что это было между- 3800 и 3450 годами до РХ.</w:t>
      </w:r>
    </w:p>
    <w:p>
      <w:pPr>
        <w:pStyle w:val="Style12"/>
        <w:spacing w:before="80" w:after="0"/>
        <w:ind w:firstLine="720"/>
        <w:jc w:val="both"/>
        <w:rPr>
          <w:rFonts w:ascii="Garamond" w:hAnsi="Garamond" w:cs="Garamond"/>
        </w:rPr>
      </w:pPr>
      <w:r>
        <w:rPr>
          <w:rFonts w:cs="Garamond" w:ascii="Garamond" w:hAnsi="Garamond"/>
        </w:rPr>
        <w:t>После окончания войны богов, в ходе которой Мардук возглавлял силы сторонников Энки, был заключен мирный договор, согласно которому власть в Египте должна была быть передана миролюбивому брату Мардука - Тоту. Пока же Тот отстранился от власти, предоставив ряду других богов и полубогов управлять этой страной. У обиженного Мардука появилась возможность вернуться в Египет и излить там свое раздражение. Весьма вероятно, что возвращение в Египет Мардука/Ра совпало со смертью Думузи, о трагической судьбе которого рассказано в главе 6. Если Мардук в это время принял на себя управление Египтом, он сделал это в нарушение мирного договора, и его легитимность была спорной. Теперь для нас становится более понятно, почему случайная смерть Думузи повлекла для Мардука такое суровое наказание.</w:t>
      </w:r>
    </w:p>
    <w:p>
      <w:pPr>
        <w:pStyle w:val="Style12"/>
        <w:spacing w:before="80" w:after="0"/>
        <w:ind w:firstLine="720"/>
        <w:jc w:val="both"/>
        <w:rPr>
          <w:rFonts w:ascii="Garamond" w:hAnsi="Garamond" w:cs="Garamond"/>
        </w:rPr>
      </w:pPr>
      <w:r>
        <w:rPr>
          <w:rFonts w:cs="Garamond" w:ascii="Garamond" w:hAnsi="Garamond"/>
        </w:rPr>
        <w:t>Похоже на то, что после своего бегства из пирамиды Мардук отправился в добровольное изгнание в роли Амона ("Скрывающегося") для своих сторонников и персоной нон грата для своих противников. Его главным врагом была Инанна, которая после смерти своего супруга Думузи превратилась из богини любви в богиню войны, воспылав глубокой ненавистью к Мар-дуку. У Инанны всегда были большие амбиции, но теперь они еще больше возросли. Как об этом говорилось в главе 6, она не удовольствовалась тем; что ей была дана власть над новой цивилизацией в долине Инда, а также над заштатным шумерским городом Урук. Примерно в 2350 году до РХ ее амбиции осуществились. Она получила от Энки загадочное оружие "ME" и отыскала человека, которого назвала Шарру-Кин "Праведный правитель". Этот человек, известный нам под именем Саргон, стал основателем Аккадской империи и ее столицы - Агада.</w:t>
      </w:r>
    </w:p>
    <w:p>
      <w:pPr>
        <w:pStyle w:val="Style12"/>
        <w:spacing w:before="80" w:after="0"/>
        <w:ind w:firstLine="720"/>
        <w:jc w:val="both"/>
        <w:rPr>
          <w:rFonts w:ascii="Garamond" w:hAnsi="Garamond" w:cs="Garamond"/>
        </w:rPr>
      </w:pPr>
      <w:r>
        <w:rPr>
          <w:rFonts w:cs="Garamond" w:ascii="Garamond" w:hAnsi="Garamond"/>
        </w:rPr>
        <w:t>Итак, Инанна начала строить в Месопотамии новое могущественное царство, а Мардуку не оставалось ничего, кроме как смотреть на это со стороны, и в нем нарастало возмущение. Убежденный в своей невиновности, обиженный тем, что боги не разрешили ему восстановить город - Вавилон, он утешал себя верой в то, что вскоре наступит "время определения судьбы", когда он вернется в Вавилон, свергнет господство Инанны и станет господином над богами. Как мы увидим в следующей главе, понятие "время определения судьбы" было не просто вздорной мечтой, а научной реальностью. И таким образом выбор момента для создания Аккадской империи можно рассматривать как сознательную попытку Инанны противодействовать амбициозным намерениям ее злейшего врага.</w:t>
      </w:r>
    </w:p>
    <w:p>
      <w:pPr>
        <w:pStyle w:val="Heading2"/>
        <w:spacing w:before="320" w:after="160"/>
        <w:ind w:firstLine="720"/>
        <w:rPr>
          <w:rFonts w:ascii="Garamond" w:hAnsi="Garamond" w:cs="Garamond"/>
          <w:i w:val="false"/>
          <w:i w:val="false"/>
          <w:iCs w:val="false"/>
        </w:rPr>
      </w:pPr>
      <w:bookmarkStart w:id="94" w:name="__RefHeading___Toc147054255"/>
      <w:bookmarkEnd w:id="94"/>
      <w:r>
        <w:rPr>
          <w:rFonts w:cs="Garamond" w:ascii="Garamond" w:hAnsi="Garamond"/>
          <w:i w:val="false"/>
          <w:iCs w:val="false"/>
        </w:rPr>
        <w:t>ЗАВОЕВАНИЯ ИНАННЫ</w:t>
      </w:r>
    </w:p>
    <w:p>
      <w:pPr>
        <w:pStyle w:val="Style12"/>
        <w:spacing w:before="80" w:after="0"/>
        <w:ind w:firstLine="720"/>
        <w:jc w:val="both"/>
        <w:rPr>
          <w:rFonts w:ascii="Garamond" w:hAnsi="Garamond" w:cs="Garamond"/>
        </w:rPr>
      </w:pPr>
      <w:r>
        <w:rPr>
          <w:rFonts w:cs="Garamond" w:ascii="Garamond" w:hAnsi="Garamond"/>
        </w:rPr>
        <w:t>Приблизительно в 2350 году до РХ Саргон, при поддержке Инанны, приступил к строительству мощной империи в Месопотамии. При этом он старался вначале не затронуть интересы других богов на Ближнем Востоке. На первых порах он не стал завоевывать город Энлиля Ниппур, город Нинурты Лагаш, спорный город Вавилон и стратегические центры богов в Иерусалиме и Баальбеке. В дальнейшем, уже в преклонных летах, он совершил фатальную ошибку, взяв из Вавилона "священную" землю, чтобы как-то "легализовать" город Инанны Агад.</w:t>
      </w:r>
    </w:p>
    <w:p>
      <w:pPr>
        <w:pStyle w:val="Style12"/>
        <w:spacing w:before="80" w:after="0"/>
        <w:ind w:firstLine="720"/>
        <w:jc w:val="both"/>
        <w:rPr>
          <w:rFonts w:ascii="Garamond" w:hAnsi="Garamond" w:cs="Garamond"/>
        </w:rPr>
      </w:pPr>
      <w:r>
        <w:rPr>
          <w:rFonts w:cs="Garamond" w:ascii="Garamond" w:hAnsi="Garamond"/>
        </w:rPr>
        <w:t>Похоже на то, что этот кощунственный поступок побудил Мардука к возвращению в Вавилон. В древних текстах говорится, что Мардук умертвил людей Саргона голодом, а на самого Саргона напустил "беспокойство", в результате которого тот умер, процарствовав 54 года.</w:t>
      </w:r>
    </w:p>
    <w:p>
      <w:pPr>
        <w:pStyle w:val="Style12"/>
        <w:spacing w:before="80" w:after="0"/>
        <w:ind w:firstLine="720"/>
        <w:jc w:val="both"/>
        <w:rPr>
          <w:rFonts w:ascii="Garamond" w:hAnsi="Garamond" w:cs="Garamond"/>
        </w:rPr>
      </w:pPr>
      <w:r>
        <w:rPr>
          <w:rFonts w:cs="Garamond" w:ascii="Garamond" w:hAnsi="Garamond"/>
        </w:rPr>
        <w:t>Вновь собрав своих рассеянных повсюду людей, Мардук воссоздал Вавилон и, согласно древним текстам, выстроил в нем весьма технически совершенную водопроводную систему. Это очень любопытная деталь, так как Вавилон XVIII века до РХ лежит ниже нынешнего уровня подземных вод, что не дает возможности вести там раскопки. Я думаю, что Мардук, чтобы избежать затопления города, перекачивал воду из Вавилона в его окрестности. И окружающие селения начали быстро расцветать, используя ресурсы пресной воды из Вавилона, поскольку осадков в Вавилонии с незапамятных времен было очень мало. В самом деле, не будь оросительных каналов и разливов рек, Вавилония быстро превратилась бы в бесплодную пустыню.</w:t>
      </w:r>
    </w:p>
    <w:p>
      <w:pPr>
        <w:pStyle w:val="Style12"/>
        <w:spacing w:before="80" w:after="0"/>
        <w:ind w:firstLine="720"/>
        <w:jc w:val="both"/>
        <w:rPr>
          <w:rFonts w:ascii="Garamond" w:hAnsi="Garamond" w:cs="Garamond"/>
        </w:rPr>
      </w:pPr>
      <w:r>
        <w:rPr>
          <w:rFonts w:cs="Garamond" w:ascii="Garamond" w:hAnsi="Garamond"/>
        </w:rPr>
        <w:t>Сторонники Мардука продолжали вести ожесточенные бои с наследниками Саргона, и совет богов, пытались избежать дальнейшей вооруженной конфронтации, послал брата Мардука - Нергала, чтобы тот уговорил его покинуть Вавилон. Нергал представил Мардуку убедительные свидетельства того, что "время определения судьбы" еще не настало. Мардук будто бы согласился уехать, но только на том основании, что никто не тронет его систему водоснабжения Вавилона:</w:t>
      </w:r>
    </w:p>
    <w:p>
      <w:pPr>
        <w:pStyle w:val="Style12"/>
        <w:spacing w:before="80" w:after="0"/>
        <w:ind w:firstLine="720"/>
        <w:jc w:val="both"/>
        <w:rPr>
          <w:rFonts w:ascii="Garamond" w:hAnsi="Garamond" w:cs="Garamond"/>
        </w:rPr>
      </w:pPr>
      <w:r>
        <w:rPr>
          <w:rFonts w:cs="Garamond" w:ascii="Garamond" w:hAnsi="Garamond"/>
        </w:rPr>
        <w:t>"В тот день, когда я покину свой трон, вода перестанет поступать из колодца... Вода не будет подниматься... Ясный день сменится тьмой... Наступит смятение... Завоют ураганные суховеи, начнут распространяться болезни ".</w:t>
      </w:r>
    </w:p>
    <w:p>
      <w:pPr>
        <w:pStyle w:val="Style12"/>
        <w:spacing w:before="80" w:after="0"/>
        <w:ind w:firstLine="720"/>
        <w:jc w:val="both"/>
        <w:rPr>
          <w:rFonts w:ascii="Garamond" w:hAnsi="Garamond" w:cs="Garamond"/>
        </w:rPr>
      </w:pPr>
      <w:r>
        <w:rPr>
          <w:rFonts w:cs="Garamond" w:ascii="Garamond" w:hAnsi="Garamond"/>
        </w:rPr>
        <w:t>После того как Мардук уехал, Нергал вошел в потайные помещения Вавилона и в непонятном порыве гнева разрушил драгоценную водную систему. Как его и предупреждали, в окрестных селениях началась сильная засуха. Нергал получил суровый выговор от старших богов.</w:t>
      </w:r>
    </w:p>
    <w:p>
      <w:pPr>
        <w:pStyle w:val="Style12"/>
        <w:spacing w:before="80" w:after="0"/>
        <w:ind w:firstLine="720"/>
        <w:jc w:val="both"/>
        <w:rPr>
          <w:rFonts w:ascii="Garamond" w:hAnsi="Garamond" w:cs="Garamond"/>
        </w:rPr>
      </w:pPr>
      <w:r>
        <w:rPr>
          <w:rFonts w:cs="Garamond" w:ascii="Garamond" w:hAnsi="Garamond"/>
        </w:rPr>
        <w:t>Около 2250 года до РХ, после отбытия Мардука из Вавилона и последовавшей за этим засухи, Инанна решила снова проявить свою силу - на этот раз при поддержке внука Саргона по имени Нарам-Син. Уже по этому имени видно, что Инанна заручилась поддержкой своего дяди - бога Наннар/Сина. На этот раз Инанна была полна решимости проверить, как далеко она может распространить свое господство.</w:t>
      </w:r>
    </w:p>
    <w:p>
      <w:pPr>
        <w:pStyle w:val="Style12"/>
        <w:spacing w:before="80" w:after="0"/>
        <w:ind w:firstLine="720"/>
        <w:jc w:val="both"/>
        <w:rPr>
          <w:rFonts w:ascii="Garamond" w:hAnsi="Garamond" w:cs="Garamond"/>
        </w:rPr>
      </w:pPr>
      <w:r>
        <w:rPr>
          <w:rFonts w:cs="Garamond" w:ascii="Garamond" w:hAnsi="Garamond"/>
        </w:rPr>
        <w:t>В мёсопотамских текстах приводится длинный список завоеваний Нарам-Сина, в том числе Иерихон, Баальбек, Дильмун (Синай) и, наконец, Египет.</w:t>
      </w:r>
    </w:p>
    <w:p>
      <w:pPr>
        <w:pStyle w:val="Style12"/>
        <w:spacing w:before="80" w:after="0"/>
        <w:ind w:firstLine="720"/>
        <w:jc w:val="both"/>
        <w:rPr>
          <w:rFonts w:ascii="Garamond" w:hAnsi="Garamond" w:cs="Garamond"/>
        </w:rPr>
      </w:pPr>
      <w:r>
        <w:rPr>
          <w:rFonts w:cs="Garamond" w:ascii="Garamond" w:hAnsi="Garamond"/>
        </w:rPr>
        <w:t>Имеются ли исторические подтверждения этих заво&amp;ваний Нарам-Сина? Археологи подтверждают, что в III тысячелетии до РХ эпоха Иерихона закончилась и он был разрушен. Нападение на Баальбек, где Инанно, как говорится в текстах, сожгла ворота города и держала в осаде его защитников, может служить объяснением того, что здесь были заброшены каменоломни, которые и сейчас можно видеть поблизости от города. Никто пока еще не сумел дать объяснение этому обстоятельству. Что касается Египта, то факт вторжения туда чужеземцев в это время подтверждается описанием этого события в большой поэме "Предостережения Ипувера".</w:t>
      </w:r>
    </w:p>
    <w:p>
      <w:pPr>
        <w:pStyle w:val="Style12"/>
        <w:spacing w:before="80" w:after="0"/>
        <w:ind w:firstLine="720"/>
        <w:jc w:val="both"/>
        <w:rPr>
          <w:rFonts w:ascii="Garamond" w:hAnsi="Garamond" w:cs="Garamond"/>
        </w:rPr>
      </w:pPr>
      <w:r>
        <w:rPr>
          <w:rFonts w:cs="Garamond" w:ascii="Garamond" w:hAnsi="Garamond"/>
        </w:rPr>
        <w:t>Что касается захвата Синайского космического центра, якобы осуществленного Нарам-Сином, то, возможно, именно этот .эпизод запечетлен на знаменитой стеле Нарам-Сина, которая экспонируется ныне в Лувре в Париже5. Изображенная на ней характерная деталь, которую многие принимают за гору, напоминает больше ракету, а земля Дильмун, как известно, ассоциируется с ракетами. Рогатая тиара на голове победоносного Нарам-Сина служила символом богов и обозначала, что это была победа в святой земле, где могли править одни лишь боги.</w:t>
      </w:r>
    </w:p>
    <w:p>
      <w:pPr>
        <w:pStyle w:val="Style12"/>
        <w:spacing w:before="80" w:after="0"/>
        <w:ind w:firstLine="720"/>
        <w:jc w:val="both"/>
        <w:rPr>
          <w:rFonts w:ascii="Garamond" w:hAnsi="Garamond" w:cs="Garamond"/>
        </w:rPr>
      </w:pPr>
      <w:r>
        <w:rPr>
          <w:rFonts w:cs="Garamond" w:ascii="Garamond" w:hAnsi="Garamond"/>
        </w:rPr>
        <w:t>Однако похоже на то, что Нарам-Син слишком увлекся своими завоеваниями. Было ли это связано с захватом космического центра или каких то территорий, принадлежавших сторонникам Энки или и тем и другим, мы точно не знаем, но, так или иначе, совет богов решил остановить Инанну и положить конец ее экспансии. В шумерской поэме "Проклятие Агада" рассказывается, как Инанна бежала из своего города. В дальнейшем боги разоружили город, возможно вывезя оттуда также украденное Инанной у Энки таинственное оружие ME:</w:t>
      </w:r>
    </w:p>
    <w:p>
      <w:pPr>
        <w:pStyle w:val="Style12"/>
        <w:spacing w:before="80" w:after="0"/>
        <w:ind w:firstLine="720"/>
        <w:jc w:val="both"/>
        <w:rPr>
          <w:rFonts w:ascii="Garamond" w:hAnsi="Garamond" w:cs="Garamond"/>
        </w:rPr>
      </w:pPr>
      <w:r>
        <w:rPr>
          <w:rFonts w:cs="Garamond" w:ascii="Garamond" w:hAnsi="Garamond"/>
        </w:rPr>
        <w:t>Нинурта вывез в свой храм</w:t>
      </w:r>
    </w:p>
    <w:p>
      <w:pPr>
        <w:pStyle w:val="Style12"/>
        <w:spacing w:before="80" w:after="0"/>
        <w:ind w:firstLine="720"/>
        <w:jc w:val="both"/>
        <w:rPr>
          <w:rFonts w:ascii="Garamond" w:hAnsi="Garamond" w:cs="Garamond"/>
        </w:rPr>
      </w:pPr>
      <w:r>
        <w:rPr>
          <w:rFonts w:cs="Garamond" w:ascii="Garamond" w:hAnsi="Garamond"/>
        </w:rPr>
        <w:t>корону - знак владычества, царскую тиару,</w:t>
      </w:r>
    </w:p>
    <w:p>
      <w:pPr>
        <w:pStyle w:val="Style12"/>
        <w:spacing w:before="80" w:after="0"/>
        <w:ind w:firstLine="720"/>
        <w:jc w:val="both"/>
        <w:rPr>
          <w:rFonts w:ascii="Garamond" w:hAnsi="Garamond" w:cs="Garamond"/>
        </w:rPr>
      </w:pPr>
      <w:r>
        <w:rPr>
          <w:rFonts w:cs="Garamond" w:ascii="Garamond" w:hAnsi="Garamond"/>
        </w:rPr>
        <w:t>и трон - символ власти;</w:t>
      </w:r>
    </w:p>
    <w:p>
      <w:pPr>
        <w:pStyle w:val="Style12"/>
        <w:spacing w:before="80" w:after="0"/>
        <w:ind w:firstLine="720"/>
        <w:jc w:val="both"/>
        <w:rPr>
          <w:rFonts w:ascii="Garamond" w:hAnsi="Garamond" w:cs="Garamond"/>
        </w:rPr>
      </w:pPr>
      <w:r>
        <w:rPr>
          <w:rFonts w:cs="Garamond" w:ascii="Garamond" w:hAnsi="Garamond"/>
        </w:rPr>
        <w:t>Уту забрал Красноречие города;</w:t>
      </w:r>
    </w:p>
    <w:p>
      <w:pPr>
        <w:pStyle w:val="Style12"/>
        <w:spacing w:before="80" w:after="0"/>
        <w:ind w:firstLine="720"/>
        <w:jc w:val="both"/>
        <w:rPr>
          <w:rFonts w:ascii="Garamond" w:hAnsi="Garamond" w:cs="Garamond"/>
        </w:rPr>
      </w:pPr>
      <w:r>
        <w:rPr>
          <w:rFonts w:cs="Garamond" w:ascii="Garamond" w:hAnsi="Garamond"/>
        </w:rPr>
        <w:t>Энки взял себе его Мудрость.</w:t>
      </w:r>
    </w:p>
    <w:p>
      <w:pPr>
        <w:pStyle w:val="Style12"/>
        <w:spacing w:before="80" w:after="0"/>
        <w:ind w:firstLine="720"/>
        <w:jc w:val="both"/>
        <w:rPr>
          <w:rFonts w:ascii="Garamond" w:hAnsi="Garamond" w:cs="Garamond"/>
        </w:rPr>
      </w:pPr>
      <w:r>
        <w:rPr>
          <w:rFonts w:cs="Garamond" w:ascii="Garamond" w:hAnsi="Garamond"/>
        </w:rPr>
        <w:t>Его Устрашающую силу, способную достичь Неба</w:t>
      </w:r>
    </w:p>
    <w:p>
      <w:pPr>
        <w:pStyle w:val="Style12"/>
        <w:spacing w:before="80" w:after="0"/>
        <w:ind w:firstLine="720"/>
        <w:jc w:val="both"/>
        <w:rPr>
          <w:rFonts w:ascii="Garamond" w:hAnsi="Garamond" w:cs="Garamond"/>
        </w:rPr>
      </w:pPr>
      <w:r>
        <w:rPr>
          <w:rFonts w:cs="Garamond" w:ascii="Garamond" w:hAnsi="Garamond"/>
        </w:rPr>
        <w:t>забрал Ану и утвердил посреди Неба.</w:t>
      </w:r>
    </w:p>
    <w:p>
      <w:pPr>
        <w:pStyle w:val="Style12"/>
        <w:spacing w:before="80" w:after="0"/>
        <w:ind w:firstLine="720"/>
        <w:jc w:val="both"/>
        <w:rPr>
          <w:rFonts w:ascii="Garamond" w:hAnsi="Garamond" w:cs="Garamond"/>
        </w:rPr>
      </w:pPr>
      <w:r>
        <w:rPr>
          <w:rFonts w:cs="Garamond" w:ascii="Garamond" w:hAnsi="Garamond"/>
        </w:rPr>
        <w:t>В этой поэме говорится, что брат Мардука Нергал также участвовал в завоеваниях Нарам-Сина и таким образом, как это ни странно, был союзником Инанны в стремлении не допустить возвращения Ма*рдука. Мы можем лишь строить предположения о причинах такой вражды между братьями. Вскоре после этого Инанна и Нергал подняли мятеж против власти старших богов. Этот мятеж закончился их поражением, и в результате город Агад был полностью разрушен.</w:t>
      </w:r>
    </w:p>
    <w:p>
      <w:pPr>
        <w:pStyle w:val="Style12"/>
        <w:spacing w:before="80" w:after="0"/>
        <w:ind w:firstLine="720"/>
        <w:jc w:val="both"/>
        <w:rPr>
          <w:rFonts w:ascii="Garamond" w:hAnsi="Garamond" w:cs="Garamond"/>
        </w:rPr>
      </w:pPr>
      <w:r>
        <w:rPr>
          <w:rFonts w:cs="Garamond" w:ascii="Garamond" w:hAnsi="Garamond"/>
        </w:rPr>
        <w:t>В поэме "Проклятие Агада" вина за разрушение Агада возлагается на Нарам-Сина, который будто бы напал на город Эн-лиля Ниппур и осквернил его священный Экур. Из шумерской поэмы "Гимн Энлилю" нам известно, что этот Экур был местом отдыха для "быстро мчащейся птицы", от которой "никто не может убежать", а также местом, откуда можно было "выпускать лучи, проникающие в сердце всех земель". Таким образом, это нападение Нарам-Сина представляло собой не просто символическое оскорбление, нанесенное самому главному богу на Земле, но и попытку лишить его физического могущества.</w:t>
      </w:r>
    </w:p>
    <w:p>
      <w:pPr>
        <w:pStyle w:val="Style12"/>
        <w:spacing w:before="80" w:after="0"/>
        <w:ind w:firstLine="720"/>
        <w:jc w:val="both"/>
        <w:rPr>
          <w:rFonts w:ascii="Garamond" w:hAnsi="Garamond" w:cs="Garamond"/>
        </w:rPr>
      </w:pPr>
      <w:r>
        <w:rPr>
          <w:rFonts w:cs="Garamond" w:ascii="Garamond" w:hAnsi="Garamond"/>
        </w:rPr>
        <w:t>Как говорится в поэме "Проклятие Агада", боги стерли город Агад с лица земли. Затем Энлиль повелел ордам племени гутов покинуть свои родные места в горах Загрос и господствовать над сторонниками Инанны. Аккадская империя распалась, и центральное правительство впало в состояние анархии. Действительно ли боги принимали в этом участие? Агад - один из немногих древних городов Месопотамии, местоположение которого так и не обнаружили археологи. А историки были озадачены тем, как могла такая могущественная империя распасться примерно в 2200 году до РХ, так же внезапно, как она когда-то возникла.</w:t>
      </w:r>
    </w:p>
    <w:p>
      <w:pPr>
        <w:pStyle w:val="Heading2"/>
        <w:spacing w:before="320" w:after="160"/>
        <w:ind w:firstLine="720"/>
        <w:rPr>
          <w:rFonts w:ascii="Garamond" w:hAnsi="Garamond" w:cs="Garamond"/>
          <w:i w:val="false"/>
          <w:i w:val="false"/>
          <w:iCs w:val="false"/>
        </w:rPr>
      </w:pPr>
      <w:bookmarkStart w:id="95" w:name="__RefHeading___Toc147054256"/>
      <w:bookmarkEnd w:id="95"/>
      <w:r>
        <w:rPr>
          <w:rFonts w:cs="Garamond" w:ascii="Garamond" w:hAnsi="Garamond"/>
          <w:i w:val="false"/>
          <w:iCs w:val="false"/>
        </w:rPr>
        <w:t>БИТВЫ ЦАРЕЙ</w:t>
      </w:r>
    </w:p>
    <w:p>
      <w:pPr>
        <w:pStyle w:val="Style12"/>
        <w:spacing w:before="80" w:after="0"/>
        <w:ind w:firstLine="720"/>
        <w:jc w:val="both"/>
        <w:rPr>
          <w:rFonts w:ascii="Garamond" w:hAnsi="Garamond" w:cs="Garamond"/>
        </w:rPr>
      </w:pPr>
      <w:r>
        <w:rPr>
          <w:rFonts w:cs="Garamond" w:ascii="Garamond" w:hAnsi="Garamond"/>
        </w:rPr>
        <w:t>Гуты населяли территорию Месопотамии в течение около одного века, но оставили мало следов своей культуры. Тем временем, между 2200 и 2100 годами до РХ, некоторые шумерские и эламские города объявили себя независимыми и вступили в новую эру процветания, которая, однако, оказалась их лебединой песней.</w:t>
      </w:r>
    </w:p>
    <w:p>
      <w:pPr>
        <w:pStyle w:val="Style12"/>
        <w:spacing w:before="80" w:after="0"/>
        <w:ind w:firstLine="720"/>
        <w:jc w:val="both"/>
        <w:rPr>
          <w:rFonts w:ascii="Garamond" w:hAnsi="Garamond" w:cs="Garamond"/>
        </w:rPr>
      </w:pPr>
      <w:r>
        <w:rPr>
          <w:rFonts w:cs="Garamond" w:ascii="Garamond" w:hAnsi="Garamond"/>
        </w:rPr>
        <w:t>Первым в качестве господствующей силы возникло эламское государство Нинурты со столицей в Сузах в юго-восточной Месопотамии. Его мощная оборонительная система и хорошо обученная армия дали ему возможность избежать завоевания благодаря военному союзу с Нарам-Сином. Однако после смерти Нарам-Сина правитель Пузур-Иншушинак объявил о своей независимости и, чтобы подчеркнуть это, провозгласил себя Царем Вселенной.</w:t>
      </w:r>
    </w:p>
    <w:p>
      <w:pPr>
        <w:pStyle w:val="Style12"/>
        <w:spacing w:before="80" w:after="0"/>
        <w:ind w:firstLine="720"/>
        <w:jc w:val="both"/>
        <w:rPr>
          <w:rFonts w:ascii="Garamond" w:hAnsi="Garamond" w:cs="Garamond"/>
        </w:rPr>
      </w:pPr>
      <w:r>
        <w:rPr>
          <w:rFonts w:cs="Garamond" w:ascii="Garamond" w:hAnsi="Garamond"/>
        </w:rPr>
        <w:t>Шумерский ренессанс начался в Лагаше, знаменитый правитель которого Гудея, царствовал в начале XXII века до РХ. Этот царь начал восстанавливать храмы и поднял шумерскую культуру на новые высоты. Но Лагашу было суждено оставаться религиозным центром, без каких-либо амбиций в области политического контроля над новой шумерской империей.</w:t>
      </w:r>
    </w:p>
    <w:p>
      <w:pPr>
        <w:pStyle w:val="Style12"/>
        <w:spacing w:before="80" w:after="0"/>
        <w:ind w:firstLine="720"/>
        <w:jc w:val="both"/>
        <w:rPr>
          <w:rFonts w:ascii="Garamond" w:hAnsi="Garamond" w:cs="Garamond"/>
        </w:rPr>
      </w:pPr>
      <w:r>
        <w:rPr>
          <w:rFonts w:cs="Garamond" w:ascii="Garamond" w:hAnsi="Garamond"/>
        </w:rPr>
        <w:t>Вскоре в качестве новой шумерской столицы вырос город Ур. При знаменитой (и последней) III династии Ура шумерское искусство, внешняя торговля и строительство храмов достигли чрезвычайно высокого уровня. Правил городом бог Наннар/Син, возможно, назначенный туда, чтобы удерживать в узде его племянницу Инанну.</w:t>
      </w:r>
    </w:p>
    <w:p>
      <w:pPr>
        <w:pStyle w:val="Style12"/>
        <w:spacing w:before="80" w:after="0"/>
        <w:ind w:firstLine="720"/>
        <w:jc w:val="both"/>
        <w:rPr>
          <w:rFonts w:ascii="Garamond" w:hAnsi="Garamond" w:cs="Garamond"/>
        </w:rPr>
      </w:pPr>
      <w:r>
        <w:rPr>
          <w:rFonts w:cs="Garamond" w:ascii="Garamond" w:hAnsi="Garamond"/>
        </w:rPr>
        <w:t>Теперь мы рассмотрим эпоху, исторические даты которой можно установить с большой степенью точности. Первым правителем Ура был Ур-Намму, время прихода к власти которого обычно датируется примерно 2112 годом до РХ. Ур-Намму зало- . жил основы нового законодательного и морального кодекса, и начал осуществлять по всему Шумеру программу реставрационных работ, благодаря чему храмы богов, в том числе и Экур в Ниппуре, были восстановлены во всей своей красе. Не только восстанавливались сами храмы, но должна была быть восстановлена и вера в богов. За два века хаоса народ Месопотамии стал независим и неуправляем. В шумерских текстах имеются упоминания о том, что Ур-Намму получил от Энлиля предписание усмирить эти мятежные города-государства.</w:t>
      </w:r>
    </w:p>
    <w:p>
      <w:pPr>
        <w:pStyle w:val="Style12"/>
        <w:spacing w:before="80" w:after="0"/>
        <w:ind w:firstLine="720"/>
        <w:jc w:val="both"/>
        <w:rPr>
          <w:rFonts w:ascii="Garamond" w:hAnsi="Garamond" w:cs="Garamond"/>
        </w:rPr>
      </w:pPr>
      <w:r>
        <w:rPr>
          <w:rFonts w:cs="Garamond" w:ascii="Garamond" w:hAnsi="Garamond"/>
        </w:rPr>
        <w:t>Но, к несчастью, только что шумеры начали обретать новую веру в своих богов, как случилась новая беда. Их царь Ур-Намму во время сражения упал со своей колесницы и "был брошен на поле боя как разбитый кувшин".</w:t>
      </w:r>
    </w:p>
    <w:p>
      <w:pPr>
        <w:pStyle w:val="Style12"/>
        <w:spacing w:before="80" w:after="0"/>
        <w:ind w:firstLine="720"/>
        <w:jc w:val="both"/>
        <w:rPr>
          <w:rFonts w:ascii="Garamond" w:hAnsi="Garamond" w:cs="Garamond"/>
        </w:rPr>
      </w:pPr>
      <w:r>
        <w:rPr>
          <w:rFonts w:cs="Garamond" w:ascii="Garamond" w:hAnsi="Garamond"/>
        </w:rPr>
        <w:t>Новым правителем Ура примерно в 2094-2047 годы до РХ был назначен Шульги. К концу его правления начала переживать первые трудности эта последняя шумерская династия. В 2054-2047 годы до РХ- Шульги принимал участие в ряде сражений при подавлении восстаний в провинциях. Желая усилить свои позиции, он при помощи брака своей дочери заключил союз с Эла-мом. В обмен на контроль над городом Ларса Шульги взял себе на службу эламские войска под командованием Кедорлаомера в качестве своего рода иностранного легиона.       „</w:t>
      </w:r>
    </w:p>
    <w:p>
      <w:pPr>
        <w:pStyle w:val="Style12"/>
        <w:spacing w:before="80" w:after="0"/>
        <w:ind w:firstLine="720"/>
        <w:jc w:val="both"/>
        <w:rPr>
          <w:rFonts w:ascii="Garamond" w:hAnsi="Garamond" w:cs="Garamond"/>
        </w:rPr>
      </w:pPr>
      <w:r>
        <w:rPr>
          <w:rFonts w:cs="Garamond" w:ascii="Garamond" w:hAnsi="Garamond"/>
        </w:rPr>
        <w:t>А где же был в это время Мардук? Согласно хронологическим выкладкам Ситчина, в 2048 году до РХ Мардук направился в земли Хатти (земли хеттов в Анатолии), где он пробыл 24 года, дожидаясь "благоприятного предзнаменования" для своего возвращения в Вавилон. О присутствии в это время в Анатолии египетского бога свидетельствуют и некоторые археологические данные. При въезде в город Алака-Хьюк (когда-то это был крупный город, возникший еще в 2500 году до РХ) были обнаружены сфинксы египетского стиля, относящиеся примерно к 2000 году до РХ.</w:t>
      </w:r>
    </w:p>
    <w:p>
      <w:pPr>
        <w:pStyle w:val="Style12"/>
        <w:spacing w:before="80" w:after="0"/>
        <w:ind w:firstLine="720"/>
        <w:jc w:val="both"/>
        <w:rPr>
          <w:rFonts w:ascii="Garamond" w:hAnsi="Garamond" w:cs="Garamond"/>
        </w:rPr>
      </w:pPr>
      <w:r>
        <w:rPr>
          <w:rFonts w:cs="Garamond" w:ascii="Garamond" w:hAnsi="Garamond"/>
        </w:rPr>
        <w:t>После смерти Шульги (приблизительно в 2047 году до РХ) его сын Амар-Син был вынужден вести непрерывные войны, чтобы укрепить власть Ура. В шумерских табличках говорится, что на седьмом году своего правления, приблизительно в 2040 году до РХ, ему пришлось вести крупномасштабные военные действия, чтобы подавить восстание в четырех западных землях. О том, что Амар-Син посылал войска под начальством Кедор-лаомера, чтобы подавить повстанцев, упоминается как в Ветхом Завете, так и в "Текстах Кедорлаомера". В обоих источниках говорится, что восстание произошло на 13-й год правления Ура6.</w:t>
      </w:r>
    </w:p>
    <w:p>
      <w:pPr>
        <w:pStyle w:val="Style12"/>
        <w:spacing w:before="80" w:after="0"/>
        <w:ind w:firstLine="720"/>
        <w:jc w:val="both"/>
        <w:rPr>
          <w:rFonts w:ascii="Garamond" w:hAnsi="Garamond" w:cs="Garamond"/>
        </w:rPr>
      </w:pPr>
      <w:r>
        <w:rPr>
          <w:rFonts w:cs="Garamond" w:ascii="Garamond" w:hAnsi="Garamond"/>
        </w:rPr>
        <w:t>Чем же был вызван этот мятеж? Из "Текстов Кедорлаомера" явствует, что мятеж был связан с тем, что народ, давший ранее присягу верности богу Ура - Сину, впоследствии присягнул сыну Мардука - Набу. Сын Сина Шамаш заявил, что было нарушено соглашение с его отцом:</w:t>
      </w:r>
    </w:p>
    <w:p>
      <w:pPr>
        <w:pStyle w:val="Style12"/>
        <w:spacing w:before="80" w:after="0"/>
        <w:ind w:firstLine="720"/>
        <w:jc w:val="both"/>
        <w:rPr>
          <w:rFonts w:ascii="Garamond" w:hAnsi="Garamond" w:cs="Garamond"/>
        </w:rPr>
      </w:pPr>
      <w:r>
        <w:rPr>
          <w:rFonts w:cs="Garamond" w:ascii="Garamond" w:hAnsi="Garamond"/>
        </w:rPr>
        <w:t>"На тринадцатом году (Царь) предал верность сердца,</w:t>
      </w:r>
    </w:p>
    <w:p>
      <w:pPr>
        <w:pStyle w:val="Style12"/>
        <w:spacing w:before="80" w:after="0"/>
        <w:ind w:firstLine="720"/>
        <w:jc w:val="both"/>
        <w:rPr>
          <w:rFonts w:ascii="Garamond" w:hAnsi="Garamond" w:cs="Garamond"/>
        </w:rPr>
      </w:pPr>
      <w:r>
        <w:rPr>
          <w:rFonts w:cs="Garamond" w:ascii="Garamond" w:hAnsi="Garamond"/>
        </w:rPr>
        <w:t>он затаил зло против моего отца;</w:t>
      </w:r>
    </w:p>
    <w:p>
      <w:pPr>
        <w:pStyle w:val="Style12"/>
        <w:spacing w:before="80" w:after="0"/>
        <w:ind w:firstLine="720"/>
        <w:jc w:val="both"/>
        <w:rPr>
          <w:rFonts w:ascii="Garamond" w:hAnsi="Garamond" w:cs="Garamond"/>
        </w:rPr>
      </w:pPr>
      <w:r>
        <w:rPr>
          <w:rFonts w:cs="Garamond" w:ascii="Garamond" w:hAnsi="Garamond"/>
        </w:rPr>
        <w:t xml:space="preserve">царь нарушил свою присягу, </w:t>
      </w:r>
    </w:p>
    <w:p>
      <w:pPr>
        <w:pStyle w:val="Style12"/>
        <w:spacing w:before="80" w:after="0"/>
        <w:ind w:firstLine="720"/>
        <w:jc w:val="both"/>
        <w:rPr>
          <w:rFonts w:ascii="Garamond" w:hAnsi="Garamond" w:cs="Garamond"/>
        </w:rPr>
      </w:pPr>
      <w:r>
        <w:rPr>
          <w:rFonts w:cs="Garamond" w:ascii="Garamond" w:hAnsi="Garamond"/>
        </w:rPr>
        <w:t>все это случилось по вине Набу ".</w:t>
      </w:r>
    </w:p>
    <w:p>
      <w:pPr>
        <w:pStyle w:val="Style12"/>
        <w:spacing w:before="80" w:after="0"/>
        <w:ind w:firstLine="720"/>
        <w:jc w:val="both"/>
        <w:rPr>
          <w:rFonts w:ascii="Garamond" w:hAnsi="Garamond" w:cs="Garamond"/>
        </w:rPr>
      </w:pPr>
      <w:r>
        <w:rPr>
          <w:rFonts w:cs="Garamond" w:ascii="Garamond" w:hAnsi="Garamond"/>
        </w:rPr>
        <w:t>Принесение присяги Набу запечатлелось в сохранившихся и поныне географических названиях в Ханаане: гора Небо к северо-востоку от Мертвого моря, большой город Набулус к северо-западу от него; а в дальнейшем имя Набу приобрело значение "оратор, провозгласитель/пророк", что отражало роль сына Мардука в разжигании мятежа.</w:t>
      </w:r>
    </w:p>
    <w:p>
      <w:pPr>
        <w:pStyle w:val="Style12"/>
        <w:spacing w:before="80" w:after="0"/>
        <w:ind w:firstLine="720"/>
        <w:jc w:val="both"/>
        <w:rPr>
          <w:rFonts w:ascii="Garamond" w:hAnsi="Garamond" w:cs="Garamond"/>
        </w:rPr>
      </w:pPr>
      <w:r>
        <w:rPr>
          <w:rFonts w:cs="Garamond" w:ascii="Garamond" w:hAnsi="Garamond"/>
        </w:rPr>
        <w:t>Но каков был характер этого мятежа, из-за чего он сохранился в истории как столь крупное событие? Ответ мы находим при изучении произошедшей в следующем году битвы. В Книге Бытия, 14, говорится:</w:t>
      </w:r>
    </w:p>
    <w:p>
      <w:pPr>
        <w:pStyle w:val="Style12"/>
        <w:spacing w:before="80" w:after="0"/>
        <w:ind w:firstLine="720"/>
        <w:jc w:val="both"/>
        <w:rPr>
          <w:rFonts w:ascii="Garamond" w:hAnsi="Garamond" w:cs="Garamond"/>
        </w:rPr>
      </w:pPr>
      <w:r>
        <w:rPr>
          <w:rFonts w:cs="Garamond" w:ascii="Garamond" w:hAnsi="Garamond"/>
        </w:rPr>
        <w:t>"На четырнадцатом году Кедорлаомер и бывшие с ним цари пошли против них войной и победили рефаимов и аштеров в Карнаиме, зузимов в Гаме, эмимов в Шаве-Кирваиме и хореев в горах Сеира до самого Эл-Фарана, который граничит с пустыней. Затем царь Кедорлаомер повернул на север, и, дойдя до Ен-Мишпата, называемого также Кадесом, победил амаликитян, а также амореев..." (курсив мой. - А.Э.).</w:t>
      </w:r>
    </w:p>
    <w:p>
      <w:pPr>
        <w:pStyle w:val="Style12"/>
        <w:spacing w:before="80" w:after="0"/>
        <w:ind w:firstLine="720"/>
        <w:jc w:val="both"/>
        <w:rPr>
          <w:rFonts w:ascii="Garamond" w:hAnsi="Garamond" w:cs="Garamond"/>
        </w:rPr>
      </w:pPr>
      <w:r>
        <w:rPr>
          <w:rFonts w:cs="Garamond" w:ascii="Garamond" w:hAnsi="Garamond"/>
        </w:rPr>
        <w:t>Такая последовательность сражений подтверждается также и "Текстами Кедорлаомера". Только после того, как они совершили такой утомительный рейд, восточные цари наконец вступили в бой с царями непокорных городов, которых им бьыо велено наказать. Зачем же, спрашивается, такая задержка, зачем они потратили столько времени зря, далеко отклонившись от своего пути в сторону пустыни? Как писал Закария Ситчин, единственное, что может объяснить значение таких мест, как Эл-Фаран (Нахл) и Кадес-Барнеа, - это их стратегическое положение в закрытых зонах обитания богов - в космическом центре Синайской пустыни. Почему бы иначе вторгшиеся войска стали атаковать город в оазисе посреди пустыни?</w:t>
      </w:r>
    </w:p>
    <w:p>
      <w:pPr>
        <w:pStyle w:val="Style12"/>
        <w:spacing w:before="80" w:after="0"/>
        <w:ind w:firstLine="720"/>
        <w:jc w:val="both"/>
        <w:rPr>
          <w:rFonts w:ascii="Garamond" w:hAnsi="Garamond" w:cs="Garamond"/>
        </w:rPr>
      </w:pPr>
      <w:r>
        <w:rPr>
          <w:rFonts w:cs="Garamond" w:ascii="Garamond" w:hAnsi="Garamond"/>
        </w:rPr>
        <w:t>Шумерская цилиндрическая печать, которую приводит Ситчин (рис. 27 с дорисованными фрагментами), дает поразительно точную картину эпизода в космическом центре, хотя мое понимание этого отличается от интерпретации Ситчина. Как я это представляю себе, ханаанские цари, подстрекаемые Набу, двинулись на юг, чтобы захватить космический центр. Но тут они узнали, что приближаются превосходящие силы восточного союза под предводительством Кедорлаомера, и бежали к Кадес-Барнеа. Тогда вторгшиеся войска, преследуя бегущего неприятеля, повернули обратно от Пахла к Кадесу, как это описано в Книге Бытия, 14.</w:t>
      </w:r>
    </w:p>
    <w:p>
      <w:pPr>
        <w:pStyle w:val="Style12"/>
        <w:spacing w:before="80" w:after="0"/>
        <w:ind w:firstLine="720"/>
        <w:jc w:val="both"/>
        <w:rPr>
          <w:rFonts w:ascii="Garamond" w:hAnsi="Garamond" w:cs="Garamond"/>
        </w:rPr>
      </w:pPr>
      <w:r>
        <w:rPr>
          <w:rFonts w:cs="Garamond" w:ascii="Garamond" w:hAnsi="Garamond"/>
        </w:rPr>
        <w:t>От Кадеса восточные цари преследовали западных до Сид-димской долины, где последние были вынуждены вступить в бой на своей территории и понесли тяжелое поражение7. Изображение на цилиндрической печати, представленное на рис. 27, - это космический центр, его можно узнать по эмблеме Сиа - знаке полумесяца, и по башне с крыльями. Однако это не батальная сцена (как считает Ситчин), а всего лишь изображение четырех царей, выходящих из него в противоположном направлении!</w:t>
      </w:r>
    </w:p>
    <w:p>
      <w:pPr>
        <w:pStyle w:val="Style12"/>
        <w:spacing w:before="80" w:after="0"/>
        <w:ind w:firstLine="720"/>
        <w:jc w:val="both"/>
        <w:rPr>
          <w:rFonts w:ascii="Garamond" w:hAnsi="Garamond" w:cs="Garamond"/>
        </w:rPr>
      </w:pPr>
      <w:r>
        <w:rPr>
          <w:rFonts w:cs="Garamond" w:ascii="Garamond" w:hAnsi="Garamond"/>
        </w:rPr>
        <w:t>Я понимаю эти события так, что Мардук, помимо возвращения в Вавилон, намеревался овладеть космическим центром. Это существенно для понимания тех крайних мер, которые были в дальнейшем предприняты по отношению к нему и к его сыну Набу.</w:t>
      </w:r>
    </w:p>
    <w:p>
      <w:pPr>
        <w:pStyle w:val="Style12"/>
        <w:spacing w:before="80" w:after="0"/>
        <w:ind w:firstLine="720"/>
        <w:jc w:val="both"/>
        <w:rPr>
          <w:rFonts w:ascii="Garamond" w:hAnsi="Garamond" w:cs="Garamond"/>
        </w:rPr>
      </w:pPr>
      <w:r>
        <w:rPr>
          <w:rFonts w:cs="Garamond" w:ascii="Garamond" w:hAnsi="Garamond"/>
        </w:rPr>
        <w:t>По версии Ситчина, только через шестнадцать лет Мардук вернулся в Вавилон, и тогда-то и было применено ядерное оружие. В течение этих 16 лет последние два царя Ура, - Шу-Син, правивший примерно в 2037-2029 годы до РХ, и Ибби-Син - 2028-2024 годы до РХ, предпринимали отчаянные оборонительные меры, чтобы защитить разваливающуюся империю в годы страшного неустройства.</w:t>
      </w:r>
    </w:p>
    <w:p>
      <w:pPr>
        <w:pStyle w:val="Style12"/>
        <w:spacing w:before="80" w:after="0"/>
        <w:ind w:firstLine="720"/>
        <w:jc w:val="both"/>
        <w:rPr>
          <w:rFonts w:ascii="Garamond" w:hAnsi="Garamond" w:cs="Garamond"/>
        </w:rPr>
      </w:pPr>
      <w:r>
        <w:rPr>
          <w:rFonts w:cs="Garamond" w:ascii="Garamond" w:hAnsi="Garamond"/>
        </w:rPr>
        <w:t>В частности, Шу-Син подавил восстание в Мардине (ныне южная Турция) - к тому времени входившего в земли Мардука. Затем, примерно в 2034 году до РХ, он построил крепость для защиты шумерских территорий от аморитов.</w:t>
      </w:r>
    </w:p>
    <w:p>
      <w:pPr>
        <w:pStyle w:val="Style12"/>
        <w:spacing w:before="80" w:after="0"/>
        <w:ind w:firstLine="720"/>
        <w:jc w:val="both"/>
        <w:rPr>
          <w:rFonts w:ascii="Garamond" w:hAnsi="Garamond" w:cs="Garamond"/>
        </w:rPr>
      </w:pPr>
      <w:r>
        <w:rPr>
          <w:rFonts w:cs="Garamond" w:ascii="Garamond" w:hAnsi="Garamond"/>
        </w:rPr>
        <w:t>В начале царствования Ибби-Сина, третьей династии Ура, государство Ур фактически распалось. В последних хрониках Шумера упоминаются многочисленные предсказания о неизбежном вторжении с запада, о том, что провинции прекратили уплату дани, о нарушении на третьем году царствования Ибби-Сина внешней торговли. После пятого года его правления, примерно с 2024 года, записей не сохранилось.-В этом же году князь по имени Ишби-Ирра поднял мятеж в ключевом городе Мари, защищавшем западные подходы к Шумеру. В последних летописях говорится о глубоком проникновении аморитов на территорию Шумера.</w:t>
      </w:r>
    </w:p>
    <w:p>
      <w:pPr>
        <w:pStyle w:val="Heading2"/>
        <w:spacing w:before="320" w:after="160"/>
        <w:ind w:firstLine="720"/>
        <w:rPr>
          <w:rFonts w:ascii="Garamond" w:hAnsi="Garamond" w:cs="Garamond"/>
          <w:i w:val="false"/>
          <w:i w:val="false"/>
          <w:iCs w:val="false"/>
        </w:rPr>
      </w:pPr>
      <w:bookmarkStart w:id="96" w:name="__RefHeading___Toc147054257"/>
      <w:bookmarkEnd w:id="96"/>
      <w:r>
        <w:rPr>
          <w:rFonts w:cs="Garamond" w:ascii="Garamond" w:hAnsi="Garamond"/>
          <w:i w:val="false"/>
          <w:iCs w:val="false"/>
        </w:rPr>
        <w:t>ВОЗВРАЩЕНИЕ МАРДУКА</w:t>
      </w:r>
    </w:p>
    <w:p>
      <w:pPr>
        <w:pStyle w:val="Style12"/>
        <w:spacing w:before="80" w:after="0"/>
        <w:ind w:firstLine="720"/>
        <w:jc w:val="both"/>
        <w:rPr>
          <w:rFonts w:ascii="Garamond" w:hAnsi="Garamond" w:cs="Garamond"/>
        </w:rPr>
      </w:pPr>
      <w:r>
        <w:rPr>
          <w:rFonts w:cs="Garamond" w:ascii="Garamond" w:hAnsi="Garamond"/>
        </w:rPr>
        <w:t>В последних шумерских текстах рассказывается, что окончательная отчаянная битва за Шумер велась и была проиграна эламскими войсками против численно преобладавшего войска вторгшихся аморитов. Эти амориты и стали первой династией нового Вавилонского царства. Кто такие были амориты и почему они поддержали Мардука?</w:t>
      </w:r>
    </w:p>
    <w:p>
      <w:pPr>
        <w:pStyle w:val="Style12"/>
        <w:spacing w:before="80" w:after="0"/>
        <w:ind w:firstLine="720"/>
        <w:jc w:val="both"/>
        <w:rPr>
          <w:rFonts w:ascii="Garamond" w:hAnsi="Garamond" w:cs="Garamond"/>
        </w:rPr>
      </w:pPr>
      <w:r>
        <w:rPr>
          <w:rFonts w:cs="Garamond" w:ascii="Garamond" w:hAnsi="Garamond"/>
        </w:rPr>
        <w:t>Поскольку вторжение в Шумер произошло с запада, нет большого смысла говорить, что слово "аморит", произошедшее от аккадского амуру, означает просто - "западные". Но изучение библейских текстов свидетельствует о том, что амориты представляли собой главное племя хананейцев, то есть потомков рода Хама. Таким образом, заключительная битва имела расовый характер: восточные семиты8 обороняли свою территорию от хамитов-африканцев, которые сражались за африканского бога Мардука.</w:t>
      </w:r>
    </w:p>
    <w:p>
      <w:pPr>
        <w:pStyle w:val="Style12"/>
        <w:spacing w:before="80" w:after="0"/>
        <w:ind w:firstLine="720"/>
        <w:jc w:val="both"/>
        <w:rPr>
          <w:rFonts w:ascii="Garamond" w:hAnsi="Garamond" w:cs="Garamond"/>
        </w:rPr>
      </w:pPr>
      <w:r>
        <w:rPr>
          <w:rFonts w:cs="Garamond" w:ascii="Garamond" w:hAnsi="Garamond"/>
        </w:rPr>
        <w:t>Мы должны были бы ожидать, что туземцы-египтяне будут поддерживать Мардука. Что же происходило в Египте в 2042 году до РХ? Эта дата приходится на время между концом Древнего царства - примерно 2100 год до РХ - и началом Среднего царства -^000 год до РХ. Египтологи называют этот промежуток "Первым переходным периодом" (ППП), обозначая так время хаоса, когда страна была разделена между соперничающими династиями. Падение Древнего царства обычно связывают с "социальной революцией". И, как я постараюсь показать в следующей главе, весьма вероятно первые египетские фараоны были в действительности шумерского происхождения. Случайно ли восстание совпало с началом ППП или же это восстание уроженцев Африки подготовляло возвращение к власти Мардука?</w:t>
      </w:r>
    </w:p>
    <w:p>
      <w:pPr>
        <w:pStyle w:val="Style12"/>
        <w:spacing w:before="80" w:after="0"/>
        <w:ind w:firstLine="720"/>
        <w:jc w:val="both"/>
        <w:rPr>
          <w:rFonts w:ascii="Garamond" w:hAnsi="Garamond" w:cs="Garamond"/>
        </w:rPr>
      </w:pPr>
      <w:r>
        <w:rPr>
          <w:rFonts w:cs="Garamond" w:ascii="Garamond" w:hAnsi="Garamond"/>
        </w:rPr>
        <w:t>Более внимательное рассмотрение ситуации в Египте подтверждает, что мятежники базировались на юге Фив, которые действительно были центром поклонения Мардуку, как Амо-ну - "Скрывающемуся". Преданность Мардуку и верная поддержка его со стороны местного населения запечатлелась лексически в таких словах, как, например, aman (аман), которое сохранилось и в древнееврейском языке, означая, в буквальном значении - "строить/поддерживать", а в переносном - "быть твердым/преданным". Географически эти приверженцы Мардука имели тенденцию к экспансии на север - в район дельты Нила и на Синайский полуостров. Не намеревался ли Мардук еще раз предпринять попытку овладеть космическим центром?</w:t>
      </w:r>
    </w:p>
    <w:p>
      <w:pPr>
        <w:pStyle w:val="Style12"/>
        <w:spacing w:before="80" w:after="0"/>
        <w:ind w:firstLine="720"/>
        <w:jc w:val="both"/>
        <w:rPr>
          <w:rFonts w:ascii="Garamond" w:hAnsi="Garamond" w:cs="Garamond"/>
        </w:rPr>
      </w:pPr>
      <w:r>
        <w:rPr>
          <w:rFonts w:cs="Garamond" w:ascii="Garamond" w:hAnsi="Garamond"/>
        </w:rPr>
        <w:t>Описание ссылки Мардука дается в частично поврежденной табличке, найденной в большой библиотеке Ашшурбани-пала. Ее содержанию не придавалось значения, пока Закария Ситчин не поместил ее в соответствующий исторический контекст - в 24-летний период - от 2028 до 2024 года до РХ, когда Мардук наконец вернулся в Вавилон:</w:t>
      </w:r>
    </w:p>
    <w:p>
      <w:pPr>
        <w:pStyle w:val="Style12"/>
        <w:spacing w:before="80" w:after="0"/>
        <w:ind w:firstLine="720"/>
        <w:jc w:val="both"/>
        <w:rPr>
          <w:rFonts w:ascii="Garamond" w:hAnsi="Garamond" w:cs="Garamond"/>
        </w:rPr>
      </w:pPr>
      <w:r>
        <w:rPr>
          <w:rFonts w:cs="Garamond" w:ascii="Garamond" w:hAnsi="Garamond"/>
        </w:rPr>
        <w:t xml:space="preserve">"Я божественный Мардук, великий бог. </w:t>
      </w:r>
    </w:p>
    <w:p>
      <w:pPr>
        <w:pStyle w:val="Style12"/>
        <w:spacing w:before="80" w:after="0"/>
        <w:ind w:firstLine="720"/>
        <w:jc w:val="both"/>
        <w:rPr>
          <w:rFonts w:ascii="Garamond" w:hAnsi="Garamond" w:cs="Garamond"/>
        </w:rPr>
      </w:pPr>
      <w:r>
        <w:rPr>
          <w:rFonts w:cs="Garamond" w:ascii="Garamond" w:hAnsi="Garamond"/>
        </w:rPr>
        <w:t xml:space="preserve">Я был изгнан за свои грехи, в горах я скрывался Я скитался по многим странам: </w:t>
      </w:r>
    </w:p>
    <w:p>
      <w:pPr>
        <w:pStyle w:val="Style12"/>
        <w:spacing w:before="80" w:after="0"/>
        <w:ind w:firstLine="720"/>
        <w:jc w:val="both"/>
        <w:rPr>
          <w:rFonts w:ascii="Garamond" w:hAnsi="Garamond" w:cs="Garamond"/>
        </w:rPr>
      </w:pPr>
      <w:r>
        <w:rPr>
          <w:rFonts w:cs="Garamond" w:ascii="Garamond" w:hAnsi="Garamond"/>
        </w:rPr>
        <w:t xml:space="preserve">я прошел от восхода солнца до заката, я поднимался на вершины земли Хатти. </w:t>
      </w:r>
    </w:p>
    <w:p>
      <w:pPr>
        <w:pStyle w:val="Style12"/>
        <w:spacing w:before="80" w:after="0"/>
        <w:ind w:firstLine="720"/>
        <w:jc w:val="both"/>
        <w:rPr>
          <w:rFonts w:ascii="Garamond" w:hAnsi="Garamond" w:cs="Garamond"/>
        </w:rPr>
      </w:pPr>
      <w:r>
        <w:rPr>
          <w:rFonts w:cs="Garamond" w:ascii="Garamond" w:hAnsi="Garamond"/>
        </w:rPr>
        <w:t>В земле Хатту я спрашивал оракула [о] моем троне и о моем владычестве;</w:t>
      </w:r>
    </w:p>
    <w:p>
      <w:pPr>
        <w:pStyle w:val="Style12"/>
        <w:spacing w:before="80" w:after="0"/>
        <w:ind w:firstLine="720"/>
        <w:jc w:val="both"/>
        <w:rPr>
          <w:rFonts w:ascii="Garamond" w:hAnsi="Garamond" w:cs="Garamond"/>
        </w:rPr>
      </w:pPr>
      <w:r>
        <w:rPr>
          <w:rFonts w:cs="Garamond" w:ascii="Garamond" w:hAnsi="Garamond"/>
        </w:rPr>
        <w:t>посреди этой страны (я вопрошал) "Доколе?" 24 года я томился.</w:t>
      </w:r>
    </w:p>
    <w:p>
      <w:pPr>
        <w:pStyle w:val="Style12"/>
        <w:spacing w:before="80" w:after="0"/>
        <w:ind w:firstLine="720"/>
        <w:jc w:val="both"/>
        <w:rPr>
          <w:rFonts w:ascii="Garamond" w:hAnsi="Garamond" w:cs="Garamond"/>
        </w:rPr>
      </w:pPr>
      <w:r>
        <w:rPr>
          <w:rFonts w:cs="Garamond" w:ascii="Garamond" w:hAnsi="Garamond"/>
        </w:rPr>
        <w:t>Мои годы [изгнания] окончились;</w:t>
      </w:r>
    </w:p>
    <w:p>
      <w:pPr>
        <w:pStyle w:val="Style12"/>
        <w:spacing w:before="80" w:after="0"/>
        <w:ind w:firstLine="720"/>
        <w:jc w:val="both"/>
        <w:rPr>
          <w:rFonts w:ascii="Garamond" w:hAnsi="Garamond" w:cs="Garamond"/>
        </w:rPr>
      </w:pPr>
      <w:r>
        <w:rPr>
          <w:rFonts w:cs="Garamond" w:ascii="Garamond" w:hAnsi="Garamond"/>
        </w:rPr>
        <w:t>я направил свои стопы в Вавилон, через многие земли я шел в свой город;</w:t>
      </w:r>
    </w:p>
    <w:p>
      <w:pPr>
        <w:pStyle w:val="Style12"/>
        <w:spacing w:before="80" w:after="0"/>
        <w:ind w:firstLine="720"/>
        <w:jc w:val="both"/>
        <w:rPr>
          <w:rFonts w:ascii="Garamond" w:hAnsi="Garamond" w:cs="Garamond"/>
        </w:rPr>
      </w:pPr>
      <w:r>
        <w:rPr>
          <w:rFonts w:cs="Garamond" w:ascii="Garamond" w:hAnsi="Garamond"/>
        </w:rPr>
        <w:t>чтобы стать царем Вавилона и посреди него вознести к небесам мой храм - гору.</w:t>
      </w:r>
    </w:p>
    <w:p>
      <w:pPr>
        <w:pStyle w:val="Style12"/>
        <w:spacing w:before="80" w:after="0"/>
        <w:ind w:firstLine="720"/>
        <w:jc w:val="both"/>
        <w:rPr>
          <w:rFonts w:ascii="Garamond" w:hAnsi="Garamond" w:cs="Garamond"/>
        </w:rPr>
      </w:pPr>
      <w:r>
        <w:rPr>
          <w:rFonts w:cs="Garamond" w:ascii="Garamond" w:hAnsi="Garamond"/>
        </w:rPr>
        <w:t>В древних текстах содержится описание недолгого торжества Мардука. В хаосе сражений было разрушено несколько храмов, в том числе храм Энлиля в Ниппуре. Энлиль, который был где-то в "более высоких сферах", поторопился вернуться в Шумер и потребовал объяснений. Хотя в вавилонских хрониках вина за осквернение храма возлагается на бога Эрру (Нергала), другие боги обвинили в этом преступлении Мардука.</w:t>
      </w:r>
    </w:p>
    <w:p>
      <w:pPr>
        <w:pStyle w:val="Style12"/>
        <w:spacing w:before="80" w:after="0"/>
        <w:ind w:firstLine="720"/>
        <w:jc w:val="both"/>
        <w:rPr>
          <w:rFonts w:ascii="Garamond" w:hAnsi="Garamond" w:cs="Garamond"/>
        </w:rPr>
      </w:pPr>
      <w:r>
        <w:rPr>
          <w:rFonts w:cs="Garamond" w:ascii="Garamond" w:hAnsi="Garamond"/>
        </w:rPr>
        <w:t>Именно тогда собрался совет богов, чтобы решить, как поступить, и с этого совета бог Эрра бежал, поклявшись отомстить. И хронологически это время точно совпадает с тем моментом и с тем контекстом, в котором другое божество - библейский "Бог", решил навестить город Содом, чтобы "посмотреть, так ли плохи дела, как Я слышал"9. В результате, как рассказывалось ранее, были разрушены города Содом и Гоморра и Синайский космический центр.</w:t>
      </w:r>
    </w:p>
    <w:p>
      <w:pPr>
        <w:pStyle w:val="Style12"/>
        <w:spacing w:before="80" w:after="0"/>
        <w:ind w:firstLine="720"/>
        <w:jc w:val="both"/>
        <w:rPr>
          <w:rFonts w:ascii="Garamond" w:hAnsi="Garamond" w:cs="Garamond"/>
        </w:rPr>
      </w:pPr>
      <w:r>
        <w:rPr>
          <w:rFonts w:cs="Garamond" w:ascii="Garamond" w:hAnsi="Garamond"/>
        </w:rPr>
        <w:t>Здесь не мешает напомнить, что смена подданства в "непокорных городах" произошла на 17 лет ранее, в 2041 году, и за это их уже один раз наказал Кедорлаомер.</w:t>
      </w:r>
    </w:p>
    <w:p>
      <w:pPr>
        <w:pStyle w:val="Style12"/>
        <w:spacing w:before="80" w:after="0"/>
        <w:ind w:firstLine="720"/>
        <w:jc w:val="both"/>
        <w:rPr>
          <w:rFonts w:ascii="Garamond" w:hAnsi="Garamond" w:cs="Garamond"/>
        </w:rPr>
      </w:pPr>
      <w:r>
        <w:rPr>
          <w:rFonts w:cs="Garamond" w:ascii="Garamond" w:hAnsi="Garamond"/>
        </w:rPr>
        <w:t>В чем же заключалось еще одно преступление городов Содома и Гоморры, слух о котором достиг ушей Господа? Учитывая предыдущую попытку царей Ханаана захватить космический центр, а также угрозу со стороны сторонников Мардука в Северном Египте, единственным возможным выводом может быть только то, что цари Содома и Гоморры вновь готовили свои войска к нападению на космический центр.</w:t>
      </w:r>
    </w:p>
    <w:p>
      <w:pPr>
        <w:pStyle w:val="Style12"/>
        <w:spacing w:before="80" w:after="0"/>
        <w:ind w:firstLine="720"/>
        <w:jc w:val="both"/>
        <w:rPr>
          <w:rFonts w:ascii="Garamond" w:hAnsi="Garamond" w:cs="Garamond"/>
        </w:rPr>
      </w:pPr>
      <w:r>
        <w:rPr>
          <w:rFonts w:cs="Garamond" w:ascii="Garamond" w:hAnsi="Garamond"/>
        </w:rPr>
        <w:t>Только в свете всех этих событий можно понять, почему боги приняли такое радикальное решение - использовать ядерное оружие против Мардука и его сына Набу. Мы можем только предполагать, что именно Мардук намеревался делать с космическим центром, но в текстах говорится, что Мардук и Набу должны были быть остановлены любой ценой. , Что было дальше с Мардуком и Набу? Эрра/Нергал намеревался умертвить обоих, но, согласно древним текстам, их предупредили о предстоящей атаке на Содом и Гоморру, и они успели бежать. Но, по-видимому, Нергал сделал еще одну попытку их уничтожить. В том же 2000 году до РХ, всего лишь в 50 милях к северу, произошел еще один эпизод - был полностью уничтожен город Тель-Гассул. Сила взрыва была настолько велика, что одно время даже предполагалось, что на этом месте был расположен древний Содом. Археологи не сумели объяснить причину такого мощного взрыва и откуда взялись кучи найденных на этом месте почерневших камней. Но и на этот раз Мардук и Набу уцелели. Согласно легенде, Набу стал богом на одном из островов в Средиземном море, а сам Мардук якобы был наконец допущен к верховенству над вавилонскими богами.</w:t>
      </w:r>
    </w:p>
    <w:p>
      <w:pPr>
        <w:pStyle w:val="Heading2"/>
        <w:spacing w:before="320" w:after="160"/>
        <w:ind w:firstLine="720"/>
        <w:rPr>
          <w:rFonts w:ascii="Garamond" w:hAnsi="Garamond" w:cs="Garamond"/>
          <w:i w:val="false"/>
          <w:i w:val="false"/>
          <w:iCs w:val="false"/>
        </w:rPr>
      </w:pPr>
      <w:bookmarkStart w:id="97" w:name="__RefHeading___Toc147054258"/>
      <w:bookmarkEnd w:id="97"/>
      <w:r>
        <w:rPr>
          <w:rFonts w:cs="Garamond" w:ascii="Garamond" w:hAnsi="Garamond"/>
          <w:i w:val="false"/>
          <w:iCs w:val="false"/>
        </w:rPr>
        <w:t>АВРААМ - ШПИОН</w:t>
      </w:r>
    </w:p>
    <w:p>
      <w:pPr>
        <w:pStyle w:val="Style12"/>
        <w:spacing w:before="80" w:after="0"/>
        <w:ind w:firstLine="720"/>
        <w:jc w:val="both"/>
        <w:rPr>
          <w:rFonts w:ascii="Garamond" w:hAnsi="Garamond" w:cs="Garamond"/>
        </w:rPr>
      </w:pPr>
      <w:r>
        <w:rPr>
          <w:rFonts w:cs="Garamond" w:ascii="Garamond" w:hAnsi="Garamond"/>
        </w:rPr>
        <w:t>Выше мы отметили присутствие Авраама в Содоме и Го-морре; он был также в Ханаане во время Битвы Царей. Кто же такой был этот библейский патриарх - Авраам и какую роль он играл в этот критический период мировой истории? Многие ученые не заметили или отвергли возможность того, что поскольку Авраам пришел из Ура, то он и был уроженцем этого города. В некоторых трудах авторы утверждают, что он действительно был шумером.</w:t>
      </w:r>
    </w:p>
    <w:p>
      <w:pPr>
        <w:pStyle w:val="Style12"/>
        <w:spacing w:before="80" w:after="0"/>
        <w:ind w:firstLine="720"/>
        <w:jc w:val="both"/>
        <w:rPr>
          <w:rFonts w:ascii="Garamond" w:hAnsi="Garamond" w:cs="Garamond"/>
        </w:rPr>
      </w:pPr>
      <w:r>
        <w:rPr>
          <w:rFonts w:cs="Garamond" w:ascii="Garamond" w:hAnsi="Garamond"/>
        </w:rPr>
        <w:t>Главное, что говорит о шумерском происхождении Авраама, это его первоначальное имя AB.RAM, что на шумерском языке означает "Любимец отца"10. Другим свидетельством этого является библейский термин "Ibri", которым именовала себя семья Авраама. Этот термин, откуда произошло слово "hebrew" - "еврей", обычно переводится как "странник" или "тот, кто перешел", но по-шумерски это означает "уроженец Ибра (IBR). Географическое наименование Ибр (IBR) действительно связано с глаголом ibri, означающим "пересекать", но, как отметил один специалист, оно также тесно связано с первоначальным шумерским наименованием города Ниппур, NI.IB.RU, в буквальном переводе означающим "место пересечения". Мы уже говорилиоб этом городе в главе 8, и знаем, что это был первоначальный центр управления богов; он получил свое название от планеты NIBIRU, планеты Пересечения.</w:t>
      </w:r>
    </w:p>
    <w:p>
      <w:pPr>
        <w:pStyle w:val="Style12"/>
        <w:spacing w:before="80" w:after="0"/>
        <w:ind w:firstLine="720"/>
        <w:jc w:val="both"/>
        <w:rPr>
          <w:rFonts w:ascii="Garamond" w:hAnsi="Garamond" w:cs="Garamond"/>
        </w:rPr>
      </w:pPr>
      <w:r>
        <w:rPr>
          <w:rFonts w:cs="Garamond" w:ascii="Garamond" w:hAnsi="Garamond"/>
        </w:rPr>
        <w:t>Таким образом, библейское Ибри - это шумерское "ни-иб-ри" - уроженец Ниппура. А Ниппур был главным религиозным центром Шумеру. Но Авраам был не из простои семьи жителей Ниппура. Имеются свидетельства, что он был выходцем из самого высшего класса священослужителей. Это подтверждается тем, как легко он завоевывал уважение к себе даже в чужих странах".</w:t>
      </w:r>
    </w:p>
    <w:p>
      <w:pPr>
        <w:pStyle w:val="Style12"/>
        <w:spacing w:before="80" w:after="0"/>
        <w:ind w:firstLine="720"/>
        <w:jc w:val="both"/>
        <w:rPr>
          <w:rFonts w:ascii="Garamond" w:hAnsi="Garamond" w:cs="Garamond"/>
        </w:rPr>
      </w:pPr>
      <w:r>
        <w:rPr>
          <w:rFonts w:cs="Garamond" w:ascii="Garamond" w:hAnsi="Garamond"/>
        </w:rPr>
        <w:t>Что же священник из Ниппура мог делать в Уре? Элементарные расчеты показывают, что его появление совпадает по времени с приходом к власти III династии Ура в 2113 году до РХ, в царствование Ур-Намму. В шумерских текстах говорится, что бог Ниппура Энлиль поручил управление своим городом Сину - богу Ура. Время, когда Авраам отправился из Ура в Хар-ран, по-видимому, совпадает с моментом безвременной кончины Ур-Намму (примерно 2095 год до РХ).</w:t>
      </w:r>
    </w:p>
    <w:p>
      <w:pPr>
        <w:pStyle w:val="Style12"/>
        <w:spacing w:before="80" w:after="0"/>
        <w:ind w:firstLine="720"/>
        <w:jc w:val="both"/>
        <w:rPr>
          <w:rFonts w:ascii="Garamond" w:hAnsi="Garamond" w:cs="Garamond"/>
        </w:rPr>
      </w:pPr>
      <w:r>
        <w:rPr>
          <w:rFonts w:cs="Garamond" w:ascii="Garamond" w:hAnsi="Garamond"/>
        </w:rPr>
        <w:t>Давайте рассмотрим жизнь Авраама после того, как он покинул Ур. Во-первых, его семье было ведено отправиться в Хар-ран - город, который был обнаружен археологами у подножья гор Таурус. Затем, когда Аврааму исполнилось 75 лет, Бог повелел ему покинуть Харран12. Путь его лежал через Ханаан, где ему явился Бог, и он соорудил там "алтарь" и "поклонялся там Господу"13. Он продолжал свой путь в Негев - пустыню, граничащую с Синаем, - а затем отправился в Северный Египет14. Согласно Книге Дат, его пребывание в Египте продолжалось 5 лет. Если Аврааму в 2024 году до РХ было 99 лет, то, значит, он родился в 2123 году до РХ, и, таким образом, его пребывание в Египте продолжалось с 2048 по 2043 год до РХ.</w:t>
      </w:r>
    </w:p>
    <w:p>
      <w:pPr>
        <w:pStyle w:val="Style12"/>
        <w:spacing w:before="80" w:after="0"/>
        <w:ind w:firstLine="720"/>
        <w:jc w:val="both"/>
        <w:rPr>
          <w:rFonts w:ascii="Garamond" w:hAnsi="Garamond" w:cs="Garamond"/>
        </w:rPr>
      </w:pPr>
      <w:r>
        <w:rPr>
          <w:rFonts w:cs="Garamond" w:ascii="Garamond" w:hAnsi="Garamond"/>
        </w:rPr>
        <w:t>Как сказано в Ветхом Завете, первое, что сделал Авраам после возвращения в Ханаан, - он пришел к сооруженному им прежде алтарю и "там он поклонился Господу"15. Это было приблизительно в 2042 году до РХ - за год до того, как хананейс-кие цари восстали против Сина, и как раз в это время Набу вел там активную агитацию, стараясь обеспечить себе поддержку.</w:t>
      </w:r>
    </w:p>
    <w:p>
      <w:pPr>
        <w:pStyle w:val="Style12"/>
        <w:spacing w:before="80" w:after="0"/>
        <w:ind w:firstLine="720"/>
        <w:jc w:val="both"/>
        <w:rPr>
          <w:rFonts w:ascii="Garamond" w:hAnsi="Garamond" w:cs="Garamond"/>
        </w:rPr>
      </w:pPr>
      <w:r>
        <w:rPr>
          <w:rFonts w:cs="Garamond" w:ascii="Garamond" w:hAnsi="Garamond"/>
        </w:rPr>
        <w:t>В 2040 году до РХ, после Битвы Царей, выяснилось, что Авраам сумел заключить союз с местной знатью. Он возглавил 318 хорошо обученных солдат-аморитов, и они вызволили Лота из рук возвращавшихся домой восточных царей. Это было че-плохо для старца 83-х лет от роду! Три года спустя Агарь родила ему сына Измаила. После этого в Библии зияет пробел, и только через 13 лет, когда Аврааму было уже 99 лет, он вступил в соглашение с Богом, который обещал ему на следующий год сына (тоже неплохо для такого возраста!). Не успел закончиться год16, как были уничтожены Содом и Гоморра. Это был 2024 год до РХ.</w:t>
      </w:r>
    </w:p>
    <w:p>
      <w:pPr>
        <w:pStyle w:val="Style12"/>
        <w:spacing w:before="80" w:after="0"/>
        <w:ind w:firstLine="720"/>
        <w:jc w:val="both"/>
        <w:rPr>
          <w:rFonts w:ascii="Garamond" w:hAnsi="Garamond" w:cs="Garamond"/>
        </w:rPr>
      </w:pPr>
      <w:r>
        <w:rPr>
          <w:rFonts w:cs="Garamond" w:ascii="Garamond" w:hAnsi="Garamond"/>
        </w:rPr>
        <w:t>Таким образом, в то время, как амориты вторглись на родину Авраама с востока, Бог обещал его потомкам западные земли. Был ли Авраам пешкой в этой игре или же он заработал обещанную награду? Давайте проследим за его действиями в контексте угрозы со стороны Мардука.</w:t>
      </w:r>
    </w:p>
    <w:p>
      <w:pPr>
        <w:pStyle w:val="Style12"/>
        <w:spacing w:before="80" w:after="0"/>
        <w:ind w:firstLine="720"/>
        <w:jc w:val="both"/>
        <w:rPr>
          <w:rFonts w:ascii="Garamond" w:hAnsi="Garamond" w:cs="Garamond"/>
        </w:rPr>
      </w:pPr>
      <w:r>
        <w:rPr>
          <w:rFonts w:cs="Garamond" w:ascii="Garamond" w:hAnsi="Garamond"/>
        </w:rPr>
        <w:t>Прежде всего Авраам направился в Харран, самый северный форпост Ура, на границе с землями хеттов, куда вскоре должен был прибыть Мардук. В 2048 году до РХ - в том самом году, когда Мардук возвратился после 24-летнего отсутствия, Авраам покинул Харран, но там остался его отец. Возможно, это было связано со смертью царя ура Шульги и с перспективой новой смуты в западных провинциях его империи. Так или иначе, Авраам направился в Египет и беседовал там с северными фараонами, которые оказывали отчаянное сопротивление сторонникам Мардука на юге. Может ли быть простым совпадением, что Авраам вернулся в Ханаан лишь за год до восстания царей?</w:t>
      </w:r>
    </w:p>
    <w:p>
      <w:pPr>
        <w:pStyle w:val="Style12"/>
        <w:spacing w:before="80" w:after="0"/>
        <w:ind w:firstLine="720"/>
        <w:jc w:val="both"/>
        <w:rPr>
          <w:rFonts w:ascii="Garamond" w:hAnsi="Garamond" w:cs="Garamond"/>
        </w:rPr>
      </w:pPr>
      <w:r>
        <w:rPr>
          <w:rFonts w:cs="Garamond" w:ascii="Garamond" w:hAnsi="Garamond"/>
        </w:rPr>
        <w:t>Я не согласен с высказанным Ситчином мнением, что Авраам играл какую то военную роль в Битве Царей. Как я уже говорил выше, в Синае вообще не было сражения, было лишь тактическое отступление. Как видно из Библии, участие Авраама в военных действиях ограничилось в дальнейшем тем, что он, по-видимому, в результате внезапного рейда выручил своего племянника Лота. Ничего, кроме этого, в действиях Авраама по военной части не было. Но зато имеются веские основания думать, что он выполнял важную шпионскую миссию!</w:t>
      </w:r>
    </w:p>
    <w:p>
      <w:pPr>
        <w:pStyle w:val="Style12"/>
        <w:spacing w:before="80" w:after="0"/>
        <w:ind w:firstLine="720"/>
        <w:jc w:val="both"/>
        <w:rPr>
          <w:rFonts w:ascii="Garamond" w:hAnsi="Garamond" w:cs="Garamond"/>
        </w:rPr>
      </w:pPr>
      <w:r>
        <w:rPr>
          <w:rFonts w:cs="Garamond" w:ascii="Garamond" w:hAnsi="Garamond"/>
        </w:rPr>
        <w:t>В этот момент неустойчивости III династии Ура бог Ура Син, вероятно, счел, что ему было бы весьма полезно иметь пару надежных глаз и ушей в объятых смутой западных провинциях, в особенности потому, что он опасался предстоящего возвращения Мардука. Не подлежит сомнению, что такой шпион у него был в Ханаане, так как в Библии ясно говорится об этом: Тогда Господь сказал: "Я слышал много раз, что жители Содома и Гморры полны греха, так пойду же и посмотрю, так ли плохи дела, как Я слышал"11 (курсив мой. - А.Э.).</w:t>
      </w:r>
    </w:p>
    <w:p>
      <w:pPr>
        <w:pStyle w:val="Style12"/>
        <w:spacing w:before="80" w:after="0"/>
        <w:ind w:firstLine="720"/>
        <w:jc w:val="both"/>
        <w:rPr>
          <w:rFonts w:ascii="Garamond" w:hAnsi="Garamond" w:cs="Garamond"/>
        </w:rPr>
      </w:pPr>
      <w:r>
        <w:rPr>
          <w:rFonts w:cs="Garamond" w:ascii="Garamond" w:hAnsi="Garamond"/>
        </w:rPr>
        <w:t>Поскольку Авраам пользовался доверием хананейских царей, он вполне мог быть в курсе политической обстановки и возможных перемещений войск. Выше я говорил, что Набу подстрекал западных царей создать армию и захватить космический центр в Синае в 2041 году до РХ. Именно в это время Авраам возвращался в Ханаан, чтобы проследить - что они намереваются предпринять. Таким образом "алтарь", который он соорудил в Ханаане и где он поклонялся Господу, это бьы лишь способ информировать Суна о ходе событий.</w:t>
      </w:r>
    </w:p>
    <w:p>
      <w:pPr>
        <w:pStyle w:val="Heading2"/>
        <w:spacing w:before="320" w:after="160"/>
        <w:ind w:firstLine="720"/>
        <w:rPr>
          <w:rFonts w:ascii="Garamond" w:hAnsi="Garamond" w:cs="Garamond"/>
          <w:i w:val="false"/>
          <w:i w:val="false"/>
          <w:iCs w:val="false"/>
        </w:rPr>
      </w:pPr>
      <w:bookmarkStart w:id="98" w:name="__RefHeading___Toc147054259"/>
      <w:bookmarkEnd w:id="98"/>
      <w:r>
        <w:rPr>
          <w:rFonts w:cs="Garamond" w:ascii="Garamond" w:hAnsi="Garamond"/>
          <w:i w:val="false"/>
          <w:iCs w:val="false"/>
        </w:rPr>
        <w:t>ПЕТРА</w:t>
      </w:r>
    </w:p>
    <w:p>
      <w:pPr>
        <w:pStyle w:val="Style12"/>
        <w:spacing w:before="80" w:after="0"/>
        <w:ind w:firstLine="720"/>
        <w:jc w:val="both"/>
        <w:rPr>
          <w:rFonts w:ascii="Garamond" w:hAnsi="Garamond" w:cs="Garamond"/>
        </w:rPr>
      </w:pPr>
      <w:r>
        <w:rPr>
          <w:rFonts w:cs="Garamond" w:ascii="Garamond" w:hAnsi="Garamond"/>
        </w:rPr>
        <w:t>Уничтожение Содома и Гоморры, других городов равнины и космического центра привело к тяжелым последствиям. Выпадение радиоактивных осадков в Шумере привело к тому, что многие из оставшихся в живых стали беженцами. В результате массовых миграций вырос уровень культуры и техники, чем и объясняется большие скачки в развитии, произошедшие примерно в 2000 году до РХ, следы которых археологи обнаруживают по всему свету. Мы поговорим об этих миграциях позже - в главе 15. Однако, если кое-кто из шумеров убежал на тысячи миль, то другие предпочли остаться поблизости от дома. Одним из таких беженцев был племянник Авраама Лот. В Библии говорится, что Лот боялся оставаться в Сигоре (Zoar), потому он ушел вместе со своими двумя дочерями в горы, и они стали там жить в пещере. Однажды старшая дочь сказала младшей: "Повсюду на земле мужчины и женщины женятся. Но наш отец стар, мужчин же здесь нет и не от кого нам иметь детей. Давай напоим отца вином, и, когда он опьянеет, ляжем с ним, и от отца сохраним наш род"18.</w:t>
      </w:r>
    </w:p>
    <w:p>
      <w:pPr>
        <w:pStyle w:val="Style12"/>
        <w:spacing w:before="80" w:after="0"/>
        <w:ind w:firstLine="720"/>
        <w:jc w:val="both"/>
        <w:rPr>
          <w:rFonts w:ascii="Garamond" w:hAnsi="Garamond" w:cs="Garamond"/>
        </w:rPr>
      </w:pPr>
      <w:r>
        <w:rPr>
          <w:rFonts w:cs="Garamond" w:ascii="Garamond" w:hAnsi="Garamond"/>
        </w:rPr>
        <w:t>Эта история о кровосмешении Лота и его дочерей свидетельствует о том, насколько страшны были масштабы постигшей страну катастрофы. Хотя боги иногда практиковали подобные акты кровосмешения, среди людей в то время такие нравы были довольно редки. Это можно понять только как последствие ядерного взрыва. Мы, в наше время, сталкиваемся с такими чудовищными актами только в самых крайних случаях - например, бывали случаи каннибализма среди людей, спасшихся во время авиакатастрофы, и оказавшихся затерянными где-то в недоступной местности. Лот и его дочери, оказавшиеся свидетелями массовой гибели людей в результате ядерного взрыва, вполне могли думать, что они остались единственными выжившими на Земле людьми.</w:t>
      </w:r>
    </w:p>
    <w:p>
      <w:pPr>
        <w:pStyle w:val="Style12"/>
        <w:spacing w:before="80" w:after="0"/>
        <w:ind w:firstLine="720"/>
        <w:jc w:val="both"/>
        <w:rPr>
          <w:rFonts w:ascii="Garamond" w:hAnsi="Garamond" w:cs="Garamond"/>
        </w:rPr>
      </w:pPr>
      <w:r>
        <w:rPr>
          <w:rFonts w:cs="Garamond" w:ascii="Garamond" w:hAnsi="Garamond"/>
        </w:rPr>
        <w:t>Где же находились эти "горы" и эта "пещера", где жил Лот со своими дочерьми? Насколько мне известно, никто не пытался установить их местонахождение, возможно, потому, что эта история связана с Содомом и Гоморрой, и, следовательно, считается, что это всего лишь библейский миф. И тем не менее такое место, вполне отвечающее описаниям, имеется - оно расположено в глубине гор. Мне довелось побывать там в 1994 году.</w:t>
      </w:r>
    </w:p>
    <w:p>
      <w:pPr>
        <w:pStyle w:val="Style12"/>
        <w:spacing w:before="80" w:after="0"/>
        <w:ind w:firstLine="720"/>
        <w:jc w:val="both"/>
        <w:rPr>
          <w:rFonts w:ascii="Garamond" w:hAnsi="Garamond" w:cs="Garamond"/>
        </w:rPr>
      </w:pPr>
      <w:r>
        <w:rPr>
          <w:rFonts w:cs="Garamond" w:ascii="Garamond" w:hAnsi="Garamond"/>
        </w:rPr>
        <w:t>Таинственный затерянный город Петра находится менее чем в 60 милях к югу от Мертвого моря, где, как предполагается, когда-то стояли города Содом и Гоморра. Таким образом, он находится неподалеку и в то же время в достаточно безопасном удалении от Зоара (по Библии - Сигора. - Прим. переводчика}, маленького городка, спасшегося от разрушения, куда вначале бежал Лот19. Изучив карту, я увидел, что город Петра расположен посреди горной цепи, протянувшейся от Мертвого моря далеко На юг почти до самого Аккабского залива, окруженного с обеих сторон горами. Если кто-нибудь бежал на юг, у него не было иного выбора, как искать убежища в этих горах. В "Путеводителе по Среднему Востоку " Хачетта о Петре пишется следующее: "...это не столько город, сколько естественная крепость, где можно найти убежище, не воздвигая стен, и где можно жить в пещерах с такими же удобствами, как и в построенном доме" (курсив мой. - А.Э.).</w:t>
      </w:r>
    </w:p>
    <w:p>
      <w:pPr>
        <w:pStyle w:val="Style12"/>
        <w:spacing w:before="80" w:after="0"/>
        <w:ind w:firstLine="720"/>
        <w:jc w:val="both"/>
        <w:rPr>
          <w:rFonts w:ascii="Garamond" w:hAnsi="Garamond" w:cs="Garamond"/>
        </w:rPr>
      </w:pPr>
      <w:r>
        <w:rPr>
          <w:rFonts w:cs="Garamond" w:ascii="Garamond" w:hAnsi="Garamond"/>
        </w:rPr>
        <w:t>В Петру, что означает в переводе "Скала", ведет узкий проход длиной в милю и шириной в шесть футов (2 м), проходящий между двумя возвышающимися на 260 футов (87 м) скалами. Выйдя из узкого прохода, сразу же попадаешь в "сказочный город из розового песчаника. Здесь, н^площади в 8 квадратных миль, стоит множество фантастических храмов и гробниц, вырубленных из песчаных скал.</w:t>
      </w:r>
    </w:p>
    <w:p>
      <w:pPr>
        <w:pStyle w:val="Style12"/>
        <w:spacing w:before="80" w:after="0"/>
        <w:ind w:firstLine="720"/>
        <w:jc w:val="both"/>
        <w:rPr>
          <w:rFonts w:ascii="Garamond" w:hAnsi="Garamond" w:cs="Garamond"/>
        </w:rPr>
      </w:pPr>
      <w:r>
        <w:rPr>
          <w:rFonts w:cs="Garamond" w:ascii="Garamond" w:hAnsi="Garamond"/>
        </w:rPr>
        <w:t>Я пытался найти литературу по истории Петры, но обнаружил, что ее практически нет. Город Петра был "открыт" в 1812 году молодым швейцарским исследователем Иоганном Людвигом Буркхардтом, но с тех пор очень мало было сделано, чтобы расширить наши познания об этом когда-то очень важном городе. Как говорится в одной книге, "о происхождении и характере этого города нам почти ничего не известно".</w:t>
      </w:r>
    </w:p>
    <w:p>
      <w:pPr>
        <w:pStyle w:val="Style12"/>
        <w:spacing w:before="80" w:after="0"/>
        <w:ind w:firstLine="720"/>
        <w:jc w:val="both"/>
        <w:rPr>
          <w:rFonts w:ascii="Garamond" w:hAnsi="Garamond" w:cs="Garamond"/>
        </w:rPr>
      </w:pPr>
      <w:r>
        <w:rPr>
          <w:rFonts w:cs="Garamond" w:ascii="Garamond" w:hAnsi="Garamond"/>
        </w:rPr>
        <w:t>Тем не менее большая коллекция обнаруженных в Петре вырубленных из камня храмов и гробниц приписывается наба-теям - народу неизвестного происхождения, который постепенно просачивался в эту местность примерно в 500-400 годы до РХ. Этот народ разбогател благодаря расположению Петры на перекрестке двух важнейших торговых путей. Было бы наивно думать, что прежние путешественники и захватчики нс оставили здесь своих следов. И действительно, в Петре имеется поразительное разнообразие архитектурных стилей и различных культур. С одной стороны, здесь встречаются многочисленные изображения ступенчатых пирамид, что указывает на месопотамс-кие связи города, с другой - обелиски и изображения змей, явно свидетельствующие о связях с египетской культурой. И римляне, разумеется, также не устояли против искушения построить здесь большой амфитеатр.</w:t>
      </w:r>
    </w:p>
    <w:p>
      <w:pPr>
        <w:pStyle w:val="Style12"/>
        <w:spacing w:before="80" w:after="0"/>
        <w:ind w:firstLine="720"/>
        <w:jc w:val="both"/>
        <w:rPr>
          <w:rFonts w:ascii="Garamond" w:hAnsi="Garamond" w:cs="Garamond"/>
        </w:rPr>
      </w:pPr>
      <w:r>
        <w:rPr>
          <w:rFonts w:cs="Garamond" w:ascii="Garamond" w:hAnsi="Garamond"/>
        </w:rPr>
        <w:t>Меня в этом городе поразил огромный контраст в качестве художественных работ. Большая часть памятников и храмов чрезвычайно примитивны - это иногда просто трещины, расширенные в виде пещер, украшенные с фасада двухмерным рельефом посредственного исполнения. Многие из этих фасадов сильно разрушены из-за воздействия стихии.</w:t>
      </w:r>
    </w:p>
    <w:p>
      <w:pPr>
        <w:pStyle w:val="Style12"/>
        <w:spacing w:before="80" w:after="0"/>
        <w:ind w:firstLine="720"/>
        <w:jc w:val="both"/>
        <w:rPr>
          <w:rFonts w:ascii="Garamond" w:hAnsi="Garamond" w:cs="Garamond"/>
        </w:rPr>
      </w:pPr>
      <w:r>
        <w:rPr>
          <w:rFonts w:cs="Garamond" w:ascii="Garamond" w:hAnsi="Garamond"/>
        </w:rPr>
        <w:t>Напротив, монастырь (Эд Деир) - это внушительное здание высотой в 135 футов (45 м) и шириной в 150 футов (50 м). Его верхняя часть украшена трехмерной резьбой, и главной художественной деталью является урна высотой в 30 футов (Юм). Монастырь относят к 40 году нашей эры, и, возможно, эта датировка соответствует действительности, так как он меньше пострадал от эрозии, хотя и расположен на склоне холма. Однако, хотя монастырь украшен резьбой и хорошо сохранился, несмотря на его строгий стиль и внушительные размеры, он не выдерживает сравнения с Сокровищницей.</w:t>
      </w:r>
    </w:p>
    <w:p>
      <w:pPr>
        <w:pStyle w:val="Style12"/>
        <w:spacing w:before="80" w:after="0"/>
        <w:ind w:firstLine="720"/>
        <w:jc w:val="both"/>
        <w:rPr>
          <w:rFonts w:ascii="Garamond" w:hAnsi="Garamond" w:cs="Garamond"/>
        </w:rPr>
      </w:pPr>
      <w:r>
        <w:rPr>
          <w:rFonts w:cs="Garamond" w:ascii="Garamond" w:hAnsi="Garamond"/>
        </w:rPr>
        <w:t>Я считаю, что Сокровищница (Эль Казнех)-явно выделяется среди других зданий Петры своими высокими художественными качествами. Барельефы на ее фронтоне просто поразительны, и вряд ли кто-либо из современных архитекторов мог бы создать что-либо подобное. Ее можно сравнивать разве только с большим египетским сфинксом. И здесь также главным украшением служит урна, по которой и получили свое название Сокровищница и все сооружение.</w:t>
      </w:r>
    </w:p>
    <w:p>
      <w:pPr>
        <w:pStyle w:val="Style12"/>
        <w:spacing w:before="80" w:after="0"/>
        <w:ind w:firstLine="720"/>
        <w:jc w:val="both"/>
        <w:rPr>
          <w:rFonts w:ascii="Garamond" w:hAnsi="Garamond" w:cs="Garamond"/>
        </w:rPr>
      </w:pPr>
      <w:r>
        <w:rPr>
          <w:rFonts w:cs="Garamond" w:ascii="Garamond" w:hAnsi="Garamond"/>
        </w:rPr>
        <w:t>Повсюду в Петре можно увидеть немало плохих и сильно обветренных барельефов, которые, по-видимому, представляют собой копии с Сокровищницы. Но, в отличие от этих более поздних копий, строители Сокровищницы позаботились о том, чтобы, прежде чем начать резьбу ло камню, глубоко внедриться в глубь скалы. Эта технология, а также тщательный выбор места для здания, укрытого со всех сторон скалами, могли ввести в заблуждение археологов, и те допустили в оценке времени постройки Сокровищницы ошибку в тысячу лет.</w:t>
      </w:r>
    </w:p>
    <w:p>
      <w:pPr>
        <w:pStyle w:val="Style12"/>
        <w:spacing w:before="80" w:after="0"/>
        <w:ind w:firstLine="720"/>
        <w:jc w:val="both"/>
        <w:rPr>
          <w:rFonts w:ascii="Garamond" w:hAnsi="Garamond" w:cs="Garamond"/>
        </w:rPr>
      </w:pPr>
      <w:r>
        <w:rPr>
          <w:rFonts w:cs="Garamond" w:ascii="Garamond" w:hAnsi="Garamond"/>
        </w:rPr>
        <w:t>Не могла ли Сокровищница быть как раз тем самым местом, где примерно в 2000 году до РХ жил Лот со своими дочерьми? Действительно, внутри здания имеется большая естественная пещера с высоким сводом, отделанная таким образом, что получается жилое помещение для небольшой семьи. Интерьер пещеры примитивен и чисто функционален, единственное, что там имеется, - большие пустые ниши. И напротив, внешний фасад Сокровищницы невероятно богат украшениями - это поистине тщательно и любовно выполненное художественное произведение. Вопрос только в том, кому понадобилось вкладывать столько труда и времени, чтобы выстроить такое в отдаленной местности?</w:t>
      </w:r>
    </w:p>
    <w:p>
      <w:pPr>
        <w:pStyle w:val="Style12"/>
        <w:spacing w:before="80" w:after="0"/>
        <w:ind w:firstLine="720"/>
        <w:jc w:val="both"/>
        <w:rPr>
          <w:rFonts w:ascii="Garamond" w:hAnsi="Garamond" w:cs="Garamond"/>
        </w:rPr>
      </w:pPr>
      <w:r>
        <w:rPr>
          <w:rFonts w:cs="Garamond" w:ascii="Garamond" w:hAnsi="Garamond"/>
        </w:rPr>
        <w:t>Когда предпринимаются попытки углубиться в историю Петры и обитавших здесь народов, обычно всегда начинают с эдомитян. Считается, что этот народ - потомки Исава - населял эти земли примерно с 1000 года до РХ. Никто, правда, не утверждает, что именно эдомитяне основали Петру, но историки почему-то не склонны углубляться в предшествующую историю.</w:t>
      </w:r>
    </w:p>
    <w:p>
      <w:pPr>
        <w:pStyle w:val="Style12"/>
        <w:spacing w:before="80" w:after="0"/>
        <w:ind w:firstLine="720"/>
        <w:jc w:val="both"/>
        <w:rPr>
          <w:rFonts w:ascii="Garamond" w:hAnsi="Garamond" w:cs="Garamond"/>
        </w:rPr>
      </w:pPr>
      <w:r>
        <w:rPr>
          <w:rFonts w:cs="Garamond" w:ascii="Garamond" w:hAnsi="Garamond"/>
        </w:rPr>
        <w:t>Моя версия истории Петры такова. После ядерной катастрофы 2024 года до РХ Лот и его дочери бежали на юг и обнаружили проход в горах. В наши дни вокруг Петры лежит бесплодная пустыня, но в те времена здесь росли кедровые и сосновые леса. В конце прохода между скалами они нашли пещеру, в которой и поселились, как об этом рассказывается в Библии. После смерти Лота его сыновья (от его дочерей) Моав и Бен-Амми посвятили себя увековечиванию памяти отца (и, возможно, памяти его обратившейся в пар жены) и вытесали в скалах здание, известное ныне как Сокровищница. Урна (смысл символики которой остается необъясненным) содержит прах их покойного отца и, возможно, также поставлена в память о его жене.</w:t>
      </w:r>
    </w:p>
    <w:p>
      <w:pPr>
        <w:pStyle w:val="Style12"/>
        <w:spacing w:before="80" w:after="0"/>
        <w:ind w:firstLine="720"/>
        <w:jc w:val="both"/>
        <w:rPr>
          <w:rFonts w:ascii="Garamond" w:hAnsi="Garamond" w:cs="Garamond"/>
        </w:rPr>
      </w:pPr>
      <w:r>
        <w:rPr>
          <w:rFonts w:cs="Garamond" w:ascii="Garamond" w:hAnsi="Garamond"/>
        </w:rPr>
        <w:t>После этого сыновья Лота отправились знакомиться с внешним миром. Как говорится в Книге Бытия, один, Моав, положил начало племени моавитян, которые жили в горах вокруг Петры. Другой сын, Бен-Амми, стал отцом рода аммонитян. Город Аммон и в настоящее время стоит в 90 милях к северу от Петры.</w:t>
      </w:r>
    </w:p>
    <w:p>
      <w:pPr>
        <w:pStyle w:val="Style12"/>
        <w:spacing w:before="80" w:after="0"/>
        <w:ind w:firstLine="720"/>
        <w:jc w:val="both"/>
        <w:rPr>
          <w:rFonts w:ascii="Garamond" w:hAnsi="Garamond" w:cs="Garamond"/>
        </w:rPr>
      </w:pPr>
      <w:r>
        <w:rPr>
          <w:rFonts w:cs="Garamond" w:ascii="Garamond" w:hAnsi="Garamond"/>
        </w:rPr>
        <w:t>Позже сюда пришли эдомитяне и набатеи. Некоторые из них воспроизводили увиденные здесь образцы творчества, иногда дополняя их собственными художественными и культурными традициями. Но никогда они не вкладывали столько труда, сколько затратили первые строители. За тысячи лет это место утратило свою прежнюю важную роль, и память о его происхождении сохранили лишь немногие избранные. Те немногое сведения, которые передавались от поколения к поколению, были затем запечатлены в библейском мифе о разрушении Содома и Го-морры. Не этим ли объясняется то, что ученые нс желают заниматься изучением происхождения Петры?</w:t>
      </w:r>
    </w:p>
    <w:p>
      <w:pPr>
        <w:pStyle w:val="Heading2"/>
        <w:spacing w:before="320" w:after="160"/>
        <w:ind w:firstLine="720"/>
        <w:rPr>
          <w:rFonts w:ascii="Garamond" w:hAnsi="Garamond" w:cs="Garamond"/>
          <w:i w:val="false"/>
          <w:i w:val="false"/>
          <w:iCs w:val="false"/>
        </w:rPr>
      </w:pPr>
      <w:bookmarkStart w:id="99" w:name="__RefHeading___Toc147054260"/>
      <w:bookmarkEnd w:id="99"/>
      <w:r>
        <w:rPr>
          <w:rFonts w:cs="Garamond" w:ascii="Garamond" w:hAnsi="Garamond"/>
          <w:i w:val="false"/>
          <w:iCs w:val="false"/>
        </w:rPr>
        <w:t>ВЫВОДЫ ИЗ ГЛАВЫ ДЕСЯТОЙ</w:t>
      </w:r>
    </w:p>
    <w:p>
      <w:pPr>
        <w:pStyle w:val="Style12"/>
        <w:spacing w:before="80" w:after="0"/>
        <w:ind w:firstLine="72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о, что рассказано в Библии о разрушении Содома, Го-морры и'других "неправедных" городов "огнем и горящей серой", было результатом взрыва ядерного оружия богов в 2024 году до РХ. Одновременно ядерный удар уничтожил космический центр в Синае, оставив после себя геологический шрам и почерневшие камни, которые можно видеть и сейчас. Выпавшие радиоактивные осадки привели к гибели шумерскую цивилизацию примерно в 2000 году до РХ.</w:t>
      </w:r>
    </w:p>
    <w:p>
      <w:pPr>
        <w:pStyle w:val="Style12"/>
        <w:spacing w:before="80" w:after="0"/>
        <w:ind w:firstLine="72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Грех" Содома и Гоморры состоял в том, что эти города сменили подданство, присягнув "чужому" богу Мардуку. Ядерное оружие было применено против космического центра, чтобы предотвратить его захват Мардуком. Все это произошло из-за того, что Мардук посягал на власть в Вавилоне.</w:t>
      </w:r>
    </w:p>
    <w:p>
      <w:pPr>
        <w:pStyle w:val="Style12"/>
        <w:spacing w:before="80" w:after="0"/>
        <w:ind w:firstLine="72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Авраам занимался шпионажем в пользу своего бога. В награду за это с ним было заключено "соглашение", о котором говорится в Библии, обещавшее благоденствие его роду.</w:t>
      </w:r>
    </w:p>
    <w:p>
      <w:pPr>
        <w:pStyle w:val="Style12"/>
        <w:spacing w:before="80" w:after="0"/>
        <w:ind w:firstLine="72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ещера", куда бежал Лот со своими дочерьми, спасаясь от ядерного нападения на Содом и Гоморру, известна ныне под названием Сокровищница в Петре.</w:t>
      </w:r>
      <w:r>
        <w:br w:type="page"/>
      </w:r>
    </w:p>
    <w:p>
      <w:pPr>
        <w:pStyle w:val="Heading1"/>
        <w:spacing w:before="640" w:after="320"/>
        <w:ind w:firstLine="720"/>
        <w:jc w:val="both"/>
        <w:rPr>
          <w:rFonts w:ascii="Garamond" w:hAnsi="Garamond" w:cs="Garamond"/>
        </w:rPr>
      </w:pPr>
      <w:bookmarkStart w:id="100" w:name="__RefHeading___Toc147054261"/>
      <w:bookmarkEnd w:id="100"/>
      <w:r>
        <w:rPr>
          <w:rFonts w:cs="Garamond" w:ascii="Garamond" w:hAnsi="Garamond"/>
        </w:rPr>
        <w:t>ГЛАВА 11. ЗВЕЗДНЫЕ ЧАСЫ ТАЙНЫ ЗОДИАКА.</w:t>
      </w:r>
    </w:p>
    <w:p>
      <w:pPr>
        <w:pStyle w:val="Style12"/>
        <w:spacing w:before="80" w:after="0"/>
        <w:ind w:firstLine="720"/>
        <w:jc w:val="both"/>
        <w:rPr>
          <w:rFonts w:ascii="Garamond" w:hAnsi="Garamond" w:cs="Garamond"/>
        </w:rPr>
      </w:pPr>
      <w:r>
        <w:rPr>
          <w:rFonts w:cs="Garamond" w:ascii="Garamond" w:hAnsi="Garamond"/>
        </w:rPr>
        <w:t>Тысячи лет назад древние астрономы разделили звездное небо на двенадцать секторов и придумали им имена и символы, под которыми они известны и поныне. Греки дали каждой такой группе звезд название "зодиак". В наше время для того, чтобы определить характер человека и составить его полный гороскоп, смотрят, под какой звездой он родился и каково было относительное положение Солнца и Земли в день его рождения. Такого рода развлечения ныне"очень широко распространены и весьма занимательны, но в сущности они не имеют ни малейшего отношения к науке. Астрологии пришлось проделать долгий путь.</w:t>
      </w:r>
    </w:p>
    <w:p>
      <w:pPr>
        <w:pStyle w:val="Style12"/>
        <w:spacing w:before="80" w:after="0"/>
        <w:ind w:firstLine="720"/>
        <w:jc w:val="both"/>
        <w:rPr>
          <w:rFonts w:ascii="Garamond" w:hAnsi="Garamond" w:cs="Garamond"/>
        </w:rPr>
      </w:pPr>
      <w:r>
        <w:rPr>
          <w:rFonts w:cs="Garamond" w:ascii="Garamond" w:hAnsi="Garamond"/>
        </w:rPr>
        <w:t>Возвращаясь назад, ко времени древнего Шумера и Египта, мы видим, что понятие зодиака применялось тогда в совсем других областях. Ибо не подлежит сомнению, что в этих древних цивилизациях знаками зодиака пользовались на научном уровне. Теперь уже широко признано, как это ни казалось невероятным, что древним был известен цикл прецессии в 25 920 лет, и они делили этот цикл на 12 периодов по 2160 лет.</w:t>
      </w:r>
    </w:p>
    <w:p>
      <w:pPr>
        <w:pStyle w:val="Style12"/>
        <w:spacing w:before="80" w:after="0"/>
        <w:ind w:firstLine="720"/>
        <w:jc w:val="both"/>
        <w:rPr>
          <w:rFonts w:ascii="Garamond" w:hAnsi="Garamond" w:cs="Garamond"/>
        </w:rPr>
      </w:pPr>
      <w:r>
        <w:rPr>
          <w:rFonts w:cs="Garamond" w:ascii="Garamond" w:hAnsi="Garamond"/>
        </w:rPr>
        <w:t>В главе 6 уже говорилось, что математическая система шумеров была выстроена вокруг числа 3600, так что высшее в этой системе число 12 960 000 равнялось 500 прецессионным циклам по 25 920 лет. Если 25 920 лет соответствует 360 градусам "окружности неба", то 2160 лет - это 30 градусов, а 72 года - 1 градус. Таким образом, число "72" также играло очень большую роль. Значение этого числа в одной легенде заставило египтолога Джейн Селлерс предположить, что египтянам также было известно явление прецессии. Эта легенда - миф об Осирисе, в ней рассказывается о том, как 72 заговорщика, во главе с Сетом, собирались убить Осириса. Джейн Селлерс исключительная личность - она специалист во многих областях, и в том числе в астрономии и археологии. Она убеждена, что в "Текстах пирамид", насчитывающих 4 тысячи лет, несомненно обнаруживается знание астрономии, даже если сами египтяне не осознавали все значение этого. Селлерс пишет: "Я убеждена, что длядревнего человека числа 72... 2160, 25 920 заключают в себе понятие Вечного Возвращения"'.</w:t>
      </w:r>
    </w:p>
    <w:p>
      <w:pPr>
        <w:pStyle w:val="Style12"/>
        <w:spacing w:before="80" w:after="0"/>
        <w:ind w:firstLine="720"/>
        <w:jc w:val="both"/>
        <w:rPr>
          <w:rFonts w:ascii="Garamond" w:hAnsi="Garamond" w:cs="Garamond"/>
        </w:rPr>
      </w:pPr>
      <w:r>
        <w:rPr>
          <w:rFonts w:cs="Garamond" w:ascii="Garamond" w:hAnsi="Garamond"/>
        </w:rPr>
        <w:t>Селлерс - не единственная среди уважаемых ученых, которые признают, что египтяне знали о прецессии. Выдающийся ученый Карл Юнг (1875-1961) подвергся жестокой критике, когда высказал мнение, что египтянам были известны этапы перехода от одного знака зодиака к другому. На Юнга произвело особенно сильное впечатление то, что наступление хаоса в Египте и падение Древнего царства совпало с окончанием периода Быка и началом периода Овна. Он назвал эти периоды "переходами вечностей", сопровождавшимися порой катастрофическими сдвигами, и даже отметил неустойчивость той эпохи, когда он. сам жил, объясняя это следствием перехода от зодиака Рыб к знаку Водолея.</w:t>
      </w:r>
    </w:p>
    <w:p>
      <w:pPr>
        <w:pStyle w:val="Style12"/>
        <w:spacing w:before="80" w:after="0"/>
        <w:ind w:firstLine="720"/>
        <w:jc w:val="both"/>
        <w:rPr>
          <w:rFonts w:ascii="Garamond" w:hAnsi="Garamond" w:cs="Garamond"/>
        </w:rPr>
      </w:pPr>
      <w:r>
        <w:rPr>
          <w:rFonts w:cs="Garamond" w:ascii="Garamond" w:hAnsi="Garamond"/>
        </w:rPr>
        <w:t>Современные астрономы относят эру Овна приблизительно к 4360-2200 годам до РХ, то есть ко времени, когда началась египетская цивилизация. Первоначально египетские фараоны Древнего царства поклонялись быку, обозначавшему знак зодиака Овна. Затем, после хаоса первого промежуточного периода в Египте, примерно с 2000 года до РХ, началась новая эра. В это время фараоны начали изображать сфинксов с бараньими головами, что знаменовало собой произошедший переход к Овну. Таким образом, памятники Древнего Египта подтверждают то, что говорил Карл Юнг.</w:t>
      </w:r>
    </w:p>
    <w:p>
      <w:pPr>
        <w:pStyle w:val="Style12"/>
        <w:spacing w:before="80" w:after="0"/>
        <w:ind w:firstLine="720"/>
        <w:jc w:val="both"/>
        <w:rPr>
          <w:rFonts w:ascii="Garamond" w:hAnsi="Garamond" w:cs="Garamond"/>
        </w:rPr>
      </w:pPr>
      <w:r>
        <w:rPr>
          <w:rFonts w:cs="Garamond" w:ascii="Garamond" w:hAnsi="Garamond"/>
        </w:rPr>
        <w:t>Поразительно, что у египетского барана в Шумере был свой прототип. Одна из самых известных находок в шумерском царском городе Ур - это так называемый "Баран в зарослях". Но при внимательном рассмотрении оказывается, что этот шумерский баран покрыт перьями. Нужно полагать, это изображение представляет собой символическую интерпретацию бога, который должен появиться с наступлением эры Овна. Такая интерпретация вполне согласуется с шумерскими текстами примерно 2100 года до РХ, где имеются предсказания о предстоящем вторжении с запада. Широко распространенное приношение быков в жертву вскоре после 2000 года до РХ являлось символическим признаком того, что век Овна наконец завершился.</w:t>
      </w:r>
    </w:p>
    <w:p>
      <w:pPr>
        <w:pStyle w:val="Style12"/>
        <w:spacing w:before="80" w:after="0"/>
        <w:ind w:firstLine="720"/>
        <w:jc w:val="both"/>
        <w:rPr>
          <w:rFonts w:ascii="Garamond" w:hAnsi="Garamond" w:cs="Garamond"/>
        </w:rPr>
      </w:pPr>
      <w:r>
        <w:rPr>
          <w:rFonts w:cs="Garamond" w:ascii="Garamond" w:hAnsi="Garamond"/>
        </w:rPr>
        <w:t>Каково было значение смены знака зодиака с периодом в 2160 лет для вступивших в новую цивилизацию людей? На этот вопрос нельзя дать однозначный ответ. В конце концов, так или иначе, неизбежно приходишь к выводу, что понятие зодиака создано не человеком, а богами и что задумано оно было именно для надобностей богов!</w:t>
      </w:r>
    </w:p>
    <w:p>
      <w:pPr>
        <w:pStyle w:val="Style12"/>
        <w:spacing w:before="80" w:after="0"/>
        <w:ind w:firstLine="720"/>
        <w:jc w:val="both"/>
        <w:rPr>
          <w:rFonts w:ascii="Garamond" w:hAnsi="Garamond" w:cs="Garamond"/>
        </w:rPr>
      </w:pPr>
      <w:r>
        <w:rPr>
          <w:rFonts w:cs="Garamond" w:ascii="Garamond" w:hAnsi="Garamond"/>
        </w:rPr>
        <w:t>Эти абстрактные рассуждения можно подкрепить непосредственными свидетельствами. Хотя понятие зодиака впервые появилось в Шумере, где-то после 3800 года до РХ, оно, как показано в некоторых исследованиях, существовало и ранее. И действительно, в одной шумерской глиняной табличке содержится перечень созвездий зодиака, начиная со Льва, и там же имеются намеки на то, что это понятие восходит к значительно более ранним временам - приблизительно к 11 000 году до РХ, когда люди еще только-только начинали заниматься земледелием. Далее, число 12, которое делило прецессионный цикл на 12 "областей" зодиака, соответствует 12 небесным телам Солнечной системы. Это знание не было придумано человеком, но было ему завещано его богами.</w:t>
      </w:r>
    </w:p>
    <w:p>
      <w:pPr>
        <w:pStyle w:val="Style12"/>
        <w:spacing w:before="80" w:after="0"/>
        <w:ind w:firstLine="720"/>
        <w:jc w:val="both"/>
        <w:rPr>
          <w:rFonts w:ascii="Garamond" w:hAnsi="Garamond" w:cs="Garamond"/>
        </w:rPr>
      </w:pPr>
      <w:r>
        <w:rPr>
          <w:rFonts w:cs="Garamond" w:ascii="Garamond" w:hAnsi="Garamond"/>
        </w:rPr>
        <w:t>В предыдущей главе я рассказывал, как Мардук перед тем, как возвратиться в Вавилон, дожидался наступления "времени определения судьбы". В одном тексте, где говорится о возвращении Мардука, рассказывается, что Нергал советовал ему покинуть Вавилон, убеждая его, что он приехал "слишком рано". Может ли быть простым совпадением, что этот спор возник как раз в тот момент, когда "звездные часы" показывали приближение нового прецессионного века?</w:t>
      </w:r>
    </w:p>
    <w:p>
      <w:pPr>
        <w:pStyle w:val="Style12"/>
        <w:spacing w:before="80" w:after="0"/>
        <w:ind w:firstLine="720"/>
        <w:jc w:val="both"/>
        <w:rPr>
          <w:rFonts w:ascii="Garamond" w:hAnsi="Garamond" w:cs="Garamond"/>
        </w:rPr>
      </w:pPr>
      <w:r>
        <w:rPr>
          <w:rFonts w:cs="Garamond" w:ascii="Garamond" w:hAnsi="Garamond"/>
        </w:rPr>
        <w:t>В этой главе я покажу, что знаки зодиака в астрономическом смысле представляют собой звездные часы, которые помогут нам установить время Потопа, строительства Сфинкса и пирамид. И я покажу также, как эти данные привели меня к созданию новой хронологии, которая дает, наконец, возможность отыскать связующее звено между наукой, библейской Книгой Бытия и шумерским Списком Царей.</w:t>
      </w:r>
    </w:p>
    <w:p>
      <w:pPr>
        <w:pStyle w:val="Heading2"/>
        <w:spacing w:before="320" w:after="160"/>
        <w:ind w:firstLine="720"/>
        <w:rPr>
          <w:rFonts w:ascii="Garamond" w:hAnsi="Garamond" w:cs="Garamond"/>
          <w:i w:val="false"/>
          <w:i w:val="false"/>
          <w:iCs w:val="false"/>
        </w:rPr>
      </w:pPr>
      <w:bookmarkStart w:id="101" w:name="__RefHeading___Toc147054262"/>
      <w:bookmarkEnd w:id="101"/>
      <w:r>
        <w:rPr>
          <w:rFonts w:cs="Garamond" w:ascii="Garamond" w:hAnsi="Garamond"/>
          <w:i w:val="false"/>
          <w:iCs w:val="false"/>
        </w:rPr>
        <w:t>ПОТОП, СФИНКС И ПИРАМИДЫ</w:t>
      </w:r>
    </w:p>
    <w:p>
      <w:pPr>
        <w:pStyle w:val="Style12"/>
        <w:spacing w:before="80" w:after="0"/>
        <w:ind w:firstLine="720"/>
        <w:jc w:val="both"/>
        <w:rPr>
          <w:rFonts w:ascii="Garamond" w:hAnsi="Garamond" w:cs="Garamond"/>
        </w:rPr>
      </w:pPr>
      <w:r>
        <w:rPr>
          <w:rFonts w:cs="Garamond" w:ascii="Garamond" w:hAnsi="Garamond"/>
        </w:rPr>
        <w:t>В главе 7 я представил много доказательств того, что Потоп произошел приблизительно 13 тысяч лет назад. Согласно данным современной астрономии, в это время как раз эра зодиака Льва. Если наши древние предки пожелали бы передать нам приблизительное время Потопа, то что могли бы они придумать лучше, чем связать его с положением звезд на небе в эпоху зодиака Льва? Имеются ли такие свидетельства о зодиаке в момент Потопа?</w:t>
      </w:r>
    </w:p>
    <w:p>
      <w:pPr>
        <w:pStyle w:val="Style12"/>
        <w:spacing w:before="80" w:after="0"/>
        <w:ind w:firstLine="720"/>
        <w:jc w:val="both"/>
        <w:rPr>
          <w:rFonts w:ascii="Garamond" w:hAnsi="Garamond" w:cs="Garamond"/>
        </w:rPr>
      </w:pPr>
      <w:r>
        <w:rPr>
          <w:rFonts w:cs="Garamond" w:ascii="Garamond" w:hAnsi="Garamond"/>
        </w:rPr>
        <w:t>Обнаружилось два таких свидетельства. Одно из них содержится в древневавилонском ритуале новогоднего праздника, где говорится о "созвездии Льва, которое измеряет глубину вод". Другое свидетельство было обнаружено в маленькой клинописной табличке, где говорится о том, что Потоп произошел в то время, когда планета Нибиру находилась в созвездии Льва: Верховный, Верховный, Помазанный;</w:t>
      </w:r>
    </w:p>
    <w:p>
      <w:pPr>
        <w:pStyle w:val="Style12"/>
        <w:spacing w:before="80" w:after="0"/>
        <w:ind w:firstLine="720"/>
        <w:jc w:val="both"/>
        <w:rPr>
          <w:rFonts w:ascii="Garamond" w:hAnsi="Garamond" w:cs="Garamond"/>
        </w:rPr>
      </w:pPr>
      <w:r>
        <w:rPr>
          <w:rFonts w:cs="Garamond" w:ascii="Garamond" w:hAnsi="Garamond"/>
        </w:rPr>
        <w:t>Властитель, чья сияющая корона излучает ужас. Высшая планета: престол, в котором он восседает, Созерцая соседнюю орбиту красной планеты. Ежедневно, пребывая во Льве, он пламенеет, Изливая на земли свой свет, свое сияющее царство. (Разрядка моя. - А.Э.).</w:t>
      </w:r>
    </w:p>
    <w:p>
      <w:pPr>
        <w:pStyle w:val="Style12"/>
        <w:spacing w:before="80" w:after="0"/>
        <w:ind w:firstLine="720"/>
        <w:jc w:val="both"/>
        <w:rPr>
          <w:rFonts w:ascii="Garamond" w:hAnsi="Garamond" w:cs="Garamond"/>
        </w:rPr>
      </w:pPr>
      <w:r>
        <w:rPr>
          <w:rFonts w:cs="Garamond" w:ascii="Garamond" w:hAnsi="Garamond"/>
        </w:rPr>
        <w:t>Не может ли быть так, что большой египетский сфинкс с туловищем льва символизирует наступление эры зодиака Льва в 10900-8700 годы до РХ?</w:t>
      </w:r>
    </w:p>
    <w:p>
      <w:pPr>
        <w:pStyle w:val="Style12"/>
        <w:spacing w:before="80" w:after="0"/>
        <w:ind w:firstLine="720"/>
        <w:jc w:val="both"/>
        <w:rPr>
          <w:rFonts w:ascii="Garamond" w:hAnsi="Garamond" w:cs="Garamond"/>
        </w:rPr>
      </w:pPr>
      <w:r>
        <w:rPr>
          <w:rFonts w:cs="Garamond" w:ascii="Garamond" w:hAnsi="Garamond"/>
        </w:rPr>
        <w:t>Ранее мы рассмотрели геологические свидетельства, доказывающие, что Сфинкс был создан между 9000 и 11000 годами до РХ, и пришли к выводу, что это единственное изваяние, совершенно несвязанное с остальной египетской культурой, и что оно могло быть лишь рукотворным созданием богов. Мы говорили также в главе 8, что Сфинкс был ориентирован на космический центр в Синае, который был геометрически связан с диспетчерским центром управления полетами в Иерусалиме. В свою очередь, Иерусалим защищался Иерихоном, который, согласно оценкам археологов, был основан приблизительно в 9000-8000 годы до РХ.</w:t>
      </w:r>
    </w:p>
    <w:p>
      <w:pPr>
        <w:pStyle w:val="Style12"/>
        <w:spacing w:before="80" w:after="0"/>
        <w:ind w:firstLine="720"/>
        <w:jc w:val="both"/>
        <w:rPr>
          <w:rFonts w:ascii="Garamond" w:hAnsi="Garamond" w:cs="Garamond"/>
        </w:rPr>
      </w:pPr>
      <w:r>
        <w:rPr>
          <w:rFonts w:cs="Garamond" w:ascii="Garamond" w:hAnsi="Garamond"/>
        </w:rPr>
        <w:t>Возможно ли, что пирамиды Гизы также относятся к этому времени? Отсутствие признаков повреждений от Потопа, как кажется, свидетельствует о том, что пирамиды были построены после катастрофы 11000 года до РХ. С другой стороны, первая система воздушных сообщений, в которой пирамиды были ключевым элементом, несомненно, относилась к более раннему времени, чем последующий космический центр, на который по тринадцатой параллели был ориентирован Сфинкс. Таким образом, пирамиды были выстроены до 9000-8000 годов, но не раньше 11000 года до РХ. Это значительно сужает временной диапазон.</w:t>
      </w:r>
    </w:p>
    <w:p>
      <w:pPr>
        <w:pStyle w:val="Style12"/>
        <w:spacing w:before="80" w:after="0"/>
        <w:ind w:firstLine="720"/>
        <w:jc w:val="both"/>
        <w:rPr>
          <w:rFonts w:ascii="Garamond" w:hAnsi="Garamond" w:cs="Garamond"/>
        </w:rPr>
      </w:pPr>
      <w:r>
        <w:rPr>
          <w:rFonts w:cs="Garamond" w:ascii="Garamond" w:hAnsi="Garamond"/>
        </w:rPr>
        <w:t>Специалисты всегда были одержимы стремлением датировать пирамиды эпохой Хуфу. Любая попытка назвать более раннюю дату встречалась с ироническими улыбками и уверенными заявлениями, что в те времена в Египте вообще некому было строить пирамиды. Те из археологов, кто пытался подвергнуть сомнению это утверждение, не удостаивались внимания. А это означает, что важные свидетельства о возрасте пирамид постоянно игнорировались. Как говорилось в главе 9, в числе таких свидетельств была надпись с посвящением пирамиды Исиде, богине, время которой Манефон относит к 10450 году до РХ; а также удивительное открытие Роберта Бьювела и Эдриана Джил-берта, установивших, что .три пирамиды Гизы точно отображают положение трех звезд Пояса Ориона, какое они занимали в 10450 году до РХ.</w:t>
      </w:r>
    </w:p>
    <w:p>
      <w:pPr>
        <w:pStyle w:val="Style12"/>
        <w:spacing w:before="80" w:after="0"/>
        <w:ind w:firstLine="720"/>
        <w:jc w:val="both"/>
        <w:rPr>
          <w:rFonts w:ascii="Garamond" w:hAnsi="Garamond" w:cs="Garamond"/>
        </w:rPr>
      </w:pPr>
      <w:r>
        <w:rPr>
          <w:rFonts w:cs="Garamond" w:ascii="Garamond" w:hAnsi="Garamond"/>
        </w:rPr>
        <w:t>Подробное исследование Закарии Ситчина привело к заключению, что ориентирующаяся на пирамиды Гизы система воздушных сообщений была создана богами непосредственно после Потопа, заменив разрушенную систему, существовавшую до Потопа. Таким образом, все свидетельства совпадают. В результате я пришел к выводу, что Потоп произошел примерно в 11000 году до РХ, в самом начале эпохи Льва, как об этом пишется в шумерских текстах, и что пирамиды были построены непосредственно вслед за этим, в 10450 году до РХ, и что, наконец, Сфинкс также был воздвигнут в ознаменование наступления эры Льва. Возможно, Сфинкс с туловищем льва является самым непосредственным символом звездных часов, использовавшихся богами. Эти звездные часы были основаны на прецессионном цикле Земли, и такие колебания земной оси, вполне вероятно, начались во время катастрофы, связанной с Потопом.</w:t>
      </w:r>
    </w:p>
    <w:p>
      <w:pPr>
        <w:pStyle w:val="Heading2"/>
        <w:spacing w:before="320" w:after="160"/>
        <w:ind w:firstLine="720"/>
        <w:rPr>
          <w:rFonts w:ascii="Garamond" w:hAnsi="Garamond" w:cs="Garamond"/>
          <w:i w:val="false"/>
          <w:i w:val="false"/>
          <w:iCs w:val="false"/>
        </w:rPr>
      </w:pPr>
      <w:bookmarkStart w:id="102" w:name="__RefHeading___Toc147054263"/>
      <w:bookmarkEnd w:id="102"/>
      <w:r>
        <w:rPr>
          <w:rFonts w:cs="Garamond" w:ascii="Garamond" w:hAnsi="Garamond"/>
          <w:i w:val="false"/>
          <w:iCs w:val="false"/>
        </w:rPr>
        <w:t>НАЧАЛО БОРЬБЫ ЗА ВЛАСТЬ</w:t>
      </w:r>
    </w:p>
    <w:p>
      <w:pPr>
        <w:pStyle w:val="Style12"/>
        <w:spacing w:before="80" w:after="0"/>
        <w:ind w:firstLine="720"/>
        <w:jc w:val="both"/>
        <w:rPr>
          <w:rFonts w:ascii="Garamond" w:hAnsi="Garamond" w:cs="Garamond"/>
        </w:rPr>
      </w:pPr>
      <w:r>
        <w:rPr>
          <w:rFonts w:cs="Garamond" w:ascii="Garamond" w:hAnsi="Garamond"/>
        </w:rPr>
        <w:t>Как и почему возникла необходимость разделить время прецессионного цикла в 25 920 лет на 12 сфер зодиака по 2160 лет каждая? И откуда у Мардука появилась уверенность в том, что начиная с эры Овна ему предначертано священное правление в Вавилоне? Каким образом и отчего было достигнуто такое соглашение?</w:t>
      </w:r>
    </w:p>
    <w:p>
      <w:pPr>
        <w:pStyle w:val="Style12"/>
        <w:spacing w:before="80" w:after="0"/>
        <w:ind w:firstLine="720"/>
        <w:jc w:val="both"/>
        <w:rPr>
          <w:rFonts w:ascii="Garamond" w:hAnsi="Garamond" w:cs="Garamond"/>
        </w:rPr>
      </w:pPr>
      <w:r>
        <w:rPr>
          <w:rFonts w:cs="Garamond" w:ascii="Garamond" w:hAnsi="Garamond"/>
        </w:rPr>
        <w:t>Вот в чем состоит моя гипотеза.</w:t>
      </w:r>
    </w:p>
    <w:p>
      <w:pPr>
        <w:pStyle w:val="Style12"/>
        <w:spacing w:before="80" w:after="0"/>
        <w:ind w:firstLine="720"/>
        <w:jc w:val="both"/>
        <w:rPr>
          <w:rFonts w:ascii="Garamond" w:hAnsi="Garamond" w:cs="Garamond"/>
        </w:rPr>
      </w:pPr>
      <w:r>
        <w:rPr>
          <w:rFonts w:cs="Garamond" w:ascii="Garamond" w:hAnsi="Garamond"/>
        </w:rPr>
        <w:t>После Потопа главный ученый среди богов - Энки взял в свои руки управление Египтом и африканскими землями. Это было в 11000 году до РХ. Планета Нибиру только что миновала Землю, и ее гравитационная сила вызвала колоссальное смещение океанических вод, которые вначале вспучились, а затем вновь обрушились на Землю огромной приливной волной. В результате началось, или по крайней мере изменилось, прецессионное вращение земной оси, оно приобрело такой характер, какой оно имеет и поныне.</w:t>
      </w:r>
    </w:p>
    <w:p>
      <w:pPr>
        <w:pStyle w:val="Style12"/>
        <w:spacing w:before="80" w:after="0"/>
        <w:ind w:firstLine="720"/>
        <w:jc w:val="both"/>
        <w:rPr>
          <w:rFonts w:ascii="Garamond" w:hAnsi="Garamond" w:cs="Garamond"/>
        </w:rPr>
      </w:pPr>
      <w:r>
        <w:rPr>
          <w:rFonts w:cs="Garamond" w:ascii="Garamond" w:hAnsi="Garamond"/>
        </w:rPr>
        <w:t>Энки немедленно принялся за измерение степени воздействия Нибиру на движение Земли. Как нам теперь известно, отставание звезд составляет приблизительно 1 градус за каждые 72 года. Таким образом, за 108 лет измерений, проводившихся Энки, он получил значение отставания в 1,5 градуса и мог вполне уверенно доложить об этом на совете богов. Сделанное им сообщение было достаточно сенсационным с научной точки зрения, так как открытый им цикл в 25 920 лет удивительно точно совпал с длительным циклом движения Нибиру.</w:t>
      </w:r>
    </w:p>
    <w:p>
      <w:pPr>
        <w:pStyle w:val="Style12"/>
        <w:spacing w:before="80" w:after="0"/>
        <w:ind w:firstLine="720"/>
        <w:jc w:val="both"/>
        <w:rPr>
          <w:rFonts w:ascii="Garamond" w:hAnsi="Garamond" w:cs="Garamond"/>
        </w:rPr>
      </w:pPr>
      <w:r>
        <w:rPr>
          <w:rFonts w:cs="Garamond" w:ascii="Garamond" w:hAnsi="Garamond"/>
        </w:rPr>
        <w:t>Что же произошло дальше? Как описано в главе 6, произошел спор о наследстве между Осирисом и Сетом, и последний захватил Ханаан, что привело к глобальной войне, в которой Нинурта одержал верх над богами - сторонниками Энки. Мы знаем из древних текстов, что война между богами закончилась капитуляцией одной стороны и мирной конференцией. Одним из условий, навязанных партией Энлиля, было назначение Тота (сторонника мира) правителем Египта. Эта важная подробность дает нам возможность, основываясь на истории Египта,описан-ной Манефоном, установить дату войны богов. Прибавив годы правления Тота и его преемников (5570 лет) к приблизительной дате воцарения первого фараона Менеса (примерно 3100 год до РХ), мы получаем дату войны богов - приблизительно 8700 год до РХ.</w:t>
      </w:r>
    </w:p>
    <w:p>
      <w:pPr>
        <w:pStyle w:val="Style12"/>
        <w:spacing w:before="80" w:after="0"/>
        <w:ind w:firstLine="720"/>
        <w:jc w:val="both"/>
        <w:rPr>
          <w:rFonts w:ascii="Garamond" w:hAnsi="Garamond" w:cs="Garamond"/>
        </w:rPr>
      </w:pPr>
      <w:r>
        <w:rPr>
          <w:rFonts w:cs="Garamond" w:ascii="Garamond" w:hAnsi="Garamond"/>
        </w:rPr>
        <w:t>Как это ни поразительно, война богов произошла точно через 2160 лет после того, как Энки объявил об открытии им цикла в 25 960 лет. Возможно ли, что сын Энлиля Нинурта, рассчитав с помощью священного числа 12, сознательно выбрал время начала войны так, чтобы оно совпало с прохождением одной двенадцатой доли небесного цикла?</w:t>
      </w:r>
    </w:p>
    <w:p>
      <w:pPr>
        <w:pStyle w:val="Style12"/>
        <w:spacing w:before="80" w:after="0"/>
        <w:ind w:firstLine="720"/>
        <w:jc w:val="both"/>
        <w:rPr>
          <w:rFonts w:ascii="Garamond" w:hAnsi="Garamond" w:cs="Garamond"/>
        </w:rPr>
      </w:pPr>
      <w:r>
        <w:rPr>
          <w:rFonts w:cs="Garamond" w:ascii="Garamond" w:hAnsi="Garamond"/>
        </w:rPr>
        <w:t>Потоп символически обозначил на Земле наступление новой эры, когда молодые боги, как, например, сын Энлиля Нинурта, стали рваться к власти. Вероятно, старые боги наконец осознали, что им пора отойти на задний план. Так, по-моему, и получилось, что полный цикл в 25 960 лет оказался разделен на 12 частей - дабы предоставить каждому из молодых богов - первым двум поколениям после Энлиля и Энки - справедливую и демократическую возможность приобщиться к власти.</w:t>
      </w:r>
    </w:p>
    <w:p>
      <w:pPr>
        <w:pStyle w:val="Style12"/>
        <w:spacing w:before="80" w:after="0"/>
        <w:ind w:firstLine="720"/>
        <w:jc w:val="both"/>
        <w:rPr>
          <w:rFonts w:ascii="Garamond" w:hAnsi="Garamond" w:cs="Garamond"/>
        </w:rPr>
      </w:pPr>
      <w:r>
        <w:rPr>
          <w:rFonts w:cs="Garamond" w:ascii="Garamond" w:hAnsi="Garamond"/>
        </w:rPr>
        <w:t>Из двух старых богов (Энлиль и Энки) - первый сохранил за собой общее управление делами на Земле, но передал молодым свою власть. Второй же, как открыватель прецессионного цикла, естественно, должен был искать ассоциации с первой сферой зодиака. Итак, Энки задним числом принял знак Льва - царя зверей на африканской земле. И в результате Сфинкс былвысечен для Энки в память о войне (которая закончилась в Гизе) вскоре после 8700 года до РХ.</w:t>
      </w:r>
    </w:p>
    <w:p>
      <w:pPr>
        <w:pStyle w:val="Style12"/>
        <w:spacing w:before="80" w:after="0"/>
        <w:ind w:firstLine="720"/>
        <w:jc w:val="both"/>
        <w:rPr>
          <w:rFonts w:ascii="Garamond" w:hAnsi="Garamond" w:cs="Garamond"/>
        </w:rPr>
      </w:pPr>
      <w:r>
        <w:rPr>
          <w:rFonts w:cs="Garamond" w:ascii="Garamond" w:hAnsi="Garamond"/>
        </w:rPr>
        <w:t>Если мы возвратимся к мирной конференции, то она, как и многие подобные в наше время, представляла собой соглашение об уступках, которые побежденные должны были сделать победителям. В войне погибло множество людей, была разграблена Великая пирамида, но все же ожидалось, что Энки пойдет и на дальнейшие уступки. Одно из условий заключалось в том, что никто из участвовавших в войне сторонников Энки не может в будущем править в Египте. Но бьыо ли этого достаточно? В одном из текстов говорится, что Энки настаивал на своем праве восстановить свой город Эриду на территории приверженцев Энлиля и на праве своих потомков приезжать и уезжать по своему желанию. Но не было ли в договоре других статей, оставшихся не зафиксированными древними писцами?</w:t>
      </w:r>
    </w:p>
    <w:p>
      <w:pPr>
        <w:pStyle w:val="Style12"/>
        <w:spacing w:before="80" w:after="0"/>
        <w:ind w:firstLine="720"/>
        <w:jc w:val="both"/>
        <w:rPr>
          <w:rFonts w:ascii="Garamond" w:hAnsi="Garamond" w:cs="Garamond"/>
        </w:rPr>
      </w:pPr>
      <w:r>
        <w:rPr>
          <w:rFonts w:cs="Garamond" w:ascii="Garamond" w:hAnsi="Garamond"/>
        </w:rPr>
        <w:t>В тексте "LUGAL-E" имеется упоминание о том, что капитуляция сторонников Энки должна будет пересматриваться в следующем "времени определения судьбы". Я полагаю, это означает некий компромисс, согласно которому Энки предоставляет сторонникам Энлиля власть на три последующих периода смены знака зодиака. "Новое определение судьбы", когда власть должна быть возвращена Энки, в лице его перворожденного сына Мардука, должно было, таким образом, наступить примерно в 2200 году до РХ.</w:t>
      </w:r>
    </w:p>
    <w:p>
      <w:pPr>
        <w:pStyle w:val="Heading2"/>
        <w:spacing w:before="320" w:after="160"/>
        <w:ind w:firstLine="720"/>
        <w:rPr>
          <w:rFonts w:ascii="Garamond" w:hAnsi="Garamond" w:cs="Garamond"/>
          <w:i w:val="false"/>
          <w:i w:val="false"/>
          <w:iCs w:val="false"/>
        </w:rPr>
      </w:pPr>
      <w:bookmarkStart w:id="103" w:name="__RefHeading___Toc147054264"/>
      <w:bookmarkEnd w:id="103"/>
      <w:r>
        <w:rPr>
          <w:rFonts w:cs="Garamond" w:ascii="Garamond" w:hAnsi="Garamond"/>
          <w:i w:val="false"/>
          <w:iCs w:val="false"/>
        </w:rPr>
        <w:t>ЗНАКИ БОГОВ</w:t>
      </w:r>
    </w:p>
    <w:p>
      <w:pPr>
        <w:pStyle w:val="Style12"/>
        <w:spacing w:before="80" w:after="0"/>
        <w:ind w:firstLine="720"/>
        <w:jc w:val="both"/>
        <w:rPr>
          <w:rFonts w:ascii="Garamond" w:hAnsi="Garamond" w:cs="Garamond"/>
        </w:rPr>
      </w:pPr>
      <w:r>
        <w:rPr>
          <w:rFonts w:cs="Garamond" w:ascii="Garamond" w:hAnsi="Garamond"/>
        </w:rPr>
        <w:t>Подтверждают ли знаки зодиака мою версию о том, что эпоха Мардука настала после того, как сменились три периода зодиака, в течение которых господствовали сторонники Энлиля? Я полагаю, что это было именно так. Многие свидетельства тому дает расшифровка самих этих знаков (смотри египетские версии знаков зодиака на рис. 28), а также те сведения, которыми мы располагаем об истории богов и истолкование шумерами значения каждого периода.</w:t>
      </w:r>
    </w:p>
    <w:p>
      <w:pPr>
        <w:pStyle w:val="Style12"/>
        <w:spacing w:before="80" w:after="0"/>
        <w:ind w:firstLine="720"/>
        <w:jc w:val="both"/>
        <w:rPr>
          <w:rFonts w:ascii="Garamond" w:hAnsi="Garamond" w:cs="Garamond"/>
        </w:rPr>
      </w:pPr>
      <w:r>
        <w:rPr>
          <w:rFonts w:cs="Garamond" w:ascii="Garamond" w:hAnsi="Garamond"/>
        </w:rPr>
        <w:t>Первая эра - эра Льва - называлась UR.GULA - "Лев" по-шумерски. Как было сказано выше. Лев был символом Энки, "царя" африканских стран. Богиню Инанну ее сторонники часто изображали скачущей верхом на льве - это должно было означать, что она укротила могучего зверя.</w:t>
      </w:r>
    </w:p>
    <w:p>
      <w:pPr>
        <w:pStyle w:val="Style12"/>
        <w:spacing w:before="80" w:after="0"/>
        <w:ind w:firstLine="720"/>
        <w:jc w:val="both"/>
        <w:rPr>
          <w:rFonts w:ascii="Garamond" w:hAnsi="Garamond" w:cs="Garamond"/>
        </w:rPr>
      </w:pPr>
      <w:r>
        <w:rPr>
          <w:rFonts w:cs="Garamond" w:ascii="Garamond" w:hAnsi="Garamond"/>
        </w:rPr>
        <w:t>Начавшаяся вслед за тем - примерно в 8700 году до РХ - эра Рака символизировалась изображением краба, которого шумеры называли DUB, что значит "клешни". Этот символ соответствовал воинственному образу бога Нинурты, сына и наследника Энлиля, - он победил в войне у пирамид, а еще раньше прославился победой в мифической битве с богом по имени Улликумми/Зу: Нинурта разрушил его крылатую колесницу. В дальнейшем египтяне стали изображать зодиак Рака в виде жука-скарабея - намек на роль Нинурты в строительстве подземных помещений в Синайском космическом центре, построенном в 8000 году до РХ, после того, как была демонтирована пирамида.</w:t>
      </w:r>
    </w:p>
    <w:p>
      <w:pPr>
        <w:pStyle w:val="Style12"/>
        <w:spacing w:before="80" w:after="0"/>
        <w:ind w:firstLine="720"/>
        <w:jc w:val="both"/>
        <w:rPr>
          <w:rFonts w:ascii="Garamond" w:hAnsi="Garamond" w:cs="Garamond"/>
        </w:rPr>
      </w:pPr>
      <w:r>
        <w:rPr>
          <w:rFonts w:cs="Garamond" w:ascii="Garamond" w:hAnsi="Garamond"/>
        </w:rPr>
        <w:t>После эры Рака наступила эра Близнецов, которую шумеры называли MASH.TAB.BA, что и означает "Близнецы". Здесь, несомненно, имеется связь с линией Наннар/Сина, перворожденного сына Энлиля, который отметил таким образом рождение своих близнецов - Инанны и Уту (Шамаша), появившихся на свет после его прибытия на Землю. И действительно, в египетском знаке зодиака изображены близнецы - мальчик и девочка.</w:t>
      </w:r>
    </w:p>
    <w:p>
      <w:pPr>
        <w:pStyle w:val="Style12"/>
        <w:spacing w:before="80" w:after="0"/>
        <w:ind w:firstLine="720"/>
        <w:jc w:val="both"/>
        <w:rPr>
          <w:rFonts w:ascii="Garamond" w:hAnsi="Garamond" w:cs="Garamond"/>
        </w:rPr>
      </w:pPr>
      <w:r>
        <w:rPr>
          <w:rFonts w:cs="Garamond" w:ascii="Garamond" w:hAnsi="Garamond"/>
        </w:rPr>
        <w:t>Зодиак близнецов сменился знаком Тельца - по-шумерски GU.ANNA, что означает "Небесный Бык". Это символ бога Ишкура, известного также под именами Ацад и Тешуб (Бог Бурь). Ишкур означает по-шумерски "Дальние горные земли" - имеются в виду владения Ишкура в горах Таурус и, как мы увидим далее, в Южной Америке. На египетском знаке зодиака изображен бык с диском на спине, что означает возвращение Нибиру и церемониальный визит Ану на Землю, совпавший по времени с эрой Быка.</w:t>
      </w:r>
    </w:p>
    <w:p>
      <w:pPr>
        <w:pStyle w:val="Style12"/>
        <w:spacing w:before="80" w:after="0"/>
        <w:ind w:firstLine="720"/>
        <w:jc w:val="both"/>
        <w:rPr>
          <w:rFonts w:ascii="Garamond" w:hAnsi="Garamond" w:cs="Garamond"/>
        </w:rPr>
      </w:pPr>
      <w:r>
        <w:rPr>
          <w:rFonts w:cs="Garamond" w:ascii="Garamond" w:hAnsi="Garamond"/>
        </w:rPr>
        <w:t>Итак, первые три знака зодиака после эры Льва - символа Энки, соответствуют периодам господства трех сыновей Энлиля.</w:t>
      </w:r>
    </w:p>
    <w:p>
      <w:pPr>
        <w:pStyle w:val="Style12"/>
        <w:spacing w:before="80" w:after="0"/>
        <w:ind w:firstLine="720"/>
        <w:jc w:val="both"/>
        <w:rPr>
          <w:rFonts w:ascii="Garamond" w:hAnsi="Garamond" w:cs="Garamond"/>
        </w:rPr>
      </w:pPr>
      <w:r>
        <w:rPr>
          <w:rFonts w:cs="Garamond" w:ascii="Garamond" w:hAnsi="Garamond"/>
        </w:rPr>
        <w:t>Эпоха Мардука представлена знаком Барана - Овна, и вначале это кажется непонятным, так как знак Барана не вызывает никаких ассоциаций с Мардуком. Я предполагаю, что этот знак первоначально был символом какой-то другой эры, а впоследствии был передвинут. Но эту загадку можно разрешить, вспомнив о том, что на Мардука возлагалась вина за смерть его брата Думузи, погибшего примерно в 3450 году до РХ. Это было крупнейшее событие в истории богов, и именно оно побудило овдовевшую Инанну начать войну. Завоевания Инанны закончилось после разрушения Агада в 2200 году до РХ, но мы еще не выяснили, чем в конечном счете была умиротворена разгневанная богиня. Ибо, как показали исследования, она не участвовала в войне, которую Нинурта вел против Мардука в 2024 году до РХ. В чем же там все-таки было дело?</w:t>
      </w:r>
    </w:p>
    <w:p>
      <w:pPr>
        <w:pStyle w:val="Style12"/>
        <w:spacing w:before="80" w:after="0"/>
        <w:ind w:firstLine="720"/>
        <w:jc w:val="both"/>
        <w:rPr>
          <w:rFonts w:ascii="Garamond" w:hAnsi="Garamond" w:cs="Garamond"/>
        </w:rPr>
      </w:pPr>
      <w:r>
        <w:rPr>
          <w:rFonts w:cs="Garamond" w:ascii="Garamond" w:hAnsi="Garamond"/>
        </w:rPr>
        <w:t>Я думаю, что, желая прийти к соглашению, Мардук предложил следующий период зодиака назвать в честь покойного мужа Инанны Думузи, чтобы его имя было запечатлено на все времена. Символом Думузи был Овен - об этом говорит его прозвище - "Пастух" (его называли так за то, что ему принадлежали земли в Африке, в нынешнем Судане). Это его прозвище соответствует смыслу шумерского' названия Овна - KLJ.VAL, что значит "Обитатель полей" Политическая уступка, на которую пошел Мардук; чтобы нейтрализовать Инанну, возможно, служила ключевым моментом его стратегии, в связи с подготовкой к возвращению в Вавилон. А кроме того, это был благородный и великодушный жест уважения к покойному брату.</w:t>
      </w:r>
    </w:p>
    <w:p>
      <w:pPr>
        <w:pStyle w:val="Style12"/>
        <w:spacing w:before="80" w:after="0"/>
        <w:ind w:firstLine="720"/>
        <w:jc w:val="both"/>
        <w:rPr>
          <w:rFonts w:ascii="Garamond" w:hAnsi="Garamond" w:cs="Garamond"/>
        </w:rPr>
      </w:pPr>
      <w:r>
        <w:rPr>
          <w:rFonts w:cs="Garamond" w:ascii="Garamond" w:hAnsi="Garamond"/>
        </w:rPr>
        <w:t>Что можно сказать об остальных семи знаках зодиака? Те пять, о которых мы говорили ранее, можно определить с большой степенью уверенности, но после 2000 года до РХ Мардук или его соперники могли из политических соображений нарушить их последовательность. Однако имеются признаки того, что сторонники Энлиля и Энки в дальнейшей последовательности попеременно чередовали свои знаки зодиака.</w:t>
      </w:r>
    </w:p>
    <w:p>
      <w:pPr>
        <w:pStyle w:val="Style12"/>
        <w:spacing w:before="80" w:after="0"/>
        <w:ind w:firstLine="720"/>
        <w:jc w:val="both"/>
        <w:rPr>
          <w:rFonts w:ascii="Garamond" w:hAnsi="Garamond" w:cs="Garamond"/>
        </w:rPr>
      </w:pPr>
      <w:r>
        <w:rPr>
          <w:rFonts w:cs="Garamond" w:ascii="Garamond" w:hAnsi="Garamond"/>
        </w:rPr>
        <w:t>Знак Рыб по-шумерски обозначается SIM.MAN, что означает "Рыбы". Этот знак часто изображается в виде двух рыбок, плывущих в водах ручья или реки. Я полагаю, что этот период зодиака был посвящен Эрешкигаль - сестре Инанны, вышедшей замуж за брата Мардука Нергала. Эрешкигаль жила с Нер-галом в его африканских владениях, в месте, которое пока еще не было обнаружено, но в текстах оно описывается как "страна прерий у реки Хабур", "реки, где много рыбы и птиц". Некоторые другие признаки указывают, что это где-то возле озера Виктории или озера Малави. Рыба, которая водится в этих озерах, хорошо известна сторонникам эволюционной теории тем, что она опровергает теорию Дарвина: за последние 200 тысяч лет из нее образовалось несколько сотен различных видов. Это кажется необъяснимым явлением, но, может быть, это результат экспериментов богини рыб Эрешкигаль с искусственным выведением новых пород рыбы?</w:t>
      </w:r>
    </w:p>
    <w:p>
      <w:pPr>
        <w:pStyle w:val="Style12"/>
        <w:spacing w:before="80" w:after="0"/>
        <w:ind w:firstLine="720"/>
        <w:jc w:val="both"/>
        <w:rPr>
          <w:rFonts w:ascii="Garamond" w:hAnsi="Garamond" w:cs="Garamond"/>
        </w:rPr>
      </w:pPr>
      <w:r>
        <w:rPr>
          <w:rFonts w:cs="Garamond" w:ascii="Garamond" w:hAnsi="Garamond"/>
        </w:rPr>
        <w:t>Знак Водолея выпадает из общей картины. В шумерском слове GU, изображаемом как "Разносчик воды", нет связи с водой. Возможно, при помощи этого знака Мардук намеревался запечатлеть в перечне знаков зодиака своего верного сына Набу, опередив других, старших богов из числа сторонников Энки. И действительно, имя Набу ассоциируется с водой, поскольку после ядерной атаки на города Ханаана он бежал на один из островов Средиземного моря.</w:t>
      </w:r>
    </w:p>
    <w:p>
      <w:pPr>
        <w:pStyle w:val="Style12"/>
        <w:spacing w:before="80" w:after="0"/>
        <w:ind w:firstLine="720"/>
        <w:jc w:val="both"/>
        <w:rPr>
          <w:rFonts w:ascii="Garamond" w:hAnsi="Garamond" w:cs="Garamond"/>
        </w:rPr>
      </w:pPr>
      <w:r>
        <w:rPr>
          <w:rFonts w:cs="Garamond" w:ascii="Garamond" w:hAnsi="Garamond"/>
        </w:rPr>
        <w:t>Козерог назывался по-шумерски SUHUR.MASH - "Бара-булька". Скорее всего это символ Матери - богини Нинхурсаг, которую называли также N IN. MAN, что означает "Госпожа Рыба". В Египте она именовалась также Хатор, и изображалась в виде "коровы", имевшей некоторое сходство с рыбой-барабуль-кой. Египетские художники иногда связывали знак Козерога с инструментом для перерезания пуповины, служившим символом Нинхурсаг еще со времен, когда она была Богиней-Матерью. Она не примкнула ни к партии Энлиля, ни к сторонникам Энки.</w:t>
      </w:r>
    </w:p>
    <w:p>
      <w:pPr>
        <w:pStyle w:val="Style12"/>
        <w:spacing w:before="80" w:after="0"/>
        <w:ind w:firstLine="720"/>
        <w:jc w:val="both"/>
        <w:rPr>
          <w:rFonts w:ascii="Garamond" w:hAnsi="Garamond" w:cs="Garamond"/>
        </w:rPr>
      </w:pPr>
      <w:r>
        <w:rPr>
          <w:rFonts w:cs="Garamond" w:ascii="Garamond" w:hAnsi="Garamond"/>
        </w:rPr>
        <w:t>Следующий знак зодиака - Стрелец - несомненно, знак сторонников Энки. На шумерском он обозначается как PA.BIL, что означает "Защитник", хотя на рисунке изображен лучник. Оба эти определения подходят для брата Мардука - Нергала, который играл героическую роль в защите Великой пирамиды и выступал также в качестве лучника как Эрра -бог, который послал ядерное оружие на Содом и Гоморру.</w:t>
      </w:r>
    </w:p>
    <w:p>
      <w:pPr>
        <w:pStyle w:val="Style12"/>
        <w:spacing w:before="80" w:after="0"/>
        <w:ind w:firstLine="720"/>
        <w:jc w:val="both"/>
        <w:rPr>
          <w:rFonts w:ascii="Garamond" w:hAnsi="Garamond" w:cs="Garamond"/>
        </w:rPr>
      </w:pPr>
      <w:r>
        <w:rPr>
          <w:rFonts w:cs="Garamond" w:ascii="Garamond" w:hAnsi="Garamond"/>
        </w:rPr>
        <w:t>Знак Скорпиона обозначался на шумерском языке GIR.TAB. Первый слог GIR - это символ ракеты, и таким образом это связано с богом из партии Энлиля Уту/Шамашем, который ведал космическим центром в Баальбеке. Этот знак зодиака древние египтяне изображали в виде скорпиона с клешнями и жалом на хвосте. Солдат, защищавших космический центр, в древних текстах именуют "Людьми скорпионами" - их оружие жалит нарушителей границы.</w:t>
      </w:r>
    </w:p>
    <w:p>
      <w:pPr>
        <w:pStyle w:val="Style12"/>
        <w:spacing w:before="80" w:after="0"/>
        <w:ind w:firstLine="720"/>
        <w:jc w:val="both"/>
        <w:rPr>
          <w:rFonts w:ascii="Garamond" w:hAnsi="Garamond" w:cs="Garamond"/>
        </w:rPr>
      </w:pPr>
      <w:r>
        <w:rPr>
          <w:rFonts w:cs="Garamond" w:ascii="Garamond" w:hAnsi="Garamond"/>
        </w:rPr>
        <w:t>Весы назывались ZI.BA.ANNA, что означает "Небесная судьба". Этот знак изображает бога между двумя чашами весов, и это сразу же наводит на мысль о брате Мардука Тоте, который был честным и справедливым по отношению к обоим противостоящим сторонам, взвешивая небесные знамения, чтобы узнать, наступило ли для Мардука время определения судьбы.</w:t>
      </w:r>
    </w:p>
    <w:p>
      <w:pPr>
        <w:pStyle w:val="Style12"/>
        <w:spacing w:before="80" w:after="0"/>
        <w:ind w:firstLine="720"/>
        <w:jc w:val="both"/>
        <w:rPr>
          <w:rFonts w:ascii="Garamond" w:hAnsi="Garamond" w:cs="Garamond"/>
        </w:rPr>
      </w:pPr>
      <w:r>
        <w:rPr>
          <w:rFonts w:cs="Garamond" w:ascii="Garamond" w:hAnsi="Garamond"/>
        </w:rPr>
        <w:t>Наконец, Дева изображалась в виде прекрасной девушки. Шумеры называли ее AB.SIN. Ясно, что имелась в виду Инан-на - "Та, чей отец был Син". Когда город Агад был разрушен, ее образ сразу же странным образом утратил личностные черты. Возможно, она была таким образом наказана за мятеж, который зашел слишком далеко. Возможно также, что ее знак был смещен на последнее место в этом пантеоне из 12 символов, в обмен на перемещение знака Думузи.</w:t>
      </w:r>
    </w:p>
    <w:p>
      <w:pPr>
        <w:pStyle w:val="Heading2"/>
        <w:spacing w:before="320" w:after="160"/>
        <w:ind w:firstLine="720"/>
        <w:rPr>
          <w:rFonts w:ascii="Garamond" w:hAnsi="Garamond" w:cs="Garamond"/>
          <w:i w:val="false"/>
          <w:i w:val="false"/>
          <w:iCs w:val="false"/>
        </w:rPr>
      </w:pPr>
      <w:bookmarkStart w:id="104" w:name="__RefHeading___Toc147054265"/>
      <w:bookmarkEnd w:id="104"/>
      <w:r>
        <w:rPr>
          <w:rFonts w:cs="Garamond" w:ascii="Garamond" w:hAnsi="Garamond"/>
          <w:i w:val="false"/>
          <w:iCs w:val="false"/>
        </w:rPr>
        <w:t>ЧТО ЕСТЬ ВРЕМЯ?</w:t>
      </w:r>
    </w:p>
    <w:p>
      <w:pPr>
        <w:pStyle w:val="Style12"/>
        <w:spacing w:before="80" w:after="0"/>
        <w:ind w:firstLine="720"/>
        <w:jc w:val="both"/>
        <w:rPr>
          <w:rFonts w:ascii="Garamond" w:hAnsi="Garamond" w:cs="Garamond"/>
        </w:rPr>
      </w:pPr>
      <w:r>
        <w:rPr>
          <w:rFonts w:cs="Garamond" w:ascii="Garamond" w:hAnsi="Garamond"/>
        </w:rPr>
        <w:t>Согласно изложенной мною теории, переход власти к Мар-дуку в 2200 году до РХ был событием беспрецедентным - первым такого рода в истории человечества. К тому же такая перемена произошла впервые со времени возникновения цивилизации, и поэтому до нас дошло так много документальных свидетельств этого события. Как мы видели из предыдущей главы, результатом всего этого явилась ядерная катастрофа, но, изучая предшествовавшие этой трагедии годы, мы можем многое узнать о культуре богов и о том, что скрывалось за звездными часами.</w:t>
      </w:r>
    </w:p>
    <w:p>
      <w:pPr>
        <w:pStyle w:val="Style12"/>
        <w:spacing w:before="80" w:after="0"/>
        <w:ind w:firstLine="720"/>
        <w:jc w:val="both"/>
        <w:rPr>
          <w:rFonts w:ascii="Garamond" w:hAnsi="Garamond" w:cs="Garamond"/>
        </w:rPr>
      </w:pPr>
      <w:r>
        <w:rPr>
          <w:rFonts w:cs="Garamond" w:ascii="Garamond" w:hAnsi="Garamond"/>
        </w:rPr>
        <w:t>При внимательном прочтении древних текстов начинаешь понимать, что звездные часы сыграли важнейшую роль в событиях, связанных с возвращением Мардука в Вавилон и с его властвованием над богами. Из многих текстов, повествующих о возвращении Мардука, вытекает, что оспаривалось как его право на правление, так и время прихода к власти. Сомнения в законности его правления были; по всей вероятности, связаны с тем, что он бежал из заключения. Многие считали, что он беглый преступник. Но мне хотелось бы остановиться на вопросе о времени его правления.</w:t>
      </w:r>
    </w:p>
    <w:p>
      <w:pPr>
        <w:pStyle w:val="Style12"/>
        <w:spacing w:before="80" w:after="0"/>
        <w:ind w:firstLine="720"/>
        <w:jc w:val="both"/>
        <w:rPr>
          <w:rFonts w:ascii="Garamond" w:hAnsi="Garamond" w:cs="Garamond"/>
        </w:rPr>
      </w:pPr>
      <w:r>
        <w:rPr>
          <w:rFonts w:cs="Garamond" w:ascii="Garamond" w:hAnsi="Garamond"/>
        </w:rPr>
        <w:t>Когда Мардук впервые возвратился в Вавилон, был (если исходить из того, что это произошло в эру Саргона I) приблизительно 2320 год до РХ. В древних текстах говорится, что брат Мардука Нергал приезжал в Вавилон, чтобы убедить Мардука, что его время еще не настало. Похоже, что Мардука удалось уговорить без больших затруднений, но в ходе спора он пожаловался, что не знает, "где находится камень предсказаний богов, подающий знак о смене властвования". Что это за "камень предсказаний" и почему нельзя было просто отсчитать 2160 лет?</w:t>
      </w:r>
    </w:p>
    <w:p>
      <w:pPr>
        <w:pStyle w:val="Style12"/>
        <w:spacing w:before="80" w:after="0"/>
        <w:ind w:firstLine="720"/>
        <w:jc w:val="both"/>
        <w:rPr>
          <w:rFonts w:ascii="Garamond" w:hAnsi="Garamond" w:cs="Garamond"/>
        </w:rPr>
      </w:pPr>
      <w:r>
        <w:rPr>
          <w:rFonts w:cs="Garamond" w:ascii="Garamond" w:hAnsi="Garamond"/>
        </w:rPr>
        <w:t>Давайте посмотрим, как исчислялись периоды прецессионных циклов. Прежде всего, нужно было выбрать базовый момент для наблюдений. Обычно за таковой принимался момент весеннего равноденствия, когда продолжительность ночи и дня равны. Кроме того нужно было иметь данные за каждый год о положении звезд, восходящих над горизонтом в заданном пункте в этот день. Окончание очередного периода зодиака определялось отставанием звезд на 30 градусов (одну двенадцатую часть от 360 градусов небесного круга). Таким образом, для того чтобы точно исчислить момент перехода от одного периода зодиака к другому, необходимо было: во-первых, выбрать отправной момент и, во-вторых, иметь карту звездного неба. Было ли в качестве отправного момента избрано время Потопа или отсчет велся от более позднего времени? (Я полагаю, что отсчет был начат на 180 лет позже.) Это как раз и могло послужить одним из источников разногласий. А что касается карты звездного неба, то весьма вероятно, что именно она и была тем "камнем предсказаний", который исчез неизвестно куда.</w:t>
      </w:r>
    </w:p>
    <w:p>
      <w:pPr>
        <w:pStyle w:val="Style12"/>
        <w:spacing w:before="80" w:after="0"/>
        <w:ind w:firstLine="720"/>
        <w:jc w:val="both"/>
        <w:rPr>
          <w:rFonts w:ascii="Garamond" w:hAnsi="Garamond" w:cs="Garamond"/>
        </w:rPr>
      </w:pPr>
      <w:r>
        <w:rPr>
          <w:rFonts w:cs="Garamond" w:ascii="Garamond" w:hAnsi="Garamond"/>
        </w:rPr>
        <w:t>Но читатели могут спросить - почему боги не могли просто изобрести кварцевые часы и/отечитать 2160 лет при помощи электроники? Это хороший вопрос, который подводит нас к самому существу дела! Я вскоре отвечу на него, и это окончательно разрешит загадки Ст6унхендо1са и Мачу-Пикчу.</w:t>
      </w:r>
    </w:p>
    <w:p>
      <w:pPr>
        <w:pStyle w:val="Style12"/>
        <w:spacing w:before="80" w:after="0"/>
        <w:ind w:firstLine="720"/>
        <w:jc w:val="both"/>
        <w:rPr>
          <w:rFonts w:ascii="Garamond" w:hAnsi="Garamond" w:cs="Garamond"/>
        </w:rPr>
      </w:pPr>
      <w:r>
        <w:rPr>
          <w:rFonts w:cs="Garamond" w:ascii="Garamond" w:hAnsi="Garamond"/>
        </w:rPr>
        <w:t>Пользовались ли боги Звездными часами для практических целей? Закария Ситчин предположил, что необычная структура шумерской математической системы, основывающаяся на чередовании базовых чисел 10 и 6, связана с соотношением 10:6 чисел 3600:2160, где число 3600 представляет период орбитального обращения планеты богов - Нибиру. Ситчин предположил, что для того, чтобы держаться в курсе времени своей родной планеты, боги подобрали достаточно длительный цикл на Земле, который должен был находиться в удобном соотношении с периодом 3600 лет. Такой подходящей мерой оказался период в 2160 лет, и, соответственно, вся длительность прецессионного цикла была разделена на 12, чтобы получить период зодиака в 2160 лет. При этом, к сожалению, Ситчин обошел молчанием вопрос о кварцевых часах!</w:t>
      </w:r>
    </w:p>
    <w:p>
      <w:pPr>
        <w:pStyle w:val="Style12"/>
        <w:spacing w:before="80" w:after="0"/>
        <w:ind w:firstLine="720"/>
        <w:jc w:val="both"/>
        <w:rPr>
          <w:rFonts w:ascii="Garamond" w:hAnsi="Garamond" w:cs="Garamond"/>
        </w:rPr>
      </w:pPr>
      <w:r>
        <w:rPr>
          <w:rFonts w:cs="Garamond" w:ascii="Garamond" w:hAnsi="Garamond"/>
        </w:rPr>
        <w:t>Однако все свидетельствует о том, что звездные часы выполняли тогда чисто символическую, а не практическую роль. Боги питали почти религиозный пиетет к строению Солнечной системы - об этом свидетельствует восприятие ими 12 небесных тел как священного числа. Все это говорит о том, до какой степени они были поглощены идеей космического равновесия. Они сочли бы постоянное биение пульса кварцевых часов бессмысленным измерением времени - ведь время виделось им в категориях больших космических периодов, и в этих масштабах прецессионный цикл Земли в 25 920 лет представлялся лишь мгновением в еще более грандиозных космических отрезках времени. В этом символическом смысле время не было постоянной мерой перемен; оно измерялось движением Земли относительно звезд, и теоретически циклы этого движения могли меняться.</w:t>
      </w:r>
    </w:p>
    <w:p>
      <w:pPr>
        <w:pStyle w:val="Style12"/>
        <w:spacing w:before="80" w:after="0"/>
        <w:ind w:firstLine="720"/>
        <w:jc w:val="both"/>
        <w:rPr>
          <w:rFonts w:ascii="Garamond" w:hAnsi="Garamond" w:cs="Garamond"/>
        </w:rPr>
      </w:pPr>
      <w:r>
        <w:rPr>
          <w:rFonts w:cs="Garamond" w:ascii="Garamond" w:hAnsi="Garamond"/>
        </w:rPr>
        <w:t>Понятие времени у богов не могло быть волшебным образом выражено в простых числах и таблицах - оно находило отражение только на небе и могло быть определено лишь с помощью несущейся в пространстве обсерватории - самой Земли. Время было для них категорией эстетической, выражением прекрасного, отображением самой природы, более того - божественной природы Вселенной. Создать кварцевые часы - это было все равно, что поставить телегу впереди лошади, ибо время не определяет движение небес - напротив, движение небесных сфер определяет время.</w:t>
      </w:r>
    </w:p>
    <w:p>
      <w:pPr>
        <w:pStyle w:val="Heading2"/>
        <w:spacing w:before="320" w:after="160"/>
        <w:ind w:firstLine="720"/>
        <w:rPr>
          <w:rFonts w:ascii="Garamond" w:hAnsi="Garamond" w:cs="Garamond"/>
          <w:i w:val="false"/>
          <w:i w:val="false"/>
          <w:iCs w:val="false"/>
        </w:rPr>
      </w:pPr>
      <w:bookmarkStart w:id="105" w:name="__RefHeading___Toc147054266"/>
      <w:bookmarkEnd w:id="105"/>
      <w:r>
        <w:rPr>
          <w:rFonts w:cs="Garamond" w:ascii="Garamond" w:hAnsi="Garamond"/>
          <w:i w:val="false"/>
          <w:iCs w:val="false"/>
        </w:rPr>
        <w:t>ЭРА МАРДУКА</w:t>
      </w:r>
    </w:p>
    <w:p>
      <w:pPr>
        <w:pStyle w:val="Style12"/>
        <w:spacing w:before="80" w:after="0"/>
        <w:ind w:firstLine="720"/>
        <w:jc w:val="both"/>
        <w:rPr>
          <w:rFonts w:ascii="Garamond" w:hAnsi="Garamond" w:cs="Garamond"/>
        </w:rPr>
      </w:pPr>
      <w:r>
        <w:rPr>
          <w:rFonts w:cs="Garamond" w:ascii="Garamond" w:hAnsi="Garamond"/>
        </w:rPr>
        <w:t>Как Мардук определил выбор времени для своего приезда в Вавилон? Первый раз он приехал в конце царствования Саргона, так что этот приезд можно датировать концом XXIV века до РХ. Но, как я говорил в предыдущей главе, судя по тому, какой момент Инанна выбрала для своих завоеваний при Сарго-не, очень похоже, что это были умышленные маневры, специально задуманные, чтобы сорвать возвращение Мардука. Таким образом, вполне вероятно, что его возвращение предварительно планировалось еще на начало XXIV века до РХ.</w:t>
      </w:r>
    </w:p>
    <w:p>
      <w:pPr>
        <w:pStyle w:val="Style12"/>
        <w:spacing w:before="80" w:after="0"/>
        <w:ind w:firstLine="720"/>
        <w:jc w:val="both"/>
        <w:rPr>
          <w:rFonts w:ascii="Garamond" w:hAnsi="Garamond" w:cs="Garamond"/>
        </w:rPr>
      </w:pPr>
      <w:r>
        <w:rPr>
          <w:rFonts w:cs="Garamond" w:ascii="Garamond" w:hAnsi="Garamond"/>
        </w:rPr>
        <w:t>Здесь будет полезно выстроить некую ориентировочную хронологическую сетку, которую мы затем будем сопоставлять с развитием событий в Стоунхендже. Хотя 2160 лет - это математически удобная величина времени прецессионного цикла, согласно более поздним научным оценкам, его время определяется S 2148 лет. В последующих расчетах я буду оперировать этой последней цифрой, но должен предупредить, что это не обязательно точно равные периоды, они зависят от колебаний земной оси, которые теоретически могут меняться.</w:t>
      </w:r>
    </w:p>
    <w:p>
      <w:pPr>
        <w:pStyle w:val="Style12"/>
        <w:spacing w:before="80" w:after="0"/>
        <w:ind w:firstLine="720"/>
        <w:jc w:val="both"/>
        <w:rPr>
          <w:rFonts w:ascii="Garamond" w:hAnsi="Garamond" w:cs="Garamond"/>
        </w:rPr>
      </w:pPr>
      <w:r>
        <w:rPr>
          <w:rFonts w:cs="Garamond" w:ascii="Garamond" w:hAnsi="Garamond"/>
        </w:rPr>
        <w:t>Согласно моим предположениям, Мардук отсчитал четыре прецессионных цикла со времени Потопа и наметил первоначальный срок своего возвращения приблизительно на 2400 год до РХ. Но развитие политических и военных событий на Ближнем Востоке было таково, что в тот раз он решил не возвращаться. Когда же он действительно вернулся - примерно в 2320 году до РХ, - боги из партии Энлиля с помощью Нергала сделали все,что могли, чтобы убедить его снова уехать. Они убеждали его, будто период зодиака начался на 108 лет позднее Потопа, от которого считал время Мардук. Я думаю, что они выдумали еще одну причину, чтобы оттягать у него еще 3 градуса небесного времени. Если\прибавить эти 3 градуса к 30 градусам, получающимся при нормальном делении небесного свода на 12 секторов, то получается 33 градуса, а 33 - это мистическое число, которое и в наше время фигурирует в ритуалах франкмасонов В результате долгих споров^бьш найден компромисс: Потоп был ггринят в качестве исходного \юмента периода зодиака, но зато возвращение Мардука было отлджено с 2400 года до РХ на 3 градуса (на 215 лет) и перенесено на 2185 год до РХ.</w:t>
      </w:r>
    </w:p>
    <w:p>
      <w:pPr>
        <w:pStyle w:val="Style12"/>
        <w:spacing w:before="80" w:after="0"/>
        <w:ind w:firstLine="720"/>
        <w:jc w:val="both"/>
        <w:rPr>
          <w:rFonts w:ascii="Garamond" w:hAnsi="Garamond" w:cs="Garamond"/>
        </w:rPr>
      </w:pPr>
      <w:r>
        <w:rPr>
          <w:rFonts w:cs="Garamond" w:ascii="Garamond" w:hAnsi="Garamond"/>
        </w:rPr>
        <w:t>Когда Мардук наконец вновь обосновался в Вавилоне, то оказалось, что он опоздал почти на 160 лет. Чем же^эыла вызвана такая задержка, коль скоро он так стремился сюда вернуться? Причина эта не в звездном небе, а на Земле. Ему пришлось завоевывать господство на Ближнем Востоке силой, при помощи массированного вторжения аморитов. В заключительной битве Нинурта и эламиты оказывали ему отчаянное сопротивление. Его задержка почти наверняка была связана с военной и с дипломатической подготовкой; так, например, он предпринял шаги, благодаря которым Инанна не стала вмешиваться в последний конфликт. И предсказания оракула, которые Мардук пытался получить в стране хеттов, должны были иметь чисто практический характер: ему были нужны рекомендации о выборе времени для вторжения. А за время этой отсрочки его сын Набу занимался организацией политической и военной поддержки в Ханаане.</w:t>
      </w:r>
    </w:p>
    <w:p>
      <w:pPr>
        <w:pStyle w:val="Style12"/>
        <w:spacing w:before="80" w:after="0"/>
        <w:ind w:firstLine="720"/>
        <w:jc w:val="both"/>
        <w:rPr>
          <w:rFonts w:ascii="Garamond" w:hAnsi="Garamond" w:cs="Garamond"/>
        </w:rPr>
      </w:pPr>
      <w:r>
        <w:rPr>
          <w:rFonts w:cs="Garamond" w:ascii="Garamond" w:hAnsi="Garamond"/>
        </w:rPr>
        <w:t>Теперь нам становится понятно, почему III династия Ура была столь не уверена в себе, почему в ней одна трагедия сменялась другой, почему над ней вечно висела угроза вторжений, почему ей приходилось использовать эламские войска для подавления-мятежей в провинциях и, наконец, зачем понадобилось посылать Авраама в разные концы империи, чтобы он шпионил, собирая сведения о военной силе и намерениях Мардука.</w:t>
      </w:r>
    </w:p>
    <w:p>
      <w:pPr>
        <w:pStyle w:val="Heading2"/>
        <w:spacing w:before="320" w:after="160"/>
        <w:ind w:firstLine="720"/>
        <w:rPr>
          <w:rFonts w:ascii="Garamond" w:hAnsi="Garamond" w:cs="Garamond"/>
          <w:i w:val="false"/>
          <w:i w:val="false"/>
          <w:iCs w:val="false"/>
        </w:rPr>
      </w:pPr>
      <w:bookmarkStart w:id="106" w:name="__RefHeading___Toc147054267"/>
      <w:bookmarkEnd w:id="106"/>
      <w:r>
        <w:rPr>
          <w:rFonts w:cs="Garamond" w:ascii="Garamond" w:hAnsi="Garamond"/>
          <w:i w:val="false"/>
          <w:iCs w:val="false"/>
        </w:rPr>
        <w:t>НОВЫЙ ВЗГЛЯД НА РОЛЬ СТОУНХЕНДЖА</w:t>
      </w:r>
    </w:p>
    <w:p>
      <w:pPr>
        <w:pStyle w:val="Style12"/>
        <w:spacing w:before="80" w:after="0"/>
        <w:ind w:firstLine="720"/>
        <w:jc w:val="both"/>
        <w:rPr>
          <w:rFonts w:ascii="Garamond" w:hAnsi="Garamond" w:cs="Garamond"/>
        </w:rPr>
      </w:pPr>
      <w:r>
        <w:rPr>
          <w:rFonts w:cs="Garamond" w:ascii="Garamond" w:hAnsi="Garamond"/>
        </w:rPr>
        <w:t>Каким образом Мардук пытался установить свое "определяющее судьбу время"? Оно было записано в звездах, вероятно, зашифровано на звездных картах, так что Мардук знал наперед, какая звезда должна подняться в день весеннего равноденствия. Но для подготовки планов своей новой эры ему необходимо было знать, когда именно-наступит этот день, как долго ему нужно ждать? Как я уже говорил, время для богов вершилось на небесах, так что для них единственным способом измерения времени было создание обсерватории, при помощи которой можно было измерять движение звезд с очень большой точностью, и предсказывать дальнейшее их движение звезд. А ключом к таким предсказаниям бьша скорость изменения положения. Будущее можно было предсказать, только измеряя скорость прецессии. &amp; древнем мире было лишь одно место, явно отвечающее необходимым для этого условиям. Теперь настало время нам вновь вернуться к этому уникальному месту - Стоунхенджу в Англии.</w:t>
      </w:r>
    </w:p>
    <w:p>
      <w:pPr>
        <w:pStyle w:val="Style12"/>
        <w:spacing w:before="80" w:after="0"/>
        <w:ind w:firstLine="720"/>
        <w:jc w:val="both"/>
        <w:rPr>
          <w:rFonts w:ascii="Garamond" w:hAnsi="Garamond" w:cs="Garamond"/>
        </w:rPr>
      </w:pPr>
      <w:r>
        <w:rPr>
          <w:rFonts w:cs="Garamond" w:ascii="Garamond" w:hAnsi="Garamond"/>
        </w:rPr>
        <w:t>В результате последнего, очень подробного исследования Стоунхенджа, проведенного британскими научными организациями, было установлено, что первый этап строительства Стоунхенджа был начат приблизительно в 2965 году до РХ (±2 %). У нас нет никаких иных приемлемых ответов на вопрос - кто мог заложить обсерваторию столь высокого технического уровня; итак, мы вынуждены вновь обратить свои взоры на Мардука, который в этот момент обдумывал планы относительно наступающей новой эры, и представить себе, каковы были его намерения. А в Стоунхендже тем временем происходили странные вещи. Едва начались строительные работы, как вдруг все 56 старательно вырытых ям Обри были снова закопаны и все работы почему-то свернуты приблизительно на 300 лет!</w:t>
      </w:r>
    </w:p>
    <w:p>
      <w:pPr>
        <w:pStyle w:val="Style12"/>
        <w:spacing w:before="80" w:after="0"/>
        <w:ind w:firstLine="720"/>
        <w:jc w:val="both"/>
        <w:rPr>
          <w:rFonts w:ascii="Garamond" w:hAnsi="Garamond" w:cs="Garamond"/>
        </w:rPr>
      </w:pPr>
      <w:r>
        <w:rPr>
          <w:rFonts w:cs="Garamond" w:ascii="Garamond" w:hAnsi="Garamond"/>
        </w:rPr>
        <w:t>Я полагаю, что разгадка этой тайны содержится в плохо понятом египетском мифе, где рассказывается о споре, который разгорелся между Мардуком и Тотом. В главе 175 Книги Мертвых говорится о "возвращении" Ра и о том, как он рассердился на Тота. "О Тот, - восклицает Pa, - что же это получилось?" Он обвиняет Тота в "разрушении тайных вещей", по-видимому имея в виду календарь, и в том, что он будто бы урезал годы и ограничил месяцы. Закария Ситчин поясняет, что это было связано с календарем, но он ошибается, думая, что встреча богов произошла после возвращения Ра/Мардука в Египет. Отнюдь нет - не подлежит сомнению, что эта встреча происходила в Стоунхенджс!</w:t>
      </w:r>
    </w:p>
    <w:p>
      <w:pPr>
        <w:pStyle w:val="Style12"/>
        <w:spacing w:before="80" w:after="0"/>
        <w:ind w:firstLine="720"/>
        <w:jc w:val="both"/>
        <w:rPr>
          <w:rFonts w:ascii="Garamond" w:hAnsi="Garamond" w:cs="Garamond"/>
        </w:rPr>
      </w:pPr>
      <w:r>
        <w:rPr>
          <w:rFonts w:cs="Garamond" w:ascii="Garamond" w:hAnsi="Garamond"/>
        </w:rPr>
        <w:t>Присутствие Тота в Стоунхендже, возможно, было связано с выяснением вопросов, касающихся движения Луны. Вообще Луна - это опознавательный знак Тота; он известен как бог Луны, ему же приписывается введение в Египте первого лунного календаря'. Стоунхендж был выбран для строительства обсерватории из-за своего уникального местоположения - из него можно было наблюдать Луну в восьми ключевых положениях во время ее 18,6-годичного цикла обращения. -Именно поэтому Тота называли в Египте именем Кеменну, что означает "Властелин восьми". Естественно, что Мардук обратился к нему как к эксперту, когда речь зашла об астрономии. И таким образом, я прихожу к выводу, что именно Тот был главным конструктором обсерватории Стоунхенджа.</w:t>
      </w:r>
    </w:p>
    <w:p>
      <w:pPr>
        <w:pStyle w:val="Style12"/>
        <w:spacing w:before="80" w:after="0"/>
        <w:ind w:firstLine="720"/>
        <w:jc w:val="both"/>
        <w:rPr>
          <w:rFonts w:ascii="Garamond" w:hAnsi="Garamond" w:cs="Garamond"/>
        </w:rPr>
      </w:pPr>
      <w:r>
        <w:rPr>
          <w:rFonts w:cs="Garamond" w:ascii="Garamond" w:hAnsi="Garamond"/>
        </w:rPr>
        <w:t>Когда Мардук прибыл в Стоунхендж, чтобы ознакомиться, как идут работы на его обсерватории, он обнаружил, что Тот проектировал ее для измерения лунных показателей и предсказаний по Луне. Оказавшись на месте, Мардук увидел, какая там проделана работа: прорыт ров, установлены в виде прямоугольника, в соответствии с положениями Луны, 4 базовых камня и выкопаны 56 ям Обри, также, очевидно, предназначавшихся для слежения за Луной (ибо 3 лунных цикла по 18,6 лет дают приблизительно 56). Даже и то, что Тот хитроумно расположил эти ямы таким образом, что их можно было использовать и в качестве солнечного счетного механизма, мало устраивало Мар-дука, хотя ему был нужен солнечный календарь, и именно его он и заказывал.</w:t>
      </w:r>
    </w:p>
    <w:p>
      <w:pPr>
        <w:pStyle w:val="Style12"/>
        <w:spacing w:before="80" w:after="0"/>
        <w:ind w:firstLine="720"/>
        <w:jc w:val="both"/>
        <w:rPr>
          <w:rFonts w:ascii="Garamond" w:hAnsi="Garamond" w:cs="Garamond"/>
        </w:rPr>
      </w:pPr>
      <w:r>
        <w:rPr>
          <w:rFonts w:cs="Garamond" w:ascii="Garamond" w:hAnsi="Garamond"/>
        </w:rPr>
        <w:t>Как сказано в Книге Мертвых, Тот действительно "урезал месяцы" с 30 дней до лунного месяца в 29,5 дня, и, соответственно, "сократил" год с 360 дней по египетскому календарю до 354 дней лунного календаря (12 месяцев по 29,5 дня)! Далее в Книге Мертвых говорится, что после этого спора Тот отбыл в какую-то дальнюю страну. Действительно, при осмотре Стоунхенджа видно, что ямы Обри были наскоро засыпаны, а все строительство заброшено.</w:t>
      </w:r>
    </w:p>
    <w:p>
      <w:pPr>
        <w:pStyle w:val="Style12"/>
        <w:spacing w:before="80" w:after="0"/>
        <w:ind w:firstLine="720"/>
        <w:jc w:val="both"/>
        <w:rPr>
          <w:rFonts w:ascii="Garamond" w:hAnsi="Garamond" w:cs="Garamond"/>
        </w:rPr>
      </w:pPr>
      <w:r>
        <w:rPr>
          <w:rFonts w:cs="Garamond" w:ascii="Garamond" w:hAnsi="Garamond"/>
        </w:rPr>
        <w:t>Почему Мардук был так недоволен лунным календарем? Он требовал от Тота предсказаний в звездном времени, преобразованном в легко поддающееся измерению земное время. Мардуку были нужны универсальные часы, с которыми он мог бы све-рятьсй в любой точке земного шара, и поэтому для него был удобнее всего простой счет в солнечных годах. А как иначе он мог бы, не возвращаясь каждый раз снова в Стоунхендж, сосчитать предсказанное, если бы оно было выражено в 18,6-годич-ных лунных циклах?</w:t>
      </w:r>
    </w:p>
    <w:p>
      <w:pPr>
        <w:pStyle w:val="Style12"/>
        <w:spacing w:before="80" w:after="0"/>
        <w:ind w:firstLine="720"/>
        <w:jc w:val="both"/>
        <w:rPr>
          <w:rFonts w:ascii="Garamond" w:hAnsi="Garamond" w:cs="Garamond"/>
        </w:rPr>
      </w:pPr>
      <w:r>
        <w:rPr>
          <w:rFonts w:cs="Garamond" w:ascii="Garamond" w:hAnsi="Garamond"/>
        </w:rPr>
        <w:t>Чем можно объяснить такое пристрастие Тота к лунному времени? Суть дела заключается, видимо, в его ригористической потребности в точном предсказании прецессии. Для того, чтобы предсказать будущую прецессию, необходимо прежде измерить нынешнюю скорость ее изменений при помощи какой-то постоянной меры. Но если такие измерения основываются на наблюдениях за Солнцем (в период от одного весеннего равноденствия до следующего), то тем самым в них включается сама величина, которую мы пытаемся измерить. И таким образом, в расчеты вводится систематическая погрешность, составляющая один месяц каждые 2160 лет. Если вам трудно следовать этой логике или вы считаете, что эта ошибка несущественна, то вы поймете, какое разочарование испытывал Мардук 5 тысяч лет назад!</w:t>
      </w:r>
    </w:p>
    <w:p>
      <w:pPr>
        <w:pStyle w:val="Style12"/>
        <w:spacing w:before="80" w:after="0"/>
        <w:ind w:firstLine="720"/>
        <w:jc w:val="both"/>
        <w:rPr>
          <w:rFonts w:ascii="Garamond" w:hAnsi="Garamond" w:cs="Garamond"/>
        </w:rPr>
      </w:pPr>
      <w:r>
        <w:rPr>
          <w:rFonts w:cs="Garamond" w:ascii="Garamond" w:hAnsi="Garamond"/>
        </w:rPr>
        <w:t>Теперь обратимся к дальнейшему этапу строительства Стоунхенджа, к тому времени, когда были построены Кольца Сар-сен и Аллея. Согласно последним данным, первые камни-сар--сен были доставлены сюда примерно в 2665 году до РХ (±7 %), а Аллея строилась примерно в 2500 году до РХ. Число стоящих вертикально камней-сарсен (30) и ориентация Аллеи на точку летнего солнцестояния позволяют думать, что на этом этапе это было дело рук не Тота, а Мардука.. Выбор времени для этих работ весьма показателен, так как Мардук в это время - примерно в 2400 году до РХ - рассчитывал вернуться в Вавилон. Следует отметить, что на этом этапе все работы были завершены до возвращения^Мардука в Вавилон в 2300 году до РХ.</w:t>
      </w:r>
    </w:p>
    <w:p>
      <w:pPr>
        <w:pStyle w:val="Style12"/>
        <w:spacing w:before="80" w:after="0"/>
        <w:ind w:firstLine="720"/>
        <w:jc w:val="both"/>
        <w:rPr>
          <w:rFonts w:ascii="Garamond" w:hAnsi="Garamond" w:cs="Garamond"/>
        </w:rPr>
      </w:pPr>
      <w:r>
        <w:rPr>
          <w:rFonts w:cs="Garamond" w:ascii="Garamond" w:hAnsi="Garamond"/>
        </w:rPr>
        <w:t>Следующий этап работ в Стоунхендже был ознаменован установкой гигантских сооружений из трех каменных глыб (Три-литотюв), которые датируются ныне 2370 годом до РХ (±7 %). Примечательно, что это произошло непосредственно после отъезда Мардука из Вавилона, когда он заключил компромиссное соглашение о сроках своего возвращения. Никто так и не смог объяснить, зачем нужно было воздвигать такие огромные сооружения из трех глыб, но, возможно, это делалось в целях предотвращения актов вандализма: за время отсутствия Мардука Кольца Сарсен были разрушены (нескольких камней вообще не оказалось на месте).</w:t>
      </w:r>
    </w:p>
    <w:p>
      <w:pPr>
        <w:pStyle w:val="Style12"/>
        <w:spacing w:before="80" w:after="0"/>
        <w:ind w:firstLine="720"/>
        <w:jc w:val="both"/>
        <w:rPr>
          <w:rFonts w:ascii="Garamond" w:hAnsi="Garamond" w:cs="Garamond"/>
        </w:rPr>
      </w:pPr>
      <w:r>
        <w:rPr>
          <w:rFonts w:cs="Garamond" w:ascii="Garamond" w:hAnsi="Garamond"/>
        </w:rPr>
        <w:t>В это же время велись работы и в Аллее - она бьыа пере-/ ориентирована на точку летнего солнцестояния. Удивительно, что Аллее в Стоунхендже было уделено так мало внимания^ хотя ее длина в 2 мили (Аллея доходит до самого берега реки Авон) очень велика, даже по сравнению с самим каменным кольцом. Объяснить такую протяженность Аллеи можно лишь одним - необходимостью получить исключительно точные измерения изменений прецессии - так ружье с длинным стволом позволяет добиваться более точного попадания в цель.</w:t>
      </w:r>
    </w:p>
    <w:p>
      <w:pPr>
        <w:pStyle w:val="Style12"/>
        <w:spacing w:before="80" w:after="0"/>
        <w:ind w:firstLine="720"/>
        <w:jc w:val="both"/>
        <w:rPr>
          <w:rFonts w:ascii="Garamond" w:hAnsi="Garamond" w:cs="Garamond"/>
        </w:rPr>
      </w:pPr>
      <w:r>
        <w:rPr>
          <w:rFonts w:cs="Garamond" w:ascii="Garamond" w:hAnsi="Garamond"/>
        </w:rPr>
        <w:t>Я рассчитал, что новым компромиссным сроком возвращения Мардука был примерно 2185 год до РХ. И в этом случае эта дата также совпадает с ходом работ в Стоунхендже. И похоже, что на этот раз туда вернулся и Тот. Почему мы считаем, что это так? Потому что, как в числе камней в Кольце голубого камня (38), так и в числе камней в Подкове из голубых камней (19) фигурирует лунное число 19. Последняя датировка Кольца голубых камней - приблизительно 2155 год до РХ (±6 %), а Подковы - приблизительно 2100 год до РХ (±8%). Не исключено, что Тот уже предвидел начало новой эры Мардука.</w:t>
      </w:r>
    </w:p>
    <w:p>
      <w:pPr>
        <w:pStyle w:val="Style12"/>
        <w:spacing w:before="80" w:after="0"/>
        <w:ind w:firstLine="720"/>
        <w:jc w:val="both"/>
        <w:rPr>
          <w:rFonts w:ascii="Garamond" w:hAnsi="Garamond" w:cs="Garamond"/>
        </w:rPr>
      </w:pPr>
      <w:r>
        <w:rPr>
          <w:rFonts w:cs="Garamond" w:ascii="Garamond" w:hAnsi="Garamond"/>
        </w:rPr>
        <w:t>После этого Стоунхендж был снова заброшен до XVI века до РХ. И, опять-таки, примечательно, что это произошло вскоре после 2100 года до РХ, в то время, когда Мардук наконец вернулся в Вавилон в 2024 году до РХ.</w:t>
      </w:r>
    </w:p>
    <w:p>
      <w:pPr>
        <w:pStyle w:val="Style12"/>
        <w:spacing w:before="80" w:after="0"/>
        <w:ind w:firstLine="720"/>
        <w:jc w:val="both"/>
        <w:rPr>
          <w:rFonts w:ascii="Garamond" w:hAnsi="Garamond" w:cs="Garamond"/>
        </w:rPr>
      </w:pPr>
      <w:r>
        <w:rPr>
          <w:rFonts w:cs="Garamond" w:ascii="Garamond" w:hAnsi="Garamond"/>
        </w:rPr>
        <w:t>Нужно отметить еще один штрих в роли Стоунхенджа в качестве звездных часов. В июне 1996 года общество "Английское наследство" объявило об открытии еще одного раннего этапа истории Стоунхенджа, датированного 8000 годом до РХ. В тезисах, опубликованных главным археологом доктором Джоффри Уайнрайтом, утверждается, что там когда-то стояли 20-футовые (7-метровые) деревянные "тотемные столбы", служившие для ритуальных поклонении. Фактически был обнаружен уголь от соснового дерева в многочисленных, расположенных кругом ямах диаметром в 4 фута (1,3 м) и глубиной в 5 футов (1,7 м). Радиоуглеродная проба этого древесного угля показала его Дату - приблизительно 8 тысяч лет. до РХ. Сделав обычный допуск на ошибку, получаем, что действительная дата этой Деревянной изгороди (Вудхендж) находится где-то в диапазоне 8600-7400 годов до РХ. Как уже было сказано в главе 4, Стоунхендж расположен в исключительно благоприятной позиции для слежения за восемью ключевыми положениями Луны. Из этого можно уверенно заключить, что "тотемные столбы" Деревянной изгороди, несомненно, были астрономическими маркерами (отметками). Пока еще не ясно - измерялось ли с помошью Деревянной изгороди также и звездное время, но, судя по дате ее создания, она относится как раз к тому времени, когда боги получили представленйе^оиреыессионнкх-нериодах Земли - то есть приблизительно к 8700 году до РХ.</w:t>
      </w:r>
    </w:p>
    <w:p>
      <w:pPr>
        <w:pStyle w:val="Heading2"/>
        <w:spacing w:before="320" w:after="160"/>
        <w:ind w:firstLine="720"/>
        <w:rPr>
          <w:rFonts w:ascii="Garamond" w:hAnsi="Garamond" w:cs="Garamond"/>
          <w:i w:val="false"/>
          <w:i w:val="false"/>
          <w:iCs w:val="false"/>
        </w:rPr>
      </w:pPr>
      <w:bookmarkStart w:id="107" w:name="__RefHeading___Toc147054268"/>
      <w:bookmarkEnd w:id="107"/>
      <w:r>
        <w:rPr>
          <w:rFonts w:cs="Garamond" w:ascii="Garamond" w:hAnsi="Garamond"/>
          <w:i w:val="false"/>
          <w:iCs w:val="false"/>
        </w:rPr>
        <w:t>ЗВЕЗДНЫЕ ЧАСЫ МАЧУ-ПИКЧУ</w:t>
      </w:r>
    </w:p>
    <w:p>
      <w:pPr>
        <w:pStyle w:val="Style12"/>
        <w:spacing w:before="80" w:after="0"/>
        <w:ind w:firstLine="720"/>
        <w:jc w:val="both"/>
        <w:rPr>
          <w:rFonts w:ascii="Garamond" w:hAnsi="Garamond" w:cs="Garamond"/>
        </w:rPr>
      </w:pPr>
      <w:r>
        <w:rPr>
          <w:rFonts w:cs="Garamond" w:ascii="Garamond" w:hAnsi="Garamond"/>
        </w:rPr>
        <w:t>На первый взгляд может показаться, что Мачу-Пикчу - место, находящееся в горах Анд, имеет мало общего со Стоун-хенджем, расположенным на плоской равнине Южной Англии. Но как мы сейчас увидим, оба эти места выполняли совершенно аналогичные функции.</w:t>
      </w:r>
    </w:p>
    <w:p>
      <w:pPr>
        <w:pStyle w:val="Style12"/>
        <w:spacing w:before="80" w:after="0"/>
        <w:ind w:firstLine="720"/>
        <w:jc w:val="both"/>
        <w:rPr>
          <w:rFonts w:ascii="Garamond" w:hAnsi="Garamond" w:cs="Garamond"/>
        </w:rPr>
      </w:pPr>
      <w:r>
        <w:rPr>
          <w:rFonts w:cs="Garamond" w:ascii="Garamond" w:hAnsi="Garamond"/>
        </w:rPr>
        <w:t>В Стоунхендже скорость изменения прецессии измерялась путем наблюдения за восходом звезд над далеким горизонтом, а Аллея длиной в 2 мили обеспечивала точность этих наблюдений. В Мачу-Пикчу никакой аллеи не требовалось, так как сама мать-природа позаботилась о том, чтобы ряд зубчатых горных вершин служил готовым идеальным ориентиром для наблюдений за звездами.</w:t>
      </w:r>
    </w:p>
    <w:p>
      <w:pPr>
        <w:pStyle w:val="Style12"/>
        <w:spacing w:before="80" w:after="0"/>
        <w:ind w:firstLine="720"/>
        <w:jc w:val="both"/>
        <w:rPr>
          <w:rFonts w:ascii="Garamond" w:hAnsi="Garamond" w:cs="Garamond"/>
        </w:rPr>
      </w:pPr>
      <w:r>
        <w:rPr>
          <w:rFonts w:cs="Garamond" w:ascii="Garamond" w:hAnsi="Garamond"/>
        </w:rPr>
        <w:t>Откуда мы знаем, что Мачу-Пикчу действительно использовалась для этих целей? Доказательством служит загадочный камень Интиуатана, лежащий точно на оси север-юг, проходящей через вершины гор Уайна-Пикчу и Салкантай.</w:t>
      </w:r>
    </w:p>
    <w:p>
      <w:pPr>
        <w:pStyle w:val="Style12"/>
        <w:spacing w:before="80" w:after="0"/>
        <w:ind w:firstLine="720"/>
        <w:jc w:val="both"/>
        <w:rPr>
          <w:rFonts w:ascii="Garamond" w:hAnsi="Garamond" w:cs="Garamond"/>
        </w:rPr>
      </w:pPr>
      <w:r>
        <w:rPr>
          <w:rFonts w:cs="Garamond" w:ascii="Garamond" w:hAnsi="Garamond"/>
        </w:rPr>
        <w:t>Гора Салкантай возвышается на горизонте перед Мачу-Пикчу - высота ее 20 600 футов (6870 м), это одна из двух высочайших вершин в этом регионе. Эта гора считалась священной еще до инков, и местное население поклоняется ей и поныне. Она находится прямо к югу от камня Интиуатана.</w:t>
      </w:r>
    </w:p>
    <w:p>
      <w:pPr>
        <w:pStyle w:val="Style12"/>
        <w:spacing w:before="80" w:after="0"/>
        <w:ind w:firstLine="720"/>
        <w:jc w:val="both"/>
        <w:rPr>
          <w:rFonts w:ascii="Garamond" w:hAnsi="Garamond" w:cs="Garamond"/>
        </w:rPr>
      </w:pPr>
      <w:r>
        <w:rPr>
          <w:rFonts w:cs="Garamond" w:ascii="Garamond" w:hAnsi="Garamond"/>
        </w:rPr>
        <w:t>Вершина горы Уайна-Пикчу расположена точно к северу от Мачу-Пикчу и возвышается над ней на 700 футов (233 м). Она находится в петле, описываемой рекой Урубамба. Вокруг горы тянется ущелье с крутыми стенами, с незапамятных времен известное как Ворота Салкантай, что свидетельствует о его тесной связи со священной горой. На вершине Уайна-Пикчу находится искусственная каменная платформа (ныне разрушенная); в камне вырезана канавка V-образной формы, ориентированная точно на юг - в сторону камня Интиуатана и отдаленной вершины Салкантай. Несколько ниже этой канавки находится еще одна треугольная платформа. Ее острие также указывает на юг.</w:t>
      </w:r>
    </w:p>
    <w:p>
      <w:pPr>
        <w:pStyle w:val="Style12"/>
        <w:spacing w:before="80" w:after="0"/>
        <w:ind w:firstLine="720"/>
        <w:jc w:val="both"/>
        <w:rPr>
          <w:rFonts w:ascii="Garamond" w:hAnsi="Garamond" w:cs="Garamond"/>
        </w:rPr>
      </w:pPr>
      <w:r>
        <w:rPr>
          <w:rFonts w:cs="Garamond" w:ascii="Garamond" w:hAnsi="Garamond"/>
        </w:rPr>
        <w:t>На рис. 29 показано, как работают звездные часы Мачу-Пикчу. Прежде всего, необходимо было установить, какая именно звезда восходит над пиком Салкантай. Затем, в определенный момент года, нужно было сделать замеры, чтобы установить, насколько звезда сдвинулась влево в результате прецессии. Соседние горные вершины служат идеальными ориентирами, чтобы определять момент, когда отклонение звезд достигло определенной величины в градусах небесной окружности. Путем сопоставления этих наблюдений с солнечным или лунным календарем скорость прецессионных сдвигов может быть выражена в виде такого-то числа градусов за столько-то лет (эта величина составляет примерно 1 градус за 72 года. Вершина Салкантая не видна с Интиуатаны, и поэтому, нужно полагать, роль камня может быть двоякой. Во-первых, здесь, в соответствующем месте, могли храниться записи наблюдений за звездами, произведенных с Уайна-Пикчу. Во-вторых, он мог использоваться для точной корректировки астрономических приборов, применявшихся в Уайна-Пикчу. Я имею здесь в виду необходимость обеспечить точное измерение угла прецессионных смещений от исходного положения. Это могло достигаться при помощи электронного сигнала, подававшегося с Интиуатаны для подтверждения точного положения, зафиксированного в Уайна-Пикчу при предыдущих измерениях. Помимо этих двух функций Интиуатаны, следует отметить также, что на камне воспроизведен силуэт горы Уайна-Пикчу, так, что когда на него смотришь снизу, "а склонах горы образуется контрастная светотень.</w:t>
      </w:r>
    </w:p>
    <w:p>
      <w:pPr>
        <w:pStyle w:val="Style12"/>
        <w:spacing w:before="80" w:after="0"/>
        <w:ind w:firstLine="720"/>
        <w:jc w:val="both"/>
        <w:rPr>
          <w:rFonts w:ascii="Garamond" w:hAnsi="Garamond" w:cs="Garamond"/>
        </w:rPr>
      </w:pPr>
      <w:r>
        <w:rPr>
          <w:rFonts w:cs="Garamond" w:ascii="Garamond" w:hAnsi="Garamond"/>
        </w:rPr>
        <w:t>Что же в таком случае мы могли бы в заключение сказать относительно якобы солнечной ориентации Интиуатаны ("Коновязь Солнца "), о чем говорилось в главе 5? В действительности значение такой солнечной ориентации нисколько не умаляется, поскольку один и тот же камень может совмещать в себе функции солнечной и звездной ориентации. И действительно, измерения годичного солнечного цикла могли быть очень важны для определения точного дня, когда велись наблюдения за звездами. Однако я все же должё^подчеркнуть, что основной задачей Интиуатаны были наблюденйя^за звездами. И, таким образом, мы, вероятно, должны были бы назвать ее "Коновязью Звезд".</w:t>
      </w:r>
    </w:p>
    <w:p>
      <w:pPr>
        <w:pStyle w:val="Style12"/>
        <w:spacing w:before="80" w:after="0"/>
        <w:ind w:firstLine="720"/>
        <w:jc w:val="both"/>
        <w:rPr>
          <w:rFonts w:ascii="Garamond" w:hAnsi="Garamond" w:cs="Garamond"/>
        </w:rPr>
      </w:pPr>
      <w:r>
        <w:rPr>
          <w:rFonts w:cs="Garamond" w:ascii="Garamond" w:hAnsi="Garamond"/>
        </w:rPr>
        <w:t>Священные ^традиции Мачу-Никчу служат весьма сильным аргументом в подтверждение моей теории звездных часов. Прежде всего, необходимо отметить, что инки ^ их предшественники, жившие в Андах, поклонялись звездным образованиям в двух формах. Первые - это скопления звезд, которые они называли именами животных, так же как называются знаки зодиака. Второй вид звездных тел - это так называемые "темные облака", облака межзвездной пыли между главными звездами. Поклоне-не такому виду созвездий очень необычно и свидетельствует о повышенном интересе к отслеживанию прецессионных движение.</w:t>
      </w:r>
    </w:p>
    <w:p>
      <w:pPr>
        <w:pStyle w:val="Style12"/>
        <w:spacing w:before="80" w:after="0"/>
        <w:ind w:firstLine="720"/>
        <w:jc w:val="both"/>
        <w:rPr>
          <w:rFonts w:ascii="Garamond" w:hAnsi="Garamond" w:cs="Garamond"/>
        </w:rPr>
      </w:pPr>
      <w:r>
        <w:rPr>
          <w:rFonts w:cs="Garamond" w:ascii="Garamond" w:hAnsi="Garamond"/>
        </w:rPr>
        <w:t>Названия прецессий, которые и ныне в ходу у инков, также чрезвычайно характерны. Одно из самых ярких созвездий, именующихся у нас "Скорпион", у них известно под именем "Змея, преображающаяся в Кондора" - возможно, это символизирует Мардука, улетающего в Вавилон или прилетающего из Вавилона. Примечательно, что на языке кечуа змея называется Amaru, что созвычно Amurru - "западные", как именовались аморитяне - сторонники Мардука (см. главу 10). С этим созвездием соседствовали альфа и бета Центавра, - эти звезды кечуа называли "Глазами ламы". Не имеется ли здесь в виду Мардук, наблюдающий и ожидающий, когда появится знак Барана - Овна, знаменующий начало его эры? Поистине поразительные совпадения.</w:t>
      </w:r>
    </w:p>
    <w:p>
      <w:pPr>
        <w:pStyle w:val="Style12"/>
        <w:spacing w:before="80" w:after="0"/>
        <w:ind w:firstLine="720"/>
        <w:jc w:val="both"/>
        <w:rPr>
          <w:rFonts w:ascii="Garamond" w:hAnsi="Garamond" w:cs="Garamond"/>
        </w:rPr>
      </w:pPr>
      <w:r>
        <w:rPr>
          <w:rFonts w:cs="Garamond" w:ascii="Garamond" w:hAnsi="Garamond"/>
        </w:rPr>
        <w:t>Но самые убедительные аргументы в пользу концепции звездных' часов Мачу-Пикчу приводит специалист по мифологии народов Анд - Иоган Райнхард. Он писал о символическом тексте священных традиций населения Перу и мимоходом обронил замечание, которое прозвучало для меня как подтверждение той картины, что изображена выше, на рис. 29:</w:t>
      </w:r>
    </w:p>
    <w:p>
      <w:pPr>
        <w:pStyle w:val="Style12"/>
        <w:spacing w:before="80" w:after="0"/>
        <w:ind w:firstLine="720"/>
        <w:jc w:val="both"/>
        <w:rPr>
          <w:rFonts w:ascii="Garamond" w:hAnsi="Garamond" w:cs="Garamond"/>
        </w:rPr>
      </w:pPr>
      <w:r>
        <w:rPr>
          <w:rFonts w:cs="Garamond" w:ascii="Garamond" w:hAnsi="Garamond"/>
        </w:rPr>
        <w:t>"И ныне полагают, что звезды... приобретают особую силу, когда они связаны со священной горой". Кто же этот могучий ум, который мудро избрал Мачу-Пикчу в качестве места для звездной обсерватории? Как уже говорилось ранее, единственно сопоставимое с Мачу-Пикчу сооружение - это Стоунхендж, и таким образом Я пришел к заключению, что его тоже проектировал бог Тот. И действительно, имеются признаки того, что Тот участвовал и в создании Мачу-Пикчу: археологи нашли в Главном храме 56 открытых сосудов, содержащих тонкий слой мелкого белого песка. Число 56 означает три лунных цикла - таково число ям Обри в Стоунхендже. Таким образом, кажется вполне вероятным, что эти сосуды и песок использовались для измерения лунного календаря, с которым Тот был самым тесным образом связан.</w:t>
      </w:r>
    </w:p>
    <w:p>
      <w:pPr>
        <w:pStyle w:val="Style12"/>
        <w:spacing w:before="80" w:after="0"/>
        <w:ind w:firstLine="720"/>
        <w:jc w:val="both"/>
        <w:rPr>
          <w:rFonts w:ascii="Garamond" w:hAnsi="Garamond" w:cs="Garamond"/>
        </w:rPr>
      </w:pPr>
      <w:r>
        <w:rPr>
          <w:rFonts w:cs="Garamond" w:ascii="Garamond" w:hAnsi="Garamond"/>
        </w:rPr>
        <w:t>В одном древнеегипетском тексте говорится, что после спора с Мардуком/ Ра Тот покинул Стоунхендж и отправился в далекую страну под названием Хау-небут (HAU-NEBUT).' Не в Мачу-Пикчу ли он отправился? Он выехал из Стоунхенджа, вероятно, в то самое время, когда там начались работы по прорытию рва, а по оценкам археологов, это было. примерно в 2965 году до РХ. Как это ни поразительно, согласно изложенным испанским историком Монтесиносом традициям эпохи инков, начало андского календаря относится почти точно к тому же времени - 2900 году до РХ! Трудно допустить, чтобы это было простое совпадение.</w:t>
      </w:r>
    </w:p>
    <w:p>
      <w:pPr>
        <w:pStyle w:val="Heading2"/>
        <w:spacing w:before="320" w:after="160"/>
        <w:ind w:firstLine="720"/>
        <w:rPr>
          <w:rFonts w:ascii="Garamond" w:hAnsi="Garamond" w:cs="Garamond"/>
          <w:i w:val="false"/>
          <w:i w:val="false"/>
          <w:iCs w:val="false"/>
        </w:rPr>
      </w:pPr>
      <w:bookmarkStart w:id="108" w:name="__RefHeading___Toc147054269"/>
      <w:bookmarkEnd w:id="108"/>
      <w:r>
        <w:rPr>
          <w:rFonts w:cs="Garamond" w:ascii="Garamond" w:hAnsi="Garamond"/>
          <w:i w:val="false"/>
          <w:iCs w:val="false"/>
        </w:rPr>
        <w:t>ЗВЕЗДОЧЕТ</w:t>
      </w:r>
    </w:p>
    <w:p>
      <w:pPr>
        <w:pStyle w:val="Style12"/>
        <w:spacing w:before="80" w:after="0"/>
        <w:ind w:firstLine="720"/>
        <w:jc w:val="both"/>
        <w:rPr>
          <w:rFonts w:ascii="Garamond" w:hAnsi="Garamond" w:cs="Garamond"/>
        </w:rPr>
      </w:pPr>
      <w:r>
        <w:rPr>
          <w:rFonts w:cs="Garamond" w:ascii="Garamond" w:hAnsi="Garamond"/>
        </w:rPr>
        <w:t>Без всякого сомнения, именно Тот был главным проектировщиком Стоунхенджа и Мачу-Пикчу, но не был ли он также создателем других легендарных календарей и астрономических обсерваторий древнего мира?</w:t>
      </w:r>
    </w:p>
    <w:p>
      <w:pPr>
        <w:pStyle w:val="Style12"/>
        <w:spacing w:before="80" w:after="0"/>
        <w:ind w:firstLine="720"/>
        <w:jc w:val="both"/>
        <w:rPr>
          <w:rFonts w:ascii="Garamond" w:hAnsi="Garamond" w:cs="Garamond"/>
        </w:rPr>
      </w:pPr>
      <w:r>
        <w:rPr>
          <w:rFonts w:cs="Garamond" w:ascii="Garamond" w:hAnsi="Garamond"/>
        </w:rPr>
        <w:t>Египетская^Книга Мертвых описывает путешествие Тота в "Пустыню, в страну молчания", где "не предаются плотским наслаждениям". Не может ли это служить объяснением возникновения еще одного загадочного календаря, появившегося в Китае в 2698 году до РХ? В китайской легенде создание этого древнего календаря связывается с легендарным царствованием императора Хуан-ди и прибытием "Сыновей Неба" на "огнен-нохвостатом корабле-драконе".</w:t>
      </w:r>
    </w:p>
    <w:p>
      <w:pPr>
        <w:pStyle w:val="Style12"/>
        <w:spacing w:before="80" w:after="0"/>
        <w:ind w:firstLine="720"/>
        <w:jc w:val="both"/>
        <w:rPr>
          <w:rFonts w:ascii="Garamond" w:hAnsi="Garamond" w:cs="Garamond"/>
        </w:rPr>
      </w:pPr>
      <w:r>
        <w:rPr>
          <w:rFonts w:cs="Garamond" w:ascii="Garamond" w:hAnsi="Garamond"/>
        </w:rPr>
        <w:t>Самое священное место в Китае - это Тянь Тань (Небесные храмы) в Пекине. Если Стоунхендж ориентирован на точку летнего солнцестояния, то Тянь Тань'- на зимнее солнцестояние. В это время года из Запретного города обычно шествовала внушительная процессия - императора несли к Небесному Алтарю - трехступенчатой бело-мраморной террасе, называемой Хуанки. В соответствии с 5000-летней традицией, император произносил речь; в жертву приносили быка - несомненно, в память о смене зодиака.</w:t>
      </w:r>
    </w:p>
    <w:p>
      <w:pPr>
        <w:pStyle w:val="Style12"/>
        <w:spacing w:before="80" w:after="0"/>
        <w:ind w:firstLine="720"/>
        <w:jc w:val="both"/>
        <w:rPr>
          <w:rFonts w:ascii="Garamond" w:hAnsi="Garamond" w:cs="Garamond"/>
        </w:rPr>
      </w:pPr>
      <w:r>
        <w:rPr>
          <w:rFonts w:cs="Garamond" w:ascii="Garamond" w:hAnsi="Garamond"/>
        </w:rPr>
        <w:t>Весьма интересно сравнить Тянь Тань со Стоунхенджем. Главный храм Тянь Таня, так же как Стоунхендж, имеет форму окружности с колоннадой, расположенной концентрическими кругами, что не типично для архитектуры древних времен. Алтарь Хуанки, также круглый, расположен к югу, в конце длинного прохода в 1000 футов (333 м). Это тоже необычная конфигурация и напоминает Аллею Стоунхенджа. К северо-западу расположен храм Луны, называемый Юетан. Все эти сооружения строились и перестраивались бесчисленное количество раз, с большим прилежанием и мастерством, обозначая, что здесь было положено начало китайскому календарю.</w:t>
      </w:r>
    </w:p>
    <w:p>
      <w:pPr>
        <w:pStyle w:val="Style12"/>
        <w:spacing w:before="80" w:after="0"/>
        <w:ind w:firstLine="720"/>
        <w:jc w:val="both"/>
        <w:rPr>
          <w:rFonts w:ascii="Garamond" w:hAnsi="Garamond" w:cs="Garamond"/>
        </w:rPr>
      </w:pPr>
      <w:r>
        <w:rPr>
          <w:rFonts w:cs="Garamond" w:ascii="Garamond" w:hAnsi="Garamond"/>
        </w:rPr>
        <w:t>В дальнейшем, в начале XXII века до РХ, Тот построил еще одну астрономическую обсерваторию, в Месопотамии. Он явился шумерскому царю Гудее в "видении" в образе бога Нингиш-зида и научил его, как построить сооружение, называющееся E.NINNU. В 1S87 году немецкий археолог Колдевей обнаружил Энинну - загадочное здание, стоящее на круглой платформе в Лагаше (ныне Аль Хиба/Телло). Хотя по поводу этого таинственного здания еще ведутся бурные споры, подробные описания его в древних текстах не оставляют сомнений в том, что оно было построено для астрономических целей.</w:t>
      </w:r>
    </w:p>
    <w:p>
      <w:pPr>
        <w:pStyle w:val="Style12"/>
        <w:spacing w:before="80" w:after="0"/>
        <w:ind w:firstLine="720"/>
        <w:jc w:val="both"/>
        <w:rPr>
          <w:rFonts w:ascii="Garamond" w:hAnsi="Garamond" w:cs="Garamond"/>
        </w:rPr>
      </w:pPr>
      <w:r>
        <w:rPr>
          <w:rFonts w:cs="Garamond" w:ascii="Garamond" w:hAnsi="Garamond"/>
        </w:rPr>
        <w:t>Зачем Тоту было строить столько обсерваторий? Похоже, что ему было необходимо удовлетворить обе стороны - снабдить, как приверженцев Энки, так и Энлиля последней информацией о состоянии звездного времени. Стоунхендж был построен для Мардука, Энинну - для Нинурты, а Мачу-Пикчу, по всей вероятности, - для Ишкура. Таким образом, сам Тот занимал в спорах богов нейтральную позицию, просто предоставляя тем богам, которые были в этом заинтересованы, свои советы и оборудование... По-видимому, из-за этого по-египетски Тот назывался Техути - "Тот кто балансирует". В "Текстах пирамид" Тота именуют так - "Он, кто высчитывает небеса, звездочет и измеритель Земли".</w:t>
      </w:r>
    </w:p>
    <w:p>
      <w:pPr>
        <w:pStyle w:val="Style12"/>
        <w:spacing w:before="80" w:after="0"/>
        <w:ind w:firstLine="720"/>
        <w:jc w:val="both"/>
        <w:rPr>
          <w:rFonts w:ascii="Garamond" w:hAnsi="Garamond" w:cs="Garamond"/>
        </w:rPr>
      </w:pPr>
      <w:r>
        <w:rPr>
          <w:rFonts w:cs="Garamond" w:ascii="Garamond" w:hAnsi="Garamond"/>
        </w:rPr>
        <w:t>Строительство всех этих обсерватории, видимо, достигло пика как раз в тот момент, когда Мардук вернулся в Вавилон - примерно в 2200 году до РХ. В это же время строится обсерватория солнечного календаря в Мачу-Пикчу; строится обсервато-рия.Гудеи - Энинну в Месопотамии; в Стоунхендже воздвигается Голубое кольцо и Подкова; наконец, в это же время сооружается "храм" странной круглой формы в Барбаре в Бахрейне.</w:t>
      </w:r>
    </w:p>
    <w:p>
      <w:pPr>
        <w:pStyle w:val="Style12"/>
        <w:spacing w:before="80" w:after="0"/>
        <w:ind w:firstLine="720"/>
        <w:jc w:val="both"/>
        <w:rPr>
          <w:rFonts w:ascii="Garamond" w:hAnsi="Garamond" w:cs="Garamond"/>
        </w:rPr>
      </w:pPr>
      <w:r>
        <w:rPr>
          <w:rFonts w:cs="Garamond" w:ascii="Garamond" w:hAnsi="Garamond"/>
        </w:rPr>
        <w:t>Этот беспрецедентный взрыв строительства остался незамеченным историками, так как они не приучены связывать между собой события, происходившие в удаленных друг от друга местах. И, таким образов, каждое отдельное сооружение объясняется причинами, связанными с местным примитивным религиозным культом. Так, например, один авторитетный ученый пишет, что Интиуатана "вероятно, использовалась в культе поклонения Солнцу". В действительности все было как'раз наоборот - все эти обсерватории созданы для наблюдений за звездами, в связи с переходом Прецессионного цикла от зодиака Тельца к Овну приблизительно в 2200 году до РХ. И естественно, что в этот момент взоры всех богов были обращены к небу. Никакой иной теорией невозможно объяснить все полученные очевидные свидетельства.</w:t>
      </w:r>
    </w:p>
    <w:p>
      <w:pPr>
        <w:pStyle w:val="Style12"/>
        <w:spacing w:before="80" w:after="0"/>
        <w:ind w:firstLine="720"/>
        <w:jc w:val="both"/>
        <w:rPr>
          <w:rFonts w:ascii="Garamond" w:hAnsi="Garamond" w:cs="Garamond"/>
        </w:rPr>
      </w:pPr>
      <w:r>
        <w:rPr>
          <w:rFonts w:cs="Garamond" w:ascii="Garamond" w:hAnsi="Garamond"/>
        </w:rPr>
        <w:t>НОВАЯ ХРОНОЛОГИЯ</w:t>
      </w:r>
    </w:p>
    <w:p>
      <w:pPr>
        <w:pStyle w:val="Style12"/>
        <w:spacing w:before="80" w:after="0"/>
        <w:ind w:firstLine="720"/>
        <w:jc w:val="both"/>
        <w:rPr>
          <w:rFonts w:ascii="Garamond" w:hAnsi="Garamond" w:cs="Garamond"/>
        </w:rPr>
      </w:pPr>
      <w:r>
        <w:rPr>
          <w:rFonts w:cs="Garamond" w:ascii="Garamond" w:hAnsi="Garamond"/>
        </w:rPr>
        <w:t>И сказал Господь: "Люди - всего лишь плоть. Я не допущу, чтобы они беспрестанно беспокоили Мой Дух. Пусть срок их жизни будет 120 лет".</w:t>
      </w:r>
    </w:p>
    <w:p>
      <w:pPr>
        <w:pStyle w:val="Style12"/>
        <w:spacing w:before="80" w:after="0"/>
        <w:ind w:firstLine="720"/>
        <w:jc w:val="both"/>
        <w:rPr>
          <w:rFonts w:ascii="Garamond" w:hAnsi="Garamond" w:cs="Garamond"/>
        </w:rPr>
      </w:pPr>
      <w:r>
        <w:rPr>
          <w:rFonts w:cs="Garamond" w:ascii="Garamond" w:hAnsi="Garamond"/>
        </w:rPr>
        <w:t>Эти слова Господь произнесу незадолго до Потопа, в связи со своим намерением полностью уничтожить человечество. Это смущало ученых, занимавшихся исследованием Библии, и самое большее, что они могли предложить в качестве объяснения, это то, что Господь таким образом предоставил людям период времени для исправления. Но ни в Библии ни в других древних текстах, нигде не говорится о том, что человечеству была дана такая отсрочка. Если бы это было так, то Ною было бы поручено передать эту весть людям. Однако в" действительности была избавлена от гибели лишь одна семья Ноя, и ему сразу же был предложен вечный договор. И согласно Библии, Ной после этого прожил 950 лет, а не 120.</w:t>
      </w:r>
    </w:p>
    <w:p>
      <w:pPr>
        <w:pStyle w:val="Style12"/>
        <w:spacing w:before="80" w:after="0"/>
        <w:ind w:firstLine="720"/>
        <w:jc w:val="both"/>
        <w:rPr>
          <w:rFonts w:ascii="Garamond" w:hAnsi="Garamond" w:cs="Garamond"/>
        </w:rPr>
      </w:pPr>
      <w:r>
        <w:rPr>
          <w:rFonts w:cs="Garamond" w:ascii="Garamond" w:hAnsi="Garamond"/>
        </w:rPr>
        <w:t>Но если перевести первоначальный текст буквально, то оказывается, что в действительности эти слова были сказаны в прошедшем, а не в будущем времени: "И срок их жизни был 120 лет".</w:t>
      </w:r>
    </w:p>
    <w:p>
      <w:pPr>
        <w:pStyle w:val="Style12"/>
        <w:spacing w:before="80" w:after="0"/>
        <w:ind w:firstLine="720"/>
        <w:jc w:val="both"/>
        <w:rPr>
          <w:rFonts w:ascii="Garamond" w:hAnsi="Garamond" w:cs="Garamond"/>
        </w:rPr>
      </w:pPr>
      <w:r>
        <w:rPr>
          <w:rFonts w:cs="Garamond" w:ascii="Garamond" w:hAnsi="Garamond"/>
        </w:rPr>
        <w:t>В 1976 году Закария Ситчин пришел к заключению, что этот отсчет лет должен относиться не к людям, а к богам. Таким образом, в Библии отмечаются периоды времени, когда Господь был на Земле. Такой громадный прорыв в концепции позволил Ситчину попытаться построить хронологию богов.</w:t>
      </w:r>
    </w:p>
    <w:p>
      <w:pPr>
        <w:pStyle w:val="Style12"/>
        <w:spacing w:before="80" w:after="0"/>
        <w:ind w:firstLine="720"/>
        <w:jc w:val="both"/>
        <w:rPr>
          <w:rFonts w:ascii="Garamond" w:hAnsi="Garamond" w:cs="Garamond"/>
        </w:rPr>
      </w:pPr>
      <w:r>
        <w:rPr>
          <w:rFonts w:cs="Garamond" w:ascii="Garamond" w:hAnsi="Garamond"/>
        </w:rPr>
        <w:t>Возможно ли, чтобы боги жили всего 120 лет, тогда как Адам, простой смертный, прожил 930 лет? На самом деле в Библии написано совсем не 120 "лет", а 120 "периодов". И какова же протяженность этих "периодов"? У шумеров было принято отсчитывать священные периоды - сары. Они изображали эти сары в виде круга, состоящего из 3600 единиц; 3600 было центральным числом в их математической системе. Ситчин сделал логическое предположение, что шумерский cap соответствовал 3600-летнему циклу прохождения по орбите планеты богов Нибиру.</w:t>
      </w:r>
    </w:p>
    <w:p>
      <w:pPr>
        <w:pStyle w:val="Style12"/>
        <w:spacing w:before="80" w:after="0"/>
        <w:ind w:firstLine="720"/>
        <w:jc w:val="both"/>
        <w:rPr>
          <w:rFonts w:ascii="Garamond" w:hAnsi="Garamond" w:cs="Garamond"/>
        </w:rPr>
      </w:pPr>
      <w:r>
        <w:rPr>
          <w:rFonts w:cs="Garamond" w:ascii="Garamond" w:hAnsi="Garamond"/>
        </w:rPr>
        <w:t>Следующий крупный прорыв в разработке Ситчином хронологии богов был связан с расшифровкой аккадских табличек, в которых описывается сотворение человека. Специалисты считают чистейшим мифом рассказ о том, что старшие боги будто бы создали примитивного чернорабочего LU.LU, чтобы он выполнял "работу" рядовых богов. Но древние летописцы постоянно упоминают о событиях того времени, когда боги были одни на Земле, и люди еще не были сотворены. Если мы воспримем буквально это положение, то обнаружим, что до создания человека прошло 40 периодов, в течение которых рядовые боги сами несли тяжкое бремя труда. Об этих событиях подробно пишется в тексте: "Когда боги трудились как люди ":</w:t>
      </w:r>
    </w:p>
    <w:p>
      <w:pPr>
        <w:pStyle w:val="Style12"/>
        <w:spacing w:before="80" w:after="0"/>
        <w:ind w:firstLine="720"/>
        <w:jc w:val="both"/>
        <w:rPr>
          <w:rFonts w:ascii="Garamond" w:hAnsi="Garamond" w:cs="Garamond"/>
        </w:rPr>
      </w:pPr>
      <w:r>
        <w:rPr>
          <w:rFonts w:cs="Garamond" w:ascii="Garamond" w:hAnsi="Garamond"/>
        </w:rPr>
        <w:t>Они трудились 10 периодов;</w:t>
      </w:r>
    </w:p>
    <w:p>
      <w:pPr>
        <w:pStyle w:val="Style12"/>
        <w:spacing w:before="80" w:after="0"/>
        <w:ind w:firstLine="720"/>
        <w:jc w:val="both"/>
        <w:rPr>
          <w:rFonts w:ascii="Garamond" w:hAnsi="Garamond" w:cs="Garamond"/>
        </w:rPr>
      </w:pPr>
      <w:r>
        <w:rPr>
          <w:rFonts w:cs="Garamond" w:ascii="Garamond" w:hAnsi="Garamond"/>
        </w:rPr>
        <w:t>Они трудились 20 периодов;</w:t>
      </w:r>
    </w:p>
    <w:p>
      <w:pPr>
        <w:pStyle w:val="Style12"/>
        <w:spacing w:before="80" w:after="0"/>
        <w:ind w:firstLine="720"/>
        <w:jc w:val="both"/>
        <w:rPr>
          <w:rFonts w:ascii="Garamond" w:hAnsi="Garamond" w:cs="Garamond"/>
        </w:rPr>
      </w:pPr>
      <w:r>
        <w:rPr>
          <w:rFonts w:cs="Garamond" w:ascii="Garamond" w:hAnsi="Garamond"/>
        </w:rPr>
        <w:t>Они трудились 40 периодов.</w:t>
      </w:r>
    </w:p>
    <w:p>
      <w:pPr>
        <w:pStyle w:val="Style12"/>
        <w:spacing w:before="80" w:after="0"/>
        <w:ind w:firstLine="720"/>
        <w:jc w:val="both"/>
        <w:rPr>
          <w:rFonts w:ascii="Garamond" w:hAnsi="Garamond" w:cs="Garamond"/>
        </w:rPr>
      </w:pPr>
      <w:r>
        <w:rPr>
          <w:rFonts w:cs="Garamond" w:ascii="Garamond" w:hAnsi="Garamond"/>
        </w:rPr>
        <w:t>И тогда, спустя 40 периодов, рядовые боги цодняли мятеж, который совпал по времени с приездом Ану на землю. Чтобы утихомирить мятежников, Энки и Нинхурсаг предложили оригинальное решение - создать методом генной инженерии рабочего-раба.</w:t>
      </w:r>
    </w:p>
    <w:p>
      <w:pPr>
        <w:pStyle w:val="Style12"/>
        <w:spacing w:before="80" w:after="0"/>
        <w:ind w:firstLine="720"/>
        <w:jc w:val="both"/>
        <w:rPr>
          <w:rFonts w:ascii="Garamond" w:hAnsi="Garamond" w:cs="Garamond"/>
        </w:rPr>
      </w:pPr>
      <w:r>
        <w:rPr>
          <w:rFonts w:cs="Garamond" w:ascii="Garamond" w:hAnsi="Garamond"/>
        </w:rPr>
        <w:t>Приведенный выше текст, так же как упоминание в Библии о "120 периодах", может послужить основой построения новой хронологии для датировки создания Homo sapiens. Какова была продолжительность этих 40 периодов? В месопотамских текстах применялся термин "ма". Большинство ученых переводит его как "год", но в действительности он означает "повторяющийся завершенный цикл". Исходя из этого, Закария Ситчин сделал вывод, что "ма" было еще одним обозначением 3600-летнего цикла обращения Нибиру.</w:t>
      </w:r>
    </w:p>
    <w:p>
      <w:pPr>
        <w:pStyle w:val="Style12"/>
        <w:spacing w:before="80" w:after="0"/>
        <w:ind w:firstLine="720"/>
        <w:jc w:val="both"/>
        <w:rPr>
          <w:rFonts w:ascii="Garamond" w:hAnsi="Garamond" w:cs="Garamond"/>
        </w:rPr>
      </w:pPr>
      <w:r>
        <w:rPr>
          <w:rFonts w:cs="Garamond" w:ascii="Garamond" w:hAnsi="Garamond"/>
        </w:rPr>
        <w:t>Отсчитывая время назад от Потопа - от 11000 года до РХ, - Ситчин, пользуясь мерами 120 саров и 40 ма, датирует время (и я в этом с ним согласен) прибытия на Землю богов и время создания человека. Эта первая попытка датировки истории богов в современных мерах времени заслуживает большого внимания.</w:t>
      </w:r>
    </w:p>
    <w:p>
      <w:pPr>
        <w:pStyle w:val="Style12"/>
        <w:spacing w:before="80" w:after="0"/>
        <w:ind w:firstLine="720"/>
        <w:jc w:val="both"/>
        <w:rPr>
          <w:rFonts w:ascii="Garamond" w:hAnsi="Garamond" w:cs="Garamond"/>
        </w:rPr>
      </w:pPr>
      <w:r>
        <w:rPr>
          <w:rFonts w:cs="Garamond" w:ascii="Garamond" w:hAnsi="Garamond"/>
        </w:rPr>
        <w:t xml:space="preserve">Но правильны ли были эти выкладки Ситчина? Его хронология формально  согласовывалась с шумерскими и вавилонскими Списками Царей, доторые охватывают тот же период в 120 саров. Предложенная им. периодизация приблизительно совпадает с результатами последних палеонтологических находок - свидетельствами раннего этапа Hото sapiens. Однако, пытаясь подтвердить правоту теории Ситчина, по крайней мере для самого себя, я поставил перед собой ряд дополнительных задач. Во-первых, новая хронология должна включать периоды жизни библейских патриархов от Адама до Ноя. Во-вторых, она должна соответствовать периодам правления легендарных царей, упоминающихся в шумерском Списке Царей. И в-третьих, она должна увязываться с периодами правления богов в Египте до Потопа, как они указаны у Манефона... Ситчин лишь слега затронул эти вопросы.                       </w:t>
      </w:r>
    </w:p>
    <w:p>
      <w:pPr>
        <w:pStyle w:val="Style12"/>
        <w:spacing w:before="80" w:after="0"/>
        <w:ind w:firstLine="720"/>
        <w:jc w:val="both"/>
        <w:rPr>
          <w:rFonts w:ascii="Garamond" w:hAnsi="Garamond" w:cs="Garamond"/>
        </w:rPr>
      </w:pPr>
      <w:r>
        <w:rPr>
          <w:rFonts w:cs="Garamond" w:ascii="Garamond" w:hAnsi="Garamond"/>
        </w:rPr>
        <w:t>В Библии подробно прослеживается потомственная линия патриархов от Адама до Ноя, с указанием возраста, в котором каждый из них рождал сына. Если принять в расчет эти данные, а также указание о возрасте Ноя во время Потопа и суммировать их, то получается 1656 - таким образом выходит, что человек был создан за 1656 лет до Потопа. Далее в Библии столь же подробно отмечаются годы потомственной линии после Потопа - от Ноя до Авраама, составляющие 292 года. Принимаем ли мы за дату рождения" Авраама 2123 год до РХ (см. Приложение А) или любую иную общепринятую дату, эти годы просто не стыкуются, так как, судя по ним. Потоп должен был произойти в 2415 году до РХ, а человек был сотворен в 4071 году до РХ. Но имеются свидетельства существования развитой цивилизации уже в 3800 году до РХ и присутствия Homo sapiens 200 тысяч лет назад; и в то же время отсутствуют какие бы то ни было археологические свидетельства о Потопе в 4000 году до РХ - все .это говорит, что данные Библии значительно преуменьшены.</w:t>
      </w:r>
    </w:p>
    <w:p>
      <w:pPr>
        <w:pStyle w:val="Style12"/>
        <w:spacing w:before="80" w:after="0"/>
        <w:ind w:firstLine="720"/>
        <w:jc w:val="both"/>
        <w:rPr>
          <w:rFonts w:ascii="Garamond" w:hAnsi="Garamond" w:cs="Garamond"/>
        </w:rPr>
      </w:pPr>
      <w:r>
        <w:rPr>
          <w:rFonts w:cs="Garamond" w:ascii="Garamond" w:hAnsi="Garamond"/>
        </w:rPr>
        <w:t>Закария Ситчин высказал подозрение, что возраст первых патриархов был разделен на 60. Я соответственно пересчитал показатели, но все равно цифры не совпадали. Другой комментатор высказал предположение, что в Библии указывались не годы, а месяцы, но, по его же собственному признанию, все равно результаты получались противоречивыми.</w:t>
      </w:r>
    </w:p>
    <w:p>
      <w:pPr>
        <w:pStyle w:val="Style12"/>
        <w:spacing w:before="80" w:after="0"/>
        <w:ind w:firstLine="720"/>
        <w:jc w:val="both"/>
        <w:rPr>
          <w:rFonts w:ascii="Garamond" w:hAnsi="Garamond" w:cs="Garamond"/>
        </w:rPr>
      </w:pPr>
      <w:r>
        <w:rPr>
          <w:rFonts w:cs="Garamond" w:ascii="Garamond" w:hAnsi="Garamond"/>
        </w:rPr>
        <w:t>Рассматривалась также версия, будто это были не годы, а дни, но и это ни к чему не привело. Разумеется, я бьы не первым, кто пытался разрешить эту величайшую загадку Библии. Тем не менее я продолжал работу, исходя из предположения, что библейские данные были заимствованы из какого-то более раннего шумерского источника, и при этом в ходе редактуры кто-то неправильно понял необычную шумерскую шестидесятеричную (с базой в 60) систему, счисления.</w:t>
      </w:r>
    </w:p>
    <w:p>
      <w:pPr>
        <w:pStyle w:val="Style12"/>
        <w:spacing w:before="80" w:after="0"/>
        <w:ind w:firstLine="720"/>
        <w:jc w:val="both"/>
        <w:rPr>
          <w:rFonts w:ascii="Garamond" w:hAnsi="Garamond" w:cs="Garamond"/>
        </w:rPr>
      </w:pPr>
      <w:r>
        <w:rPr>
          <w:rFonts w:cs="Garamond" w:ascii="Garamond" w:hAnsi="Garamond"/>
        </w:rPr>
        <w:t>И вот, пока я экспериментировал с шумерской системой' счисления, я сделал открытие, которое должно было разрешить все хронологические проблемы. Для того, чтобы это было понятно, и чтобы можно было следить за логикой моих рассуждений в следующей главе, читателю предлагается небольшой урок шумерской математики.</w:t>
      </w:r>
    </w:p>
    <w:p>
      <w:pPr>
        <w:pStyle w:val="Style12"/>
        <w:spacing w:before="80" w:after="0"/>
        <w:ind w:firstLine="720"/>
        <w:jc w:val="both"/>
        <w:rPr>
          <w:rFonts w:ascii="Garamond" w:hAnsi="Garamond" w:cs="Garamond"/>
        </w:rPr>
      </w:pPr>
      <w:r>
        <w:rPr>
          <w:rFonts w:cs="Garamond" w:ascii="Garamond" w:hAnsi="Garamond"/>
        </w:rPr>
        <w:t>Десятичная система счисления, которой мы пользуемся в настоящее время, состоит из знаков, порядок которых определяется базовым коэффициентом 10. Так, например, 5000 пишется следующим образом:</w:t>
      </w:r>
    </w:p>
    <w:p>
      <w:pPr>
        <w:pStyle w:val="Style12"/>
        <w:spacing w:before="80" w:after="0"/>
        <w:ind w:firstLine="720"/>
        <w:jc w:val="both"/>
        <w:rPr>
          <w:rFonts w:ascii="Garamond" w:hAnsi="Garamond" w:cs="Garamond"/>
        </w:rPr>
      </w:pPr>
      <w:r>
        <w:rPr>
          <w:rFonts w:cs="Garamond" w:ascii="Garamond" w:hAnsi="Garamond"/>
        </w:rPr>
        <w:t>Числа: 10 000      1000        100         10    1</w:t>
      </w:r>
    </w:p>
    <w:p>
      <w:pPr>
        <w:pStyle w:val="Style12"/>
        <w:spacing w:before="80" w:after="0"/>
        <w:ind w:firstLine="720"/>
        <w:jc w:val="both"/>
        <w:rPr>
          <w:rFonts w:ascii="Garamond" w:hAnsi="Garamond" w:cs="Garamond"/>
        </w:rPr>
      </w:pPr>
      <w:r>
        <w:rPr>
          <w:rFonts w:cs="Garamond" w:ascii="Garamond" w:hAnsi="Garamond"/>
        </w:rPr>
        <w:t>-               5             О             О     О</w:t>
      </w:r>
    </w:p>
    <w:p>
      <w:pPr>
        <w:pStyle w:val="Style12"/>
        <w:spacing w:before="80" w:after="0"/>
        <w:ind w:firstLine="720"/>
        <w:jc w:val="both"/>
        <w:rPr>
          <w:rFonts w:ascii="Garamond" w:hAnsi="Garamond" w:cs="Garamond"/>
        </w:rPr>
      </w:pPr>
      <w:r>
        <w:rPr>
          <w:rFonts w:cs="Garamond" w:ascii="Garamond" w:hAnsi="Garamond"/>
        </w:rPr>
        <w:t>Но в шумерской системе счисления с базой в 60, где порядок числа меняется путем умножения каждого на чередующиеся базовые коэффициенты 6 и 10, это число 5000 может быть изображено следующим образом." 1-2-3-2-0:</w:t>
      </w:r>
    </w:p>
    <w:p>
      <w:pPr>
        <w:pStyle w:val="Style12"/>
        <w:spacing w:before="80" w:after="0"/>
        <w:ind w:firstLine="720"/>
        <w:jc w:val="both"/>
        <w:rPr>
          <w:rFonts w:ascii="Garamond" w:hAnsi="Garamond" w:cs="Garamond"/>
        </w:rPr>
      </w:pPr>
      <w:r>
        <w:rPr>
          <w:rFonts w:cs="Garamond" w:ascii="Garamond" w:hAnsi="Garamond"/>
        </w:rPr>
        <w:t>Числа: 3600        600         60          10    1</w:t>
      </w:r>
    </w:p>
    <w:p>
      <w:pPr>
        <w:pStyle w:val="Style12"/>
        <w:spacing w:before="80" w:after="0"/>
        <w:ind w:firstLine="720"/>
        <w:jc w:val="both"/>
        <w:rPr>
          <w:rFonts w:ascii="Garamond" w:hAnsi="Garamond" w:cs="Garamond"/>
        </w:rPr>
      </w:pPr>
      <w:r>
        <w:rPr>
          <w:rFonts w:cs="Garamond" w:ascii="Garamond" w:hAnsi="Garamond"/>
        </w:rPr>
        <w:t>1    -   2    -    3    -   2-0 Возможно, шумерская система счисления на первый взгляд покажется довольно странной, но она идеальна для геометрических расчетов и операций с дробями. Она оказалась также весьма удобной для астрономических расчетов, поскольку в ней используется число 3600 - орбитальный период Нибиру, и в исчислении прецессионных циклов. Покажем вкратце, как числа нарастают после 3600: 36 000,.. 216 000,.. 12 960 000. Это последнее число имело для шумеров особо символически важное значение - оно равняете^ 500 большим прецессионным циклам в 25 920 лет. А две предшествующие цифры равняются 1 прецессионному периоду в 2160 лет, умноженному соответственно на 100 и на 1000.</w:t>
      </w:r>
    </w:p>
    <w:p>
      <w:pPr>
        <w:pStyle w:val="Style12"/>
        <w:spacing w:before="80" w:after="0"/>
        <w:ind w:firstLine="720"/>
        <w:jc w:val="both"/>
        <w:rPr>
          <w:rFonts w:ascii="Garamond" w:hAnsi="Garamond" w:cs="Garamond"/>
        </w:rPr>
      </w:pPr>
      <w:r>
        <w:rPr>
          <w:rFonts w:cs="Garamond" w:ascii="Garamond" w:hAnsi="Garamond"/>
        </w:rPr>
        <w:t>Это выглядит как какое-то волшебство, и действительно здесь есть что то магическое. Если написать прецессионное число 2160 шумерскими цифрами, то мы получим:</w:t>
      </w:r>
    </w:p>
    <w:p>
      <w:pPr>
        <w:pStyle w:val="Style12"/>
        <w:spacing w:before="80" w:after="0"/>
        <w:ind w:firstLine="720"/>
        <w:jc w:val="both"/>
        <w:rPr/>
      </w:pPr>
      <w:r>
        <w:rPr>
          <w:rFonts w:cs="Garamond" w:ascii="Garamond" w:hAnsi="Garamond"/>
        </w:rPr>
        <w:t>- Числа: 3600         600          60           10       1</w:t>
      </w:r>
    </w:p>
    <w:p>
      <w:pPr>
        <w:pStyle w:val="Style12"/>
        <w:spacing w:before="80" w:after="0"/>
        <w:ind w:firstLine="720"/>
        <w:jc w:val="both"/>
        <w:rPr>
          <w:rFonts w:ascii="Garamond" w:hAnsi="Garamond" w:cs="Garamond"/>
        </w:rPr>
      </w:pPr>
      <w:r>
        <w:rPr>
          <w:rFonts w:cs="Garamond" w:ascii="Garamond" w:hAnsi="Garamond"/>
        </w:rPr>
        <w:t>-            3               6              0         0</w:t>
      </w:r>
    </w:p>
    <w:p>
      <w:pPr>
        <w:pStyle w:val="Style12"/>
        <w:spacing w:before="80" w:after="0"/>
        <w:ind w:firstLine="720"/>
        <w:jc w:val="both"/>
        <w:rPr>
          <w:rFonts w:ascii="Garamond" w:hAnsi="Garamond" w:cs="Garamond"/>
        </w:rPr>
      </w:pPr>
      <w:r>
        <w:rPr>
          <w:rFonts w:cs="Garamond" w:ascii="Garamond" w:hAnsi="Garamond"/>
        </w:rPr>
        <w:t>Эти два числа - 3600 и 2160 выражают два важных для богов цикла. Один из них - период обращения планеты богов, практически совпадающий с церемониальным визитом на Землю их главы Ану, а также возможность обмена ресурсами между двумя планетами. Второе число означает период перехода власти от одного бога к другому на Земле. Самое замечательное, что эти два цикла совпадают каждые 10 800 земных лет - в этот момент завершаются 5 прецессионных периодов и 3 орбитальных обращения Нибиру.</w:t>
      </w:r>
    </w:p>
    <w:p>
      <w:pPr>
        <w:pStyle w:val="Style12"/>
        <w:spacing w:before="80" w:after="0"/>
        <w:ind w:firstLine="720"/>
        <w:jc w:val="both"/>
        <w:rPr>
          <w:rFonts w:ascii="Garamond" w:hAnsi="Garamond" w:cs="Garamond"/>
        </w:rPr>
      </w:pPr>
      <w:r>
        <w:rPr>
          <w:rFonts w:cs="Garamond" w:ascii="Garamond" w:hAnsi="Garamond"/>
        </w:rPr>
        <w:t>Возвращаясь к предложенной Ситчином хронологической. системе, мы видим, что основные меры времени - 40 периодов, в течение которых боги трудились, и 120 периодов власти, легко конвертируются из саров 160 в сары 3600. Так, например, 10, 20, 30, 40 и 120 саров в системе 2160 преобразуются в 6, 12, 18, 24, и 72 сара в системе 3600. Что же это означает? Это означает, что сроки возвращения Нибиру, отмеченные главными датами в одном календаре, могут быть точно пересчитаны в прецессионные периоды, причем за ними сохраняются те же самые ключевые даты в другом календаре. Но, как я уже говорил, звездное время начало работать только после Потопа, когда возникла действующее и поныне прецессионное колебание земной оси. ТаКям образом, когда человечеству была дарована цивилизация, боги велели жрецам взять таблички и писать.</w:t>
      </w:r>
    </w:p>
    <w:p>
      <w:pPr>
        <w:pStyle w:val="Style12"/>
        <w:spacing w:before="80" w:after="0"/>
        <w:ind w:firstLine="720"/>
        <w:jc w:val="both"/>
        <w:rPr>
          <w:rFonts w:ascii="Garamond" w:hAnsi="Garamond" w:cs="Garamond"/>
        </w:rPr>
      </w:pPr>
      <w:r>
        <w:rPr>
          <w:rFonts w:cs="Garamond" w:ascii="Garamond" w:hAnsi="Garamond"/>
        </w:rPr>
        <w:t>Так как слово SAR ("властелин/правитель") имеет одинаковое Значение в обоих циклах, то, наверно, можно представить, что^изложении истории богов применялись сары из системы 2160, \которые приобрели еще более священный смысл, чем сары системы 3600. И не могло ли получиться так, что в дальнейшем сары из системы 2160 лет, которые изображались в виде 3-6-0-0, перепутались с сарами, сиетемы 3600 лет? И тогда я решил построить новую хронологию, основанную на сарах системы 2160, и проверить ее:</w:t>
      </w:r>
    </w:p>
    <w:p>
      <w:pPr>
        <w:pStyle w:val="Style12"/>
        <w:spacing w:before="80" w:after="0"/>
        <w:jc w:val="both"/>
        <w:rPr>
          <w:rFonts w:ascii="Garamond" w:hAnsi="Garamond" w:cs="Garamond"/>
        </w:rPr>
      </w:pPr>
      <w:r>
        <w:rPr>
          <w:rFonts w:cs="Garamond" w:ascii="Garamond" w:hAnsi="Garamond"/>
        </w:rPr>
      </w:r>
    </w:p>
    <w:p>
      <w:pPr>
        <w:pStyle w:val="Style12"/>
        <w:spacing w:before="80" w:after="0"/>
        <w:ind w:left="2160" w:firstLine="720"/>
        <w:jc w:val="both"/>
        <w:rPr>
          <w:rFonts w:ascii="Garamond" w:hAnsi="Garamond" w:cs="Garamond"/>
        </w:rPr>
      </w:pPr>
      <w:r>
        <w:rPr>
          <w:rFonts w:cs="Garamond" w:ascii="Garamond" w:hAnsi="Garamond"/>
        </w:rPr>
        <w:t xml:space="preserve">Ситчин                 </w:t>
        <w:tab/>
        <w:tab/>
        <w:tab/>
        <w:tab/>
        <w:t xml:space="preserve">Элфорд </w:t>
      </w:r>
    </w:p>
    <w:p>
      <w:pPr>
        <w:pStyle w:val="Style12"/>
        <w:spacing w:before="80" w:after="0"/>
        <w:ind w:left="2160" w:firstLine="720"/>
        <w:jc w:val="both"/>
        <w:rPr>
          <w:rFonts w:ascii="Garamond" w:hAnsi="Garamond" w:cs="Garamond"/>
        </w:rPr>
      </w:pPr>
      <w:r>
        <w:rPr>
          <w:rFonts w:cs="Garamond" w:ascii="Garamond" w:hAnsi="Garamond"/>
        </w:rPr>
        <w:t xml:space="preserve">(сары системы 36 000)   </w:t>
        <w:tab/>
        <w:tab/>
        <w:tab/>
        <w:tab/>
        <w:t xml:space="preserve">(сары системы 2160)     </w:t>
      </w:r>
    </w:p>
    <w:p>
      <w:pPr>
        <w:pStyle w:val="Style12"/>
        <w:spacing w:before="80" w:after="0"/>
        <w:ind w:firstLine="720"/>
        <w:jc w:val="both"/>
        <w:rPr>
          <w:rFonts w:ascii="Garamond" w:hAnsi="Garamond" w:cs="Garamond"/>
        </w:rPr>
      </w:pPr>
      <w:r>
        <w:rPr>
          <w:rFonts w:cs="Garamond" w:ascii="Garamond" w:hAnsi="Garamond"/>
        </w:rPr>
      </w:r>
    </w:p>
    <w:p>
      <w:pPr>
        <w:pStyle w:val="Style12"/>
        <w:spacing w:before="80" w:after="0"/>
        <w:ind w:firstLine="720"/>
        <w:jc w:val="both"/>
        <w:rPr>
          <w:rFonts w:ascii="Garamond" w:hAnsi="Garamond" w:cs="Garamond"/>
        </w:rPr>
      </w:pPr>
      <w:r>
        <w:rPr>
          <w:rFonts w:cs="Garamond" w:ascii="Garamond" w:hAnsi="Garamond"/>
        </w:rPr>
        <w:t xml:space="preserve">Прибытие богов          </w:t>
        <w:tab/>
        <w:t xml:space="preserve">443000 до РХ (Потоп - 120 саров) </w:t>
        <w:tab/>
        <w:tab/>
        <w:tab/>
        <w:t>270183 до РХ</w:t>
        <w:tab/>
      </w:r>
    </w:p>
    <w:p>
      <w:pPr>
        <w:pStyle w:val="Style12"/>
        <w:spacing w:before="80" w:after="0"/>
        <w:ind w:firstLine="720"/>
        <w:jc w:val="both"/>
        <w:rPr>
          <w:rFonts w:ascii="Garamond" w:hAnsi="Garamond" w:cs="Garamond"/>
        </w:rPr>
      </w:pPr>
      <w:r>
        <w:rPr>
          <w:rFonts w:cs="Garamond" w:ascii="Garamond" w:hAnsi="Garamond"/>
        </w:rPr>
        <w:t xml:space="preserve">Мятеж рядовых богов      </w:t>
        <w:tab/>
        <w:t xml:space="preserve">290000 до РХ (Прибытие + 40 саров) </w:t>
        <w:tab/>
        <w:tab/>
        <w:t>183783 до РХ</w:t>
      </w:r>
    </w:p>
    <w:p>
      <w:pPr>
        <w:pStyle w:val="Style12"/>
        <w:spacing w:before="80" w:after="0"/>
        <w:ind w:firstLine="720"/>
        <w:jc w:val="both"/>
        <w:rPr>
          <w:rFonts w:ascii="Garamond" w:hAnsi="Garamond" w:cs="Garamond"/>
        </w:rPr>
      </w:pPr>
      <w:r>
        <w:rPr>
          <w:rFonts w:cs="Garamond" w:ascii="Garamond" w:hAnsi="Garamond"/>
        </w:rPr>
        <w:t>Потоп</w:t>
        <w:tab/>
        <w:tab/>
        <w:tab/>
        <w:t xml:space="preserve">11000 до РХ </w:t>
        <w:tab/>
        <w:tab/>
        <w:tab/>
        <w:tab/>
        <w:tab/>
        <w:t>10983 до РХ (см. главу 13)</w:t>
      </w:r>
    </w:p>
    <w:p>
      <w:pPr>
        <w:pStyle w:val="Style12"/>
        <w:spacing w:before="80" w:after="0"/>
        <w:ind w:firstLine="720"/>
        <w:jc w:val="both"/>
        <w:rPr>
          <w:rFonts w:ascii="Garamond" w:hAnsi="Garamond" w:cs="Garamond"/>
        </w:rPr>
      </w:pPr>
      <w:r>
        <w:rPr>
          <w:rFonts w:cs="Garamond" w:ascii="Garamond" w:hAnsi="Garamond"/>
        </w:rPr>
      </w:r>
    </w:p>
    <w:p>
      <w:pPr>
        <w:pStyle w:val="Heading2"/>
        <w:spacing w:before="320" w:after="160"/>
        <w:ind w:firstLine="720"/>
        <w:rPr>
          <w:rFonts w:ascii="Garamond" w:hAnsi="Garamond" w:cs="Garamond"/>
          <w:i w:val="false"/>
          <w:i w:val="false"/>
          <w:iCs w:val="false"/>
        </w:rPr>
      </w:pPr>
      <w:bookmarkStart w:id="109" w:name="__RefHeading___Toc147054270"/>
      <w:bookmarkEnd w:id="109"/>
      <w:r>
        <w:rPr>
          <w:rFonts w:cs="Garamond" w:ascii="Garamond" w:hAnsi="Garamond"/>
          <w:i w:val="false"/>
          <w:iCs w:val="false"/>
        </w:rPr>
        <w:t>ДАТИРОВКА HOMO SAPIENS</w:t>
      </w:r>
    </w:p>
    <w:p>
      <w:pPr>
        <w:pStyle w:val="Style12"/>
        <w:spacing w:before="80" w:after="0"/>
        <w:ind w:firstLine="720"/>
        <w:jc w:val="both"/>
        <w:rPr>
          <w:rFonts w:ascii="Garamond" w:hAnsi="Garamond" w:cs="Garamond"/>
        </w:rPr>
      </w:pPr>
      <w:r>
        <w:rPr>
          <w:rFonts w:cs="Garamond" w:ascii="Garamond" w:hAnsi="Garamond"/>
        </w:rPr>
        <w:t>Закария Ситчин относит прибытие богов на Землю к 443000 году до РХ. Он подкрепляет эту версию утверждением, что они прибыли в период Рыб. Но как я говорил, прецессионные циклы в нынешнем виде начались лишь 13 тысяч лет назад. И стало быть, некорректно, отсчитывая время назад до этого срока, пользоваться прецессионными периодами в 2160 лет. Вполне возможно, что боги прибыли на Землю в период Рыб (хотя доказательства этого довольно слабы), но мы не имеем возможности точно датировать это событие.</w:t>
      </w:r>
    </w:p>
    <w:p>
      <w:pPr>
        <w:pStyle w:val="Style12"/>
        <w:spacing w:before="80" w:after="0"/>
        <w:ind w:firstLine="720"/>
        <w:jc w:val="both"/>
        <w:rPr>
          <w:rFonts w:ascii="Garamond" w:hAnsi="Garamond" w:cs="Garamond"/>
        </w:rPr>
      </w:pPr>
      <w:r>
        <w:rPr>
          <w:rFonts w:cs="Garamond" w:ascii="Garamond" w:hAnsi="Garamond"/>
        </w:rPr>
        <w:t>По моей хронологии, человек был создан гораздо позже, чем полагает Ситчин. По моим расчетам, это произошло примерно 184 тысяч лет назад, тогда как Ситчин считает, что это было 299 тысяч лет назад. Какая из этих дат ближе к истине?</w:t>
      </w:r>
    </w:p>
    <w:p>
      <w:pPr>
        <w:pStyle w:val="Style12"/>
        <w:spacing w:before="80" w:after="0"/>
        <w:ind w:firstLine="720"/>
        <w:jc w:val="both"/>
        <w:rPr>
          <w:rFonts w:ascii="Garamond" w:hAnsi="Garamond" w:cs="Garamond"/>
        </w:rPr>
      </w:pPr>
      <w:r>
        <w:rPr>
          <w:rFonts w:cs="Garamond" w:ascii="Garamond" w:hAnsi="Garamond"/>
        </w:rPr>
        <w:t>Как говорилось в главе 2, суть этого вопроса связана с так называемым архаичным Homo sapiens, появление которого специалисты считают первым шагом к эволюции к настоящему, современному по своему анатомическому строению Homo sapiens. Поскольку считается, что последний появился примерно 200 тысяч лет назад, то предполагают, что архаичный Homo sapiens появился примерно 300 тысяч лет назад. Эта цифра подходит в том отношении, что она отвечает "принятым" срокам развития Homo sapiens. Можно подумать, что ученые нарочито подбирают датировку таким образом, чтобы она совпадала с их предположениями о возможности постепенного, эволюционного развития, и, в соответствии с этим, делают свои выводы.</w:t>
      </w:r>
    </w:p>
    <w:p>
      <w:pPr>
        <w:pStyle w:val="Style12"/>
        <w:spacing w:before="80" w:after="0"/>
        <w:ind w:firstLine="720"/>
        <w:jc w:val="both"/>
        <w:rPr>
          <w:rFonts w:ascii="Garamond" w:hAnsi="Garamond" w:cs="Garamond"/>
        </w:rPr>
      </w:pPr>
      <w:r>
        <w:rPr>
          <w:rFonts w:cs="Garamond" w:ascii="Garamond" w:hAnsi="Garamond"/>
        </w:rPr>
        <w:t>Насколько надежны данные о времени появления архаичного человека? Как я говорил в главе 2, радиоуглеродная проба дает точные результаты в пределах 40 тысяч лет. Нет ни одного сколько-нибудь надежного доказательства того, что до современного типа человека действительно существовал архаичный человек. Кроме того, что архаичный тип представлен настолько малой выборкой, что нельзя с уверенностью сказать, что он собой представляет. В этом типе черты современного человека в большом разнообразии комбинаций совмещались с иными, более архаичными чертами. Имеется три возможности: либо этот тип развивался в течение длительного времени (но если так, то где же скелеты?), либо он представляет собой результат скрещивания (возможно ли это генетически?), либо же, наконец, это результат искусственных генетических экспериментов, проводившихся богами, как это описывается в древних текстах.</w:t>
      </w:r>
    </w:p>
    <w:p>
      <w:pPr>
        <w:pStyle w:val="Style12"/>
        <w:spacing w:before="80" w:after="0"/>
        <w:ind w:firstLine="720"/>
        <w:jc w:val="both"/>
        <w:rPr>
          <w:rFonts w:ascii="Garamond" w:hAnsi="Garamond" w:cs="Garamond"/>
        </w:rPr>
      </w:pPr>
      <w:r>
        <w:rPr>
          <w:rFonts w:cs="Garamond" w:ascii="Garamond" w:hAnsi="Garamond"/>
        </w:rPr>
        <w:t>Какими надежными данными о Homo sapiens мы располагаем? На состоявшейся в 1992 году конференции был подведен итог полученным к тому времени наиболее надежным свидетельствам. Приведенные здесь даты являются средними для ряда всех найденных в данной местности экземпляров и приводятся с точностью до ±20%. Самой показательной находке, сделанная в Кафцехе в Израиле, 115 тысяч лет. Другим экземплярам, наиденным в Скуле и на горе Кармел в Израиле, 101 тысяч-81 тысяч лет. Экземплярам, найденным В Африке, в нижних слоях Пограничной пещеры, 128 тысяч лет (и с помощью датировки скорлупой страусовых яиц возраст останков подтвержден по крайней мере в 100 тысяч лет). В Южной Африке, в устье реки Класис, даты варьируются от 130 тысяч до 118 тысяч лет до настоящего времени (ДНВ). И, наконец, в Джебель Ирхуд, в Южной Африке, были обнаружены экземпляры с самой ранней датировкой - 190 тысяч-105 тысяч лет ДНВ. Из этого можно сделать вывод, что Homo sapiens появился на Земле менее чем 200 тысяч лет назад. И нет ни малейших свидетельств о том, что имеются более ранние останки современного или частично современного человека^</w:t>
      </w:r>
    </w:p>
    <w:p>
      <w:pPr>
        <w:pStyle w:val="Style12"/>
        <w:spacing w:before="80" w:after="0"/>
        <w:ind w:firstLine="720"/>
        <w:jc w:val="both"/>
        <w:rPr>
          <w:rFonts w:ascii="Garamond" w:hAnsi="Garamond" w:cs="Garamond"/>
        </w:rPr>
      </w:pPr>
      <w:r>
        <w:rPr>
          <w:rFonts w:cs="Garamond" w:ascii="Garamond" w:hAnsi="Garamond"/>
        </w:rPr>
        <w:t>Тепер)" посмотрим, о чем свидетельствуют генетические показатели. В 1967 году Аллан Уилсон, Марк Стоункинг и Ребекка Кан№из Калифорнийского унивеситета Беркли заявили, что ^вее^ньвде живущие женщины имеют общего генетического предка^ живщего от 250 тысяч до 150 тысяч лет назад. Как они пришли к^гакому заключению?</w:t>
      </w:r>
    </w:p>
    <w:p>
      <w:pPr>
        <w:pStyle w:val="Style12"/>
        <w:spacing w:before="80" w:after="0"/>
        <w:ind w:firstLine="720"/>
        <w:jc w:val="both"/>
        <w:rPr>
          <w:rFonts w:ascii="Garamond" w:hAnsi="Garamond" w:cs="Garamond"/>
        </w:rPr>
      </w:pPr>
      <w:r>
        <w:rPr>
          <w:rFonts w:cs="Garamond" w:ascii="Garamond" w:hAnsi="Garamond"/>
        </w:rPr>
        <w:t>Генетическая датировка стала возможной благодаря открытию митохондрии - крошечных телец в клетке, в которых выделяется энергия за счет разложения сахара. В отличие от других ДНК человека, формирующихся в результате половых слияний, ДНК митохондрии (mt DNK) наследуются практически неизменными по всей женской линии и таким образом могут служить превосходной отметкой для прослеживания родственных связей. Более того, они мутируют с предсказуемой скоростью. Количество различий между mt ДНК в выборке из 135 женщин со всего мира позволила Уилсону, Стоункингу и Канн выяснить насколько давно разошлись предки этих женщин.</w:t>
      </w:r>
    </w:p>
    <w:p>
      <w:pPr>
        <w:pStyle w:val="Style12"/>
        <w:spacing w:before="80" w:after="0"/>
        <w:ind w:firstLine="720"/>
        <w:jc w:val="both"/>
        <w:rPr>
          <w:rFonts w:ascii="Garamond" w:hAnsi="Garamond" w:cs="Garamond"/>
        </w:rPr>
      </w:pPr>
      <w:r>
        <w:rPr>
          <w:rFonts w:cs="Garamond" w:ascii="Garamond" w:hAnsi="Garamond"/>
        </w:rPr>
        <w:t>В целях калибровки расхождений, ученые пользовались сравнением mt ДНК человека и шимпанзе, приняв, что разделение между ними произошло 5 миллионов лет назад. В результате они пришли к заключению, что общая прародительница этих женщин, названная "митохондрической Евой", жила 250 тысяч- 150 тысяч лет назад.</w:t>
      </w:r>
    </w:p>
    <w:p>
      <w:pPr>
        <w:pStyle w:val="Style12"/>
        <w:spacing w:before="80" w:after="0"/>
        <w:ind w:firstLine="720"/>
        <w:jc w:val="both"/>
        <w:rPr>
          <w:rFonts w:ascii="Garamond" w:hAnsi="Garamond" w:cs="Garamond"/>
        </w:rPr>
      </w:pPr>
      <w:r>
        <w:rPr>
          <w:rFonts w:cs="Garamond" w:ascii="Garamond" w:hAnsi="Garamond"/>
        </w:rPr>
        <w:t>Это генетическое доказательство было оспорено из-за калибровки опыта по ДНК шимпанзе, поскольку точное время, когда человек отделился от шимпанзе, неизвестно. В дальнейшем, в 1992 году, генетики предложили усовершенствованную методологию. Работая теперь в другом коллективе, Марк Стоункинг воспользовался межвидовой калибровкой, основанной на ДНК различных человеческих популяций. Для того, чтобы усилить доказательность своего исследования, ученые провели параллельно два варианта экспериментов, которые дали весьма сходные результаты. Уточненная датировка общего mt ДНК родителя, с надежностью 95%, теперь 133 тысяч или 137 тысяч лет, в зависимости от того, применялся ли метод 1 или метод 2.</w:t>
      </w:r>
    </w:p>
    <w:p>
      <w:pPr>
        <w:pStyle w:val="Style12"/>
        <w:spacing w:before="80" w:after="0"/>
        <w:ind w:firstLine="720"/>
        <w:jc w:val="both"/>
        <w:rPr>
          <w:rFonts w:ascii="Garamond" w:hAnsi="Garamond" w:cs="Garamond"/>
        </w:rPr>
      </w:pPr>
      <w:r>
        <w:rPr>
          <w:rFonts w:cs="Garamond" w:ascii="Garamond" w:hAnsi="Garamond"/>
        </w:rPr>
        <w:t>Этот генетический метод ни в коей мере не является опровержением датировки по останкам, давшим цифру 190 тысяч лет ДНВ. Он просто констатирует, что эта группа ныне живущих женщин восходит к прародительнице, которая жила несколько позже этого времени. Как указывает Ричард Докинс, это совсем не означает, будто эта Ева была в то время единственной женщиной на Земле, у которой сохранилась ненарушенной наследственная мужская линия.</w:t>
      </w:r>
    </w:p>
    <w:p>
      <w:pPr>
        <w:pStyle w:val="Style12"/>
        <w:spacing w:before="80" w:after="0"/>
        <w:ind w:firstLine="720"/>
        <w:jc w:val="both"/>
        <w:rPr>
          <w:rFonts w:ascii="Garamond" w:hAnsi="Garamond" w:cs="Garamond"/>
        </w:rPr>
      </w:pPr>
      <w:r>
        <w:rPr>
          <w:rFonts w:cs="Garamond" w:ascii="Garamond" w:hAnsi="Garamond"/>
        </w:rPr>
        <w:t>Хотя таким образом при помощи метода mt ДНК были получены новые данные, многие ученые по-прежнему склонны поддерживать версию о существовании общего предка в 200000 году ДНВ. В конце концов, это время появления человека очень близко тому, которое было установлено по найденным останкам. Что же касается даты 137 тысяч-133 тысяч лет до нашего времени, то я еще вернусь к этому в главе 13 - этот вопрос может оказаться чрезвычайно важным.</w:t>
      </w:r>
    </w:p>
    <w:p>
      <w:pPr>
        <w:pStyle w:val="Style12"/>
        <w:spacing w:before="80" w:after="0"/>
        <w:ind w:firstLine="720"/>
        <w:jc w:val="both"/>
        <w:rPr>
          <w:rFonts w:ascii="Garamond" w:hAnsi="Garamond" w:cs="Garamond"/>
        </w:rPr>
      </w:pPr>
      <w:r>
        <w:rPr>
          <w:rFonts w:cs="Garamond" w:ascii="Garamond" w:hAnsi="Garamond"/>
        </w:rPr>
        <w:t>В заключение мне хотелось бы напомнить, что в Библии говорится, что боги "создали человека по своему образу и подобию". Так что было бы невозможно отличить скелет бога от человеческого скелета.^становлено, что впервые Homo sapiens появился в Эфиопии, Кении и Южной Африке. В главе 14 я расскажу, что именно в этих регионах-^трудились" боги. Поэтому, если палеоантропологи в один прекрасный день обнаружат останки Homo sapiens и отнесут эти останки к эпохе 300 тысяч лет до нашего времени, то они вполне могут ошибиться, приняв останки богов за человеческие скелеты. И действительно, в древних текстах говорится, что некоторые рядовые боги умирали. Во время мятежа боги жаловались, что "непомерно тяжелый труд доводит их до смерти".</w:t>
      </w:r>
    </w:p>
    <w:p>
      <w:pPr>
        <w:pStyle w:val="Style12"/>
        <w:spacing w:before="80" w:after="0"/>
        <w:ind w:firstLine="720"/>
        <w:jc w:val="both"/>
        <w:rPr>
          <w:rFonts w:ascii="Garamond" w:hAnsi="Garamond" w:cs="Garamond"/>
        </w:rPr>
      </w:pPr>
      <w:r>
        <w:rPr>
          <w:rFonts w:cs="Garamond" w:ascii="Garamond" w:hAnsi="Garamond"/>
        </w:rPr>
        <w:t>Согласно моей хронологии, тяжелый труд богов начался 272 тысячи лет назад. Спустя 40 саров, в результате мятежа рядовых богов, был генетическим методом создан человек. В дальнейшем я покажу на библейских свидетельствах, что 40 саров равнялись 2160 годам и что таким образом человек был создан около 184 тысяч лет назад. Но прежде нужно ознакомиться с нашим генетическим происхождением и вопросом о долгожительстве, которое Библия приписывает патриархам. Этому посвящена следующая глава.</w:t>
      </w:r>
    </w:p>
    <w:p>
      <w:pPr>
        <w:pStyle w:val="Heading2"/>
        <w:spacing w:before="320" w:after="160"/>
        <w:ind w:firstLine="720"/>
        <w:rPr>
          <w:rFonts w:ascii="Garamond" w:hAnsi="Garamond" w:cs="Garamond"/>
          <w:i w:val="false"/>
          <w:i w:val="false"/>
          <w:iCs w:val="false"/>
        </w:rPr>
      </w:pPr>
      <w:bookmarkStart w:id="110" w:name="__RefHeading___Toc147054271"/>
      <w:bookmarkEnd w:id="110"/>
      <w:r>
        <w:rPr>
          <w:rFonts w:cs="Garamond" w:ascii="Garamond" w:hAnsi="Garamond"/>
          <w:i w:val="false"/>
          <w:iCs w:val="false"/>
        </w:rPr>
        <w:t>ВЫВОДЫ ИЗ ГЛАВЫ ОДИННАДЦАТОЙ</w:t>
      </w:r>
    </w:p>
    <w:p>
      <w:pPr>
        <w:pStyle w:val="Style12"/>
        <w:numPr>
          <w:ilvl w:val="0"/>
          <w:numId w:val="5"/>
        </w:numPr>
        <w:spacing w:before="80" w:after="0"/>
        <w:jc w:val="both"/>
        <w:rPr>
          <w:rFonts w:ascii="Garamond" w:hAnsi="Garamond" w:cs="Garamond"/>
        </w:rPr>
      </w:pPr>
      <w:r>
        <w:rPr>
          <w:rFonts w:cs="Garamond" w:ascii="Garamond" w:hAnsi="Garamond"/>
        </w:rPr>
        <w:t>Потоп произошел приблизительно в 11000 году до РХ. Вскоре после этого, около 10450 года до РХ, были построены пирамиды Гизы.</w:t>
      </w:r>
    </w:p>
    <w:p>
      <w:pPr>
        <w:pStyle w:val="Style12"/>
        <w:numPr>
          <w:ilvl w:val="0"/>
          <w:numId w:val="5"/>
        </w:numPr>
        <w:spacing w:before="80" w:after="0"/>
        <w:jc w:val="both"/>
        <w:rPr>
          <w:rFonts w:ascii="Garamond" w:hAnsi="Garamond" w:cs="Garamond"/>
        </w:rPr>
      </w:pPr>
      <w:r>
        <w:rPr>
          <w:rFonts w:cs="Garamond" w:ascii="Garamond" w:hAnsi="Garamond"/>
        </w:rPr>
        <w:t>Приливная волна от Потопа повлияла на колебания земной оси, и с тех пор начался прецессионный цикл в 25 920 лет. Боги измеряли время по движению Земли и создали звездные часы, разделив время прецессионного цикла на 12 периодов по 2160 лет.</w:t>
      </w:r>
    </w:p>
    <w:p>
      <w:pPr>
        <w:pStyle w:val="Style12"/>
        <w:numPr>
          <w:ilvl w:val="0"/>
          <w:numId w:val="5"/>
        </w:numPr>
        <w:spacing w:before="80" w:after="0"/>
        <w:jc w:val="both"/>
        <w:rPr>
          <w:rFonts w:ascii="Garamond" w:hAnsi="Garamond" w:cs="Garamond"/>
        </w:rPr>
      </w:pPr>
      <w:r>
        <w:rPr>
          <w:rFonts w:cs="Garamond" w:ascii="Garamond" w:hAnsi="Garamond"/>
        </w:rPr>
        <w:t>Сфинкс был построен приблизительно в 8700 году до РХ, в ознаменование окончания войны между богами, и он ретроспективно обозначал первый прецессионный период под знаком Льва. Война завершилась капитуляцией группы богов под главенством Энки, которые согласились с тем, что их противники примут на себя властвование на Земле на три последующих прецессионных периода.</w:t>
      </w:r>
    </w:p>
    <w:p>
      <w:pPr>
        <w:pStyle w:val="Style12"/>
        <w:numPr>
          <w:ilvl w:val="0"/>
          <w:numId w:val="5"/>
        </w:numPr>
        <w:spacing w:before="80" w:after="0"/>
        <w:jc w:val="both"/>
        <w:rPr>
          <w:rFonts w:ascii="Garamond" w:hAnsi="Garamond" w:cs="Garamond"/>
        </w:rPr>
      </w:pPr>
      <w:r>
        <w:rPr>
          <w:rFonts w:cs="Garamond" w:ascii="Garamond" w:hAnsi="Garamond"/>
        </w:rPr>
        <w:t>Переход от эры Тельца к эре Овна, приблизительно в 2400-2300 годы до РХ, должен был обозначить время, когда Мардук, в обстановке бурных распрей, принимал на себя господство от имени богов партии Энки. Враждебность остальных богов к Мардуку вызвала жаркие споры по поводу точной даты начала его правления.</w:t>
      </w:r>
    </w:p>
    <w:p>
      <w:pPr>
        <w:pStyle w:val="Style12"/>
        <w:numPr>
          <w:ilvl w:val="0"/>
          <w:numId w:val="5"/>
        </w:numPr>
        <w:spacing w:before="80" w:after="0"/>
        <w:jc w:val="both"/>
        <w:rPr>
          <w:rFonts w:ascii="Garamond" w:hAnsi="Garamond" w:cs="Garamond"/>
        </w:rPr>
      </w:pPr>
      <w:r>
        <w:rPr>
          <w:rFonts w:cs="Garamond" w:ascii="Garamond" w:hAnsi="Garamond"/>
        </w:rPr>
        <w:t>Стоунхендж был построен Тотом для Мардука в качестве весьма совершенной обсерватории для замеров скорости сдвигов в прецессионном цикле, а также чтобы предсказывать положение звезд в будущем.</w:t>
      </w:r>
    </w:p>
    <w:p>
      <w:pPr>
        <w:pStyle w:val="Style12"/>
        <w:numPr>
          <w:ilvl w:val="0"/>
          <w:numId w:val="5"/>
        </w:numPr>
        <w:spacing w:before="80" w:after="0"/>
        <w:jc w:val="both"/>
        <w:rPr>
          <w:rFonts w:ascii="Garamond" w:hAnsi="Garamond" w:cs="Garamond"/>
        </w:rPr>
      </w:pPr>
      <w:r>
        <w:rPr>
          <w:rFonts w:cs="Garamond" w:ascii="Garamond" w:hAnsi="Garamond"/>
        </w:rPr>
        <w:t>Вторые звездные часы были построены в Мачу-Пикчу в Перу, где Тот в 2900 году до РХ ввел андский календарь. Кроме того, еще ряд обсерваторий был построен в Тянь Тане (Китай), в Лагаще (древний Шумер) и Барбаре (Бахрейн).</w:t>
      </w:r>
      <w:r>
        <w:br w:type="page"/>
      </w:r>
    </w:p>
    <w:p>
      <w:pPr>
        <w:pStyle w:val="Heading1"/>
        <w:spacing w:before="640" w:after="320"/>
        <w:ind w:firstLine="720"/>
        <w:jc w:val="both"/>
        <w:rPr>
          <w:rFonts w:ascii="Garamond" w:hAnsi="Garamond" w:cs="Garamond"/>
        </w:rPr>
      </w:pPr>
      <w:bookmarkStart w:id="111" w:name="__RefHeading___Toc147054272"/>
      <w:bookmarkEnd w:id="111"/>
      <w:r>
        <w:rPr>
          <w:rFonts w:cs="Garamond" w:ascii="Garamond" w:hAnsi="Garamond"/>
        </w:rPr>
        <w:t>ГЛАВА 12. ГЕНЫ СОЗДАТЕЛЯ АДАМА. БОГИ ЭДЕМА.</w:t>
      </w:r>
    </w:p>
    <w:p>
      <w:pPr>
        <w:pStyle w:val="Style12"/>
        <w:spacing w:before="80" w:after="0"/>
        <w:ind w:firstLine="720"/>
        <w:jc w:val="both"/>
        <w:rPr>
          <w:rFonts w:ascii="Garamond" w:hAnsi="Garamond" w:cs="Garamond"/>
        </w:rPr>
      </w:pPr>
      <w:r>
        <w:rPr>
          <w:rFonts w:cs="Garamond" w:ascii="Garamond" w:hAnsi="Garamond"/>
        </w:rPr>
        <w:t>В своем повествовании мы вернулись далеко в прошлое - к событиям почти 200000-летней давности, когда рядовые боги подняли мятеж и когда был создан род человеческий. Но в какой мере эти события соответствуют библейскому описанию райского сада - Эдема, и что там в действительности произошло? Кто такой Змий, который разговаривал с Евой? Что это был за фрукт, который съели Адам и Ева, сорвав его с Древа Жизни? Почему было так важно не допускать их к Древу Жизни? В этой главе мы попытаемся сбросить завесу мифологии и отрешиться от религиозного символизма, чтобы добиться полного научного понимания всех этих событий.</w:t>
      </w:r>
    </w:p>
    <w:p>
      <w:pPr>
        <w:pStyle w:val="Style12"/>
        <w:spacing w:before="80" w:after="0"/>
        <w:ind w:firstLine="720"/>
        <w:jc w:val="both"/>
        <w:rPr>
          <w:rFonts w:ascii="Garamond" w:hAnsi="Garamond" w:cs="Garamond"/>
        </w:rPr>
      </w:pPr>
      <w:r>
        <w:rPr>
          <w:rFonts w:cs="Garamond" w:ascii="Garamond" w:hAnsi="Garamond"/>
        </w:rPr>
        <w:t>Начнем с того, что определим местоположение и значение Эдема. В Книге Бытия (2) говорится, что Эдем омывали четыре реки. Две из них - это Тигр и Евфрат. На этом основании большинство ученых склонялось к тому, чтобы поместить Эдем в Месопотамию. Однако две другие реки - Фисон и Гихон, судя по названиям, как будто африканского происхождения. Это в свое время доставило ученым, занимавшимся толкованием Библии, немало хлопот. Может быть, на самом деле существовало два Эдема?</w:t>
      </w:r>
    </w:p>
    <w:p>
      <w:pPr>
        <w:pStyle w:val="Style12"/>
        <w:spacing w:before="80" w:after="0"/>
        <w:ind w:firstLine="720"/>
        <w:jc w:val="both"/>
        <w:rPr>
          <w:rFonts w:ascii="Garamond" w:hAnsi="Garamond" w:cs="Garamond"/>
        </w:rPr>
      </w:pPr>
      <w:r>
        <w:rPr>
          <w:rFonts w:cs="Garamond" w:ascii="Garamond" w:hAnsi="Garamond"/>
        </w:rPr>
        <w:t>В главе 6 мы говорили, что шумеры называли своих богов DIN.GIR, что дословно означает "Праведники с ракет". На шумерском языке E.DIN буквально означает "Дом праведников". Не подлежит сомнению, что E.DIN - это то же самое, что Эдем. Таким образом, Эдем был местом обитания богов.</w:t>
      </w:r>
    </w:p>
    <w:p>
      <w:pPr>
        <w:pStyle w:val="Style12"/>
        <w:spacing w:before="80" w:after="0"/>
        <w:ind w:firstLine="720"/>
        <w:jc w:val="both"/>
        <w:rPr>
          <w:rFonts w:ascii="Garamond" w:hAnsi="Garamond" w:cs="Garamond"/>
        </w:rPr>
      </w:pPr>
      <w:r>
        <w:rPr>
          <w:rFonts w:cs="Garamond" w:ascii="Garamond" w:hAnsi="Garamond"/>
        </w:rPr>
        <w:t>Установив значение названия Эдем, мы -вправе ожидать, что таких обиталищ богов должно было быть больше чем один. В главе 6 мы говорили о том, что Земля была разделена между двумя главными группами богов, потомками двух братьев - Энлиля и Энки Мы-установили, что владения Энлиля находились на востоке - в Месопотамии, а владения Энки - в юго-западной Африке. Представление о существовании двух различных Эдемов дает нам возможность устранить некоторые несоответствия, которые давно уже отмечались в библейском рассказе о сотворении мира. Так, например, в Книге Бытия, как в 1, так и в 5 разделах говорится, что Элоим сотворил мужчину и женщину одновременно на "шестой" день:</w:t>
      </w:r>
    </w:p>
    <w:p>
      <w:pPr>
        <w:pStyle w:val="Style12"/>
        <w:spacing w:before="80" w:after="0"/>
        <w:ind w:firstLine="720"/>
        <w:jc w:val="both"/>
        <w:rPr>
          <w:rFonts w:ascii="Garamond" w:hAnsi="Garamond" w:cs="Garamond"/>
        </w:rPr>
      </w:pPr>
      <w:r>
        <w:rPr>
          <w:rFonts w:cs="Garamond" w:ascii="Garamond" w:hAnsi="Garamond"/>
        </w:rPr>
        <w:t>"Он сотворил мужчину и женщину, и в день сотворения благословил их и назвал Адамом"'.</w:t>
      </w:r>
    </w:p>
    <w:p>
      <w:pPr>
        <w:pStyle w:val="Style12"/>
        <w:spacing w:before="80" w:after="0"/>
        <w:ind w:firstLine="720"/>
        <w:jc w:val="both"/>
        <w:rPr>
          <w:rFonts w:ascii="Garamond" w:hAnsi="Garamond" w:cs="Garamond"/>
        </w:rPr>
      </w:pPr>
      <w:r>
        <w:rPr>
          <w:rFonts w:cs="Garamond" w:ascii="Garamond" w:hAnsi="Garamond"/>
        </w:rPr>
        <w:t>Однако, во 2 разделе Книги Бытия говорится, что сначала был создан мужчина, а женщина - его помощница - была сотворена из мужчины, чтобы составить ему компанию!</w:t>
      </w:r>
    </w:p>
    <w:p>
      <w:pPr>
        <w:pStyle w:val="Style12"/>
        <w:spacing w:before="80" w:after="0"/>
        <w:ind w:firstLine="720"/>
        <w:jc w:val="both"/>
        <w:rPr>
          <w:rFonts w:ascii="Garamond" w:hAnsi="Garamond" w:cs="Garamond"/>
        </w:rPr>
      </w:pPr>
      <w:r>
        <w:rPr>
          <w:rFonts w:cs="Garamond" w:ascii="Garamond" w:hAnsi="Garamond"/>
        </w:rPr>
        <w:t>Далее, имеется основание полагать, что мужчина был уже сотворен заранее, а уж затем Господь поместил его в Сады Эдема:</w:t>
      </w:r>
    </w:p>
    <w:p>
      <w:pPr>
        <w:pStyle w:val="Style12"/>
        <w:spacing w:before="80" w:after="0"/>
        <w:ind w:firstLine="720"/>
        <w:jc w:val="both"/>
        <w:rPr>
          <w:rFonts w:ascii="Garamond" w:hAnsi="Garamond" w:cs="Garamond"/>
        </w:rPr>
      </w:pPr>
      <w:r>
        <w:rPr>
          <w:rFonts w:cs="Garamond" w:ascii="Garamond" w:hAnsi="Garamond"/>
        </w:rPr>
        <w:t>"Затем Господь Бог посадил на востоке сад, в месте, которое называется Эдемом, и поместил там сотворенного им человека"2 (курст мой. - А.Э.).</w:t>
      </w:r>
    </w:p>
    <w:p>
      <w:pPr>
        <w:pStyle w:val="Style12"/>
        <w:spacing w:before="80" w:after="0"/>
        <w:ind w:firstLine="720"/>
        <w:jc w:val="both"/>
        <w:rPr>
          <w:rFonts w:ascii="Garamond" w:hAnsi="Garamond" w:cs="Garamond"/>
        </w:rPr>
      </w:pPr>
      <w:r>
        <w:rPr>
          <w:rFonts w:cs="Garamond" w:ascii="Garamond" w:hAnsi="Garamond"/>
        </w:rPr>
        <w:t>Эти тексты плохо согласуются с рассказом в разделе 2, где говорится, что сотворение Евы происходило в восточном Эдеме. Может быть, этот пассаж из Библии был помещен не в том месте? Может быть, в действительности сотворение обоих - и мужчины и женщины - уже состоялось на западе? .</w:t>
      </w:r>
    </w:p>
    <w:p>
      <w:pPr>
        <w:pStyle w:val="Style12"/>
        <w:spacing w:before="80" w:after="0"/>
        <w:ind w:firstLine="720"/>
        <w:jc w:val="both"/>
        <w:rPr>
          <w:rFonts w:ascii="Garamond" w:hAnsi="Garamond" w:cs="Garamond"/>
        </w:rPr>
      </w:pPr>
      <w:r>
        <w:rPr>
          <w:rFonts w:cs="Garamond" w:ascii="Garamond" w:hAnsi="Garamond"/>
        </w:rPr>
        <w:t>Здесь мы должны вспомнить текст "Атрахасис " (приводившийся в главе 1), где говорится, что четырнадцать богинь-акушерок одновременно произвели на свет семь человек мужского и семь женского пола, дабы облегчить "труды" богов. И нужно также отметить, что все мссопотамские тексты приписывают сотворение человека главному богу африканских земель - Энки.</w:t>
      </w:r>
    </w:p>
    <w:p>
      <w:pPr>
        <w:pStyle w:val="Style12"/>
        <w:spacing w:before="80" w:after="0"/>
        <w:ind w:firstLine="720"/>
        <w:jc w:val="both"/>
        <w:rPr>
          <w:rFonts w:ascii="Garamond" w:hAnsi="Garamond" w:cs="Garamond"/>
        </w:rPr>
      </w:pPr>
      <w:r>
        <w:rPr>
          <w:rFonts w:cs="Garamond" w:ascii="Garamond" w:hAnsi="Garamond"/>
        </w:rPr>
        <w:t>Итак, возможно. Господь Бог взял человека из африканского западного Эдема, а затем переместил его в восточный Эдем? Один текст, названный профессором Сэмюелом Крамером "Мифом о мотыге", отчасти проливает свет на этот вопрос и дает понять, что Господом Богом в данном случае был Энлиль:</w:t>
      </w:r>
    </w:p>
    <w:p>
      <w:pPr>
        <w:pStyle w:val="Style12"/>
        <w:spacing w:before="80" w:after="0"/>
        <w:ind w:firstLine="720"/>
        <w:jc w:val="both"/>
        <w:rPr>
          <w:rFonts w:ascii="Garamond" w:hAnsi="Garamond" w:cs="Garamond"/>
        </w:rPr>
      </w:pPr>
      <w:r>
        <w:rPr>
          <w:rFonts w:cs="Garamond" w:ascii="Garamond" w:hAnsi="Garamond"/>
        </w:rPr>
        <w:t>Ануннаки [рядовые боги] подступили к Энлилю...</w:t>
      </w:r>
    </w:p>
    <w:p>
      <w:pPr>
        <w:pStyle w:val="Style12"/>
        <w:spacing w:before="80" w:after="0"/>
        <w:ind w:firstLine="720"/>
        <w:jc w:val="both"/>
        <w:rPr>
          <w:rFonts w:ascii="Garamond" w:hAnsi="Garamond" w:cs="Garamond"/>
        </w:rPr>
      </w:pPr>
      <w:r>
        <w:rPr>
          <w:rFonts w:cs="Garamond" w:ascii="Garamond" w:hAnsi="Garamond"/>
        </w:rPr>
        <w:t>Они потребовали у него Черноголовых.</w:t>
      </w:r>
    </w:p>
    <w:p>
      <w:pPr>
        <w:pStyle w:val="Style12"/>
        <w:spacing w:before="80" w:after="0"/>
        <w:ind w:firstLine="720"/>
        <w:jc w:val="both"/>
        <w:rPr>
          <w:rFonts w:ascii="Garamond" w:hAnsi="Garamond" w:cs="Garamond"/>
        </w:rPr>
      </w:pPr>
      <w:r>
        <w:rPr>
          <w:rFonts w:cs="Garamond" w:ascii="Garamond" w:hAnsi="Garamond"/>
        </w:rPr>
        <w:t>Они хотели, чтобы Черноголовым</w:t>
      </w:r>
    </w:p>
    <w:p>
      <w:pPr>
        <w:pStyle w:val="Style12"/>
        <w:spacing w:before="80" w:after="0"/>
        <w:ind w:firstLine="720"/>
        <w:jc w:val="both"/>
        <w:rPr>
          <w:rFonts w:ascii="Garamond" w:hAnsi="Garamond" w:cs="Garamond"/>
        </w:rPr>
      </w:pPr>
      <w:r>
        <w:rPr>
          <w:rFonts w:cs="Garamond" w:ascii="Garamond" w:hAnsi="Garamond"/>
        </w:rPr>
        <w:t>Роздали мотыги.</w:t>
      </w:r>
    </w:p>
    <w:p>
      <w:pPr>
        <w:pStyle w:val="Style12"/>
        <w:spacing w:before="80" w:after="0"/>
        <w:ind w:firstLine="720"/>
        <w:jc w:val="both"/>
        <w:rPr>
          <w:rFonts w:ascii="Garamond" w:hAnsi="Garamond" w:cs="Garamond"/>
        </w:rPr>
      </w:pPr>
      <w:r>
        <w:rPr>
          <w:rFonts w:cs="Garamond" w:ascii="Garamond" w:hAnsi="Garamond"/>
        </w:rPr>
        <w:t>Господин Энлиль,</w:t>
      </w:r>
    </w:p>
    <w:p>
      <w:pPr>
        <w:pStyle w:val="Style12"/>
        <w:spacing w:before="80" w:after="0"/>
        <w:ind w:firstLine="720"/>
        <w:jc w:val="both"/>
        <w:rPr>
          <w:rFonts w:ascii="Garamond" w:hAnsi="Garamond" w:cs="Garamond"/>
        </w:rPr>
      </w:pPr>
      <w:r>
        <w:rPr>
          <w:rFonts w:cs="Garamond" w:ascii="Garamond" w:hAnsi="Garamond"/>
        </w:rPr>
        <w:t>Решения которого непоколебимы,</w:t>
      </w:r>
    </w:p>
    <w:p>
      <w:pPr>
        <w:pStyle w:val="Style12"/>
        <w:spacing w:before="80" w:after="0"/>
        <w:ind w:firstLine="720"/>
        <w:jc w:val="both"/>
        <w:rPr>
          <w:rFonts w:ascii="Garamond" w:hAnsi="Garamond" w:cs="Garamond"/>
        </w:rPr>
      </w:pPr>
      <w:r>
        <w:rPr>
          <w:rFonts w:cs="Garamond" w:ascii="Garamond" w:hAnsi="Garamond"/>
        </w:rPr>
        <w:t>поспешил отделить Небо от Земли;</w:t>
      </w:r>
    </w:p>
    <w:p>
      <w:pPr>
        <w:pStyle w:val="Style12"/>
        <w:spacing w:before="80" w:after="0"/>
        <w:ind w:firstLine="720"/>
        <w:jc w:val="both"/>
        <w:rPr>
          <w:rFonts w:ascii="Garamond" w:hAnsi="Garamond" w:cs="Garamond"/>
        </w:rPr>
      </w:pPr>
      <w:r>
        <w:rPr>
          <w:rFonts w:cs="Garamond" w:ascii="Garamond" w:hAnsi="Garamond"/>
        </w:rPr>
        <w:t>он проделал в DUR.ANKI дыру, чтобы Сотворенные могли выйти из Места-Где-Нарастает-Мясо.</w:t>
      </w:r>
    </w:p>
    <w:p>
      <w:pPr>
        <w:pStyle w:val="Style12"/>
        <w:spacing w:before="80" w:after="0"/>
        <w:ind w:firstLine="720"/>
        <w:jc w:val="both"/>
        <w:rPr>
          <w:rFonts w:ascii="Garamond" w:hAnsi="Garamond" w:cs="Garamond"/>
        </w:rPr>
      </w:pPr>
      <w:r>
        <w:rPr>
          <w:rFonts w:cs="Garamond" w:ascii="Garamond" w:hAnsi="Garamond"/>
        </w:rPr>
        <w:t>Господин вызвал AL.ANI, отдал приказы. Он насадил бур как корону, и направил его в То Место-Где-Нарастает-Мясо. В дыре показалась голова человека;</w:t>
      </w:r>
    </w:p>
    <w:p>
      <w:pPr>
        <w:pStyle w:val="Style12"/>
        <w:spacing w:before="80" w:after="0"/>
        <w:ind w:firstLine="720"/>
        <w:jc w:val="both"/>
        <w:rPr>
          <w:rFonts w:ascii="Garamond" w:hAnsi="Garamond" w:cs="Garamond"/>
        </w:rPr>
      </w:pPr>
      <w:r>
        <w:rPr>
          <w:rFonts w:cs="Garamond" w:ascii="Garamond" w:hAnsi="Garamond"/>
        </w:rPr>
        <w:t>Из-под земли люди прорывались к Энлилю. Он глядел на Черноголовых твердым взглядом.</w:t>
      </w:r>
    </w:p>
    <w:p>
      <w:pPr>
        <w:pStyle w:val="Style12"/>
        <w:spacing w:before="80" w:after="0"/>
        <w:ind w:firstLine="720"/>
        <w:jc w:val="both"/>
        <w:rPr>
          <w:rFonts w:ascii="Garamond" w:hAnsi="Garamond" w:cs="Garamond"/>
        </w:rPr>
      </w:pPr>
      <w:r>
        <w:rPr>
          <w:rFonts w:cs="Garamond" w:ascii="Garamond" w:hAnsi="Garamond"/>
        </w:rPr>
        <w:t>В других источниках Место-Где-Нарастает-Мясо называется Бит Шимти - "Дом" Шимти. Шумерские знаки SHI.IM.TI буквально переводятся как "Вдыхание-Ветра-Жизни". Это словосочетание вполне созвучно с тем местом из Книги Бытия (2: 7), где говорится о том, как Господь Бог создал человека и "вдохнул ему в нос дыхание жизни".</w:t>
      </w:r>
    </w:p>
    <w:p>
      <w:pPr>
        <w:pStyle w:val="Style12"/>
        <w:spacing w:before="80" w:after="0"/>
        <w:ind w:firstLine="720"/>
        <w:jc w:val="both"/>
        <w:rPr>
          <w:rFonts w:ascii="Garamond" w:hAnsi="Garamond" w:cs="Garamond"/>
        </w:rPr>
      </w:pPr>
      <w:r>
        <w:rPr>
          <w:rFonts w:cs="Garamond" w:ascii="Garamond" w:hAnsi="Garamond"/>
        </w:rPr>
        <w:t>Зачем Энлилю понадобилось силой захватывать Черноголовых? Из текста видно, что между Энлилем и его братом Энки возникли раздоры. Энки хотел обладать исключительным правом на использование рабочих, чтобы снять бремя труда с богов в своих африканских владениях, тогда как Энлиль считал, что он должен облегчить труд богов в Месопотамии.</w:t>
      </w:r>
    </w:p>
    <w:p>
      <w:pPr>
        <w:pStyle w:val="Style12"/>
        <w:spacing w:before="80" w:after="0"/>
        <w:ind w:firstLine="720"/>
        <w:jc w:val="both"/>
        <w:rPr>
          <w:rFonts w:ascii="Garamond" w:hAnsi="Garamond" w:cs="Garamond"/>
        </w:rPr>
      </w:pPr>
      <w:r>
        <w:rPr>
          <w:rFonts w:cs="Garamond" w:ascii="Garamond" w:hAnsi="Garamond"/>
        </w:rPr>
        <w:t>Таким образом получилось, что Адам был насильственно взят и помещен в Сады Эдема. Теперь, когда нам известна эта предыстория, мы сможем понять последующие события.</w:t>
      </w:r>
    </w:p>
    <w:p>
      <w:pPr>
        <w:pStyle w:val="Heading2"/>
        <w:spacing w:before="320" w:after="160"/>
        <w:ind w:firstLine="720"/>
        <w:rPr>
          <w:rFonts w:ascii="Garamond" w:hAnsi="Garamond" w:cs="Garamond"/>
          <w:i w:val="false"/>
          <w:i w:val="false"/>
          <w:iCs w:val="false"/>
        </w:rPr>
      </w:pPr>
      <w:bookmarkStart w:id="112" w:name="__RefHeading___Toc147054273"/>
      <w:bookmarkEnd w:id="112"/>
      <w:r>
        <w:rPr>
          <w:rFonts w:cs="Garamond" w:ascii="Garamond" w:hAnsi="Garamond"/>
          <w:i w:val="false"/>
          <w:iCs w:val="false"/>
        </w:rPr>
        <w:t>КТО БЫЛИ ЗМЕИНЫЕ БОГИ?</w:t>
      </w:r>
    </w:p>
    <w:p>
      <w:pPr>
        <w:pStyle w:val="Style12"/>
        <w:spacing w:before="80" w:after="0"/>
        <w:ind w:firstLine="720"/>
        <w:jc w:val="both"/>
        <w:rPr>
          <w:rFonts w:ascii="Garamond" w:hAnsi="Garamond" w:cs="Garamond"/>
        </w:rPr>
      </w:pPr>
      <w:r>
        <w:rPr>
          <w:rFonts w:cs="Garamond" w:ascii="Garamond" w:hAnsi="Garamond"/>
        </w:rPr>
        <w:t>Кто же или что же такое бил этот Змей в Садах Эдема? Раз он говорил с Евой, то логично предположить, что это не змея, а бог - соперник Энлиля. И действительно, во многих странах мира древние поклонялись змеям как силе добра. Это кажется нам странным лишь потому, что западные теологи в Книге Бытия изображают змею как орудие дьявола.</w:t>
      </w:r>
    </w:p>
    <w:p>
      <w:pPr>
        <w:pStyle w:val="Style12"/>
        <w:spacing w:before="80" w:after="0"/>
        <w:ind w:firstLine="720"/>
        <w:jc w:val="both"/>
        <w:rPr>
          <w:rFonts w:ascii="Garamond" w:hAnsi="Garamond" w:cs="Garamond"/>
        </w:rPr>
      </w:pPr>
      <w:r>
        <w:rPr>
          <w:rFonts w:cs="Garamond" w:ascii="Garamond" w:hAnsi="Garamond"/>
        </w:rPr>
        <w:t>В мифах ацтеков в Центральной Америке описываются сцены сотворения человека богом в виде пернатого змея Кецалько-атля, а помогает ему Женщина-змей Чихуакоатль. В древней ац-текской столице Теночтитлан (ныне Мехико) священные места украшены головами пернатых змей, а вход в храм Кецалькоатля охраняет разинутая пасть гигантского змея. Такие изображения ацтекских змеев преобладают и во многих других священных местах, например в Теотиуакане в Мексике. Древние майя также поклонялись богу - пернатому змею, которого они называли Кукулкан. По всей Центральной Америке в поселениях ацтеков, майя и толтеков преобладали рисунки со змеиными мотивами - их можно увидеть там и &amp; настоящее время.</w:t>
      </w:r>
    </w:p>
    <w:p>
      <w:pPr>
        <w:pStyle w:val="Style12"/>
        <w:spacing w:before="80" w:after="0"/>
        <w:ind w:firstLine="720"/>
        <w:jc w:val="both"/>
        <w:rPr>
          <w:rFonts w:ascii="Garamond" w:hAnsi="Garamond" w:cs="Garamond"/>
        </w:rPr>
      </w:pPr>
      <w:r>
        <w:rPr>
          <w:rFonts w:cs="Garamond" w:ascii="Garamond" w:hAnsi="Garamond"/>
        </w:rPr>
        <w:t>К востоку от Центральной Америки, на острове Гаити, сохранились легенды о змеях, восходящие ко времени начала творения. Туземные вудуистские племена верят в бога по имени Дамбалла Ведо, который изображается в виде змея. Дамбалла Ведо почитается как Великий Змей, Создатель Вселенной, Неба и Земли. Согласно любопытной легенде вуду о Потопе, Змей залил Землю водой, но затем появилась Радуга, и Змей взял Радугу себе в жены под именем Айида Ведо.</w:t>
      </w:r>
    </w:p>
    <w:p>
      <w:pPr>
        <w:pStyle w:val="Style12"/>
        <w:spacing w:before="80" w:after="0"/>
        <w:ind w:firstLine="720"/>
        <w:jc w:val="both"/>
        <w:rPr>
          <w:rFonts w:ascii="Garamond" w:hAnsi="Garamond" w:cs="Garamond"/>
        </w:rPr>
      </w:pPr>
      <w:r>
        <w:rPr>
          <w:rFonts w:cs="Garamond" w:ascii="Garamond" w:hAnsi="Garamond"/>
        </w:rPr>
        <w:t>В Северной Америке также змея - это ключевая фигура в верованиях местных индейцев. Изображения змей доминируют в искусстве индейцев племени хохокам в таких, например, местах, как Змеиный город (Аризона) на юго-западе США, существовавший с 400 года до РХ по 1200 год н.э. А на юго-востоке - в Огайо - неизвестная исчезнувшая культура оставила свой след в виде загадочной гигантской насыпи, имеющей форму змеи.</w:t>
      </w:r>
    </w:p>
    <w:p>
      <w:pPr>
        <w:pStyle w:val="Style12"/>
        <w:spacing w:before="80" w:after="0"/>
        <w:ind w:firstLine="720"/>
        <w:jc w:val="both"/>
        <w:rPr>
          <w:rFonts w:ascii="Garamond" w:hAnsi="Garamond" w:cs="Garamond"/>
        </w:rPr>
      </w:pPr>
      <w:r>
        <w:rPr>
          <w:rFonts w:cs="Garamond" w:ascii="Garamond" w:hAnsi="Garamond"/>
        </w:rPr>
        <w:t>И на противоположной стороне земли - на Дальнем Востоке, мы также обнаруживаем богов, ассоциирующихся со змеями. Так, например, в Тибете священные трубы монахов украшены изображениями змей. А в Непале, в местности, называемой Буданилканта, имеется таинственная статуя, именующаяся "Спящий Вишну" - она лежит в водном бассейне на ложе из змей.</w:t>
      </w:r>
    </w:p>
    <w:p>
      <w:pPr>
        <w:pStyle w:val="Style12"/>
        <w:spacing w:before="80" w:after="0"/>
        <w:ind w:firstLine="720"/>
        <w:jc w:val="both"/>
        <w:rPr>
          <w:rFonts w:ascii="Garamond" w:hAnsi="Garamond" w:cs="Garamond"/>
        </w:rPr>
      </w:pPr>
      <w:r>
        <w:rPr>
          <w:rFonts w:cs="Garamond" w:ascii="Garamond" w:hAnsi="Garamond"/>
        </w:rPr>
        <w:t>Нельзя обойти молчанием и древнюю колыбель цивилизации - Ирак. К северу от Мосула, возле города Шейх-Ади, находится Храм иезидов, где на дверях главного входа красуется рисунок змеи. Это важный центр паломничества тысяч кочени-ков-иезидов. По западным понятиям, они поклонники дьявола, но в действительности иезиды считают змей самой могущественной в мире силой - носителем как добра, так и зла.</w:t>
      </w:r>
    </w:p>
    <w:p>
      <w:pPr>
        <w:pStyle w:val="Style12"/>
        <w:spacing w:before="80" w:after="0"/>
        <w:ind w:firstLine="720"/>
        <w:jc w:val="both"/>
        <w:rPr>
          <w:rFonts w:ascii="Garamond" w:hAnsi="Garamond" w:cs="Garamond"/>
        </w:rPr>
      </w:pPr>
      <w:r>
        <w:rPr>
          <w:rFonts w:cs="Garamond" w:ascii="Garamond" w:hAnsi="Garamond"/>
        </w:rPr>
        <w:t>Аборигены Австралии бережно хранят легенды о змеях в своих "мифах Сновидений", где рассказывается о сотворении мира. В центральных районах Австралии можно найти изображения Змеи-Радуги, которая проходила легендарным маршрутом от северного побережья и по пути создавала реки, горы и людей.</w:t>
      </w:r>
    </w:p>
    <w:p>
      <w:pPr>
        <w:pStyle w:val="Style12"/>
        <w:spacing w:before="80" w:after="0"/>
        <w:ind w:firstLine="720"/>
        <w:jc w:val="both"/>
        <w:rPr>
          <w:rFonts w:ascii="Garamond" w:hAnsi="Garamond" w:cs="Garamond"/>
        </w:rPr>
      </w:pPr>
      <w:r>
        <w:rPr>
          <w:rFonts w:cs="Garamond" w:ascii="Garamond" w:hAnsi="Garamond"/>
        </w:rPr>
        <w:t>Все эти многочисленные примеры почитания змей едва ли можно считать выражением культа Сатаны. Если змея - это воплощение Сатаны, то как теологи объяснят, почему и по сей день змеи являются символом врачевания и медицины? Вот что пишет один авторитетный ученый:</w:t>
      </w:r>
    </w:p>
    <w:p>
      <w:pPr>
        <w:pStyle w:val="Style12"/>
        <w:spacing w:before="80" w:after="0"/>
        <w:ind w:firstLine="720"/>
        <w:jc w:val="both"/>
        <w:rPr>
          <w:rFonts w:ascii="Garamond" w:hAnsi="Garamond" w:cs="Garamond"/>
        </w:rPr>
      </w:pPr>
      <w:r>
        <w:rPr>
          <w:rFonts w:cs="Garamond" w:ascii="Garamond" w:hAnsi="Garamond"/>
        </w:rPr>
        <w:t>"Древние статуи часто изображают бога (Эскулапа) держащим чашу, вокруг которой обвивается священная змея. Но ассо-циирование змеи с врачеванием - очень древняя традиция; и стоит отметить, что и по сей день символом профессии врача является змея, обвившаяся вокруг чаши, хотя это и связано скорее с лечением магией, а не с научными средствами медицины".</w:t>
      </w:r>
    </w:p>
    <w:p>
      <w:pPr>
        <w:pStyle w:val="Style12"/>
        <w:spacing w:before="80" w:after="0"/>
        <w:ind w:firstLine="720"/>
        <w:jc w:val="both"/>
        <w:rPr>
          <w:rFonts w:ascii="Garamond" w:hAnsi="Garamond" w:cs="Garamond"/>
        </w:rPr>
      </w:pPr>
      <w:r>
        <w:rPr>
          <w:rFonts w:cs="Garamond" w:ascii="Garamond" w:hAnsi="Garamond"/>
        </w:rPr>
        <w:t>Эту традицию можно проследить и в изображениях римского бога Эскулапа, отца медицины и врачевания; его мраморная статуя находится в Капитолийском музее в Риме; он также держит в руке тот же символ - змею и чашу. По-видимому, эта легенда восходит к далекому прошлому - к греческому богу Гермесу, который отождествляется с египетским богом Тотом. Но и этот бог научился всему от своего отца Энки - от того самого бога, который является автором проекта сотворения человека генетическим путем.</w:t>
      </w:r>
    </w:p>
    <w:p>
      <w:pPr>
        <w:pStyle w:val="Style12"/>
        <w:spacing w:before="80" w:after="0"/>
        <w:ind w:firstLine="720"/>
        <w:jc w:val="both"/>
        <w:rPr>
          <w:rFonts w:ascii="Garamond" w:hAnsi="Garamond" w:cs="Garamond"/>
        </w:rPr>
      </w:pPr>
      <w:r>
        <w:rPr>
          <w:rFonts w:cs="Garamond" w:ascii="Garamond" w:hAnsi="Garamond"/>
        </w:rPr>
        <w:t>Возникли ли все эти змеиные легенды независимо друг от друга, или же у них имеется общий источник и все они зародились в Африке среди богов - сторонников Энки? Эта последняя версия кажется наиболее достоверной. Так, например, из многих животных, изображения которых представлены в искусстве Древнего Египта, змея была самой священной и почитаемой. Обычно изображались две змеи, увенчанные двумя царскими коронами - Верхнего и Нижнего Египта соответственно. Часто фараоны изображались со змеей на лбу. И самым священным символом было изображение двух змей на крылатом диске Нибиру.</w:t>
      </w:r>
    </w:p>
    <w:p>
      <w:pPr>
        <w:pStyle w:val="Style12"/>
        <w:spacing w:before="80" w:after="0"/>
        <w:ind w:firstLine="720"/>
        <w:jc w:val="both"/>
        <w:rPr>
          <w:rFonts w:ascii="Garamond" w:hAnsi="Garamond" w:cs="Garamond"/>
        </w:rPr>
      </w:pPr>
      <w:r>
        <w:rPr>
          <w:rFonts w:cs="Garamond" w:ascii="Garamond" w:hAnsi="Garamond"/>
        </w:rPr>
        <w:t>Столь же большим почетом пользовалась змея и в соседней с Египтом стране Куш, к югу от него. Кушитские и мероитские цари и царицы изображались обычно увенчанными коронами с эмблемой царей - коброй. Символ крылатой змеи бьы характерен для глиняной посуды местного производства.</w:t>
      </w:r>
    </w:p>
    <w:p>
      <w:pPr>
        <w:pStyle w:val="Style12"/>
        <w:spacing w:before="80" w:after="0"/>
        <w:ind w:firstLine="720"/>
        <w:jc w:val="both"/>
        <w:rPr>
          <w:rFonts w:ascii="Garamond" w:hAnsi="Garamond" w:cs="Garamond"/>
        </w:rPr>
      </w:pPr>
      <w:r>
        <w:rPr>
          <w:rFonts w:cs="Garamond" w:ascii="Garamond" w:hAnsi="Garamond"/>
        </w:rPr>
        <w:t>Не подлежит сомнению, что боги-змеи появились в первую очередь в древней африканской цивилизации, вопрос лишь в том, как и почему эти боги стали впервые ассоциироваться со змеями.</w:t>
      </w:r>
    </w:p>
    <w:p>
      <w:pPr>
        <w:pStyle w:val="Heading2"/>
        <w:spacing w:before="320" w:after="160"/>
        <w:ind w:firstLine="720"/>
        <w:rPr>
          <w:rFonts w:ascii="Garamond" w:hAnsi="Garamond" w:cs="Garamond"/>
          <w:i w:val="false"/>
          <w:i w:val="false"/>
          <w:iCs w:val="false"/>
        </w:rPr>
      </w:pPr>
      <w:bookmarkStart w:id="113" w:name="__RefHeading___Toc147054274"/>
      <w:bookmarkEnd w:id="113"/>
      <w:r>
        <w:rPr>
          <w:rFonts w:cs="Garamond" w:ascii="Garamond" w:hAnsi="Garamond"/>
          <w:i w:val="false"/>
          <w:iCs w:val="false"/>
        </w:rPr>
        <w:t>СИМВОЛ ЗМЕИ</w:t>
      </w:r>
    </w:p>
    <w:p>
      <w:pPr>
        <w:pStyle w:val="Style12"/>
        <w:spacing w:before="80" w:after="0"/>
        <w:ind w:firstLine="720"/>
        <w:jc w:val="both"/>
        <w:rPr>
          <w:rFonts w:ascii="Garamond" w:hAnsi="Garamond" w:cs="Garamond"/>
        </w:rPr>
      </w:pPr>
      <w:r>
        <w:rPr>
          <w:rFonts w:cs="Garamond" w:ascii="Garamond" w:hAnsi="Garamond"/>
        </w:rPr>
        <w:t>Тогда Господь сказал Змею:</w:t>
      </w:r>
    </w:p>
    <w:p>
      <w:pPr>
        <w:pStyle w:val="Style12"/>
        <w:spacing w:before="80" w:after="0"/>
        <w:ind w:firstLine="720"/>
        <w:jc w:val="both"/>
        <w:rPr>
          <w:rFonts w:ascii="Garamond" w:hAnsi="Garamond" w:cs="Garamond"/>
        </w:rPr>
      </w:pPr>
      <w:r>
        <w:rPr>
          <w:rFonts w:cs="Garamond" w:ascii="Garamond" w:hAnsi="Garamond"/>
        </w:rPr>
        <w:t>"Ты поступил очень плохо...</w:t>
      </w:r>
    </w:p>
    <w:p>
      <w:pPr>
        <w:pStyle w:val="Style12"/>
        <w:spacing w:before="80" w:after="0"/>
        <w:ind w:firstLine="720"/>
        <w:jc w:val="both"/>
        <w:rPr>
          <w:rFonts w:ascii="Garamond" w:hAnsi="Garamond" w:cs="Garamond"/>
        </w:rPr>
      </w:pPr>
      <w:r>
        <w:rPr>
          <w:rFonts w:cs="Garamond" w:ascii="Garamond" w:hAnsi="Garamond"/>
        </w:rPr>
        <w:t>Тебе придется хуже, чем любому другому животному.'</w:t>
      </w:r>
    </w:p>
    <w:p>
      <w:pPr>
        <w:pStyle w:val="Style12"/>
        <w:spacing w:before="80" w:after="0"/>
        <w:ind w:firstLine="720"/>
        <w:jc w:val="both"/>
        <w:rPr>
          <w:rFonts w:ascii="Garamond" w:hAnsi="Garamond" w:cs="Garamond"/>
        </w:rPr>
      </w:pPr>
      <w:r>
        <w:rPr>
          <w:rFonts w:cs="Garamond" w:ascii="Garamond" w:hAnsi="Garamond"/>
        </w:rPr>
        <w:t>Ты должен будешь всю свою жизнь ползать на животе</w:t>
      </w:r>
    </w:p>
    <w:p>
      <w:pPr>
        <w:pStyle w:val="Style12"/>
        <w:spacing w:before="80" w:after="0"/>
        <w:ind w:firstLine="720"/>
        <w:jc w:val="both"/>
        <w:rPr>
          <w:rFonts w:ascii="Garamond" w:hAnsi="Garamond" w:cs="Garamond"/>
        </w:rPr>
      </w:pPr>
      <w:r>
        <w:rPr>
          <w:rFonts w:cs="Garamond" w:ascii="Garamond" w:hAnsi="Garamond"/>
        </w:rPr>
        <w:t>И есть пыль.</w:t>
      </w:r>
    </w:p>
    <w:p>
      <w:pPr>
        <w:pStyle w:val="Style12"/>
        <w:spacing w:before="80" w:after="0"/>
        <w:ind w:firstLine="720"/>
        <w:jc w:val="both"/>
        <w:rPr>
          <w:rFonts w:ascii="Garamond" w:hAnsi="Garamond" w:cs="Garamond"/>
        </w:rPr>
      </w:pPr>
      <w:r>
        <w:rPr>
          <w:rFonts w:cs="Garamond" w:ascii="Garamond" w:hAnsi="Garamond"/>
        </w:rPr>
        <w:t>Я сделаю женщину и тебя врагами,</w:t>
      </w:r>
    </w:p>
    <w:p>
      <w:pPr>
        <w:pStyle w:val="Style12"/>
        <w:spacing w:before="80" w:after="0"/>
        <w:ind w:firstLine="720"/>
        <w:jc w:val="both"/>
        <w:rPr>
          <w:rFonts w:ascii="Garamond" w:hAnsi="Garamond" w:cs="Garamond"/>
        </w:rPr>
      </w:pPr>
      <w:r>
        <w:rPr>
          <w:rFonts w:cs="Garamond" w:ascii="Garamond" w:hAnsi="Garamond"/>
        </w:rPr>
        <w:t>И ее дети будут врагами твоим детям.</w:t>
      </w:r>
    </w:p>
    <w:p>
      <w:pPr>
        <w:pStyle w:val="Style12"/>
        <w:spacing w:before="80" w:after="0"/>
        <w:ind w:firstLine="720"/>
        <w:jc w:val="both"/>
        <w:rPr>
          <w:rFonts w:ascii="Garamond" w:hAnsi="Garamond" w:cs="Garamond"/>
        </w:rPr>
      </w:pPr>
      <w:r>
        <w:rPr>
          <w:rFonts w:cs="Garamond" w:ascii="Garamond" w:hAnsi="Garamond"/>
        </w:rPr>
        <w:t>Ты ужалишь ее ребенка в ногу,</w:t>
      </w:r>
    </w:p>
    <w:p>
      <w:pPr>
        <w:pStyle w:val="Style12"/>
        <w:spacing w:before="80" w:after="0"/>
        <w:ind w:firstLine="720"/>
        <w:jc w:val="both"/>
        <w:rPr>
          <w:rFonts w:ascii="Garamond" w:hAnsi="Garamond" w:cs="Garamond"/>
        </w:rPr>
      </w:pPr>
      <w:r>
        <w:rPr>
          <w:rFonts w:cs="Garamond" w:ascii="Garamond" w:hAnsi="Garamond"/>
        </w:rPr>
        <w:t>А он размозжит тебе голову "3.</w:t>
      </w:r>
    </w:p>
    <w:p>
      <w:pPr>
        <w:pStyle w:val="Style12"/>
        <w:spacing w:before="80" w:after="0"/>
        <w:ind w:firstLine="720"/>
        <w:jc w:val="both"/>
        <w:rPr>
          <w:rFonts w:ascii="Garamond" w:hAnsi="Garamond" w:cs="Garamond"/>
        </w:rPr>
      </w:pPr>
      <w:r>
        <w:rPr>
          <w:rFonts w:cs="Garamond" w:ascii="Garamond" w:hAnsi="Garamond"/>
        </w:rPr>
        <w:t>На первый взгляд может показаться, что проклятие Господа Бога имело весьма существенный результат. Опрос предпочтений людей показывает, что змея чрезвычайно непопулярное животное - против нее было подано 27% голосов, по сравнению с 9,5% против паука, который занял второе место.</w:t>
      </w:r>
    </w:p>
    <w:p>
      <w:pPr>
        <w:pStyle w:val="Style12"/>
        <w:spacing w:before="80" w:after="0"/>
        <w:ind w:firstLine="720"/>
        <w:jc w:val="both"/>
        <w:rPr>
          <w:rFonts w:ascii="Garamond" w:hAnsi="Garamond" w:cs="Garamond"/>
        </w:rPr>
      </w:pPr>
      <w:r>
        <w:rPr>
          <w:rFonts w:cs="Garamond" w:ascii="Garamond" w:hAnsi="Garamond"/>
        </w:rPr>
        <w:t>Однако то обстоятельство, что люди так ненавидят змей, в большей степени зависит от психологии человека, чем от божественного проклятия. Десмонд Моррис считает такую неприязнь врожденной и полагает, что она вызывается не столько боязнью укуса, сколько полным отсутствием у змей антропоморфических (сходных с человеком) черт.</w:t>
      </w:r>
    </w:p>
    <w:p>
      <w:pPr>
        <w:pStyle w:val="Style12"/>
        <w:spacing w:before="80" w:after="0"/>
        <w:ind w:firstLine="720"/>
        <w:jc w:val="both"/>
        <w:rPr>
          <w:rFonts w:ascii="Garamond" w:hAnsi="Garamond" w:cs="Garamond"/>
        </w:rPr>
      </w:pPr>
      <w:r>
        <w:rPr>
          <w:rFonts w:cs="Garamond" w:ascii="Garamond" w:hAnsi="Garamond"/>
        </w:rPr>
        <w:t>В связи с такой органической неприязнью к змеям особенно интересно, почему они смогли стать священным символом для древних цивилизаций. Так, например, если мы возьмем пернатого змея ацтеков, то перья на нем, вероятно, должны означать способность летать. Но происхождение самой символики змеи, похоже, не интересовало большую часть авторов, занимавшихся этой темой.</w:t>
      </w:r>
    </w:p>
    <w:p>
      <w:pPr>
        <w:pStyle w:val="Style12"/>
        <w:spacing w:before="80" w:after="0"/>
        <w:ind w:firstLine="720"/>
        <w:jc w:val="both"/>
        <w:rPr>
          <w:rFonts w:ascii="Garamond" w:hAnsi="Garamond" w:cs="Garamond"/>
        </w:rPr>
      </w:pPr>
      <w:r>
        <w:rPr>
          <w:rFonts w:cs="Garamond" w:ascii="Garamond" w:hAnsi="Garamond"/>
        </w:rPr>
        <w:t>Может быть, у богов - приверженцев Энки - была склонность носить изделия из змеиной кожи или же у них была фантазия брать с собой в путешествия маленьких змей? Все эти предположения ничем не обоснованы. Проследить историю происхождения этой символики очень трудно. Обратимся в качестве примера к следующей цитате из шумерской поэмы, известной под названием "Энки и Мировой Порядок", в которой в качестве рассказчика выступает сам Энки:</w:t>
      </w:r>
    </w:p>
    <w:p>
      <w:pPr>
        <w:pStyle w:val="Style12"/>
        <w:spacing w:before="80" w:after="0"/>
        <w:ind w:firstLine="720"/>
        <w:jc w:val="both"/>
        <w:rPr>
          <w:rFonts w:ascii="Garamond" w:hAnsi="Garamond" w:cs="Garamond"/>
        </w:rPr>
      </w:pPr>
      <w:r>
        <w:rPr>
          <w:rFonts w:cs="Garamond" w:ascii="Garamond" w:hAnsi="Garamond"/>
        </w:rPr>
        <w:t>Когда я приблизился к Земле,</w:t>
      </w:r>
    </w:p>
    <w:p>
      <w:pPr>
        <w:pStyle w:val="Style12"/>
        <w:spacing w:before="80" w:after="0"/>
        <w:ind w:firstLine="720"/>
        <w:jc w:val="both"/>
        <w:rPr>
          <w:rFonts w:ascii="Garamond" w:hAnsi="Garamond" w:cs="Garamond"/>
        </w:rPr>
      </w:pPr>
      <w:r>
        <w:rPr>
          <w:rFonts w:cs="Garamond" w:ascii="Garamond" w:hAnsi="Garamond"/>
        </w:rPr>
        <w:t>На ней было много воды.</w:t>
      </w:r>
    </w:p>
    <w:p>
      <w:pPr>
        <w:pStyle w:val="Style12"/>
        <w:spacing w:before="80" w:after="0"/>
        <w:ind w:firstLine="720"/>
        <w:jc w:val="both"/>
        <w:rPr>
          <w:rFonts w:ascii="Garamond" w:hAnsi="Garamond" w:cs="Garamond"/>
        </w:rPr>
      </w:pPr>
      <w:r>
        <w:rPr>
          <w:rFonts w:cs="Garamond" w:ascii="Garamond" w:hAnsi="Garamond"/>
        </w:rPr>
        <w:t>Когда я сошел на ее зеленые луга,</w:t>
      </w:r>
    </w:p>
    <w:p>
      <w:pPr>
        <w:pStyle w:val="Style12"/>
        <w:spacing w:before="80" w:after="0"/>
        <w:ind w:firstLine="720"/>
        <w:jc w:val="both"/>
        <w:rPr>
          <w:rFonts w:ascii="Garamond" w:hAnsi="Garamond" w:cs="Garamond"/>
        </w:rPr>
      </w:pPr>
      <w:r>
        <w:rPr>
          <w:rFonts w:cs="Garamond" w:ascii="Garamond" w:hAnsi="Garamond"/>
        </w:rPr>
        <w:t>холмы и насыпи были возведены по моему приказу.</w:t>
      </w:r>
    </w:p>
    <w:p>
      <w:pPr>
        <w:pStyle w:val="Style12"/>
        <w:spacing w:before="80" w:after="0"/>
        <w:ind w:firstLine="720"/>
        <w:jc w:val="both"/>
        <w:rPr>
          <w:rFonts w:ascii="Garamond" w:hAnsi="Garamond" w:cs="Garamond"/>
        </w:rPr>
      </w:pPr>
      <w:r>
        <w:rPr>
          <w:rFonts w:cs="Garamond" w:ascii="Garamond" w:hAnsi="Garamond"/>
        </w:rPr>
        <w:t>Я построил себе дом в чистом месте...</w:t>
      </w:r>
    </w:p>
    <w:p>
      <w:pPr>
        <w:pStyle w:val="Style12"/>
        <w:spacing w:before="80" w:after="0"/>
        <w:ind w:firstLine="720"/>
        <w:jc w:val="both"/>
        <w:rPr>
          <w:rFonts w:ascii="Garamond" w:hAnsi="Garamond" w:cs="Garamond"/>
        </w:rPr>
      </w:pPr>
      <w:r>
        <w:rPr>
          <w:rFonts w:cs="Garamond" w:ascii="Garamond" w:hAnsi="Garamond"/>
        </w:rPr>
        <w:t>Тень от моего дома падает на Зм еиное боло т о.</w:t>
      </w:r>
    </w:p>
    <w:p>
      <w:pPr>
        <w:pStyle w:val="Style12"/>
        <w:spacing w:before="80" w:after="0"/>
        <w:ind w:firstLine="720"/>
        <w:jc w:val="both"/>
        <w:rPr>
          <w:rFonts w:ascii="Garamond" w:hAnsi="Garamond" w:cs="Garamond"/>
        </w:rPr>
      </w:pPr>
      <w:r>
        <w:rPr>
          <w:rFonts w:cs="Garamond" w:ascii="Garamond" w:hAnsi="Garamond"/>
        </w:rPr>
        <w:t>(Разрядка моя. - А.Э.).</w:t>
      </w:r>
    </w:p>
    <w:p>
      <w:pPr>
        <w:pStyle w:val="Style12"/>
        <w:spacing w:before="80" w:after="0"/>
        <w:ind w:firstLine="720"/>
        <w:jc w:val="both"/>
        <w:rPr>
          <w:rFonts w:ascii="Garamond" w:hAnsi="Garamond" w:cs="Garamond"/>
        </w:rPr>
      </w:pPr>
      <w:r>
        <w:rPr>
          <w:rFonts w:cs="Garamond" w:ascii="Garamond" w:hAnsi="Garamond"/>
        </w:rPr>
        <w:t>В этом тексте описывается, как Энки возвратился на Землю после Потопа и восстановил свой прежний дом в Эриду4. Но что бы могло означать это упоминание о змеях? Значит ли это, что в этом болоте действительно жили змеи и таким образом, возможно, в этом коренилась какая-то связь между змеями и богами Энки? Или же просто было использовано уже ранее существовавшее название, и тогда происхождение этой связи следует искать где-то в другом месте?</w:t>
      </w:r>
    </w:p>
    <w:p>
      <w:pPr>
        <w:pStyle w:val="Style12"/>
        <w:spacing w:before="80" w:after="0"/>
        <w:ind w:firstLine="720"/>
        <w:jc w:val="both"/>
        <w:rPr>
          <w:rFonts w:ascii="Garamond" w:hAnsi="Garamond" w:cs="Garamond"/>
        </w:rPr>
      </w:pPr>
      <w:r>
        <w:rPr>
          <w:rFonts w:cs="Garamond" w:ascii="Garamond" w:hAnsi="Garamond"/>
        </w:rPr>
        <w:t>Искать объяснение этому нужно в буквальном значении древнееврейского слова, обозначающего в Библии Змея - на-хаш (nahash). Корень этого слова - NHSH, что означает "выяснить, раскрыть истину" - это очень подходит для описания Энки - главного ученого среди богов, и его сыновей, которым он передал свои познания. Но теперь, опять же, мы должны задаться вопросом - каким образом змеи ассоциируются с мудростью богов. Рассказ о Садах Эдема не дает нам убедительного ответа на вопрос - почему символ змеи был так гордо воспринят сторонниками Энки и той цивилизацией, с которой они были связаны?</w:t>
      </w:r>
    </w:p>
    <w:p>
      <w:pPr>
        <w:pStyle w:val="Style12"/>
        <w:spacing w:before="80" w:after="0"/>
        <w:ind w:firstLine="720"/>
        <w:jc w:val="both"/>
        <w:rPr>
          <w:rFonts w:ascii="Garamond" w:hAnsi="Garamond" w:cs="Garamond"/>
        </w:rPr>
      </w:pPr>
      <w:r>
        <w:rPr>
          <w:rFonts w:cs="Garamond" w:ascii="Garamond" w:hAnsi="Garamond"/>
        </w:rPr>
        <w:t>Но имеется гораздо лучшее тому объяснение. Связь между символом змеи и богами Энки (а насколько мне известно, никто еще ее не объяснил) следует искать в африканских странах. Это настолько очевидно, что многие авторы говорят об этом, сами не сознавая все значение этого. Приведу цитату из "Искусства и истории Египта", которая поразила меня как вспышка молнии!</w:t>
      </w:r>
    </w:p>
    <w:p>
      <w:pPr>
        <w:pStyle w:val="Style12"/>
        <w:spacing w:before="80" w:after="0"/>
        <w:ind w:firstLine="720"/>
        <w:jc w:val="both"/>
        <w:rPr>
          <w:rFonts w:ascii="Garamond" w:hAnsi="Garamond" w:cs="Garamond"/>
        </w:rPr>
      </w:pPr>
      <w:r>
        <w:rPr>
          <w:rFonts w:cs="Garamond" w:ascii="Garamond" w:hAnsi="Garamond"/>
        </w:rPr>
        <w:t>"Со временем русло реки Нил приобрело современный вид - вид гигантской змеи. Истоки Нила лежат в сердце Африки, и он течет, извиваясь, тысячи километров вдоль Красного моря, пока не впадает в Средиземное море" (курсив мой. - А.Э.).</w:t>
      </w:r>
    </w:p>
    <w:p>
      <w:pPr>
        <w:pStyle w:val="Style12"/>
        <w:spacing w:before="80" w:after="0"/>
        <w:ind w:firstLine="720"/>
        <w:jc w:val="both"/>
        <w:rPr>
          <w:rFonts w:ascii="Garamond" w:hAnsi="Garamond" w:cs="Garamond"/>
        </w:rPr>
      </w:pPr>
      <w:r>
        <w:rPr>
          <w:rFonts w:cs="Garamond" w:ascii="Garamond" w:hAnsi="Garamond"/>
        </w:rPr>
        <w:t>Нил оставляет у всех, кто его видел, одинаковое впечатление. Другой автор пишет:</w:t>
      </w:r>
    </w:p>
    <w:p>
      <w:pPr>
        <w:pStyle w:val="Style12"/>
        <w:spacing w:before="80" w:after="0"/>
        <w:ind w:firstLine="720"/>
        <w:jc w:val="both"/>
        <w:rPr>
          <w:rFonts w:ascii="Garamond" w:hAnsi="Garamond" w:cs="Garamond"/>
        </w:rPr>
      </w:pPr>
      <w:r>
        <w:rPr>
          <w:rFonts w:cs="Garamond" w:ascii="Garamond" w:hAnsi="Garamond"/>
        </w:rPr>
        <w:t>"...с самолета он выглядит как гигантская змея, лениво ползущая к холодным водам Средиземного моря".</w:t>
      </w:r>
    </w:p>
    <w:p>
      <w:pPr>
        <w:pStyle w:val="Style12"/>
        <w:spacing w:before="80" w:after="0"/>
        <w:ind w:firstLine="720"/>
        <w:jc w:val="both"/>
        <w:rPr>
          <w:rFonts w:ascii="Garamond" w:hAnsi="Garamond" w:cs="Garamond"/>
        </w:rPr>
      </w:pPr>
      <w:r>
        <w:rPr>
          <w:rFonts w:cs="Garamond" w:ascii="Garamond" w:hAnsi="Garamond"/>
        </w:rPr>
        <w:t>И действительно, Нил точно змея ползет по земле, постоянно меняя свое направление (в одном месте он даже течет 200 миль на юг, а затем возобновляя свое движение на север). Значение этой реки для Африки невозможно переоценить. В настоящее время Нил протекает через 10 стран и обеспечивет 97% потребности Египта в воде. Для древних египтян и для их богов Нил, в этой стране, где почти не бывает дождей, означал жизнь. Ежегодные паводки затопляют берега реки и оставляют на них плодородную почву, так что вдоль реки образуется широкая семимильная зеленая полоса посреди пустынного пейзажа. И поныне остаются справедливы слова Геродота: "Египет - это дар Нила".</w:t>
      </w:r>
    </w:p>
    <w:p>
      <w:pPr>
        <w:pStyle w:val="Style12"/>
        <w:spacing w:before="80" w:after="0"/>
        <w:ind w:firstLine="720"/>
        <w:jc w:val="both"/>
        <w:rPr>
          <w:rFonts w:ascii="Garamond" w:hAnsi="Garamond" w:cs="Garamond"/>
        </w:rPr>
      </w:pPr>
      <w:r>
        <w:rPr>
          <w:rFonts w:cs="Garamond" w:ascii="Garamond" w:hAnsi="Garamond"/>
        </w:rPr>
        <w:t>Если мы согласимся считать Нил змеей, то нам нетрудно будет объяснить, почему все боги, возглавлявшиеся Энки, чьи владения находились в Африке, ассоциировались со знаком змеи5. В древние времена против змей не было предубеждений. Это был хороший знак - символ бога Энки, создателя человека, бога, который спас человек от наводнения; символ всех богов - последователей Энки, обладавших передовыми научными знаниями, которые они даровали человеку.</w:t>
      </w:r>
    </w:p>
    <w:p>
      <w:pPr>
        <w:pStyle w:val="Style12"/>
        <w:spacing w:before="80" w:after="0"/>
        <w:ind w:firstLine="720"/>
        <w:jc w:val="both"/>
        <w:rPr>
          <w:rFonts w:ascii="Garamond" w:hAnsi="Garamond" w:cs="Garamond"/>
        </w:rPr>
      </w:pPr>
      <w:r>
        <w:rPr>
          <w:rFonts w:cs="Garamond" w:ascii="Garamond" w:hAnsi="Garamond"/>
        </w:rPr>
        <w:t>Только Библии мы обязаны тем, что змея ассоциировалась со злом. И теперь нам становится ясно, что история с Садами Эдема представляла собой всего лишь политическое столкновение одного бога с другим, связанное с конфликтом, о котором мы сейчас вкратце расскажем. По-видимому, то, как бог-змея поступил с Адамом и Евой, было местью за набег, который Энлиль совершил, чтобы захватить африканских рабочих - LU.LU. Рассерженный Энлиль проклял Энки и приписал его прозвище NHSH - "раскрыватель тайн " - скромному пресмыкающемуся, которого люди инстинктивно не любят. Это был удачный выбор, так как благодаря сходству с текущим Нилом приверженцы Энки уже и раньше сами пользовались этим символом.</w:t>
      </w:r>
    </w:p>
    <w:p>
      <w:pPr>
        <w:pStyle w:val="Style12"/>
        <w:spacing w:before="80" w:after="0"/>
        <w:ind w:firstLine="720"/>
        <w:jc w:val="both"/>
        <w:rPr>
          <w:rFonts w:ascii="Garamond" w:hAnsi="Garamond" w:cs="Garamond"/>
        </w:rPr>
      </w:pPr>
      <w:r>
        <w:rPr>
          <w:rFonts w:cs="Garamond" w:ascii="Garamond" w:hAnsi="Garamond"/>
        </w:rPr>
        <w:t>То, что все это происходило именно так, подтверждается при сопоставлении истории Эдема (Книга Бытия 3) с тем, как человек давал названия всем животным (Книга Бытия 2: 19-20). Мне кажется, что последний пассаж помещен не на своем месте и должен относиться к рассказу о том, как был проклят Змей - в Книге Бытия 3.</w:t>
      </w:r>
    </w:p>
    <w:p>
      <w:pPr>
        <w:pStyle w:val="Heading2"/>
        <w:spacing w:before="320" w:after="160"/>
        <w:ind w:firstLine="720"/>
        <w:rPr>
          <w:rFonts w:ascii="Garamond" w:hAnsi="Garamond" w:cs="Garamond"/>
          <w:i w:val="false"/>
          <w:i w:val="false"/>
          <w:iCs w:val="false"/>
        </w:rPr>
      </w:pPr>
      <w:bookmarkStart w:id="114" w:name="__RefHeading___Toc147054275"/>
      <w:bookmarkEnd w:id="114"/>
      <w:r>
        <w:rPr>
          <w:rFonts w:cs="Garamond" w:ascii="Garamond" w:hAnsi="Garamond"/>
          <w:i w:val="false"/>
          <w:iCs w:val="false"/>
        </w:rPr>
        <w:t>БЕССМЕРТИЕ БОГОВ?</w:t>
      </w:r>
    </w:p>
    <w:p>
      <w:pPr>
        <w:pStyle w:val="Style12"/>
        <w:spacing w:before="80" w:after="0"/>
        <w:ind w:firstLine="720"/>
        <w:jc w:val="both"/>
        <w:rPr>
          <w:rFonts w:ascii="Garamond" w:hAnsi="Garamond" w:cs="Garamond"/>
        </w:rPr>
      </w:pPr>
      <w:r>
        <w:rPr>
          <w:rFonts w:cs="Garamond" w:ascii="Garamond" w:hAnsi="Garamond"/>
        </w:rPr>
        <w:t>Согласно сказаниям шумеров, бессмертие богов было уделом одних лишь богов, а люди были его лишены. Как красноречиво сказал один поэт:</w:t>
      </w:r>
    </w:p>
    <w:p>
      <w:pPr>
        <w:pStyle w:val="Style12"/>
        <w:spacing w:before="80" w:after="0"/>
        <w:ind w:firstLine="720"/>
        <w:jc w:val="both"/>
        <w:rPr>
          <w:rFonts w:ascii="Garamond" w:hAnsi="Garamond" w:cs="Garamond"/>
        </w:rPr>
      </w:pPr>
      <w:r>
        <w:rPr>
          <w:rFonts w:cs="Garamond" w:ascii="Garamond" w:hAnsi="Garamond"/>
        </w:rPr>
        <w:t>Только боги живут вечно под солнцем,</w:t>
      </w:r>
    </w:p>
    <w:p>
      <w:pPr>
        <w:pStyle w:val="Style12"/>
        <w:spacing w:before="80" w:after="0"/>
        <w:ind w:firstLine="720"/>
        <w:jc w:val="both"/>
        <w:rPr>
          <w:rFonts w:ascii="Garamond" w:hAnsi="Garamond" w:cs="Garamond"/>
        </w:rPr>
      </w:pPr>
      <w:r>
        <w:rPr>
          <w:rFonts w:cs="Garamond" w:ascii="Garamond" w:hAnsi="Garamond"/>
        </w:rPr>
        <w:t>дни же человеческой жизни сочтены</w:t>
      </w:r>
    </w:p>
    <w:p>
      <w:pPr>
        <w:pStyle w:val="Style12"/>
        <w:spacing w:before="80" w:after="0"/>
        <w:ind w:firstLine="720"/>
        <w:jc w:val="both"/>
        <w:rPr>
          <w:rFonts w:ascii="Garamond" w:hAnsi="Garamond" w:cs="Garamond"/>
        </w:rPr>
      </w:pPr>
      <w:r>
        <w:rPr>
          <w:rFonts w:cs="Garamond" w:ascii="Garamond" w:hAnsi="Garamond"/>
        </w:rPr>
        <w:t>все, чего человек достигает - мимолетно,</w:t>
      </w:r>
    </w:p>
    <w:p>
      <w:pPr>
        <w:pStyle w:val="Style12"/>
        <w:spacing w:before="80" w:after="0"/>
        <w:ind w:firstLine="720"/>
        <w:jc w:val="both"/>
        <w:rPr>
          <w:rFonts w:ascii="Garamond" w:hAnsi="Garamond" w:cs="Garamond"/>
        </w:rPr>
      </w:pPr>
      <w:r>
        <w:rPr>
          <w:rFonts w:cs="Garamond" w:ascii="Garamond" w:hAnsi="Garamond"/>
        </w:rPr>
        <w:t>Всегда ли так было, или же у человека тоже был когда-то недолгий золотой век бессмертия? Само присутствие в Садах Эдема Древа Жизни можно, видимо, трактовать как признак того, что вначале человек обладал относительным бессмертием. Предполагается, что Древо обладало силой, которой наделил его Бог-Создатель: давать человеку вечную физическую жизнь до тех пор, пока Господь разрешал ему пользоваться ею. Но, отведав "запретного плода", Адам и Ева утратили свой дар бессмертия; как говорится в Библии - "и вновь обратишься в пыль".</w:t>
      </w:r>
    </w:p>
    <w:p>
      <w:pPr>
        <w:pStyle w:val="Style12"/>
        <w:spacing w:before="80" w:after="0"/>
        <w:ind w:firstLine="720"/>
        <w:jc w:val="both"/>
        <w:rPr>
          <w:rFonts w:ascii="Garamond" w:hAnsi="Garamond" w:cs="Garamond"/>
        </w:rPr>
      </w:pPr>
      <w:r>
        <w:rPr>
          <w:rFonts w:cs="Garamond" w:ascii="Garamond" w:hAnsi="Garamond"/>
        </w:rPr>
        <w:t>В некоторых религиях считается, что Адам и Ева были так наказаны за непослушание, но более вероятно, что это была сделка, и взамен они познали секс6. Во всяком случае, если бы человек сохранил бессмертие, это означало бы, что он продолжал бы всегда грешить, и тогда была бы исключена самая возможность искупления, являющегося главной заповедью христианского учения. В конечном счете вина за утрату человеком бессмертия была возложена на змея, или же на бога-змея, подстрекавшего Адама и Еву отведать запретного плода.</w:t>
      </w:r>
    </w:p>
    <w:p>
      <w:pPr>
        <w:pStyle w:val="Style12"/>
        <w:spacing w:before="80" w:after="0"/>
        <w:ind w:firstLine="720"/>
        <w:jc w:val="both"/>
        <w:rPr>
          <w:rFonts w:ascii="Garamond" w:hAnsi="Garamond" w:cs="Garamond"/>
        </w:rPr>
      </w:pPr>
      <w:r>
        <w:rPr>
          <w:rFonts w:cs="Garamond" w:ascii="Garamond" w:hAnsi="Garamond"/>
        </w:rPr>
        <w:t>Но, возможно, что за этой религиозной символикой, связанной с бессмертием, скрывается какое-то реальное явление? Может быть, Древо Жизни содержало какую-то физическую субстанцию? Возможно, в запретном плоде имелся какой-то препарат, тормозящий процесс старения? Любопытно, что с самого начала человеческой истории люди считали богов из плоти и крови бессмертными существами.</w:t>
      </w:r>
    </w:p>
    <w:p>
      <w:pPr>
        <w:pStyle w:val="Style12"/>
        <w:spacing w:before="80" w:after="0"/>
        <w:ind w:firstLine="720"/>
        <w:jc w:val="both"/>
        <w:rPr>
          <w:rFonts w:ascii="Garamond" w:hAnsi="Garamond" w:cs="Garamond"/>
        </w:rPr>
      </w:pPr>
      <w:r>
        <w:rPr>
          <w:rFonts w:cs="Garamond" w:ascii="Garamond" w:hAnsi="Garamond"/>
        </w:rPr>
        <w:t>Представление об очевидной невозможности бессмертия заставляло многих ученых отбрасывать древние сказания, как романтические мифы. Но что, если в действительности речь шла не о бессмертии, а о продлении срока жизни? Если это так, то боги казались людям бессмертными, потому что старились очень медленно,. В таком случае, это было кажущееся, а не полное бессмертие.</w:t>
      </w:r>
    </w:p>
    <w:p>
      <w:pPr>
        <w:pStyle w:val="Style12"/>
        <w:spacing w:before="80" w:after="0"/>
        <w:ind w:firstLine="720"/>
        <w:jc w:val="both"/>
        <w:rPr>
          <w:rFonts w:ascii="Garamond" w:hAnsi="Garamond" w:cs="Garamond"/>
        </w:rPr>
      </w:pPr>
      <w:r>
        <w:rPr>
          <w:rFonts w:cs="Garamond" w:ascii="Garamond" w:hAnsi="Garamond"/>
        </w:rPr>
        <w:t>Имея это в виду, мы можем найти письменные свидетельства того, что боги на длительном отрезке времени все же тоже старились. Так, например, Нинхурсаг, богиня, приблизительно 180 тысяч лет назад (согласно моей хронологии), принимавшая участие в создании человека, в дальнейшем стала известна под прозвищем Корова. Это не слишком лестное прозвище явно содержало намек на признаки старости. Про ханаанского бога Эль в надписях говорится, что у него была седая борода. Богиня Ашера говорит Элю: "Ты велик и мудр; ты черпаешь мудрость из своей седины... мудрость и вечная жизнь - твой удел". Но действительно ли боги жили очень долго?</w:t>
      </w:r>
    </w:p>
    <w:p>
      <w:pPr>
        <w:pStyle w:val="Style12"/>
        <w:spacing w:before="80" w:after="0"/>
        <w:ind w:firstLine="720"/>
        <w:jc w:val="both"/>
        <w:rPr>
          <w:rFonts w:ascii="Garamond" w:hAnsi="Garamond" w:cs="Garamond"/>
        </w:rPr>
      </w:pPr>
      <w:r>
        <w:rPr>
          <w:rFonts w:cs="Garamond" w:ascii="Garamond" w:hAnsi="Garamond"/>
        </w:rPr>
        <w:t>В наш скептический XX век ученые смогли бы уверенно ответить на этот вопрос только в том случае, если бы открыли эликсир долголетия или сумели разыскать одного из бессмертных и отправить его в лабораторию на генетические исследования. Первый вариант, может быть, и возможен, но это ничего не доказало бы. Второй - вообще исключается. Дело в том, что невозможно представить научные свидетельства долгожительства богов в таких формах, которые можно было бы объективно проверить. С другой стороны, у нас есть основания думать, что это обстоятельство оказывало сильнейшее влияние на культурные установки людей, живших рядом с богами. Это и есть, в сущности, единственная поддающаяся проверке теория, и именно это мы видим в действительности.</w:t>
      </w:r>
    </w:p>
    <w:p>
      <w:pPr>
        <w:pStyle w:val="Style12"/>
        <w:spacing w:before="80" w:after="0"/>
        <w:ind w:firstLine="720"/>
        <w:jc w:val="both"/>
        <w:rPr>
          <w:rFonts w:ascii="Garamond" w:hAnsi="Garamond" w:cs="Garamond"/>
        </w:rPr>
      </w:pPr>
      <w:r>
        <w:rPr>
          <w:rFonts w:cs="Garamond" w:ascii="Garamond" w:hAnsi="Garamond"/>
        </w:rPr>
        <w:t>С самых первых шагов цивилизации, еще 6 тысяч лет назад, люди были одержимы тайной бессмертия и искали по всему свету "Страну вечной жизни" или "Источник вечной молодости". Примерами тому были похождения шумерских царей Гильгаме-ша и Амар-Сина в III тысячелетии до РХ, походы Александра Великого в IV веке до РХ и, в более поздние времена, морские экспедиции Колумба.</w:t>
      </w:r>
    </w:p>
    <w:p>
      <w:pPr>
        <w:pStyle w:val="Style12"/>
        <w:spacing w:before="80" w:after="0"/>
        <w:ind w:firstLine="720"/>
        <w:jc w:val="both"/>
        <w:rPr>
          <w:rFonts w:ascii="Garamond" w:hAnsi="Garamond" w:cs="Garamond"/>
        </w:rPr>
      </w:pPr>
      <w:r>
        <w:rPr>
          <w:rFonts w:cs="Garamond" w:ascii="Garamond" w:hAnsi="Garamond"/>
        </w:rPr>
        <w:t>Как это ни странно, все эти люди - крупные исторические фигуры - весьма серьезно относились к проблеме бессмертия. Современные скептики пытаются объяснить причины такой одержимости социальной реакцией на повседневную борьбу и трагедии человеческого существования. Но факты свидетельствуют о том, что в действительности такая острота проблемы бессмер-' тия, это не абстрактное явление, а сознательно выбранная цель.</w:t>
      </w:r>
    </w:p>
    <w:p>
      <w:pPr>
        <w:pStyle w:val="Style12"/>
        <w:spacing w:before="80" w:after="0"/>
        <w:ind w:firstLine="720"/>
        <w:jc w:val="both"/>
        <w:rPr>
          <w:rFonts w:ascii="Garamond" w:hAnsi="Garamond" w:cs="Garamond"/>
        </w:rPr>
      </w:pPr>
      <w:r>
        <w:rPr>
          <w:rFonts w:cs="Garamond" w:ascii="Garamond" w:hAnsi="Garamond"/>
        </w:rPr>
        <w:t>Что касается шумерских царей, а возможно, и Александра Великого - то им было известно точное географическое положение места, где были сосредоточены проблемы, связанные с предполагаемым бессмертием богов. Об этом говорится в "Поэме о Гильгамеше" (см. глава 8): Гильгамеш направляется на запад - вначале на выстроенную богами платформу Баальбека, а затем к границе Синайского космического центра. А на другой стороне Синайского полуострова, как считали египтяне, находилась восточная Земля богов.</w:t>
      </w:r>
    </w:p>
    <w:p>
      <w:pPr>
        <w:pStyle w:val="Style12"/>
        <w:spacing w:before="80" w:after="0"/>
        <w:ind w:firstLine="720"/>
        <w:jc w:val="both"/>
        <w:rPr>
          <w:rFonts w:ascii="Garamond" w:hAnsi="Garamond" w:cs="Garamond"/>
        </w:rPr>
      </w:pPr>
      <w:r>
        <w:rPr>
          <w:rFonts w:cs="Garamond" w:ascii="Garamond" w:hAnsi="Garamond"/>
        </w:rPr>
        <w:t>Наиболее наглядно проявлялось культурное влияние долгожительства богов в Египте. Современные люди в большинстве своем воспринимают поведение древних египтян двойственным образом: с одной стороны оно зачаровывает их, а с другой - удивляет. У нас создается впечатление, что египтяне обладали какой-то тайной, каким-то эзотерическим знанием, которого мы не можем постигнуть. К тому времени, когда в Египте пришли к власти фараоны, двух главных египетских богов - Тота и Ра/Амона - уже не было. Но традиции и память об этих богах, легенды об их бессмертии бьши совсем свежи. Первыми фараонами были люди, получившие благословение богов; фараоны приняли от них высокий уровень научных знаний, но не понимали их сущность. При жизни им, как и Гильгамешу, было запрещено вступать на Землю богов, но после смерти, полагали они, их "ка", или "душа," должна будет последовать по пути богов: сначала попадет в пирамиду, затем, минуя водную преграду, войдет в проход между горами и окажется в Дуате, а оттуда поднимется в небо к вечной жизни. Это было как бы воспроизведением путешествия, которое 6 тысяч лет назад совершил бог Осирис.</w:t>
      </w:r>
    </w:p>
    <w:p>
      <w:pPr>
        <w:pStyle w:val="Style12"/>
        <w:spacing w:before="80" w:after="0"/>
        <w:ind w:firstLine="720"/>
        <w:jc w:val="both"/>
        <w:rPr>
          <w:rFonts w:ascii="Garamond" w:hAnsi="Garamond" w:cs="Garamond"/>
        </w:rPr>
      </w:pPr>
      <w:r>
        <w:rPr>
          <w:rFonts w:cs="Garamond" w:ascii="Garamond" w:hAnsi="Garamond"/>
        </w:rPr>
        <w:t>Повсюду в Египте мы сталкиваемся с очевидными следами такого мощного воздействия идеи бессмертия на культуру - воздействия, сопоставимого с тем, какое христианство оказало на западный мир и которое мы обнаруживаем в христианских церквах и храмах. Будь то грандиозные обелиски, огромные пирамиды, храмы, статуи, могилы или тексты, записанные на папирусе, - вся культура раннего Египта пронизана идеей культа бессмертия фараонов.</w:t>
      </w:r>
    </w:p>
    <w:p>
      <w:pPr>
        <w:pStyle w:val="Style12"/>
        <w:spacing w:before="80" w:after="0"/>
        <w:ind w:firstLine="720"/>
        <w:jc w:val="both"/>
        <w:rPr>
          <w:rFonts w:ascii="Garamond" w:hAnsi="Garamond" w:cs="Garamond"/>
        </w:rPr>
      </w:pPr>
      <w:r>
        <w:rPr>
          <w:rFonts w:cs="Garamond" w:ascii="Garamond" w:hAnsi="Garamond"/>
        </w:rPr>
        <w:t>Можем ли мы усмотреть какую-то научную основу в этих культурных верованиях? Можем ли мы найти некую рациональную основу в том, что боги будто бы жили сотни тысяч лет? Разумеется, всегда есть соблазн укрыться за обычными устоявшимися формулами, но все же давайте попытаемся держать наш . разум открытым.</w:t>
      </w:r>
    </w:p>
    <w:p>
      <w:pPr>
        <w:pStyle w:val="Style12"/>
        <w:spacing w:before="80" w:after="0"/>
        <w:ind w:firstLine="720"/>
        <w:jc w:val="both"/>
        <w:rPr>
          <w:rFonts w:ascii="Garamond" w:hAnsi="Garamond" w:cs="Garamond"/>
        </w:rPr>
      </w:pPr>
      <w:r>
        <w:rPr>
          <w:rFonts w:cs="Garamond" w:ascii="Garamond" w:hAnsi="Garamond"/>
        </w:rPr>
        <w:t>Давайте на минуту представим себе, что мы генетическим образом ограничили продолжительность жизни всех дальнейших поколений до 50 лет (спешу оговориться, что, на мой взгляд, имеются лучшие способы сократить бюджет социального обеспечения). Спустя два поколения после этого отойдет в мир иной последний представитель долгожителей. Первые несколько поколений людей с искусственно сокращенной продолжительностью жизни вначале будут обескуражены тем, что их жизнь так коротка. Однако по прошествии сотни поколений сокращенная продолжительность жизни в 50 лет будет восприниматься как вполне нормальная. И-я особенно подчеркиваю это - всякие воспоминания о людях, проживших 120 лет, будут отметаться как чистейший миф! Исторические книги XX века, в которых повествуется о жизни наших современных государственных деятелей, будут тогда восприниматься как творчество лжецов или идиотов. Возможно, в XL веке наши потомки решат заново переиздавать книги в соответствии со своими хронологическими понятиями.</w:t>
      </w:r>
    </w:p>
    <w:p>
      <w:pPr>
        <w:pStyle w:val="Style12"/>
        <w:spacing w:before="80" w:after="0"/>
        <w:ind w:firstLine="720"/>
        <w:jc w:val="both"/>
        <w:rPr>
          <w:rFonts w:ascii="Garamond" w:hAnsi="Garamond" w:cs="Garamond"/>
        </w:rPr>
      </w:pPr>
      <w:r>
        <w:rPr>
          <w:rFonts w:cs="Garamond" w:ascii="Garamond" w:hAnsi="Garamond"/>
        </w:rPr>
        <w:t>Я надеюсь, что мои основные установки изложены достаточно ясно. Теперь настало время выяснить - что говорит по этому поводу наука?</w:t>
      </w:r>
    </w:p>
    <w:p>
      <w:pPr>
        <w:pStyle w:val="Heading2"/>
        <w:spacing w:before="320" w:after="160"/>
        <w:ind w:firstLine="720"/>
        <w:rPr>
          <w:rFonts w:ascii="Garamond" w:hAnsi="Garamond" w:cs="Garamond"/>
          <w:i w:val="false"/>
          <w:i w:val="false"/>
          <w:iCs w:val="false"/>
        </w:rPr>
      </w:pPr>
      <w:bookmarkStart w:id="115" w:name="__RefHeading___Toc147054276"/>
      <w:bookmarkEnd w:id="115"/>
      <w:r>
        <w:rPr>
          <w:rFonts w:cs="Garamond" w:ascii="Garamond" w:hAnsi="Garamond"/>
          <w:i w:val="false"/>
          <w:iCs w:val="false"/>
        </w:rPr>
        <w:t>ЧТО ТАКОЕ СТАРЕНИЕ?</w:t>
      </w:r>
    </w:p>
    <w:p>
      <w:pPr>
        <w:pStyle w:val="Style12"/>
        <w:spacing w:before="80" w:after="0"/>
        <w:ind w:firstLine="720"/>
        <w:jc w:val="both"/>
        <w:rPr>
          <w:rFonts w:ascii="Garamond" w:hAnsi="Garamond" w:cs="Garamond"/>
        </w:rPr>
      </w:pPr>
      <w:r>
        <w:rPr>
          <w:rFonts w:cs="Garamond" w:ascii="Garamond" w:hAnsi="Garamond"/>
        </w:rPr>
        <w:t>В чем состоит процесс старения? В прошлом было простительно думать, что наш организм просто изнашивается в результате тягот повседневной жизни. Но теперь мы знаем, что старение генетически запрограммировано в клетках человеческого организма.</w:t>
      </w:r>
    </w:p>
    <w:p>
      <w:pPr>
        <w:pStyle w:val="Style12"/>
        <w:spacing w:before="80" w:after="0"/>
        <w:ind w:firstLine="720"/>
        <w:jc w:val="both"/>
        <w:rPr>
          <w:rFonts w:ascii="Garamond" w:hAnsi="Garamond" w:cs="Garamond"/>
        </w:rPr>
      </w:pPr>
      <w:r>
        <w:rPr>
          <w:rFonts w:cs="Garamond" w:ascii="Garamond" w:hAnsi="Garamond"/>
        </w:rPr>
        <w:t>Все мы вступаем в жизнь как одноклеточные - в виде женской яйцеклетки. В оплодотворенной женской яйцеклетке содержится полный набор хромосом (человеческий геном) - половина ген от матери и половина от отца. Этот геном представляет собой как бы план построения тела человека. Сразу же после •плодотворения начинается строительство нашего тела путем деления клеток, и это приводит к возникновению сотен миллионов клеток организма - кровяных телец, костных клеток, клеток мускульной ткани, мяса, различных органов и т. д. - всего, что необходимо, чтобы создать завершенный человеческий организм.</w:t>
      </w:r>
    </w:p>
    <w:p>
      <w:pPr>
        <w:pStyle w:val="Style12"/>
        <w:spacing w:before="80" w:after="0"/>
        <w:ind w:firstLine="720"/>
        <w:jc w:val="both"/>
        <w:rPr>
          <w:rFonts w:ascii="Garamond" w:hAnsi="Garamond" w:cs="Garamond"/>
        </w:rPr>
      </w:pPr>
      <w:r>
        <w:rPr>
          <w:rFonts w:cs="Garamond" w:ascii="Garamond" w:hAnsi="Garamond"/>
        </w:rPr>
        <w:t>Даже по достижении полной зрелости взрослого человека большая часть его клеток продолжает делиться. Расщепление каждой клетки на две сопровождается копированием генетического кода (человеческого генома), записанного на 46 хромосомах, содержащихся в каждой клетке человеческого организма. Но со временем генетическая программа изнашивается и при копировании дает несовершенные копии. По мере того как в клетках накапливаются такие ошибки, появление признаков старения становится заметным.</w:t>
      </w:r>
    </w:p>
    <w:p>
      <w:pPr>
        <w:pStyle w:val="Style12"/>
        <w:spacing w:before="80" w:after="0"/>
        <w:ind w:firstLine="720"/>
        <w:jc w:val="both"/>
        <w:rPr>
          <w:rFonts w:ascii="Garamond" w:hAnsi="Garamond" w:cs="Garamond"/>
        </w:rPr>
      </w:pPr>
      <w:r>
        <w:rPr>
          <w:rFonts w:cs="Garamond" w:ascii="Garamond" w:hAnsi="Garamond"/>
        </w:rPr>
        <w:t>В результате накопления этих генетических ошибок (или мутаций) в волосах появляется седина, так как перестают функционировать пигментные клетки в коже головы. Подобные же явления приводят к тому, что размягчаются кости, деформируются суставы, искривляется позвоночник. Генетик Стив Джонс называет это "кризисом биологической идентичности" и поясняет, что стареющий организм начинает работать по "плохому печатному руководству, в котором полно ошибок". Профессор Раджиндер Сохал из Южного методистского университета в Далласе пишет, что "после 55 лет человеческий организм идет в разнос, потому что скорость процесса деградации удваивается каждые шесть лет". Такое накопление генетической деградации идет настолько интенсивно, что к 80 годам в организме уже вырождается треть белковых клеток.</w:t>
      </w:r>
    </w:p>
    <w:p>
      <w:pPr>
        <w:pStyle w:val="Style12"/>
        <w:spacing w:before="80" w:after="0"/>
        <w:ind w:firstLine="720"/>
        <w:jc w:val="both"/>
        <w:rPr>
          <w:rFonts w:ascii="Garamond" w:hAnsi="Garamond" w:cs="Garamond"/>
        </w:rPr>
      </w:pPr>
      <w:r>
        <w:rPr>
          <w:rFonts w:cs="Garamond" w:ascii="Garamond" w:hAnsi="Garamond"/>
        </w:rPr>
        <w:t>Почему же природа выработала такую несовершенную систему копирования? Оказывается, дело совсем не в самих генах, а в воздухе, которым мы дышим. Дуг Уоллес, заведующий кафедрой генетики в университете Эмори в Атланте, США, посвятил 25 лет изучению крошечных организмов, называемых митохондриями, которые существуют во всех человеческих клетках. Эти митохондрии являются источниками энергии для клеток и, следовательно, для всего организма - они синтезируют кислород (получаемый от красных кровяных клеток) и другие элементы и обеспечивают энергию, необходимую для различных функций клеток. Уоллес, так же как и многие другие выдающиеся ученые, считает, что избыточный кислород, который часто называют "свободными радикалами", вызывает коррозию и пор-чу клеток, совершенно так же, как окисление кислородом способствует ржавлению автомобиля или прогорклости масла.</w:t>
      </w:r>
    </w:p>
    <w:p>
      <w:pPr>
        <w:pStyle w:val="Style12"/>
        <w:spacing w:before="80" w:after="0"/>
        <w:ind w:firstLine="720"/>
        <w:jc w:val="both"/>
        <w:rPr>
          <w:rFonts w:ascii="Garamond" w:hAnsi="Garamond" w:cs="Garamond"/>
        </w:rPr>
      </w:pPr>
      <w:r>
        <w:rPr>
          <w:rFonts w:cs="Garamond" w:ascii="Garamond" w:hAnsi="Garamond"/>
        </w:rPr>
        <w:t>Генетики полагают, что наши гены обладают механизмов ремонта, осуществляемого при помощи находящихся внутри клетки ферментов - их функция состоит в том, чтобы исправлять повреждения, вызванные свободными радикалами. Постоянно перемещаясь вверх и вниз по хромосомам, эти ферменты проверяют и исправляют нанесенные им повреждения. Этому процессу способствует структура ДНК, которая образует хромосомы в виде двойной спирали. Двойная спираль ДНК имеет форму винтовой лестницы с двумя перилами, соединенными множеством поперечных перекладин. В перекладинах содержатся парные значения элементов ДНК - A, G, С и Т, так что при скольжении вниз по направляющей прочитываются слова и приказы в символах ДНК. Важно то, что эти перекладины могут состоять только из комбинаций букв А/Т или C/G. Благодаря такому механизму ферменты могут прочитывать ДНК и исправлять отсутствующие буквы. Однако этот механизм может не срабатывать в тех редких случаях, когда оказываются повреждены обе противоположные пары!</w:t>
      </w:r>
    </w:p>
    <w:p>
      <w:pPr>
        <w:pStyle w:val="Style12"/>
        <w:spacing w:before="80" w:after="0"/>
        <w:ind w:firstLine="720"/>
        <w:jc w:val="both"/>
        <w:rPr>
          <w:rFonts w:ascii="Garamond" w:hAnsi="Garamond" w:cs="Garamond"/>
        </w:rPr>
      </w:pPr>
      <w:r>
        <w:rPr>
          <w:rFonts w:cs="Garamond" w:ascii="Garamond" w:hAnsi="Garamond"/>
        </w:rPr>
        <w:t>По-видимому, процесс деления клетки является ключевым элементом механизма защиты от воздействия свободных радикалов. В какой-то определенный момент генный механизм отдает клетке приказ разделиться надвое, при этом восстанавливается ее защитная система. Соответственно и одновременно происходит расщепление каждой хромосомы в клетке. В этот момент хромосомы оказываются более всего уязвимыми, так как при этом разрывается защитная оболочка клеточного ядра. Все освободившиеся хромосомы распрямляются, превращаются в прямые лестницы и делятся. Поперечные перекладины лестницы разрываются, и две ветви спирали ДНК отделяются друг от друга. В этот момент, пока каждая из ветвей ДНК еще не обзавелась новой ветвью-партнером, любое повреждение каждой из них может оказаться непоправимым. Однако исследование мутаций показывает, что они чаще наблюдаются в неактивной, или усеченной, ДНК, и это, по-видимому, означает, что в клетках имеется защитный механизм, выискивающий и защищающий в первую очередь активные гены.</w:t>
      </w:r>
    </w:p>
    <w:p>
      <w:pPr>
        <w:pStyle w:val="Style12"/>
        <w:spacing w:before="80" w:after="0"/>
        <w:ind w:firstLine="720"/>
        <w:jc w:val="both"/>
        <w:rPr>
          <w:rFonts w:ascii="Garamond" w:hAnsi="Garamond" w:cs="Garamond"/>
        </w:rPr>
      </w:pPr>
      <w:r>
        <w:rPr>
          <w:rFonts w:cs="Garamond" w:ascii="Garamond" w:hAnsi="Garamond"/>
        </w:rPr>
        <w:t>В результате недавних исследований начала поступать информация о конкретных процессах старения клеток. Ученые из Герон-корпорации, в консультативный совет которой входит Джеймс Уотсон (из знаменитой команды Уотсон и Крик, открывший молекулу ДНК), полагают, .что, возможно, они открыли биологические часы - механизм, регулирующий жизнь и смерть клетки. Механизм этот получил название теломера. Это сегмент ДНК, повторяющийся в конце каждой хромосомы - его часто уподобляют пластмассовому наконечнику на шнурке ботинка-Каждый раз при делении клетки, когда копируется ДНК хромосомы, этот ее кончик несколько укорачивается. У ребенка длина этого кончика - около 20 тысяч знаков, а у 60-летнего старика - вдвое меньше. Когда теломер сокращается до известного предела, клетка перестает делиться и приходит в состояние, именуемое сенильностью. В это время клетки и их функции начинают деградировать с нарастающей скоростью.</w:t>
      </w:r>
    </w:p>
    <w:p>
      <w:pPr>
        <w:pStyle w:val="Style12"/>
        <w:spacing w:before="80" w:after="0"/>
        <w:ind w:firstLine="720"/>
        <w:jc w:val="both"/>
        <w:rPr>
          <w:rFonts w:ascii="Garamond" w:hAnsi="Garamond" w:cs="Garamond"/>
        </w:rPr>
      </w:pPr>
      <w:r>
        <w:rPr>
          <w:rFonts w:cs="Garamond" w:ascii="Garamond" w:hAnsi="Garamond"/>
        </w:rPr>
        <w:t>Деление клеток человеческого организма идет с различной скоростью в различных органах тела. Более крупные гены со сложной структурой ДНК более подвержены порче, чем более простые гены. И дело еще более усложняется тем обстоятельством, что когда нарушены гены, ведающие механизмом самокорректировки, то клетка теряет свою эффективность в смысле исправления повреждений, и деградация происходит все быстрее.</w:t>
      </w:r>
    </w:p>
    <w:p>
      <w:pPr>
        <w:pStyle w:val="Style12"/>
        <w:spacing w:before="80" w:after="0"/>
        <w:ind w:firstLine="720"/>
        <w:jc w:val="both"/>
        <w:rPr>
          <w:rFonts w:ascii="Garamond" w:hAnsi="Garamond" w:cs="Garamond"/>
        </w:rPr>
      </w:pPr>
      <w:r>
        <w:rPr>
          <w:rFonts w:cs="Garamond" w:ascii="Garamond" w:hAnsi="Garamond"/>
        </w:rPr>
        <w:t>Очевидно, что старение - сложный процесс, по ходу которого ряд различных систем организма постепенно, в разное время, выходит из строя. Две самые критичные системы - это, по-видимому, мозг и иммунная система. Что касается первого, то характерно, что клетки мозга рано перестают делиться, а затем в нем начинается длительный процесс постепенного отмирания клеток. И это затрагивает такие важнейшие функции организма, как слух, обоняние и память. Что касается иммунной системы, то в ней (как это ни странно) обнаруживается самая высокая среди прочих клеток организма скорость мутации, и она одной из первых ослабевает с возрастом, оставляя нас беззащитными перед всеми видами заболеваний. Совместная деградация обоих этих систем представляет собой основное направление процесса старения, заканчивающегося естественной смертью.</w:t>
      </w:r>
    </w:p>
    <w:p>
      <w:pPr>
        <w:pStyle w:val="Style12"/>
        <w:spacing w:before="80" w:after="0"/>
        <w:ind w:firstLine="720"/>
        <w:jc w:val="both"/>
        <w:rPr>
          <w:rFonts w:ascii="Garamond" w:hAnsi="Garamond" w:cs="Garamond"/>
        </w:rPr>
      </w:pPr>
      <w:r>
        <w:rPr>
          <w:rFonts w:cs="Garamond" w:ascii="Garamond" w:hAnsi="Garamond"/>
        </w:rPr>
        <w:t>Некоторые ученые считают, что все формы проявления старения в конечном счете сосредоточены в одном гене, который именуется геном Мафусаила. Однако большинство все же полагает, что это более сложный процесс и что в нем участвуют сотни различных генов - одни в большей мере, другие - в меньшей. В конечном счете управление процессом старения, видимо, можно свести к нескольким десяткам важнейших генов.</w:t>
      </w:r>
    </w:p>
    <w:p>
      <w:pPr>
        <w:pStyle w:val="Heading2"/>
        <w:spacing w:before="320" w:after="160"/>
        <w:ind w:firstLine="720"/>
        <w:rPr>
          <w:rFonts w:ascii="Garamond" w:hAnsi="Garamond" w:cs="Garamond"/>
          <w:i w:val="false"/>
          <w:i w:val="false"/>
          <w:iCs w:val="false"/>
        </w:rPr>
      </w:pPr>
      <w:bookmarkStart w:id="116" w:name="__RefHeading___Toc147054277"/>
      <w:bookmarkEnd w:id="116"/>
      <w:r>
        <w:rPr>
          <w:rFonts w:cs="Garamond" w:ascii="Garamond" w:hAnsi="Garamond"/>
          <w:i w:val="false"/>
          <w:iCs w:val="false"/>
        </w:rPr>
        <w:t>НАУКА ДОЛГОЖИТЕЛЬСТВА</w:t>
      </w:r>
    </w:p>
    <w:p>
      <w:pPr>
        <w:pStyle w:val="Style12"/>
        <w:spacing w:before="80" w:after="0"/>
        <w:ind w:firstLine="720"/>
        <w:jc w:val="both"/>
        <w:rPr>
          <w:rFonts w:ascii="Garamond" w:hAnsi="Garamond" w:cs="Garamond"/>
        </w:rPr>
      </w:pPr>
      <w:r>
        <w:rPr>
          <w:rFonts w:cs="Garamond" w:ascii="Garamond" w:hAnsi="Garamond"/>
        </w:rPr>
        <w:t>Долгожительство - это генетическая наука последнего времени. Если предки - Гильгамеш и Александр Великий - искали рецепт долгожительства в Земле богов, то в наше время ученые ищут его в лаборатории. Если раньше считалось, что все организмы имеют свой максимальный предел продолжительности жизни, определяющийся скоростью старения его клеток7, то ныне ученые говорят о возможности изменения генетической программы организма. Значит ли это, что мы близки к достижению бессмертия?</w:t>
      </w:r>
    </w:p>
    <w:p>
      <w:pPr>
        <w:pStyle w:val="Style12"/>
        <w:spacing w:before="80" w:after="0"/>
        <w:ind w:firstLine="720"/>
        <w:jc w:val="both"/>
        <w:rPr>
          <w:rFonts w:ascii="Garamond" w:hAnsi="Garamond" w:cs="Garamond"/>
        </w:rPr>
      </w:pPr>
      <w:r>
        <w:rPr>
          <w:rFonts w:cs="Garamond" w:ascii="Garamond" w:hAnsi="Garamond"/>
        </w:rPr>
        <w:t>В июне 1995 года в печати появилось сообщение о том, что ученые, экспериментировавшие с микроскопическим земляным червем, нашли ген долгожительства, при помощи которого жизнь червя можно продлить по меньшей мере на 65%.Научный коллектив под руководством Тома Джонсона из Института поведенческой генетики в университете Колорадо обнаружил ген, который они назвали "Возраст-1". Этот ген регулирует способность червя корректировать свои клетки. Экспериментируя с мутациями этого гена, ученые обнаружили, что одна из таких мутаций приводит к замечательному улучшению способности червя сопротивляться токсинам, температурным изменениям и облучению ультрафиолетовыми лучами. Ученые считают, что это крупнейшее открытие представляет собой первый шаг к пониманию того, как можно исправить стареющие, вырождающиеся клетки. Они надеются, что в течение ближайших десяти лет будет найден человеческий эквивалент гена "Возраст-1" и таким образом станет возможным продление срока жизни человека более чем на 40 лет.</w:t>
      </w:r>
    </w:p>
    <w:p>
      <w:pPr>
        <w:pStyle w:val="Style12"/>
        <w:spacing w:before="80" w:after="0"/>
        <w:ind w:firstLine="720"/>
        <w:jc w:val="both"/>
        <w:rPr>
          <w:rFonts w:ascii="Garamond" w:hAnsi="Garamond" w:cs="Garamond"/>
        </w:rPr>
      </w:pPr>
      <w:r>
        <w:rPr>
          <w:rFonts w:cs="Garamond" w:ascii="Garamond" w:hAnsi="Garamond"/>
        </w:rPr>
        <w:t>В декабре 1995 года было сообщено, что доктор Барбара Брегман с коллективом ученых из университетов Цюриха и Джорджтауна (округ Колумбия) сделала еще одно важнейшее открытие, которое было восторженно принято как "Чаша Грааля в области нейробиологии". До сих пор считалось, что с биологической точки зрения невозможно восстановить поврежденные нервные клетки головного и спинного мозга (в отличие от клеток других тканей организма). Но Брегман обнаружила, что при помощи антител можно нейтрализовать действие химических ингибиторов, препятствующих росту нервных клеток у крыс. Таким образом ей удалось восстановить потенциал роста клеток крыс до уровня, который они имели в молодости.</w:t>
      </w:r>
    </w:p>
    <w:p>
      <w:pPr>
        <w:pStyle w:val="Style12"/>
        <w:spacing w:before="80" w:after="0"/>
        <w:ind w:firstLine="720"/>
        <w:jc w:val="both"/>
        <w:rPr>
          <w:rFonts w:ascii="Garamond" w:hAnsi="Garamond" w:cs="Garamond"/>
        </w:rPr>
      </w:pPr>
      <w:r>
        <w:rPr>
          <w:rFonts w:cs="Garamond" w:ascii="Garamond" w:hAnsi="Garamond"/>
        </w:rPr>
        <w:t>А тем временем группа французских ученых во главе с доктором Франсуа Шахтером, изучала иммунную систему человека, ранее считавшуюся слабым в генетическом отношении звеном. Ученые вели кропотливую работу по сравнению ДНК стариков - долгожителей Франции с контрольной выборкой обычных людей. Франсуа Шахтер уже нашел один такой ген, значительно более широко представленный в группе долгожителей, - ученые назвали его "HLA-DR".</w:t>
      </w:r>
    </w:p>
    <w:p>
      <w:pPr>
        <w:pStyle w:val="Style12"/>
        <w:spacing w:before="80" w:after="0"/>
        <w:ind w:firstLine="720"/>
        <w:jc w:val="both"/>
        <w:rPr>
          <w:rFonts w:ascii="Garamond" w:hAnsi="Garamond" w:cs="Garamond"/>
        </w:rPr>
      </w:pPr>
      <w:r>
        <w:rPr>
          <w:rFonts w:cs="Garamond" w:ascii="Garamond" w:hAnsi="Garamond"/>
        </w:rPr>
        <w:t>Коллега Шахтера - Мари-Лаура Мюира - одна из многих ученых, которые изучают методы предотвращения вреда от свободных радикалов. Мюира нашла у представителей группы долгожителей ген, названный "PARP", который, возможно, ведает механизмом восстановления ДНК. Если мы сможем понять, как действует эта генетическая система, то можно будет приступить к созданию генов, управляющих эффективным механизмом восстановления клеток.</w:t>
      </w:r>
    </w:p>
    <w:p>
      <w:pPr>
        <w:pStyle w:val="Style12"/>
        <w:spacing w:before="80" w:after="0"/>
        <w:ind w:firstLine="720"/>
        <w:jc w:val="both"/>
        <w:rPr>
          <w:rFonts w:ascii="Garamond" w:hAnsi="Garamond" w:cs="Garamond"/>
        </w:rPr>
      </w:pPr>
      <w:r>
        <w:rPr>
          <w:rFonts w:cs="Garamond" w:ascii="Garamond" w:hAnsi="Garamond"/>
        </w:rPr>
        <w:t>Другой способ защиты от старения состоит в том, чтобы воспрепятствовать доступу свободных радикалов, чтобы они не повредили генному механизму. Профессор Раджиндер Сохал (упоминавшийся ранее) пересадил мушкам-дрозофилам гены, защищающие их клетки от кислорода, и таким образом продлил на одну треть продолжительность их жизни. А Дуг Уоллес (о котором также уже говорилось выше) считает, что можно нейтрализовать воздействие свободных радикалов при помощи набора препаратов, образующих защитный барьер вокруг клетки.</w:t>
      </w:r>
    </w:p>
    <w:p>
      <w:pPr>
        <w:pStyle w:val="Style12"/>
        <w:spacing w:before="80" w:after="0"/>
        <w:ind w:firstLine="720"/>
        <w:jc w:val="both"/>
        <w:rPr>
          <w:rFonts w:ascii="Garamond" w:hAnsi="Garamond" w:cs="Garamond"/>
        </w:rPr>
      </w:pPr>
      <w:r>
        <w:rPr>
          <w:rFonts w:cs="Garamond" w:ascii="Garamond" w:hAnsi="Garamond"/>
        </w:rPr>
        <w:t>Вернемся теперь к теломеру - к области, в которой, возможно, больше всего шансов ожидать революционного прорыва. Ученые, работающие в Герон-корпорации, убеждены, что тело-мер - это механизм, определяющий время жизни клетки, и также глубоко уверены, что длину теломера можно увеличить. Это было бы настоящей сенсацией - с одной стороны, это дало бы возможность предотвратить значительную часть ошибок, возникающих при генетическом копировании, а во-вторых, послужило бы способом возвращения молодости устаревшим клеткам.</w:t>
      </w:r>
    </w:p>
    <w:p>
      <w:pPr>
        <w:pStyle w:val="Style12"/>
        <w:spacing w:before="80" w:after="0"/>
        <w:ind w:firstLine="720"/>
        <w:jc w:val="both"/>
        <w:rPr>
          <w:rFonts w:ascii="Garamond" w:hAnsi="Garamond" w:cs="Garamond"/>
        </w:rPr>
      </w:pPr>
      <w:r>
        <w:rPr>
          <w:rFonts w:cs="Garamond" w:ascii="Garamond" w:hAnsi="Garamond"/>
        </w:rPr>
        <w:t>Если мы сможем устранить воздействие свободных радикалов, бесконечно расширим число делений клеток и, возможно, даже сумеем восстановить рост нервных клеток в головном и спинном мозгу, то до каких пределов возрастет длительность жизни человека? Если даже человек пострадает от уличной аварии и получит тяжелые телесные повреждения, то с помощью новых достижений в области восстановления тканей его можно будет вылечить.</w:t>
      </w:r>
    </w:p>
    <w:p>
      <w:pPr>
        <w:pStyle w:val="Style12"/>
        <w:spacing w:before="80" w:after="0"/>
        <w:ind w:firstLine="720"/>
        <w:jc w:val="both"/>
        <w:rPr>
          <w:rFonts w:ascii="Garamond" w:hAnsi="Garamond" w:cs="Garamond"/>
        </w:rPr>
      </w:pPr>
      <w:r>
        <w:rPr>
          <w:rFonts w:cs="Garamond" w:ascii="Garamond" w:hAnsi="Garamond"/>
        </w:rPr>
        <w:t>Однако все эти мечты о долголетии человека - это просто чистая фантазия или все же действительно существуют разработанные технологии, при помощи которых можно превратить эти мечты в действительность? Конечно, эксперименты на крысах - это хорошо, но каким образом мы могли бы пересадить новый генетический материал в человеческие клетки так, чтобы этот механизм действительно заработал? Решить эту проблему поможет другая новая область науки конца XX века - генная терапия.</w:t>
      </w:r>
    </w:p>
    <w:p>
      <w:pPr>
        <w:pStyle w:val="Style12"/>
        <w:spacing w:before="80" w:after="0"/>
        <w:ind w:firstLine="720"/>
        <w:jc w:val="both"/>
        <w:rPr>
          <w:rFonts w:ascii="Garamond" w:hAnsi="Garamond" w:cs="Garamond"/>
        </w:rPr>
      </w:pPr>
      <w:r>
        <w:rPr>
          <w:rFonts w:cs="Garamond" w:ascii="Garamond" w:hAnsi="Garamond"/>
        </w:rPr>
        <w:t>Что такое генная терапия? Основная суть ее состоит в пересадке в организм корректирующих генов для лечения поврежденных клеток. Люб'ое заболевание, как правило, связано с неправильным функционированием одного или нескольких генов. Генная терапия излечит заболевание при помощи пересадки в больную клетку нового гена. Этот новый ген осуществляет необходимые действия по корректировке клетки. Например, в случае заболевания раком пересаженный новый ген даст команду произвести белок, который убьет злокачественные клетки. Задача ученых-генетиков в настоящее время в том, чтобы доставить ген и поместить в нужное место в клетке. Сейчас усилия ученых сосредоточены на задаче использования вирусов в качестве средства доставки генов. Благодаря своей способности атаковать клетки и вторгаться в них вирус является идеальным естественным средством доставки генов. Теоретически вирус можно перепрограммировать таким образом, чтобы нейтрализовать вирусную инфекцию и вместо того использовать вирус в качестве носителя корректирующего генетического материала. Группа британских ученых недавно объявила, что использует вирус лишая для проникновения в центральную нервную систему (включая головной мозг). Ученые намереваются использовать такую систему доставки генов для лечения болезней Альцгаймера и Паркинсона.</w:t>
      </w:r>
    </w:p>
    <w:p>
      <w:pPr>
        <w:pStyle w:val="Style12"/>
        <w:spacing w:before="80" w:after="0"/>
        <w:ind w:firstLine="720"/>
        <w:jc w:val="both"/>
        <w:rPr>
          <w:rFonts w:ascii="Garamond" w:hAnsi="Garamond" w:cs="Garamond"/>
        </w:rPr>
      </w:pPr>
      <w:r>
        <w:rPr>
          <w:rFonts w:cs="Garamond" w:ascii="Garamond" w:hAnsi="Garamond"/>
        </w:rPr>
        <w:t>Ожидания от результатов генной терапии очень велики. Примерно до четырех тысяч болезней вызываются повреждением одного-единственного гена. В лабораториях всех стран ведутся исследовательские работы, которые должны решить проблемы самых серьезных болезней - таких, как СПИД, гемофилия, цис-тофиброз, ревматический артрит и сосудистые заболевания, а также разичных форм рака. Нетерпеливые критики могут сказать, что пока еще не было ни одного случая излечения с помощью одной лишь генной терапии. Но ведь, правду сказать, исследования в этой области находятся еще в самом начале, и необходимо преодолеть целый ряд сложных препятствий8. Вероятно, "Санди тайме" правильно, реалистически оценила положение, когда писала о генной терапии, что "эта область медицины находится пока в эмбриональном состоянии, но в ближайшие 50 лет она станет самой обычной формой лечения".</w:t>
      </w:r>
    </w:p>
    <w:p>
      <w:pPr>
        <w:pStyle w:val="Style12"/>
        <w:spacing w:before="80" w:after="0"/>
        <w:ind w:firstLine="720"/>
        <w:jc w:val="both"/>
        <w:rPr>
          <w:rFonts w:ascii="Garamond" w:hAnsi="Garamond" w:cs="Garamond"/>
        </w:rPr>
      </w:pPr>
      <w:r>
        <w:rPr>
          <w:rFonts w:cs="Garamond" w:ascii="Garamond" w:hAnsi="Garamond"/>
        </w:rPr>
        <w:t>Исходно ориентированная на лечение болезней, генная терапия может в дальнейшем использовать потенциальные средства доставки генов для продления жизни, о чем мы уже говорили раньше. Усовершенствование методов лечения происходит параллельно с расшифровкой генома человека и поисками полного набора генов долгожительства - и все эти направления должны объединиться в начале XXI века. Приведем слова одного из самых видных ученых в этой области - доктора Франсуа Шахтера: "Сейчас нет никаких препятствий для продления продолжительности жизни человека. Мы вплотную подошли к разработке соответствующей технологии, и отдельные элементы головоломки быстро укладываются в общую картину".</w:t>
      </w:r>
    </w:p>
    <w:p>
      <w:pPr>
        <w:pStyle w:val="Heading2"/>
        <w:spacing w:before="320" w:after="160"/>
        <w:ind w:firstLine="720"/>
        <w:rPr>
          <w:rFonts w:ascii="Garamond" w:hAnsi="Garamond" w:cs="Garamond"/>
          <w:i w:val="false"/>
          <w:i w:val="false"/>
          <w:iCs w:val="false"/>
        </w:rPr>
      </w:pPr>
      <w:bookmarkStart w:id="117" w:name="__RefHeading___Toc147054278"/>
      <w:bookmarkEnd w:id="117"/>
      <w:r>
        <w:rPr>
          <w:rFonts w:cs="Garamond" w:ascii="Garamond" w:hAnsi="Garamond"/>
          <w:i w:val="false"/>
          <w:iCs w:val="false"/>
        </w:rPr>
        <w:t>ЧИСТЫЕ ГЕНЫ БОГОВ</w:t>
      </w:r>
    </w:p>
    <w:p>
      <w:pPr>
        <w:pStyle w:val="Style12"/>
        <w:spacing w:before="80" w:after="0"/>
        <w:ind w:firstLine="720"/>
        <w:jc w:val="both"/>
        <w:rPr>
          <w:rFonts w:ascii="Garamond" w:hAnsi="Garamond" w:cs="Garamond"/>
        </w:rPr>
      </w:pPr>
      <w:r>
        <w:rPr>
          <w:rFonts w:cs="Garamond" w:ascii="Garamond" w:hAnsi="Garamond"/>
        </w:rPr>
        <w:t>Мы стоим ныне на пороге колосального взрыва в области науки о долгожительстве, и поэтому нам следует задаться вопросом - не находились ли когда-то в таком положении создавшие нас боги?</w:t>
      </w:r>
    </w:p>
    <w:p>
      <w:pPr>
        <w:pStyle w:val="Style12"/>
        <w:spacing w:before="80" w:after="0"/>
        <w:ind w:firstLine="720"/>
        <w:jc w:val="both"/>
        <w:rPr>
          <w:rFonts w:ascii="Garamond" w:hAnsi="Garamond" w:cs="Garamond"/>
        </w:rPr>
      </w:pPr>
      <w:r>
        <w:rPr>
          <w:rFonts w:cs="Garamond" w:ascii="Garamond" w:hAnsi="Garamond"/>
        </w:rPr>
        <w:t>В главе 2 мною представлены очевидные доказательства того, что наши гены, унаследованные нами от богов, формировались где-то в другом мире в течение длительного спокойного времени. Однако, хотя законы естественного отбора, согласно статистике, должны были благоприятствовать развитию генов долголетия, трудно представить себе, чтобы боги естественным образом обрели способность жить сотни тысяч лет. Решение этой загадки может заключаться в том, что их гены подвергались искусственной мутации при помощи процесса, который мы ныне впервые начинаем познавать. Таким образом, мы находимся ныне на таком этапе истории, где можем - впервые - всерьез воспринимать свидетельства древних текстов о том; что боги казались бессмертными.</w:t>
      </w:r>
    </w:p>
    <w:p>
      <w:pPr>
        <w:pStyle w:val="Style12"/>
        <w:spacing w:before="80" w:after="0"/>
        <w:ind w:firstLine="720"/>
        <w:jc w:val="both"/>
        <w:rPr>
          <w:rFonts w:ascii="Garamond" w:hAnsi="Garamond" w:cs="Garamond"/>
        </w:rPr>
      </w:pPr>
      <w:r>
        <w:rPr>
          <w:rFonts w:cs="Garamond" w:ascii="Garamond" w:hAnsi="Garamond"/>
        </w:rPr>
        <w:t>Странным мотивом месопотамских текстов, повествующих о делах богов, звучит их стремление иметь потомков от двоюродных сестер. Согласно существовавшим у богов законам о престолонаследии, потомок от такого союза становился законным наследником царства, предпочтительно перед перворожденным сыном. Как мы видели, именно этот обычай вызывал яростное соперничество между братьями Энлилем и Энки. В одном тексте описывается, как Энки пытается произвести на свет сына от своей сестры Нинхурсаг. Такой же закон о наследовании привел к соперничеству между египетскими богами Осирисом и Сетом. Этот обычай представляется нам несколько странным, так как он основан на кровосмешении. И действительно, имеется достаточно убедительные научные доводы, в силу которых кровосмешение было запрещено. Но, опять-таки, все дело в генах. Большинство болезнетворных генов по своей природе рецессивно - то есть, иначе говоря, они подавляются соответствующим здоровым геном. Вообще говоря, для того чтобы болезнь развилась, необходимо, чтобы организм унаследовал две копии рецессивных генов - по одному от каждого родителя. Таким образом, когда ребенок рождается от родителей близких родственников, это увеличивает риск того, что он получает две копии одного рецессивного гена.</w:t>
      </w:r>
    </w:p>
    <w:p>
      <w:pPr>
        <w:pStyle w:val="Style12"/>
        <w:spacing w:before="80" w:after="0"/>
        <w:ind w:firstLine="720"/>
        <w:jc w:val="both"/>
        <w:rPr>
          <w:rFonts w:ascii="Garamond" w:hAnsi="Garamond" w:cs="Garamond"/>
        </w:rPr>
      </w:pPr>
      <w:r>
        <w:rPr>
          <w:rFonts w:cs="Garamond" w:ascii="Garamond" w:hAnsi="Garamond"/>
        </w:rPr>
        <w:t>Почему же в таком случае боги ничуть не беспокоились по поводу потомства от близких родственников, и более того - даже стремились к таким бракам? Единственное, чем можно это объяснить, - это то, что гены у них были чистыми и не содержали никаких вредных отклонений. Более того, мы могли бы даже сделать смелое предположение, что усовершенствование генетического механизма в смысле продления жизни было исключительной привилегией правящей элиты богов9. Такое допущение могло бы служить объяснением несколько странного смысла имени вавилонского бога Мардука. MAR.DUK - "Сын Чистой горы" - означает генетическую чистоту его отца Энки и в особенности генов, связанных с долголетием.</w:t>
      </w:r>
    </w:p>
    <w:p>
      <w:pPr>
        <w:pStyle w:val="Style12"/>
        <w:spacing w:before="80" w:after="0"/>
        <w:ind w:firstLine="720"/>
        <w:jc w:val="both"/>
        <w:rPr>
          <w:rFonts w:ascii="Garamond" w:hAnsi="Garamond" w:cs="Garamond"/>
        </w:rPr>
      </w:pPr>
      <w:r>
        <w:rPr>
          <w:rFonts w:cs="Garamond" w:ascii="Garamond" w:hAnsi="Garamond"/>
        </w:rPr>
        <w:t>Наши предки, к сожалению, нс знали об опасности браков среди родственников и продолжали подражать богам в их обычае жениться на сестрах10. Так, Авраам хвалился, что жена его была его сестрой. Такой же обычай был принят и у египетских фараонов и у правителей инков.</w:t>
      </w:r>
    </w:p>
    <w:p>
      <w:pPr>
        <w:pStyle w:val="Style12"/>
        <w:spacing w:before="80" w:after="0"/>
        <w:ind w:firstLine="720"/>
        <w:jc w:val="both"/>
        <w:rPr>
          <w:rFonts w:ascii="Garamond" w:hAnsi="Garamond" w:cs="Garamond"/>
        </w:rPr>
      </w:pPr>
      <w:r>
        <w:rPr>
          <w:rFonts w:cs="Garamond" w:ascii="Garamond" w:hAnsi="Garamond"/>
        </w:rPr>
        <w:t>Выше я приводил примеры свидетельств того, что боги, по-видимому, также были подвержены старению. Это подтверждается и тем, что в какой-то момент Энлиль и Энки отошли от дел и распределили смену власти в прецессионные периоды между молодыми богами, чтобы предоставить и им возможность управлять. Значит, несмотря на проведенные ими усовершенствования в генной системе, все же неумолимое время сказывалось на их физическом состоянии.</w:t>
      </w:r>
    </w:p>
    <w:p>
      <w:pPr>
        <w:pStyle w:val="Style12"/>
        <w:spacing w:before="80" w:after="0"/>
        <w:ind w:firstLine="720"/>
        <w:jc w:val="both"/>
        <w:rPr>
          <w:rFonts w:ascii="Garamond" w:hAnsi="Garamond" w:cs="Garamond"/>
        </w:rPr>
      </w:pPr>
      <w:r>
        <w:rPr>
          <w:rFonts w:cs="Garamond" w:ascii="Garamond" w:hAnsi="Garamond"/>
        </w:rPr>
        <w:t>Если это так, то мы вправе ожидать, что появятся свидетельства дальнейших попыток богов замедлить процесс старения. Это должны быть какие-то иные методы, помимо первоначального искусственного создания генов и сохранения их в потомстве с помощью родственных браков. Мы имеем в виду систему корректировки, ремонта генной системы, совершенно аналогичной нашей нынешней борьбе со свободными радикалами. И действительно, мы обнаружили такие свидетельства!</w:t>
      </w:r>
    </w:p>
    <w:p>
      <w:pPr>
        <w:pStyle w:val="Style12"/>
        <w:spacing w:before="80" w:after="0"/>
        <w:ind w:firstLine="720"/>
        <w:jc w:val="both"/>
        <w:rPr>
          <w:rFonts w:ascii="Garamond" w:hAnsi="Garamond" w:cs="Garamond"/>
        </w:rPr>
      </w:pPr>
      <w:r>
        <w:rPr>
          <w:rFonts w:cs="Garamond" w:ascii="Garamond" w:hAnsi="Garamond"/>
        </w:rPr>
        <w:t>Уже давно существовало предположение, что египетские рисунки, где изображены боги, которым подают чашу (содержимое чаши неизвестно), символизировали бессмертие фараонов. Древний художник едва ли запечатлел бы такое событие, если бы оно не имело особого значения. Символическое значения чаши бессмертия очевидно также из находок в месопотамс-ких гробницах - археологи находили там останки людей, подносящих ко рту чашу - как будто покойник намеревался ее осушить. В этих захоронениях были обнаружены также различные иные эпизоды повседневной жизни древних, в которых чаша символизировала вечную загробную жизнь. Едва ли имеет смысл продолжать такие сопоставления с культурной жизнью Египта.</w:t>
      </w:r>
    </w:p>
    <w:p>
      <w:pPr>
        <w:pStyle w:val="Style12"/>
        <w:spacing w:before="80" w:after="0"/>
        <w:ind w:firstLine="720"/>
        <w:jc w:val="both"/>
        <w:rPr>
          <w:rFonts w:ascii="Garamond" w:hAnsi="Garamond" w:cs="Garamond"/>
        </w:rPr>
      </w:pPr>
      <w:r>
        <w:rPr>
          <w:rFonts w:cs="Garamond" w:ascii="Garamond" w:hAnsi="Garamond"/>
        </w:rPr>
        <w:t>Нельзя ли предположить, что такая ассоциация чаши с богами представляет собой свидетельства очевидца о том, что боги принимали эликсиры, избавлявшие от старости? Такие наблюдения могли иметь место не обязательно в Египте, но и в соседней Месопотамии, где цари и верховные жрецы жили бок о бок со своими богами. Одним из источников такого эзотерического знания может служить рассказ шумерского царя Гильгамеша. В табличке Х "Поэмы о Гильгамеше" он рассказывает о своем путешествии в страну богов, где встречался с Ут-напишти (Ноем). В табличке XI Ут-напишти рассказывает Гильгамешу о Потопе, а затем вручает покидающему его герою растение, которое называется - "старик становится молодым". Он говорит:</w:t>
      </w:r>
    </w:p>
    <w:p>
      <w:pPr>
        <w:pStyle w:val="Style12"/>
        <w:spacing w:before="80" w:after="0"/>
        <w:ind w:firstLine="720"/>
        <w:jc w:val="both"/>
        <w:rPr>
          <w:rFonts w:ascii="Garamond" w:hAnsi="Garamond" w:cs="Garamond"/>
        </w:rPr>
      </w:pPr>
      <w:r>
        <w:rPr>
          <w:rFonts w:cs="Garamond" w:ascii="Garamond" w:hAnsi="Garamond"/>
        </w:rPr>
        <w:t>"Гильгамеш, я открою тебе сокровенную тайну, Тайну богов я поведаю тебе:</w:t>
      </w:r>
    </w:p>
    <w:p>
      <w:pPr>
        <w:pStyle w:val="Style12"/>
        <w:spacing w:before="80" w:after="0"/>
        <w:ind w:firstLine="720"/>
        <w:jc w:val="both"/>
        <w:rPr>
          <w:rFonts w:ascii="Garamond" w:hAnsi="Garamond" w:cs="Garamond"/>
        </w:rPr>
      </w:pPr>
      <w:r>
        <w:rPr>
          <w:rFonts w:cs="Garamond" w:ascii="Garamond" w:hAnsi="Garamond"/>
        </w:rPr>
        <w:t>Вот растение, похожее на колючий кустарник...</w:t>
      </w:r>
    </w:p>
    <w:p>
      <w:pPr>
        <w:pStyle w:val="Style12"/>
        <w:spacing w:before="80" w:after="0"/>
        <w:ind w:firstLine="720"/>
        <w:jc w:val="both"/>
        <w:rPr>
          <w:rFonts w:ascii="Garamond" w:hAnsi="Garamond" w:cs="Garamond"/>
        </w:rPr>
      </w:pPr>
      <w:r>
        <w:rPr>
          <w:rFonts w:cs="Garamond" w:ascii="Garamond" w:hAnsi="Garamond"/>
        </w:rPr>
        <w:t>Его шипы исколют тебе руки как роза,</w:t>
      </w:r>
    </w:p>
    <w:p>
      <w:pPr>
        <w:pStyle w:val="Style12"/>
        <w:spacing w:before="80" w:after="0"/>
        <w:ind w:firstLine="720"/>
        <w:jc w:val="both"/>
        <w:rPr>
          <w:rFonts w:ascii="Garamond" w:hAnsi="Garamond" w:cs="Garamond"/>
        </w:rPr>
      </w:pPr>
      <w:r>
        <w:rPr>
          <w:rFonts w:cs="Garamond" w:ascii="Garamond" w:hAnsi="Garamond"/>
        </w:rPr>
        <w:t>Если ты возьмешь его, тебя ждет новая жизнь ".</w:t>
      </w:r>
    </w:p>
    <w:p>
      <w:pPr>
        <w:pStyle w:val="Style12"/>
        <w:spacing w:before="80" w:after="0"/>
        <w:ind w:firstLine="720"/>
        <w:jc w:val="both"/>
        <w:rPr>
          <w:rFonts w:ascii="Garamond" w:hAnsi="Garamond" w:cs="Garamond"/>
        </w:rPr>
      </w:pPr>
      <w:r>
        <w:rPr>
          <w:rFonts w:cs="Garamond" w:ascii="Garamond" w:hAnsi="Garamond"/>
        </w:rPr>
        <w:t>В другом шумерском тексте, где изложена история Адама - "идеального человека", созданного Эа/Энки, описывается его путешествие на Нибиру - планету богов. Здесь мы встречаем упоминания о "живой воде" и о "хлебе жизни". Наконец, мы вспомним о Садах Эдема с его Древом Жизни, которе дало относительное бессмертие Адаму и Еве. Вернемся же теперь к Садам Эдема, в которых все легенды, древние тексты и изображения смыкаются с последними научными достижениями, что впервые позволяет нам составить полное представление об этом историческом событии.</w:t>
      </w:r>
    </w:p>
    <w:p>
      <w:pPr>
        <w:pStyle w:val="Heading2"/>
        <w:spacing w:before="320" w:after="160"/>
        <w:ind w:firstLine="720"/>
        <w:rPr>
          <w:rFonts w:ascii="Garamond" w:hAnsi="Garamond" w:cs="Garamond"/>
          <w:i w:val="false"/>
          <w:i w:val="false"/>
          <w:iCs w:val="false"/>
        </w:rPr>
      </w:pPr>
      <w:bookmarkStart w:id="118" w:name="__RefHeading___Toc147054279"/>
      <w:bookmarkEnd w:id="118"/>
      <w:r>
        <w:rPr>
          <w:rFonts w:cs="Garamond" w:ascii="Garamond" w:hAnsi="Garamond"/>
          <w:i w:val="false"/>
          <w:iCs w:val="false"/>
        </w:rPr>
        <w:t>ГЕНЫ СОЗДАТЕЛЯ АДАМА</w:t>
      </w:r>
    </w:p>
    <w:p>
      <w:pPr>
        <w:pStyle w:val="Style12"/>
        <w:spacing w:before="80" w:after="0"/>
        <w:ind w:firstLine="720"/>
        <w:jc w:val="both"/>
        <w:rPr>
          <w:rFonts w:ascii="Garamond" w:hAnsi="Garamond" w:cs="Garamond"/>
        </w:rPr>
      </w:pPr>
      <w:r>
        <w:rPr>
          <w:rFonts w:cs="Garamond" w:ascii="Garamond" w:hAnsi="Garamond"/>
        </w:rPr>
        <w:t>Самым хитрым из всех диких зверей, сотворенных Господом Богом, был Змей. Он заговорил с женщиной: "Женщина, правда ли, что Бог запретил вам есть плоды с деревьев в саду?"</w:t>
      </w:r>
    </w:p>
    <w:p>
      <w:pPr>
        <w:pStyle w:val="Style12"/>
        <w:spacing w:before="80" w:after="0"/>
        <w:ind w:firstLine="720"/>
        <w:jc w:val="both"/>
        <w:rPr>
          <w:rFonts w:ascii="Garamond" w:hAnsi="Garamond" w:cs="Garamond"/>
        </w:rPr>
      </w:pPr>
      <w:r>
        <w:rPr>
          <w:rFonts w:cs="Garamond" w:ascii="Garamond" w:hAnsi="Garamond"/>
        </w:rPr>
        <w:t>Женщина ответила Змею: "Мы можем есть плоды с деревьев в саду, но есть одно дерево, плоды которого нам нельзя есть. Бог сказал нам: "Вы не должны есть плоды с того дерева, что посредине сада, не должны даже дотрагиваться до того дерева, а то умрете".</w:t>
      </w:r>
    </w:p>
    <w:p>
      <w:pPr>
        <w:pStyle w:val="Style12"/>
        <w:spacing w:before="80" w:after="0"/>
        <w:ind w:firstLine="720"/>
        <w:jc w:val="both"/>
        <w:rPr>
          <w:rFonts w:ascii="Garamond" w:hAnsi="Garamond" w:cs="Garamond"/>
        </w:rPr>
      </w:pPr>
      <w:r>
        <w:rPr>
          <w:rFonts w:cs="Garamond" w:ascii="Garamond" w:hAnsi="Garamond"/>
        </w:rPr>
        <w:t>Но Змей сказал женщине: "Не умрете. Бог знает, что если вы съедите плод с того дерева, то узнаете о добре и зле, и тогда уподобитесь Ему!""</w:t>
      </w:r>
    </w:p>
    <w:p>
      <w:pPr>
        <w:pStyle w:val="Style12"/>
        <w:spacing w:before="80" w:after="0"/>
        <w:ind w:firstLine="720"/>
        <w:jc w:val="both"/>
        <w:rPr>
          <w:rFonts w:ascii="Garamond" w:hAnsi="Garamond" w:cs="Garamond"/>
        </w:rPr>
      </w:pPr>
      <w:r>
        <w:rPr>
          <w:rFonts w:cs="Garamond" w:ascii="Garamond" w:hAnsi="Garamond"/>
        </w:rPr>
        <w:t>Поскольку оригинальный месопотамский текст отсутствует, трудно сказать, как следует буквально понимать это чрезвы-чайно символизированное библейское повествование. Но основная суть его ясна - плод или напиток запретен; но затем Адам и Ева его отведали и обрели "сексуальное познание". В контексте Библии под "знанием" понимается именно сексуальное познание.</w:t>
      </w:r>
    </w:p>
    <w:p>
      <w:pPr>
        <w:pStyle w:val="Style12"/>
        <w:spacing w:before="80" w:after="0"/>
        <w:ind w:firstLine="720"/>
        <w:jc w:val="both"/>
        <w:rPr>
          <w:rFonts w:ascii="Garamond" w:hAnsi="Garamond" w:cs="Garamond"/>
        </w:rPr>
      </w:pPr>
      <w:r>
        <w:rPr>
          <w:rFonts w:cs="Garamond" w:ascii="Garamond" w:hAnsi="Garamond"/>
        </w:rPr>
        <w:t>Почему же знание сексуальной тайны было так опасно для только что созданных человеческих существ? Суть дела в том, что происходило сразу же после сотворения человека - прежде чем он был помещен в Сады Эдема. В "Атрахасисе" рассказывается, как человека создавали 14 богинь-акушерок; В главе 2 я сравнивал этот процесс с клонированием генетически выведенного гибрида Homo erectus и бога. Общим свойством гибрида - как полученного естественным путем (например мула), так и искусственным путем (выведенного в лаборатории), является бесплодие. Два различных вида со сходной структурой хромосом могут дать потомство, но этот биологический процесс не может быть настолько точным, чтобы обеспечить необходимые специфические свойства половых клеток у гибридов, и таким образом они не могут далее воспроизводиться. Вполне вероятно, что первоначальная комбинация Homo erectus и бога оказалась стерильным гибридом, если только боги не пожелали получить иные результаты.</w:t>
      </w:r>
    </w:p>
    <w:p>
      <w:pPr>
        <w:pStyle w:val="Style12"/>
        <w:spacing w:before="80" w:after="0"/>
        <w:ind w:firstLine="720"/>
        <w:jc w:val="both"/>
        <w:rPr>
          <w:rFonts w:ascii="Garamond" w:hAnsi="Garamond" w:cs="Garamond"/>
        </w:rPr>
      </w:pPr>
      <w:r>
        <w:rPr>
          <w:rFonts w:cs="Garamond" w:ascii="Garamond" w:hAnsi="Garamond"/>
        </w:rPr>
        <w:t>В главе 2 я упоминал о том, что у человека 46 хромосом, тогда как у шимпанзе и гориллы - по 48. Это существенное различие остается загадкой для сторонников эволюционной теории. Как говорит генетик Стив Джонс, получилось так, "как будто две хромосомы слились воедино на пути перехода к человеку". Располагая полным знанием генетики, боги не могли создать гибрид с полной сексуальной способностью. Вопрос в том, действительно ли Энки желал, чтобы человечество овладело сексуальным "знанием"? Чтобы ответить на этот вопрос, мы должны вначале узнать, почему первым был создан мужчина.</w:t>
      </w:r>
    </w:p>
    <w:p>
      <w:pPr>
        <w:pStyle w:val="Style12"/>
        <w:spacing w:before="80" w:after="0"/>
        <w:ind w:firstLine="720"/>
        <w:jc w:val="both"/>
        <w:rPr>
          <w:rFonts w:ascii="Garamond" w:hAnsi="Garamond" w:cs="Garamond"/>
        </w:rPr>
      </w:pPr>
      <w:r>
        <w:rPr>
          <w:rFonts w:cs="Garamond" w:ascii="Garamond" w:hAnsi="Garamond"/>
        </w:rPr>
        <w:t>Как ни прискорбно об этом говорить, во всех месопотамс-ких источниках говорится, что человек был первоначально создан в качестве раба, чтобы облегчить "тяжкий труд" богов. Эта версия воспроизводится в наших энциклопедиях как религиозный Миф, но это же факт, что древнееврейское слово, обозначающее поклонение - auod, буквально означает "работа"! В шумерских текстах эти первые существа называются LU.LU, и в этом наименовании также содержится понятие - работник или слуга.</w:t>
      </w:r>
    </w:p>
    <w:p>
      <w:pPr>
        <w:pStyle w:val="Style12"/>
        <w:spacing w:before="80" w:after="0"/>
        <w:ind w:firstLine="720"/>
        <w:jc w:val="both"/>
        <w:rPr>
          <w:rFonts w:ascii="Garamond" w:hAnsi="Garamond" w:cs="Garamond"/>
        </w:rPr>
      </w:pPr>
      <w:r>
        <w:rPr>
          <w:rFonts w:cs="Garamond" w:ascii="Garamond" w:hAnsi="Garamond"/>
        </w:rPr>
        <w:t>До того как Адам познал секс и был изгнан из Эдема, человек именуется в Библии - "Адам". Так, например, в Книге Бытия 1: 26 древнееврейское обозначение "человека" - Adama. Это слово состоит из двух древнееврейских слов, означающих кровь (adamu) и красная (adorn), и в целом означает "существо с красной кровью". Такое библейское наименование Адама как общей категории имеет очевидную связь с более ранними LU.LU.</w:t>
      </w:r>
    </w:p>
    <w:p>
      <w:pPr>
        <w:pStyle w:val="Style12"/>
        <w:spacing w:before="80" w:after="0"/>
        <w:ind w:firstLine="720"/>
        <w:jc w:val="both"/>
        <w:rPr>
          <w:rFonts w:ascii="Garamond" w:hAnsi="Garamond" w:cs="Garamond"/>
        </w:rPr>
      </w:pPr>
      <w:r>
        <w:rPr>
          <w:rFonts w:cs="Garamond" w:ascii="Garamond" w:hAnsi="Garamond"/>
        </w:rPr>
        <w:t>Какие генетические данные были необходимы для этих LU.LU? Обсуждение вопроса о "трудах" богов я отложу до главы 14, а пока достаточно сказать, что LU.LU, очевидно, должны были уметь обращаться с инструментами и выполнять простейшие распоряжения. Итак, они должны были быть сильными, послушными и легко контролируемыми. Сексуальные потребности были нежелательны и потому подавлялись генетическими методами.</w:t>
      </w:r>
    </w:p>
    <w:p>
      <w:pPr>
        <w:pStyle w:val="Style12"/>
        <w:spacing w:before="80" w:after="0"/>
        <w:ind w:firstLine="720"/>
        <w:jc w:val="both"/>
        <w:rPr>
          <w:rFonts w:ascii="Garamond" w:hAnsi="Garamond" w:cs="Garamond"/>
        </w:rPr>
      </w:pPr>
      <w:r>
        <w:rPr>
          <w:rFonts w:cs="Garamond" w:ascii="Garamond" w:hAnsi="Garamond"/>
        </w:rPr>
        <w:t>При том, что Закарии Ситчину, несомненно, принадлежит огромная заслуга - именно он первым открыл путь к пониманию процесса сотворения LU.LU и осветил его предысторию, - он, однако, так и не объяснил нам, зачем наряду с мужчиной была создана женщина. Я не сторонник дискриминации полов, но "труд" был действительно тяжел, даже для богов! Я думаю, что на этот вопрос отвечает то место в Книге Бытия (2), где женщину называют "помощницей". Когда я задался вопросом - в чем именно могла выражаться помощь женщин, все стало ясно - она должна была облегчить труд, но не богов, а богинь-акушерок!</w:t>
      </w:r>
    </w:p>
    <w:p>
      <w:pPr>
        <w:pStyle w:val="Style12"/>
        <w:spacing w:before="80" w:after="0"/>
        <w:ind w:firstLine="720"/>
        <w:jc w:val="both"/>
        <w:rPr>
          <w:rFonts w:ascii="Garamond" w:hAnsi="Garamond" w:cs="Garamond"/>
        </w:rPr>
      </w:pPr>
      <w:r>
        <w:rPr>
          <w:rFonts w:cs="Garamond" w:ascii="Garamond" w:hAnsi="Garamond"/>
        </w:rPr>
        <w:t>Как было сказано в главе 1, Ева была создана не из ребра мужчины, а из существа его - ДНК. Эта операция была связана с перестройкой 23-й пары хромосом, определяющей половую характеристику человека. У мужчины эта хромосома описывается как X-Y, а у женских особей - Х-Х. Возможно, у гибрида - первоначальной мужской особи, LU.LU - эта хромосома выглядела как X-X-Y - это редкое сочетание встречается иногда у мужчин и ныне, определяя их стерильность. Если дело обстояло так, то действительно женщина, как это говорится в Библии, была получена из мужчины - путем удаления одного "Y" из 23-й хромосомы!</w:t>
      </w:r>
    </w:p>
    <w:p>
      <w:pPr>
        <w:pStyle w:val="Style12"/>
        <w:spacing w:before="80" w:after="0"/>
        <w:ind w:firstLine="720"/>
        <w:jc w:val="both"/>
        <w:rPr>
          <w:rFonts w:ascii="Garamond" w:hAnsi="Garamond" w:cs="Garamond"/>
        </w:rPr>
      </w:pPr>
      <w:r>
        <w:rPr>
          <w:rFonts w:cs="Garamond" w:ascii="Garamond" w:hAnsi="Garamond"/>
        </w:rPr>
        <w:t>Когда таким образом была создана женщина с нужными материнскими (но, вероятно, не сексуальными) данными, дальнейшие женские экземпляры могли быть получены путем кло-нирования, с тем чтобы они могли принимать имплантирован-ные клонированные яйцеклетки и вынашивать нужное количество клонированных мужских экземпляров.</w:t>
      </w:r>
    </w:p>
    <w:p>
      <w:pPr>
        <w:pStyle w:val="Style12"/>
        <w:spacing w:before="80" w:after="0"/>
        <w:ind w:firstLine="720"/>
        <w:jc w:val="both"/>
        <w:rPr>
          <w:rFonts w:ascii="Garamond" w:hAnsi="Garamond" w:cs="Garamond"/>
        </w:rPr>
      </w:pPr>
      <w:r>
        <w:rPr>
          <w:rFonts w:cs="Garamond" w:ascii="Garamond" w:hAnsi="Garamond"/>
        </w:rPr>
        <w:t>Здесь надлежит рассмотреть еще один вопрос. Какую продолжительность жизни Энки даровал только что созданным рабочим? Если считать, что половина генов LU.LU была передана ему от богов, то он располагал потенциалом для полной продолжительности жизни богов. На мой взгляд, по причинам, которые выяснятся в следующей главе, продолжительность жизни LU.LU первоначально была установлена примерно в 100 тысяч лет.</w:t>
      </w:r>
    </w:p>
    <w:p>
      <w:pPr>
        <w:pStyle w:val="Heading2"/>
        <w:spacing w:before="320" w:after="160"/>
        <w:ind w:firstLine="720"/>
        <w:rPr>
          <w:rFonts w:ascii="Garamond" w:hAnsi="Garamond" w:cs="Garamond"/>
          <w:i w:val="false"/>
          <w:i w:val="false"/>
          <w:iCs w:val="false"/>
        </w:rPr>
      </w:pPr>
      <w:bookmarkStart w:id="119" w:name="__RefHeading___Toc147054280"/>
      <w:bookmarkEnd w:id="119"/>
      <w:r>
        <w:rPr>
          <w:rFonts w:cs="Garamond" w:ascii="Garamond" w:hAnsi="Garamond"/>
          <w:i w:val="false"/>
          <w:iCs w:val="false"/>
        </w:rPr>
        <w:t>ЭДЕМ И ЗАПРЕТНЫЙ ПЛОД</w:t>
      </w:r>
    </w:p>
    <w:p>
      <w:pPr>
        <w:pStyle w:val="Style12"/>
        <w:spacing w:before="80" w:after="0"/>
        <w:ind w:firstLine="720"/>
        <w:jc w:val="both"/>
        <w:rPr>
          <w:rFonts w:ascii="Garamond" w:hAnsi="Garamond" w:cs="Garamond"/>
        </w:rPr>
      </w:pPr>
      <w:r>
        <w:rPr>
          <w:rFonts w:cs="Garamond" w:ascii="Garamond" w:hAnsi="Garamond"/>
        </w:rPr>
        <w:t>Теперь у нас есть подробная картина, с помощью которой мы можем истолковать библейский рассказ о Садах Эдема. Для нас прояснились многие вещи. Во-первых, рассказ о создании Евы из Адама помещен в Библии не на своем месте - это событие относится к предшествующему периоду, когда в западном Эдеме был создан Адам. И действительно, Энки вовсе неза--чем было повторять еще раз в каком-то другом месте этот свой грандиозный опыт в области генной инженерии. Во-вторых, то, что человек познал в Эдеме тайну половых отношений, вполне увязывается с его прежним статусом стерильного гибрида. И наконец, в-третьих, присутствие Змея, олицетворения высокого уровня науки, которой обладали боги Энки, это еще одно поразительное доказательство того, что пробуждение сексуальных чувств у Адама и Евы явилось результатом преднамеренного вмешательства в их генетические структуры.</w:t>
      </w:r>
    </w:p>
    <w:p>
      <w:pPr>
        <w:pStyle w:val="Style12"/>
        <w:spacing w:before="80" w:after="0"/>
        <w:ind w:firstLine="720"/>
        <w:jc w:val="both"/>
        <w:rPr>
          <w:rFonts w:ascii="Garamond" w:hAnsi="Garamond" w:cs="Garamond"/>
        </w:rPr>
      </w:pPr>
      <w:r>
        <w:rPr>
          <w:rFonts w:cs="Garamond" w:ascii="Garamond" w:hAnsi="Garamond"/>
        </w:rPr>
        <w:t>Далее, описанная в "Мифе о мотыге" история Эдема раскрывает подлинные причины, из-за которых бог-змея (а обычно считают, что это и был сам Энки), начал действовать против Энлиля, захватившего у него Черноголовых без его разрешения.</w:t>
      </w:r>
    </w:p>
    <w:p>
      <w:pPr>
        <w:pStyle w:val="Style12"/>
        <w:spacing w:before="80" w:after="0"/>
        <w:ind w:firstLine="720"/>
        <w:jc w:val="both"/>
        <w:rPr>
          <w:rFonts w:ascii="Garamond" w:hAnsi="Garamond" w:cs="Garamond"/>
        </w:rPr>
      </w:pPr>
      <w:r>
        <w:rPr>
          <w:rFonts w:cs="Garamond" w:ascii="Garamond" w:hAnsi="Garamond"/>
        </w:rPr>
        <w:t>Теперь, когда стали ясны его мотивы, мы должны посмотреть - была ли у него возможность осуществить это? По-моему, такая возможность у него была, и я приведу свою версию.</w:t>
      </w:r>
    </w:p>
    <w:p>
      <w:pPr>
        <w:pStyle w:val="Style12"/>
        <w:spacing w:before="80" w:after="0"/>
        <w:ind w:firstLine="720"/>
        <w:jc w:val="both"/>
        <w:rPr>
          <w:rFonts w:ascii="Garamond" w:hAnsi="Garamond" w:cs="Garamond"/>
        </w:rPr>
      </w:pPr>
      <w:r>
        <w:rPr>
          <w:rFonts w:cs="Garamond" w:ascii="Garamond" w:hAnsi="Garamond"/>
        </w:rPr>
        <w:t>Хотя Энлиль захватил силой некоторое количество мужчин-рабочих, он не смог увеличить численность своей рабочей силы до нужного количества. Для этого ему были необходимы женские особи. Если даже он и захватил нескольких женщин (их число было меньше, чем мужчин, и они, вероятно, были задействованы в медицинских службах Энки), ему нужны были знания Энки, чтобы осуществить процедуру клонирования. Энлиль убедил Энки приехать в Месопотамию и создать у него генетическую лабораторию, и это дало Энки возможность сыграть над Энлилсм злую шутку.</w:t>
      </w:r>
    </w:p>
    <w:p>
      <w:pPr>
        <w:pStyle w:val="Style12"/>
        <w:spacing w:before="80" w:after="0"/>
        <w:ind w:firstLine="720"/>
        <w:jc w:val="both"/>
        <w:rPr>
          <w:rFonts w:ascii="Garamond" w:hAnsi="Garamond" w:cs="Garamond"/>
        </w:rPr>
      </w:pPr>
      <w:r>
        <w:rPr>
          <w:rFonts w:cs="Garamond" w:ascii="Garamond" w:hAnsi="Garamond"/>
        </w:rPr>
        <w:t>Энки прибыл в восточный Эдем, захватив с собой необходимое оборудование и врачебный персонал, и под его руководством здесь был создан медицинский центр. Что еще более важно, он привез с собой женскую особь, или скорее даже две, чтобы приступить к осуществлению клонирования. Когда все было готово, Энки предложил (как сделал бы всякий на его месте), что он сам проведет первые две операции, чтобы показать Эн-лилю, как это делается. Затем один мужской и один женский эмбрион были имплантированы в матку двух женских особей LU.LU. Но Энлиль не понял, что Энки произвел генетические изменения в этих двух эмбрионах, наделив их полным сексуальным самосознанием и способностями к воспроизводству! С этого момента мы вправе называть эту пару индивидуумов Адамом и Евой. Пока Адам и Ева были детьми, в них еще не проснулось понятие секса, и они занимались невинными играми в "Саду", или, точнее, в отдельном крыле больничного комплекса. Но вот в один прекрасный день, как это бывает в жизни, половые инстинкты дали о себе знать, и двое подростков вдруг осознали, что они голые, и, смутившись, стали прикрывать свою наготу. Потом они спрятались от Господа Бога (Энлиля), который гулял по саду, "когда спала дневная жара"12 (возможно, речь идет о кондиционере). Энлиль .увидел Адама и Еву, и тут же понял, какую с ним сыграли генетическую шутку.</w:t>
      </w:r>
    </w:p>
    <w:p>
      <w:pPr>
        <w:pStyle w:val="Style12"/>
        <w:spacing w:before="80" w:after="0"/>
        <w:ind w:firstLine="720"/>
        <w:jc w:val="both"/>
        <w:rPr>
          <w:rFonts w:ascii="Garamond" w:hAnsi="Garamond" w:cs="Garamond"/>
        </w:rPr>
      </w:pPr>
      <w:r>
        <w:rPr>
          <w:rFonts w:cs="Garamond" w:ascii="Garamond" w:hAnsi="Garamond"/>
        </w:rPr>
        <w:t>Приведенные в Книге Бытия (3) разговоры со Змеем и с Господом Богом, по-моему, представляют собой попытку придать какое-то мнимое значение тексту, который был выше понимания тех, кто его писал. Составители Библии реконструировали основную фабулу, внеся в нее символическое значение, и в связи с этим потребовалось,'чтобы Адам и Ева были представлены как муж и жена, а кроме того, пришлось ввести некоторые выдуманные диалоги.</w:t>
      </w:r>
    </w:p>
    <w:p>
      <w:pPr>
        <w:pStyle w:val="Style12"/>
        <w:spacing w:before="80" w:after="0"/>
        <w:ind w:firstLine="720"/>
        <w:jc w:val="both"/>
        <w:rPr>
          <w:rFonts w:ascii="Garamond" w:hAnsi="Garamond" w:cs="Garamond"/>
        </w:rPr>
      </w:pPr>
      <w:r>
        <w:rPr>
          <w:rFonts w:cs="Garamond" w:ascii="Garamond" w:hAnsi="Garamond"/>
        </w:rPr>
        <w:t>Что же было делать Энлилю с Адамом и Евой? Их способность самостоятельно размножаться лишала его возможности контролировать численность рабочей силы, к чему он стремился. К тому же, если предоставить им пользоваться плодами Древа Бессмертия, то существовала вполне реальная опасность, что произойдет колоссальный демографический взрыв. Все это побудило Энлиля изгнать Адама и Еву из их обиталища в дикие места, где они должны были сами заботиться о себе. Не решившись умертвить ни в чем не повинную пару, он избрал самый приемлемый вариант: отправил их в местность с такими тяжкими условиями, что сами они могли выжить, но не сумели бы самостоятельно наладить воспроизводство потомства. И чтобы они не смогли без разрешения получать доступ к медицинскому обслуживанию и к Древу Жизни, Энлиль поставил там "ангелов, херувимов и сверкающий огненный меч"13 - и здесь мы еще раз видим упоминание в Библии о высокой технологии богов.</w:t>
      </w:r>
    </w:p>
    <w:p>
      <w:pPr>
        <w:pStyle w:val="Style12"/>
        <w:spacing w:before="80" w:after="0"/>
        <w:ind w:firstLine="720"/>
        <w:jc w:val="both"/>
        <w:rPr>
          <w:rFonts w:ascii="Garamond" w:hAnsi="Garamond" w:cs="Garamond"/>
        </w:rPr>
      </w:pPr>
      <w:r>
        <w:rPr>
          <w:rFonts w:cs="Garamond" w:ascii="Garamond" w:hAnsi="Garamond"/>
        </w:rPr>
        <w:t>Шумерские повествования о событиях в Эдеме дают основания полагать, что богом-змеей был сам Энки и что он был временно отправлен под арест за эти свои самовольные действия. Что же касается Адама и Евы, то в Библии говорится, что они успешно овладели акушерским искусством, хотя, вероятно, не без помощи Энки, поскольку Ева говорит - "с помощью Господа я родила ребенка"14. Символом шумерской богини Нин-хурсаг был инструмент для разрезания пуповины, и упоминание о нем может свидетельствовать о том, что она оказывала помощь Еве, так же как и о ее роли в изготовлении LU.LU. В Книге Юбилеев говорится, что после своего изгнания из Эдема Адам и Ева возвратились "в землю, где они были созданы", то есть в Африку.</w:t>
      </w:r>
    </w:p>
    <w:p>
      <w:pPr>
        <w:pStyle w:val="Style12"/>
        <w:spacing w:before="80" w:after="0"/>
        <w:ind w:firstLine="720"/>
        <w:jc w:val="both"/>
        <w:rPr>
          <w:rFonts w:ascii="Garamond" w:hAnsi="Garamond" w:cs="Garamond"/>
        </w:rPr>
      </w:pPr>
      <w:r>
        <w:rPr>
          <w:rFonts w:cs="Garamond" w:ascii="Garamond" w:hAnsi="Garamond"/>
        </w:rPr>
        <w:t>Остальное, как говорится, - дело истории. Политическая •вражда между богами привела к тому, что люди получили два противоречащих друг другу рассказа о том, что произошло в Садах Эдема. Содержание этих рассказов зависит от того, исходили ли они из кругов приверженцев Энки или Энлиля. Библия, по-видимому, основана на тексте, в котором Энки приписывается вина за то, что человек утратил бессмертие. Вполне естественно, что такое обвинение исходит из лагеря Энлиля. Не подлежит сомнению, что обвинения против Евы также отражают какие-то политические или общественные настроения в те отдаленные времена.</w:t>
      </w:r>
    </w:p>
    <w:p>
      <w:pPr>
        <w:pStyle w:val="Style12"/>
        <w:spacing w:before="80" w:after="0"/>
        <w:ind w:firstLine="720"/>
        <w:jc w:val="both"/>
        <w:rPr>
          <w:rFonts w:ascii="Garamond" w:hAnsi="Garamond" w:cs="Garamond"/>
        </w:rPr>
      </w:pPr>
      <w:r>
        <w:rPr>
          <w:rFonts w:cs="Garamond" w:ascii="Garamond" w:hAnsi="Garamond"/>
        </w:rPr>
        <w:t>Вот таким образом гибрид LU.LU стал мужчиной - Адамом. Как основоположник рода человеческого, он был лишен возможности продлить свои годы, но все же прожил 93 тысячи лет. Это должно вдохновлять наших нынешних генетиков.</w:t>
      </w:r>
    </w:p>
    <w:p>
      <w:pPr>
        <w:pStyle w:val="Heading2"/>
        <w:spacing w:before="320" w:after="160"/>
        <w:ind w:firstLine="720"/>
        <w:rPr>
          <w:rFonts w:ascii="Garamond" w:hAnsi="Garamond" w:cs="Garamond"/>
          <w:i w:val="false"/>
          <w:i w:val="false"/>
          <w:iCs w:val="false"/>
        </w:rPr>
      </w:pPr>
      <w:bookmarkStart w:id="120" w:name="__RefHeading___Toc147054281"/>
      <w:bookmarkEnd w:id="120"/>
      <w:r>
        <w:rPr>
          <w:rFonts w:cs="Garamond" w:ascii="Garamond" w:hAnsi="Garamond"/>
          <w:i w:val="false"/>
          <w:iCs w:val="false"/>
        </w:rPr>
        <w:t>ВЫВОДЫ ИЗ ГЛАВЫ ДВЕНАДЦАТОЙ</w:t>
      </w:r>
    </w:p>
    <w:p>
      <w:pPr>
        <w:pStyle w:val="Style12"/>
        <w:numPr>
          <w:ilvl w:val="0"/>
          <w:numId w:val="4"/>
        </w:numPr>
        <w:spacing w:before="80" w:after="0"/>
        <w:jc w:val="both"/>
        <w:rPr>
          <w:rFonts w:ascii="Garamond" w:hAnsi="Garamond" w:cs="Garamond"/>
        </w:rPr>
      </w:pPr>
      <w:r>
        <w:rPr>
          <w:rFonts w:cs="Garamond" w:ascii="Garamond" w:hAnsi="Garamond"/>
        </w:rPr>
        <w:t>Последние научные открытия доказывают, что процесс старения - это чисто генетическое явление.</w:t>
      </w:r>
    </w:p>
    <w:p>
      <w:pPr>
        <w:pStyle w:val="Style12"/>
        <w:numPr>
          <w:ilvl w:val="0"/>
          <w:numId w:val="4"/>
        </w:numPr>
        <w:spacing w:before="80" w:after="0"/>
        <w:jc w:val="both"/>
        <w:rPr>
          <w:rFonts w:ascii="Garamond" w:hAnsi="Garamond" w:cs="Garamond"/>
        </w:rPr>
      </w:pPr>
      <w:r>
        <w:rPr>
          <w:rFonts w:cs="Garamond" w:ascii="Garamond" w:hAnsi="Garamond"/>
        </w:rPr>
        <w:t>Боги жили сотни тысяч лет, но лишь казались бессмертными.</w:t>
      </w:r>
    </w:p>
    <w:p>
      <w:pPr>
        <w:pStyle w:val="Style12"/>
        <w:numPr>
          <w:ilvl w:val="0"/>
          <w:numId w:val="4"/>
        </w:numPr>
        <w:spacing w:before="80" w:after="0"/>
        <w:jc w:val="both"/>
        <w:rPr>
          <w:rFonts w:ascii="Garamond" w:hAnsi="Garamond" w:cs="Garamond"/>
        </w:rPr>
      </w:pPr>
      <w:r>
        <w:rPr>
          <w:rFonts w:cs="Garamond" w:ascii="Garamond" w:hAnsi="Garamond"/>
        </w:rPr>
        <w:t>Боги пользовались генной терапией, чтобы усовершенствовать свои гены долгожительства: они женились на сестрах, чтобы избегать искажения генов; они пили микстуры из смеси лекарств, чтобы нейтрализовать эффект старения от свободных радикалов.</w:t>
      </w:r>
    </w:p>
    <w:p>
      <w:pPr>
        <w:pStyle w:val="Style12"/>
        <w:numPr>
          <w:ilvl w:val="0"/>
          <w:numId w:val="4"/>
        </w:numPr>
        <w:spacing w:before="80" w:after="0"/>
        <w:jc w:val="both"/>
        <w:rPr>
          <w:rFonts w:ascii="Garamond" w:hAnsi="Garamond" w:cs="Garamond"/>
        </w:rPr>
      </w:pPr>
      <w:r>
        <w:rPr>
          <w:rFonts w:cs="Garamond" w:ascii="Garamond" w:hAnsi="Garamond"/>
        </w:rPr>
        <w:t>Адам и Ева обладали частью генов долгожительства богов.</w:t>
      </w:r>
      <w:r>
        <w:br w:type="page"/>
      </w:r>
    </w:p>
    <w:p>
      <w:pPr>
        <w:pStyle w:val="Heading1"/>
        <w:spacing w:before="640" w:after="320"/>
        <w:ind w:firstLine="720"/>
        <w:jc w:val="both"/>
        <w:rPr>
          <w:rFonts w:ascii="Garamond" w:hAnsi="Garamond" w:cs="Garamond"/>
        </w:rPr>
      </w:pPr>
      <w:bookmarkStart w:id="121" w:name="__RefHeading___Toc147054282"/>
      <w:bookmarkEnd w:id="121"/>
      <w:r>
        <w:rPr>
          <w:rFonts w:cs="Garamond" w:ascii="Garamond" w:hAnsi="Garamond"/>
        </w:rPr>
        <w:t>ГЛАВА 13. НОВАЯ ХРОНОЛОГИЯ ПАТРИАРХИ, ЦАРИ И ФАРАОНЫ.</w:t>
      </w:r>
    </w:p>
    <w:p>
      <w:pPr>
        <w:pStyle w:val="Style12"/>
        <w:spacing w:before="80" w:after="0"/>
        <w:ind w:firstLine="720"/>
        <w:jc w:val="both"/>
        <w:rPr>
          <w:rFonts w:ascii="Garamond" w:hAnsi="Garamond" w:cs="Garamond"/>
        </w:rPr>
      </w:pPr>
      <w:r>
        <w:rPr>
          <w:rFonts w:cs="Garamond" w:ascii="Garamond" w:hAnsi="Garamond"/>
        </w:rPr>
        <w:t>В главе 11 я высказал предположение, что звездное время, основывающееся на прецессионном цикле Земли, может служить ключом к датировке прибытия богов за 120 саров - до Потопа, и создания людей - 40 саров спустя после их прибытия. Мы уже видели, что эта новая хронология совпадает с датировкой останков и с генетическими исследованиями первых Homo sapiens. Я выдвинул также некоторые дополнительные задачи, которые должны быть достигнуты с помощью предлагаемой технологии. Во-первых, она должна соответствовать библейской шкале времени от Адама до Ноя. Во-вторых, должна соответствовать шумерским и вавилонским Спискам Царей. И наконец, в-третьих, эта хронология должна стыковаться с приведенным Манефоном перечнем египетских богов до Потопа. В этой главе представлена периодизация, основанная на мере времени - cape - в 2160 лет, полностью увязывающая друг с другом все эти данные.</w:t>
      </w:r>
    </w:p>
    <w:p>
      <w:pPr>
        <w:pStyle w:val="Style12"/>
        <w:spacing w:before="80" w:after="0"/>
        <w:ind w:firstLine="720"/>
        <w:jc w:val="both"/>
        <w:rPr>
          <w:rFonts w:ascii="Garamond" w:hAnsi="Garamond" w:cs="Garamond"/>
        </w:rPr>
      </w:pPr>
      <w:r>
        <w:rPr>
          <w:rFonts w:cs="Garamond" w:ascii="Garamond" w:hAnsi="Garamond"/>
        </w:rPr>
        <w:t>Я также воспользуюсь шумерской математической системой для того, чтобы точно увязать библейский возраст патриархов, живших после Потопа - от Ноя до Авраама, - с датой Потопа - 10983 год до РХ. И наконец, приведу в соответствие указанные Манефоном даты египетских богов-царей после Потопа, с датой 3113 год до РХ, - и тем самым раскрою так долго остававшийся непонятным источник происхождения этой таинственной даты, столь священной для майя.</w:t>
      </w:r>
    </w:p>
    <w:p>
      <w:pPr>
        <w:pStyle w:val="Style12"/>
        <w:spacing w:before="80" w:after="0"/>
        <w:ind w:firstLine="720"/>
        <w:jc w:val="both"/>
        <w:rPr>
          <w:rFonts w:ascii="Garamond" w:hAnsi="Garamond" w:cs="Garamond"/>
        </w:rPr>
      </w:pPr>
      <w:r>
        <w:rPr>
          <w:rFonts w:cs="Garamond" w:ascii="Garamond" w:hAnsi="Garamond"/>
        </w:rPr>
        <w:t>Самой уязвимой стороной всех этих доказательств является то, что они основываются на предположении, будто патриархи вначале обладали способностью долгожительства, а впоследствии утратили ее. В предыдущей главе я представил научные доказательства своего утверждения о том, что первый патриарх - Адам прожил 93 тысячи лет. Такая продолжительность жизни непосредственно проистекала из того, что он унаследовал гены от первого Адама (LU.LU.), который, в свою очередь, унаследовал их от богов. В этой главе я расскажу о том, каким образом эти гены были утрачены и почему человек в конце концов оказался при своих "трижды по 20 и десяти годах".</w:t>
      </w:r>
    </w:p>
    <w:p>
      <w:pPr>
        <w:pStyle w:val="Style12"/>
        <w:spacing w:before="80" w:after="0"/>
        <w:ind w:firstLine="720"/>
        <w:jc w:val="both"/>
        <w:rPr>
          <w:rFonts w:ascii="Garamond" w:hAnsi="Garamond" w:cs="Garamond"/>
        </w:rPr>
      </w:pPr>
      <w:r>
        <w:rPr>
          <w:rFonts w:cs="Garamond" w:ascii="Garamond" w:hAnsi="Garamond"/>
        </w:rPr>
        <w:t>Скептики могут возразить, что еще нигде и никогда не были обнаружены останки человека в возрасте около 10 тысяч лет. Это смешной аргумент, так как возраст покойного можно оценить, только сравнивая его с мерой времени, основанной на нынешней продолжительности жизни. Поясню свою мысль одним примером. В Мексике была найдена гробница, где захоронен царь майя по имени Пакаль. В надписи указано, что царь умер в возрасте 80 лет, но археологи пришли к заключению, что ему не могло быть больше 40. Это заключение сделано на том основании, что кости скелета свидетельствуют об изношенности, соответствующей половине срока жизни. Таким образом, коль скоро истекла половина его жизненного срока, ему должно быть только 40 лет. Но это же неправильно! А нто, если его срок жизни был рассчитан на 160 лет? Это классический пример предубежденности, которая стоит на пути здравой науки.</w:t>
      </w:r>
    </w:p>
    <w:p>
      <w:pPr>
        <w:pStyle w:val="Style12"/>
        <w:spacing w:before="80" w:after="0"/>
        <w:ind w:firstLine="720"/>
        <w:jc w:val="both"/>
        <w:rPr>
          <w:rFonts w:ascii="Garamond" w:hAnsi="Garamond" w:cs="Garamond"/>
        </w:rPr>
      </w:pPr>
      <w:r>
        <w:rPr>
          <w:rFonts w:cs="Garamond" w:ascii="Garamond" w:hAnsi="Garamond"/>
        </w:rPr>
        <w:t>В этой главе я покажу, что составители Библии делили продолжительность жизни до Потопа на 100. И тем не менее им приходилось хотя бы частично отказываться от своей предвзятости, когда, говоря о первых патриархах, они признавали, что те жили более 900 лет! Как бы ни было для нас заманчиво снять проблему, сократив сроки жизни патриархов, мы должны будем вернуться к самому началу, к "генам создателя Адама", и исходить из совершенно новых принципов.</w:t>
      </w:r>
    </w:p>
    <w:p>
      <w:pPr>
        <w:pStyle w:val="Heading2"/>
        <w:spacing w:before="320" w:after="160"/>
        <w:ind w:firstLine="720"/>
        <w:rPr>
          <w:rFonts w:ascii="Garamond" w:hAnsi="Garamond" w:cs="Garamond"/>
          <w:i w:val="false"/>
          <w:i w:val="false"/>
          <w:iCs w:val="false"/>
        </w:rPr>
      </w:pPr>
      <w:bookmarkStart w:id="122" w:name="__RefHeading___Toc147054283"/>
      <w:bookmarkEnd w:id="122"/>
      <w:r>
        <w:rPr>
          <w:rFonts w:cs="Garamond" w:ascii="Garamond" w:hAnsi="Garamond"/>
          <w:i w:val="false"/>
          <w:iCs w:val="false"/>
        </w:rPr>
        <w:t>ХРОНОЛОГИЯ ДОПОТОПНОГО ПЕРИОДА</w:t>
      </w:r>
    </w:p>
    <w:p>
      <w:pPr>
        <w:pStyle w:val="Style12"/>
        <w:spacing w:before="80" w:after="0"/>
        <w:ind w:firstLine="720"/>
        <w:jc w:val="both"/>
        <w:rPr>
          <w:rFonts w:ascii="Garamond" w:hAnsi="Garamond" w:cs="Garamond"/>
        </w:rPr>
      </w:pPr>
      <w:r>
        <w:rPr>
          <w:rFonts w:cs="Garamond" w:ascii="Garamond" w:hAnsi="Garamond"/>
        </w:rPr>
        <w:t>Достижения в области генетики за последние 50 лет, и в особенности последние открытия генов долгожительства, позволяют нам пересмотреть Ветхий Завет в новом свете, что было немыслимо ранее. Стоит ли вопрос о продолжительности жизни богов в 300 тысяч лет или человека - в 100 тысяч лет, принцип тут один и тот же. Может ли организм человека, созданный по генетическому образу богов, жить более срока нынешней продолжительности жизни? Учитывая исключительно высокий уровень научных знаний, которыми, без сомнения, обладали боги, на этот вопрос можно ответить утвердительно - да, может жить дольше, и притом значительно дольше. И мы опираемся при этом не на абстрактные рассуждения, а на здравую научную теорию.</w:t>
      </w:r>
    </w:p>
    <w:p>
      <w:pPr>
        <w:pStyle w:val="Style12"/>
        <w:spacing w:before="80" w:after="0"/>
        <w:ind w:firstLine="720"/>
        <w:jc w:val="both"/>
        <w:rPr>
          <w:rFonts w:ascii="Garamond" w:hAnsi="Garamond" w:cs="Garamond"/>
        </w:rPr>
      </w:pPr>
      <w:r>
        <w:rPr>
          <w:rFonts w:cs="Garamond" w:ascii="Garamond" w:hAnsi="Garamond"/>
        </w:rPr>
        <w:t>Возьмем за исходный пункт изложенное в Книге Бытия 5 описание жизни десяти патриархов до Потопа. В таблице А указан возраст каждого из патриархов в то время, когда он породил сына, и это позволяет нам точно исчислить время, прошедшее от Адама до Потопа - 1656 лет. Современные познания в антропологии и генетике позволяют нам заключить, что родословная Homo sapiens более древняя, чем показано в этой таблице, но, когда писалась Библия, таких знаний еще не было. И поэтому составители Библии, совершенно не испытывая угрызений совести, сильно урезали сроки жизни патриархов в соответствии со своими предубеждениями. Они, видимо, полагали, что указанные их предшественниками более длительные сроки жизни были просто следствием ошибки. Они не стали делить цифры на взятое наугад число, но выбирали такой делитель, который мог показаться разумным для исправления мнимой погрешности. И разумеется, сразу же приходит в голову число 100.</w:t>
      </w:r>
    </w:p>
    <w:p>
      <w:pPr>
        <w:pStyle w:val="Style12"/>
        <w:spacing w:before="80" w:after="0"/>
        <w:ind w:firstLine="720"/>
        <w:jc w:val="both"/>
        <w:rPr/>
      </w:pPr>
      <w:r>
        <w:rPr/>
        <w:t>Помножив 1656 на 100, мы получаем 165 600 лет до Потопа, как это показано в таблице А. В главе 11 я предложил хронологию, согласно которой мятеж богов произошел за 80 саров по 2160 лет до Потопа. Это составляет 172 800 лет. Разность между 172 800 и 165 600 равняется 7200 лет. Этот срок равен двойному орбитальному времени обращения Нибиру - и вряд ли это случайное совпадение.</w:t>
      </w:r>
    </w:p>
    <w:tbl>
      <w:tblPr>
        <w:tblW w:w="5720" w:type="dxa"/>
        <w:jc w:val="left"/>
        <w:tblInd w:w="1836" w:type="dxa"/>
        <w:tblLayout w:type="fixed"/>
        <w:tblCellMar>
          <w:top w:w="0" w:type="dxa"/>
          <w:left w:w="40" w:type="dxa"/>
          <w:bottom w:w="0" w:type="dxa"/>
          <w:right w:w="40" w:type="dxa"/>
        </w:tblCellMar>
      </w:tblPr>
      <w:tblGrid>
        <w:gridCol w:w="2560"/>
        <w:gridCol w:w="1600"/>
        <w:gridCol w:w="1560"/>
      </w:tblGrid>
      <w:tr>
        <w:trPr>
          <w:trHeight w:val="400" w:hRule="exact"/>
        </w:trPr>
        <w:tc>
          <w:tcPr>
            <w:tcW w:w="5720" w:type="dxa"/>
            <w:gridSpan w:val="3"/>
            <w:tcBorders>
              <w:top w:val="single" w:sz="6" w:space="0" w:color="000000"/>
              <w:left w:val="single" w:sz="6" w:space="0" w:color="000000"/>
              <w:right w:val="single" w:sz="6" w:space="0" w:color="000000"/>
            </w:tcBorders>
          </w:tcPr>
          <w:p>
            <w:pPr>
              <w:pStyle w:val="Normal"/>
              <w:spacing w:before="40" w:after="0"/>
              <w:rPr>
                <w:rFonts w:ascii="Garamond" w:hAnsi="Garamond" w:cs="Garamond"/>
              </w:rPr>
            </w:pPr>
            <w:r>
              <w:rPr>
                <w:rFonts w:cs="Garamond" w:ascii="Garamond" w:hAnsi="Garamond"/>
                <w:szCs w:val="16"/>
              </w:rPr>
              <w:t>Таблица А. Родословная патриархов до Потопа</w:t>
            </w:r>
          </w:p>
        </w:tc>
      </w:tr>
      <w:tr>
        <w:trPr>
          <w:trHeight w:val="420" w:hRule="exact"/>
        </w:trPr>
        <w:tc>
          <w:tcPr>
            <w:tcW w:w="5720" w:type="dxa"/>
            <w:gridSpan w:val="3"/>
            <w:tcBorders>
              <w:left w:val="single" w:sz="6" w:space="0" w:color="000000"/>
              <w:right w:val="single" w:sz="6" w:space="0" w:color="000000"/>
            </w:tcBorders>
          </w:tcPr>
          <w:p>
            <w:pPr>
              <w:pStyle w:val="Normal"/>
              <w:spacing w:before="40" w:after="0"/>
              <w:rPr>
                <w:rFonts w:ascii="Garamond" w:hAnsi="Garamond" w:cs="Garamond"/>
              </w:rPr>
            </w:pPr>
            <w:r>
              <w:rPr>
                <w:rFonts w:cs="Garamond" w:ascii="Garamond" w:hAnsi="Garamond"/>
                <w:szCs w:val="16"/>
              </w:rPr>
              <w:t>Возраст в годах</w:t>
            </w:r>
          </w:p>
        </w:tc>
      </w:tr>
      <w:tr>
        <w:trPr>
          <w:trHeight w:val="320" w:hRule="exact"/>
        </w:trPr>
        <w:tc>
          <w:tcPr>
            <w:tcW w:w="2560" w:type="dxa"/>
            <w:tcBorders>
              <w:left w:val="single" w:sz="6" w:space="0" w:color="000000"/>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c>
          <w:tcPr>
            <w:tcW w:w="1600" w:type="dxa"/>
            <w:tcBorders/>
          </w:tcPr>
          <w:p>
            <w:pPr>
              <w:pStyle w:val="Normal"/>
              <w:spacing w:before="20" w:after="0"/>
              <w:rPr>
                <w:rFonts w:ascii="Garamond" w:hAnsi="Garamond" w:cs="Garamond"/>
              </w:rPr>
            </w:pPr>
            <w:r>
              <w:rPr>
                <w:rFonts w:cs="Garamond" w:ascii="Garamond" w:hAnsi="Garamond"/>
                <w:szCs w:val="16"/>
              </w:rPr>
              <w:t>Возраст по</w:t>
            </w:r>
          </w:p>
        </w:tc>
        <w:tc>
          <w:tcPr>
            <w:tcW w:w="1560" w:type="dxa"/>
            <w:tcBorders>
              <w:right w:val="single" w:sz="6" w:space="0" w:color="000000"/>
            </w:tcBorders>
          </w:tcPr>
          <w:p>
            <w:pPr>
              <w:pStyle w:val="Normal"/>
              <w:spacing w:before="20" w:after="0"/>
              <w:rPr>
                <w:rFonts w:ascii="Garamond" w:hAnsi="Garamond" w:cs="Garamond"/>
              </w:rPr>
            </w:pPr>
            <w:r>
              <w:rPr>
                <w:rFonts w:cs="Garamond" w:ascii="Garamond" w:hAnsi="Garamond"/>
                <w:szCs w:val="16"/>
              </w:rPr>
              <w:t>Возраст в</w:t>
            </w:r>
          </w:p>
        </w:tc>
      </w:tr>
      <w:tr>
        <w:trPr>
          <w:trHeight w:val="200" w:hRule="exact"/>
        </w:trPr>
        <w:tc>
          <w:tcPr>
            <w:tcW w:w="2560" w:type="dxa"/>
            <w:tcBorders>
              <w:left w:val="single" w:sz="6" w:space="0" w:color="000000"/>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c>
          <w:tcPr>
            <w:tcW w:w="1600" w:type="dxa"/>
            <w:tcBorders/>
          </w:tcPr>
          <w:p>
            <w:pPr>
              <w:pStyle w:val="Normal"/>
              <w:spacing w:before="20" w:after="0"/>
              <w:rPr>
                <w:rFonts w:ascii="Garamond" w:hAnsi="Garamond" w:cs="Garamond"/>
              </w:rPr>
            </w:pPr>
            <w:r>
              <w:rPr>
                <w:rFonts w:cs="Garamond" w:ascii="Garamond" w:hAnsi="Garamond"/>
                <w:szCs w:val="16"/>
              </w:rPr>
              <w:t>по Библии</w:t>
            </w:r>
          </w:p>
        </w:tc>
        <w:tc>
          <w:tcPr>
            <w:tcW w:w="1560" w:type="dxa"/>
            <w:tcBorders>
              <w:right w:val="single" w:sz="6" w:space="0" w:color="000000"/>
            </w:tcBorders>
          </w:tcPr>
          <w:p>
            <w:pPr>
              <w:pStyle w:val="Normal"/>
              <w:spacing w:before="20" w:after="0"/>
              <w:rPr>
                <w:rFonts w:ascii="Garamond" w:hAnsi="Garamond" w:cs="Garamond"/>
              </w:rPr>
            </w:pPr>
            <w:r>
              <w:rPr>
                <w:rFonts w:cs="Garamond" w:ascii="Garamond" w:hAnsi="Garamond"/>
                <w:szCs w:val="16"/>
              </w:rPr>
              <w:t>оригинале</w:t>
            </w:r>
          </w:p>
        </w:tc>
      </w:tr>
      <w:tr>
        <w:trPr>
          <w:trHeight w:val="200" w:hRule="exact"/>
        </w:trPr>
        <w:tc>
          <w:tcPr>
            <w:tcW w:w="2560" w:type="dxa"/>
            <w:tcBorders>
              <w:left w:val="single" w:sz="6" w:space="0" w:color="000000"/>
            </w:tcBorders>
          </w:tcPr>
          <w:p>
            <w:pPr>
              <w:pStyle w:val="Normal"/>
              <w:spacing w:before="20" w:after="0"/>
              <w:rPr>
                <w:rFonts w:ascii="Garamond" w:hAnsi="Garamond" w:cs="Garamond"/>
              </w:rPr>
            </w:pPr>
            <w:r>
              <w:rPr>
                <w:rFonts w:cs="Garamond" w:ascii="Garamond" w:hAnsi="Garamond"/>
                <w:szCs w:val="16"/>
              </w:rPr>
              <w:t>АдамиСиф</w:t>
            </w:r>
          </w:p>
        </w:tc>
        <w:tc>
          <w:tcPr>
            <w:tcW w:w="1600" w:type="dxa"/>
            <w:tcBorders/>
          </w:tcPr>
          <w:p>
            <w:pPr>
              <w:pStyle w:val="Normal"/>
              <w:spacing w:before="20" w:after="0"/>
              <w:rPr>
                <w:rFonts w:ascii="Garamond" w:hAnsi="Garamond" w:cs="Garamond"/>
              </w:rPr>
            </w:pPr>
            <w:r>
              <w:rPr>
                <w:rFonts w:cs="Garamond" w:ascii="Garamond" w:hAnsi="Garamond"/>
                <w:szCs w:val="16"/>
              </w:rPr>
              <w:t>130</w:t>
            </w:r>
          </w:p>
        </w:tc>
        <w:tc>
          <w:tcPr>
            <w:tcW w:w="1560" w:type="dxa"/>
            <w:tcBorders>
              <w:right w:val="single" w:sz="6" w:space="0" w:color="000000"/>
            </w:tcBorders>
          </w:tcPr>
          <w:p>
            <w:pPr>
              <w:pStyle w:val="Normal"/>
              <w:spacing w:before="20" w:after="0"/>
              <w:rPr>
                <w:rFonts w:ascii="Garamond" w:hAnsi="Garamond" w:cs="Garamond"/>
              </w:rPr>
            </w:pPr>
            <w:r>
              <w:rPr>
                <w:rFonts w:cs="Garamond" w:ascii="Garamond" w:hAnsi="Garamond"/>
                <w:szCs w:val="16"/>
              </w:rPr>
              <w:t>13000</w:t>
            </w:r>
          </w:p>
        </w:tc>
      </w:tr>
      <w:tr>
        <w:trPr>
          <w:trHeight w:val="200" w:hRule="exact"/>
        </w:trPr>
        <w:tc>
          <w:tcPr>
            <w:tcW w:w="2560" w:type="dxa"/>
            <w:tcBorders>
              <w:left w:val="single" w:sz="6" w:space="0" w:color="000000"/>
            </w:tcBorders>
          </w:tcPr>
          <w:p>
            <w:pPr>
              <w:pStyle w:val="Normal"/>
              <w:spacing w:before="20" w:after="0"/>
              <w:rPr>
                <w:rFonts w:ascii="Garamond" w:hAnsi="Garamond" w:cs="Garamond"/>
              </w:rPr>
            </w:pPr>
            <w:r>
              <w:rPr>
                <w:rFonts w:cs="Garamond" w:ascii="Garamond" w:hAnsi="Garamond"/>
                <w:szCs w:val="16"/>
              </w:rPr>
              <w:t>СифиЕнос</w:t>
            </w:r>
          </w:p>
        </w:tc>
        <w:tc>
          <w:tcPr>
            <w:tcW w:w="1600" w:type="dxa"/>
            <w:tcBorders/>
          </w:tcPr>
          <w:p>
            <w:pPr>
              <w:pStyle w:val="Normal"/>
              <w:spacing w:before="20" w:after="0"/>
              <w:rPr>
                <w:rFonts w:ascii="Garamond" w:hAnsi="Garamond" w:cs="Garamond"/>
              </w:rPr>
            </w:pPr>
            <w:r>
              <w:rPr>
                <w:rFonts w:cs="Garamond" w:ascii="Garamond" w:hAnsi="Garamond"/>
                <w:szCs w:val="16"/>
              </w:rPr>
              <w:t>105</w:t>
            </w:r>
          </w:p>
        </w:tc>
        <w:tc>
          <w:tcPr>
            <w:tcW w:w="1560" w:type="dxa"/>
            <w:tcBorders>
              <w:right w:val="single" w:sz="6" w:space="0" w:color="000000"/>
            </w:tcBorders>
          </w:tcPr>
          <w:p>
            <w:pPr>
              <w:pStyle w:val="Normal"/>
              <w:spacing w:before="20" w:after="0"/>
              <w:rPr>
                <w:rFonts w:ascii="Garamond" w:hAnsi="Garamond" w:cs="Garamond"/>
              </w:rPr>
            </w:pPr>
            <w:r>
              <w:rPr>
                <w:rFonts w:cs="Garamond" w:ascii="Garamond" w:hAnsi="Garamond"/>
                <w:szCs w:val="16"/>
              </w:rPr>
              <w:t>10500</w:t>
            </w:r>
          </w:p>
        </w:tc>
      </w:tr>
      <w:tr>
        <w:trPr>
          <w:trHeight w:val="200" w:hRule="exact"/>
        </w:trPr>
        <w:tc>
          <w:tcPr>
            <w:tcW w:w="2560" w:type="dxa"/>
            <w:tcBorders>
              <w:left w:val="single" w:sz="6" w:space="0" w:color="000000"/>
            </w:tcBorders>
          </w:tcPr>
          <w:p>
            <w:pPr>
              <w:pStyle w:val="Normal"/>
              <w:spacing w:before="20" w:after="0"/>
              <w:rPr>
                <w:rFonts w:ascii="Garamond" w:hAnsi="Garamond" w:cs="Garamond"/>
              </w:rPr>
            </w:pPr>
            <w:r>
              <w:rPr>
                <w:rFonts w:cs="Garamond" w:ascii="Garamond" w:hAnsi="Garamond"/>
                <w:szCs w:val="16"/>
              </w:rPr>
              <w:t>Енос и Каинан</w:t>
            </w:r>
          </w:p>
        </w:tc>
        <w:tc>
          <w:tcPr>
            <w:tcW w:w="1600" w:type="dxa"/>
            <w:tcBorders/>
          </w:tcPr>
          <w:p>
            <w:pPr>
              <w:pStyle w:val="Normal"/>
              <w:spacing w:before="20" w:after="0"/>
              <w:rPr>
                <w:rFonts w:ascii="Garamond" w:hAnsi="Garamond" w:cs="Garamond"/>
              </w:rPr>
            </w:pPr>
            <w:r>
              <w:rPr>
                <w:rFonts w:cs="Garamond" w:ascii="Garamond" w:hAnsi="Garamond"/>
                <w:szCs w:val="16"/>
              </w:rPr>
              <w:t>90</w:t>
            </w:r>
          </w:p>
        </w:tc>
        <w:tc>
          <w:tcPr>
            <w:tcW w:w="1560" w:type="dxa"/>
            <w:tcBorders>
              <w:right w:val="single" w:sz="6" w:space="0" w:color="000000"/>
            </w:tcBorders>
          </w:tcPr>
          <w:p>
            <w:pPr>
              <w:pStyle w:val="Normal"/>
              <w:spacing w:before="20" w:after="0"/>
              <w:rPr>
                <w:rFonts w:ascii="Garamond" w:hAnsi="Garamond" w:cs="Garamond"/>
              </w:rPr>
            </w:pPr>
            <w:r>
              <w:rPr>
                <w:rFonts w:cs="Garamond" w:ascii="Garamond" w:hAnsi="Garamond"/>
                <w:szCs w:val="16"/>
              </w:rPr>
              <w:t>9000</w:t>
            </w:r>
          </w:p>
        </w:tc>
      </w:tr>
      <w:tr>
        <w:trPr>
          <w:trHeight w:val="200" w:hRule="exact"/>
        </w:trPr>
        <w:tc>
          <w:tcPr>
            <w:tcW w:w="2560" w:type="dxa"/>
            <w:tcBorders>
              <w:left w:val="single" w:sz="6" w:space="0" w:color="000000"/>
            </w:tcBorders>
          </w:tcPr>
          <w:p>
            <w:pPr>
              <w:pStyle w:val="Normal"/>
              <w:spacing w:before="20" w:after="0"/>
              <w:rPr>
                <w:rFonts w:ascii="Garamond" w:hAnsi="Garamond" w:cs="Garamond"/>
              </w:rPr>
            </w:pPr>
            <w:r>
              <w:rPr>
                <w:rFonts w:cs="Garamond" w:ascii="Garamond" w:hAnsi="Garamond"/>
                <w:szCs w:val="16"/>
              </w:rPr>
              <w:t>Каинан и Малелеил</w:t>
            </w:r>
          </w:p>
        </w:tc>
        <w:tc>
          <w:tcPr>
            <w:tcW w:w="1600" w:type="dxa"/>
            <w:tcBorders/>
          </w:tcPr>
          <w:p>
            <w:pPr>
              <w:pStyle w:val="Normal"/>
              <w:spacing w:before="20" w:after="0"/>
              <w:rPr>
                <w:rFonts w:ascii="Garamond" w:hAnsi="Garamond" w:cs="Garamond"/>
              </w:rPr>
            </w:pPr>
            <w:r>
              <w:rPr>
                <w:rFonts w:cs="Garamond" w:ascii="Garamond" w:hAnsi="Garamond"/>
                <w:szCs w:val="16"/>
              </w:rPr>
              <w:t>70</w:t>
            </w:r>
          </w:p>
        </w:tc>
        <w:tc>
          <w:tcPr>
            <w:tcW w:w="1560" w:type="dxa"/>
            <w:tcBorders>
              <w:right w:val="single" w:sz="6" w:space="0" w:color="000000"/>
            </w:tcBorders>
          </w:tcPr>
          <w:p>
            <w:pPr>
              <w:pStyle w:val="Normal"/>
              <w:spacing w:before="20" w:after="0"/>
              <w:rPr>
                <w:rFonts w:ascii="Garamond" w:hAnsi="Garamond" w:cs="Garamond"/>
              </w:rPr>
            </w:pPr>
            <w:r>
              <w:rPr>
                <w:rFonts w:cs="Garamond" w:ascii="Garamond" w:hAnsi="Garamond"/>
                <w:szCs w:val="16"/>
              </w:rPr>
              <w:t>7000</w:t>
            </w:r>
          </w:p>
        </w:tc>
      </w:tr>
      <w:tr>
        <w:trPr>
          <w:trHeight w:val="220" w:hRule="exact"/>
        </w:trPr>
        <w:tc>
          <w:tcPr>
            <w:tcW w:w="2560" w:type="dxa"/>
            <w:tcBorders>
              <w:left w:val="single" w:sz="6" w:space="0" w:color="000000"/>
            </w:tcBorders>
          </w:tcPr>
          <w:p>
            <w:pPr>
              <w:pStyle w:val="Normal"/>
              <w:spacing w:before="20" w:after="0"/>
              <w:rPr>
                <w:rFonts w:ascii="Garamond" w:hAnsi="Garamond" w:cs="Garamond"/>
              </w:rPr>
            </w:pPr>
            <w:r>
              <w:rPr>
                <w:rFonts w:cs="Garamond" w:ascii="Garamond" w:hAnsi="Garamond"/>
                <w:szCs w:val="16"/>
              </w:rPr>
              <w:t>Малелеил и Иаред</w:t>
            </w:r>
          </w:p>
        </w:tc>
        <w:tc>
          <w:tcPr>
            <w:tcW w:w="1600" w:type="dxa"/>
            <w:tcBorders/>
          </w:tcPr>
          <w:p>
            <w:pPr>
              <w:pStyle w:val="Normal"/>
              <w:spacing w:before="20" w:after="0"/>
              <w:rPr>
                <w:rFonts w:ascii="Garamond" w:hAnsi="Garamond" w:cs="Garamond"/>
              </w:rPr>
            </w:pPr>
            <w:r>
              <w:rPr>
                <w:rFonts w:cs="Garamond" w:ascii="Garamond" w:hAnsi="Garamond"/>
                <w:szCs w:val="16"/>
              </w:rPr>
              <w:t>65</w:t>
            </w:r>
          </w:p>
        </w:tc>
        <w:tc>
          <w:tcPr>
            <w:tcW w:w="1560" w:type="dxa"/>
            <w:tcBorders>
              <w:right w:val="single" w:sz="6" w:space="0" w:color="000000"/>
            </w:tcBorders>
          </w:tcPr>
          <w:p>
            <w:pPr>
              <w:pStyle w:val="Normal"/>
              <w:spacing w:before="20" w:after="0"/>
              <w:rPr>
                <w:rFonts w:ascii="Garamond" w:hAnsi="Garamond" w:cs="Garamond"/>
              </w:rPr>
            </w:pPr>
            <w:r>
              <w:rPr>
                <w:rFonts w:cs="Garamond" w:ascii="Garamond" w:hAnsi="Garamond"/>
                <w:szCs w:val="16"/>
              </w:rPr>
              <w:t>6500</w:t>
            </w:r>
          </w:p>
        </w:tc>
      </w:tr>
      <w:tr>
        <w:trPr>
          <w:trHeight w:val="220" w:hRule="exact"/>
        </w:trPr>
        <w:tc>
          <w:tcPr>
            <w:tcW w:w="2560" w:type="dxa"/>
            <w:tcBorders>
              <w:left w:val="single" w:sz="6" w:space="0" w:color="000000"/>
            </w:tcBorders>
          </w:tcPr>
          <w:p>
            <w:pPr>
              <w:pStyle w:val="Normal"/>
              <w:spacing w:before="20" w:after="0"/>
              <w:rPr>
                <w:rFonts w:ascii="Garamond" w:hAnsi="Garamond" w:cs="Garamond"/>
              </w:rPr>
            </w:pPr>
            <w:r>
              <w:rPr>
                <w:rFonts w:cs="Garamond" w:ascii="Garamond" w:hAnsi="Garamond"/>
                <w:szCs w:val="16"/>
              </w:rPr>
              <w:t>ИареяиЕнох</w:t>
            </w:r>
          </w:p>
        </w:tc>
        <w:tc>
          <w:tcPr>
            <w:tcW w:w="1600" w:type="dxa"/>
            <w:tcBorders/>
          </w:tcPr>
          <w:p>
            <w:pPr>
              <w:pStyle w:val="Normal"/>
              <w:spacing w:before="20" w:after="0"/>
              <w:rPr>
                <w:rFonts w:ascii="Garamond" w:hAnsi="Garamond" w:cs="Garamond"/>
              </w:rPr>
            </w:pPr>
            <w:r>
              <w:rPr>
                <w:rFonts w:cs="Garamond" w:ascii="Garamond" w:hAnsi="Garamond"/>
                <w:szCs w:val="16"/>
              </w:rPr>
              <w:t>162</w:t>
            </w:r>
          </w:p>
        </w:tc>
        <w:tc>
          <w:tcPr>
            <w:tcW w:w="1560" w:type="dxa"/>
            <w:tcBorders>
              <w:right w:val="single" w:sz="6" w:space="0" w:color="000000"/>
            </w:tcBorders>
          </w:tcPr>
          <w:p>
            <w:pPr>
              <w:pStyle w:val="Normal"/>
              <w:spacing w:before="20" w:after="0"/>
              <w:rPr>
                <w:rFonts w:ascii="Garamond" w:hAnsi="Garamond" w:cs="Garamond"/>
              </w:rPr>
            </w:pPr>
            <w:r>
              <w:rPr>
                <w:rFonts w:cs="Garamond" w:ascii="Garamond" w:hAnsi="Garamond"/>
                <w:szCs w:val="16"/>
              </w:rPr>
              <w:t>16 200</w:t>
            </w:r>
          </w:p>
        </w:tc>
      </w:tr>
      <w:tr>
        <w:trPr>
          <w:trHeight w:val="220" w:hRule="exact"/>
        </w:trPr>
        <w:tc>
          <w:tcPr>
            <w:tcW w:w="2560" w:type="dxa"/>
            <w:tcBorders>
              <w:left w:val="single" w:sz="6" w:space="0" w:color="000000"/>
            </w:tcBorders>
          </w:tcPr>
          <w:p>
            <w:pPr>
              <w:pStyle w:val="Normal"/>
              <w:spacing w:before="20" w:after="0"/>
              <w:rPr>
                <w:rFonts w:ascii="Garamond" w:hAnsi="Garamond" w:cs="Garamond"/>
              </w:rPr>
            </w:pPr>
            <w:r>
              <w:rPr>
                <w:rFonts w:cs="Garamond" w:ascii="Garamond" w:hAnsi="Garamond"/>
                <w:szCs w:val="16"/>
              </w:rPr>
              <w:t>Енох и Мафусаил</w:t>
            </w:r>
          </w:p>
        </w:tc>
        <w:tc>
          <w:tcPr>
            <w:tcW w:w="1600" w:type="dxa"/>
            <w:tcBorders/>
          </w:tcPr>
          <w:p>
            <w:pPr>
              <w:pStyle w:val="Normal"/>
              <w:spacing w:before="20" w:after="0"/>
              <w:rPr>
                <w:rFonts w:ascii="Garamond" w:hAnsi="Garamond" w:cs="Garamond"/>
              </w:rPr>
            </w:pPr>
            <w:r>
              <w:rPr>
                <w:rFonts w:cs="Garamond" w:ascii="Garamond" w:hAnsi="Garamond"/>
                <w:szCs w:val="16"/>
              </w:rPr>
              <w:t>65</w:t>
            </w:r>
          </w:p>
        </w:tc>
        <w:tc>
          <w:tcPr>
            <w:tcW w:w="1560" w:type="dxa"/>
            <w:tcBorders>
              <w:right w:val="single" w:sz="6" w:space="0" w:color="000000"/>
            </w:tcBorders>
          </w:tcPr>
          <w:p>
            <w:pPr>
              <w:pStyle w:val="Normal"/>
              <w:spacing w:before="20" w:after="0"/>
              <w:rPr>
                <w:rFonts w:ascii="Garamond" w:hAnsi="Garamond" w:cs="Garamond"/>
              </w:rPr>
            </w:pPr>
            <w:r>
              <w:rPr>
                <w:rFonts w:cs="Garamond" w:ascii="Garamond" w:hAnsi="Garamond"/>
                <w:szCs w:val="16"/>
              </w:rPr>
              <w:t>6500</w:t>
            </w:r>
          </w:p>
        </w:tc>
      </w:tr>
      <w:tr>
        <w:trPr>
          <w:trHeight w:val="200" w:hRule="exact"/>
        </w:trPr>
        <w:tc>
          <w:tcPr>
            <w:tcW w:w="2560" w:type="dxa"/>
            <w:tcBorders>
              <w:left w:val="single" w:sz="6" w:space="0" w:color="000000"/>
            </w:tcBorders>
          </w:tcPr>
          <w:p>
            <w:pPr>
              <w:pStyle w:val="Normal"/>
              <w:spacing w:before="20" w:after="0"/>
              <w:rPr>
                <w:rFonts w:ascii="Garamond" w:hAnsi="Garamond" w:cs="Garamond"/>
              </w:rPr>
            </w:pPr>
            <w:r>
              <w:rPr>
                <w:rFonts w:cs="Garamond" w:ascii="Garamond" w:hAnsi="Garamond"/>
                <w:szCs w:val="16"/>
              </w:rPr>
              <w:t>Мафусаил и Ламех</w:t>
            </w:r>
          </w:p>
        </w:tc>
        <w:tc>
          <w:tcPr>
            <w:tcW w:w="1600" w:type="dxa"/>
            <w:tcBorders/>
          </w:tcPr>
          <w:p>
            <w:pPr>
              <w:pStyle w:val="Normal"/>
              <w:spacing w:before="20" w:after="0"/>
              <w:rPr>
                <w:rFonts w:ascii="Garamond" w:hAnsi="Garamond" w:cs="Garamond"/>
              </w:rPr>
            </w:pPr>
            <w:r>
              <w:rPr>
                <w:rFonts w:cs="Garamond" w:ascii="Garamond" w:hAnsi="Garamond"/>
                <w:szCs w:val="16"/>
              </w:rPr>
              <w:t>187</w:t>
            </w:r>
          </w:p>
        </w:tc>
        <w:tc>
          <w:tcPr>
            <w:tcW w:w="1560" w:type="dxa"/>
            <w:tcBorders>
              <w:right w:val="single" w:sz="6" w:space="0" w:color="000000"/>
            </w:tcBorders>
          </w:tcPr>
          <w:p>
            <w:pPr>
              <w:pStyle w:val="Normal"/>
              <w:spacing w:before="20" w:after="0"/>
              <w:rPr>
                <w:rFonts w:ascii="Garamond" w:hAnsi="Garamond" w:cs="Garamond"/>
              </w:rPr>
            </w:pPr>
            <w:r>
              <w:rPr>
                <w:rFonts w:cs="Garamond" w:ascii="Garamond" w:hAnsi="Garamond"/>
                <w:szCs w:val="16"/>
              </w:rPr>
              <w:t>18700</w:t>
            </w:r>
          </w:p>
        </w:tc>
      </w:tr>
      <w:tr>
        <w:trPr>
          <w:trHeight w:val="200" w:hRule="exact"/>
        </w:trPr>
        <w:tc>
          <w:tcPr>
            <w:tcW w:w="2560" w:type="dxa"/>
            <w:tcBorders>
              <w:left w:val="single" w:sz="6" w:space="0" w:color="000000"/>
            </w:tcBorders>
          </w:tcPr>
          <w:p>
            <w:pPr>
              <w:pStyle w:val="Normal"/>
              <w:spacing w:before="20" w:after="0"/>
              <w:rPr>
                <w:rFonts w:ascii="Garamond" w:hAnsi="Garamond" w:cs="Garamond"/>
              </w:rPr>
            </w:pPr>
            <w:r>
              <w:rPr>
                <w:rFonts w:cs="Garamond" w:ascii="Garamond" w:hAnsi="Garamond"/>
                <w:szCs w:val="16"/>
              </w:rPr>
              <w:t>ЛамехиНой</w:t>
            </w:r>
          </w:p>
        </w:tc>
        <w:tc>
          <w:tcPr>
            <w:tcW w:w="1600" w:type="dxa"/>
            <w:tcBorders/>
          </w:tcPr>
          <w:p>
            <w:pPr>
              <w:pStyle w:val="Normal"/>
              <w:spacing w:before="20" w:after="0"/>
              <w:rPr>
                <w:rFonts w:ascii="Garamond" w:hAnsi="Garamond" w:cs="Garamond"/>
              </w:rPr>
            </w:pPr>
            <w:r>
              <w:rPr>
                <w:rFonts w:cs="Garamond" w:ascii="Garamond" w:hAnsi="Garamond"/>
                <w:szCs w:val="16"/>
              </w:rPr>
              <w:t>182</w:t>
            </w:r>
          </w:p>
        </w:tc>
        <w:tc>
          <w:tcPr>
            <w:tcW w:w="1560" w:type="dxa"/>
            <w:tcBorders>
              <w:right w:val="single" w:sz="6" w:space="0" w:color="000000"/>
            </w:tcBorders>
          </w:tcPr>
          <w:p>
            <w:pPr>
              <w:pStyle w:val="Normal"/>
              <w:spacing w:before="20" w:after="0"/>
              <w:rPr>
                <w:rFonts w:ascii="Garamond" w:hAnsi="Garamond" w:cs="Garamond"/>
              </w:rPr>
            </w:pPr>
            <w:r>
              <w:rPr>
                <w:rFonts w:cs="Garamond" w:ascii="Garamond" w:hAnsi="Garamond"/>
                <w:szCs w:val="16"/>
              </w:rPr>
              <w:t>18 200</w:t>
            </w:r>
          </w:p>
        </w:tc>
      </w:tr>
      <w:tr>
        <w:trPr>
          <w:trHeight w:val="320" w:hRule="exact"/>
        </w:trPr>
        <w:tc>
          <w:tcPr>
            <w:tcW w:w="2560" w:type="dxa"/>
            <w:tcBorders>
              <w:left w:val="single" w:sz="6" w:space="0" w:color="000000"/>
            </w:tcBorders>
          </w:tcPr>
          <w:p>
            <w:pPr>
              <w:pStyle w:val="Normal"/>
              <w:spacing w:before="20" w:after="0"/>
              <w:rPr>
                <w:rFonts w:ascii="Garamond" w:hAnsi="Garamond" w:cs="Garamond"/>
              </w:rPr>
            </w:pPr>
            <w:r>
              <w:rPr>
                <w:rFonts w:cs="Garamond" w:ascii="Garamond" w:hAnsi="Garamond"/>
                <w:szCs w:val="16"/>
              </w:rPr>
              <w:t>Ной во время Потопа</w:t>
            </w:r>
          </w:p>
        </w:tc>
        <w:tc>
          <w:tcPr>
            <w:tcW w:w="1600" w:type="dxa"/>
            <w:tcBorders/>
          </w:tcPr>
          <w:p>
            <w:pPr>
              <w:pStyle w:val="Normal"/>
              <w:spacing w:before="20" w:after="0"/>
              <w:rPr>
                <w:rFonts w:ascii="Garamond" w:hAnsi="Garamond" w:cs="Garamond"/>
              </w:rPr>
            </w:pPr>
            <w:r>
              <w:rPr>
                <w:rFonts w:cs="Garamond" w:ascii="Garamond" w:hAnsi="Garamond"/>
                <w:szCs w:val="16"/>
              </w:rPr>
              <w:t>6</w:t>
            </w:r>
            <w:r>
              <w:rPr>
                <w:rFonts w:cs="Garamond" w:ascii="Garamond" w:hAnsi="Garamond"/>
                <w:szCs w:val="16"/>
                <w:lang w:val="en-US"/>
              </w:rPr>
              <w:t>QQ</w:t>
            </w:r>
          </w:p>
        </w:tc>
        <w:tc>
          <w:tcPr>
            <w:tcW w:w="1560" w:type="dxa"/>
            <w:tcBorders>
              <w:right w:val="single" w:sz="6" w:space="0" w:color="000000"/>
            </w:tcBorders>
          </w:tcPr>
          <w:p>
            <w:pPr>
              <w:pStyle w:val="Normal"/>
              <w:spacing w:before="20" w:after="0"/>
              <w:rPr>
                <w:rFonts w:ascii="Garamond" w:hAnsi="Garamond" w:cs="Garamond"/>
              </w:rPr>
            </w:pPr>
            <w:r>
              <w:rPr>
                <w:rFonts w:cs="Garamond" w:ascii="Garamond" w:hAnsi="Garamond"/>
                <w:szCs w:val="16"/>
              </w:rPr>
              <w:t>60000</w:t>
            </w:r>
          </w:p>
        </w:tc>
      </w:tr>
      <w:tr>
        <w:trPr>
          <w:trHeight w:val="320" w:hRule="exact"/>
        </w:trPr>
        <w:tc>
          <w:tcPr>
            <w:tcW w:w="2560" w:type="dxa"/>
            <w:tcBorders>
              <w:left w:val="single" w:sz="6" w:space="0" w:color="000000"/>
            </w:tcBorders>
          </w:tcPr>
          <w:p>
            <w:pPr>
              <w:pStyle w:val="Normal"/>
              <w:spacing w:before="20" w:after="0"/>
              <w:rPr>
                <w:rFonts w:ascii="Garamond" w:hAnsi="Garamond" w:cs="Garamond"/>
              </w:rPr>
            </w:pPr>
            <w:r>
              <w:rPr>
                <w:rFonts w:cs="Garamond" w:ascii="Garamond" w:hAnsi="Garamond"/>
                <w:szCs w:val="16"/>
              </w:rPr>
              <w:t>Все прошедшее время</w:t>
            </w:r>
          </w:p>
        </w:tc>
        <w:tc>
          <w:tcPr>
            <w:tcW w:w="1600" w:type="dxa"/>
            <w:tcBorders/>
          </w:tcPr>
          <w:p>
            <w:pPr>
              <w:pStyle w:val="Normal"/>
              <w:spacing w:before="20" w:after="0"/>
              <w:rPr>
                <w:rFonts w:ascii="Garamond" w:hAnsi="Garamond" w:cs="Garamond"/>
              </w:rPr>
            </w:pPr>
            <w:r>
              <w:rPr>
                <w:rFonts w:cs="Garamond" w:ascii="Garamond" w:hAnsi="Garamond"/>
                <w:szCs w:val="16"/>
              </w:rPr>
              <w:t>1656</w:t>
            </w:r>
          </w:p>
        </w:tc>
        <w:tc>
          <w:tcPr>
            <w:tcW w:w="1560" w:type="dxa"/>
            <w:tcBorders>
              <w:right w:val="single" w:sz="6" w:space="0" w:color="000000"/>
            </w:tcBorders>
          </w:tcPr>
          <w:p>
            <w:pPr>
              <w:pStyle w:val="Normal"/>
              <w:spacing w:before="20" w:after="0"/>
              <w:rPr>
                <w:rFonts w:ascii="Garamond" w:hAnsi="Garamond" w:cs="Garamond"/>
              </w:rPr>
            </w:pPr>
            <w:r>
              <w:rPr>
                <w:rFonts w:cs="Garamond" w:ascii="Garamond" w:hAnsi="Garamond"/>
                <w:szCs w:val="16"/>
              </w:rPr>
              <w:t>165 600</w:t>
            </w:r>
          </w:p>
        </w:tc>
      </w:tr>
      <w:tr>
        <w:trPr>
          <w:trHeight w:val="320" w:hRule="exact"/>
        </w:trPr>
        <w:tc>
          <w:tcPr>
            <w:tcW w:w="2560" w:type="dxa"/>
            <w:tcBorders>
              <w:left w:val="single" w:sz="6" w:space="0" w:color="000000"/>
              <w:bottom w:val="single" w:sz="6" w:space="0" w:color="000000"/>
            </w:tcBorders>
          </w:tcPr>
          <w:p>
            <w:pPr>
              <w:pStyle w:val="Normal"/>
              <w:spacing w:before="20" w:after="0"/>
              <w:rPr>
                <w:rFonts w:ascii="Garamond" w:hAnsi="Garamond" w:cs="Garamond"/>
              </w:rPr>
            </w:pPr>
            <w:r>
              <w:rPr>
                <w:rFonts w:cs="Garamond" w:ascii="Garamond" w:hAnsi="Garamond"/>
                <w:i/>
                <w:iCs/>
                <w:szCs w:val="16"/>
              </w:rPr>
              <w:t>Источник: Книгу Бытия 5— 7</w:t>
            </w:r>
          </w:p>
        </w:tc>
        <w:tc>
          <w:tcPr>
            <w:tcW w:w="1600" w:type="dxa"/>
            <w:tcBorders>
              <w:bottom w:val="single" w:sz="6" w:space="0" w:color="000000"/>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c>
          <w:tcPr>
            <w:tcW w:w="1560" w:type="dxa"/>
            <w:tcBorders>
              <w:bottom w:val="single" w:sz="6" w:space="0" w:color="000000"/>
              <w:right w:val="single" w:sz="6" w:space="0" w:color="000000"/>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r>
    </w:tbl>
    <w:p>
      <w:pPr>
        <w:pStyle w:val="Style12"/>
        <w:spacing w:before="80" w:after="0"/>
        <w:ind w:firstLine="720"/>
        <w:jc w:val="both"/>
        <w:rPr>
          <w:rFonts w:ascii="Garamond" w:hAnsi="Garamond" w:cs="Garamond"/>
        </w:rPr>
      </w:pPr>
      <w:r>
        <w:rPr>
          <w:rFonts w:cs="Garamond" w:ascii="Garamond" w:hAnsi="Garamond"/>
        </w:rPr>
        <w:t>Согласно шумерским текстам, рядовые боги подняли мятеж за 80 саров до Потопа, что совпало с визитом Ану на Землю и, соответственно, с приближением орбиты Нибиру. Затем Энки создал в Нижнем мире (в Африке) LLJ.LL). Для осуществления этого грандиозного достижения генетики - на завершающем его этапе - вероятно, могло потребоваться специальное оборудование, которое было доставлено с планеты Нибиру. Итак, прошел период времени в 3600 лет.</w:t>
      </w:r>
    </w:p>
    <w:p>
      <w:pPr>
        <w:pStyle w:val="Style12"/>
        <w:spacing w:before="80" w:after="0"/>
        <w:ind w:firstLine="720"/>
        <w:jc w:val="both"/>
        <w:rPr>
          <w:rFonts w:ascii="Garamond" w:hAnsi="Garamond" w:cs="Garamond"/>
        </w:rPr>
      </w:pPr>
      <w:r>
        <w:rPr>
          <w:rFonts w:cs="Garamond" w:ascii="Garamond" w:hAnsi="Garamond"/>
        </w:rPr>
        <w:t>Затем последовал следующий период обращения Нибиру - в это время LU.LU работали пока еще только в Нижнем мире. Именно в этот момент Энлиль захватил себе часть Черноголовых, как об этом рассказано в "Мифе о мотыге". Упоминание в тексте о том, что Энлиль разрушил DUR.AN.KI, то есть "Связь Неба с Землей", указывает на то, что Нибиру в этот момент была близко к Земле, поскольку было бы бессмысленно разрывать эту связь, пока Нибиру находилась в любой другой точке своей орбиты. Помимо того, возможно, Энлиль специально выбрал время для своего рейда, приурочив его к прибытию Ану, чтобы заручиться его поддержкой в затеваемом им предприятии.</w:t>
      </w:r>
    </w:p>
    <w:p>
      <w:pPr>
        <w:pStyle w:val="Style12"/>
        <w:spacing w:before="80" w:after="0"/>
        <w:ind w:firstLine="720"/>
        <w:jc w:val="both"/>
        <w:rPr/>
      </w:pPr>
      <w:r>
        <w:rPr/>
        <w:t>Итак, то, что случилось в Садах Эдема, произошло через два периода обращения Нибиру (спустя 7200 лет), после мятежа рядовых богов и сразу же после рейда Энлиля. Из таблицы В видно, как этот хронологический разрыв хорошо вписывается в общее расписание, где сары пересчитаны в годы по 2160 лет, а библейские периоды до Потопа, которые в Библии были поделены на 100, вновь множатся на 100.</w:t>
      </w:r>
    </w:p>
    <w:tbl>
      <w:tblPr>
        <w:tblW w:w="5700" w:type="dxa"/>
        <w:jc w:val="left"/>
        <w:tblInd w:w="1980" w:type="dxa"/>
        <w:tblLayout w:type="fixed"/>
        <w:tblCellMar>
          <w:top w:w="0" w:type="dxa"/>
          <w:left w:w="40" w:type="dxa"/>
          <w:bottom w:w="0" w:type="dxa"/>
          <w:right w:w="40" w:type="dxa"/>
        </w:tblCellMar>
      </w:tblPr>
      <w:tblGrid>
        <w:gridCol w:w="3340"/>
        <w:gridCol w:w="2360"/>
      </w:tblGrid>
      <w:tr>
        <w:trPr>
          <w:trHeight w:val="380" w:hRule="exact"/>
        </w:trPr>
        <w:tc>
          <w:tcPr>
            <w:tcW w:w="3340" w:type="dxa"/>
            <w:tcBorders>
              <w:top w:val="single" w:sz="4" w:space="0" w:color="000000"/>
              <w:left w:val="single" w:sz="4" w:space="0" w:color="000000"/>
              <w:bottom w:val="single" w:sz="4" w:space="0" w:color="000000"/>
              <w:right w:val="single" w:sz="4" w:space="0" w:color="000000"/>
            </w:tcBorders>
          </w:tcPr>
          <w:p>
            <w:pPr>
              <w:pStyle w:val="Contents1"/>
              <w:spacing w:before="20" w:after="0"/>
              <w:rPr>
                <w:rFonts w:ascii="Garamond" w:hAnsi="Garamond" w:cs="Garamond"/>
                <w:sz w:val="16"/>
                <w:szCs w:val="16"/>
              </w:rPr>
            </w:pPr>
            <w:r>
              <w:rPr>
                <w:rFonts w:cs="Garamond" w:ascii="Garamond" w:hAnsi="Garamond"/>
                <w:sz w:val="16"/>
                <w:szCs w:val="16"/>
              </w:rPr>
              <w:t>Таблица В. Пересчет библейских мер</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времени (до Потопа)</w:t>
            </w:r>
          </w:p>
        </w:tc>
      </w:tr>
      <w:tr>
        <w:trPr>
          <w:trHeight w:val="300" w:hRule="exac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Прибытие богов (Потоп — 120 саров)</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270183 год до РХ</w:t>
            </w:r>
          </w:p>
        </w:tc>
      </w:tr>
      <w:tr>
        <w:trPr>
          <w:trHeight w:val="200" w:hRule="exac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Мятеж богов (Потоп — 80 саров)</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183783 год до РХ</w:t>
            </w:r>
          </w:p>
        </w:tc>
      </w:tr>
      <w:tr>
        <w:trPr>
          <w:trHeight w:val="200" w:hRule="exac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3600</w:t>
            </w:r>
          </w:p>
        </w:tc>
      </w:tr>
      <w:tr>
        <w:trPr>
          <w:trHeight w:val="220" w:hRule="exac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Создание LU.LU при помощи генетики</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180183 год до РХ</w:t>
            </w:r>
          </w:p>
        </w:tc>
      </w:tr>
      <w:tr>
        <w:trPr>
          <w:trHeight w:val="200" w:hRule="exact"/>
        </w:trPr>
        <w:tc>
          <w:tcPr>
            <w:tcW w:w="3340"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3600</w:t>
            </w:r>
          </w:p>
        </w:tc>
      </w:tr>
      <w:tr>
        <w:trPr>
          <w:trHeight w:val="200" w:hRule="exac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Создание Адама и Евы</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r>
      <w:tr>
        <w:trPr>
          <w:trHeight w:val="220" w:hRule="exac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при помощи генетики</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176583 год до РХ</w:t>
            </w:r>
          </w:p>
        </w:tc>
      </w:tr>
      <w:tr>
        <w:trPr>
          <w:trHeight w:val="200" w:hRule="exac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165600</w:t>
            </w:r>
          </w:p>
        </w:tc>
      </w:tr>
      <w:tr>
        <w:trPr>
          <w:trHeight w:val="200" w:hRule="exac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Потоп</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10983</w:t>
            </w:r>
          </w:p>
        </w:tc>
      </w:tr>
      <w:tr>
        <w:trPr>
          <w:trHeight w:val="340" w:hRule="exac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Всего прошло лет (со времени мятеж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172800</w:t>
            </w:r>
          </w:p>
        </w:tc>
      </w:tr>
      <w:tr>
        <w:trPr>
          <w:trHeight w:val="300" w:hRule="exac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 xml:space="preserve">Примечания: </w:t>
            </w:r>
            <w:r>
              <w:rPr>
                <w:rFonts w:cs="Garamond" w:ascii="Garamond" w:hAnsi="Garamond"/>
                <w:sz w:val="16"/>
                <w:szCs w:val="16"/>
                <w:lang w:val="en-US"/>
              </w:rPr>
              <w:t>cap</w:t>
            </w:r>
            <w:r>
              <w:rPr>
                <w:rFonts w:cs="Garamond" w:ascii="Garamond" w:hAnsi="Garamond"/>
                <w:sz w:val="16"/>
                <w:szCs w:val="16"/>
              </w:rPr>
              <w:t xml:space="preserve"> =2160 лет. 3600 лет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орбитальному периоду Ни-</w:t>
            </w:r>
          </w:p>
        </w:tc>
      </w:tr>
      <w:tr>
        <w:trPr>
          <w:trHeight w:val="200" w:hRule="exact"/>
        </w:trPr>
        <w:tc>
          <w:tcPr>
            <w:tcW w:w="5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биру. Дата Потопа рассчитана на основании таблицы С и года рожде</w:t>
              <w:softHyphen/>
            </w:r>
          </w:p>
        </w:tc>
      </w:tr>
      <w:tr>
        <w:trPr>
          <w:trHeight w:val="220" w:hRule="exact"/>
        </w:trPr>
        <w:tc>
          <w:tcPr>
            <w:tcW w:w="5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sz w:val="16"/>
              </w:rPr>
            </w:pPr>
            <w:r>
              <w:rPr>
                <w:rFonts w:cs="Garamond" w:ascii="Garamond" w:hAnsi="Garamond"/>
                <w:sz w:val="16"/>
                <w:szCs w:val="16"/>
              </w:rPr>
              <w:t>ния Авраама — 2123 г. до РХ (Приложение А). 165600 лет соответ</w:t>
              <w:softHyphen/>
            </w:r>
          </w:p>
        </w:tc>
      </w:tr>
      <w:tr>
        <w:trPr>
          <w:trHeight w:val="380" w:hRule="exact"/>
        </w:trPr>
        <w:tc>
          <w:tcPr>
            <w:tcW w:w="3340" w:type="dxa"/>
            <w:tcBorders>
              <w:top w:val="single" w:sz="4" w:space="0" w:color="000000"/>
              <w:left w:val="single" w:sz="6" w:space="0" w:color="000000"/>
              <w:bottom w:val="single" w:sz="6" w:space="0" w:color="000000"/>
            </w:tcBorders>
          </w:tcPr>
          <w:p>
            <w:pPr>
              <w:pStyle w:val="Normal"/>
              <w:spacing w:before="20" w:after="0"/>
              <w:rPr>
                <w:rFonts w:ascii="Garamond" w:hAnsi="Garamond" w:cs="Garamond"/>
                <w:sz w:val="16"/>
              </w:rPr>
            </w:pPr>
            <w:r>
              <w:rPr>
                <w:rFonts w:cs="Garamond" w:ascii="Garamond" w:hAnsi="Garamond"/>
                <w:sz w:val="16"/>
                <w:szCs w:val="16"/>
              </w:rPr>
              <w:t>ствует библейским годам, умноженным</w:t>
            </w:r>
          </w:p>
        </w:tc>
        <w:tc>
          <w:tcPr>
            <w:tcW w:w="2360" w:type="dxa"/>
            <w:tcBorders>
              <w:top w:val="single" w:sz="4" w:space="0" w:color="000000"/>
              <w:bottom w:val="single" w:sz="6" w:space="0" w:color="000000"/>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на 100 (см. таблицу А).</w:t>
            </w:r>
          </w:p>
        </w:tc>
      </w:tr>
    </w:tbl>
    <w:p>
      <w:pPr>
        <w:pStyle w:val="Style12"/>
        <w:spacing w:before="80" w:after="0"/>
        <w:ind w:firstLine="720"/>
        <w:jc w:val="both"/>
        <w:rPr>
          <w:rFonts w:ascii="Garamond" w:hAnsi="Garamond" w:cs="Garamond"/>
        </w:rPr>
      </w:pPr>
      <w:r>
        <w:rPr>
          <w:rFonts w:cs="Garamond" w:ascii="Garamond" w:hAnsi="Garamond"/>
        </w:rPr>
        <w:t>Если Адам и Ева родились в 176583 г. до РХ и продолжительность их жизни составила примерно 90 тысяч лет, то Ева действительно могла быть той самой "Евой mt ДНК", время жизни которой бьшо установлено в пределах от 137 тысяч до 133. тысяч лет назад. Однако для того, чтобы определить дату генетического отщепления семейства человека, нам нужно найти указания о том, когда семейный клан Адама и Евы стал покидать свою африканскую родину (куда он эмигрировал после изгнания из Эда"а). Такое указание мы находим в Библии:"Адам познал Еву, и она родила еще одного сына. Они назвали его Сифом. "Бог послал мне еще одного сына. Каин убил Авеля, теперь же у меня есть Сиф", - сказала Ева. У Сифа также родился сын, и он назвал его Еносом. К тому времени люди стали поклоняться Господу"' (курсив мой. - А. Э.).</w:t>
      </w:r>
    </w:p>
    <w:p>
      <w:pPr>
        <w:pStyle w:val="Style12"/>
        <w:spacing w:before="80" w:after="0"/>
        <w:ind w:firstLine="720"/>
        <w:jc w:val="both"/>
        <w:rPr>
          <w:rFonts w:ascii="Garamond" w:hAnsi="Garamond" w:cs="Garamond"/>
        </w:rPr>
      </w:pPr>
      <w:r>
        <w:rPr>
          <w:rFonts w:cs="Garamond" w:ascii="Garamond" w:hAnsi="Garamond"/>
        </w:rPr>
        <w:t>Где же люди "стали поклоняться Господу"? Скорее всего - в существовавших до Потопа городах Месопотамии. Возможно, таким образом в Библии отмечается тот момент, когда кто-то из потомков Адама и Евы покинул Африку, чтобы начать жить отдельно в Азии. Уже то, что в Библии вообще отмечается это событие, говорит о его большом значении. И действительно, трудно найти более значительный рубеж в жизни человечества. Генетики согласятся со мной, что такое отделение - это событие такого рода, которое могло положить начало отщеплению женской ДНК. Как говорилось в главе 11, Марк Стоункинг относит время жизни "Евы mt ДНК" к периоду 137 тысяч- 133 тысяч лет назад. В аналогичном исследовании, проведенном Луиджи Кавалли-Сфорца, подсчитано, что отделение африканцев от не-африканцев произошло немного позднее - примерно 100 тысяч лет назад.</w:t>
      </w:r>
    </w:p>
    <w:p>
      <w:pPr>
        <w:pStyle w:val="Style12"/>
        <w:spacing w:before="80" w:after="0"/>
        <w:ind w:firstLine="720"/>
        <w:jc w:val="both"/>
        <w:rPr>
          <w:rFonts w:ascii="Garamond" w:hAnsi="Garamond" w:cs="Garamond"/>
        </w:rPr>
      </w:pPr>
      <w:r>
        <w:rPr>
          <w:rFonts w:cs="Garamond" w:ascii="Garamond" w:hAnsi="Garamond"/>
        </w:rPr>
        <w:t>К какому же времени, судя по моей хронологии, можно отнести эру Еноса, когда, согласно Библии, произошла миграция из Африки? Умножив соответствующие цифры на 100, получим, что Енос родился спустя 23 500 лет после Адама (см. таблицу А) и прожил 90 500 лет. Так как Адам родился в 176583 году до РХ, то время жизни Еноса составляет 153083-62583 годы до РХ. Таким образом, первый этап жизни Еноса вполне укладывается в сроки, полученные генетическими расчетами Стоун-кинга и Кавалли-Сфорца.</w:t>
      </w:r>
    </w:p>
    <w:p>
      <w:pPr>
        <w:pStyle w:val="Heading2"/>
        <w:spacing w:before="320" w:after="160"/>
        <w:ind w:firstLine="720"/>
        <w:rPr>
          <w:rFonts w:ascii="Garamond" w:hAnsi="Garamond" w:cs="Garamond"/>
          <w:i w:val="false"/>
          <w:i w:val="false"/>
          <w:iCs w:val="false"/>
        </w:rPr>
      </w:pPr>
      <w:bookmarkStart w:id="123" w:name="__RefHeading___Toc147054284"/>
      <w:bookmarkEnd w:id="123"/>
      <w:r>
        <w:rPr>
          <w:rFonts w:cs="Garamond" w:ascii="Garamond" w:hAnsi="Garamond"/>
          <w:i w:val="false"/>
          <w:iCs w:val="false"/>
        </w:rPr>
        <w:t>ХРОНОЛОГИЯ ПОТОПА</w:t>
      </w:r>
    </w:p>
    <w:p>
      <w:pPr>
        <w:pStyle w:val="Style12"/>
        <w:spacing w:before="80" w:after="0"/>
        <w:ind w:firstLine="720"/>
        <w:jc w:val="both"/>
        <w:rPr>
          <w:rFonts w:ascii="Garamond" w:hAnsi="Garamond" w:cs="Garamond"/>
        </w:rPr>
      </w:pPr>
      <w:r>
        <w:rPr>
          <w:rFonts w:cs="Garamond" w:ascii="Garamond" w:hAnsi="Garamond"/>
        </w:rPr>
        <w:t>Теперь мне хотелось бы с помощью Библии подтвердить точную дату Потопа, который, по моим подсчетам, приходится примерно на 11000 год до РХ. В таблице С перечислен последовательный ряд живших после Потопа патриархов, с указанием их возраста в тот момент, когда каждый из них продолжил родословную, вплоть до Аврама (Авраама).</w:t>
      </w:r>
    </w:p>
    <w:p>
      <w:pPr>
        <w:pStyle w:val="Style12"/>
        <w:spacing w:before="80" w:after="0"/>
        <w:ind w:firstLine="720"/>
        <w:jc w:val="both"/>
        <w:rPr>
          <w:rFonts w:ascii="Garamond" w:hAnsi="Garamond" w:cs="Garamond"/>
        </w:rPr>
      </w:pPr>
      <w:r>
        <w:rPr>
          <w:rFonts w:cs="Garamond" w:ascii="Garamond" w:hAnsi="Garamond"/>
        </w:rPr>
        <w:t>Я полагаю, что эти данные первоначально приводились в шумерской шестидесятеричной системе счета, как это показано в колонке (с) таблицы С. И это понятно, потому что, как это было сказано в главе 10, Фарра и Авраам были шумерами.</w:t>
      </w:r>
    </w:p>
    <w:p>
      <w:pPr>
        <w:pStyle w:val="Style12"/>
        <w:spacing w:before="80" w:after="0"/>
        <w:ind w:firstLine="720"/>
        <w:jc w:val="both"/>
        <w:rPr>
          <w:rFonts w:ascii="Garamond" w:hAnsi="Garamond" w:cs="Garamond"/>
        </w:rPr>
      </w:pPr>
      <w:r>
        <w:rPr>
          <w:rFonts w:cs="Garamond" w:ascii="Garamond" w:hAnsi="Garamond"/>
        </w:rPr>
        <w:t>Таблица С. Родословная патриархов после Потопа</w:t>
      </w:r>
    </w:p>
    <w:p>
      <w:pPr>
        <w:pStyle w:val="Style12"/>
        <w:spacing w:before="80" w:after="0"/>
        <w:ind w:firstLine="720"/>
        <w:jc w:val="both"/>
        <w:rPr>
          <w:rFonts w:ascii="Garamond" w:hAnsi="Garamond" w:cs="Garamond"/>
        </w:rPr>
      </w:pPr>
      <w:r>
        <w:rPr>
          <w:rFonts w:cs="Garamond" w:ascii="Garamond" w:hAnsi="Garamond"/>
        </w:rPr>
      </w:r>
    </w:p>
    <w:tbl>
      <w:tblPr>
        <w:tblW w:w="5700" w:type="dxa"/>
        <w:jc w:val="left"/>
        <w:tblInd w:w="2122" w:type="dxa"/>
        <w:tblLayout w:type="fixed"/>
        <w:tblCellMar>
          <w:top w:w="0" w:type="dxa"/>
          <w:left w:w="40" w:type="dxa"/>
          <w:bottom w:w="0" w:type="dxa"/>
          <w:right w:w="40" w:type="dxa"/>
        </w:tblCellMar>
      </w:tblPr>
      <w:tblGrid>
        <w:gridCol w:w="4620"/>
        <w:gridCol w:w="1080"/>
      </w:tblGrid>
      <w:tr>
        <w:trPr>
          <w:trHeight w:val="38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Таблица С. Родословная патриархов после Потоп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r>
      <w:tr>
        <w:trPr>
          <w:trHeight w:val="32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lang w:val="en-US"/>
              </w:rPr>
              <w:t>W</w:t>
            </w:r>
            <w:r>
              <w:rPr>
                <w:rFonts w:cs="Garamond" w:ascii="Garamond" w:hAnsi="Garamond"/>
                <w:sz w:val="16"/>
                <w:szCs w:val="16"/>
              </w:rPr>
              <w:t xml:space="preserve"> (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с)</w:t>
            </w:r>
          </w:p>
        </w:tc>
      </w:tr>
      <w:tr>
        <w:trPr>
          <w:trHeight w:val="200" w:hRule="exact"/>
        </w:trPr>
        <w:tc>
          <w:tcPr>
            <w:tcW w:w="5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По Библии Подлинное Подлинное</w:t>
            </w:r>
          </w:p>
        </w:tc>
      </w:tr>
      <w:tr>
        <w:trPr>
          <w:trHeight w:val="22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в/50) врем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время</w:t>
            </w:r>
          </w:p>
        </w:tc>
      </w:tr>
      <w:tr>
        <w:trPr>
          <w:trHeight w:val="30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w:t>
            </w:r>
            <w:r>
              <w:rPr>
                <w:rFonts w:cs="Garamond" w:ascii="Garamond" w:hAnsi="Garamond"/>
                <w:sz w:val="16"/>
                <w:szCs w:val="16"/>
              </w:rPr>
              <w:t>база-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база-10</w:t>
            </w:r>
          </w:p>
        </w:tc>
      </w:tr>
      <w:tr>
        <w:trPr>
          <w:trHeight w:val="32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Сим породил Арфакс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r>
      <w:tr>
        <w:trPr>
          <w:trHeight w:val="20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спустя 2 года после Потопа 2 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120</w:t>
            </w:r>
          </w:p>
        </w:tc>
      </w:tr>
      <w:tr>
        <w:trPr>
          <w:trHeight w:val="20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Арфаксад породил Салу 35 1-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1.070</w:t>
            </w:r>
          </w:p>
        </w:tc>
      </w:tr>
      <w:tr>
        <w:trPr>
          <w:trHeight w:val="20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Сала породил Евера 30 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900</w:t>
            </w:r>
          </w:p>
        </w:tc>
      </w:tr>
      <w:tr>
        <w:trPr>
          <w:trHeight w:val="20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Евер породил Фалека 34 1-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1.020</w:t>
            </w:r>
          </w:p>
        </w:tc>
      </w:tr>
      <w:tr>
        <w:trPr>
          <w:trHeight w:val="20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Фалек породил Рагава 30 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900</w:t>
            </w:r>
          </w:p>
        </w:tc>
      </w:tr>
      <w:tr>
        <w:trPr>
          <w:trHeight w:val="22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Рагав породил Серуха 32 1-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960</w:t>
            </w:r>
          </w:p>
        </w:tc>
      </w:tr>
      <w:tr>
        <w:trPr>
          <w:trHeight w:val="20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Серух породил Нахора 30 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900</w:t>
            </w:r>
          </w:p>
        </w:tc>
      </w:tr>
      <w:tr>
        <w:trPr>
          <w:trHeight w:val="20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Нахор породил Фарра 29 1-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890</w:t>
            </w:r>
          </w:p>
        </w:tc>
      </w:tr>
      <w:tr>
        <w:trPr>
          <w:trHeight w:val="30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Фарра породил Авраама 70 3-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2.100</w:t>
            </w:r>
          </w:p>
        </w:tc>
      </w:tr>
      <w:tr>
        <w:trPr>
          <w:trHeight w:val="32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Всего прошло лет 2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8.860</w:t>
            </w:r>
          </w:p>
        </w:tc>
      </w:tr>
      <w:tr>
        <w:trPr>
          <w:trHeight w:val="30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i/>
                <w:iCs/>
                <w:sz w:val="16"/>
                <w:szCs w:val="16"/>
              </w:rPr>
              <w:t>Источник:</w:t>
            </w:r>
            <w:r>
              <w:rPr>
                <w:rFonts w:cs="Garamond" w:ascii="Garamond" w:hAnsi="Garamond"/>
                <w:sz w:val="16"/>
                <w:szCs w:val="16"/>
              </w:rPr>
              <w:t xml:space="preserve"> Книга Бытия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r>
      <w:tr>
        <w:trPr>
          <w:trHeight w:val="320" w:hRule="exact"/>
        </w:trPr>
        <w:tc>
          <w:tcPr>
            <w:tcW w:w="5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Примечания: Метод преобразования шумерских чисел в современную</w:t>
            </w:r>
          </w:p>
        </w:tc>
      </w:tr>
      <w:tr>
        <w:trPr>
          <w:trHeight w:val="20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систему счисления с базой в 10 показан в главе 11.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касающиеся</w:t>
            </w:r>
          </w:p>
        </w:tc>
      </w:tr>
      <w:tr>
        <w:trPr>
          <w:trHeight w:val="22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жизни Сима, были написаны по-шумерски, но состав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Библии рас-</w:t>
            </w:r>
          </w:p>
        </w:tc>
      </w:tr>
      <w:tr>
        <w:trPr>
          <w:trHeight w:val="20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сматривали их в контексте хронологии периода до Потоп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и поэтому я</w:t>
            </w:r>
          </w:p>
        </w:tc>
      </w:tr>
      <w:tr>
        <w:trPr>
          <w:trHeight w:val="22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разделил их на 100, а не на 50. Некоторые специалисты п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Библии счи-</w:t>
            </w:r>
          </w:p>
        </w:tc>
      </w:tr>
      <w:tr>
        <w:trPr>
          <w:trHeight w:val="200" w:hRule="exact"/>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тают, что Фарра породил Аврама, когда ему было 13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основываясь</w:t>
            </w:r>
          </w:p>
        </w:tc>
      </w:tr>
      <w:tr>
        <w:trPr>
          <w:trHeight w:val="200" w:hRule="exact"/>
        </w:trPr>
        <w:tc>
          <w:tcPr>
            <w:tcW w:w="5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Garamond" w:hAnsi="Garamond" w:cs="Garamond"/>
              </w:rPr>
            </w:pPr>
            <w:r>
              <w:rPr>
                <w:rFonts w:cs="Garamond" w:ascii="Garamond" w:hAnsi="Garamond"/>
                <w:sz w:val="16"/>
                <w:szCs w:val="16"/>
              </w:rPr>
              <w:t>на Книге Бытия 11: 32 и 12: 4, и считают некорректным утверждение,</w:t>
            </w:r>
          </w:p>
        </w:tc>
      </w:tr>
    </w:tbl>
    <w:p>
      <w:pPr>
        <w:pStyle w:val="Style12"/>
        <w:spacing w:before="80" w:after="0"/>
        <w:ind w:firstLine="720"/>
        <w:jc w:val="both"/>
        <w:rPr>
          <w:rFonts w:ascii="Garamond" w:hAnsi="Garamond" w:cs="Garamond"/>
        </w:rPr>
      </w:pPr>
      <w:r>
        <w:rPr>
          <w:rFonts w:cs="Garamond" w:ascii="Garamond" w:hAnsi="Garamond"/>
        </w:rPr>
      </w:r>
    </w:p>
    <w:p>
      <w:pPr>
        <w:pStyle w:val="Style12"/>
        <w:spacing w:before="80" w:after="0"/>
        <w:ind w:firstLine="720"/>
        <w:jc w:val="both"/>
        <w:rPr>
          <w:rFonts w:ascii="Garamond" w:hAnsi="Garamond" w:cs="Garamond"/>
        </w:rPr>
      </w:pPr>
      <w:r>
        <w:rPr>
          <w:rFonts w:cs="Garamond" w:ascii="Garamond" w:hAnsi="Garamond"/>
        </w:rPr>
        <w:t>Чтобы привести продолжительность жизни патриархов в таблице С, колонке (в) к "приемлемому" уровню, нужно было поделить все числа на общий показатель, я взял в качестве такового 50. Почему я решил делить шумерские числа на 50? В сущности, ответ очень прост.</w:t>
      </w:r>
    </w:p>
    <w:p>
      <w:pPr>
        <w:pStyle w:val="Style12"/>
        <w:spacing w:before="80" w:after="0"/>
        <w:ind w:firstLine="720"/>
        <w:jc w:val="both"/>
        <w:rPr>
          <w:rFonts w:ascii="Garamond" w:hAnsi="Garamond" w:cs="Garamond"/>
        </w:rPr>
      </w:pPr>
      <w:r>
        <w:rPr>
          <w:rFonts w:cs="Garamond" w:ascii="Garamond" w:hAnsi="Garamond"/>
        </w:rPr>
        <w:t>Числа в колонке (в) таблицы С делятся только на 25, 50 и 100. Ни один делитель не дает целого числа. Если взять в качестве делителя 50, то получается, например, что Нахор родил сына в возрасте 29 лет. Если же взять делитель 100, то выходит, что он родил сына в возрасте 14 лет! Если же в качестве делителя примем 25, то получается, что Фарра родил Аврама в возрасте 140 лет! Таким образом, делитель 50 оказывается наилучшим. К тому же 50 было священным числом для древнееврейских составителей Библии: каждые 50 лет евреи отмечали День памяти - в этот день освобождали рабов и прощали долги.</w:t>
      </w:r>
    </w:p>
    <w:p>
      <w:pPr>
        <w:pStyle w:val="Style12"/>
        <w:spacing w:before="80" w:after="0"/>
        <w:ind w:firstLine="720"/>
        <w:jc w:val="both"/>
        <w:rPr>
          <w:rFonts w:ascii="Garamond" w:hAnsi="Garamond" w:cs="Garamond"/>
        </w:rPr>
      </w:pPr>
      <w:r>
        <w:rPr>
          <w:rFonts w:cs="Garamond" w:ascii="Garamond" w:hAnsi="Garamond"/>
        </w:rPr>
        <w:t>Теперь, чтобы подсчитать, сколько времени в действительности прошло от Потопа до Авраама, нам остается лишь преобразовать шумерские чийла в таблице С из базы-60 в базу-10. В результате, как показано в колонке (с), все прошедшее время составило 8860 лет.</w:t>
      </w:r>
    </w:p>
    <w:p>
      <w:pPr>
        <w:pStyle w:val="Style12"/>
        <w:spacing w:before="80" w:after="0"/>
        <w:ind w:firstLine="720"/>
        <w:jc w:val="both"/>
        <w:rPr>
          <w:rFonts w:ascii="Garamond" w:hAnsi="Garamond" w:cs="Garamond"/>
        </w:rPr>
      </w:pPr>
      <w:r>
        <w:rPr>
          <w:rFonts w:cs="Garamond" w:ascii="Garamond" w:hAnsi="Garamond"/>
        </w:rPr>
        <w:t>Итак, если мы принимаем за дату рождения Авраама 2123 год до РХ (см. Приложение А), то время Потопа приходится точно на 10983 год до РХ.</w:t>
      </w:r>
    </w:p>
    <w:p>
      <w:pPr>
        <w:pStyle w:val="Heading2"/>
        <w:spacing w:before="320" w:after="160"/>
        <w:ind w:firstLine="720"/>
        <w:rPr>
          <w:rFonts w:ascii="Garamond" w:hAnsi="Garamond" w:cs="Garamond"/>
          <w:i w:val="false"/>
          <w:i w:val="false"/>
          <w:iCs w:val="false"/>
        </w:rPr>
      </w:pPr>
      <w:bookmarkStart w:id="124" w:name="__RefHeading___Toc147054285"/>
      <w:bookmarkEnd w:id="124"/>
      <w:r>
        <w:rPr>
          <w:rFonts w:cs="Garamond" w:ascii="Garamond" w:hAnsi="Garamond"/>
          <w:i w:val="false"/>
          <w:iCs w:val="false"/>
        </w:rPr>
        <w:t>ИСЧИСЛЕНИЕ ДОЛГОЖИТЕЛЬСТВА</w:t>
      </w:r>
    </w:p>
    <w:p>
      <w:pPr>
        <w:pStyle w:val="Style12"/>
        <w:spacing w:before="80" w:after="0"/>
        <w:ind w:firstLine="720"/>
        <w:jc w:val="both"/>
        <w:rPr>
          <w:rFonts w:ascii="Garamond" w:hAnsi="Garamond" w:cs="Garamond"/>
        </w:rPr>
      </w:pPr>
      <w:r>
        <w:rPr>
          <w:rFonts w:cs="Garamond" w:ascii="Garamond" w:hAnsi="Garamond"/>
        </w:rPr>
        <w:t>До сих пор мы оперировали только возрастом, в котором каждый из патриархов продолжил род от Ноя, и далее до Авраама. Но чтобы доказать мою теорию генетического долгожитель-ства, необходимо рассмотреть тренд их общей продолжительности жизни.</w:t>
      </w:r>
    </w:p>
    <w:p>
      <w:pPr>
        <w:pStyle w:val="Style12"/>
        <w:spacing w:before="80" w:after="0"/>
        <w:ind w:firstLine="720"/>
        <w:jc w:val="both"/>
        <w:rPr>
          <w:rFonts w:ascii="Garamond" w:hAnsi="Garamond" w:cs="Garamond"/>
        </w:rPr>
      </w:pPr>
      <w:r>
        <w:rPr>
          <w:rFonts w:cs="Garamond" w:ascii="Garamond" w:hAnsi="Garamond"/>
        </w:rPr>
        <w:t>Поскольку это касается патриархов, живших до Потопа, в Книге Бытия 5 приводится срок жизни отцов до рождения первого сына, число лет, прошедших далее - до рождения "других сыновей и дочерей", и, наконец, весь срок жизни патриарха. Поскольку мы уже установили, что число лет от отца к сыну делилось на 100 (таблица А), то нет оснований сомневаться в том, что и вся протяженность их жизни также делилась на 100.</w:t>
      </w:r>
    </w:p>
    <w:p>
      <w:pPr>
        <w:pStyle w:val="Style12"/>
        <w:spacing w:before="80" w:after="0"/>
        <w:ind w:firstLine="720"/>
        <w:jc w:val="both"/>
        <w:rPr>
          <w:rFonts w:ascii="Garamond" w:hAnsi="Garamond" w:cs="Garamond"/>
        </w:rPr>
      </w:pPr>
      <w:r>
        <w:rPr>
          <w:rFonts w:cs="Garamond" w:ascii="Garamond" w:hAnsi="Garamond"/>
        </w:rPr>
        <w:t>Но что касается жизни патриархов после Потопа, от Сима до Авраама, то тут дело совершенно другое. Цифры подытоживались в Книге Бытия 11 таким же образом, как и в Книге Бытия 5, но с одной существенной разницей - составители Библии явно не желали суммировать возраст патриархов, чтобы получить общую протяженность времени. Почему бы это?</w:t>
      </w:r>
    </w:p>
    <w:p>
      <w:pPr>
        <w:pStyle w:val="Style12"/>
        <w:spacing w:before="80" w:after="0"/>
        <w:ind w:firstLine="720"/>
        <w:jc w:val="both"/>
        <w:rPr>
          <w:rFonts w:ascii="Garamond" w:hAnsi="Garamond" w:cs="Garamond"/>
        </w:rPr>
      </w:pPr>
      <w:r>
        <w:rPr>
          <w:rFonts w:cs="Garamond" w:ascii="Garamond" w:hAnsi="Garamond"/>
        </w:rPr>
        <w:t>В настоящее время принято считать, что содержание Ветхого Завета почерпнуто из различных источников. Я уже говорил, что общее число лет родословной патриархов от Ноя до Авраама было записано в шумерском счете с базой в 60. Вполне вероятно, что источник, из которого были взяты эти данные, учитывал только родственные связи от Авраама - назад - до Ноя. Жизнь показывает, что даты рождения сохраняются значительно дольше, чем даты смерти. Но, может быть, дополнительные данные о годах жизни указаны в другом источнике и выражены в иных системах счета? Если имелись другие источники, в которых содержались более полные- сведения о жизни патриархов, включая общую продолжительность их жизни, и если эти данные были записаны в иной системе счета, а не с базой-60, то составителям Библии было очень трудно сопоставлять эти ряды цифр. Может быть, именно поэтому они не складывали все эти цифры вместе, когда нужно было получить полную продолжительность жизни патриархов?</w:t>
      </w:r>
    </w:p>
    <w:p>
      <w:pPr>
        <w:pStyle w:val="Style12"/>
        <w:spacing w:before="80" w:after="0"/>
        <w:ind w:firstLine="720"/>
        <w:jc w:val="both"/>
        <w:rPr>
          <w:rFonts w:ascii="Garamond" w:hAnsi="Garamond" w:cs="Garamond"/>
        </w:rPr>
      </w:pPr>
      <w:r>
        <w:rPr>
          <w:rFonts w:cs="Garamond" w:ascii="Garamond" w:hAnsi="Garamond"/>
        </w:rPr>
        <w:t>Я исхожу из того, что евреи - составители Библии уже утратили знание "архаичной" и необычной шумерской системы счета с базой-60. Как это могло получиться? Еврейский, народ пережил очень долгий период изгнания в Египте - 400 лет до Исхода. Потом евреи провели 60 лет в изгнании в Вавилоне. И даже впоследствии, когда в.539 году до РХ они были освобождены Киром, преобладающее большинство евреев осталось в Вавилоне и не вернулось в Иерусалим. Таким образом, на протяжении всей своей истории они подвергались влиянию чужих культур - египетской, вавилонской, а затем иранской. За это время были утеряны или забыты многие древние традиции. Так, например, известно, что после вавилонского пленения евреи усвоили вавилонские названия"месяцев года.</w:t>
      </w:r>
    </w:p>
    <w:p>
      <w:pPr>
        <w:pStyle w:val="Style12"/>
        <w:spacing w:before="80" w:after="0"/>
        <w:ind w:firstLine="720"/>
        <w:jc w:val="both"/>
        <w:rPr>
          <w:rFonts w:ascii="Garamond" w:hAnsi="Garamond" w:cs="Garamond"/>
        </w:rPr>
      </w:pPr>
      <w:r>
        <w:rPr>
          <w:rFonts w:cs="Garamond" w:ascii="Garamond" w:hAnsi="Garamond"/>
        </w:rPr>
        <w:t>Имеются также свидетельства того, что евреям во время их вавилонского пленения было запрещено писать цифры, и поэтому они придумали способ изображать цифры путем подчеркивания определенных букв алфавита. После возвращения из плена этот способ у них больше не практиковался. Любопытно, что выработанная ими в это время система изображений чисел была десятичной - такие числа, как 100, изображались особым значком, а самым большим числом был "мириад" - так обозначалось число 10 000.</w:t>
      </w:r>
    </w:p>
    <w:p>
      <w:pPr>
        <w:pStyle w:val="Style12"/>
        <w:spacing w:before="80" w:after="0"/>
        <w:ind w:firstLine="720"/>
        <w:jc w:val="both"/>
        <w:rPr>
          <w:rFonts w:ascii="Garamond" w:hAnsi="Garamond" w:cs="Garamond"/>
        </w:rPr>
      </w:pPr>
      <w:r>
        <w:rPr>
          <w:rFonts w:cs="Garamond" w:ascii="Garamond" w:hAnsi="Garamond"/>
        </w:rPr>
        <w:t>Итак, евреи далеко оторвались от шумерского происхождения своего патриарха Авраама и утратили знание шестидесятеричной системы, которой пользовались их предки, вплоть до Авраама.</w:t>
      </w:r>
    </w:p>
    <w:p>
      <w:pPr>
        <w:pStyle w:val="Style12"/>
        <w:spacing w:before="80" w:after="0"/>
        <w:ind w:firstLine="720"/>
        <w:jc w:val="both"/>
        <w:rPr>
          <w:rFonts w:ascii="Garamond" w:hAnsi="Garamond" w:cs="Garamond"/>
        </w:rPr>
      </w:pPr>
      <w:r>
        <w:rPr>
          <w:rFonts w:cs="Garamond" w:ascii="Garamond" w:hAnsi="Garamond"/>
        </w:rPr>
        <w:t>Таким образом, у составителей Библии были серьезные трудности. Перед ними было три ряда чисел, и все они не стыковались друг с другом по непонятным для них причинам. Самым простым решением этой задачи было бы отбросить совсем данные об общей протяженности жизни, и именно так они и поступили в Книге Бытия 11.</w:t>
      </w:r>
    </w:p>
    <w:p>
      <w:pPr>
        <w:pStyle w:val="Style12"/>
        <w:spacing w:before="80" w:after="0"/>
        <w:ind w:firstLine="720"/>
        <w:jc w:val="both"/>
        <w:rPr>
          <w:rFonts w:ascii="Garamond" w:hAnsi="Garamond" w:cs="Garamond"/>
        </w:rPr>
      </w:pPr>
      <w:r>
        <w:rPr>
          <w:rFonts w:cs="Garamond" w:ascii="Garamond" w:hAnsi="Garamond"/>
        </w:rPr>
        <w:t>Теперь попытаемся построить другие теории, с помощью которых нам удалось бы установить общую продолжительность жизни патриархов после Потопа. Мы уже решили, что отрезок жизни предков (от отца до первого сына) выражался в цифрах шумерской системы, разделенных на 50 (таблица С), и что этот делитель был наиболее приемлемым компромиссом. Теперь рассмотрим вопрос о дополнительных годах, которые составляют остаток всего срока жизни каждого патриарха. Во-первых, попробуем подтвердить мою гипотезу о том, что эти дополнительные годы не были получены делением шумерских чисел на 50. Если бы это было так, то Евер, родившийся в 8893 году до РХ, и породивший Фалека в 7873 году до РХ, прожил бы дополнительно 8100 лет (еще 430 лет по Библии х50 = 2-1-5-0-0 в шумерском исчислении = 8100). Это представляется весьма маловероятным, так как в этом случае он дожил бы до того времени, когда писалась Библия! Итак, мы должны отказаться от шумерских источников при исчислении дополнительных лет.</w:t>
      </w:r>
    </w:p>
    <w:p>
      <w:pPr>
        <w:pStyle w:val="Style12"/>
        <w:spacing w:before="80" w:after="0"/>
        <w:ind w:firstLine="720"/>
        <w:jc w:val="both"/>
        <w:rPr>
          <w:rFonts w:ascii="Garamond" w:hAnsi="Garamond" w:cs="Garamond"/>
        </w:rPr>
      </w:pPr>
      <w:r>
        <w:rPr>
          <w:rFonts w:cs="Garamond" w:ascii="Garamond" w:hAnsi="Garamond"/>
        </w:rPr>
        <w:t>Должны ли мы принимать на веру указанную продолжительность дополнительных лет? Если бы это было так, то Фалек, родившийся в 7873 году и породивший Рагава в 6973 году до РХ, умер 209 лет спустя, в 6764 году до РХ. Это означает, что он будто бы зачал сына, прожив 81% всего срока своей жизни (аналогичные цифры были получены и для всех остальных патриархов). Даже если это не выходит за рамки возможного, то резко расходится с соответствующими данными до Потопа: эти показатели равны - 17% для Иареда, 19% для Мафусаила и 23% для Ламеха.</w:t>
      </w:r>
    </w:p>
    <w:p>
      <w:pPr>
        <w:pStyle w:val="Style12"/>
        <w:spacing w:before="80" w:after="0"/>
        <w:ind w:firstLine="720"/>
        <w:jc w:val="both"/>
        <w:rPr>
          <w:rFonts w:ascii="Garamond" w:hAnsi="Garamond" w:cs="Garamond"/>
        </w:rPr>
      </w:pPr>
      <w:r>
        <w:rPr>
          <w:rFonts w:cs="Garamond" w:ascii="Garamond" w:hAnsi="Garamond"/>
        </w:rPr>
        <w:t>Как иначе можно было исчислить дополнительные годы? Наиболее приемлемый метод - самый простой. Если умножить число дополнительных лет на 10, то это даст нам отношение срока жизни до рождения первого сына ко всей продолжительности жизни, очень близкое для всех перечисленных первых патриархов. Очень похоже, что составители Библии и правда аккуратно делили на 10 исходные цифры дополнительных лет, чтобы уложиться в нужные им рамки.</w:t>
      </w:r>
    </w:p>
    <w:p>
      <w:pPr>
        <w:pStyle w:val="Style12"/>
        <w:spacing w:before="80" w:after="0"/>
        <w:ind w:firstLine="720"/>
        <w:jc w:val="both"/>
        <w:rPr>
          <w:rFonts w:ascii="Garamond" w:hAnsi="Garamond" w:cs="Garamond"/>
        </w:rPr>
      </w:pPr>
      <w:r>
        <w:rPr>
          <w:rFonts w:cs="Garamond" w:ascii="Garamond" w:hAnsi="Garamond"/>
        </w:rPr>
        <w:t>Итак, единственная оставшаяся проблема состоит в том, чтобы подсчитать подлинную продолжительность жизни Ноя; указанный срок его жизни равен 950 лет, в том числе 600 лет до, и 350 - после Потопа. В отличие от остальных поздних патриархов, в случае Ноя составители Библии суммируют все годы жизни и получают 950 лет_ Если, скажем, 600 лет до Потопа равняются в действительности 60 тысяч лет, то можем ли мы пользоваться для эпохи после Потопа тем же самым методом, который применяли к первым патриархам, и должны ли мы умножать на 100 эти 350 лет? Если так, то оказывается, будто Ной жил после Потопа еще 35 тысяч лет, что по моей хронологии невозможно, так как Потоп произошел только 13 тысяч лет назад.</w:t>
      </w:r>
    </w:p>
    <w:p>
      <w:pPr>
        <w:pStyle w:val="Style12"/>
        <w:spacing w:before="80" w:after="0"/>
        <w:ind w:firstLine="720"/>
        <w:jc w:val="both"/>
        <w:rPr>
          <w:rFonts w:ascii="Garamond" w:hAnsi="Garamond" w:cs="Garamond"/>
        </w:rPr>
      </w:pPr>
      <w:r>
        <w:rPr>
          <w:rFonts w:cs="Garamond" w:ascii="Garamond" w:hAnsi="Garamond"/>
        </w:rPr>
        <w:t>Тогда, может быть, следует умножать эти 350 лет Ноя после Потопа на 10, как мы поступили со сроком жизни поздних патриархов. В этом случае получается, что подлинный срок жизни Ноя был 63 500 лет. Но я думаю, что составители Библии располагали данными о продолжительности жизни Ноя, выраженными в шумерской системе счета - 1-9-0-0-0-0, что в десятичной системе равняется 68 400. Если разделить это число на 50 или на 100, то получится продолжительность жизни, несовместимая со сроками жизни других патриархов, и выходит" что Ной еще жил при Моисее и Давиде. Следовательно, срок жизни Ноя был растянут до 950 лет путем деления 1-9-0-0-0-0 на 200. Если я прав, то утверждение царя Гильгамеша о том, что он встречался с Ноем (к чему я раньше относился скептически), возможно, было правдой, ибо в этом случае Ной умер только в 2600 году до РХ.</w:t>
      </w:r>
    </w:p>
    <w:p>
      <w:pPr>
        <w:pStyle w:val="Style12"/>
        <w:spacing w:before="80" w:after="0"/>
        <w:ind w:firstLine="720"/>
        <w:jc w:val="both"/>
        <w:rPr>
          <w:rFonts w:ascii="Garamond" w:hAnsi="Garamond" w:cs="Garamond"/>
        </w:rPr>
      </w:pPr>
      <w:r>
        <w:rPr>
          <w:rFonts w:cs="Garamond" w:ascii="Garamond" w:hAnsi="Garamond"/>
        </w:rPr>
        <w:t>Как я полагаю, весь подход составителей Библии состоял именно в том, чтобы сглаживать уменьшение срока жизни всех патриархов от Адама до Авраама, - так поступает хороший бухгалтер, сглаживая общий тренд доходов, чтобы угодить хозяину и подогнать цифры, чтобы они казались более достоверными. Идя назад от Авраама, относительно срока жизни которого они были более или менее уверены, и исходя из упомянутых выше ограничений, они сочли, что после Потопа годы жизни следует делить на 50. Таким образом, отдавая дань традиции, согласно которой продолжительность жизни до Потопа была более длительной, они высчитывали срок жизни до Потопа и после Потопа, а затем делили первый на 100, а второй - попеременно на 10 и 50, и суммировали их. Это был классический образец бухгалтерской деятельности.</w:t>
      </w:r>
    </w:p>
    <w:p>
      <w:pPr>
        <w:pStyle w:val="Style12"/>
        <w:spacing w:before="80" w:after="0"/>
        <w:ind w:firstLine="720"/>
        <w:jc w:val="both"/>
        <w:rPr/>
      </w:pPr>
      <w:r>
        <w:rPr/>
        <w:t>В таблице D я попытался показать, какими цифрами пользовались составители Библии и как они подгоняли их. Превосходный пример произвольных расчетов, проделанных составителями Библии, обнаруживается в Книге Бытия, которая обычно отличается большой точностью в исчислении возраста, - здесь она вдруг становится несколько уклончивой: "Аран умер в своем родном городе Уре Халдейском еще при жизни своего отца Фарры " (курсив мой. - А.Э.}.</w:t>
      </w:r>
    </w:p>
    <w:tbl>
      <w:tblPr>
        <w:tblW w:w="5700" w:type="dxa"/>
        <w:jc w:val="left"/>
        <w:tblInd w:w="2261" w:type="dxa"/>
        <w:tblLayout w:type="fixed"/>
        <w:tblCellMar>
          <w:top w:w="0" w:type="dxa"/>
          <w:left w:w="40" w:type="dxa"/>
          <w:bottom w:w="0" w:type="dxa"/>
          <w:right w:w="40" w:type="dxa"/>
        </w:tblCellMar>
      </w:tblPr>
      <w:tblGrid>
        <w:gridCol w:w="900"/>
        <w:gridCol w:w="1060"/>
        <w:gridCol w:w="940"/>
        <w:gridCol w:w="860"/>
        <w:gridCol w:w="900"/>
        <w:gridCol w:w="1040"/>
      </w:tblGrid>
      <w:tr>
        <w:trPr>
          <w:trHeight w:val="420" w:hRule="exact"/>
        </w:trPr>
        <w:tc>
          <w:tcPr>
            <w:tcW w:w="900" w:type="dxa"/>
            <w:tcBorders>
              <w:top w:val="single" w:sz="6" w:space="0" w:color="000000"/>
              <w:left w:val="single" w:sz="6" w:space="0" w:color="000000"/>
            </w:tcBorders>
          </w:tcPr>
          <w:p>
            <w:pPr>
              <w:pStyle w:val="Normal"/>
              <w:snapToGrid w:val="false"/>
              <w:spacing w:before="40" w:after="0"/>
              <w:rPr>
                <w:rFonts w:ascii="Garamond" w:hAnsi="Garamond" w:cs="Garamond"/>
                <w:sz w:val="16"/>
              </w:rPr>
            </w:pPr>
            <w:r>
              <w:rPr>
                <w:rFonts w:cs="Garamond" w:ascii="Garamond" w:hAnsi="Garamond"/>
                <w:sz w:val="16"/>
              </w:rPr>
            </w:r>
          </w:p>
          <w:p>
            <w:pPr>
              <w:pStyle w:val="Normal"/>
              <w:spacing w:before="40" w:after="0"/>
              <w:rPr>
                <w:rFonts w:ascii="Garamond" w:hAnsi="Garamond" w:cs="Garamond"/>
                <w:sz w:val="16"/>
              </w:rPr>
            </w:pPr>
            <w:r>
              <w:rPr>
                <w:rFonts w:cs="Garamond" w:ascii="Garamond" w:hAnsi="Garamond"/>
                <w:sz w:val="16"/>
              </w:rPr>
            </w:r>
          </w:p>
        </w:tc>
        <w:tc>
          <w:tcPr>
            <w:tcW w:w="1060" w:type="dxa"/>
            <w:tcBorders>
              <w:top w:val="single" w:sz="6" w:space="0" w:color="000000"/>
            </w:tcBorders>
          </w:tcPr>
          <w:p>
            <w:pPr>
              <w:pStyle w:val="Normal"/>
              <w:spacing w:before="40" w:after="0"/>
              <w:rPr>
                <w:rFonts w:ascii="Garamond" w:hAnsi="Garamond" w:cs="Garamond"/>
                <w:sz w:val="16"/>
              </w:rPr>
            </w:pPr>
            <w:r>
              <w:rPr>
                <w:rFonts w:cs="Garamond" w:ascii="Garamond" w:hAnsi="Garamond"/>
                <w:sz w:val="16"/>
                <w:szCs w:val="16"/>
              </w:rPr>
              <w:t>Таблица</w:t>
            </w:r>
          </w:p>
        </w:tc>
        <w:tc>
          <w:tcPr>
            <w:tcW w:w="3740" w:type="dxa"/>
            <w:gridSpan w:val="4"/>
            <w:tcBorders>
              <w:top w:val="single" w:sz="6" w:space="0" w:color="000000"/>
              <w:right w:val="single" w:sz="6" w:space="0" w:color="000000"/>
            </w:tcBorders>
          </w:tcPr>
          <w:p>
            <w:pPr>
              <w:pStyle w:val="Normal"/>
              <w:spacing w:before="40" w:after="0"/>
              <w:rPr>
                <w:rFonts w:ascii="Garamond" w:hAnsi="Garamond" w:cs="Garamond"/>
                <w:sz w:val="16"/>
              </w:rPr>
            </w:pPr>
            <w:r>
              <w:rPr>
                <w:rFonts w:cs="Garamond" w:ascii="Garamond" w:hAnsi="Garamond"/>
                <w:sz w:val="16"/>
                <w:szCs w:val="16"/>
                <w:lang w:val="en-US"/>
              </w:rPr>
              <w:t>D</w:t>
            </w:r>
            <w:r>
              <w:rPr>
                <w:rFonts w:cs="Garamond" w:ascii="Garamond" w:hAnsi="Garamond"/>
                <w:sz w:val="16"/>
                <w:szCs w:val="16"/>
              </w:rPr>
              <w:t>. Общая продолжительность жизни</w:t>
            </w:r>
          </w:p>
        </w:tc>
      </w:tr>
      <w:tr>
        <w:trPr>
          <w:trHeight w:val="300" w:hRule="exact"/>
        </w:trPr>
        <w:tc>
          <w:tcPr>
            <w:tcW w:w="900" w:type="dxa"/>
            <w:tcBorders>
              <w:left w:val="single" w:sz="6" w:space="0" w:color="000000"/>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1060" w:type="dxa"/>
            <w:tcBorders/>
          </w:tcPr>
          <w:p>
            <w:pPr>
              <w:pStyle w:val="Normal"/>
              <w:spacing w:before="20" w:after="0"/>
              <w:rPr>
                <w:rFonts w:ascii="Garamond" w:hAnsi="Garamond" w:cs="Garamond"/>
                <w:sz w:val="16"/>
              </w:rPr>
            </w:pPr>
            <w:r>
              <w:rPr>
                <w:rFonts w:cs="Garamond" w:ascii="Garamond" w:hAnsi="Garamond"/>
                <w:sz w:val="16"/>
                <w:szCs w:val="16"/>
              </w:rPr>
              <w:t>Стал</w:t>
            </w:r>
          </w:p>
        </w:tc>
        <w:tc>
          <w:tcPr>
            <w:tcW w:w="940" w:type="dxa"/>
            <w:tcBorders/>
          </w:tcPr>
          <w:p>
            <w:pPr>
              <w:pStyle w:val="Normal"/>
              <w:spacing w:before="20" w:after="0"/>
              <w:rPr>
                <w:rFonts w:ascii="Garamond" w:hAnsi="Garamond" w:cs="Garamond"/>
                <w:sz w:val="16"/>
              </w:rPr>
            </w:pPr>
            <w:r>
              <w:rPr>
                <w:rFonts w:cs="Garamond" w:ascii="Garamond" w:hAnsi="Garamond"/>
                <w:sz w:val="16"/>
                <w:szCs w:val="16"/>
              </w:rPr>
              <w:t>Дополни-</w:t>
            </w:r>
          </w:p>
        </w:tc>
        <w:tc>
          <w:tcPr>
            <w:tcW w:w="860" w:type="dxa"/>
            <w:tcBorders/>
          </w:tcPr>
          <w:p>
            <w:pPr>
              <w:pStyle w:val="Normal"/>
              <w:spacing w:before="20" w:after="0"/>
              <w:rPr>
                <w:rFonts w:ascii="Garamond" w:hAnsi="Garamond" w:cs="Garamond"/>
                <w:sz w:val="16"/>
              </w:rPr>
            </w:pPr>
            <w:r>
              <w:rPr>
                <w:rFonts w:cs="Garamond" w:ascii="Garamond" w:hAnsi="Garamond"/>
                <w:sz w:val="16"/>
                <w:szCs w:val="16"/>
              </w:rPr>
              <w:t>Всего</w:t>
            </w:r>
          </w:p>
        </w:tc>
        <w:tc>
          <w:tcPr>
            <w:tcW w:w="900" w:type="dxa"/>
            <w:tcBorders/>
          </w:tcPr>
          <w:p>
            <w:pPr>
              <w:pStyle w:val="Normal"/>
              <w:spacing w:before="20" w:after="0"/>
              <w:rPr>
                <w:rFonts w:ascii="Garamond" w:hAnsi="Garamond" w:cs="Garamond"/>
                <w:sz w:val="16"/>
              </w:rPr>
            </w:pPr>
            <w:r>
              <w:rPr>
                <w:rFonts w:cs="Garamond" w:ascii="Garamond" w:hAnsi="Garamond"/>
                <w:sz w:val="16"/>
                <w:szCs w:val="16"/>
              </w:rPr>
              <w:t>Возраст</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Пересчит.</w:t>
            </w:r>
          </w:p>
        </w:tc>
      </w:tr>
      <w:tr>
        <w:trPr>
          <w:trHeight w:val="320" w:hRule="exact"/>
        </w:trPr>
        <w:tc>
          <w:tcPr>
            <w:tcW w:w="900" w:type="dxa"/>
            <w:tcBorders>
              <w:left w:val="single" w:sz="6" w:space="0" w:color="000000"/>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1060" w:type="dxa"/>
            <w:tcBorders/>
          </w:tcPr>
          <w:p>
            <w:pPr>
              <w:pStyle w:val="Normal"/>
              <w:spacing w:before="20" w:after="0"/>
              <w:rPr>
                <w:rFonts w:ascii="Garamond" w:hAnsi="Garamond" w:cs="Garamond"/>
                <w:sz w:val="16"/>
              </w:rPr>
            </w:pPr>
            <w:r>
              <w:rPr>
                <w:rFonts w:cs="Garamond" w:ascii="Garamond" w:hAnsi="Garamond"/>
                <w:sz w:val="16"/>
                <w:szCs w:val="16"/>
              </w:rPr>
              <w:t>родителем</w:t>
            </w:r>
          </w:p>
        </w:tc>
        <w:tc>
          <w:tcPr>
            <w:tcW w:w="940" w:type="dxa"/>
            <w:tcBorders/>
          </w:tcPr>
          <w:p>
            <w:pPr>
              <w:pStyle w:val="Normal"/>
              <w:spacing w:before="20" w:after="0"/>
              <w:rPr>
                <w:rFonts w:ascii="Garamond" w:hAnsi="Garamond" w:cs="Garamond"/>
                <w:sz w:val="16"/>
              </w:rPr>
            </w:pPr>
            <w:r>
              <w:rPr>
                <w:rFonts w:cs="Garamond" w:ascii="Garamond" w:hAnsi="Garamond"/>
                <w:sz w:val="16"/>
                <w:szCs w:val="16"/>
              </w:rPr>
              <w:t>тепьн.годы</w:t>
            </w:r>
          </w:p>
        </w:tc>
        <w:tc>
          <w:tcPr>
            <w:tcW w:w="860" w:type="dxa"/>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900" w:type="dxa"/>
            <w:tcBorders/>
          </w:tcPr>
          <w:p>
            <w:pPr>
              <w:pStyle w:val="Normal"/>
              <w:spacing w:before="20" w:after="0"/>
              <w:rPr>
                <w:rFonts w:ascii="Garamond" w:hAnsi="Garamond" w:cs="Garamond"/>
                <w:sz w:val="16"/>
              </w:rPr>
            </w:pPr>
            <w:r>
              <w:rPr>
                <w:rFonts w:cs="Garamond" w:ascii="Garamond" w:hAnsi="Garamond"/>
                <w:sz w:val="16"/>
                <w:szCs w:val="16"/>
              </w:rPr>
              <w:t>по Библии</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годы.</w:t>
            </w:r>
          </w:p>
        </w:tc>
      </w:tr>
      <w:tr>
        <w:trPr>
          <w:trHeight w:val="32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Адам</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1300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80000</w:t>
            </w:r>
          </w:p>
        </w:tc>
        <w:tc>
          <w:tcPr>
            <w:tcW w:w="860" w:type="dxa"/>
            <w:tcBorders/>
          </w:tcPr>
          <w:p>
            <w:pPr>
              <w:pStyle w:val="Normal"/>
              <w:spacing w:before="20" w:after="0"/>
              <w:rPr>
                <w:rFonts w:ascii="Garamond" w:hAnsi="Garamond" w:cs="Garamond"/>
                <w:sz w:val="16"/>
              </w:rPr>
            </w:pPr>
            <w:r>
              <w:rPr>
                <w:rFonts w:cs="Garamond" w:ascii="Garamond" w:hAnsi="Garamond"/>
                <w:sz w:val="16"/>
                <w:szCs w:val="16"/>
              </w:rPr>
              <w:t>93000</w:t>
            </w:r>
          </w:p>
        </w:tc>
        <w:tc>
          <w:tcPr>
            <w:tcW w:w="900" w:type="dxa"/>
            <w:tcBorders/>
          </w:tcPr>
          <w:p>
            <w:pPr>
              <w:pStyle w:val="Normal"/>
              <w:spacing w:before="20" w:after="0"/>
              <w:rPr>
                <w:rFonts w:ascii="Garamond" w:hAnsi="Garamond" w:cs="Garamond"/>
                <w:sz w:val="16"/>
              </w:rPr>
            </w:pPr>
            <w:r>
              <w:rPr>
                <w:rFonts w:cs="Garamond" w:ascii="Garamond" w:hAnsi="Garamond"/>
                <w:sz w:val="16"/>
                <w:szCs w:val="16"/>
              </w:rPr>
              <w:t>930</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93000</w:t>
            </w:r>
          </w:p>
        </w:tc>
      </w:tr>
      <w:tr>
        <w:trPr>
          <w:trHeight w:val="20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Сиф</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1050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80000</w:t>
            </w:r>
          </w:p>
        </w:tc>
        <w:tc>
          <w:tcPr>
            <w:tcW w:w="860" w:type="dxa"/>
            <w:tcBorders/>
          </w:tcPr>
          <w:p>
            <w:pPr>
              <w:pStyle w:val="Normal"/>
              <w:spacing w:before="20" w:after="0"/>
              <w:rPr>
                <w:rFonts w:ascii="Garamond" w:hAnsi="Garamond" w:cs="Garamond"/>
                <w:sz w:val="16"/>
              </w:rPr>
            </w:pPr>
            <w:r>
              <w:rPr>
                <w:rFonts w:cs="Garamond" w:ascii="Garamond" w:hAnsi="Garamond"/>
                <w:sz w:val="16"/>
                <w:szCs w:val="16"/>
              </w:rPr>
              <w:t>91200</w:t>
            </w:r>
          </w:p>
        </w:tc>
        <w:tc>
          <w:tcPr>
            <w:tcW w:w="900" w:type="dxa"/>
            <w:tcBorders/>
          </w:tcPr>
          <w:p>
            <w:pPr>
              <w:pStyle w:val="Normal"/>
              <w:spacing w:before="20" w:after="0"/>
              <w:rPr>
                <w:rFonts w:ascii="Garamond" w:hAnsi="Garamond" w:cs="Garamond"/>
                <w:sz w:val="16"/>
              </w:rPr>
            </w:pPr>
            <w:r>
              <w:rPr>
                <w:rFonts w:cs="Garamond" w:ascii="Garamond" w:hAnsi="Garamond"/>
                <w:sz w:val="16"/>
                <w:szCs w:val="16"/>
              </w:rPr>
              <w:t>912</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91200</w:t>
            </w:r>
          </w:p>
        </w:tc>
      </w:tr>
      <w:tr>
        <w:trPr>
          <w:trHeight w:val="20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Енос</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900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81500</w:t>
            </w:r>
          </w:p>
        </w:tc>
        <w:tc>
          <w:tcPr>
            <w:tcW w:w="860" w:type="dxa"/>
            <w:tcBorders/>
          </w:tcPr>
          <w:p>
            <w:pPr>
              <w:pStyle w:val="Normal"/>
              <w:spacing w:before="20" w:after="0"/>
              <w:rPr>
                <w:rFonts w:ascii="Garamond" w:hAnsi="Garamond" w:cs="Garamond"/>
                <w:sz w:val="16"/>
              </w:rPr>
            </w:pPr>
            <w:r>
              <w:rPr>
                <w:rFonts w:cs="Garamond" w:ascii="Garamond" w:hAnsi="Garamond"/>
                <w:sz w:val="16"/>
                <w:szCs w:val="16"/>
              </w:rPr>
              <w:t>90500</w:t>
            </w:r>
          </w:p>
        </w:tc>
        <w:tc>
          <w:tcPr>
            <w:tcW w:w="900" w:type="dxa"/>
            <w:tcBorders/>
          </w:tcPr>
          <w:p>
            <w:pPr>
              <w:pStyle w:val="Normal"/>
              <w:spacing w:before="20" w:after="0"/>
              <w:rPr>
                <w:rFonts w:ascii="Garamond" w:hAnsi="Garamond" w:cs="Garamond"/>
                <w:sz w:val="16"/>
              </w:rPr>
            </w:pPr>
            <w:r>
              <w:rPr>
                <w:rFonts w:cs="Garamond" w:ascii="Garamond" w:hAnsi="Garamond"/>
                <w:sz w:val="16"/>
                <w:szCs w:val="16"/>
              </w:rPr>
              <w:t>905</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90500</w:t>
            </w:r>
          </w:p>
        </w:tc>
      </w:tr>
      <w:tr>
        <w:trPr>
          <w:trHeight w:val="20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Каинан</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700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84000</w:t>
            </w:r>
          </w:p>
        </w:tc>
        <w:tc>
          <w:tcPr>
            <w:tcW w:w="860" w:type="dxa"/>
            <w:tcBorders/>
          </w:tcPr>
          <w:p>
            <w:pPr>
              <w:pStyle w:val="Normal"/>
              <w:spacing w:before="20" w:after="0"/>
              <w:rPr>
                <w:rFonts w:ascii="Garamond" w:hAnsi="Garamond" w:cs="Garamond"/>
                <w:sz w:val="16"/>
              </w:rPr>
            </w:pPr>
            <w:r>
              <w:rPr>
                <w:rFonts w:cs="Garamond" w:ascii="Garamond" w:hAnsi="Garamond"/>
                <w:sz w:val="16"/>
                <w:szCs w:val="16"/>
              </w:rPr>
              <w:t>91000</w:t>
            </w:r>
          </w:p>
        </w:tc>
        <w:tc>
          <w:tcPr>
            <w:tcW w:w="900" w:type="dxa"/>
            <w:tcBorders/>
          </w:tcPr>
          <w:p>
            <w:pPr>
              <w:pStyle w:val="Normal"/>
              <w:spacing w:before="20" w:after="0"/>
              <w:rPr>
                <w:rFonts w:ascii="Garamond" w:hAnsi="Garamond" w:cs="Garamond"/>
                <w:sz w:val="16"/>
              </w:rPr>
            </w:pPr>
            <w:r>
              <w:rPr>
                <w:rFonts w:cs="Garamond" w:ascii="Garamond" w:hAnsi="Garamond"/>
                <w:sz w:val="16"/>
                <w:szCs w:val="16"/>
              </w:rPr>
              <w:t>910</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91000</w:t>
            </w:r>
          </w:p>
        </w:tc>
      </w:tr>
      <w:tr>
        <w:trPr>
          <w:trHeight w:val="22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Малелеил</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650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83000</w:t>
            </w:r>
          </w:p>
        </w:tc>
        <w:tc>
          <w:tcPr>
            <w:tcW w:w="860" w:type="dxa"/>
            <w:tcBorders/>
          </w:tcPr>
          <w:p>
            <w:pPr>
              <w:pStyle w:val="Normal"/>
              <w:spacing w:before="20" w:after="0"/>
              <w:rPr>
                <w:rFonts w:ascii="Garamond" w:hAnsi="Garamond" w:cs="Garamond"/>
                <w:sz w:val="16"/>
              </w:rPr>
            </w:pPr>
            <w:r>
              <w:rPr>
                <w:rFonts w:cs="Garamond" w:ascii="Garamond" w:hAnsi="Garamond"/>
                <w:sz w:val="16"/>
                <w:szCs w:val="16"/>
              </w:rPr>
              <w:t>89500</w:t>
            </w:r>
          </w:p>
        </w:tc>
        <w:tc>
          <w:tcPr>
            <w:tcW w:w="900" w:type="dxa"/>
            <w:tcBorders/>
          </w:tcPr>
          <w:p>
            <w:pPr>
              <w:pStyle w:val="Normal"/>
              <w:spacing w:before="20" w:after="0"/>
              <w:rPr>
                <w:rFonts w:ascii="Garamond" w:hAnsi="Garamond" w:cs="Garamond"/>
                <w:sz w:val="16"/>
              </w:rPr>
            </w:pPr>
            <w:r>
              <w:rPr>
                <w:rFonts w:cs="Garamond" w:ascii="Garamond" w:hAnsi="Garamond"/>
                <w:sz w:val="16"/>
                <w:szCs w:val="16"/>
              </w:rPr>
              <w:t>895</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89500</w:t>
            </w:r>
          </w:p>
        </w:tc>
      </w:tr>
      <w:tr>
        <w:trPr>
          <w:trHeight w:val="24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Иаред</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1620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80000</w:t>
            </w:r>
          </w:p>
        </w:tc>
        <w:tc>
          <w:tcPr>
            <w:tcW w:w="860" w:type="dxa"/>
            <w:tcBorders/>
          </w:tcPr>
          <w:p>
            <w:pPr>
              <w:pStyle w:val="Normal"/>
              <w:spacing w:before="20" w:after="0"/>
              <w:rPr>
                <w:rFonts w:ascii="Garamond" w:hAnsi="Garamond" w:cs="Garamond"/>
                <w:sz w:val="16"/>
              </w:rPr>
            </w:pPr>
            <w:r>
              <w:rPr>
                <w:rFonts w:cs="Garamond" w:ascii="Garamond" w:hAnsi="Garamond"/>
                <w:sz w:val="16"/>
                <w:szCs w:val="16"/>
              </w:rPr>
              <w:t>96200</w:t>
            </w:r>
          </w:p>
        </w:tc>
        <w:tc>
          <w:tcPr>
            <w:tcW w:w="900" w:type="dxa"/>
            <w:tcBorders/>
          </w:tcPr>
          <w:p>
            <w:pPr>
              <w:pStyle w:val="Normal"/>
              <w:spacing w:before="20" w:after="0"/>
              <w:rPr>
                <w:rFonts w:ascii="Garamond" w:hAnsi="Garamond" w:cs="Garamond"/>
                <w:sz w:val="16"/>
              </w:rPr>
            </w:pPr>
            <w:r>
              <w:rPr>
                <w:rFonts w:cs="Garamond" w:ascii="Garamond" w:hAnsi="Garamond"/>
                <w:i/>
                <w:iCs/>
                <w:sz w:val="16"/>
                <w:szCs w:val="16"/>
              </w:rPr>
              <w:t>т</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96200</w:t>
            </w:r>
          </w:p>
        </w:tc>
      </w:tr>
      <w:tr>
        <w:trPr>
          <w:trHeight w:val="160" w:hRule="exact"/>
        </w:trPr>
        <w:tc>
          <w:tcPr>
            <w:tcW w:w="900" w:type="dxa"/>
            <w:tcBorders>
              <w:left w:val="single" w:sz="6" w:space="0" w:color="000000"/>
            </w:tcBorders>
          </w:tcPr>
          <w:p>
            <w:pPr>
              <w:pStyle w:val="Normal"/>
              <w:rPr>
                <w:rFonts w:ascii="Garamond" w:hAnsi="Garamond" w:cs="Garamond"/>
                <w:sz w:val="16"/>
              </w:rPr>
            </w:pPr>
            <w:r>
              <w:rPr>
                <w:rFonts w:cs="Garamond" w:ascii="Garamond" w:hAnsi="Garamond"/>
                <w:sz w:val="16"/>
                <w:szCs w:val="16"/>
              </w:rPr>
              <w:t>Енох</w:t>
            </w:r>
          </w:p>
        </w:tc>
        <w:tc>
          <w:tcPr>
            <w:tcW w:w="1060" w:type="dxa"/>
            <w:tcBorders/>
          </w:tcPr>
          <w:p>
            <w:pPr>
              <w:pStyle w:val="Normal"/>
              <w:rPr>
                <w:rFonts w:ascii="Garamond" w:hAnsi="Garamond" w:cs="Garamond"/>
                <w:sz w:val="16"/>
              </w:rPr>
            </w:pPr>
            <w:r>
              <w:rPr>
                <w:rFonts w:cs="Garamond" w:ascii="Garamond" w:hAnsi="Garamond"/>
                <w:sz w:val="16"/>
                <w:szCs w:val="16"/>
              </w:rPr>
              <w:t>6500</w:t>
            </w:r>
          </w:p>
        </w:tc>
        <w:tc>
          <w:tcPr>
            <w:tcW w:w="940" w:type="dxa"/>
            <w:tcBorders/>
          </w:tcPr>
          <w:p>
            <w:pPr>
              <w:pStyle w:val="Normal"/>
              <w:rPr>
                <w:rFonts w:ascii="Garamond" w:hAnsi="Garamond" w:cs="Garamond"/>
                <w:sz w:val="16"/>
              </w:rPr>
            </w:pPr>
            <w:r>
              <w:rPr>
                <w:rFonts w:cs="Garamond" w:ascii="Garamond" w:hAnsi="Garamond"/>
                <w:sz w:val="16"/>
                <w:szCs w:val="16"/>
              </w:rPr>
              <w:t>—</w:t>
            </w:r>
          </w:p>
        </w:tc>
        <w:tc>
          <w:tcPr>
            <w:tcW w:w="860" w:type="dxa"/>
            <w:tcBorders/>
          </w:tcPr>
          <w:p>
            <w:pPr>
              <w:pStyle w:val="Normal"/>
              <w:rPr>
                <w:rFonts w:ascii="Garamond" w:hAnsi="Garamond" w:cs="Garamond"/>
                <w:sz w:val="16"/>
              </w:rPr>
            </w:pPr>
            <w:r>
              <w:rPr>
                <w:rFonts w:cs="Garamond" w:ascii="Garamond" w:hAnsi="Garamond"/>
                <w:sz w:val="16"/>
                <w:szCs w:val="16"/>
              </w:rPr>
              <w:t>—</w:t>
            </w:r>
          </w:p>
        </w:tc>
        <w:tc>
          <w:tcPr>
            <w:tcW w:w="900" w:type="dxa"/>
            <w:tcBorders/>
          </w:tcPr>
          <w:p>
            <w:pPr>
              <w:pStyle w:val="Normal"/>
              <w:rPr>
                <w:rFonts w:ascii="Garamond" w:hAnsi="Garamond" w:cs="Garamond"/>
                <w:sz w:val="16"/>
              </w:rPr>
            </w:pPr>
            <w:r>
              <w:rPr>
                <w:rFonts w:cs="Garamond" w:ascii="Garamond" w:hAnsi="Garamond"/>
                <w:i/>
                <w:iCs/>
                <w:sz w:val="16"/>
                <w:szCs w:val="16"/>
              </w:rPr>
              <w:t>—</w:t>
            </w:r>
          </w:p>
        </w:tc>
        <w:tc>
          <w:tcPr>
            <w:tcW w:w="1040" w:type="dxa"/>
            <w:tcBorders>
              <w:right w:val="single" w:sz="6" w:space="0" w:color="000000"/>
            </w:tcBorders>
          </w:tcPr>
          <w:p>
            <w:pPr>
              <w:pStyle w:val="Normal"/>
              <w:rPr>
                <w:rFonts w:ascii="Garamond" w:hAnsi="Garamond" w:cs="Garamond"/>
                <w:sz w:val="16"/>
              </w:rPr>
            </w:pPr>
            <w:r>
              <w:rPr>
                <w:rFonts w:cs="Garamond" w:ascii="Garamond" w:hAnsi="Garamond"/>
                <w:sz w:val="16"/>
                <w:szCs w:val="16"/>
              </w:rPr>
              <w:t>—</w:t>
            </w:r>
          </w:p>
        </w:tc>
      </w:tr>
      <w:tr>
        <w:trPr>
          <w:trHeight w:val="22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Мафусаил</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1870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78200</w:t>
            </w:r>
          </w:p>
        </w:tc>
        <w:tc>
          <w:tcPr>
            <w:tcW w:w="860" w:type="dxa"/>
            <w:tcBorders/>
          </w:tcPr>
          <w:p>
            <w:pPr>
              <w:pStyle w:val="Normal"/>
              <w:spacing w:before="20" w:after="0"/>
              <w:rPr>
                <w:rFonts w:ascii="Garamond" w:hAnsi="Garamond" w:cs="Garamond"/>
                <w:sz w:val="16"/>
              </w:rPr>
            </w:pPr>
            <w:r>
              <w:rPr>
                <w:rFonts w:cs="Garamond" w:ascii="Garamond" w:hAnsi="Garamond"/>
                <w:sz w:val="16"/>
                <w:szCs w:val="16"/>
              </w:rPr>
              <w:t>96900</w:t>
            </w:r>
          </w:p>
        </w:tc>
        <w:tc>
          <w:tcPr>
            <w:tcW w:w="900" w:type="dxa"/>
            <w:tcBorders/>
          </w:tcPr>
          <w:p>
            <w:pPr>
              <w:pStyle w:val="Normal"/>
              <w:spacing w:before="20" w:after="0"/>
              <w:rPr>
                <w:rFonts w:ascii="Garamond" w:hAnsi="Garamond" w:cs="Garamond"/>
                <w:sz w:val="16"/>
              </w:rPr>
            </w:pPr>
            <w:r>
              <w:rPr>
                <w:rFonts w:cs="Garamond" w:ascii="Garamond" w:hAnsi="Garamond"/>
                <w:sz w:val="16"/>
                <w:szCs w:val="16"/>
              </w:rPr>
              <w:t>969</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96900</w:t>
            </w:r>
          </w:p>
        </w:tc>
      </w:tr>
      <w:tr>
        <w:trPr>
          <w:trHeight w:val="20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Ламех</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1820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59500</w:t>
            </w:r>
          </w:p>
        </w:tc>
        <w:tc>
          <w:tcPr>
            <w:tcW w:w="860" w:type="dxa"/>
            <w:tcBorders/>
          </w:tcPr>
          <w:p>
            <w:pPr>
              <w:pStyle w:val="Normal"/>
              <w:spacing w:before="20" w:after="0"/>
              <w:rPr>
                <w:rFonts w:ascii="Garamond" w:hAnsi="Garamond" w:cs="Garamond"/>
                <w:sz w:val="16"/>
              </w:rPr>
            </w:pPr>
            <w:r>
              <w:rPr>
                <w:rFonts w:cs="Garamond" w:ascii="Garamond" w:hAnsi="Garamond"/>
                <w:sz w:val="16"/>
                <w:szCs w:val="16"/>
              </w:rPr>
              <w:t>77700</w:t>
            </w:r>
          </w:p>
        </w:tc>
        <w:tc>
          <w:tcPr>
            <w:tcW w:w="900" w:type="dxa"/>
            <w:tcBorders/>
          </w:tcPr>
          <w:p>
            <w:pPr>
              <w:pStyle w:val="Normal"/>
              <w:spacing w:before="20" w:after="0"/>
              <w:rPr>
                <w:rFonts w:ascii="Garamond" w:hAnsi="Garamond" w:cs="Garamond"/>
                <w:sz w:val="16"/>
              </w:rPr>
            </w:pPr>
            <w:r>
              <w:rPr>
                <w:rFonts w:cs="Garamond" w:ascii="Garamond" w:hAnsi="Garamond"/>
                <w:sz w:val="16"/>
                <w:szCs w:val="16"/>
              </w:rPr>
              <w:t>777</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77700</w:t>
            </w:r>
          </w:p>
        </w:tc>
      </w:tr>
      <w:tr>
        <w:trPr>
          <w:trHeight w:val="22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Ней</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5000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1</w:t>
            </w:r>
          </w:p>
        </w:tc>
        <w:tc>
          <w:tcPr>
            <w:tcW w:w="860" w:type="dxa"/>
            <w:tcBorders/>
          </w:tcPr>
          <w:p>
            <w:pPr>
              <w:pStyle w:val="Normal"/>
              <w:spacing w:before="20" w:after="0"/>
              <w:rPr>
                <w:rFonts w:ascii="Garamond" w:hAnsi="Garamond" w:cs="Garamond"/>
                <w:sz w:val="16"/>
              </w:rPr>
            </w:pPr>
            <w:r>
              <w:rPr>
                <w:rFonts w:cs="Garamond" w:ascii="Garamond" w:hAnsi="Garamond"/>
                <w:sz w:val="16"/>
                <w:szCs w:val="16"/>
              </w:rPr>
              <w:t>-9-0-0-0-0</w:t>
            </w:r>
          </w:p>
        </w:tc>
        <w:tc>
          <w:tcPr>
            <w:tcW w:w="900" w:type="dxa"/>
            <w:tcBorders/>
          </w:tcPr>
          <w:p>
            <w:pPr>
              <w:pStyle w:val="Normal"/>
              <w:spacing w:before="20" w:after="0"/>
              <w:rPr>
                <w:rFonts w:ascii="Garamond" w:hAnsi="Garamond" w:cs="Garamond"/>
                <w:sz w:val="16"/>
              </w:rPr>
            </w:pPr>
            <w:r>
              <w:rPr>
                <w:rFonts w:cs="Garamond" w:ascii="Garamond" w:hAnsi="Garamond"/>
                <w:sz w:val="16"/>
                <w:szCs w:val="16"/>
              </w:rPr>
              <w:t>950</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68400</w:t>
            </w:r>
          </w:p>
        </w:tc>
      </w:tr>
      <w:tr>
        <w:trPr>
          <w:trHeight w:val="22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Сим</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10000</w:t>
            </w:r>
          </w:p>
        </w:tc>
        <w:tc>
          <w:tcPr>
            <w:tcW w:w="940" w:type="dxa"/>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860" w:type="dxa"/>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900" w:type="dxa"/>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1040" w:type="dxa"/>
            <w:tcBorders>
              <w:right w:val="single" w:sz="6" w:space="0" w:color="000000"/>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r>
      <w:tr>
        <w:trPr>
          <w:trHeight w:val="22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ГОДЫ</w:t>
            </w:r>
          </w:p>
        </w:tc>
        <w:tc>
          <w:tcPr>
            <w:tcW w:w="1060" w:type="dxa"/>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940" w:type="dxa"/>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860" w:type="dxa"/>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900" w:type="dxa"/>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1040" w:type="dxa"/>
            <w:tcBorders>
              <w:right w:val="single" w:sz="6" w:space="0" w:color="000000"/>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r>
      <w:tr>
        <w:trPr>
          <w:trHeight w:val="140" w:hRule="exact"/>
        </w:trPr>
        <w:tc>
          <w:tcPr>
            <w:tcW w:w="900" w:type="dxa"/>
            <w:tcBorders>
              <w:left w:val="single" w:sz="6" w:space="0" w:color="000000"/>
            </w:tcBorders>
          </w:tcPr>
          <w:p>
            <w:pPr>
              <w:pStyle w:val="Normal"/>
              <w:rPr>
                <w:rFonts w:ascii="Garamond" w:hAnsi="Garamond" w:cs="Garamond"/>
                <w:sz w:val="16"/>
              </w:rPr>
            </w:pPr>
            <w:r>
              <w:rPr>
                <w:rFonts w:cs="Garamond" w:ascii="Garamond" w:hAnsi="Garamond"/>
                <w:sz w:val="16"/>
                <w:szCs w:val="16"/>
              </w:rPr>
              <w:t>после</w:t>
            </w:r>
          </w:p>
        </w:tc>
        <w:tc>
          <w:tcPr>
            <w:tcW w:w="1060"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tc>
        <w:tc>
          <w:tcPr>
            <w:tcW w:w="940"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tc>
        <w:tc>
          <w:tcPr>
            <w:tcW w:w="860"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tc>
        <w:tc>
          <w:tcPr>
            <w:tcW w:w="900"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tc>
        <w:tc>
          <w:tcPr>
            <w:tcW w:w="1040" w:type="dxa"/>
            <w:tcBorders>
              <w:right w:val="single" w:sz="6" w:space="0" w:color="000000"/>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tc>
      </w:tr>
      <w:tr>
        <w:trPr>
          <w:trHeight w:val="22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Потопа)</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2-0-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5000</w:t>
            </w:r>
          </w:p>
        </w:tc>
        <w:tc>
          <w:tcPr>
            <w:tcW w:w="860" w:type="dxa"/>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900" w:type="dxa"/>
            <w:tcBorders/>
          </w:tcPr>
          <w:p>
            <w:pPr>
              <w:pStyle w:val="Normal"/>
              <w:spacing w:before="20" w:after="0"/>
              <w:rPr>
                <w:rFonts w:ascii="Garamond" w:hAnsi="Garamond" w:cs="Garamond"/>
                <w:sz w:val="16"/>
              </w:rPr>
            </w:pPr>
            <w:r>
              <w:rPr>
                <w:rFonts w:cs="Garamond" w:ascii="Garamond" w:hAnsi="Garamond"/>
                <w:sz w:val="16"/>
                <w:szCs w:val="16"/>
              </w:rPr>
              <w:t>600/602</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15120</w:t>
            </w:r>
          </w:p>
        </w:tc>
      </w:tr>
      <w:tr>
        <w:trPr>
          <w:trHeight w:val="22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Арфаксад</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1-7-5-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4030</w:t>
            </w:r>
          </w:p>
        </w:tc>
        <w:tc>
          <w:tcPr>
            <w:tcW w:w="860" w:type="dxa"/>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900" w:type="dxa"/>
            <w:tcBorders/>
          </w:tcPr>
          <w:p>
            <w:pPr>
              <w:pStyle w:val="Normal"/>
              <w:spacing w:before="20" w:after="0"/>
              <w:rPr>
                <w:rFonts w:ascii="Garamond" w:hAnsi="Garamond" w:cs="Garamond"/>
                <w:sz w:val="16"/>
              </w:rPr>
            </w:pPr>
            <w:r>
              <w:rPr>
                <w:rFonts w:cs="Garamond" w:ascii="Garamond" w:hAnsi="Garamond"/>
                <w:sz w:val="16"/>
                <w:szCs w:val="16"/>
              </w:rPr>
              <w:t>438</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5100</w:t>
            </w:r>
          </w:p>
        </w:tc>
      </w:tr>
      <w:tr>
        <w:trPr>
          <w:trHeight w:val="180" w:hRule="exact"/>
        </w:trPr>
        <w:tc>
          <w:tcPr>
            <w:tcW w:w="900" w:type="dxa"/>
            <w:tcBorders>
              <w:left w:val="single" w:sz="6" w:space="0" w:color="000000"/>
            </w:tcBorders>
          </w:tcPr>
          <w:p>
            <w:pPr>
              <w:pStyle w:val="Normal"/>
              <w:rPr>
                <w:rFonts w:ascii="Garamond" w:hAnsi="Garamond" w:cs="Garamond"/>
                <w:sz w:val="16"/>
              </w:rPr>
            </w:pPr>
            <w:r>
              <w:rPr>
                <w:rFonts w:cs="Garamond" w:ascii="Garamond" w:hAnsi="Garamond"/>
                <w:sz w:val="16"/>
                <w:szCs w:val="16"/>
              </w:rPr>
              <w:t>Сала</w:t>
            </w:r>
          </w:p>
        </w:tc>
        <w:tc>
          <w:tcPr>
            <w:tcW w:w="1060" w:type="dxa"/>
            <w:tcBorders/>
          </w:tcPr>
          <w:p>
            <w:pPr>
              <w:pStyle w:val="Normal"/>
              <w:rPr>
                <w:rFonts w:ascii="Garamond" w:hAnsi="Garamond" w:cs="Garamond"/>
                <w:sz w:val="16"/>
              </w:rPr>
            </w:pPr>
            <w:r>
              <w:rPr>
                <w:rFonts w:cs="Garamond" w:ascii="Garamond" w:hAnsi="Garamond"/>
                <w:sz w:val="16"/>
                <w:szCs w:val="16"/>
              </w:rPr>
              <w:t>1-5-0-0</w:t>
            </w:r>
          </w:p>
        </w:tc>
        <w:tc>
          <w:tcPr>
            <w:tcW w:w="940" w:type="dxa"/>
            <w:tcBorders/>
          </w:tcPr>
          <w:p>
            <w:pPr>
              <w:pStyle w:val="Normal"/>
              <w:rPr>
                <w:rFonts w:ascii="Garamond" w:hAnsi="Garamond" w:cs="Garamond"/>
                <w:sz w:val="16"/>
              </w:rPr>
            </w:pPr>
            <w:r>
              <w:rPr>
                <w:rFonts w:cs="Garamond" w:ascii="Garamond" w:hAnsi="Garamond"/>
                <w:sz w:val="16"/>
                <w:szCs w:val="16"/>
              </w:rPr>
              <w:t>4030</w:t>
            </w:r>
          </w:p>
        </w:tc>
        <w:tc>
          <w:tcPr>
            <w:tcW w:w="860"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tc>
        <w:tc>
          <w:tcPr>
            <w:tcW w:w="900" w:type="dxa"/>
            <w:tcBorders/>
          </w:tcPr>
          <w:p>
            <w:pPr>
              <w:pStyle w:val="Normal"/>
              <w:rPr>
                <w:rFonts w:ascii="Garamond" w:hAnsi="Garamond" w:cs="Garamond"/>
                <w:sz w:val="16"/>
              </w:rPr>
            </w:pPr>
            <w:r>
              <w:rPr>
                <w:rFonts w:cs="Garamond" w:ascii="Garamond" w:hAnsi="Garamond"/>
                <w:sz w:val="16"/>
                <w:szCs w:val="16"/>
              </w:rPr>
              <w:t>433</w:t>
            </w:r>
          </w:p>
        </w:tc>
        <w:tc>
          <w:tcPr>
            <w:tcW w:w="1040" w:type="dxa"/>
            <w:tcBorders>
              <w:right w:val="single" w:sz="6" w:space="0" w:color="000000"/>
            </w:tcBorders>
          </w:tcPr>
          <w:p>
            <w:pPr>
              <w:pStyle w:val="Normal"/>
              <w:rPr>
                <w:rFonts w:ascii="Garamond" w:hAnsi="Garamond" w:cs="Garamond"/>
                <w:sz w:val="16"/>
              </w:rPr>
            </w:pPr>
            <w:r>
              <w:rPr>
                <w:rFonts w:cs="Garamond" w:ascii="Garamond" w:hAnsi="Garamond"/>
                <w:sz w:val="16"/>
                <w:szCs w:val="16"/>
              </w:rPr>
              <w:t>4930</w:t>
            </w:r>
          </w:p>
        </w:tc>
      </w:tr>
      <w:tr>
        <w:trPr>
          <w:trHeight w:val="22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Евер</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1-7-0-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4300</w:t>
            </w:r>
          </w:p>
        </w:tc>
        <w:tc>
          <w:tcPr>
            <w:tcW w:w="860" w:type="dxa"/>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900" w:type="dxa"/>
            <w:tcBorders/>
          </w:tcPr>
          <w:p>
            <w:pPr>
              <w:pStyle w:val="Normal"/>
              <w:spacing w:before="20" w:after="0"/>
              <w:rPr>
                <w:rFonts w:ascii="Garamond" w:hAnsi="Garamond" w:cs="Garamond"/>
                <w:sz w:val="16"/>
              </w:rPr>
            </w:pPr>
            <w:r>
              <w:rPr>
                <w:rFonts w:cs="Garamond" w:ascii="Garamond" w:hAnsi="Garamond"/>
                <w:sz w:val="16"/>
                <w:szCs w:val="16"/>
              </w:rPr>
              <w:t>464</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5320</w:t>
            </w:r>
          </w:p>
        </w:tc>
      </w:tr>
      <w:tr>
        <w:trPr>
          <w:trHeight w:val="20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фалек</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1-5-0-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2090</w:t>
            </w:r>
          </w:p>
        </w:tc>
        <w:tc>
          <w:tcPr>
            <w:tcW w:w="860" w:type="dxa"/>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900" w:type="dxa"/>
            <w:tcBorders/>
          </w:tcPr>
          <w:p>
            <w:pPr>
              <w:pStyle w:val="Normal"/>
              <w:spacing w:before="20" w:after="0"/>
              <w:rPr>
                <w:rFonts w:ascii="Garamond" w:hAnsi="Garamond" w:cs="Garamond"/>
                <w:sz w:val="16"/>
              </w:rPr>
            </w:pPr>
            <w:r>
              <w:rPr>
                <w:rFonts w:cs="Garamond" w:ascii="Garamond" w:hAnsi="Garamond"/>
                <w:sz w:val="16"/>
                <w:szCs w:val="16"/>
              </w:rPr>
              <w:t>239</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2990</w:t>
            </w:r>
          </w:p>
        </w:tc>
      </w:tr>
      <w:tr>
        <w:trPr>
          <w:trHeight w:val="20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Рагав</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1-6-0-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2070</w:t>
            </w:r>
          </w:p>
        </w:tc>
        <w:tc>
          <w:tcPr>
            <w:tcW w:w="860" w:type="dxa"/>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900" w:type="dxa"/>
            <w:tcBorders/>
          </w:tcPr>
          <w:p>
            <w:pPr>
              <w:pStyle w:val="Normal"/>
              <w:spacing w:before="20" w:after="0"/>
              <w:rPr>
                <w:rFonts w:ascii="Garamond" w:hAnsi="Garamond" w:cs="Garamond"/>
                <w:sz w:val="16"/>
              </w:rPr>
            </w:pPr>
            <w:r>
              <w:rPr>
                <w:rFonts w:cs="Garamond" w:ascii="Garamond" w:hAnsi="Garamond"/>
                <w:sz w:val="16"/>
                <w:szCs w:val="16"/>
              </w:rPr>
              <w:t>239</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3030</w:t>
            </w:r>
          </w:p>
        </w:tc>
      </w:tr>
      <w:tr>
        <w:trPr>
          <w:trHeight w:val="22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Серух</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1-5-0-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2000</w:t>
            </w:r>
          </w:p>
        </w:tc>
        <w:tc>
          <w:tcPr>
            <w:tcW w:w="860" w:type="dxa"/>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900" w:type="dxa"/>
            <w:tcBorders/>
          </w:tcPr>
          <w:p>
            <w:pPr>
              <w:pStyle w:val="Normal"/>
              <w:spacing w:before="20" w:after="0"/>
              <w:rPr>
                <w:rFonts w:ascii="Garamond" w:hAnsi="Garamond" w:cs="Garamond"/>
                <w:sz w:val="16"/>
              </w:rPr>
            </w:pPr>
            <w:r>
              <w:rPr>
                <w:rFonts w:cs="Garamond" w:ascii="Garamond" w:hAnsi="Garamond"/>
                <w:sz w:val="16"/>
                <w:szCs w:val="16"/>
              </w:rPr>
              <w:t>230</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2900</w:t>
            </w:r>
          </w:p>
        </w:tc>
      </w:tr>
      <w:tr>
        <w:trPr>
          <w:trHeight w:val="20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Нахор</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1-4-0-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1190</w:t>
            </w:r>
          </w:p>
        </w:tc>
        <w:tc>
          <w:tcPr>
            <w:tcW w:w="860" w:type="dxa"/>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900" w:type="dxa"/>
            <w:tcBorders/>
          </w:tcPr>
          <w:p>
            <w:pPr>
              <w:pStyle w:val="Normal"/>
              <w:spacing w:before="20" w:after="0"/>
              <w:rPr>
                <w:rFonts w:ascii="Garamond" w:hAnsi="Garamond" w:cs="Garamond"/>
                <w:sz w:val="16"/>
              </w:rPr>
            </w:pPr>
            <w:r>
              <w:rPr>
                <w:rFonts w:cs="Garamond" w:ascii="Garamond" w:hAnsi="Garamond"/>
                <w:sz w:val="16"/>
                <w:szCs w:val="16"/>
              </w:rPr>
              <w:t>148</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2080</w:t>
            </w:r>
          </w:p>
        </w:tc>
      </w:tr>
      <w:tr>
        <w:trPr>
          <w:trHeight w:val="22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Фарра</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3-5-0-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135</w:t>
            </w:r>
          </w:p>
        </w:tc>
        <w:tc>
          <w:tcPr>
            <w:tcW w:w="860" w:type="dxa"/>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900" w:type="dxa"/>
            <w:tcBorders/>
          </w:tcPr>
          <w:p>
            <w:pPr>
              <w:pStyle w:val="Normal"/>
              <w:spacing w:before="20" w:after="0"/>
              <w:rPr>
                <w:rFonts w:ascii="Garamond" w:hAnsi="Garamond" w:cs="Garamond"/>
                <w:sz w:val="16"/>
              </w:rPr>
            </w:pPr>
            <w:r>
              <w:rPr>
                <w:rFonts w:cs="Garamond" w:ascii="Garamond" w:hAnsi="Garamond"/>
                <w:sz w:val="16"/>
                <w:szCs w:val="16"/>
              </w:rPr>
              <w:t>205</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2235</w:t>
            </w:r>
          </w:p>
        </w:tc>
      </w:tr>
      <w:tr>
        <w:trPr>
          <w:trHeight w:val="32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Авраам</w:t>
            </w:r>
          </w:p>
        </w:tc>
        <w:tc>
          <w:tcPr>
            <w:tcW w:w="1060" w:type="dxa"/>
            <w:tcBorders/>
          </w:tcPr>
          <w:p>
            <w:pPr>
              <w:pStyle w:val="Normal"/>
              <w:spacing w:before="20" w:after="0"/>
              <w:rPr>
                <w:rFonts w:ascii="Garamond" w:hAnsi="Garamond" w:cs="Garamond"/>
                <w:sz w:val="16"/>
              </w:rPr>
            </w:pPr>
            <w:r>
              <w:rPr>
                <w:rFonts w:cs="Garamond" w:ascii="Garamond" w:hAnsi="Garamond"/>
                <w:sz w:val="16"/>
                <w:szCs w:val="16"/>
              </w:rPr>
              <w:t>100</w:t>
            </w:r>
          </w:p>
        </w:tc>
        <w:tc>
          <w:tcPr>
            <w:tcW w:w="940" w:type="dxa"/>
            <w:tcBorders/>
          </w:tcPr>
          <w:p>
            <w:pPr>
              <w:pStyle w:val="Normal"/>
              <w:spacing w:before="20" w:after="0"/>
              <w:rPr>
                <w:rFonts w:ascii="Garamond" w:hAnsi="Garamond" w:cs="Garamond"/>
                <w:sz w:val="16"/>
              </w:rPr>
            </w:pPr>
            <w:r>
              <w:rPr>
                <w:rFonts w:cs="Garamond" w:ascii="Garamond" w:hAnsi="Garamond"/>
                <w:sz w:val="16"/>
                <w:szCs w:val="16"/>
              </w:rPr>
              <w:t>75</w:t>
            </w:r>
          </w:p>
        </w:tc>
        <w:tc>
          <w:tcPr>
            <w:tcW w:w="860" w:type="dxa"/>
            <w:tcBorders/>
          </w:tcPr>
          <w:p>
            <w:pPr>
              <w:pStyle w:val="Normal"/>
              <w:spacing w:before="20" w:after="0"/>
              <w:rPr>
                <w:rFonts w:ascii="Garamond" w:hAnsi="Garamond" w:cs="Garamond"/>
                <w:sz w:val="16"/>
              </w:rPr>
            </w:pPr>
            <w:r>
              <w:rPr>
                <w:rFonts w:cs="Garamond" w:ascii="Garamond" w:hAnsi="Garamond"/>
                <w:sz w:val="16"/>
                <w:szCs w:val="16"/>
              </w:rPr>
              <w:t>175</w:t>
            </w:r>
          </w:p>
        </w:tc>
        <w:tc>
          <w:tcPr>
            <w:tcW w:w="900" w:type="dxa"/>
            <w:tcBorders/>
          </w:tcPr>
          <w:p>
            <w:pPr>
              <w:pStyle w:val="Normal"/>
              <w:spacing w:before="20" w:after="0"/>
              <w:rPr>
                <w:rFonts w:ascii="Garamond" w:hAnsi="Garamond" w:cs="Garamond"/>
                <w:sz w:val="16"/>
              </w:rPr>
            </w:pPr>
            <w:r>
              <w:rPr>
                <w:rFonts w:cs="Garamond" w:ascii="Garamond" w:hAnsi="Garamond"/>
                <w:sz w:val="16"/>
                <w:szCs w:val="16"/>
              </w:rPr>
              <w:t>175</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175</w:t>
            </w:r>
          </w:p>
        </w:tc>
      </w:tr>
      <w:tr>
        <w:trPr>
          <w:trHeight w:val="28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i/>
                <w:iCs/>
                <w:sz w:val="16"/>
                <w:szCs w:val="16"/>
              </w:rPr>
              <w:t>Источник:</w:t>
            </w:r>
          </w:p>
        </w:tc>
        <w:tc>
          <w:tcPr>
            <w:tcW w:w="1060" w:type="dxa"/>
            <w:tcBorders/>
          </w:tcPr>
          <w:p>
            <w:pPr>
              <w:pStyle w:val="Normal"/>
              <w:spacing w:before="20" w:after="0"/>
              <w:rPr>
                <w:rFonts w:ascii="Garamond" w:hAnsi="Garamond" w:cs="Garamond"/>
                <w:sz w:val="16"/>
              </w:rPr>
            </w:pPr>
            <w:r>
              <w:rPr>
                <w:rFonts w:cs="Garamond" w:ascii="Garamond" w:hAnsi="Garamond"/>
                <w:i/>
                <w:iCs/>
                <w:sz w:val="16"/>
                <w:szCs w:val="16"/>
              </w:rPr>
              <w:t>Книга Бытия:</w:t>
            </w:r>
          </w:p>
        </w:tc>
        <w:tc>
          <w:tcPr>
            <w:tcW w:w="940" w:type="dxa"/>
            <w:tcBorders/>
          </w:tcPr>
          <w:p>
            <w:pPr>
              <w:pStyle w:val="Normal"/>
              <w:spacing w:before="20" w:after="0"/>
              <w:rPr>
                <w:rFonts w:ascii="Garamond" w:hAnsi="Garamond" w:cs="Garamond"/>
                <w:sz w:val="16"/>
              </w:rPr>
            </w:pPr>
            <w:r>
              <w:rPr>
                <w:rFonts w:cs="Garamond" w:ascii="Garamond" w:hAnsi="Garamond"/>
                <w:sz w:val="16"/>
                <w:szCs w:val="16"/>
              </w:rPr>
              <w:t>5-7, 9, 11,</w:t>
            </w:r>
          </w:p>
        </w:tc>
        <w:tc>
          <w:tcPr>
            <w:tcW w:w="860" w:type="dxa"/>
            <w:tcBorders/>
          </w:tcPr>
          <w:p>
            <w:pPr>
              <w:pStyle w:val="Normal"/>
              <w:spacing w:before="20" w:after="0"/>
              <w:rPr>
                <w:rFonts w:ascii="Garamond" w:hAnsi="Garamond" w:cs="Garamond"/>
                <w:sz w:val="16"/>
              </w:rPr>
            </w:pPr>
            <w:r>
              <w:rPr>
                <w:rFonts w:cs="Garamond" w:ascii="Garamond" w:hAnsi="Garamond"/>
                <w:sz w:val="16"/>
                <w:szCs w:val="16"/>
              </w:rPr>
              <w:t>25.</w:t>
            </w:r>
          </w:p>
        </w:tc>
        <w:tc>
          <w:tcPr>
            <w:tcW w:w="900" w:type="dxa"/>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c>
          <w:tcPr>
            <w:tcW w:w="1040" w:type="dxa"/>
            <w:tcBorders>
              <w:right w:val="single" w:sz="6" w:space="0" w:color="000000"/>
            </w:tcBorders>
          </w:tcPr>
          <w:p>
            <w:pPr>
              <w:pStyle w:val="Normal"/>
              <w:snapToGrid w:val="false"/>
              <w:spacing w:before="20" w:after="0"/>
              <w:rPr>
                <w:rFonts w:ascii="Garamond" w:hAnsi="Garamond" w:cs="Garamond"/>
                <w:sz w:val="16"/>
              </w:rPr>
            </w:pPr>
            <w:r>
              <w:rPr>
                <w:rFonts w:cs="Garamond" w:ascii="Garamond" w:hAnsi="Garamond"/>
                <w:sz w:val="16"/>
              </w:rPr>
            </w:r>
          </w:p>
          <w:p>
            <w:pPr>
              <w:pStyle w:val="Normal"/>
              <w:spacing w:before="20" w:after="0"/>
              <w:rPr>
                <w:rFonts w:ascii="Garamond" w:hAnsi="Garamond" w:cs="Garamond"/>
                <w:sz w:val="16"/>
              </w:rPr>
            </w:pPr>
            <w:r>
              <w:rPr>
                <w:rFonts w:cs="Garamond" w:ascii="Garamond" w:hAnsi="Garamond"/>
                <w:sz w:val="16"/>
              </w:rPr>
            </w:r>
          </w:p>
        </w:tc>
      </w:tr>
      <w:tr>
        <w:trPr>
          <w:trHeight w:val="240" w:hRule="exact"/>
        </w:trPr>
        <w:tc>
          <w:tcPr>
            <w:tcW w:w="3760" w:type="dxa"/>
            <w:gridSpan w:val="4"/>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Примечания: В левой колонке приведены цифры</w:t>
            </w:r>
          </w:p>
        </w:tc>
        <w:tc>
          <w:tcPr>
            <w:tcW w:w="900" w:type="dxa"/>
            <w:tcBorders/>
          </w:tcPr>
          <w:p>
            <w:pPr>
              <w:pStyle w:val="Normal"/>
              <w:spacing w:before="20" w:after="0"/>
              <w:rPr>
                <w:rFonts w:ascii="Garamond" w:hAnsi="Garamond" w:cs="Garamond"/>
                <w:sz w:val="16"/>
              </w:rPr>
            </w:pPr>
            <w:r>
              <w:rPr>
                <w:rFonts w:cs="Garamond" w:ascii="Garamond" w:hAnsi="Garamond"/>
                <w:sz w:val="16"/>
                <w:szCs w:val="16"/>
              </w:rPr>
              <w:t>из Библии.</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Цифры, раз-</w:t>
            </w:r>
          </w:p>
        </w:tc>
      </w:tr>
      <w:tr>
        <w:trPr>
          <w:trHeight w:val="200" w:hRule="exact"/>
        </w:trPr>
        <w:tc>
          <w:tcPr>
            <w:tcW w:w="4660" w:type="dxa"/>
            <w:gridSpan w:val="5"/>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Деленные черточками даны в шумерской шестидесятеричной</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системе сче-</w:t>
            </w:r>
          </w:p>
        </w:tc>
      </w:tr>
      <w:tr>
        <w:trPr>
          <w:trHeight w:val="200" w:hRule="exact"/>
        </w:trPr>
        <w:tc>
          <w:tcPr>
            <w:tcW w:w="900" w:type="dxa"/>
            <w:tcBorders>
              <w:left w:val="single" w:sz="6" w:space="0" w:color="000000"/>
            </w:tcBorders>
          </w:tcPr>
          <w:p>
            <w:pPr>
              <w:pStyle w:val="Normal"/>
              <w:spacing w:before="20" w:after="0"/>
              <w:rPr>
                <w:rFonts w:ascii="Garamond" w:hAnsi="Garamond" w:cs="Garamond"/>
                <w:sz w:val="16"/>
              </w:rPr>
            </w:pPr>
            <w:r>
              <w:rPr>
                <w:rFonts w:cs="Garamond" w:ascii="Garamond" w:hAnsi="Garamond"/>
                <w:sz w:val="16"/>
                <w:szCs w:val="16"/>
              </w:rPr>
              <w:t>та. 0 том,</w:t>
            </w:r>
          </w:p>
        </w:tc>
        <w:tc>
          <w:tcPr>
            <w:tcW w:w="3760" w:type="dxa"/>
            <w:gridSpan w:val="4"/>
            <w:tcBorders/>
          </w:tcPr>
          <w:p>
            <w:pPr>
              <w:pStyle w:val="Normal"/>
              <w:spacing w:before="20" w:after="0"/>
              <w:rPr>
                <w:rFonts w:ascii="Garamond" w:hAnsi="Garamond" w:cs="Garamond"/>
                <w:sz w:val="16"/>
              </w:rPr>
            </w:pPr>
            <w:r>
              <w:rPr>
                <w:rFonts w:cs="Garamond" w:ascii="Garamond" w:hAnsi="Garamond"/>
                <w:sz w:val="16"/>
                <w:szCs w:val="16"/>
              </w:rPr>
              <w:t>как переводить .шумерские числа в современную</w:t>
            </w:r>
          </w:p>
        </w:tc>
        <w:tc>
          <w:tcPr>
            <w:tcW w:w="1040" w:type="dxa"/>
            <w:tcBorders>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десятичную</w:t>
            </w:r>
          </w:p>
        </w:tc>
      </w:tr>
      <w:tr>
        <w:trPr>
          <w:trHeight w:val="320" w:hRule="exact"/>
        </w:trPr>
        <w:tc>
          <w:tcPr>
            <w:tcW w:w="5700" w:type="dxa"/>
            <w:gridSpan w:val="6"/>
            <w:tcBorders>
              <w:left w:val="single" w:sz="6" w:space="0" w:color="000000"/>
              <w:bottom w:val="single" w:sz="6" w:space="0" w:color="000000"/>
              <w:right w:val="single" w:sz="6" w:space="0" w:color="000000"/>
            </w:tcBorders>
          </w:tcPr>
          <w:p>
            <w:pPr>
              <w:pStyle w:val="Normal"/>
              <w:spacing w:before="20" w:after="0"/>
              <w:rPr>
                <w:rFonts w:ascii="Garamond" w:hAnsi="Garamond" w:cs="Garamond"/>
                <w:sz w:val="16"/>
              </w:rPr>
            </w:pPr>
            <w:r>
              <w:rPr>
                <w:rFonts w:cs="Garamond" w:ascii="Garamond" w:hAnsi="Garamond"/>
                <w:sz w:val="16"/>
                <w:szCs w:val="16"/>
              </w:rPr>
              <w:t>систему, смотри в конце главы 11</w:t>
            </w:r>
          </w:p>
        </w:tc>
      </w:tr>
    </w:tbl>
    <w:p>
      <w:pPr>
        <w:pStyle w:val="Style12"/>
        <w:spacing w:before="80" w:after="0"/>
        <w:ind w:firstLine="720"/>
        <w:jc w:val="both"/>
        <w:rPr>
          <w:rFonts w:ascii="Garamond" w:hAnsi="Garamond" w:cs="Garamond"/>
          <w:sz w:val="16"/>
        </w:rPr>
      </w:pPr>
      <w:r>
        <w:rPr>
          <w:rFonts w:cs="Garamond" w:ascii="Garamond" w:hAnsi="Garamond"/>
          <w:sz w:val="16"/>
        </w:rPr>
      </w:r>
    </w:p>
    <w:p>
      <w:pPr>
        <w:pStyle w:val="Style12"/>
        <w:spacing w:before="80" w:after="0"/>
        <w:ind w:firstLine="720"/>
        <w:jc w:val="both"/>
        <w:rPr>
          <w:rFonts w:ascii="Garamond" w:hAnsi="Garamond" w:cs="Garamond"/>
          <w:sz w:val="16"/>
        </w:rPr>
      </w:pPr>
      <w:r>
        <w:rPr>
          <w:rFonts w:cs="Garamond" w:ascii="Garamond" w:hAnsi="Garamond"/>
          <w:sz w:val="16"/>
        </w:rPr>
      </w:r>
    </w:p>
    <w:p>
      <w:pPr>
        <w:pStyle w:val="Style12"/>
        <w:spacing w:before="80" w:after="0"/>
        <w:ind w:firstLine="720"/>
        <w:jc w:val="both"/>
        <w:rPr>
          <w:rFonts w:ascii="Garamond" w:hAnsi="Garamond" w:cs="Garamond"/>
        </w:rPr>
      </w:pPr>
      <w:r>
        <w:rPr>
          <w:rFonts w:cs="Garamond" w:ascii="Garamond" w:hAnsi="Garamond"/>
        </w:rPr>
        <w:t>Теперь объясню, почему текст Библии так туманен. Согласно моей хронологии, Фарра родил Арана, когда ему было 2100 лет, но прожил он всего лишь до 2235 лет (это был очень поздний ребенок; о том, что с этим связано, см. ниже). Соответствующие даты в шумерском исчислении 3-5-0-0- и 3-7-1-5. Эти цифры, будучи разделены на 50, дают 70 и 74. Таким образом, составители Библии посчитали, что Аран умер в то время, когда его отец еще был жив. А Арану тогда было не больше 4 лет. Но дело в том, что, по Библии, у самого Арана в это время уже родился сын - Лот! Таким образом, возраст Фарра к тому моменту, когда умер Аран, был искусственно урезан с помощью обычного классического приема. Это подтверждает мое предположение, что указанный в Библии возраст патриархов сильно занижался и высчитывался исходя из первичных шумерских цифр.</w:t>
      </w:r>
    </w:p>
    <w:p>
      <w:pPr>
        <w:pStyle w:val="Heading2"/>
        <w:spacing w:before="320" w:after="160"/>
        <w:ind w:firstLine="720"/>
        <w:rPr>
          <w:rFonts w:ascii="Garamond" w:hAnsi="Garamond" w:cs="Garamond"/>
          <w:i w:val="false"/>
          <w:i w:val="false"/>
          <w:iCs w:val="false"/>
        </w:rPr>
      </w:pPr>
      <w:bookmarkStart w:id="125" w:name="__RefHeading___Toc147054286"/>
      <w:bookmarkEnd w:id="125"/>
      <w:r>
        <w:rPr>
          <w:rFonts w:cs="Garamond" w:ascii="Garamond" w:hAnsi="Garamond"/>
          <w:i w:val="false"/>
          <w:iCs w:val="false"/>
        </w:rPr>
        <w:t>ПОТОК ЧИСТЫХ ГЕНОВ</w:t>
      </w:r>
    </w:p>
    <w:p>
      <w:pPr>
        <w:pStyle w:val="Style12"/>
        <w:spacing w:before="80" w:after="0"/>
        <w:ind w:firstLine="720"/>
        <w:jc w:val="both"/>
        <w:rPr>
          <w:rFonts w:ascii="Garamond" w:hAnsi="Garamond" w:cs="Garamond"/>
        </w:rPr>
      </w:pPr>
      <w:r>
        <w:rPr>
          <w:rFonts w:cs="Garamond" w:ascii="Garamond" w:hAnsi="Garamond"/>
        </w:rPr>
        <w:t>Из моей хронологии видно, что гены создателя Адама и Евы в дальнейшем прошли неразбавленными через пять поколений патриархов, живших до Потопа, от Адама, до отца Ноя Ламеха. В таблице D мы видим, что семеро из девяти этих патриархов жили в среднем по 93 тысячи лет. Каким образом сохранялась такая долгая жизнь?</w:t>
      </w:r>
    </w:p>
    <w:p>
      <w:pPr>
        <w:pStyle w:val="Style12"/>
        <w:spacing w:before="80" w:after="0"/>
        <w:ind w:firstLine="720"/>
        <w:jc w:val="both"/>
        <w:rPr>
          <w:rFonts w:ascii="Garamond" w:hAnsi="Garamond" w:cs="Garamond"/>
        </w:rPr>
      </w:pPr>
      <w:r>
        <w:rPr>
          <w:rFonts w:cs="Garamond" w:ascii="Garamond" w:hAnsi="Garamond"/>
        </w:rPr>
        <w:t>Поскольку жизнь людей пошла от Адама и Евы, то у первых людей не было иного выбора, кроме как вступать в брак со своими ближайшими родичами. Вначале гены долголетия, видимо, оставались незатронутыми. Однако эти гены неизбежно подвергались постепенной эрозии в результате воздействия свободных радикалов (небольших количеств избыточного кислорода внутри клеток). Процесс порчи вел к накоплению ошибок в генетическом копировании в половых клетках (в особенности у мужчин, чья сперма постоянно воспроизводится). Генетический риск был особенно велик в отношении детей, зачатых отцами в преклонном возрасте. Колоссальная оргия воспроизводства, последовавшая за познанием секса Адамом и Евой, видимо, вела к постепенной генетической мутации, которая поразила всю популяцию и вызвала сокращение продолжительности жизни.</w:t>
      </w:r>
    </w:p>
    <w:p>
      <w:pPr>
        <w:pStyle w:val="Style12"/>
        <w:spacing w:before="80" w:after="0"/>
        <w:ind w:firstLine="720"/>
        <w:jc w:val="both"/>
        <w:rPr>
          <w:rFonts w:ascii="Garamond" w:hAnsi="Garamond" w:cs="Garamond"/>
        </w:rPr>
      </w:pPr>
      <w:r>
        <w:rPr>
          <w:rFonts w:cs="Garamond" w:ascii="Garamond" w:hAnsi="Garamond"/>
        </w:rPr>
        <w:t>С другой стороны, имеются свидетельства того, что родословная линия патриархов от Адама до Ламеха была линией священнослужителей, и они тщательно охраняли свои гены от прочих людей: хотя в Библии содержится немного информации о брачных обычаях патриархов, мы можем предположить, судя по примеру Авраама и Сары, что традиция брать в жены своих двоюродных сестер сохранялась. Иные источники/помимо Библии, подтверждают это предположение. Так, например, в Книге Юбилеев говорится:</w:t>
      </w:r>
    </w:p>
    <w:p>
      <w:pPr>
        <w:pStyle w:val="Style12"/>
        <w:spacing w:before="80" w:after="0"/>
        <w:ind w:firstLine="720"/>
        <w:jc w:val="both"/>
        <w:rPr>
          <w:rFonts w:ascii="Garamond" w:hAnsi="Garamond" w:cs="Garamond"/>
        </w:rPr>
      </w:pPr>
      <w:r>
        <w:rPr>
          <w:rFonts w:cs="Garamond" w:ascii="Garamond" w:hAnsi="Garamond"/>
        </w:rPr>
        <w:t>"На одиннадцатый юбилей Иаред взял себе жену; имя ее было Барака (Сверкающая молния), Она была дочерью брата его отца... и она понесла от него сына, и он назвал его Енох" (курсив мой. - А.Э.).</w:t>
      </w:r>
    </w:p>
    <w:p>
      <w:pPr>
        <w:pStyle w:val="Style12"/>
        <w:spacing w:before="80" w:after="0"/>
        <w:ind w:firstLine="720"/>
        <w:jc w:val="both"/>
        <w:rPr>
          <w:rFonts w:ascii="Garamond" w:hAnsi="Garamond" w:cs="Garamond"/>
        </w:rPr>
      </w:pPr>
      <w:r>
        <w:rPr>
          <w:rFonts w:cs="Garamond" w:ascii="Garamond" w:hAnsi="Garamond"/>
        </w:rPr>
        <w:t>Помимо обычая заключать браки с близкими родственниками, от Адама до Ламеха, все ранние патриархи, как видно из моей хронологии, были рождены от сравнительно молодых отцов (в отличие от нынешних обычаев). Это было главным условием минимизации мутационного эффекта, возникающего в половых клетках.</w:t>
      </w:r>
    </w:p>
    <w:p>
      <w:pPr>
        <w:pStyle w:val="Style12"/>
        <w:spacing w:before="80" w:after="0"/>
        <w:ind w:firstLine="720"/>
        <w:jc w:val="both"/>
        <w:rPr>
          <w:rFonts w:ascii="Garamond" w:hAnsi="Garamond" w:cs="Garamond"/>
        </w:rPr>
      </w:pPr>
      <w:r>
        <w:rPr>
          <w:rFonts w:cs="Garamond" w:ascii="Garamond" w:hAnsi="Garamond"/>
        </w:rPr>
        <w:t>И напротив, в других потомственных линиях за 165 тысяч лет человеческие гены делились и перемешивались на протяжении более чем 6 тысяч поколений. Таким образом поток человеческих генов (пользуясь метафорой Ричарда Докинса) разделился на два ручья: один - узкий поток, в котором тщательно сохранялись собственные гены, и другой - бурлящая стремнина, где главной движущей силой была жажда сексуальных наслаждений.</w:t>
      </w:r>
    </w:p>
    <w:p>
      <w:pPr>
        <w:pStyle w:val="Style12"/>
        <w:spacing w:before="80" w:after="0"/>
        <w:ind w:firstLine="720"/>
        <w:jc w:val="both"/>
        <w:rPr>
          <w:rFonts w:ascii="Garamond" w:hAnsi="Garamond" w:cs="Garamond"/>
        </w:rPr>
      </w:pPr>
      <w:r>
        <w:rPr>
          <w:rFonts w:cs="Garamond" w:ascii="Garamond" w:hAnsi="Garamond"/>
        </w:rPr>
        <w:t>Похоже на то, что по крайней мере в какой-то момент человеческие гены пополнились новым притоком. В Библии упоминается, что было время, когда "Божьи сыны увидели, что девушки были красивы", "и стали брать их в жены. Женщины рожали детей"2. Эти библейские тексты тесно перекликаются с неканонической Книгой Еноха, в которой говорится, что Енох "свидетельствовал о Стражах, которые грешили с дщерями человеческими".</w:t>
      </w:r>
    </w:p>
    <w:p>
      <w:pPr>
        <w:pStyle w:val="Style12"/>
        <w:spacing w:before="80" w:after="0"/>
        <w:ind w:firstLine="720"/>
        <w:jc w:val="both"/>
        <w:rPr>
          <w:rFonts w:ascii="Garamond" w:hAnsi="Garamond" w:cs="Garamond"/>
        </w:rPr>
      </w:pPr>
      <w:r>
        <w:rPr>
          <w:rFonts w:cs="Garamond" w:ascii="Garamond" w:hAnsi="Garamond"/>
        </w:rPr>
        <w:t>В Библии не говоритя о смерти Еноха, просто сказано, что "Господь его забрал". Согласно моей хронологии, Енох родился в 114400 году до РХ, "ходил с Богом" с 107900 года, и "Бог забрал его" в 77900 году до РХ. Мне представляется, что, оказав помощь Господу своими показаниями, Енох затем стал шпионом - задолго до Авраама. Похоже, что Енох был первым человеком, которому была оказана помощь по программе защиты свидетелей! Что же касается потомства Стражей (рядовых богов) и дочерей человеческих, то скорее всего они погибли во время Вселенского потопа.</w:t>
      </w:r>
    </w:p>
    <w:p>
      <w:pPr>
        <w:pStyle w:val="Style12"/>
        <w:spacing w:before="80" w:after="0"/>
        <w:ind w:firstLine="720"/>
        <w:jc w:val="both"/>
        <w:rPr>
          <w:rFonts w:ascii="Garamond" w:hAnsi="Garamond" w:cs="Garamond"/>
        </w:rPr>
      </w:pPr>
      <w:r>
        <w:rPr>
          <w:rFonts w:cs="Garamond" w:ascii="Garamond" w:hAnsi="Garamond"/>
        </w:rPr>
        <w:t>При средней продолжительности жизни до Потопа в 93 тысячи лет единственное исключение составляет отец Ноя - Ла-мех, которого, видимо, постигла преждевременная смерть в возрасте 77 700 лет.'0н умер незадолго до Потопа, скорее всего от несчастного случая. Нет никаких свидетельств, которые дали бы основания полагать, будто он был в генетическом отношении слабее, чем его предшественники.</w:t>
      </w:r>
    </w:p>
    <w:p>
      <w:pPr>
        <w:pStyle w:val="Heading2"/>
        <w:spacing w:before="320" w:after="160"/>
        <w:ind w:firstLine="720"/>
        <w:rPr>
          <w:rFonts w:ascii="Garamond" w:hAnsi="Garamond" w:cs="Garamond"/>
          <w:i w:val="false"/>
          <w:i w:val="false"/>
          <w:iCs w:val="false"/>
        </w:rPr>
      </w:pPr>
      <w:bookmarkStart w:id="126" w:name="__RefHeading___Toc147054287"/>
      <w:bookmarkEnd w:id="126"/>
      <w:r>
        <w:rPr>
          <w:rFonts w:cs="Garamond" w:ascii="Garamond" w:hAnsi="Garamond"/>
          <w:i w:val="false"/>
          <w:iCs w:val="false"/>
        </w:rPr>
        <w:t>ПРОКЛЯТИЕ ГОСПОДНЕ</w:t>
      </w:r>
    </w:p>
    <w:p>
      <w:pPr>
        <w:pStyle w:val="Style12"/>
        <w:spacing w:before="80" w:after="0"/>
        <w:ind w:firstLine="720"/>
        <w:jc w:val="both"/>
        <w:rPr>
          <w:rFonts w:ascii="Garamond" w:hAnsi="Garamond" w:cs="Garamond"/>
        </w:rPr>
      </w:pPr>
      <w:r>
        <w:rPr>
          <w:rFonts w:cs="Garamond" w:ascii="Garamond" w:hAnsi="Garamond"/>
        </w:rPr>
        <w:t>Ной родился необычным ребенком. В Книге Еноха говорится, что когда родился Ной, его отец Ламех был очень обеспокоен тем, что "тело ребенка было белое как снег и красное как цветущая роза". Ламех был так потрясен, что попросил своего отца Мафусаила (в переводе "Человек с летающего корабля"), чтобы тот расспросил Еноха, который жил среди сыновей божьих (Стражей, или нефилимов); Ламех сказал:</w:t>
      </w:r>
    </w:p>
    <w:p>
      <w:pPr>
        <w:pStyle w:val="Style12"/>
        <w:spacing w:before="80" w:after="0"/>
        <w:ind w:firstLine="720"/>
        <w:jc w:val="both"/>
        <w:rPr>
          <w:rFonts w:ascii="Garamond" w:hAnsi="Garamond" w:cs="Garamond"/>
        </w:rPr>
      </w:pPr>
      <w:r>
        <w:rPr>
          <w:rFonts w:cs="Garamond" w:ascii="Garamond" w:hAnsi="Garamond"/>
        </w:rPr>
        <w:t>"У меня родился сын, очень непохожий на обычных людей, напоминающий сыновей Царя Небесного; выглядит он совсем иначе, не так как мы... И кажется мне, что он произошел не от меня, а от ангелов".</w:t>
      </w:r>
    </w:p>
    <w:p>
      <w:pPr>
        <w:pStyle w:val="Style12"/>
        <w:spacing w:before="80" w:after="0"/>
        <w:ind w:firstLine="720"/>
        <w:jc w:val="both"/>
        <w:rPr>
          <w:rFonts w:ascii="Garamond" w:hAnsi="Garamond" w:cs="Garamond"/>
        </w:rPr>
      </w:pPr>
      <w:r>
        <w:rPr>
          <w:rFonts w:cs="Garamond" w:ascii="Garamond" w:hAnsi="Garamond"/>
        </w:rPr>
        <w:t>Успокаивая Ламеха, Енох убеждал его, что Ной действительно его сын. Но сложность позиции Еноха заключалась в том, что все это входило в план спасения Ноя и его семьи от надвигающегося Потопа. Возможно, отец Ноя стал называться Ламе-хом "Тот, кто был унижен" из-за того, что он вьщвинул такое постыдное обвинение против своей жены.</w:t>
      </w:r>
    </w:p>
    <w:p>
      <w:pPr>
        <w:pStyle w:val="Style12"/>
        <w:spacing w:before="80" w:after="0"/>
        <w:ind w:firstLine="720"/>
        <w:jc w:val="both"/>
        <w:rPr>
          <w:rFonts w:ascii="Garamond" w:hAnsi="Garamond" w:cs="Garamond"/>
        </w:rPr>
      </w:pPr>
      <w:r>
        <w:rPr>
          <w:rFonts w:cs="Garamond" w:ascii="Garamond" w:hAnsi="Garamond"/>
        </w:rPr>
        <w:t>А имя Ной, как признано всеми, означает "Передышка" или же "Отдых". Происхождение такого имени объясняется в Книге Бытия: 5: 29.</w:t>
      </w:r>
    </w:p>
    <w:p>
      <w:pPr>
        <w:pStyle w:val="Style12"/>
        <w:spacing w:before="80" w:after="0"/>
        <w:ind w:firstLine="720"/>
        <w:jc w:val="both"/>
        <w:rPr>
          <w:rFonts w:ascii="Garamond" w:hAnsi="Garamond" w:cs="Garamond"/>
        </w:rPr>
      </w:pPr>
      <w:r>
        <w:rPr>
          <w:rFonts w:cs="Garamond" w:ascii="Garamond" w:hAnsi="Garamond"/>
        </w:rPr>
        <w:t>Когда Ламех прожил 182 года, у него родился сын. Ламех назвал своего сына Ноем. Он сказал: "Мы тяжко трудимся, возделывая землю, ибо Бог проклял ее. Ной же принесет нам отдых".</w:t>
      </w:r>
    </w:p>
    <w:p>
      <w:pPr>
        <w:pStyle w:val="Style12"/>
        <w:spacing w:before="80" w:after="0"/>
        <w:ind w:firstLine="720"/>
        <w:jc w:val="both"/>
        <w:rPr>
          <w:rFonts w:ascii="Garamond" w:hAnsi="Garamond" w:cs="Garamond"/>
        </w:rPr>
      </w:pPr>
      <w:r>
        <w:rPr>
          <w:rFonts w:cs="Garamond" w:ascii="Garamond" w:hAnsi="Garamond"/>
        </w:rPr>
        <w:t>По моей хронологии, Ной родился в 71000 году до РХ, и слова в Библии про землю, проклятую Богом, относятся, по-видимому, к началу последнего ледникового периода, который, по мнению ученых, начался 75 тысяч лет назад. И таким образом, еще раз подтверждается правильность моей хронологии, основанной на сарах по 2160 лет.</w:t>
      </w:r>
    </w:p>
    <w:p>
      <w:pPr>
        <w:pStyle w:val="Style12"/>
        <w:spacing w:before="80" w:after="0"/>
        <w:ind w:firstLine="720"/>
        <w:jc w:val="both"/>
        <w:rPr>
          <w:rFonts w:ascii="Garamond" w:hAnsi="Garamond" w:cs="Garamond"/>
        </w:rPr>
      </w:pPr>
      <w:r>
        <w:rPr>
          <w:rFonts w:cs="Garamond" w:ascii="Garamond" w:hAnsi="Garamond"/>
        </w:rPr>
        <w:t>Надежды Ламеха на лучшие времена не сбылись, беды человечества только начинались. В "Атрахасцсе" говорится, что накануне Потопа бог Энлиль решил покарать людей, наслав на них заразные болезни и засуху. Что же рассердило Энлиля? В поэме говорится, что люди бесстыдно предавались совокуплению, как скот на лугу.</w:t>
      </w:r>
    </w:p>
    <w:p>
      <w:pPr>
        <w:pStyle w:val="Style12"/>
        <w:spacing w:before="80" w:after="0"/>
        <w:ind w:firstLine="720"/>
        <w:jc w:val="both"/>
        <w:rPr>
          <w:rFonts w:ascii="Garamond" w:hAnsi="Garamond" w:cs="Garamond"/>
        </w:rPr>
      </w:pPr>
      <w:r>
        <w:rPr>
          <w:rFonts w:cs="Garamond" w:ascii="Garamond" w:hAnsi="Garamond"/>
        </w:rPr>
        <w:t>Энлиль произнес речь, Он поведал богам, своим сыновьям:</w:t>
      </w:r>
    </w:p>
    <w:p>
      <w:pPr>
        <w:pStyle w:val="Style12"/>
        <w:spacing w:before="80" w:after="0"/>
        <w:ind w:firstLine="720"/>
        <w:jc w:val="both"/>
        <w:rPr>
          <w:rFonts w:ascii="Garamond" w:hAnsi="Garamond" w:cs="Garamond"/>
        </w:rPr>
      </w:pPr>
      <w:r>
        <w:rPr>
          <w:rFonts w:cs="Garamond" w:ascii="Garamond" w:hAnsi="Garamond"/>
        </w:rPr>
        <w:t>"Люди ведут себя очень бесстыдно и шумно,</w:t>
      </w:r>
    </w:p>
    <w:p>
      <w:pPr>
        <w:pStyle w:val="Style12"/>
        <w:spacing w:before="80" w:after="0"/>
        <w:ind w:firstLine="720"/>
        <w:jc w:val="both"/>
        <w:rPr>
          <w:rFonts w:ascii="Garamond" w:hAnsi="Garamond" w:cs="Garamond"/>
        </w:rPr>
      </w:pPr>
      <w:r>
        <w:rPr>
          <w:rFonts w:cs="Garamond" w:ascii="Garamond" w:hAnsi="Garamond"/>
        </w:rPr>
        <w:t>Этот шум беспокоит меня,</w:t>
      </w:r>
    </w:p>
    <w:p>
      <w:pPr>
        <w:pStyle w:val="Style12"/>
        <w:spacing w:before="80" w:after="0"/>
        <w:ind w:firstLine="720"/>
        <w:jc w:val="both"/>
        <w:rPr>
          <w:rFonts w:ascii="Garamond" w:hAnsi="Garamond" w:cs="Garamond"/>
        </w:rPr>
      </w:pPr>
      <w:r>
        <w:rPr>
          <w:rFonts w:cs="Garamond" w:ascii="Garamond" w:hAnsi="Garamond"/>
        </w:rPr>
        <w:t>Из-за него я не могу заснуть.</w:t>
      </w:r>
    </w:p>
    <w:p>
      <w:pPr>
        <w:pStyle w:val="Style12"/>
        <w:spacing w:before="80" w:after="0"/>
        <w:ind w:firstLine="720"/>
        <w:jc w:val="both"/>
        <w:rPr>
          <w:rFonts w:ascii="Garamond" w:hAnsi="Garamond" w:cs="Garamond"/>
        </w:rPr>
      </w:pPr>
      <w:r>
        <w:rPr>
          <w:rFonts w:cs="Garamond" w:ascii="Garamond" w:hAnsi="Garamond"/>
        </w:rPr>
        <w:t>...Я нашлю на них малярию,</w:t>
      </w:r>
    </w:p>
    <w:p>
      <w:pPr>
        <w:pStyle w:val="Style12"/>
        <w:spacing w:before="80" w:after="0"/>
        <w:ind w:firstLine="720"/>
        <w:jc w:val="both"/>
        <w:rPr>
          <w:rFonts w:ascii="Garamond" w:hAnsi="Garamond" w:cs="Garamond"/>
        </w:rPr>
      </w:pPr>
      <w:r>
        <w:rPr>
          <w:rFonts w:cs="Garamond" w:ascii="Garamond" w:hAnsi="Garamond"/>
        </w:rPr>
        <w:t>И болезнь заставит их умолкнуть,</w:t>
      </w:r>
    </w:p>
    <w:p>
      <w:pPr>
        <w:pStyle w:val="Style12"/>
        <w:spacing w:before="80" w:after="0"/>
        <w:ind w:firstLine="720"/>
        <w:jc w:val="both"/>
        <w:rPr>
          <w:rFonts w:ascii="Garamond" w:hAnsi="Garamond" w:cs="Garamond"/>
        </w:rPr>
      </w:pPr>
      <w:r>
        <w:rPr>
          <w:rFonts w:cs="Garamond" w:ascii="Garamond" w:hAnsi="Garamond"/>
        </w:rPr>
        <w:t>Как буря обрушатся на них -</w:t>
      </w:r>
    </w:p>
    <w:p>
      <w:pPr>
        <w:pStyle w:val="Style12"/>
        <w:spacing w:before="80" w:after="0"/>
        <w:ind w:firstLine="720"/>
        <w:jc w:val="both"/>
        <w:rPr>
          <w:rFonts w:ascii="Garamond" w:hAnsi="Garamond" w:cs="Garamond"/>
        </w:rPr>
      </w:pPr>
      <w:r>
        <w:rPr>
          <w:rFonts w:cs="Garamond" w:ascii="Garamond" w:hAnsi="Garamond"/>
        </w:rPr>
        <w:t>болезни, головная боль, малярия, всякая зараза!"</w:t>
      </w:r>
    </w:p>
    <w:p>
      <w:pPr>
        <w:pStyle w:val="Style12"/>
        <w:spacing w:before="80" w:after="0"/>
        <w:ind w:firstLine="720"/>
        <w:jc w:val="both"/>
        <w:rPr>
          <w:rFonts w:ascii="Garamond" w:hAnsi="Garamond" w:cs="Garamond"/>
        </w:rPr>
      </w:pPr>
      <w:r>
        <w:rPr>
          <w:rFonts w:cs="Garamond" w:ascii="Garamond" w:hAnsi="Garamond"/>
        </w:rPr>
        <w:t>О неумеренном увлечени людей плотскими утехами накануне Потопа упоминает также и Библия:</w:t>
      </w:r>
    </w:p>
    <w:p>
      <w:pPr>
        <w:pStyle w:val="Style12"/>
        <w:spacing w:before="80" w:after="0"/>
        <w:ind w:firstLine="720"/>
        <w:jc w:val="both"/>
        <w:rPr>
          <w:rFonts w:ascii="Garamond" w:hAnsi="Garamond" w:cs="Garamond"/>
        </w:rPr>
      </w:pPr>
      <w:r>
        <w:rPr>
          <w:rFonts w:cs="Garamond" w:ascii="Garamond" w:hAnsi="Garamond"/>
        </w:rPr>
        <w:t>"Господь увидел, что люди земли полны зла, что они только о зле и думают"3.</w:t>
      </w:r>
    </w:p>
    <w:p>
      <w:pPr>
        <w:pStyle w:val="Style12"/>
        <w:spacing w:before="80" w:after="0"/>
        <w:ind w:firstLine="720"/>
        <w:jc w:val="both"/>
        <w:rPr>
          <w:rFonts w:ascii="Garamond" w:hAnsi="Garamond" w:cs="Garamond"/>
        </w:rPr>
      </w:pPr>
      <w:r>
        <w:rPr>
          <w:rFonts w:cs="Garamond" w:ascii="Garamond" w:hAnsi="Garamond"/>
        </w:rPr>
        <w:t>Однако насланные Энлилем болезни ни к чему не привели. Уступая мольбам "Безмерно умного" Атрахасиса (Ноя), Энки решил прийти на помощь людям. И вот Энлиль снова жалуется:</w:t>
      </w:r>
    </w:p>
    <w:p>
      <w:pPr>
        <w:pStyle w:val="Style12"/>
        <w:spacing w:before="80" w:after="0"/>
        <w:ind w:firstLine="720"/>
        <w:jc w:val="both"/>
        <w:rPr>
          <w:rFonts w:ascii="Garamond" w:hAnsi="Garamond" w:cs="Garamond"/>
        </w:rPr>
      </w:pPr>
      <w:r>
        <w:rPr>
          <w:rFonts w:cs="Garamond" w:ascii="Garamond" w:hAnsi="Garamond"/>
        </w:rPr>
        <w:t>"Людей не стало меньше, они еще размножились.</w:t>
      </w:r>
    </w:p>
    <w:p>
      <w:pPr>
        <w:pStyle w:val="Style12"/>
        <w:spacing w:before="80" w:after="0"/>
        <w:ind w:firstLine="720"/>
        <w:jc w:val="both"/>
        <w:rPr>
          <w:rFonts w:ascii="Garamond" w:hAnsi="Garamond" w:cs="Garamond"/>
        </w:rPr>
      </w:pPr>
      <w:r>
        <w:rPr>
          <w:rFonts w:cs="Garamond" w:ascii="Garamond" w:hAnsi="Garamond"/>
        </w:rPr>
        <w:t>Шум от них мешает мне.</w:t>
      </w:r>
    </w:p>
    <w:p>
      <w:pPr>
        <w:pStyle w:val="Style12"/>
        <w:spacing w:before="80" w:after="0"/>
        <w:ind w:firstLine="720"/>
        <w:jc w:val="both"/>
        <w:rPr>
          <w:rFonts w:ascii="Garamond" w:hAnsi="Garamond" w:cs="Garamond"/>
        </w:rPr>
      </w:pPr>
      <w:r>
        <w:rPr>
          <w:rFonts w:cs="Garamond" w:ascii="Garamond" w:hAnsi="Garamond"/>
        </w:rPr>
        <w:t>Из-за их бесчинств я не могу заснуть.</w:t>
      </w:r>
    </w:p>
    <w:p>
      <w:pPr>
        <w:pStyle w:val="Style12"/>
        <w:spacing w:before="80" w:after="0"/>
        <w:ind w:firstLine="720"/>
        <w:jc w:val="both"/>
        <w:rPr>
          <w:rFonts w:ascii="Garamond" w:hAnsi="Garamond" w:cs="Garamond"/>
        </w:rPr>
      </w:pPr>
      <w:r>
        <w:rPr>
          <w:rFonts w:cs="Garamond" w:ascii="Garamond" w:hAnsi="Garamond"/>
        </w:rPr>
        <w:t>Пусть будут вырублены их фиговые деревья,</w:t>
      </w:r>
    </w:p>
    <w:p>
      <w:pPr>
        <w:pStyle w:val="Style12"/>
        <w:spacing w:before="80" w:after="0"/>
        <w:ind w:firstLine="720"/>
        <w:jc w:val="both"/>
        <w:rPr>
          <w:rFonts w:ascii="Garamond" w:hAnsi="Garamond" w:cs="Garamond"/>
        </w:rPr>
      </w:pPr>
      <w:r>
        <w:rPr>
          <w:rFonts w:cs="Garamond" w:ascii="Garamond" w:hAnsi="Garamond"/>
        </w:rPr>
        <w:t>Пусть не будет у них овощей для еды,</w:t>
      </w:r>
    </w:p>
    <w:p>
      <w:pPr>
        <w:pStyle w:val="Style12"/>
        <w:spacing w:before="80" w:after="0"/>
        <w:ind w:firstLine="720"/>
        <w:jc w:val="both"/>
        <w:rPr>
          <w:rFonts w:ascii="Garamond" w:hAnsi="Garamond" w:cs="Garamond"/>
        </w:rPr>
      </w:pPr>
      <w:r>
        <w:rPr>
          <w:rFonts w:cs="Garamond" w:ascii="Garamond" w:hAnsi="Garamond"/>
        </w:rPr>
        <w:t>И, прежде всего, пусть Адад не посылает дождей.. ".</w:t>
      </w:r>
    </w:p>
    <w:p>
      <w:pPr>
        <w:pStyle w:val="Style12"/>
        <w:spacing w:before="80" w:after="0"/>
        <w:ind w:firstLine="720"/>
        <w:jc w:val="both"/>
        <w:rPr>
          <w:rFonts w:ascii="Garamond" w:hAnsi="Garamond" w:cs="Garamond"/>
        </w:rPr>
      </w:pPr>
      <w:r>
        <w:rPr>
          <w:rFonts w:cs="Garamond" w:ascii="Garamond" w:hAnsi="Garamond"/>
        </w:rPr>
        <w:t>В "Атрахасчсе" говорится, что затем последовало семь тяжелых периодов жестокой засухи. В этом месте таблички трудно прочесть - они сильно повреждены, - но, кажется, в седьмом периоде люди,, чтобы выжить, стали поедать друг друга. В седьмом периоде Энлиль опять рассердился на Энки за то, что он раздавал продовольствие голодающим людям. Но в этот момент боги узнали, что следующее возвращение Нибиру вызовет большой Потоп и человечество так или иначе все равно погибнет.</w:t>
      </w:r>
    </w:p>
    <w:p>
      <w:pPr>
        <w:pStyle w:val="Style12"/>
        <w:spacing w:before="80" w:after="0"/>
        <w:ind w:firstLine="720"/>
        <w:jc w:val="both"/>
        <w:rPr>
          <w:rFonts w:ascii="Garamond" w:hAnsi="Garamond" w:cs="Garamond"/>
        </w:rPr>
      </w:pPr>
      <w:r>
        <w:rPr>
          <w:rFonts w:cs="Garamond" w:ascii="Garamond" w:hAnsi="Garamond"/>
        </w:rPr>
        <w:t>Ученые переводят "периоды" засухи как "годы", но в действительности правильное значение слова - "прохождение", и, по-видимому, речь идет о прохождении планеты богов Нибиру. Таким образом, накануне Потопа человеческий род страдал уже приблизительно восемь или более периодов по 3600 лет. И, таким образом, мы возвращаемся обратно в прошлое, по крайней мере к 40000 году до РХ. Это была очень важная веха - согласно данным антропологов, именно к этому времени относятся некоторые нововведения (сшитая одежда, более совершенное жилье и т. д.) и начинается массовая миграция людей в Европу. Антропологи обнаружили свидетельства подобного же раннего технологического скачка и на Ближнем Востоке. Все это заставляет предположить, что в это время происходила массовая эмиграция людей из Месопотамии из-за тяжелых условий, которые создал там Энлиль. Это служит также косвенным объяснением происходившего как раз в это же время - 40 тысяч лет назад - вымирания неандертальского человека. В противоположность четкому объяснению, которое дается в "Атрахасисе ", ученые, в отчаянной попытке разгадать эту загадку, утверждали, будто в результате внезапной мутации мозга современный человек выиграл также и в анатомическом отношении.</w:t>
      </w:r>
    </w:p>
    <w:p>
      <w:pPr>
        <w:pStyle w:val="Style12"/>
        <w:spacing w:before="80" w:after="0"/>
        <w:ind w:firstLine="720"/>
        <w:jc w:val="both"/>
        <w:rPr>
          <w:rFonts w:ascii="Garamond" w:hAnsi="Garamond" w:cs="Garamond"/>
        </w:rPr>
      </w:pPr>
      <w:r>
        <w:rPr>
          <w:rFonts w:cs="Garamond" w:ascii="Garamond" w:hAnsi="Garamond"/>
        </w:rPr>
        <w:t>Не могли ли болезни, начавшиеся где-то около 40000 года до РХ, иметь какие-нибудь последствия для генетической системы человека? Атрахасис/Ной, судя по его словам, жил в храме Эа (Энки) и, возможно., таким образом избежал заражения, но другие члены его семьи вполне могли заразиться, и следствия заболеваний могли передаваться до нашего времени. Генетик Стив Джонс, говоря о тайнах человеческого генома, пишет:</w:t>
      </w:r>
    </w:p>
    <w:p>
      <w:pPr>
        <w:pStyle w:val="Style12"/>
        <w:spacing w:before="80" w:after="0"/>
        <w:ind w:firstLine="720"/>
        <w:jc w:val="both"/>
        <w:rPr>
          <w:rFonts w:ascii="Garamond" w:hAnsi="Garamond" w:cs="Garamond"/>
        </w:rPr>
      </w:pPr>
      <w:r>
        <w:rPr>
          <w:rFonts w:cs="Garamond" w:ascii="Garamond" w:hAnsi="Garamond"/>
        </w:rPr>
        <w:t>"Значительная часть поля наследственности устлана трупами брошенных генов... на каком-то этапе своей истории важный элемент наследственности был сломан... как это ни странно, видимо, существуют даже гены внутри генов... самое замечательное то, что некоторые больные гемофилией страдают от того, что в их наследственный механизм вторгся лишний сегмент ДНК, попавший туда откуда-то в недавнем прошлом".</w:t>
      </w:r>
    </w:p>
    <w:p>
      <w:pPr>
        <w:pStyle w:val="Heading2"/>
        <w:spacing w:before="320" w:after="160"/>
        <w:ind w:firstLine="720"/>
        <w:rPr>
          <w:rFonts w:ascii="Garamond" w:hAnsi="Garamond" w:cs="Garamond"/>
          <w:i w:val="false"/>
          <w:i w:val="false"/>
          <w:iCs w:val="false"/>
        </w:rPr>
      </w:pPr>
      <w:bookmarkStart w:id="127" w:name="__RefHeading___Toc147054288"/>
      <w:r>
        <w:rPr>
          <w:rFonts w:cs="Garamond" w:ascii="Garamond" w:hAnsi="Garamond"/>
          <w:i w:val="false"/>
          <w:iCs w:val="false"/>
        </w:rPr>
        <w:t>ПРОИСХОЖДЕНИЕ РАСОВЫХ РАЗЛИЧИЙ</w:t>
      </w:r>
      <w:bookmarkEnd w:id="127"/>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Как говорится в "Атрахасисе "ив других текстах, боги заставили Энки поклясться, что он не станет предупреждать людей о приближении Потопа, который должен был произойти в 10983 году до РХ. К счастью для нас, Энки нашел способ уклониться от клятвы, и на свой риск и страх спас Ноя и его семью. Таким образом, Потоп послужил воротами, или горлышком бутылки, через которое человеческие гены перешли к поколениям людей, живших после Потопа. </w:t>
      </w:r>
    </w:p>
    <w:p>
      <w:pPr>
        <w:pStyle w:val="Style12"/>
        <w:spacing w:before="80" w:after="0"/>
        <w:ind w:firstLine="720"/>
        <w:jc w:val="both"/>
        <w:rPr>
          <w:rFonts w:ascii="Garamond" w:hAnsi="Garamond" w:cs="Garamond"/>
        </w:rPr>
      </w:pPr>
      <w:r>
        <w:rPr>
          <w:rFonts w:cs="Garamond" w:ascii="Garamond" w:hAnsi="Garamond"/>
        </w:rPr>
        <w:t xml:space="preserve">Согласно Библии, три сына Ноя - Сим, Хам и Иафет поселились на отдельных территориях и стали родоначальниками всех, кто живет на Земле в настоящее время. Представлял ли каждый из этих трех сыновей Ноя отдельную расу? К сожалению, современные исследования о расовых различиях человечества очень немногочисленны и часто противоречат друг другу. Как писал Джерд Даймонд: </w:t>
      </w:r>
    </w:p>
    <w:p>
      <w:pPr>
        <w:pStyle w:val="Style12"/>
        <w:spacing w:before="80" w:after="0"/>
        <w:ind w:firstLine="720"/>
        <w:jc w:val="both"/>
        <w:rPr>
          <w:rFonts w:ascii="Garamond" w:hAnsi="Garamond" w:cs="Garamond"/>
        </w:rPr>
      </w:pPr>
      <w:r>
        <w:rPr>
          <w:rFonts w:cs="Garamond" w:ascii="Garamond" w:hAnsi="Garamond"/>
        </w:rPr>
        <w:t xml:space="preserve">"Тема человеческих рас имеет настолько взрывчатый характер, что Дарвин в своей вышедшей в 1859 году знаменитой книге "Происхождение видов" исключил всякое упоминание о ней. Даже и сейчас лишь немногие ученые осмеливаются заняться исследованием происхождения рас - дабы их не заклеймили расистами только из-за того, что они вообще интересуются этой проблемой". </w:t>
      </w:r>
    </w:p>
    <w:p>
      <w:pPr>
        <w:pStyle w:val="Style12"/>
        <w:spacing w:before="80" w:after="0"/>
        <w:ind w:firstLine="720"/>
        <w:jc w:val="both"/>
        <w:rPr>
          <w:rFonts w:ascii="Garamond" w:hAnsi="Garamond" w:cs="Garamond"/>
        </w:rPr>
      </w:pPr>
      <w:r>
        <w:rPr>
          <w:rFonts w:cs="Garamond" w:ascii="Garamond" w:hAnsi="Garamond"/>
        </w:rPr>
        <w:t xml:space="preserve">Но вот, учсные-генетики, отправляясь от всех существующих ныне расовых признаков, спроецировали их в прошлое и вычислили общую прародительницу, получившую наименование Евы mt ДНК (митохондричеекой Евы), жившую примерно 135 тысяч лет назад. Это открытие, по-видимому, свидетельствует о том, что расовые различия сохранились и на Ноевом Ковчеге, коль скоро Потоп произошел лишь 13 тысяч лет назад. С этим выводом, вероятно, должны согласиться и специалисты по Библии. Самое важное свидетельство тому - имена сыновей Ноя, в особенности имя Хам, что буквально означает "Тот, который горячий" и, видимо, подразумевает темную кожу. Далее, место расселения хамитских племен в Перечне народов (Книга Бытия 10) было точно установлено учеными-специалистами по Библии - это африканские земли. Коран также вполне определенно говорит об отдельных народах, которые присутствовали на Ковчеге там говорится: "Да будет благословение на тебе и на народах, которые с тобой". </w:t>
      </w:r>
    </w:p>
    <w:p>
      <w:pPr>
        <w:pStyle w:val="Style12"/>
        <w:spacing w:before="80" w:after="0"/>
        <w:ind w:firstLine="720"/>
        <w:jc w:val="both"/>
        <w:rPr>
          <w:rFonts w:ascii="Garamond" w:hAnsi="Garamond" w:cs="Garamond"/>
        </w:rPr>
      </w:pPr>
      <w:r>
        <w:rPr>
          <w:rFonts w:cs="Garamond" w:ascii="Garamond" w:hAnsi="Garamond"/>
        </w:rPr>
        <w:t xml:space="preserve">Версия о сохранении на Ноевом Ковчеге различных рас, полностью совпадает с тем, что сказано в Библии о спасении всех живых существ. К сожалению, большинство людей считает рассказ о Ноевом Ковчеге мифом, потому что, дескать, невозможно разместить так много животных и птиц в таком малом пространстве, а также практически трудно собрать их в таком большом количестве видов. </w:t>
      </w:r>
    </w:p>
    <w:p>
      <w:pPr>
        <w:pStyle w:val="Style12"/>
        <w:spacing w:before="80" w:after="0"/>
        <w:ind w:firstLine="720"/>
        <w:jc w:val="both"/>
        <w:rPr>
          <w:rFonts w:ascii="Garamond" w:hAnsi="Garamond" w:cs="Garamond"/>
        </w:rPr>
      </w:pPr>
      <w:r>
        <w:rPr>
          <w:rFonts w:cs="Garamond" w:ascii="Garamond" w:hAnsi="Garamond"/>
        </w:rPr>
        <w:t xml:space="preserve">Но если, скажем, нас предупредили бы, что завтра наступит Потоп, мы, вооруженные современными знаниями, разумеется, не стали бы отлавливать животных, а собрали бы их гены. Имеется по крайней мере два свидетельства, что именно так и поступили 13 тысяч лет назад. Легенда об Ут-напишти - версия рассказа о Ное - гласит, что он погрузил в Ковчег все, что у него имелось из "семени всех живых существ". А в "Атрахасисе" (фрагмент 111) бог Эа (Энки) говорит герою: "Я пошлю тебе птиц полевых и зверей лесных и корм для них". Это перекликается с тем, что говорится в Библии, в Книге Бытия 6: 20: "...найди по паре от каждого вида... и возьми с собой". Если в Ковчеге могло сохраняться семя или гены живущих на Земле животных, то почему там не могли храниться человеческие гены, в которых содержались признаки расовых различий человека ? </w:t>
      </w:r>
    </w:p>
    <w:p>
      <w:pPr>
        <w:pStyle w:val="Style12"/>
        <w:spacing w:before="80" w:after="0"/>
        <w:ind w:firstLine="720"/>
        <w:jc w:val="both"/>
        <w:rPr>
          <w:rFonts w:ascii="Garamond" w:hAnsi="Garamond" w:cs="Garamond"/>
        </w:rPr>
      </w:pPr>
      <w:r>
        <w:rPr>
          <w:rFonts w:cs="Garamond" w:ascii="Garamond" w:hAnsi="Garamond"/>
        </w:rPr>
        <w:t xml:space="preserve">Однако проблема рас восходит к более далекому прошлому - до Ноева Ковчега, ибо никто не может объяснить, откуда эти расы появились. Джерд Даймонд говорит, что всем современным теориям происхождения расовых характеристик присущи органические слабости. Несмотря на очевидные свидетельства того, что у всех у нас примерно 200 тысяч лет назад был общий предок - Homo sapiens, проблема расовых различий заставила многих ученых настаивать на так называемой "многорегиональной модели". Согласно этой концепции. Homo sapiens развился из нескольких географически изолированных друг (r)т друга групп Homo ercctus 1 миллион лет назад. Эта замысловатая теория возникла потому, что ее авторы не допускали мысли о том, что расовые признаки могли появиться всего лишь 200 тысяч лет назад. </w:t>
      </w:r>
    </w:p>
    <w:p>
      <w:pPr>
        <w:pStyle w:val="Style12"/>
        <w:spacing w:before="80" w:after="0"/>
        <w:ind w:firstLine="720"/>
        <w:jc w:val="both"/>
        <w:rPr>
          <w:rFonts w:ascii="Garamond" w:hAnsi="Garamond" w:cs="Garamond"/>
        </w:rPr>
      </w:pPr>
      <w:r>
        <w:rPr>
          <w:rFonts w:cs="Garamond" w:ascii="Garamond" w:hAnsi="Garamond"/>
        </w:rPr>
        <w:t xml:space="preserve">Может ли Библия, если толковать ее в контексте существования многих богов, помочь нам раскрыть тайну возникновения рас, повергшую ученых в такое смятение? И как объяснить, что Сим, Хам и Иафет, будучи все сыновьями Ноя, могли представлять три различные ветви человечества? Я считаю, что это можно объяснить, и ключ к раскрытию этой тайны лежит в науке генетике. </w:t>
      </w:r>
    </w:p>
    <w:p>
      <w:pPr>
        <w:pStyle w:val="Style12"/>
        <w:spacing w:before="80" w:after="0"/>
        <w:ind w:firstLine="720"/>
        <w:jc w:val="both"/>
        <w:rPr>
          <w:rFonts w:ascii="Garamond" w:hAnsi="Garamond" w:cs="Garamond"/>
        </w:rPr>
      </w:pPr>
      <w:r>
        <w:rPr>
          <w:rFonts w:cs="Garamond" w:ascii="Garamond" w:hAnsi="Garamond"/>
        </w:rPr>
        <w:t xml:space="preserve">Более того, оказывается, что ответ к загадке нашего расового происхождения тесно связан с другой загадкой - причинами сокращения продолжительности жизни библейских патриархов после Потопа. На самом деле мой пересчет их сроков жизни (таблица D) показывает, что сокращение продолжительности жизни оказалось еще более резким, чем раньше, когда показатели, сглаживались составителями Библии. Обычно раньше предполагалось, что это явление каким-то образом связано с физическим воздействием самого Потопа. Но в действительности, как мы увидим далее, как сокращение продолжительности жизни, так и расовые различия - и то и другое, - было вызвано генной инженерией. </w:t>
      </w:r>
    </w:p>
    <w:p>
      <w:pPr>
        <w:pStyle w:val="Style12"/>
        <w:spacing w:before="80" w:after="0"/>
        <w:ind w:firstLine="720"/>
        <w:jc w:val="both"/>
        <w:rPr>
          <w:rFonts w:ascii="Garamond" w:hAnsi="Garamond" w:cs="Garamond"/>
        </w:rPr>
      </w:pPr>
      <w:r>
        <w:rPr>
          <w:rFonts w:cs="Garamond" w:ascii="Garamond" w:hAnsi="Garamond"/>
        </w:rPr>
        <w:t xml:space="preserve">До рождения Ноя человеческий род в течение 105 600 лет переживал бешеную вакханалию размножения и деления генов, В результате численность населения росла по экспоненте (мы можем сравнить это с ростом населения в XX веке). Поэтому кое-кто может с пониманием отнестись к попытке Энлиля - о которой говорится в "Атрахасисе" - сократить численность населения с помощью голода и болезней. Что же мог предпринять Энки, видя такую враждебность Энлиля и готовность богов бросить людей на гибель в Потопе? Как мог он сохранить разнообразие созданного им человеческого рода, не подвергая себя опас- </w:t>
      </w:r>
    </w:p>
    <w:p>
      <w:pPr>
        <w:pStyle w:val="Style12"/>
        <w:spacing w:before="80" w:after="0"/>
        <w:ind w:firstLine="720"/>
        <w:jc w:val="both"/>
        <w:rPr>
          <w:rFonts w:ascii="Garamond" w:hAnsi="Garamond" w:cs="Garamond"/>
        </w:rPr>
      </w:pPr>
      <w:r>
        <w:rPr>
          <w:rFonts w:cs="Garamond" w:ascii="Garamond" w:hAnsi="Garamond"/>
        </w:rPr>
        <w:t xml:space="preserve">ности в связи с явным нарушением решения богов? Если бы Энки просто поместил в Ковчеге три разные семьи, то впоследствии они не могли бы рассчитывать на милосердие Энлиля. Единственный выход состоял в том, чтобы перестроить генетический механизм человека и лишить его способности к долгожитель-ству, что в значительной мере было причиной избытка населения. Заодно Энки решил создать три различные расы, возможно, для того, чтобы прочие боги больше прочувствовали свое господство над той или иной ветвью человеческого рода. Я полагаю, что он сделал это следующим образом. </w:t>
      </w:r>
    </w:p>
    <w:p>
      <w:pPr>
        <w:pStyle w:val="Style12"/>
        <w:spacing w:before="80" w:after="0"/>
        <w:ind w:firstLine="720"/>
        <w:jc w:val="both"/>
        <w:rPr>
          <w:rFonts w:ascii="Garamond" w:hAnsi="Garamond" w:cs="Garamond"/>
        </w:rPr>
      </w:pPr>
      <w:r>
        <w:rPr>
          <w:rFonts w:cs="Garamond" w:ascii="Garamond" w:hAnsi="Garamond"/>
        </w:rPr>
        <w:t xml:space="preserve">Энки, научный гений богов, еще за тысячи лет до Потопа предвидел, при каком расположении планет он должен был произойти. Указанные ранее необычные обстоятельства рождения Ноя представляли собой первый шаг на пути осуществления этого дальновидного плана Энки. За тысячу лет до Потопа Энки, соблюдая полную тайну, поместил Ноя - который тогда уже был пользовавшимся доверием высокопоставленным священнослужителем - в свою больницу. Одновременно он отобрал и доставил туда же трех женщин - представительниц трех различных человеческих рас. Яйцеклетки этих трех женщин были оплодотворены спермой Ноя и имплантированы трем эрзац-матерям. Было рассчитано, что это генетическое смешение повлечет за собой сокращение вдвое действия генов долголетия Ноя. </w:t>
      </w:r>
    </w:p>
    <w:p>
      <w:pPr>
        <w:pStyle w:val="Style12"/>
        <w:spacing w:before="80" w:after="0"/>
        <w:ind w:firstLine="720"/>
        <w:jc w:val="both"/>
        <w:rPr>
          <w:rFonts w:ascii="Garamond" w:hAnsi="Garamond" w:cs="Garamond"/>
        </w:rPr>
      </w:pPr>
      <w:r>
        <w:rPr>
          <w:rFonts w:cs="Garamond" w:ascii="Garamond" w:hAnsi="Garamond"/>
        </w:rPr>
        <w:t xml:space="preserve">Девять месяцев спустя Ной стал отцом трех сыновей - Сима, Хама и Иафета, как об этом говорится в Библии. Гены долгожительства у сыновей были наполовину разбавлены, и Сим прожил только 15120 лет, в то время как Ной жил 68 400 лет4. То, что Сим не прожил и половины жизни Ноя, не удивительно, так как Ной был уже очень стар, когда зачал сыновей, и его половые клетки были сильно мутированы. А помимо того, вполне вероятно, что три женщины из этнически разных групп были заражены вирусом. </w:t>
      </w:r>
    </w:p>
    <w:p>
      <w:pPr>
        <w:pStyle w:val="Style12"/>
        <w:spacing w:before="80" w:after="0"/>
        <w:ind w:firstLine="720"/>
        <w:jc w:val="both"/>
        <w:rPr>
          <w:rFonts w:ascii="Garamond" w:hAnsi="Garamond" w:cs="Garamond"/>
        </w:rPr>
      </w:pPr>
      <w:r>
        <w:rPr>
          <w:rFonts w:cs="Garamond" w:ascii="Garamond" w:hAnsi="Garamond"/>
        </w:rPr>
        <w:t xml:space="preserve">Однако продолжительность жизни людей еще была слишком велика для замыслов Энки - ему потребовалось дальнейшее расщепление генов долголетия. Тогда он велел трем этническим матерям Сима, Хама и Иафета выйти замуж за собственных сыновей. Таким образом, на Ковчеге оказались три сопровождавшие Ноя женщины, его неназванная жена и трое сыновей (по некоторым версиям, был еще шкипер или лоцман). Благодаря такой стратегии Энки добился дальнейшего значительного растворения "чистых" генов Ноя и значительного роста доли "этнических" генов в следующем поколении. В то время, как Сим, Хам и Иафет сохранили 50% чистого семени, у их </w:t>
      </w:r>
    </w:p>
    <w:p>
      <w:pPr>
        <w:pStyle w:val="Style12"/>
        <w:spacing w:before="80" w:after="0"/>
        <w:ind w:firstLine="720"/>
        <w:jc w:val="both"/>
        <w:rPr>
          <w:rFonts w:ascii="Garamond" w:hAnsi="Garamond" w:cs="Garamond"/>
        </w:rPr>
      </w:pPr>
      <w:r>
        <w:rPr>
          <w:rFonts w:cs="Garamond" w:ascii="Garamond" w:hAnsi="Garamond"/>
        </w:rPr>
        <w:t xml:space="preserve">дочерей и сыновей было 25% чистого семени и 75% - этнического. </w:t>
      </w:r>
    </w:p>
    <w:p>
      <w:pPr>
        <w:pStyle w:val="Style12"/>
        <w:spacing w:before="80" w:after="0"/>
        <w:ind w:firstLine="720"/>
        <w:jc w:val="both"/>
        <w:rPr>
          <w:rFonts w:ascii="Garamond" w:hAnsi="Garamond" w:cs="Garamond"/>
        </w:rPr>
      </w:pPr>
      <w:r>
        <w:rPr>
          <w:rFonts w:cs="Garamond" w:ascii="Garamond" w:hAnsi="Garamond"/>
        </w:rPr>
        <w:t xml:space="preserve">Воздействие этой процедуры на длительность жизни была - .как и следовало ожидать - поразительна. Так, например, Ар-факсад прожил всего 5100 лет. В то же время возникли три различные расы, митохондрические различия которых сохранялись по материнской линии 200 тысяч лет - в полном соответствии с современными научными открытиями. </w:t>
      </w:r>
    </w:p>
    <w:p>
      <w:pPr>
        <w:pStyle w:val="Style12"/>
        <w:spacing w:before="80" w:after="0"/>
        <w:ind w:firstLine="720"/>
        <w:jc w:val="both"/>
        <w:rPr>
          <w:rFonts w:ascii="Garamond" w:hAnsi="Garamond" w:cs="Garamond"/>
        </w:rPr>
      </w:pPr>
      <w:r>
        <w:rPr>
          <w:rFonts w:cs="Garamond" w:ascii="Garamond" w:hAnsi="Garamond"/>
        </w:rPr>
        <w:t xml:space="preserve">Несколько обстоятельств, по-видимому, подтверждают изложенную здесь версию. Во-первых, географическое положение происходящего. В аккадском варианте Потопа Ной фигурирует под именем Ут-напишти, сына У-бар-Туту, оба они жили в Шу-руппаке. Установлено, что в Шуруппаке находился медицинский центр богов. В тексте говорится, что это бьш город богини Суд, которая, как выяснилось, то же лицо, что Нинхурсаг - та самая богиня, которая ассистировала Энки при генетическом создании LU.LU. </w:t>
      </w:r>
    </w:p>
    <w:p>
      <w:pPr>
        <w:pStyle w:val="Style12"/>
        <w:spacing w:before="80" w:after="0"/>
        <w:ind w:firstLine="720"/>
        <w:jc w:val="both"/>
        <w:rPr>
          <w:rFonts w:ascii="Garamond" w:hAnsi="Garamond" w:cs="Garamond"/>
        </w:rPr>
      </w:pPr>
      <w:r>
        <w:rPr>
          <w:rFonts w:cs="Garamond" w:ascii="Garamond" w:hAnsi="Garamond"/>
        </w:rPr>
        <w:t xml:space="preserve">Во-вторых, независимое повествование в Книге Еноха, где говорится о необычной бело-красной пигментации кожи новорожденного Ноя, свидетельствует о том, что Энки намеренно сделал первый шаг в своей стратегии - использовал более широкий диапазон красок для трех новых ветвей человечества5. Если бы не белизна кожи Ноя, Энки пришлось бы ограничиться комбинациями из трех оттенков черного цвета. </w:t>
      </w:r>
    </w:p>
    <w:p>
      <w:pPr>
        <w:pStyle w:val="Style12"/>
        <w:spacing w:before="80" w:after="0"/>
        <w:ind w:firstLine="720"/>
        <w:jc w:val="both"/>
        <w:rPr>
          <w:rFonts w:ascii="Garamond" w:hAnsi="Garamond" w:cs="Garamond"/>
        </w:rPr>
      </w:pPr>
      <w:r>
        <w:rPr>
          <w:rFonts w:cs="Garamond" w:ascii="Garamond" w:hAnsi="Garamond"/>
        </w:rPr>
        <w:t xml:space="preserve">А может быть, Ламех зачал Ноя также с помощью генетической операции? В январе 1996 года британские и американские ученые заявили, что мужчины с закупоркой семяпроводя-щих каналов (а это самая распространенная причина мужской стерильности) могут зачать ребенка с помощью особой новой процедуры, при которой сперма берется прямо из канала непосредственно над мошонкой. Этот метод, при котором используется шприц со специальной иглой, мог, в сочетании с искусственным осеменением, .быть применен и без ведома Ламеха. В одном отрывке из Книги Ноя, найденной в Кумране, упоминается о том, что когда жену Ламеха стали спрашивать, как она зачала Ноя, она умоляла мужа "пощадить ее чувство стыдливости" - вероятно, она желала сохранить тайну богов. </w:t>
      </w:r>
    </w:p>
    <w:p>
      <w:pPr>
        <w:pStyle w:val="Style12"/>
        <w:spacing w:before="80" w:after="0"/>
        <w:ind w:firstLine="720"/>
        <w:jc w:val="both"/>
        <w:rPr>
          <w:rFonts w:ascii="Garamond" w:hAnsi="Garamond" w:cs="Garamond"/>
        </w:rPr>
      </w:pPr>
      <w:r>
        <w:rPr>
          <w:rFonts w:cs="Garamond" w:ascii="Garamond" w:hAnsi="Garamond"/>
        </w:rPr>
        <w:t xml:space="preserve">В-третьих, мысль об использовании генетических методов для ограничения численности населения подкрепляется и тем, что в это время в этих же местах пытались воспользоваться и другими средствами. В конце месопотамской версии истории Потопа перечисляются новые установления для человеческой расы - допускаются сношения только мужчины с женщиной (тогда как раньше люди спаривались как "дикие быки"): </w:t>
      </w:r>
    </w:p>
    <w:p>
      <w:pPr>
        <w:pStyle w:val="Style12"/>
        <w:spacing w:before="80" w:after="0"/>
        <w:ind w:firstLine="720"/>
        <w:jc w:val="both"/>
        <w:rPr>
          <w:rFonts w:ascii="Garamond" w:hAnsi="Garamond" w:cs="Garamond"/>
        </w:rPr>
      </w:pPr>
      <w:r>
        <w:rPr>
          <w:rFonts w:cs="Garamond" w:ascii="Garamond" w:hAnsi="Garamond"/>
        </w:rPr>
        <w:t xml:space="preserve">Установления для человеческой расы: </w:t>
      </w:r>
    </w:p>
    <w:p>
      <w:pPr>
        <w:pStyle w:val="Style12"/>
        <w:spacing w:before="80" w:after="0"/>
        <w:ind w:firstLine="720"/>
        <w:jc w:val="both"/>
        <w:rPr>
          <w:rFonts w:ascii="Garamond" w:hAnsi="Garamond" w:cs="Garamond"/>
        </w:rPr>
      </w:pPr>
      <w:r>
        <w:rPr>
          <w:rFonts w:cs="Garamond" w:ascii="Garamond" w:hAnsi="Garamond"/>
        </w:rPr>
        <w:t xml:space="preserve">мужчина... с молодой девушкой </w:t>
      </w:r>
    </w:p>
    <w:p>
      <w:pPr>
        <w:pStyle w:val="Style12"/>
        <w:spacing w:before="80" w:after="0"/>
        <w:ind w:firstLine="720"/>
        <w:jc w:val="both"/>
        <w:rPr>
          <w:rFonts w:ascii="Garamond" w:hAnsi="Garamond" w:cs="Garamond"/>
        </w:rPr>
      </w:pPr>
      <w:r>
        <w:rPr>
          <w:rFonts w:cs="Garamond" w:ascii="Garamond" w:hAnsi="Garamond"/>
        </w:rPr>
        <w:t xml:space="preserve">Пусть молодая девушка... </w:t>
      </w:r>
    </w:p>
    <w:p>
      <w:pPr>
        <w:pStyle w:val="Style12"/>
        <w:spacing w:before="80" w:after="0"/>
        <w:ind w:firstLine="720"/>
        <w:jc w:val="both"/>
        <w:rPr>
          <w:rFonts w:ascii="Garamond" w:hAnsi="Garamond" w:cs="Garamond"/>
        </w:rPr>
      </w:pPr>
      <w:r>
        <w:rPr>
          <w:rFonts w:cs="Garamond" w:ascii="Garamond" w:hAnsi="Garamond"/>
        </w:rPr>
        <w:t xml:space="preserve">Молодой мужчина с молодой девушкой... </w:t>
      </w:r>
    </w:p>
    <w:p>
      <w:pPr>
        <w:pStyle w:val="Style12"/>
        <w:spacing w:before="80" w:after="0"/>
        <w:ind w:firstLine="720"/>
        <w:jc w:val="both"/>
        <w:rPr>
          <w:rFonts w:ascii="Garamond" w:hAnsi="Garamond" w:cs="Garamond"/>
        </w:rPr>
      </w:pPr>
      <w:r>
        <w:rPr>
          <w:rFonts w:cs="Garamond" w:ascii="Garamond" w:hAnsi="Garamond"/>
        </w:rPr>
        <w:t xml:space="preserve">Когда расстелена постель, </w:t>
      </w:r>
    </w:p>
    <w:p>
      <w:pPr>
        <w:pStyle w:val="Style12"/>
        <w:spacing w:before="80" w:after="0"/>
        <w:ind w:firstLine="720"/>
        <w:jc w:val="both"/>
        <w:rPr>
          <w:rFonts w:ascii="Garamond" w:hAnsi="Garamond" w:cs="Garamond"/>
        </w:rPr>
      </w:pPr>
      <w:r>
        <w:rPr>
          <w:rFonts w:cs="Garamond" w:ascii="Garamond" w:hAnsi="Garamond"/>
        </w:rPr>
        <w:t xml:space="preserve">пусть супруга с супругом ложатся вместе. </w:t>
      </w:r>
    </w:p>
    <w:p>
      <w:pPr>
        <w:pStyle w:val="Style12"/>
        <w:spacing w:before="80" w:after="0"/>
        <w:ind w:firstLine="720"/>
        <w:jc w:val="both"/>
        <w:rPr>
          <w:rFonts w:ascii="Garamond" w:hAnsi="Garamond" w:cs="Garamond"/>
        </w:rPr>
      </w:pPr>
      <w:r>
        <w:rPr>
          <w:rFonts w:cs="Garamond" w:ascii="Garamond" w:hAnsi="Garamond"/>
        </w:rPr>
        <w:t xml:space="preserve">В это же время была введена генетическая ошибка (мы можем принять ее за климакс или рецессивный ген), из-за которой некоторые женщины не могут рожать детей: </w:t>
      </w:r>
    </w:p>
    <w:p>
      <w:pPr>
        <w:pStyle w:val="Style12"/>
        <w:spacing w:before="80" w:after="0"/>
        <w:ind w:firstLine="720"/>
        <w:jc w:val="both"/>
        <w:rPr>
          <w:rFonts w:ascii="Garamond" w:hAnsi="Garamond" w:cs="Garamond"/>
        </w:rPr>
      </w:pPr>
      <w:r>
        <w:rPr>
          <w:rFonts w:cs="Garamond" w:ascii="Garamond" w:hAnsi="Garamond"/>
        </w:rPr>
        <w:t xml:space="preserve">Эа (Энки) повернулся к Мами, богине-матери, и сказал: </w:t>
      </w:r>
    </w:p>
    <w:p>
      <w:pPr>
        <w:pStyle w:val="Style12"/>
        <w:spacing w:before="80" w:after="0"/>
        <w:ind w:firstLine="720"/>
        <w:jc w:val="both"/>
        <w:rPr>
          <w:rFonts w:ascii="Garamond" w:hAnsi="Garamond" w:cs="Garamond"/>
        </w:rPr>
      </w:pPr>
      <w:r>
        <w:rPr>
          <w:rFonts w:cs="Garamond" w:ascii="Garamond" w:hAnsi="Garamond"/>
        </w:rPr>
        <w:t xml:space="preserve">"О Властительница Родов, Вершительница Судеб... пусть среди людей будут плодоносящие женщины и бесплодные </w:t>
      </w:r>
    </w:p>
    <w:p>
      <w:pPr>
        <w:pStyle w:val="Style12"/>
        <w:spacing w:before="80" w:after="0"/>
        <w:ind w:firstLine="720"/>
        <w:jc w:val="both"/>
        <w:rPr>
          <w:rFonts w:ascii="Garamond" w:hAnsi="Garamond" w:cs="Garamond"/>
        </w:rPr>
      </w:pPr>
      <w:r>
        <w:rPr>
          <w:rFonts w:cs="Garamond" w:ascii="Garamond" w:hAnsi="Garamond"/>
        </w:rPr>
        <w:t xml:space="preserve">женщины, пусть среди людей будет демон-Пашитту, пусть он вырывает детей из материнских объятий, пусть будут жрицы-Угбабту, жрицы-Энту и жрицы-Игиситу. На них должно лежать табу, и они не могут носить ребенка ". </w:t>
      </w:r>
    </w:p>
    <w:p>
      <w:pPr>
        <w:pStyle w:val="Style12"/>
        <w:spacing w:before="80" w:after="0"/>
        <w:ind w:firstLine="720"/>
        <w:jc w:val="both"/>
        <w:rPr>
          <w:rFonts w:ascii="Garamond" w:hAnsi="Garamond" w:cs="Garamond"/>
        </w:rPr>
      </w:pPr>
      <w:r>
        <w:rPr>
          <w:rFonts w:cs="Garamond" w:ascii="Garamond" w:hAnsi="Garamond"/>
        </w:rPr>
        <w:t xml:space="preserve">Согласно месопотамским повествованиям, новые установления были введены сразу же после Потопа, но в дальнейших библейских текстах этот эпизод включен в рассказ о Садах Эдема, где в повелениях Господа звучит намек как на то, что сношения допускаются только между мужчиной и женщиной, так и на проблему деторождения: </w:t>
      </w:r>
    </w:p>
    <w:p>
      <w:pPr>
        <w:pStyle w:val="Style12"/>
        <w:spacing w:before="80" w:after="0"/>
        <w:ind w:firstLine="720"/>
        <w:jc w:val="both"/>
        <w:rPr>
          <w:rFonts w:ascii="Garamond" w:hAnsi="Garamond" w:cs="Garamond"/>
        </w:rPr>
      </w:pPr>
      <w:r>
        <w:rPr>
          <w:rFonts w:cs="Garamond" w:ascii="Garamond" w:hAnsi="Garamond"/>
        </w:rPr>
        <w:t xml:space="preserve">И сказал Господь женщине: </w:t>
      </w:r>
    </w:p>
    <w:p>
      <w:pPr>
        <w:pStyle w:val="Style12"/>
        <w:spacing w:before="80" w:after="0"/>
        <w:ind w:firstLine="720"/>
        <w:jc w:val="both"/>
        <w:rPr>
          <w:rFonts w:ascii="Garamond" w:hAnsi="Garamond" w:cs="Garamond"/>
        </w:rPr>
      </w:pPr>
      <w:r>
        <w:rPr>
          <w:rFonts w:cs="Garamond" w:ascii="Garamond" w:hAnsi="Garamond"/>
        </w:rPr>
        <w:t xml:space="preserve">"Я обреку тебя на муки во время беременности. </w:t>
      </w:r>
    </w:p>
    <w:p>
      <w:pPr>
        <w:pStyle w:val="Style12"/>
        <w:spacing w:before="80" w:after="0"/>
        <w:ind w:firstLine="720"/>
        <w:jc w:val="both"/>
        <w:rPr>
          <w:rFonts w:ascii="Garamond" w:hAnsi="Garamond" w:cs="Garamond"/>
        </w:rPr>
      </w:pPr>
      <w:r>
        <w:rPr>
          <w:rFonts w:cs="Garamond" w:ascii="Garamond" w:hAnsi="Garamond"/>
        </w:rPr>
        <w:t xml:space="preserve">Ты будешь рожать в муках </w:t>
      </w:r>
    </w:p>
    <w:p>
      <w:pPr>
        <w:pStyle w:val="Style12"/>
        <w:spacing w:before="80" w:after="0"/>
        <w:ind w:firstLine="720"/>
        <w:jc w:val="both"/>
        <w:rPr>
          <w:rFonts w:ascii="Garamond" w:hAnsi="Garamond" w:cs="Garamond"/>
        </w:rPr>
      </w:pPr>
      <w:r>
        <w:rPr>
          <w:rFonts w:cs="Garamond" w:ascii="Garamond" w:hAnsi="Garamond"/>
        </w:rPr>
        <w:t xml:space="preserve">и будешь вожделеть к своему мужу, </w:t>
      </w:r>
    </w:p>
    <w:p>
      <w:pPr>
        <w:pStyle w:val="Style12"/>
        <w:spacing w:before="80" w:after="0"/>
        <w:ind w:firstLine="720"/>
        <w:jc w:val="both"/>
        <w:rPr>
          <w:rFonts w:ascii="Garamond" w:hAnsi="Garamond" w:cs="Garamond"/>
        </w:rPr>
      </w:pPr>
      <w:r>
        <w:rPr>
          <w:rFonts w:cs="Garamond" w:ascii="Garamond" w:hAnsi="Garamond"/>
        </w:rPr>
        <w:t xml:space="preserve">а он будет господствовать над тобою ". </w:t>
      </w:r>
    </w:p>
    <w:p>
      <w:pPr>
        <w:pStyle w:val="Style12"/>
        <w:spacing w:before="80" w:after="0"/>
        <w:ind w:firstLine="720"/>
        <w:jc w:val="both"/>
        <w:rPr>
          <w:rFonts w:ascii="Garamond" w:hAnsi="Garamond" w:cs="Garamond"/>
        </w:rPr>
      </w:pPr>
      <w:r>
        <w:rPr>
          <w:rFonts w:cs="Garamond" w:ascii="Garamond" w:hAnsi="Garamond"/>
        </w:rPr>
        <w:t xml:space="preserve">Четвертое обстоятельство, которое подкрепляет мою версию, это то, что три сына Ноя, видимо, родились в одном году. В авторизованной версии Библии, именуемой Библией короля Джеймса (KJV), дается буквальный перевод с еврейского: </w:t>
      </w:r>
    </w:p>
    <w:p>
      <w:pPr>
        <w:pStyle w:val="Style12"/>
        <w:spacing w:before="80" w:after="0"/>
        <w:ind w:firstLine="720"/>
        <w:jc w:val="both"/>
        <w:rPr>
          <w:rFonts w:ascii="Garamond" w:hAnsi="Garamond" w:cs="Garamond"/>
        </w:rPr>
      </w:pPr>
      <w:r>
        <w:rPr>
          <w:rFonts w:cs="Garamond" w:ascii="Garamond" w:hAnsi="Garamond"/>
        </w:rPr>
        <w:t xml:space="preserve">"И Ною было 500 лет: и Ной зачал Сима, Хама и Иафета" (курсив мой. - А.Э.). </w:t>
      </w:r>
    </w:p>
    <w:p>
      <w:pPr>
        <w:pStyle w:val="Style12"/>
        <w:spacing w:before="80" w:after="0"/>
        <w:ind w:firstLine="720"/>
        <w:jc w:val="both"/>
        <w:rPr>
          <w:rFonts w:ascii="Garamond" w:hAnsi="Garamond" w:cs="Garamond"/>
        </w:rPr>
      </w:pPr>
      <w:r>
        <w:rPr>
          <w:rFonts w:cs="Garamond" w:ascii="Garamond" w:hAnsi="Garamond"/>
        </w:rPr>
        <w:t xml:space="preserve">А в новой международной версии Библии (NIV), напротив, делается попытка замаскировать тот факт, что все три сына появились в один год, и в этих целях перевод оригинала искажается: </w:t>
      </w:r>
    </w:p>
    <w:p>
      <w:pPr>
        <w:pStyle w:val="Style12"/>
        <w:spacing w:before="80" w:after="0"/>
        <w:ind w:firstLine="720"/>
        <w:jc w:val="both"/>
        <w:rPr>
          <w:rFonts w:ascii="Garamond" w:hAnsi="Garamond" w:cs="Garamond"/>
        </w:rPr>
      </w:pPr>
      <w:r>
        <w:rPr>
          <w:rFonts w:cs="Garamond" w:ascii="Garamond" w:hAnsi="Garamond"/>
        </w:rPr>
        <w:t xml:space="preserve">"Когда Ной прожил 500 лет, у него родились сыновья Сим, Хам и Иафет" (курсив мой. - А.Э.). </w:t>
      </w:r>
    </w:p>
    <w:p>
      <w:pPr>
        <w:pStyle w:val="Style12"/>
        <w:spacing w:before="80" w:after="0"/>
        <w:ind w:firstLine="720"/>
        <w:jc w:val="both"/>
        <w:rPr>
          <w:rFonts w:ascii="Garamond" w:hAnsi="Garamond" w:cs="Garamond"/>
        </w:rPr>
      </w:pPr>
      <w:r>
        <w:rPr>
          <w:rFonts w:cs="Garamond" w:ascii="Garamond" w:hAnsi="Garamond"/>
        </w:rPr>
        <w:t xml:space="preserve">Нарочитая туманность слова "когда" явно свидетельствует о фальши. Однако, чтобы в этот обман поверили, необходимо было замаскировать то обстоятельство, что через 100 лет, когда начался Потоп, каждому из трех сыновей было по 100 лет. И вот в NIV говорится: </w:t>
      </w:r>
    </w:p>
    <w:p>
      <w:pPr>
        <w:pStyle w:val="Style12"/>
        <w:spacing w:before="80" w:after="0"/>
        <w:ind w:firstLine="720"/>
        <w:jc w:val="both"/>
        <w:rPr>
          <w:rFonts w:ascii="Garamond" w:hAnsi="Garamond" w:cs="Garamond"/>
        </w:rPr>
      </w:pPr>
      <w:r>
        <w:rPr>
          <w:rFonts w:cs="Garamond" w:ascii="Garamond" w:hAnsi="Garamond"/>
        </w:rPr>
        <w:t xml:space="preserve">"Через два года, когда Симу было 100 лет, у него родился сын Арфаксад"8. </w:t>
      </w:r>
    </w:p>
    <w:p>
      <w:pPr>
        <w:pStyle w:val="Style12"/>
        <w:spacing w:before="80" w:after="0"/>
        <w:ind w:firstLine="720"/>
        <w:jc w:val="both"/>
        <w:rPr>
          <w:rFonts w:ascii="Garamond" w:hAnsi="Garamond" w:cs="Garamond"/>
        </w:rPr>
      </w:pPr>
      <w:r>
        <w:rPr>
          <w:rFonts w:cs="Garamond" w:ascii="Garamond" w:hAnsi="Garamond"/>
        </w:rPr>
        <w:t xml:space="preserve">Напротив, в KJV, где сохранено подлинное и буквальное значение древнееврейского оригинала, говорится: </w:t>
      </w:r>
    </w:p>
    <w:p>
      <w:pPr>
        <w:pStyle w:val="Style12"/>
        <w:spacing w:before="80" w:after="0"/>
        <w:ind w:firstLine="720"/>
        <w:jc w:val="both"/>
        <w:rPr>
          <w:rFonts w:ascii="Garamond" w:hAnsi="Garamond" w:cs="Garamond"/>
        </w:rPr>
      </w:pPr>
      <w:r>
        <w:rPr>
          <w:rFonts w:cs="Garamond" w:ascii="Garamond" w:hAnsi="Garamond"/>
        </w:rPr>
        <w:t xml:space="preserve">"Симу было сто лет, и он породил Арфаксада два года спустя после Потопа". </w:t>
      </w:r>
    </w:p>
    <w:p>
      <w:pPr>
        <w:pStyle w:val="Style12"/>
        <w:spacing w:before="80" w:after="0"/>
        <w:ind w:firstLine="720"/>
        <w:jc w:val="both"/>
        <w:rPr>
          <w:rFonts w:ascii="Garamond" w:hAnsi="Garamond" w:cs="Garamond"/>
        </w:rPr>
      </w:pPr>
      <w:r>
        <w:rPr>
          <w:rFonts w:cs="Garamond" w:ascii="Garamond" w:hAnsi="Garamond"/>
        </w:rPr>
        <w:t xml:space="preserve">Таким образом, в редакции NIV дело представляется таким образом, будто между рождением каждого из трех сыновей Ноя был промежуток в 24 месяца, тогда как в действительности все три сына родились в один год. Почему же сторонники Библии из редакции NIV сочли, что эта идея столь богохульна, что необходимо попытаться замаскировать ее? Могло ли им прийти в голову, что три сына Ноя родились в один и тот же год от трех разных женщин? </w:t>
      </w:r>
    </w:p>
    <w:p>
      <w:pPr>
        <w:pStyle w:val="Heading2"/>
        <w:spacing w:before="320" w:after="160"/>
        <w:ind w:firstLine="720"/>
        <w:rPr>
          <w:rFonts w:ascii="Garamond" w:hAnsi="Garamond" w:cs="Garamond"/>
          <w:i w:val="false"/>
          <w:i w:val="false"/>
          <w:iCs w:val="false"/>
        </w:rPr>
      </w:pPr>
      <w:bookmarkStart w:id="128" w:name="__RefHeading___Toc147054289"/>
      <w:r>
        <w:rPr>
          <w:rFonts w:cs="Garamond" w:ascii="Garamond" w:hAnsi="Garamond"/>
          <w:i w:val="false"/>
          <w:iCs w:val="false"/>
        </w:rPr>
        <w:t>РАСЩЕПЛЕНИЕ ГЕНОВ</w:t>
      </w:r>
      <w:bookmarkEnd w:id="128"/>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Вслед за сокращением продолжительности жизни Сима и Арфаксада срок жизни через поколение снова уменьшился: Фалек, так же как и его прямые потомки, прожил приблизительно 3 тысячи лет, тогда как прежде обычной нормой были 5 тысяч лет (см. таблицу D). </w:t>
      </w:r>
    </w:p>
    <w:p>
      <w:pPr>
        <w:pStyle w:val="Style12"/>
        <w:spacing w:before="80" w:after="0"/>
        <w:ind w:firstLine="720"/>
        <w:jc w:val="both"/>
        <w:rPr>
          <w:rFonts w:ascii="Garamond" w:hAnsi="Garamond" w:cs="Garamond"/>
        </w:rPr>
      </w:pPr>
      <w:r>
        <w:rPr>
          <w:rFonts w:cs="Garamond" w:ascii="Garamond" w:hAnsi="Garamond"/>
        </w:rPr>
        <w:t xml:space="preserve">Согласно моей хронологии, Фалек жил с 7873 года по 4883 год до РХ. Следовательно, он был первым из патриархов, родившихся после войны богов, которая произошла в начале эпохи Рака, то есть приблизительно в 8700 году до РХ. Имя Фалек означает "Разделение", и обычно считалось, что имеется в виду разделение территорий. В Книге Бытия (10: 25) действительно говорится, что он был назван так, "потому что при его жизни Земля была разделена". Однако, по моей хронологии, раздел </w:t>
      </w:r>
    </w:p>
    <w:p>
      <w:pPr>
        <w:pStyle w:val="Style12"/>
        <w:spacing w:before="80" w:after="0"/>
        <w:ind w:firstLine="720"/>
        <w:jc w:val="both"/>
        <w:rPr>
          <w:rFonts w:ascii="Garamond" w:hAnsi="Garamond" w:cs="Garamond"/>
        </w:rPr>
      </w:pPr>
      <w:r>
        <w:rPr>
          <w:rFonts w:cs="Garamond" w:ascii="Garamond" w:hAnsi="Garamond"/>
        </w:rPr>
        <w:t xml:space="preserve">Земли между богами или по крайней мере решение о таком разделе было принято еще за 800 лет до того, как родился Фалек. </w:t>
      </w:r>
    </w:p>
    <w:p>
      <w:pPr>
        <w:pStyle w:val="Style12"/>
        <w:spacing w:before="80" w:after="0"/>
        <w:ind w:firstLine="720"/>
        <w:jc w:val="both"/>
        <w:rPr>
          <w:rFonts w:ascii="Garamond" w:hAnsi="Garamond" w:cs="Garamond"/>
        </w:rPr>
      </w:pPr>
      <w:r>
        <w:rPr>
          <w:rFonts w:cs="Garamond" w:ascii="Garamond" w:hAnsi="Garamond"/>
        </w:rPr>
        <w:t xml:space="preserve">А может быть, имя Фалека в действительности означало разделение генов в роду священнослужителей? Сыновья Сима сумели сохранить свою, хотя и урезанную, способность к долго-жительству благодаря бракам со своими сестрами и кузинами. Если же кто-то женился, взяв жену за пределами семьи, а такая возможность возрастала по мере роста населения, то гены долголетия должны были еще более раствориться. Не могло ли быть так, что этот "кто-то" и был отец Фалека? </w:t>
      </w:r>
    </w:p>
    <w:p>
      <w:pPr>
        <w:pStyle w:val="Style12"/>
        <w:spacing w:before="80" w:after="0"/>
        <w:ind w:firstLine="720"/>
        <w:jc w:val="both"/>
        <w:rPr>
          <w:rFonts w:ascii="Garamond" w:hAnsi="Garamond" w:cs="Garamond"/>
        </w:rPr>
      </w:pPr>
      <w:r>
        <w:rPr>
          <w:rFonts w:cs="Garamond" w:ascii="Garamond" w:hAnsi="Garamond"/>
        </w:rPr>
        <w:t xml:space="preserve">В главе 10 мы говорили о происхождении слова Hebrew/Jbri, что означает - уроженец Ниппура, и нашли его корни в NI.IB.RU - "место пересечения". Здесь подразумевалась планета богов Нибйру, которая именовалась "Планетой Пересечения", потому что она вернулась к Поясу Астероидов, где 4 миллиарда лет ранее она столкнулась с Тиамат. Ниппур был местом расположения DUR.AN.KI - "Связи Небо-Земля", которая, как мы установили, являлась центром диспетчерского контроля воздушных сообщений богов до Потопа. После Потопа новый диспетчерский центр был построен в городе Иерусалиме, который, по моим расчетам, был основан примерно в 8700 году до РХ. </w:t>
      </w:r>
    </w:p>
    <w:p>
      <w:pPr>
        <w:pStyle w:val="Style12"/>
        <w:spacing w:before="80" w:after="0"/>
        <w:ind w:firstLine="720"/>
        <w:jc w:val="both"/>
        <w:rPr>
          <w:rFonts w:ascii="Garamond" w:hAnsi="Garamond" w:cs="Garamond"/>
        </w:rPr>
      </w:pPr>
      <w:r>
        <w:rPr>
          <w:rFonts w:cs="Garamond" w:ascii="Garamond" w:hAnsi="Garamond"/>
        </w:rPr>
        <w:t xml:space="preserve">Совершенно не случайно, что, согласно моей хронологии, отец Фалека жил с 8893 по 3573 год до РХ. Так же как не случайно его имя было Евер, что означает "Пересечение". Это имя явно отражает его роль как начальника строительства нового диспетчерского центра в Иерусалиме - работа эта, несомненно, требовала, чтобы он на долгое время покинул землю семитских народов - Месопотамию. Согласно моим подсчетам, Евер зачал Фалека в 7873 году. Не могло ли случиться так, что в результате разделения территорий Евер оказался вдали от родины и был вынужден взять себе жену-чужеземку и таким образом растворил свои благородные гены? Такая версия объясняет как то, что его сын получил имя Фалек ("Разделение"), так и последовавшее за этим снижение продолжительности жизни. </w:t>
      </w:r>
    </w:p>
    <w:p>
      <w:pPr>
        <w:pStyle w:val="Heading2"/>
        <w:spacing w:before="320" w:after="160"/>
        <w:ind w:firstLine="720"/>
        <w:rPr>
          <w:rFonts w:ascii="Garamond" w:hAnsi="Garamond" w:cs="Garamond"/>
          <w:i w:val="false"/>
          <w:i w:val="false"/>
          <w:iCs w:val="false"/>
        </w:rPr>
      </w:pPr>
      <w:bookmarkStart w:id="129" w:name="__RefHeading___Toc147054290"/>
      <w:r>
        <w:rPr>
          <w:rFonts w:cs="Garamond" w:ascii="Garamond" w:hAnsi="Garamond"/>
          <w:i w:val="false"/>
          <w:iCs w:val="false"/>
        </w:rPr>
        <w:t>ЕЩЕ О ГЕННОЙ ИНЖЕНЕРИИ</w:t>
      </w:r>
      <w:bookmarkEnd w:id="129"/>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Наконец, нам предстоит объяснить, почему Авраам прожил всего 175 лет - это было очень резкое снижение продолжительности жизни по сравнению с тем, что мы говорили ранее. Дни его жизни были сильно урезаны, а между тем, Библия упорно утверждает, что он умер в "преклонном возрасте, обремененный годами"9. Мы можем объяснить его сравнительно короткий срок жизни только генетическим фактором. Но, с другой стороны, такое сильное сокращение срока жизни Авраама нельзя отнести только за счет нормального генетического процесса; и действительно, в Библии подтверждается, что Авраам, соблюдая традицию, женился на Саре, а она была его двоюродной сестрой. Какие же исключительные обстоятельства могли повлиять на гены Авраама? </w:t>
      </w:r>
    </w:p>
    <w:p>
      <w:pPr>
        <w:pStyle w:val="Style12"/>
        <w:spacing w:before="80" w:after="0"/>
        <w:ind w:firstLine="720"/>
        <w:jc w:val="both"/>
        <w:rPr>
          <w:rFonts w:ascii="Garamond" w:hAnsi="Garamond" w:cs="Garamond"/>
        </w:rPr>
      </w:pPr>
      <w:r>
        <w:rPr>
          <w:rFonts w:cs="Garamond" w:ascii="Garamond" w:hAnsi="Garamond"/>
        </w:rPr>
        <w:t xml:space="preserve">Как это ни странно, ответ на этот вопрос мы находим прямо в Ветхом Завете. Любопытно, что, по Библии, у Фарры не было ни одного сына, пока он не достиг 70-летнего возраста. Это был очень поздний возраст для отцовства, если сравнить его с другими патриархами (см. таблицу С). По моим подсчетам, Фарре было 2100 лет, когда у него родился Авраам, а умер он в возрасте 2235 лет - жизненный срок, сопоставимый с его предшественниками. Учитывая дату рождения Фарры - 4223 год до РХ, он, вероятно, был первым высшим священником Ниппура начала шумерской цивилизации - примерно с 3800. года до РХ. Как Фарра сумел стать отцом в таком преклонном возрасте? Рассказывая об этом. Библия пользуется точно теми же выражениями, что и при описании странных обстоятельств рождения у Ноя Сима, Хама и Иафета: </w:t>
      </w:r>
    </w:p>
    <w:p>
      <w:pPr>
        <w:pStyle w:val="Style12"/>
        <w:spacing w:before="80" w:after="0"/>
        <w:ind w:firstLine="720"/>
        <w:jc w:val="both"/>
        <w:rPr>
          <w:rFonts w:ascii="Garamond" w:hAnsi="Garamond" w:cs="Garamond"/>
        </w:rPr>
      </w:pPr>
      <w:r>
        <w:rPr>
          <w:rFonts w:cs="Garamond" w:ascii="Garamond" w:hAnsi="Garamond"/>
        </w:rPr>
        <w:t xml:space="preserve">"Когда Фарре было 70 лет, у него родились сыновья Авраам, Нахор и Аран10 (курсив мой. - А.Э.). </w:t>
      </w:r>
    </w:p>
    <w:p>
      <w:pPr>
        <w:pStyle w:val="Style12"/>
        <w:spacing w:before="80" w:after="0"/>
        <w:ind w:firstLine="720"/>
        <w:jc w:val="both"/>
        <w:rPr>
          <w:rFonts w:ascii="Garamond" w:hAnsi="Garamond" w:cs="Garamond"/>
        </w:rPr>
      </w:pPr>
      <w:r>
        <w:rPr>
          <w:rFonts w:cs="Garamond" w:ascii="Garamond" w:hAnsi="Garamond"/>
        </w:rPr>
        <w:t xml:space="preserve">Замечательно, что в Ветхом Завете этот туманный оборот применяется лишь в двух случаях - там, где говорится о рождении трех сыновей у Ноя и о рождении трех сыновей у Фарры. Мы уже заметили, что странные обстоятельства рождения сыновей у Ноя смущали составителей Библии, которые постарались скрыть тот факт, что у него родились сразу три сына. Наверное, не случайно, что и в этом тексте, где говорится о рождении Авраама, употреблено такое же туманное выражение. И опять же, вслед за этим произошло резкое сокращение продолжительности жизни Авраама. </w:t>
      </w:r>
    </w:p>
    <w:p>
      <w:pPr>
        <w:pStyle w:val="Style12"/>
        <w:spacing w:before="80" w:after="0"/>
        <w:ind w:firstLine="720"/>
        <w:jc w:val="both"/>
        <w:rPr>
          <w:rFonts w:ascii="Garamond" w:hAnsi="Garamond" w:cs="Garamond"/>
        </w:rPr>
      </w:pPr>
      <w:r>
        <w:rPr>
          <w:rFonts w:cs="Garamond" w:ascii="Garamond" w:hAnsi="Garamond"/>
        </w:rPr>
        <w:t xml:space="preserve">Логично сделать из этого вывод, что при рождений Авраама и его братьев также имело место генетическое вмешательство. В свете последующих шпионских похождений Авраама и имея в виду "надписи на стене" для HI династии Ура, такой вывод имеет фундаментальное значение. Может быть, Авраам с самого начала - еще до договора с Богом, был участником этого вдохновленного небом плана? </w:t>
      </w:r>
    </w:p>
    <w:p>
      <w:pPr>
        <w:pStyle w:val="Style12"/>
        <w:spacing w:before="80" w:after="0"/>
        <w:ind w:firstLine="720"/>
        <w:jc w:val="both"/>
        <w:rPr>
          <w:rFonts w:ascii="Garamond" w:hAnsi="Garamond" w:cs="Garamond"/>
        </w:rPr>
      </w:pPr>
      <w:r>
        <w:rPr>
          <w:rFonts w:cs="Garamond" w:ascii="Garamond" w:hAnsi="Garamond"/>
        </w:rPr>
        <w:t xml:space="preserve">И может быть, этот план предусматривал преднамеренное сокращение срока жизни Авраама, с тем чтобы уравнять его генетический статус с его новыми соотечественниками? Или же </w:t>
      </w:r>
    </w:p>
    <w:p>
      <w:pPr>
        <w:pStyle w:val="Style12"/>
        <w:spacing w:before="80" w:after="0"/>
        <w:ind w:firstLine="720"/>
        <w:jc w:val="both"/>
        <w:rPr>
          <w:rFonts w:ascii="Garamond" w:hAnsi="Garamond" w:cs="Garamond"/>
        </w:rPr>
      </w:pPr>
      <w:r>
        <w:rPr>
          <w:rFonts w:cs="Garamond" w:ascii="Garamond" w:hAnsi="Garamond"/>
        </w:rPr>
        <w:t xml:space="preserve">Авраам утратил способность своего отца к долгожительству просто потому, что тому, кто делал ему генетическую операцию, пришлось в этом случае иметь дело с очень старыми и сильно мутированными клетками спермы? Мы не можем отбросить и первое предположение, но в научном отношении более вероятно последнее. В итоге можно полагать, что генетическая инженерия дала Фарре возможность на закате жизни породить трех сыновей, но при этом естественная генетическая деградация привела к сокращению продолжительности их жизни. </w:t>
      </w:r>
    </w:p>
    <w:p>
      <w:pPr>
        <w:pStyle w:val="Heading2"/>
        <w:spacing w:before="320" w:after="160"/>
        <w:ind w:firstLine="720"/>
        <w:rPr>
          <w:rFonts w:ascii="Garamond" w:hAnsi="Garamond" w:cs="Garamond"/>
          <w:i w:val="false"/>
          <w:i w:val="false"/>
          <w:iCs w:val="false"/>
        </w:rPr>
      </w:pPr>
      <w:bookmarkStart w:id="130" w:name="__RefHeading___Toc147054291"/>
      <w:r>
        <w:rPr>
          <w:rFonts w:cs="Garamond" w:ascii="Garamond" w:hAnsi="Garamond"/>
          <w:i w:val="false"/>
          <w:iCs w:val="false"/>
        </w:rPr>
        <w:t>ПРОВЕРКА "НЕВЕРОЯТНОГО"</w:t>
      </w:r>
      <w:bookmarkEnd w:id="130"/>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Мне не хотелось бы возвращаться к моей общей хронологии и к вопросу о том, как она согласуется с шумерским и вавилонским Списком Царей. В этих списках перечисляются периоды правления разных царей и их города от начала времен до Потопа. Они отражают самые священные традиции Шумера и Вавилона, но современные ученые почему-то на уделяют им достаточно внимания. Чем это объясняется? Дело в том, что всем ученым приведенные в этих списках даты правления царей кажутся "невероятными". Перейдем теперь к рассмотрению фактических свидетельств. </w:t>
      </w:r>
    </w:p>
    <w:p>
      <w:pPr>
        <w:pStyle w:val="Style12"/>
        <w:spacing w:before="80" w:after="0"/>
        <w:ind w:firstLine="720"/>
        <w:jc w:val="both"/>
        <w:rPr>
          <w:rFonts w:ascii="Garamond" w:hAnsi="Garamond" w:cs="Garamond"/>
        </w:rPr>
      </w:pPr>
      <w:r>
        <w:rPr>
          <w:rFonts w:cs="Garamond" w:ascii="Garamond" w:hAnsi="Garamond"/>
        </w:rPr>
        <w:t xml:space="preserve">В III веке до РХ вавилонский священник - историк Беруз, дабы произвести впечатление на греков, составил подробный список вавилонских царей. Подлинник его работы не сохранился, но )лы можем ознкомиться с ним по трудам таких греческих историков, как Александр Полигистор, Абиден и Аполлодор. Так, например, Полигистор пишет: </w:t>
      </w:r>
    </w:p>
    <w:p>
      <w:pPr>
        <w:pStyle w:val="Style12"/>
        <w:spacing w:before="80" w:after="0"/>
        <w:ind w:firstLine="720"/>
        <w:jc w:val="both"/>
        <w:rPr>
          <w:rFonts w:ascii="Garamond" w:hAnsi="Garamond" w:cs="Garamond"/>
        </w:rPr>
      </w:pPr>
      <w:r>
        <w:rPr>
          <w:rFonts w:cs="Garamond" w:ascii="Garamond" w:hAnsi="Garamond"/>
        </w:rPr>
        <w:t xml:space="preserve">"...во второй книге [Беруза] содержится история десяти халдейских царей и указывается время царствования каждого из них. В общем время их царствования составляет 120 шар, или 432 тысячи лет - вплоть до Потопа". </w:t>
      </w:r>
    </w:p>
    <w:p>
      <w:pPr>
        <w:pStyle w:val="Style12"/>
        <w:spacing w:before="80" w:after="0"/>
        <w:ind w:firstLine="720"/>
        <w:jc w:val="both"/>
        <w:rPr>
          <w:rFonts w:ascii="Garamond" w:hAnsi="Garamond" w:cs="Garamond"/>
        </w:rPr>
      </w:pPr>
      <w:r>
        <w:rPr>
          <w:rFonts w:cs="Garamond" w:ascii="Garamond" w:hAnsi="Garamond"/>
        </w:rPr>
        <w:t xml:space="preserve">У других древних историков называется тот же период времени в 120 сарои, или шар, или cap, каждый из которых, по их мнению, равнялся 3600 лет. В целом, утверждают они, десять царей правили в течение 432 тысяч лет! Но действительно ли это те самые сары по 3600 лет каждый, или же мы имеем дело с сарами, применявшимися после Потопа, длительностью в 2160 лет? Чтобы получить ответ на этот вопрос, мы должны снова вернуться к прошлому и рассмотреть более ранний - шумерский Список Царей. Приведем цитату одного из самых ранних, хорошо сохранившихся документов - наиболее надежного шумерского списка. </w:t>
      </w:r>
    </w:p>
    <w:p>
      <w:pPr>
        <w:pStyle w:val="Style12"/>
        <w:spacing w:before="80" w:after="0"/>
        <w:ind w:firstLine="720"/>
        <w:jc w:val="both"/>
        <w:rPr>
          <w:rFonts w:ascii="Garamond" w:hAnsi="Garamond" w:cs="Garamond"/>
        </w:rPr>
      </w:pPr>
      <w:r>
        <w:rPr>
          <w:rFonts w:cs="Garamond" w:ascii="Garamond" w:hAnsi="Garamond"/>
        </w:rPr>
        <w:t xml:space="preserve">Когда к нам с небес низошло царство, </w:t>
      </w:r>
    </w:p>
    <w:p>
      <w:pPr>
        <w:pStyle w:val="Style12"/>
        <w:spacing w:before="80" w:after="0"/>
        <w:ind w:firstLine="720"/>
        <w:jc w:val="both"/>
        <w:rPr>
          <w:rFonts w:ascii="Garamond" w:hAnsi="Garamond" w:cs="Garamond"/>
        </w:rPr>
      </w:pPr>
      <w:r>
        <w:rPr>
          <w:rFonts w:cs="Garamond" w:ascii="Garamond" w:hAnsi="Garamond"/>
        </w:rPr>
        <w:t xml:space="preserve">Царство было в Эриду. </w:t>
      </w:r>
    </w:p>
    <w:p>
      <w:pPr>
        <w:pStyle w:val="Style12"/>
        <w:spacing w:before="80" w:after="0"/>
        <w:ind w:firstLine="720"/>
        <w:jc w:val="both"/>
        <w:rPr>
          <w:rFonts w:ascii="Garamond" w:hAnsi="Garamond" w:cs="Garamond"/>
        </w:rPr>
      </w:pPr>
      <w:r>
        <w:rPr>
          <w:rFonts w:cs="Garamond" w:ascii="Garamond" w:hAnsi="Garamond"/>
        </w:rPr>
        <w:t xml:space="preserve">A.LU.LIM был правителем Эриду. </w:t>
      </w:r>
    </w:p>
    <w:p>
      <w:pPr>
        <w:pStyle w:val="Style12"/>
        <w:spacing w:before="80" w:after="0"/>
        <w:ind w:firstLine="720"/>
        <w:jc w:val="both"/>
        <w:rPr>
          <w:rFonts w:ascii="Garamond" w:hAnsi="Garamond" w:cs="Garamond"/>
        </w:rPr>
      </w:pPr>
      <w:r>
        <w:rPr>
          <w:rFonts w:cs="Garamond" w:ascii="Garamond" w:hAnsi="Garamond"/>
        </w:rPr>
        <w:t xml:space="preserve">Он царствовал 8 cap. </w:t>
      </w:r>
    </w:p>
    <w:p>
      <w:pPr>
        <w:pStyle w:val="Style12"/>
        <w:spacing w:before="80" w:after="0"/>
        <w:ind w:firstLine="720"/>
        <w:jc w:val="both"/>
        <w:rPr>
          <w:rFonts w:ascii="Garamond" w:hAnsi="Garamond" w:cs="Garamond"/>
        </w:rPr>
      </w:pPr>
      <w:r>
        <w:rPr>
          <w:rFonts w:cs="Garamond" w:ascii="Garamond" w:hAnsi="Garamond"/>
        </w:rPr>
        <w:t xml:space="preserve">A.LAL. GAR царствовал 10 cap. </w:t>
      </w:r>
    </w:p>
    <w:p>
      <w:pPr>
        <w:pStyle w:val="Style12"/>
        <w:spacing w:before="80" w:after="0"/>
        <w:ind w:firstLine="720"/>
        <w:jc w:val="both"/>
        <w:rPr>
          <w:rFonts w:ascii="Garamond" w:hAnsi="Garamond" w:cs="Garamond"/>
        </w:rPr>
      </w:pPr>
      <w:r>
        <w:rPr>
          <w:rFonts w:cs="Garamond" w:ascii="Garamond" w:hAnsi="Garamond"/>
        </w:rPr>
        <w:t xml:space="preserve">(Два царя царствовали 18 cap.) </w:t>
      </w:r>
    </w:p>
    <w:p>
      <w:pPr>
        <w:pStyle w:val="Style12"/>
        <w:spacing w:before="80" w:after="0"/>
        <w:ind w:firstLine="720"/>
        <w:jc w:val="both"/>
        <w:rPr>
          <w:rFonts w:ascii="Garamond" w:hAnsi="Garamond" w:cs="Garamond"/>
        </w:rPr>
      </w:pPr>
      <w:r>
        <w:rPr>
          <w:rFonts w:cs="Garamond" w:ascii="Garamond" w:hAnsi="Garamond"/>
        </w:rPr>
        <w:t xml:space="preserve">В Бад-Тибире EN.MEN.LU.AN.NA правил 12 cap. </w:t>
      </w:r>
    </w:p>
    <w:p>
      <w:pPr>
        <w:pStyle w:val="Style12"/>
        <w:spacing w:before="80" w:after="0"/>
        <w:ind w:firstLine="720"/>
        <w:jc w:val="both"/>
        <w:rPr>
          <w:rFonts w:ascii="Garamond" w:hAnsi="Garamond" w:cs="Garamond"/>
        </w:rPr>
      </w:pPr>
      <w:r>
        <w:rPr>
          <w:rFonts w:cs="Garamond" w:ascii="Garamond" w:hAnsi="Garamond"/>
        </w:rPr>
        <w:t xml:space="preserve">EN.MEN.GAL.AN.NA правил 8 cap. </w:t>
      </w:r>
    </w:p>
    <w:p>
      <w:pPr>
        <w:pStyle w:val="Style12"/>
        <w:spacing w:before="80" w:after="0"/>
        <w:ind w:firstLine="720"/>
        <w:jc w:val="both"/>
        <w:rPr>
          <w:rFonts w:ascii="Garamond" w:hAnsi="Garamond" w:cs="Garamond"/>
        </w:rPr>
      </w:pPr>
      <w:r>
        <w:rPr>
          <w:rFonts w:cs="Garamond" w:ascii="Garamond" w:hAnsi="Garamond"/>
        </w:rPr>
        <w:t xml:space="preserve">Божественный DU.MU.ZI, Пастух, правил 10 cap. </w:t>
      </w:r>
    </w:p>
    <w:p>
      <w:pPr>
        <w:pStyle w:val="Style12"/>
        <w:spacing w:before="80" w:after="0"/>
        <w:ind w:firstLine="720"/>
        <w:jc w:val="both"/>
        <w:rPr>
          <w:rFonts w:ascii="Garamond" w:hAnsi="Garamond" w:cs="Garamond"/>
        </w:rPr>
      </w:pPr>
      <w:r>
        <w:rPr>
          <w:rFonts w:cs="Garamond" w:ascii="Garamond" w:hAnsi="Garamond"/>
        </w:rPr>
        <w:t xml:space="preserve">(Три царя правили 30 cap) </w:t>
      </w:r>
    </w:p>
    <w:p>
      <w:pPr>
        <w:pStyle w:val="Style12"/>
        <w:spacing w:before="80" w:after="0"/>
        <w:ind w:firstLine="720"/>
        <w:jc w:val="both"/>
        <w:rPr>
          <w:rFonts w:ascii="Garamond" w:hAnsi="Garamond" w:cs="Garamond"/>
        </w:rPr>
      </w:pPr>
      <w:r>
        <w:rPr>
          <w:rFonts w:cs="Garamond" w:ascii="Garamond" w:hAnsi="Garamond"/>
        </w:rPr>
        <w:t xml:space="preserve">В Лараке EN.ZIB.ZI.AN.NA правил 8 cap </w:t>
      </w:r>
    </w:p>
    <w:p>
      <w:pPr>
        <w:pStyle w:val="Style12"/>
        <w:spacing w:before="80" w:after="0"/>
        <w:ind w:firstLine="720"/>
        <w:jc w:val="both"/>
        <w:rPr>
          <w:rFonts w:ascii="Garamond" w:hAnsi="Garamond" w:cs="Garamond"/>
        </w:rPr>
      </w:pPr>
      <w:r>
        <w:rPr>
          <w:rFonts w:cs="Garamond" w:ascii="Garamond" w:hAnsi="Garamond"/>
        </w:rPr>
        <w:t xml:space="preserve">(Один царь правил 8 cap.) </w:t>
      </w:r>
    </w:p>
    <w:p>
      <w:pPr>
        <w:pStyle w:val="Style12"/>
        <w:spacing w:before="80" w:after="0"/>
        <w:ind w:firstLine="720"/>
        <w:jc w:val="both"/>
        <w:rPr>
          <w:rFonts w:ascii="Garamond" w:hAnsi="Garamond" w:cs="Garamond"/>
        </w:rPr>
      </w:pPr>
      <w:r>
        <w:rPr>
          <w:rFonts w:cs="Garamond" w:ascii="Garamond" w:hAnsi="Garamond"/>
        </w:rPr>
        <w:t xml:space="preserve">EN.MEN.DUR.AN.NA был царем в Сиппаре </w:t>
      </w:r>
    </w:p>
    <w:p>
      <w:pPr>
        <w:pStyle w:val="Style12"/>
        <w:spacing w:before="80" w:after="0"/>
        <w:ind w:firstLine="720"/>
        <w:jc w:val="both"/>
        <w:rPr>
          <w:rFonts w:ascii="Garamond" w:hAnsi="Garamond" w:cs="Garamond"/>
        </w:rPr>
      </w:pPr>
      <w:r>
        <w:rPr>
          <w:rFonts w:cs="Garamond" w:ascii="Garamond" w:hAnsi="Garamond"/>
        </w:rPr>
        <w:t xml:space="preserve">он правил 6 cap. </w:t>
      </w:r>
    </w:p>
    <w:p>
      <w:pPr>
        <w:pStyle w:val="Style12"/>
        <w:spacing w:before="80" w:after="0"/>
        <w:ind w:firstLine="720"/>
        <w:jc w:val="both"/>
        <w:rPr>
          <w:rFonts w:ascii="Garamond" w:hAnsi="Garamond" w:cs="Garamond"/>
        </w:rPr>
      </w:pPr>
      <w:r>
        <w:rPr>
          <w:rFonts w:cs="Garamond" w:ascii="Garamond" w:hAnsi="Garamond"/>
        </w:rPr>
        <w:t xml:space="preserve">(Один царь правил 6 cap) </w:t>
      </w:r>
    </w:p>
    <w:p>
      <w:pPr>
        <w:pStyle w:val="Style12"/>
        <w:spacing w:before="80" w:after="0"/>
        <w:ind w:firstLine="720"/>
        <w:jc w:val="both"/>
        <w:rPr>
          <w:rFonts w:ascii="Garamond" w:hAnsi="Garamond" w:cs="Garamond"/>
        </w:rPr>
      </w:pPr>
      <w:r>
        <w:rPr>
          <w:rFonts w:cs="Garamond" w:ascii="Garamond" w:hAnsi="Garamond"/>
        </w:rPr>
        <w:t xml:space="preserve">В Шуруппаке UBAR. TUTU был царем, </w:t>
      </w:r>
    </w:p>
    <w:p>
      <w:pPr>
        <w:pStyle w:val="Style12"/>
        <w:spacing w:before="80" w:after="0"/>
        <w:ind w:firstLine="720"/>
        <w:jc w:val="both"/>
        <w:rPr>
          <w:rFonts w:ascii="Garamond" w:hAnsi="Garamond" w:cs="Garamond"/>
        </w:rPr>
      </w:pPr>
      <w:r>
        <w:rPr>
          <w:rFonts w:cs="Garamond" w:ascii="Garamond" w:hAnsi="Garamond"/>
        </w:rPr>
        <w:t xml:space="preserve">он правил 5 cap. </w:t>
      </w:r>
    </w:p>
    <w:p>
      <w:pPr>
        <w:pStyle w:val="Style12"/>
        <w:spacing w:before="80" w:after="0"/>
        <w:ind w:firstLine="720"/>
        <w:jc w:val="both"/>
        <w:rPr>
          <w:rFonts w:ascii="Garamond" w:hAnsi="Garamond" w:cs="Garamond"/>
        </w:rPr>
      </w:pPr>
      <w:r>
        <w:rPr>
          <w:rFonts w:cs="Garamond" w:ascii="Garamond" w:hAnsi="Garamond"/>
        </w:rPr>
        <w:t xml:space="preserve">Пять городов, восемь царей, </w:t>
      </w:r>
    </w:p>
    <w:p>
      <w:pPr>
        <w:pStyle w:val="Style12"/>
        <w:spacing w:before="80" w:after="0"/>
        <w:ind w:firstLine="720"/>
        <w:jc w:val="both"/>
        <w:rPr>
          <w:rFonts w:ascii="Garamond" w:hAnsi="Garamond" w:cs="Garamond"/>
        </w:rPr>
      </w:pPr>
      <w:r>
        <w:rPr>
          <w:rFonts w:cs="Garamond" w:ascii="Garamond" w:hAnsi="Garamond"/>
        </w:rPr>
        <w:t xml:space="preserve">они правили 67 cap. </w:t>
      </w:r>
    </w:p>
    <w:p>
      <w:pPr>
        <w:pStyle w:val="Style12"/>
        <w:spacing w:before="80" w:after="0"/>
        <w:ind w:firstLine="720"/>
        <w:jc w:val="both"/>
        <w:rPr>
          <w:rFonts w:ascii="Garamond" w:hAnsi="Garamond" w:cs="Garamond"/>
        </w:rPr>
      </w:pPr>
      <w:r>
        <w:rPr>
          <w:rFonts w:cs="Garamond" w:ascii="Garamond" w:hAnsi="Garamond"/>
        </w:rPr>
        <w:t xml:space="preserve">А затем настал Потоп. </w:t>
      </w:r>
    </w:p>
    <w:p>
      <w:pPr>
        <w:pStyle w:val="Style12"/>
        <w:spacing w:before="80" w:after="0"/>
        <w:ind w:firstLine="720"/>
        <w:jc w:val="both"/>
        <w:rPr>
          <w:rFonts w:ascii="Garamond" w:hAnsi="Garamond" w:cs="Garamond"/>
        </w:rPr>
      </w:pPr>
      <w:r>
        <w:rPr>
          <w:rFonts w:cs="Garamond" w:ascii="Garamond" w:hAnsi="Garamond"/>
        </w:rPr>
        <w:t xml:space="preserve">Из этого шумерского списка совершенно ясно, что до Потопа было 8, а не 10 царей, и что они царствовали 67, а не 120 cap. Откуда такое сильное расхождение между этими данными и списками десяти вавилонских царей? Самый простой ответ состоит в том, что в этих двух списках речь идет о различных линиях царей в различных местностях. Интересно отметить, что у китайцев до Потопа также насчитывалось 10 императоров, но, возможно, и в этом случае имелись в виду различные территории. Поэтому любая попытка сопоставлять 8 царей из шумерского списка с десятью царями, перечисленными в других источниках, безусловно была бы абсолютно некорректной. К сожалению, многие ученые попадают в эту ловушку, так как их, очевидно, сбивает с толку сходство сроков жизни десяти вавилонских царей и десяти библейских патриархов. Но такое сопоставление опять-таки совершенно неправомерно. </w:t>
      </w:r>
    </w:p>
    <w:p>
      <w:pPr>
        <w:pStyle w:val="Style12"/>
        <w:spacing w:before="80" w:after="0"/>
        <w:ind w:firstLine="720"/>
        <w:jc w:val="both"/>
        <w:rPr>
          <w:rFonts w:ascii="Garamond" w:hAnsi="Garamond" w:cs="Garamond"/>
        </w:rPr>
      </w:pPr>
      <w:r>
        <w:rPr>
          <w:rFonts w:cs="Garamond" w:ascii="Garamond" w:hAnsi="Garamond"/>
        </w:rPr>
        <w:t xml:space="preserve">Кстати сказать, понятие "царь" в этом контексте также неправильно, так как в Шумере царство было ниспослано с Неба человечеству впервые только приблизительно в 3800 году до РХ. Правильнее было бы применять слово "губернаторство" - административную роль губернаторов выполняли младшие боги (имена старших богов, таких как Энлиль и Энки, в списках не фигурируют). </w:t>
      </w:r>
    </w:p>
    <w:p>
      <w:pPr>
        <w:pStyle w:val="Style12"/>
        <w:spacing w:before="80" w:after="0"/>
        <w:ind w:firstLine="720"/>
        <w:jc w:val="both"/>
        <w:rPr>
          <w:rFonts w:ascii="Garamond" w:hAnsi="Garamond" w:cs="Garamond"/>
        </w:rPr>
      </w:pPr>
      <w:r>
        <w:rPr>
          <w:rFonts w:cs="Garamond" w:ascii="Garamond" w:hAnsi="Garamond"/>
        </w:rPr>
        <w:t xml:space="preserve">Наряду с путаницей с десятью царями мы усматриваем здесь утрированное внимание к числу 432000. Многочисленные исследования показывают, что это число имело какое-то особое символическое значение для наших древних предков. Так, например, общеизвестно, что в Ригведе - священной книге стихов на санскрите, где собраны повести о богах и героях, содержится 432000 строф. Такая одержимость числом 432000, в которое входят 120 cap no 3600, побудило некоторых ученых пересмотреть Список шумерских царей и растянуть время их царствования с 241 200 лет до требующихся 432 тысяч. И при этом их не смутило даже то, что для того, чтобы перейти от 8 царей и 67 cap к 10 царям и 120 сарам, требуются дополнительные царства еще для двух царей! </w:t>
      </w:r>
    </w:p>
    <w:p>
      <w:pPr>
        <w:pStyle w:val="Style12"/>
        <w:spacing w:before="80" w:after="0"/>
        <w:ind w:firstLine="720"/>
        <w:jc w:val="both"/>
        <w:rPr>
          <w:rFonts w:ascii="Garamond" w:hAnsi="Garamond" w:cs="Garamond"/>
        </w:rPr>
      </w:pPr>
      <w:r>
        <w:rPr>
          <w:rFonts w:cs="Garamond" w:ascii="Garamond" w:hAnsi="Garamond"/>
        </w:rPr>
        <w:t xml:space="preserve">К сожалению, такой практике способствовали некоторые разночтения в Списке Царей в версиях различных шумерских городов.' Так, например, в одном списке, составленном в Ларсе Нур-Ниншубуром, между тремя царями Бад-Тибиры вставлен один царь из Ларсы. Это сразу вызвало у меня подозрения. Этот Список Царей был подготовлен около 2200-2100 годов до РХ, - в то время Шумерская империя нуждалась в помощи эламитс-ких наемников, чтобы подавить волнения во внешних провинциях. Нам известно из древних текстов, что. ценой за военную поддержку, должен был стать город Ларса. И совсем не удивительно, что эламиты старались повысить свой престиж, добавляя в шумерские легенды собственные легенды. </w:t>
      </w:r>
    </w:p>
    <w:p>
      <w:pPr>
        <w:pStyle w:val="Style12"/>
        <w:spacing w:before="80" w:after="0"/>
        <w:ind w:firstLine="720"/>
        <w:jc w:val="both"/>
        <w:rPr>
          <w:rFonts w:ascii="Garamond" w:hAnsi="Garamond" w:cs="Garamond"/>
        </w:rPr>
      </w:pPr>
      <w:r>
        <w:rPr>
          <w:rFonts w:cs="Garamond" w:ascii="Garamond" w:hAnsi="Garamond"/>
        </w:rPr>
        <w:t xml:space="preserve">В главе 11 я уже отмечал, что число 2. 60 в шумерской системе счета пишется как 3-6-0-0, и указал, что cap может равняться либо 2160, либо 3.600 годам, причем cap в 2160 лет вошел в обиход после Потопа (явившегося причиной отклонения земной оси). Как это все может объяснить расхождение между шумерским списком, где указывается срок в 67 cap, и вавилонским списком, в котором указываются 120 cap? </w:t>
      </w:r>
    </w:p>
    <w:p>
      <w:pPr>
        <w:pStyle w:val="Style12"/>
        <w:spacing w:before="80" w:after="0"/>
        <w:ind w:firstLine="720"/>
        <w:jc w:val="both"/>
        <w:rPr>
          <w:rFonts w:ascii="Garamond" w:hAnsi="Garamond" w:cs="Garamond"/>
        </w:rPr>
      </w:pPr>
      <w:r>
        <w:rPr>
          <w:rFonts w:cs="Garamond" w:ascii="Garamond" w:hAnsi="Garamond"/>
        </w:rPr>
        <w:t xml:space="preserve">В хронологии богов и людей, которую я изложил в этой главе (таблица В), период между прибытием богов и Потопом определен в 259 200 лет. Это составляет 120 cap no 2160 лет. Но Список Царей, разумеется, начинается не с самого начала, так как некоторое время вообще не существовало городов, которыми нужно было бы управлять. Сколько времени потребовалось богам после их первого появления на Земле, чтобы построить • первичную сеть космических связей? Один шумерский текст дает </w:t>
      </w:r>
    </w:p>
    <w:p>
      <w:pPr>
        <w:pStyle w:val="Style12"/>
        <w:spacing w:before="80" w:after="0"/>
        <w:ind w:firstLine="720"/>
        <w:jc w:val="both"/>
        <w:rPr>
          <w:rFonts w:ascii="Garamond" w:hAnsi="Garamond" w:cs="Garamond"/>
        </w:rPr>
      </w:pPr>
      <w:r>
        <w:rPr>
          <w:rFonts w:cs="Garamond" w:ascii="Garamond" w:hAnsi="Garamond"/>
        </w:rPr>
        <w:t xml:space="preserve">нам приблизительное представление об этом - там сказано, что Энлиль ждал 6 cap, пока строился Ниппур. </w:t>
      </w:r>
    </w:p>
    <w:p>
      <w:pPr>
        <w:pStyle w:val="Style12"/>
        <w:spacing w:before="80" w:after="0"/>
        <w:ind w:firstLine="720"/>
        <w:jc w:val="both"/>
        <w:rPr/>
      </w:pPr>
      <w:r>
        <w:rPr/>
        <w:t xml:space="preserve">В представленной внизу таблице Е я разделил первые 259 200 лет пребывания богов на Земле на два периода - первоначальный период в 5 cap (18 тысяч лет) - до того, как были введены губернаторства, и второй период, в 241 200 лет, совпадающий с шумерским списком из 8 царей и 67 сарами, о котором говорилось выше. Важно отметить, что эти меры времени - это сары, применявшиеся до Потопа. Каждый такой cap равен 3600 лет. Весь период равняется 72 cap. </w:t>
      </w:r>
    </w:p>
    <w:tbl>
      <w:tblPr>
        <w:tblW w:w="5700" w:type="dxa"/>
        <w:jc w:val="left"/>
        <w:tblInd w:w="2120" w:type="dxa"/>
        <w:tblLayout w:type="fixed"/>
        <w:tblCellMar>
          <w:top w:w="0" w:type="dxa"/>
          <w:left w:w="40" w:type="dxa"/>
          <w:bottom w:w="0" w:type="dxa"/>
          <w:right w:w="40" w:type="dxa"/>
        </w:tblCellMar>
      </w:tblPr>
      <w:tblGrid>
        <w:gridCol w:w="3340"/>
        <w:gridCol w:w="1160"/>
        <w:gridCol w:w="1200"/>
      </w:tblGrid>
      <w:tr>
        <w:trPr>
          <w:trHeight w:val="440" w:hRule="exact"/>
        </w:trPr>
        <w:tc>
          <w:tcPr>
            <w:tcW w:w="5700" w:type="dxa"/>
            <w:gridSpan w:val="3"/>
            <w:tcBorders>
              <w:top w:val="single" w:sz="6" w:space="0" w:color="000000"/>
              <w:left w:val="single" w:sz="6" w:space="0" w:color="000000"/>
              <w:right w:val="single" w:sz="6" w:space="0" w:color="000000"/>
            </w:tcBorders>
          </w:tcPr>
          <w:p>
            <w:pPr>
              <w:pStyle w:val="Normal"/>
              <w:spacing w:before="40" w:after="0"/>
              <w:rPr>
                <w:rFonts w:ascii="Garamond" w:hAnsi="Garamond" w:cs="Garamond"/>
              </w:rPr>
            </w:pPr>
            <w:r>
              <w:rPr>
                <w:rFonts w:cs="Garamond" w:ascii="Garamond" w:hAnsi="Garamond"/>
                <w:sz w:val="16"/>
                <w:szCs w:val="16"/>
              </w:rPr>
              <w:t>Таблица Е. Путаница в шумерском Списке Царей</w:t>
            </w:r>
          </w:p>
        </w:tc>
      </w:tr>
      <w:tr>
        <w:trPr>
          <w:trHeight w:val="300" w:hRule="exact"/>
        </w:trPr>
        <w:tc>
          <w:tcPr>
            <w:tcW w:w="3340" w:type="dxa"/>
            <w:tcBorders>
              <w:left w:val="single" w:sz="6" w:space="0" w:color="000000"/>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c>
          <w:tcPr>
            <w:tcW w:w="1160" w:type="dxa"/>
            <w:tcBorders/>
          </w:tcPr>
          <w:p>
            <w:pPr>
              <w:pStyle w:val="Normal"/>
              <w:spacing w:before="20" w:after="0"/>
              <w:rPr>
                <w:rFonts w:ascii="Garamond" w:hAnsi="Garamond" w:cs="Garamond"/>
              </w:rPr>
            </w:pPr>
            <w:r>
              <w:rPr>
                <w:rFonts w:cs="Garamond" w:ascii="Garamond" w:hAnsi="Garamond"/>
                <w:sz w:val="16"/>
                <w:szCs w:val="16"/>
              </w:rPr>
              <w:t>Сары</w:t>
            </w:r>
          </w:p>
        </w:tc>
        <w:tc>
          <w:tcPr>
            <w:tcW w:w="1200" w:type="dxa"/>
            <w:tcBorders>
              <w:right w:val="single" w:sz="6" w:space="0" w:color="000000"/>
            </w:tcBorders>
          </w:tcPr>
          <w:p>
            <w:pPr>
              <w:pStyle w:val="Normal"/>
              <w:spacing w:before="20" w:after="0"/>
              <w:rPr>
                <w:rFonts w:ascii="Garamond" w:hAnsi="Garamond" w:cs="Garamond"/>
              </w:rPr>
            </w:pPr>
            <w:r>
              <w:rPr>
                <w:rFonts w:cs="Garamond" w:ascii="Garamond" w:hAnsi="Garamond"/>
                <w:sz w:val="16"/>
                <w:szCs w:val="16"/>
              </w:rPr>
              <w:t>Годы</w:t>
            </w:r>
          </w:p>
        </w:tc>
      </w:tr>
      <w:tr>
        <w:trPr>
          <w:trHeight w:val="200" w:hRule="exact"/>
        </w:trPr>
        <w:tc>
          <w:tcPr>
            <w:tcW w:w="3340" w:type="dxa"/>
            <w:tcBorders>
              <w:left w:val="single" w:sz="6" w:space="0" w:color="000000"/>
            </w:tcBorders>
          </w:tcPr>
          <w:p>
            <w:pPr>
              <w:pStyle w:val="Normal"/>
              <w:spacing w:before="20" w:after="0"/>
              <w:rPr>
                <w:rFonts w:ascii="Garamond" w:hAnsi="Garamond" w:cs="Garamond"/>
              </w:rPr>
            </w:pPr>
            <w:r>
              <w:rPr>
                <w:rFonts w:cs="Garamond" w:ascii="Garamond" w:hAnsi="Garamond"/>
                <w:i/>
                <w:iCs/>
                <w:sz w:val="16"/>
                <w:szCs w:val="16"/>
              </w:rPr>
              <w:t>Период до Потопа. Сари по 3600 лет</w:t>
            </w:r>
          </w:p>
        </w:tc>
        <w:tc>
          <w:tcPr>
            <w:tcW w:w="1160" w:type="dxa"/>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c>
          <w:tcPr>
            <w:tcW w:w="1200" w:type="dxa"/>
            <w:tcBorders>
              <w:right w:val="single" w:sz="6" w:space="0" w:color="000000"/>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r>
      <w:tr>
        <w:trPr>
          <w:trHeight w:val="220" w:hRule="exact"/>
        </w:trPr>
        <w:tc>
          <w:tcPr>
            <w:tcW w:w="3340" w:type="dxa"/>
            <w:tcBorders>
              <w:left w:val="single" w:sz="6" w:space="0" w:color="000000"/>
            </w:tcBorders>
          </w:tcPr>
          <w:p>
            <w:pPr>
              <w:pStyle w:val="Normal"/>
              <w:spacing w:before="20" w:after="0"/>
              <w:rPr>
                <w:rFonts w:ascii="Garamond" w:hAnsi="Garamond" w:cs="Garamond"/>
              </w:rPr>
            </w:pPr>
            <w:r>
              <w:rPr>
                <w:rFonts w:cs="Garamond" w:ascii="Garamond" w:hAnsi="Garamond"/>
                <w:sz w:val="16"/>
                <w:szCs w:val="16"/>
              </w:rPr>
              <w:t>Правление старших богов во время</w:t>
            </w:r>
          </w:p>
        </w:tc>
        <w:tc>
          <w:tcPr>
            <w:tcW w:w="1160" w:type="dxa"/>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c>
          <w:tcPr>
            <w:tcW w:w="1200" w:type="dxa"/>
            <w:tcBorders>
              <w:right w:val="single" w:sz="6" w:space="0" w:color="000000"/>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r>
      <w:tr>
        <w:trPr>
          <w:trHeight w:val="200" w:hRule="exact"/>
        </w:trPr>
        <w:tc>
          <w:tcPr>
            <w:tcW w:w="3340" w:type="dxa"/>
            <w:tcBorders>
              <w:left w:val="single" w:sz="6" w:space="0" w:color="000000"/>
            </w:tcBorders>
          </w:tcPr>
          <w:p>
            <w:pPr>
              <w:pStyle w:val="Normal"/>
              <w:spacing w:before="20" w:after="0"/>
              <w:rPr>
                <w:rFonts w:ascii="Garamond" w:hAnsi="Garamond" w:cs="Garamond"/>
              </w:rPr>
            </w:pPr>
            <w:r>
              <w:rPr>
                <w:rFonts w:cs="Garamond" w:ascii="Garamond" w:hAnsi="Garamond"/>
                <w:sz w:val="16"/>
                <w:szCs w:val="16"/>
              </w:rPr>
              <w:t>строительства городов</w:t>
            </w:r>
          </w:p>
        </w:tc>
        <w:tc>
          <w:tcPr>
            <w:tcW w:w="1160" w:type="dxa"/>
            <w:tcBorders/>
          </w:tcPr>
          <w:p>
            <w:pPr>
              <w:pStyle w:val="Normal"/>
              <w:spacing w:before="20" w:after="0"/>
              <w:rPr>
                <w:rFonts w:ascii="Garamond" w:hAnsi="Garamond" w:cs="Garamond"/>
              </w:rPr>
            </w:pPr>
            <w:r>
              <w:rPr>
                <w:rFonts w:cs="Garamond" w:ascii="Garamond" w:hAnsi="Garamond"/>
                <w:sz w:val="16"/>
                <w:szCs w:val="16"/>
              </w:rPr>
              <w:t>5</w:t>
            </w:r>
          </w:p>
        </w:tc>
        <w:tc>
          <w:tcPr>
            <w:tcW w:w="1200" w:type="dxa"/>
            <w:tcBorders>
              <w:right w:val="single" w:sz="6" w:space="0" w:color="000000"/>
            </w:tcBorders>
          </w:tcPr>
          <w:p>
            <w:pPr>
              <w:pStyle w:val="Normal"/>
              <w:spacing w:before="20" w:after="0"/>
              <w:rPr>
                <w:rFonts w:ascii="Garamond" w:hAnsi="Garamond" w:cs="Garamond"/>
              </w:rPr>
            </w:pPr>
            <w:r>
              <w:rPr>
                <w:rFonts w:cs="Garamond" w:ascii="Garamond" w:hAnsi="Garamond"/>
                <w:sz w:val="16"/>
                <w:szCs w:val="16"/>
              </w:rPr>
              <w:t>18000</w:t>
            </w:r>
          </w:p>
        </w:tc>
      </w:tr>
      <w:tr>
        <w:trPr>
          <w:trHeight w:val="200" w:hRule="exact"/>
        </w:trPr>
        <w:tc>
          <w:tcPr>
            <w:tcW w:w="3340" w:type="dxa"/>
            <w:tcBorders>
              <w:left w:val="single" w:sz="6" w:space="0" w:color="000000"/>
            </w:tcBorders>
          </w:tcPr>
          <w:p>
            <w:pPr>
              <w:pStyle w:val="Normal"/>
              <w:spacing w:before="20" w:after="0"/>
              <w:rPr>
                <w:rFonts w:ascii="Garamond" w:hAnsi="Garamond" w:cs="Garamond"/>
              </w:rPr>
            </w:pPr>
            <w:r>
              <w:rPr>
                <w:rFonts w:cs="Garamond" w:ascii="Garamond" w:hAnsi="Garamond"/>
                <w:sz w:val="16"/>
                <w:szCs w:val="16"/>
              </w:rPr>
              <w:t>Городами управляют младшие боги</w:t>
            </w:r>
          </w:p>
        </w:tc>
        <w:tc>
          <w:tcPr>
            <w:tcW w:w="1160" w:type="dxa"/>
            <w:tcBorders/>
          </w:tcPr>
          <w:p>
            <w:pPr>
              <w:pStyle w:val="Normal"/>
              <w:spacing w:before="20" w:after="0"/>
              <w:rPr>
                <w:rFonts w:ascii="Garamond" w:hAnsi="Garamond" w:cs="Garamond"/>
              </w:rPr>
            </w:pPr>
            <w:r>
              <w:rPr>
                <w:rFonts w:cs="Garamond" w:ascii="Garamond" w:hAnsi="Garamond"/>
                <w:sz w:val="16"/>
                <w:szCs w:val="16"/>
              </w:rPr>
              <w:t>67</w:t>
            </w:r>
          </w:p>
        </w:tc>
        <w:tc>
          <w:tcPr>
            <w:tcW w:w="1200" w:type="dxa"/>
            <w:tcBorders>
              <w:right w:val="single" w:sz="6" w:space="0" w:color="000000"/>
            </w:tcBorders>
          </w:tcPr>
          <w:p>
            <w:pPr>
              <w:pStyle w:val="Normal"/>
              <w:spacing w:before="20" w:after="0"/>
              <w:rPr>
                <w:rFonts w:ascii="Garamond" w:hAnsi="Garamond" w:cs="Garamond"/>
              </w:rPr>
            </w:pPr>
            <w:r>
              <w:rPr>
                <w:rFonts w:cs="Garamond" w:ascii="Garamond" w:hAnsi="Garamond"/>
                <w:sz w:val="16"/>
                <w:szCs w:val="16"/>
              </w:rPr>
              <w:t>241200</w:t>
            </w:r>
          </w:p>
        </w:tc>
      </w:tr>
      <w:tr>
        <w:trPr>
          <w:trHeight w:val="200" w:hRule="exact"/>
        </w:trPr>
        <w:tc>
          <w:tcPr>
            <w:tcW w:w="3340" w:type="dxa"/>
            <w:tcBorders>
              <w:left w:val="single" w:sz="6" w:space="0" w:color="000000"/>
            </w:tcBorders>
          </w:tcPr>
          <w:p>
            <w:pPr>
              <w:pStyle w:val="Normal"/>
              <w:spacing w:before="20" w:after="0"/>
              <w:rPr>
                <w:rFonts w:ascii="Garamond" w:hAnsi="Garamond" w:cs="Garamond"/>
              </w:rPr>
            </w:pPr>
            <w:r>
              <w:rPr>
                <w:rFonts w:cs="Garamond" w:ascii="Garamond" w:hAnsi="Garamond"/>
                <w:sz w:val="16"/>
                <w:szCs w:val="16"/>
              </w:rPr>
              <w:t>Все время, прошедшее от прибытия</w:t>
            </w:r>
          </w:p>
        </w:tc>
        <w:tc>
          <w:tcPr>
            <w:tcW w:w="1160" w:type="dxa"/>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c>
          <w:tcPr>
            <w:tcW w:w="1200" w:type="dxa"/>
            <w:tcBorders>
              <w:right w:val="single" w:sz="6" w:space="0" w:color="000000"/>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r>
      <w:tr>
        <w:trPr>
          <w:trHeight w:val="300" w:hRule="exact"/>
        </w:trPr>
        <w:tc>
          <w:tcPr>
            <w:tcW w:w="3340" w:type="dxa"/>
            <w:tcBorders>
              <w:left w:val="single" w:sz="6" w:space="0" w:color="000000"/>
            </w:tcBorders>
          </w:tcPr>
          <w:p>
            <w:pPr>
              <w:pStyle w:val="Normal"/>
              <w:spacing w:before="20" w:after="0"/>
              <w:rPr>
                <w:rFonts w:ascii="Garamond" w:hAnsi="Garamond" w:cs="Garamond"/>
              </w:rPr>
            </w:pPr>
            <w:r>
              <w:rPr>
                <w:rFonts w:cs="Garamond" w:ascii="Garamond" w:hAnsi="Garamond"/>
                <w:sz w:val="16"/>
                <w:szCs w:val="16"/>
              </w:rPr>
              <w:t>богов до Потопа</w:t>
            </w:r>
          </w:p>
        </w:tc>
        <w:tc>
          <w:tcPr>
            <w:tcW w:w="1160" w:type="dxa"/>
            <w:tcBorders/>
          </w:tcPr>
          <w:p>
            <w:pPr>
              <w:pStyle w:val="Normal"/>
              <w:spacing w:before="20" w:after="0"/>
              <w:rPr>
                <w:rFonts w:ascii="Garamond" w:hAnsi="Garamond" w:cs="Garamond"/>
              </w:rPr>
            </w:pPr>
            <w:r>
              <w:rPr>
                <w:rFonts w:cs="Garamond" w:ascii="Garamond" w:hAnsi="Garamond"/>
                <w:sz w:val="16"/>
                <w:szCs w:val="16"/>
              </w:rPr>
              <w:t>72</w:t>
            </w:r>
          </w:p>
        </w:tc>
        <w:tc>
          <w:tcPr>
            <w:tcW w:w="1200" w:type="dxa"/>
            <w:tcBorders>
              <w:right w:val="single" w:sz="6" w:space="0" w:color="000000"/>
            </w:tcBorders>
          </w:tcPr>
          <w:p>
            <w:pPr>
              <w:pStyle w:val="Normal"/>
              <w:spacing w:before="20" w:after="0"/>
              <w:rPr>
                <w:rFonts w:ascii="Garamond" w:hAnsi="Garamond" w:cs="Garamond"/>
              </w:rPr>
            </w:pPr>
            <w:r>
              <w:rPr>
                <w:rFonts w:cs="Garamond" w:ascii="Garamond" w:hAnsi="Garamond"/>
                <w:sz w:val="16"/>
                <w:szCs w:val="16"/>
              </w:rPr>
              <w:t>259200</w:t>
            </w:r>
          </w:p>
        </w:tc>
      </w:tr>
      <w:tr>
        <w:trPr>
          <w:trHeight w:val="340" w:hRule="exact"/>
        </w:trPr>
        <w:tc>
          <w:tcPr>
            <w:tcW w:w="3340" w:type="dxa"/>
            <w:tcBorders>
              <w:left w:val="single" w:sz="6" w:space="0" w:color="000000"/>
            </w:tcBorders>
          </w:tcPr>
          <w:p>
            <w:pPr>
              <w:pStyle w:val="Normal"/>
              <w:spacing w:before="20" w:after="0"/>
              <w:rPr>
                <w:rFonts w:ascii="Garamond" w:hAnsi="Garamond" w:cs="Garamond"/>
              </w:rPr>
            </w:pPr>
            <w:r>
              <w:rPr>
                <w:rFonts w:cs="Garamond" w:ascii="Garamond" w:hAnsi="Garamond"/>
                <w:i/>
                <w:iCs/>
                <w:sz w:val="16"/>
                <w:szCs w:val="16"/>
              </w:rPr>
              <w:t>Период после Потопа. Сары по 2160 лет</w:t>
            </w:r>
          </w:p>
        </w:tc>
        <w:tc>
          <w:tcPr>
            <w:tcW w:w="1160" w:type="dxa"/>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c>
          <w:tcPr>
            <w:tcW w:w="1200" w:type="dxa"/>
            <w:tcBorders>
              <w:right w:val="single" w:sz="6" w:space="0" w:color="000000"/>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r>
      <w:tr>
        <w:trPr>
          <w:trHeight w:val="200" w:hRule="exact"/>
        </w:trPr>
        <w:tc>
          <w:tcPr>
            <w:tcW w:w="3340" w:type="dxa"/>
            <w:tcBorders>
              <w:left w:val="single" w:sz="6" w:space="0" w:color="000000"/>
            </w:tcBorders>
          </w:tcPr>
          <w:p>
            <w:pPr>
              <w:pStyle w:val="Normal"/>
              <w:spacing w:before="20" w:after="0"/>
              <w:rPr>
                <w:rFonts w:ascii="Garamond" w:hAnsi="Garamond" w:cs="Garamond"/>
              </w:rPr>
            </w:pPr>
            <w:r>
              <w:rPr>
                <w:rFonts w:cs="Garamond" w:ascii="Garamond" w:hAnsi="Garamond"/>
                <w:sz w:val="16"/>
                <w:szCs w:val="16"/>
              </w:rPr>
              <w:t>Боги преобразовали единицу счета</w:t>
            </w:r>
          </w:p>
        </w:tc>
        <w:tc>
          <w:tcPr>
            <w:tcW w:w="1160" w:type="dxa"/>
            <w:tcBorders/>
          </w:tcPr>
          <w:p>
            <w:pPr>
              <w:pStyle w:val="Normal"/>
              <w:spacing w:before="20" w:after="0"/>
              <w:rPr>
                <w:rFonts w:ascii="Garamond" w:hAnsi="Garamond" w:cs="Garamond"/>
              </w:rPr>
            </w:pPr>
            <w:r>
              <w:rPr>
                <w:rFonts w:cs="Garamond" w:ascii="Garamond" w:hAnsi="Garamond"/>
                <w:sz w:val="16"/>
                <w:szCs w:val="16"/>
              </w:rPr>
              <w:t>120</w:t>
            </w:r>
          </w:p>
        </w:tc>
        <w:tc>
          <w:tcPr>
            <w:tcW w:w="1200" w:type="dxa"/>
            <w:tcBorders>
              <w:right w:val="single" w:sz="6" w:space="0" w:color="000000"/>
            </w:tcBorders>
          </w:tcPr>
          <w:p>
            <w:pPr>
              <w:pStyle w:val="Normal"/>
              <w:spacing w:before="20" w:after="0"/>
              <w:rPr>
                <w:rFonts w:ascii="Garamond" w:hAnsi="Garamond" w:cs="Garamond"/>
              </w:rPr>
            </w:pPr>
            <w:r>
              <w:rPr>
                <w:rFonts w:cs="Garamond" w:ascii="Garamond" w:hAnsi="Garamond"/>
                <w:sz w:val="16"/>
                <w:szCs w:val="16"/>
              </w:rPr>
              <w:t>259200</w:t>
            </w:r>
          </w:p>
        </w:tc>
      </w:tr>
      <w:tr>
        <w:trPr>
          <w:trHeight w:val="200" w:hRule="exact"/>
        </w:trPr>
        <w:tc>
          <w:tcPr>
            <w:tcW w:w="3340" w:type="dxa"/>
            <w:tcBorders>
              <w:left w:val="single" w:sz="6" w:space="0" w:color="000000"/>
            </w:tcBorders>
          </w:tcPr>
          <w:p>
            <w:pPr>
              <w:pStyle w:val="Normal"/>
              <w:spacing w:before="20" w:after="0"/>
              <w:rPr>
                <w:rFonts w:ascii="Garamond" w:hAnsi="Garamond" w:cs="Garamond"/>
              </w:rPr>
            </w:pPr>
            <w:r>
              <w:rPr>
                <w:rFonts w:cs="Garamond" w:ascii="Garamond" w:hAnsi="Garamond"/>
                <w:sz w:val="16"/>
                <w:szCs w:val="16"/>
              </w:rPr>
              <w:t>Шумеры считали только в сарах</w:t>
            </w:r>
          </w:p>
        </w:tc>
        <w:tc>
          <w:tcPr>
            <w:tcW w:w="1160" w:type="dxa"/>
            <w:tcBorders/>
          </w:tcPr>
          <w:p>
            <w:pPr>
              <w:pStyle w:val="Normal"/>
              <w:spacing w:before="20" w:after="0"/>
              <w:rPr>
                <w:rFonts w:ascii="Garamond" w:hAnsi="Garamond" w:cs="Garamond"/>
              </w:rPr>
            </w:pPr>
            <w:r>
              <w:rPr>
                <w:rFonts w:cs="Garamond" w:ascii="Garamond" w:hAnsi="Garamond"/>
                <w:sz w:val="16"/>
                <w:szCs w:val="16"/>
              </w:rPr>
              <w:t>120</w:t>
            </w:r>
          </w:p>
        </w:tc>
        <w:tc>
          <w:tcPr>
            <w:tcW w:w="1200" w:type="dxa"/>
            <w:tcBorders>
              <w:right w:val="single" w:sz="6" w:space="0" w:color="000000"/>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r>
      <w:tr>
        <w:trPr>
          <w:trHeight w:val="220" w:hRule="exact"/>
        </w:trPr>
        <w:tc>
          <w:tcPr>
            <w:tcW w:w="3340" w:type="dxa"/>
            <w:tcBorders>
              <w:left w:val="single" w:sz="6" w:space="0" w:color="000000"/>
            </w:tcBorders>
          </w:tcPr>
          <w:p>
            <w:pPr>
              <w:pStyle w:val="Normal"/>
              <w:spacing w:before="20" w:after="0"/>
              <w:rPr>
                <w:rFonts w:ascii="Garamond" w:hAnsi="Garamond" w:cs="Garamond"/>
              </w:rPr>
            </w:pPr>
            <w:r>
              <w:rPr>
                <w:rFonts w:cs="Garamond" w:ascii="Garamond" w:hAnsi="Garamond"/>
                <w:sz w:val="16"/>
                <w:szCs w:val="16"/>
              </w:rPr>
              <w:t>Затем Беруз и другие восстановили</w:t>
            </w:r>
          </w:p>
        </w:tc>
        <w:tc>
          <w:tcPr>
            <w:tcW w:w="1160" w:type="dxa"/>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c>
          <w:tcPr>
            <w:tcW w:w="1200" w:type="dxa"/>
            <w:tcBorders>
              <w:right w:val="single" w:sz="6" w:space="0" w:color="000000"/>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r>
      <w:tr>
        <w:trPr>
          <w:trHeight w:val="200" w:hRule="exact"/>
        </w:trPr>
        <w:tc>
          <w:tcPr>
            <w:tcW w:w="3340" w:type="dxa"/>
            <w:tcBorders>
              <w:left w:val="single" w:sz="6" w:space="0" w:color="000000"/>
            </w:tcBorders>
          </w:tcPr>
          <w:p>
            <w:pPr>
              <w:pStyle w:val="Normal"/>
              <w:spacing w:before="20" w:after="0"/>
              <w:rPr>
                <w:rFonts w:ascii="Garamond" w:hAnsi="Garamond" w:cs="Garamond"/>
              </w:rPr>
            </w:pPr>
            <w:r>
              <w:rPr>
                <w:rFonts w:cs="Garamond" w:ascii="Garamond" w:hAnsi="Garamond"/>
                <w:sz w:val="16"/>
                <w:szCs w:val="16"/>
              </w:rPr>
              <w:t>хронологию,ошибочно используя</w:t>
            </w:r>
          </w:p>
        </w:tc>
        <w:tc>
          <w:tcPr>
            <w:tcW w:w="1160" w:type="dxa"/>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c>
          <w:tcPr>
            <w:tcW w:w="1200" w:type="dxa"/>
            <w:tcBorders>
              <w:right w:val="single" w:sz="6" w:space="0" w:color="000000"/>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r>
      <w:tr>
        <w:trPr>
          <w:trHeight w:val="220" w:hRule="exact"/>
        </w:trPr>
        <w:tc>
          <w:tcPr>
            <w:tcW w:w="3340" w:type="dxa"/>
            <w:tcBorders>
              <w:left w:val="single" w:sz="6" w:space="0" w:color="000000"/>
            </w:tcBorders>
          </w:tcPr>
          <w:p>
            <w:pPr>
              <w:pStyle w:val="Normal"/>
              <w:spacing w:before="20" w:after="0"/>
              <w:rPr>
                <w:rFonts w:ascii="Garamond" w:hAnsi="Garamond" w:cs="Garamond"/>
              </w:rPr>
            </w:pPr>
            <w:r>
              <w:rPr>
                <w:rFonts w:cs="Garamond" w:ascii="Garamond" w:hAnsi="Garamond"/>
                <w:sz w:val="16"/>
                <w:szCs w:val="16"/>
              </w:rPr>
              <w:t>сары по 3600 лет,</w:t>
            </w:r>
          </w:p>
        </w:tc>
        <w:tc>
          <w:tcPr>
            <w:tcW w:w="1160" w:type="dxa"/>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c>
          <w:tcPr>
            <w:tcW w:w="1200" w:type="dxa"/>
            <w:tcBorders>
              <w:right w:val="single" w:sz="6" w:space="0" w:color="000000"/>
            </w:tcBorders>
          </w:tcPr>
          <w:p>
            <w:pPr>
              <w:pStyle w:val="Normal"/>
              <w:snapToGrid w:val="false"/>
              <w:spacing w:before="20" w:after="0"/>
              <w:rPr>
                <w:rFonts w:ascii="Garamond" w:hAnsi="Garamond" w:cs="Garamond"/>
              </w:rPr>
            </w:pPr>
            <w:r>
              <w:rPr>
                <w:rFonts w:cs="Garamond" w:ascii="Garamond" w:hAnsi="Garamond"/>
              </w:rPr>
            </w:r>
          </w:p>
          <w:p>
            <w:pPr>
              <w:pStyle w:val="Normal"/>
              <w:spacing w:before="20" w:after="0"/>
              <w:rPr>
                <w:rFonts w:ascii="Garamond" w:hAnsi="Garamond" w:cs="Garamond"/>
              </w:rPr>
            </w:pPr>
            <w:r>
              <w:rPr>
                <w:rFonts w:cs="Garamond" w:ascii="Garamond" w:hAnsi="Garamond"/>
              </w:rPr>
            </w:r>
          </w:p>
        </w:tc>
      </w:tr>
      <w:tr>
        <w:trPr>
          <w:trHeight w:val="400" w:hRule="exact"/>
        </w:trPr>
        <w:tc>
          <w:tcPr>
            <w:tcW w:w="3340" w:type="dxa"/>
            <w:tcBorders>
              <w:left w:val="single" w:sz="6" w:space="0" w:color="000000"/>
              <w:bottom w:val="single" w:sz="6" w:space="0" w:color="000000"/>
            </w:tcBorders>
          </w:tcPr>
          <w:p>
            <w:pPr>
              <w:pStyle w:val="Normal"/>
              <w:spacing w:before="40" w:after="0"/>
              <w:rPr>
                <w:rFonts w:ascii="Garamond" w:hAnsi="Garamond" w:cs="Garamond"/>
              </w:rPr>
            </w:pPr>
            <w:r>
              <w:rPr>
                <w:rFonts w:cs="Garamond" w:ascii="Garamond" w:hAnsi="Garamond"/>
                <w:sz w:val="16"/>
                <w:szCs w:val="16"/>
              </w:rPr>
              <w:t>применявшиеся до Потопа</w:t>
            </w:r>
          </w:p>
        </w:tc>
        <w:tc>
          <w:tcPr>
            <w:tcW w:w="1160" w:type="dxa"/>
            <w:tcBorders>
              <w:bottom w:val="single" w:sz="6" w:space="0" w:color="000000"/>
            </w:tcBorders>
          </w:tcPr>
          <w:p>
            <w:pPr>
              <w:pStyle w:val="Normal"/>
              <w:spacing w:before="40" w:after="0"/>
              <w:rPr>
                <w:rFonts w:ascii="Garamond" w:hAnsi="Garamond" w:cs="Garamond"/>
              </w:rPr>
            </w:pPr>
            <w:r>
              <w:rPr>
                <w:rFonts w:cs="Garamond" w:ascii="Garamond" w:hAnsi="Garamond"/>
                <w:sz w:val="16"/>
                <w:szCs w:val="16"/>
              </w:rPr>
              <w:t>120 -</w:t>
            </w:r>
          </w:p>
        </w:tc>
        <w:tc>
          <w:tcPr>
            <w:tcW w:w="1200" w:type="dxa"/>
            <w:tcBorders>
              <w:bottom w:val="single" w:sz="6" w:space="0" w:color="000000"/>
              <w:right w:val="single" w:sz="6" w:space="0" w:color="000000"/>
            </w:tcBorders>
          </w:tcPr>
          <w:p>
            <w:pPr>
              <w:pStyle w:val="Normal"/>
              <w:spacing w:before="40" w:after="0"/>
              <w:rPr>
                <w:rFonts w:ascii="Garamond" w:hAnsi="Garamond" w:cs="Garamond"/>
              </w:rPr>
            </w:pPr>
            <w:r>
              <w:rPr>
                <w:rFonts w:cs="Garamond" w:ascii="Garamond" w:hAnsi="Garamond"/>
                <w:sz w:val="16"/>
                <w:szCs w:val="16"/>
              </w:rPr>
              <w:t>432000</w:t>
            </w:r>
          </w:p>
        </w:tc>
      </w:tr>
    </w:tbl>
    <w:p>
      <w:pPr>
        <w:pStyle w:val="Style12"/>
        <w:spacing w:before="80" w:after="0"/>
        <w:ind w:firstLine="720"/>
        <w:jc w:val="both"/>
        <w:rPr>
          <w:rFonts w:ascii="Garamond" w:hAnsi="Garamond" w:cs="Garamond"/>
        </w:rPr>
      </w:pPr>
      <w:r>
        <w:rPr>
          <w:rFonts w:cs="Garamond" w:ascii="Garamond" w:hAnsi="Garamond"/>
        </w:rPr>
        <w:t xml:space="preserve">После.Потопа, в результате которого начался прецессионный цикл, cap в .2160 лет стал более важной, единицей меры времени. Поэтому боги пересчитали 72 сара в 120 cap, хотя период оставался по времени все тем же - 259200 лет. Таблица Е показывает достаточно ясно, что произошло затем. Шумерские летописцы количество лет не указывают, а просто назвали продолжительность периода до Потопа - 120 cap. Затем появился Беруз (или, возможно, один из ранних вавилонских историков) и вот, тебе на! - стал считать все в сарах по 3600 лет, а затем таким же образом рассчитал совершенно фантастический период в 432 тысячи лет. Теперь, наконец, настало время восстановить правильный счет. </w:t>
      </w:r>
    </w:p>
    <w:p>
      <w:pPr>
        <w:pStyle w:val="Style12"/>
        <w:spacing w:before="80" w:after="0"/>
        <w:ind w:firstLine="720"/>
        <w:jc w:val="both"/>
        <w:rPr>
          <w:rFonts w:ascii="Garamond" w:hAnsi="Garamond" w:cs="Garamond"/>
        </w:rPr>
      </w:pPr>
      <w:r>
        <w:rPr>
          <w:rFonts w:cs="Garamond" w:ascii="Garamond" w:hAnsi="Garamond"/>
        </w:rPr>
        <w:t xml:space="preserve">Я представляю здесь свои расчеты в качестве подтверждения "невероятного" шумерского Списка Царей. </w:t>
      </w:r>
    </w:p>
    <w:p>
      <w:pPr>
        <w:pStyle w:val="Heading2"/>
        <w:spacing w:before="320" w:after="160"/>
        <w:ind w:firstLine="720"/>
        <w:rPr>
          <w:rFonts w:ascii="Garamond" w:hAnsi="Garamond" w:cs="Garamond"/>
          <w:i w:val="false"/>
          <w:i w:val="false"/>
          <w:iCs w:val="false"/>
        </w:rPr>
      </w:pPr>
      <w:bookmarkStart w:id="131" w:name="__RefHeading___Toc147054292"/>
      <w:r>
        <w:rPr>
          <w:rFonts w:cs="Garamond" w:ascii="Garamond" w:hAnsi="Garamond"/>
          <w:i w:val="false"/>
          <w:iCs w:val="false"/>
        </w:rPr>
        <w:t>ЕГИПЕТСКАЯ ХРОНОЛОГИЯ И СВЯЗЬ ЕЕ С КАЛЕНДАРЕМ МАЙЯ</w:t>
      </w:r>
      <w:bookmarkEnd w:id="131"/>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В III веке до РХ египетский жрец по имени Манефон получил распоряжение составить историю Египта. Его повествование почти столь же поразительно, как шумерский Список Царей. По Манефону, до того, как Египтом стали править фараоны, в его истории было четыре периода (он называл их династиями) - две династии богов, одна - полубогов и переходная династия. </w:t>
      </w:r>
    </w:p>
    <w:p>
      <w:pPr>
        <w:pStyle w:val="Style12"/>
        <w:spacing w:before="80" w:after="0"/>
        <w:ind w:firstLine="720"/>
        <w:jc w:val="both"/>
        <w:rPr>
          <w:rFonts w:ascii="Garamond" w:hAnsi="Garamond" w:cs="Garamond"/>
        </w:rPr>
      </w:pPr>
      <w:r>
        <w:rPr>
          <w:rFonts w:cs="Garamond" w:ascii="Garamond" w:hAnsi="Garamond"/>
        </w:rPr>
        <w:t xml:space="preserve">Манефон утверждал, что вначале, в течение 12 300 лет.-Егип-том правили семь великих богов: Птах - 9000 лет, Pa - 1000 лет, Шу - 700 лет, Геб - 500 лет, Осирис - 450 лет, Сет - 350 лет и Гор - 300 лет. </w:t>
      </w:r>
    </w:p>
    <w:p>
      <w:pPr>
        <w:pStyle w:val="Style12"/>
        <w:spacing w:before="80" w:after="0"/>
        <w:ind w:firstLine="720"/>
        <w:jc w:val="both"/>
        <w:rPr>
          <w:rFonts w:ascii="Garamond" w:hAnsi="Garamond" w:cs="Garamond"/>
        </w:rPr>
      </w:pPr>
      <w:r>
        <w:rPr>
          <w:rFonts w:cs="Garamond" w:ascii="Garamond" w:hAnsi="Garamond"/>
        </w:rPr>
        <w:t xml:space="preserve">Во второй династии богов было 12 божественных правителей - Тот, Маат и десять других - они правили страной 1570 лет. </w:t>
      </w:r>
    </w:p>
    <w:p>
      <w:pPr>
        <w:pStyle w:val="Style12"/>
        <w:spacing w:before="80" w:after="0"/>
        <w:ind w:firstLine="720"/>
        <w:jc w:val="both"/>
        <w:rPr>
          <w:rFonts w:ascii="Garamond" w:hAnsi="Garamond" w:cs="Garamond"/>
        </w:rPr>
      </w:pPr>
      <w:r>
        <w:rPr>
          <w:rFonts w:cs="Garamond" w:ascii="Garamond" w:hAnsi="Garamond"/>
        </w:rPr>
        <w:t xml:space="preserve">Третья династия состояла из 30 полубогов, правивших 3650 лет. </w:t>
      </w:r>
    </w:p>
    <w:p>
      <w:pPr>
        <w:pStyle w:val="Style12"/>
        <w:spacing w:before="80" w:after="0"/>
        <w:ind w:firstLine="720"/>
        <w:jc w:val="both"/>
        <w:rPr>
          <w:rFonts w:ascii="Garamond" w:hAnsi="Garamond" w:cs="Garamond"/>
        </w:rPr>
      </w:pPr>
      <w:r>
        <w:rPr>
          <w:rFonts w:cs="Garamond" w:ascii="Garamond" w:hAnsi="Garamond"/>
        </w:rPr>
        <w:t xml:space="preserve">Четвертый период, продолжавшийся 350 лет, был периодом хаоса, когда Египет был разобщен и в нем не было правителя. Закончился этот период объединением Египта при Мене-се, который, как принято считать, был первым фараоном Египта. </w:t>
      </w:r>
    </w:p>
    <w:p>
      <w:pPr>
        <w:pStyle w:val="Style12"/>
        <w:spacing w:before="80" w:after="0"/>
        <w:ind w:firstLine="720"/>
        <w:jc w:val="both"/>
        <w:rPr>
          <w:rFonts w:ascii="Garamond" w:hAnsi="Garamond" w:cs="Garamond"/>
        </w:rPr>
      </w:pPr>
      <w:r>
        <w:rPr>
          <w:rFonts w:cs="Garamond" w:ascii="Garamond" w:hAnsi="Garamond"/>
        </w:rPr>
        <w:t xml:space="preserve">Поскольку речь идет об этих более поздних династиях, перечень Манефона еще предстоит сопоставить с данными археологических раскопок. Что же касается ранних легендарных периодов правления богов, иногда продолжавшихся тысячи лет, то ученые считают, что его список не может иметь никакой исторической ценности. </w:t>
      </w:r>
    </w:p>
    <w:p>
      <w:pPr>
        <w:pStyle w:val="Style12"/>
        <w:spacing w:before="80" w:after="0"/>
        <w:ind w:firstLine="720"/>
        <w:jc w:val="both"/>
        <w:rPr>
          <w:rFonts w:ascii="Garamond" w:hAnsi="Garamond" w:cs="Garamond"/>
        </w:rPr>
      </w:pPr>
      <w:r>
        <w:rPr>
          <w:rFonts w:cs="Garamond" w:ascii="Garamond" w:hAnsi="Garamond"/>
        </w:rPr>
        <w:t xml:space="preserve">Однако Манефон не одинок в своем взгляде на предысторию Египта. Побывавший в Египте греческий историк Геродот также говорил о том, что до фараонов была эпоха, правления богов. Поскольку Я научно обосновал вопрос о долгожительстве, теперь настало время более внимательно рассмотреть историю, изложенную Манефоном. </w:t>
      </w:r>
    </w:p>
    <w:p>
      <w:pPr>
        <w:pStyle w:val="Style12"/>
        <w:spacing w:before="80" w:after="0"/>
        <w:ind w:firstLine="720"/>
        <w:jc w:val="both"/>
        <w:rPr>
          <w:rFonts w:ascii="Garamond" w:hAnsi="Garamond" w:cs="Garamond"/>
        </w:rPr>
      </w:pPr>
      <w:r>
        <w:rPr>
          <w:rFonts w:cs="Garamond" w:ascii="Garamond" w:hAnsi="Garamond"/>
        </w:rPr>
        <w:t xml:space="preserve">Прежде всего необходимо привязать хронологию Манефона к какому-то историческому событию. Обычно это делается путем отсчета времени назад от Менеса, который, как считается, правил приблизительно с 3100 года до РХ. Но давайте лучше начнем с установления даты правления Тога. В месопотамских текстах имеются многочисленные упоминания о том, что Тот был назначен править Египтом после окончания войны богов. В главе 11 я вычислил, что это событие произошло в конце первого прецессионного периода - примерно в 8700 году до РХ. </w:t>
      </w:r>
    </w:p>
    <w:p>
      <w:pPr>
        <w:pStyle w:val="Style12"/>
        <w:spacing w:before="80" w:after="0"/>
        <w:ind w:firstLine="720"/>
        <w:jc w:val="both"/>
        <w:rPr>
          <w:rFonts w:ascii="Garamond" w:hAnsi="Garamond" w:cs="Garamond"/>
        </w:rPr>
      </w:pPr>
      <w:r>
        <w:rPr>
          <w:rFonts w:cs="Garamond" w:ascii="Garamond" w:hAnsi="Garamond"/>
        </w:rPr>
        <w:t xml:space="preserve">Если мы проведем отсчет времени обратно от Тота (8700 год), через период правления Гора (300 лет), Сета (350 лет), Осириса (450 лет), Геба (500 лет) и Шу (700 лет), то увидим, что эта дата точно совпадает с моментом Потопа - примерно 11000 год до РХ. Итак, хронологию Манефона можно привязать к 10983 году до РХ, исчисленного по продолжительности жизни библейских патриархов. </w:t>
      </w:r>
    </w:p>
    <w:p>
      <w:pPr>
        <w:pStyle w:val="Style12"/>
        <w:spacing w:before="80" w:after="0"/>
        <w:ind w:firstLine="720"/>
        <w:jc w:val="both"/>
        <w:rPr>
          <w:rFonts w:ascii="Garamond" w:hAnsi="Garamond" w:cs="Garamond"/>
        </w:rPr>
      </w:pPr>
      <w:r>
        <w:rPr>
          <w:rFonts w:cs="Garamond" w:ascii="Garamond" w:hAnsi="Garamond"/>
        </w:rPr>
        <w:t xml:space="preserve">Таким образом, хронология Манефона представляется вполне достоверной. Но, спрашивается, какими источниками он мог пользоваться, переходя порог времени и попадая в эпоху до Потопа? Можем ли мы полагаться на приводимые им, подозрительно круглые цифры - 9000 лет правления Птаха и 1000 лет правления Ра? Этих двух богов можно с уверенности опознать как Энки/Эа и его сына Мардука, но, согласно древним месо-потамским текстам, Нижний мир, включавший Египет, был передан под управление Энки вскоре после того, как боги прибыли на Землю. По моей хронологии, после этого прошло несколько сотен тысяч лет. И опять же создается впечатление, что первоначальная периодизация подверглась редакторским исправлениям. </w:t>
      </w:r>
    </w:p>
    <w:p>
      <w:pPr>
        <w:pStyle w:val="Style12"/>
        <w:spacing w:before="80" w:after="0"/>
        <w:ind w:firstLine="720"/>
        <w:jc w:val="both"/>
        <w:rPr>
          <w:rFonts w:ascii="Garamond" w:hAnsi="Garamond" w:cs="Garamond"/>
        </w:rPr>
      </w:pPr>
      <w:r>
        <w:rPr>
          <w:rFonts w:cs="Garamond" w:ascii="Garamond" w:hAnsi="Garamond"/>
        </w:rPr>
        <w:t xml:space="preserve">Предполагается, что периоды царств до Потопа составили вместе 10 тысяч лет или 100 веков. Что получится, если мы заменим века сарами по 2160 лет? В этом случае правление Птаха (Энки) в Египте отодвинется назад на 216 тысяч лет до Потопа и будет отнесено к 226983 году до РХ. Этот момент оказывается точно в середине между прибытием богов на Землю в 270183 году и мятежом богов в 183783 году до РХ. Не тот ли это момент, когда Энки был принудительно отправлен управлять Нижним миром? Как видим, применение саров по 2160 лет дает очень достоверную картину. </w:t>
      </w:r>
    </w:p>
    <w:p>
      <w:pPr>
        <w:pStyle w:val="Style12"/>
        <w:spacing w:before="80" w:after="0"/>
        <w:ind w:firstLine="720"/>
        <w:jc w:val="both"/>
        <w:rPr>
          <w:rFonts w:ascii="Garamond" w:hAnsi="Garamond" w:cs="Garamond"/>
        </w:rPr>
      </w:pPr>
      <w:r>
        <w:rPr>
          <w:rFonts w:cs="Garamond" w:ascii="Garamond" w:hAnsi="Garamond"/>
        </w:rPr>
        <w:t xml:space="preserve">Но когда мы пользуемся историей Манефона, чтобы переместить дату Потопа вперед - ко времени правления Менеса, мы обнаруживаем нечто еще более примечательное. Если воспользоваться полученной мною путем подсчета жизни патриархов датой Потопа - 10983 год до РХ, то начало правления Менеса, и, следовательно, начало египетской "цивилизации" можно рассчитать следующим образом: </w:t>
      </w:r>
    </w:p>
    <w:p>
      <w:pPr>
        <w:pStyle w:val="Style12"/>
        <w:spacing w:before="80" w:after="0"/>
        <w:ind w:firstLine="720"/>
        <w:jc w:val="both"/>
        <w:rPr>
          <w:rFonts w:ascii="Garamond" w:hAnsi="Garamond" w:cs="Garamond"/>
        </w:rPr>
      </w:pPr>
      <w:r>
        <w:rPr>
          <w:rFonts w:cs="Garamond" w:ascii="Garamond" w:hAnsi="Garamond"/>
        </w:rPr>
        <w:t xml:space="preserve">Дата Потопа </w:t>
      </w:r>
    </w:p>
    <w:p>
      <w:pPr>
        <w:pStyle w:val="Style12"/>
        <w:spacing w:before="80" w:after="0"/>
        <w:ind w:firstLine="720"/>
        <w:jc w:val="both"/>
        <w:rPr>
          <w:rFonts w:ascii="Garamond" w:hAnsi="Garamond" w:cs="Garamond"/>
        </w:rPr>
      </w:pPr>
      <w:r>
        <w:rPr>
          <w:rFonts w:cs="Garamond" w:ascii="Garamond" w:hAnsi="Garamond"/>
        </w:rPr>
        <w:t xml:space="preserve">Первая династия богов (вычитая 10 тысяч лет до Потопа) Вторая династия богов Третья династия 30 полубогов Период хаоса </w:t>
      </w:r>
    </w:p>
    <w:p>
      <w:pPr>
        <w:pStyle w:val="Style12"/>
        <w:spacing w:before="80" w:after="0"/>
        <w:ind w:firstLine="720"/>
        <w:jc w:val="both"/>
        <w:rPr>
          <w:rFonts w:ascii="Garamond" w:hAnsi="Garamond" w:cs="Garamond"/>
        </w:rPr>
      </w:pPr>
      <w:r>
        <w:rPr>
          <w:rFonts w:cs="Garamond" w:ascii="Garamond" w:hAnsi="Garamond"/>
        </w:rPr>
        <w:t xml:space="preserve">10983 год до РХ </w:t>
      </w:r>
    </w:p>
    <w:p>
      <w:pPr>
        <w:pStyle w:val="Style12"/>
        <w:spacing w:before="80" w:after="0"/>
        <w:ind w:firstLine="720"/>
        <w:jc w:val="both"/>
        <w:rPr>
          <w:rFonts w:ascii="Garamond" w:hAnsi="Garamond" w:cs="Garamond"/>
        </w:rPr>
      </w:pPr>
      <w:r>
        <w:rPr>
          <w:rFonts w:cs="Garamond" w:ascii="Garamond" w:hAnsi="Garamond"/>
        </w:rPr>
        <w:t xml:space="preserve">2300 </w:t>
      </w:r>
    </w:p>
    <w:p>
      <w:pPr>
        <w:pStyle w:val="Style12"/>
        <w:spacing w:before="80" w:after="0"/>
        <w:ind w:firstLine="720"/>
        <w:jc w:val="both"/>
        <w:rPr>
          <w:rFonts w:ascii="Garamond" w:hAnsi="Garamond" w:cs="Garamond"/>
        </w:rPr>
      </w:pPr>
      <w:r>
        <w:rPr>
          <w:rFonts w:cs="Garamond" w:ascii="Garamond" w:hAnsi="Garamond"/>
        </w:rPr>
        <w:t xml:space="preserve">1570 </w:t>
      </w:r>
    </w:p>
    <w:p>
      <w:pPr>
        <w:pStyle w:val="Style12"/>
        <w:spacing w:before="80" w:after="0"/>
        <w:ind w:firstLine="720"/>
        <w:jc w:val="both"/>
        <w:rPr>
          <w:rFonts w:ascii="Garamond" w:hAnsi="Garamond" w:cs="Garamond"/>
        </w:rPr>
      </w:pPr>
      <w:r>
        <w:rPr>
          <w:rFonts w:cs="Garamond" w:ascii="Garamond" w:hAnsi="Garamond"/>
        </w:rPr>
        <w:t xml:space="preserve">3650 </w:t>
      </w:r>
    </w:p>
    <w:p>
      <w:pPr>
        <w:pStyle w:val="Style12"/>
        <w:spacing w:before="80" w:after="0"/>
        <w:ind w:firstLine="720"/>
        <w:jc w:val="both"/>
        <w:rPr>
          <w:rFonts w:ascii="Garamond" w:hAnsi="Garamond" w:cs="Garamond"/>
        </w:rPr>
      </w:pPr>
      <w:r>
        <w:rPr>
          <w:rFonts w:cs="Garamond" w:ascii="Garamond" w:hAnsi="Garamond"/>
        </w:rPr>
        <w:t xml:space="preserve">350 </w:t>
      </w:r>
    </w:p>
    <w:p>
      <w:pPr>
        <w:pStyle w:val="Style12"/>
        <w:spacing w:before="80" w:after="0"/>
        <w:ind w:firstLine="720"/>
        <w:jc w:val="both"/>
        <w:rPr>
          <w:rFonts w:ascii="Garamond" w:hAnsi="Garamond" w:cs="Garamond"/>
        </w:rPr>
      </w:pPr>
      <w:r>
        <w:rPr>
          <w:rFonts w:cs="Garamond" w:ascii="Garamond" w:hAnsi="Garamond"/>
        </w:rPr>
        <w:t xml:space="preserve">3113 г. до РХ </w:t>
      </w:r>
    </w:p>
    <w:p>
      <w:pPr>
        <w:pStyle w:val="Style12"/>
        <w:spacing w:before="80" w:after="0"/>
        <w:ind w:firstLine="720"/>
        <w:jc w:val="both"/>
        <w:rPr>
          <w:rFonts w:ascii="Garamond" w:hAnsi="Garamond" w:cs="Garamond"/>
        </w:rPr>
      </w:pPr>
      <w:r>
        <w:rPr>
          <w:rFonts w:cs="Garamond" w:ascii="Garamond" w:hAnsi="Garamond"/>
        </w:rPr>
        <w:t xml:space="preserve">Многих ученых чрезвычайно интересовала дата 3113 год до РХ - она служит таинственной отправной точкой календаря индейцев майя в Южной Америке. Ученые были также поражены множеством схожих черт у египтян и майя. Теперь, благодаря моей хронологии, календарь майя связывается с египетской хронологией. Но, как ни соблазнительно исследовать эту тему дальше, я с сожалением вынужден отложить обсуждение этого вопроса на другое время, до следующей книги. </w:t>
      </w:r>
    </w:p>
    <w:p>
      <w:pPr>
        <w:pStyle w:val="Heading2"/>
        <w:spacing w:before="320" w:after="160"/>
        <w:ind w:firstLine="720"/>
        <w:rPr>
          <w:rFonts w:ascii="Garamond" w:hAnsi="Garamond" w:cs="Garamond"/>
          <w:i w:val="false"/>
          <w:i w:val="false"/>
          <w:iCs w:val="false"/>
        </w:rPr>
      </w:pPr>
      <w:bookmarkStart w:id="132" w:name="__RefHeading___Toc147054293"/>
      <w:r>
        <w:rPr>
          <w:rFonts w:cs="Garamond" w:ascii="Garamond" w:hAnsi="Garamond"/>
          <w:i w:val="false"/>
          <w:iCs w:val="false"/>
        </w:rPr>
        <w:t>ВЫВОДЫ ИЗ ТРИНАДЦАТОЙ ГЛАВЫ</w:t>
      </w:r>
      <w:bookmarkEnd w:id="132"/>
      <w:r>
        <w:rPr>
          <w:rFonts w:cs="Garamond" w:ascii="Garamond" w:hAnsi="Garamond"/>
          <w:i w:val="false"/>
          <w:iCs w:val="false"/>
        </w:rPr>
        <w:t xml:space="preserve"> </w:t>
      </w:r>
    </w:p>
    <w:p>
      <w:pPr>
        <w:pStyle w:val="Style12"/>
        <w:numPr>
          <w:ilvl w:val="0"/>
          <w:numId w:val="16"/>
        </w:numPr>
        <w:spacing w:before="80" w:after="0"/>
        <w:jc w:val="both"/>
        <w:rPr>
          <w:rFonts w:ascii="Garamond" w:hAnsi="Garamond" w:cs="Garamond"/>
        </w:rPr>
      </w:pPr>
      <w:r>
        <w:rPr>
          <w:rFonts w:cs="Garamond" w:ascii="Garamond" w:hAnsi="Garamond"/>
        </w:rPr>
        <w:t xml:space="preserve">Моя хронология богов и людей, основанная на мере времени - cape в 2 160 лет - согласуется с </w:t>
      </w:r>
    </w:p>
    <w:p>
      <w:pPr>
        <w:pStyle w:val="Style12"/>
        <w:numPr>
          <w:ilvl w:val="1"/>
          <w:numId w:val="16"/>
        </w:numPr>
        <w:spacing w:before="80" w:after="0"/>
        <w:jc w:val="both"/>
        <w:rPr>
          <w:rFonts w:ascii="Garamond" w:hAnsi="Garamond" w:cs="Garamond"/>
        </w:rPr>
      </w:pPr>
      <w:r>
        <w:rPr>
          <w:rFonts w:cs="Garamond" w:ascii="Garamond" w:hAnsi="Garamond"/>
        </w:rPr>
        <w:t xml:space="preserve">годами патриархов от Адама до Ноя; </w:t>
      </w:r>
    </w:p>
    <w:p>
      <w:pPr>
        <w:pStyle w:val="Style12"/>
        <w:numPr>
          <w:ilvl w:val="1"/>
          <w:numId w:val="16"/>
        </w:numPr>
        <w:spacing w:before="80" w:after="0"/>
        <w:jc w:val="both"/>
        <w:rPr>
          <w:rFonts w:ascii="Garamond" w:hAnsi="Garamond" w:cs="Garamond"/>
        </w:rPr>
      </w:pPr>
      <w:r>
        <w:rPr>
          <w:rFonts w:cs="Garamond" w:ascii="Garamond" w:hAnsi="Garamond"/>
        </w:rPr>
        <w:t xml:space="preserve">шумерскими и вавилонскими Списками Царей; </w:t>
      </w:r>
    </w:p>
    <w:p>
      <w:pPr>
        <w:pStyle w:val="Style12"/>
        <w:numPr>
          <w:ilvl w:val="1"/>
          <w:numId w:val="16"/>
        </w:numPr>
        <w:spacing w:before="80" w:after="0"/>
        <w:jc w:val="both"/>
        <w:rPr>
          <w:rFonts w:ascii="Garamond" w:hAnsi="Garamond" w:cs="Garamond"/>
        </w:rPr>
      </w:pPr>
      <w:r>
        <w:rPr>
          <w:rFonts w:cs="Garamond" w:ascii="Garamond" w:hAnsi="Garamond"/>
        </w:rPr>
        <w:t xml:space="preserve">историей Манефона о египетских богах до Потопа. </w:t>
      </w:r>
    </w:p>
    <w:p>
      <w:pPr>
        <w:pStyle w:val="Style12"/>
        <w:numPr>
          <w:ilvl w:val="0"/>
          <w:numId w:val="16"/>
        </w:numPr>
        <w:spacing w:before="80" w:after="0"/>
        <w:jc w:val="both"/>
        <w:rPr>
          <w:rFonts w:ascii="Garamond" w:hAnsi="Garamond" w:cs="Garamond"/>
        </w:rPr>
      </w:pPr>
      <w:r>
        <w:rPr>
          <w:rFonts w:cs="Garamond" w:ascii="Garamond" w:hAnsi="Garamond"/>
        </w:rPr>
        <w:t xml:space="preserve">Долгожительство, о котором говорится в Библии, в шумерском Списке Царей и в истории Египта Манефона, объясняется генетической наукой. Длительность жизни, указанная в Библии, была значительно преуменьшена в результате вмешательства составителей. </w:t>
      </w:r>
    </w:p>
    <w:p>
      <w:pPr>
        <w:pStyle w:val="Style12"/>
        <w:numPr>
          <w:ilvl w:val="0"/>
          <w:numId w:val="16"/>
        </w:numPr>
        <w:spacing w:before="80" w:after="0"/>
        <w:jc w:val="both"/>
        <w:rPr>
          <w:rFonts w:ascii="Garamond" w:hAnsi="Garamond" w:cs="Garamond"/>
        </w:rPr>
      </w:pPr>
      <w:r>
        <w:rPr>
          <w:rFonts w:cs="Garamond" w:ascii="Garamond" w:hAnsi="Garamond"/>
        </w:rPr>
        <w:t>По продолжительности жизни поздних патриархов можно установить точную дату Потопа - 10983 год до РХ. Отсюда устанавливается время начала египетской цивилизации - 3113 год до РХ. Эта дата совпадает с началом отсчета календаря майя в Центральной Америке.</w:t>
      </w:r>
    </w:p>
    <w:p>
      <w:pPr>
        <w:pStyle w:val="Style12"/>
        <w:numPr>
          <w:ilvl w:val="0"/>
          <w:numId w:val="16"/>
        </w:numPr>
        <w:spacing w:before="80" w:after="0"/>
        <w:jc w:val="both"/>
        <w:rPr>
          <w:rFonts w:ascii="Garamond" w:hAnsi="Garamond" w:cs="Garamond"/>
        </w:rPr>
      </w:pPr>
      <w:r>
        <w:rPr>
          <w:rFonts w:cs="Garamond" w:ascii="Garamond" w:hAnsi="Garamond"/>
        </w:rPr>
        <w:t xml:space="preserve">Три сына Ноя - Сим, Хам и Иафет - положили начало трем различным человеческим расам. Расовые различия были привиты человеку богом Энки при помощи методов генной инженерии. </w:t>
      </w:r>
      <w:r>
        <w:br w:type="page"/>
      </w:r>
    </w:p>
    <w:p>
      <w:pPr>
        <w:pStyle w:val="Heading1"/>
        <w:spacing w:before="640" w:after="320"/>
        <w:ind w:firstLine="720"/>
        <w:jc w:val="both"/>
        <w:rPr>
          <w:rFonts w:ascii="Garamond" w:hAnsi="Garamond" w:cs="Garamond"/>
        </w:rPr>
      </w:pPr>
      <w:bookmarkStart w:id="133" w:name="__RefHeading___Toc147054294"/>
      <w:bookmarkEnd w:id="133"/>
      <w:r>
        <w:rPr>
          <w:rFonts w:cs="Garamond" w:ascii="Garamond" w:hAnsi="Garamond"/>
        </w:rPr>
        <w:t>ГЛАВА 14. ТРУД БОГОВ И ЛЮДЕЙ. НИМРОД-РАБ.</w:t>
      </w:r>
    </w:p>
    <w:p>
      <w:pPr>
        <w:pStyle w:val="Style12"/>
        <w:spacing w:before="80" w:after="0"/>
        <w:ind w:firstLine="720"/>
        <w:jc w:val="both"/>
        <w:rPr>
          <w:rFonts w:ascii="Garamond" w:hAnsi="Garamond" w:cs="Garamond"/>
        </w:rPr>
      </w:pPr>
      <w:r>
        <w:rPr>
          <w:rFonts w:cs="Garamond" w:ascii="Garamond" w:hAnsi="Garamond"/>
        </w:rPr>
        <w:t xml:space="preserve">Зачем боги создали людей? Согласно Библии, человек был сотворен для того,"чтобы он обрабатывал землю'4. Что касается шумерской версии, то она изложена в издании Национального географического общества "Блестящие страницы прошлого", где говорится, что "боги Шумера восстали против черной работы и придумали человека, чтобы он копал землю и ухаживал за скотом". </w:t>
      </w:r>
    </w:p>
    <w:p>
      <w:pPr>
        <w:pStyle w:val="Style12"/>
        <w:spacing w:before="80" w:after="0"/>
        <w:ind w:firstLine="720"/>
        <w:jc w:val="both"/>
        <w:rPr>
          <w:rFonts w:ascii="Garamond" w:hAnsi="Garamond" w:cs="Garamond"/>
        </w:rPr>
      </w:pPr>
      <w:r>
        <w:rPr>
          <w:rFonts w:cs="Garamond" w:ascii="Garamond" w:hAnsi="Garamond"/>
        </w:rPr>
        <w:t xml:space="preserve">Должны ли мы и впредь игнорировать шумерские и библейские повествования, как мифы? В предыдущих трех главах я изложил, как была определена дата мятежа богов, восставших после 40 периодов тяжелого труда. Этот мятеж произошел в 183783 году до РХ. В результате 3600 лет спустя был генетическим способом создан человек - создан, чтобы выполнять роль раба. Но в чем же конкретно состоял труд богов, о котором я уже неоднократно упоминал в предшествующих главах? Свидетельства какого рода могут объяснить нам характер этого труда и цели, которые преследовали боги на Земле? </w:t>
      </w:r>
    </w:p>
    <w:p>
      <w:pPr>
        <w:pStyle w:val="Style12"/>
        <w:spacing w:before="80" w:after="0"/>
        <w:ind w:firstLine="720"/>
        <w:jc w:val="both"/>
        <w:rPr>
          <w:rFonts w:ascii="Garamond" w:hAnsi="Garamond" w:cs="Garamond"/>
        </w:rPr>
      </w:pPr>
      <w:r>
        <w:rPr>
          <w:rFonts w:cs="Garamond" w:ascii="Garamond" w:hAnsi="Garamond"/>
        </w:rPr>
        <w:t xml:space="preserve">Мы, разумеется, мало чего добьемся, если будем пытаться найти такие свидетельства в далеком прошлом -тысячи лет назад. Напротив, мы должны сосредоточить свое внимание на последних 13 тысяч лет - после Потопа, и рассмотреть взаимоотношения между богами и человечеством. Только тогда мы сможем понять причины, ради которых боги впервые появились на Земле. </w:t>
      </w:r>
    </w:p>
    <w:p>
      <w:pPr>
        <w:pStyle w:val="Style12"/>
        <w:spacing w:before="80" w:after="0"/>
        <w:ind w:firstLine="720"/>
        <w:jc w:val="both"/>
        <w:rPr>
          <w:rFonts w:ascii="Garamond" w:hAnsi="Garamond" w:cs="Garamond"/>
        </w:rPr>
      </w:pPr>
      <w:r>
        <w:rPr>
          <w:rFonts w:cs="Garamond" w:ascii="Garamond" w:hAnsi="Garamond"/>
        </w:rPr>
        <w:t xml:space="preserve">Наше исследование мы начнем с легендарной фигуры Ним-рода. В библейском Списке Народов говорится, что сын Ноя Хам породил Хуша и что: "У Хуша был также сын Нимрод, который стал весьма силен. Он был великим охотником перед Господом... В царство Нимрода вначале входили Вавилон, Эрех, Аккад и Халме в стране Синнаар. Нимрод пришел также и в Ассирию, и построил там города Ниневию, Реховофир, Калах и Ресен..".2 </w:t>
      </w:r>
    </w:p>
    <w:p>
      <w:pPr>
        <w:pStyle w:val="Style12"/>
        <w:spacing w:before="80" w:after="0"/>
        <w:ind w:firstLine="720"/>
        <w:jc w:val="both"/>
        <w:rPr>
          <w:rFonts w:ascii="Garamond" w:hAnsi="Garamond" w:cs="Garamond"/>
        </w:rPr>
      </w:pPr>
      <w:r>
        <w:rPr>
          <w:rFonts w:cs="Garamond" w:ascii="Garamond" w:hAnsi="Garamond"/>
        </w:rPr>
        <w:t xml:space="preserve">Этот пассаж постоянно вызывал недоумение у исследователец библейских текстов. Обычно принято считать, что линия Хама (его имя переводится как "Тот, который горячий") представляет темнокожую негроидную расу, но на землях Месопотамии преобладали семитские народы. Поэтому ученые толковали этот библейский текст как свидетельство, вторжения Нимрода на земли семитских племен. Но, к сожалению, несмотря на многочисленные археологические раскопки, не было обнаружено никаких свидетельств присутствия Нимрода или каких-либо негритянских царств ни в одном из городов, перечисленных в Книге Бытия. Как пишет один специалист: </w:t>
      </w:r>
    </w:p>
    <w:p>
      <w:pPr>
        <w:pStyle w:val="Style12"/>
        <w:spacing w:before="80" w:after="0"/>
        <w:ind w:firstLine="720"/>
        <w:jc w:val="both"/>
        <w:rPr>
          <w:rFonts w:ascii="Garamond" w:hAnsi="Garamond" w:cs="Garamond"/>
        </w:rPr>
      </w:pPr>
      <w:r>
        <w:rPr>
          <w:rFonts w:cs="Garamond" w:ascii="Garamond" w:hAnsi="Garamond"/>
        </w:rPr>
        <w:t xml:space="preserve">"По (клинописным) надписям Нимрода не удалось идентифицировать ни с одним из мифологических героев или исторических царей... ближе всего его образ подходит Мардуку - главному богу Вавилона". </w:t>
      </w:r>
    </w:p>
    <w:p>
      <w:pPr>
        <w:pStyle w:val="Style12"/>
        <w:spacing w:before="80" w:after="0"/>
        <w:ind w:firstLine="720"/>
        <w:jc w:val="both"/>
        <w:rPr>
          <w:rFonts w:ascii="Garamond" w:hAnsi="Garamond" w:cs="Garamond"/>
        </w:rPr>
      </w:pPr>
      <w:r>
        <w:rPr>
          <w:rFonts w:cs="Garamond" w:ascii="Garamond" w:hAnsi="Garamond"/>
        </w:rPr>
        <w:t xml:space="preserve">Другое обстоятельство, которое вызывает легкое удивление, это библейская характеристика Нимрода как "охотника перед Господом". Однако, как разъясняется в Энциклопедии Макклинтока и Стронга, слово "охотник" не следует понимать буквально. </w:t>
      </w:r>
    </w:p>
    <w:p>
      <w:pPr>
        <w:pStyle w:val="Style12"/>
        <w:spacing w:before="80" w:after="0"/>
        <w:ind w:firstLine="720"/>
        <w:jc w:val="both"/>
        <w:rPr>
          <w:rFonts w:ascii="Garamond" w:hAnsi="Garamond" w:cs="Garamond"/>
        </w:rPr>
      </w:pPr>
      <w:r>
        <w:rPr>
          <w:rFonts w:cs="Garamond" w:ascii="Garamond" w:hAnsi="Garamond"/>
        </w:rPr>
        <w:t xml:space="preserve">Охота издавна естественным образом связывалась с героическими подвигами. На ассирийских монументах также часто изображаются многочисленные охотничьи подвиги, и это слово зачастую используется для обозначения ветерана, участника походов (курсив мой. - А.Э.). </w:t>
      </w:r>
    </w:p>
    <w:p>
      <w:pPr>
        <w:pStyle w:val="Style12"/>
        <w:spacing w:before="80" w:after="0"/>
        <w:ind w:firstLine="720"/>
        <w:jc w:val="both"/>
        <w:rPr>
          <w:rFonts w:ascii="Garamond" w:hAnsi="Garamond" w:cs="Garamond"/>
        </w:rPr>
      </w:pPr>
      <w:r>
        <w:rPr>
          <w:rFonts w:cs="Garamond" w:ascii="Garamond" w:hAnsi="Garamond"/>
        </w:rPr>
        <w:t xml:space="preserve">Таким образом, Нимрод был "могучим ветераном перед Господом". Но и в этом случае смысл этой характеристики остается неясным. Чтобы расшифровать роль Нимрода, мы должны раскрыть подлинный смысл древнееврейского слова liph-neh, которое обычно переводится как "перед". В действительности повсюду в других местах Библии оно означает оппозиция, противостояние. И тогда вдруг становится ясным значение первого предприятия Нимрода в Вавилоне. Если мы заменим "Господа" (или употреблявшееся прежде в Библии имя Яхве) на Энлиля, то получается, что Нимрод был инициатором строительства Вавилонской башни, в противостоянии к Энлилю. </w:t>
      </w:r>
    </w:p>
    <w:p>
      <w:pPr>
        <w:pStyle w:val="Style12"/>
        <w:spacing w:before="80" w:after="0"/>
        <w:ind w:firstLine="720"/>
        <w:jc w:val="both"/>
        <w:rPr>
          <w:rFonts w:ascii="Garamond" w:hAnsi="Garamond" w:cs="Garamond"/>
        </w:rPr>
      </w:pPr>
      <w:r>
        <w:rPr>
          <w:rFonts w:cs="Garamond" w:ascii="Garamond" w:hAnsi="Garamond"/>
        </w:rPr>
        <w:t xml:space="preserve">Но в главе 10 мы установили, что инцидент с Вавилонской башней был вызовом со стороны Мардука - его попытка восстановить свой город, существовавший в Вавилоне до Потопа. Так кто же был подлинным виновником в этом деле - Нимрод или Мардук?' Как указывает один из комментаторов, в древних мифах оба они, и Мардук и Нимрод, упоминаются в связи со своими мятежными действиями. И поэтому некоторые специалисты приходят к ошибочному мнению, будто мятежник Нимрод и мятежный бог Мардук - одно и то же лицо. </w:t>
      </w:r>
    </w:p>
    <w:p>
      <w:pPr>
        <w:pStyle w:val="Style12"/>
        <w:spacing w:before="80" w:after="0"/>
        <w:ind w:firstLine="720"/>
        <w:jc w:val="both"/>
        <w:rPr>
          <w:rFonts w:ascii="Garamond" w:hAnsi="Garamond" w:cs="Garamond"/>
        </w:rPr>
      </w:pPr>
      <w:r>
        <w:rPr>
          <w:rFonts w:cs="Garamond" w:ascii="Garamond" w:hAnsi="Garamond"/>
        </w:rPr>
        <w:t xml:space="preserve">Но эта концепция сразу же рассыпается, когда в Библии упоминается второй и третий города - и Эрех и Аккад были городами злейшего врага Мардука - Инанны. Как же нам теперь разрешить это противоречие? </w:t>
      </w:r>
    </w:p>
    <w:p>
      <w:pPr>
        <w:pStyle w:val="Style12"/>
        <w:spacing w:before="80" w:after="0"/>
        <w:ind w:firstLine="720"/>
        <w:jc w:val="both"/>
        <w:rPr>
          <w:rFonts w:ascii="Garamond" w:hAnsi="Garamond" w:cs="Garamond"/>
        </w:rPr>
      </w:pPr>
      <w:r>
        <w:rPr>
          <w:rFonts w:cs="Garamond" w:ascii="Garamond" w:hAnsi="Garamond"/>
        </w:rPr>
        <w:t xml:space="preserve">Самое простое объяснение состоит в том, что Нимрод был не царем-воином, а рабом3. Он начал свои сражения в Вавилоне, выступая в поддержку Мардука, и в конце концов был вновь обращен в рабство Инанной (злейшим врагом Мардука) в наказание за свой мятеж. Только такая версия дает объяснение тому, что никаких следов присутствия Нимрода в Месопотамии археологами не обнаружено. Такая "невидимость" очень типична для представителей порабощенных народов. </w:t>
      </w:r>
    </w:p>
    <w:p>
      <w:pPr>
        <w:pStyle w:val="Style12"/>
        <w:spacing w:before="80" w:after="0"/>
        <w:ind w:firstLine="720"/>
        <w:jc w:val="both"/>
        <w:rPr>
          <w:rFonts w:ascii="Garamond" w:hAnsi="Garamond" w:cs="Garamond"/>
        </w:rPr>
      </w:pPr>
      <w:r>
        <w:rPr>
          <w:rFonts w:cs="Garamond" w:ascii="Garamond" w:hAnsi="Garamond"/>
        </w:rPr>
        <w:t xml:space="preserve">Зачем богам 6 тысяч лет назад понадобилось применять систему рабовладения? Все сразу станет ясно, если мы вспомним, какое это было время. В течение 7 тысяч лет после Потопа территория плодородного полумесяца Месопотамии была залита водой. В дальнейшем положение улучшилось, и боги решили восстановить свои города в тех местах, где до Потопа размещались пункты воздушных связей. Первым'городом, подлежавшим реконструкции, как мы знаем, был Эриду (около 3800 года до РХ). Вторым стал восстанавливаться Ниппур. Но хотя известно, что началось такое бурное строительство городов, никто не задался вопросом - а кто непосредственно их строил? Ну, технику, положим, поставляли боги, но откуда бралась физическая рабочая сила? </w:t>
      </w:r>
    </w:p>
    <w:p>
      <w:pPr>
        <w:pStyle w:val="Style12"/>
        <w:spacing w:before="80" w:after="0"/>
        <w:ind w:firstLine="720"/>
        <w:jc w:val="both"/>
        <w:rPr>
          <w:rFonts w:ascii="Garamond" w:hAnsi="Garamond" w:cs="Garamond"/>
        </w:rPr>
      </w:pPr>
      <w:r>
        <w:rPr>
          <w:rFonts w:cs="Garamond" w:ascii="Garamond" w:hAnsi="Garamond"/>
        </w:rPr>
        <w:t xml:space="preserve">Среди городов, построенных Нимродом, числится Вавилон (3450 год до РХ), Агад (2400 год до РХ) и Ниневия (вероятно, около 2300 года до РХ)4. Эти даты охватывают период более тысячи лет, и это еще раз подтверждает, что в эту эпоху человек был долгожителем. Таким образом, вполне возможно, что легенда о том, что Нимрод сразу после Потопа восстановил Ба-альбек, также имеет под собой историческую основу. </w:t>
      </w:r>
    </w:p>
    <w:p>
      <w:pPr>
        <w:pStyle w:val="Style12"/>
        <w:spacing w:before="80" w:after="0"/>
        <w:ind w:firstLine="720"/>
        <w:jc w:val="both"/>
        <w:rPr>
          <w:rFonts w:ascii="Garamond" w:hAnsi="Garamond" w:cs="Garamond"/>
        </w:rPr>
      </w:pPr>
      <w:r>
        <w:rPr>
          <w:rFonts w:cs="Garamond" w:ascii="Garamond" w:hAnsi="Garamond"/>
        </w:rPr>
        <w:t xml:space="preserve">Что же случилось с Нимродом и его кланом, когда была завершена его программа строительства городов? Были ли некоторые из его последователей рассеяны по свету, как это произошло после эпизода с Вавилонской башней, и сменился ли их язык? И была ли другая группа рабов, возможно, связанная с Нимродом, строившая города раньше - до Вавилона? При изучении истории Нимрода мы, похоже, можем оказаться в самых неожиданных местах. </w:t>
      </w:r>
    </w:p>
    <w:p>
      <w:pPr>
        <w:pStyle w:val="Heading2"/>
        <w:spacing w:before="320" w:after="160"/>
        <w:ind w:firstLine="720"/>
        <w:rPr>
          <w:rFonts w:ascii="Garamond" w:hAnsi="Garamond" w:cs="Garamond"/>
          <w:i w:val="false"/>
          <w:i w:val="false"/>
          <w:iCs w:val="false"/>
        </w:rPr>
      </w:pPr>
      <w:bookmarkStart w:id="134" w:name="__RefHeading___Toc147054295"/>
      <w:r>
        <w:rPr>
          <w:rFonts w:cs="Garamond" w:ascii="Garamond" w:hAnsi="Garamond"/>
          <w:i w:val="false"/>
          <w:iCs w:val="false"/>
        </w:rPr>
        <w:t>ТАИНСТВЕННЫЕ ОЛЬМЕКИ</w:t>
      </w:r>
      <w:bookmarkEnd w:id="134"/>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История древних народов Центральной Америки - это тайна, помноженная на загадку. Тысячи лет назад неведомо откуда возникали невероятно высокоразвитые цивилизации и часто столь же внезапно исчезали. За исключением майя, ни одна южноамериканская культура не оставила после себя письменных свидетельств своей истории, да и письмена майя остаются в значительной мере нерасшифрованными. У этих древних народов был сложный календарь и обширные астрономические познания, они строили пирамиды, подобные тем, что были в Египте и в Месопотамии, и все местные жители утверждают, что их предки прибыли по морю. И тем не менее археологи продолжают систематически игнорировать эти свидетельства и изучают южноамериканскую цивилизацию как совершенно изолированный объект, тщетно пытаясь обнаружить линию домашнего развития их истории. И самые непреодолимые трудности для археологов возникают в связи с самым древним из всех южноамериканских народов - ольмеками5. </w:t>
      </w:r>
    </w:p>
    <w:p>
      <w:pPr>
        <w:pStyle w:val="Style12"/>
        <w:spacing w:before="80" w:after="0"/>
        <w:ind w:firstLine="720"/>
        <w:jc w:val="both"/>
        <w:rPr>
          <w:rFonts w:ascii="Garamond" w:hAnsi="Garamond" w:cs="Garamond"/>
        </w:rPr>
      </w:pPr>
      <w:r>
        <w:rPr>
          <w:rFonts w:cs="Garamond" w:ascii="Garamond" w:hAnsi="Garamond"/>
        </w:rPr>
        <w:t xml:space="preserve">Ольмеки жили преимущественно на побережье Мексиканского залива. Ныне их города находят в низменной заболоченной местности, что делает особенно трудными их поиски и проведение раскопок. Поэтому мы знаем об этом народе удручающе мало. Однако то, что мы действительно узнаем, производит эффект разорвавшейся бомбы - ибо главное наследство, оставленное нам ольмеками - это болшая коллекция огромных каменным голов с негроидными чертами лица! </w:t>
      </w:r>
    </w:p>
    <w:p>
      <w:pPr>
        <w:pStyle w:val="Style12"/>
        <w:spacing w:before="80" w:after="0"/>
        <w:ind w:firstLine="720"/>
        <w:jc w:val="both"/>
        <w:rPr>
          <w:rFonts w:ascii="Garamond" w:hAnsi="Garamond" w:cs="Garamond"/>
        </w:rPr>
      </w:pPr>
      <w:r>
        <w:rPr>
          <w:rFonts w:cs="Garamond" w:ascii="Garamond" w:hAnsi="Garamond"/>
        </w:rPr>
        <w:t xml:space="preserve">Шестнадцать таких удивительных негроидных голов обнаружено теперь возле селений Сан-Лоренсо, Трес-Сапотес и Ла-Вента. Многие из них помещены в музеи, в том числе в замечательный музей в джунглях на открытом воздухе в Ла-Вента парк*. Это головы с плоским лицом, толстыми губами, широким носом, миндалевидными глазами, высотой от 5 до 10 футов, самая большая весит около 30 тонн. Обнаруженные в Центральной Америке головы с негроидными чертами были поистине потрясающей находкой, но не менее удивительно было, каким образом эти огромные базальтовые глыбы были доставлены на расстояние в 40-80 миль из ближайшего карьера. </w:t>
      </w:r>
    </w:p>
    <w:p>
      <w:pPr>
        <w:pStyle w:val="Style12"/>
        <w:spacing w:before="80" w:after="0"/>
        <w:ind w:firstLine="720"/>
        <w:jc w:val="both"/>
        <w:rPr>
          <w:rFonts w:ascii="Garamond" w:hAnsi="Garamond" w:cs="Garamond"/>
        </w:rPr>
      </w:pPr>
      <w:r>
        <w:rPr>
          <w:rFonts w:cs="Garamond" w:ascii="Garamond" w:hAnsi="Garamond"/>
        </w:rPr>
        <w:t xml:space="preserve">Помимо этих высеченных из камня голов, возле поселений ольмеков найдено множество необработанных каменных шаров-заготовок, свидетельствующих о том, что работа была брошена на середине. Но зачем они вообще начинали эти колоссальные работы? Зачем было тратить так много усилий и времени на как будто совершенно бесцельную работу? </w:t>
      </w:r>
    </w:p>
    <w:p>
      <w:pPr>
        <w:pStyle w:val="Style12"/>
        <w:spacing w:before="80" w:after="0"/>
        <w:ind w:firstLine="720"/>
        <w:jc w:val="both"/>
        <w:rPr>
          <w:rFonts w:ascii="Garamond" w:hAnsi="Garamond" w:cs="Garamond"/>
        </w:rPr>
      </w:pPr>
      <w:r>
        <w:rPr>
          <w:rFonts w:cs="Garamond" w:ascii="Garamond" w:hAnsi="Garamond"/>
        </w:rPr>
        <w:t xml:space="preserve">Нечего и говорить, что археологи, обнаружив негроидные черты этих ольмекских голов, бьыи совершенно потрясены. Их смятение еще больше возросло, когда в результате радиоуглеродных проб, проведенных в Сан-Лоренсо, было установлено, что селение, где были найдены головы, относится по меньшей мере к 1200 году до РХ. В настоящее время журнал "Нэйшнл джиографик" открыто признает, что ольмекское поселение Те-опантекуанитлан относится к 1400 году до РХ, а некоторые другие специалисты считают наиболее, вероятной датой возникновения этих поселений 1500 год до РХ. </w:t>
      </w:r>
    </w:p>
    <w:p>
      <w:pPr>
        <w:pStyle w:val="Style12"/>
        <w:spacing w:before="80" w:after="0"/>
        <w:ind w:firstLine="720"/>
        <w:jc w:val="both"/>
        <w:rPr>
          <w:rFonts w:ascii="Garamond" w:hAnsi="Garamond" w:cs="Garamond"/>
        </w:rPr>
      </w:pPr>
      <w:r>
        <w:rPr>
          <w:rFonts w:cs="Garamond" w:ascii="Garamond" w:hAnsi="Garamond"/>
        </w:rPr>
        <w:t xml:space="preserve">Ольмекская культура совершенно оригинальна - ничего подобного ей нет больше нигде в Центральной Америке. Наибольшей известностью пользуются огромные негроидные головы, но имеются и иные, не менее интересные следы ольмекс-кой культуры. Как пишет один специалист: "Мы почти ничего-не знаем о языке ольмеков и об их происхождении... (они) производили сложную керамическую посуду и ювелирные изделия из драгоценных камней... И что еще важнее, они создали с помощью астрономических наблюдений сложный календарь, который служил основой для их религии, математики и науки. </w:t>
      </w:r>
    </w:p>
    <w:p>
      <w:pPr>
        <w:pStyle w:val="Style12"/>
        <w:spacing w:before="80" w:after="0"/>
        <w:ind w:firstLine="720"/>
        <w:jc w:val="both"/>
        <w:rPr>
          <w:rFonts w:ascii="Garamond" w:hAnsi="Garamond" w:cs="Garamond"/>
        </w:rPr>
      </w:pPr>
      <w:r>
        <w:rPr>
          <w:rFonts w:cs="Garamond" w:ascii="Garamond" w:hAnsi="Garamond"/>
        </w:rPr>
        <w:t xml:space="preserve">Такое внезапное возникновение этой передовой культуры, естественно, напоминает нам о Шумере. Профессор Крикеберг предположил, что ольмекская культура - это своего рода наследство, получившее какой то "внешний импульс". Однако все академическое сообщество, почти без исключения, придерживается иного мнения. Возможно, ученые не могут примириться с концепцией, согласно которой народ негроидного типа мог послужить источником ранней мексиканской культуры? Этот расовый аспект, разумеется, смягчается во многих книгах по истории древних цивилизаций. Авторы предпочитают прямо называть ольмеков "расой предшественников". А в некоторых других книгах этот не укладывающийся в обычные рамки народ вообще игнорируется или же авторы умело переключают внимание на сапотеков - более позднюю культуру, которая, возможно, была географически связана с ольмеками7. </w:t>
      </w:r>
    </w:p>
    <w:p>
      <w:pPr>
        <w:pStyle w:val="Style12"/>
        <w:spacing w:before="80" w:after="0"/>
        <w:ind w:firstLine="720"/>
        <w:jc w:val="both"/>
        <w:rPr>
          <w:rFonts w:ascii="Garamond" w:hAnsi="Garamond" w:cs="Garamond"/>
        </w:rPr>
      </w:pPr>
      <w:r>
        <w:rPr>
          <w:rFonts w:cs="Garamond" w:ascii="Garamond" w:hAnsi="Garamond"/>
        </w:rPr>
        <w:t xml:space="preserve">К каким же заключениям мы можем прийти, если будем рассматривать ольмекскую культуру без предубеждений и заданных концепций? Прежде всего, некоторые соображения возникают при изучении художественных произведений ольмеков. Так, например, на найденном в Ла-Венте базальтовом блоке имеется </w:t>
      </w:r>
    </w:p>
    <w:p>
      <w:pPr>
        <w:pStyle w:val="Style12"/>
        <w:spacing w:before="80" w:after="0"/>
        <w:ind w:firstLine="720"/>
        <w:jc w:val="both"/>
        <w:rPr>
          <w:rFonts w:ascii="Garamond" w:hAnsi="Garamond" w:cs="Garamond"/>
        </w:rPr>
      </w:pPr>
      <w:r>
        <w:rPr>
          <w:rFonts w:cs="Garamond" w:ascii="Garamond" w:hAnsi="Garamond"/>
        </w:rPr>
        <w:t xml:space="preserve">рисунок. На нем изображена согнутая фигура, вылезающая из подземной пещеры. Этот человек держит в правой руке веревку, другой конец которой привязан к кисти руки другого человека, фигура которого изображена на боковой плоскости камня. Обычно этот камень именуют "алтарем", но если мы будем доверять своим глазам, а не предубеждениям, то эта фигура напомнит нам либо пленника, либо шахтера. </w:t>
      </w:r>
    </w:p>
    <w:p>
      <w:pPr>
        <w:pStyle w:val="Style12"/>
        <w:spacing w:before="80" w:after="0"/>
        <w:ind w:firstLine="720"/>
        <w:jc w:val="both"/>
        <w:rPr>
          <w:rFonts w:ascii="Garamond" w:hAnsi="Garamond" w:cs="Garamond"/>
        </w:rPr>
      </w:pPr>
      <w:r>
        <w:rPr>
          <w:rFonts w:cs="Garamond" w:ascii="Garamond" w:hAnsi="Garamond"/>
        </w:rPr>
        <w:t xml:space="preserve">Если теперь мы вновь обратимся к гигантским ольмекским головам, то заметим, что на всех этих головах надеты защитные шлемы с завязками по бокам. Это очень важно. Не следует думать, будто это просто декоративный головной убор или нечто связанное с астронавтикой: совершенно очевидно, что это шахтерские шлемы. И действительно, это подтверждает еще одно рльмекское .изображение, найденное в Ла-Вентё. Каменная глыба высотой в 9 футов известна под названием Королевская стела. На первом плане здесь человек с негроидными чертами лица, который держит в руке какой-то инструмент, напоминающий хоккейную клюшку. По религиозной версии его называют "посохом" (чтобы привести в соответствие с "алтарем"), но мне кажется, что в действительности это какой-то инструмент. Далее, над центральной фигурой, по обе стороны от нее, выдны еще два человека поменьше - один из них держит в руке шест, другой - топор8. </w:t>
      </w:r>
    </w:p>
    <w:p>
      <w:pPr>
        <w:pStyle w:val="Style12"/>
        <w:spacing w:before="80" w:after="0"/>
        <w:ind w:firstLine="720"/>
        <w:jc w:val="both"/>
        <w:rPr>
          <w:rFonts w:ascii="Garamond" w:hAnsi="Garamond" w:cs="Garamond"/>
        </w:rPr>
      </w:pPr>
      <w:r>
        <w:rPr>
          <w:rFonts w:cs="Garamond" w:ascii="Garamond" w:hAnsi="Garamond"/>
        </w:rPr>
        <w:t>Однако было бы упрощением считать, что ольмеки просто занимались разработкой шахт. Археологические раскопки в их последних поселениях обнаружили весьма сложную технику, назначение которой установить не удалось. Так, например, рядом с Ла-Вентой стоит странная вулканообразная пирамида, видимо, имевшая какое-то практическое, а не символическое значение. В раскопках были обнаружены прорытые в земле ходы, выстланные плитками из серпентинита - голубовато-зеленого ценного камня. Назначение этих ходов неизвестно.</w:t>
      </w:r>
    </w:p>
    <w:p>
      <w:pPr>
        <w:pStyle w:val="Style12"/>
        <w:spacing w:before="80" w:after="0"/>
        <w:ind w:firstLine="720"/>
        <w:jc w:val="both"/>
        <w:rPr>
          <w:rFonts w:ascii="Garamond" w:hAnsi="Garamond" w:cs="Garamond"/>
        </w:rPr>
      </w:pPr>
      <w:r>
        <w:rPr>
          <w:rFonts w:cs="Garamond" w:ascii="Garamond" w:hAnsi="Garamond"/>
        </w:rPr>
        <w:t xml:space="preserve">А тем временем археологи были в полном недоумении, обнаружив в Сан-Лоренсо целую сеть искусственных резервуаров, связанных между собой подземными каналами и шлюзами. Такие тщательно выполненные земляные работы и каменные сооружения типичны для сорока или более известных ольмекских поселений. Во многих из них до сих пор вообще не производились систематические раскопки. Во всех находках ощущается цель-нонаправленный функциональный замысел. Но каковы же были цели ольмеков? И каким образом этот негроидный народ очутился в Центральной Америке? </w:t>
      </w:r>
    </w:p>
    <w:p>
      <w:pPr>
        <w:pStyle w:val="Style12"/>
        <w:spacing w:before="80" w:after="0"/>
        <w:ind w:firstLine="720"/>
        <w:jc w:val="both"/>
        <w:rPr>
          <w:rFonts w:ascii="Garamond" w:hAnsi="Garamond" w:cs="Garamond"/>
        </w:rPr>
      </w:pPr>
      <w:r>
        <w:rPr>
          <w:rFonts w:cs="Garamond" w:ascii="Garamond" w:hAnsi="Garamond"/>
        </w:rPr>
        <w:t xml:space="preserve">Прибыли ли эти негроидные ольмеки в Центральную Америку прямо из своей африканской родины, или это были остатки народа Нимрода, разбросанного из Вавилона приблизительно в 3450 году до РХ? Если это так, то что они делали в прошедшие с того времени 2 тысячи лет? И где они обучились шахтерскому делу и другим техническим знаниям? Ответ на эти вопросы мы должны искать в таинственных местностях Южной Америки. Но прежде я хотел бы совершить небольшое путешествие на север, в знаменитый Теотиуакан. </w:t>
      </w:r>
    </w:p>
    <w:p>
      <w:pPr>
        <w:pStyle w:val="Heading2"/>
        <w:spacing w:before="320" w:after="160"/>
        <w:ind w:firstLine="720"/>
        <w:rPr>
          <w:rFonts w:ascii="Garamond" w:hAnsi="Garamond" w:cs="Garamond"/>
          <w:i w:val="false"/>
          <w:i w:val="false"/>
          <w:iCs w:val="false"/>
        </w:rPr>
      </w:pPr>
      <w:bookmarkStart w:id="135" w:name="__RefHeading___Toc147054296"/>
      <w:r>
        <w:rPr>
          <w:rFonts w:cs="Garamond" w:ascii="Garamond" w:hAnsi="Garamond"/>
          <w:i w:val="false"/>
          <w:iCs w:val="false"/>
        </w:rPr>
        <w:t>ТЕОТИУАКАН - ГОРОД БОГОВ</w:t>
      </w:r>
      <w:bookmarkEnd w:id="135"/>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В тридцати милях к северо-востоку от нынешнего Мехико-Сити расположен Теотиуакан, именуемый ацтеками "Местом богов". Это, несомненно, было одно из самых священных мест в древней Америке. Согласно ацтекским легендам, именно здесь, на центральном плоскогорье Мексики, родились Солнце и Луна и началось время. Эти легенды нашли отражение в двух главных монументах Теотиуакана - пирамидах Солнца и Луны. Пирамиды возвышаются над окружающим пейзажем - высота одной 212, другой - 140 футов. </w:t>
      </w:r>
    </w:p>
    <w:p>
      <w:pPr>
        <w:pStyle w:val="Style12"/>
        <w:spacing w:before="80" w:after="0"/>
        <w:ind w:firstLine="720"/>
        <w:jc w:val="both"/>
        <w:rPr>
          <w:rFonts w:ascii="Garamond" w:hAnsi="Garamond" w:cs="Garamond"/>
        </w:rPr>
      </w:pPr>
      <w:r>
        <w:rPr>
          <w:rFonts w:cs="Garamond" w:ascii="Garamond" w:hAnsi="Garamond"/>
        </w:rPr>
        <w:t xml:space="preserve">В большинстве книг говорится, что Теотиуакан существует с 200 года до РХ, но в действительности к этому времени он уже занимал 4,5 квадратных миль, и, следовательно, город возник гораздо раньше. Этот большой город был как будто магнитом, притягивавшим к себе окружающие культуры, и археологи, обнаружив здесь присутствие многих разных народов, все еще не могут установить - кто же были первые обитатели Теотиуакана. К сожалению, ученые ориентируются в своих поисках на дату основания города в 200 году до РХ. </w:t>
      </w:r>
    </w:p>
    <w:p>
      <w:pPr>
        <w:pStyle w:val="Style12"/>
        <w:spacing w:before="80" w:after="0"/>
        <w:ind w:firstLine="720"/>
        <w:jc w:val="both"/>
        <w:rPr>
          <w:rFonts w:ascii="Garamond" w:hAnsi="Garamond" w:cs="Garamond"/>
        </w:rPr>
      </w:pPr>
      <w:r>
        <w:rPr>
          <w:rFonts w:cs="Garamond" w:ascii="Garamond" w:hAnsi="Garamond"/>
        </w:rPr>
        <w:t xml:space="preserve">Возможно ли, что Теотиуакан построили майя? К 200 году до РХ майя обладали высокоразвитой цивилизацией, но они жили далеко на юге - на Юкатане, в Гватемале и Гондурасе. Действительно, между майя и Теотиуаканом существовали явственные культурные связи, но они относились к более поздним вре^ менам. Никто всерьез не пытается утверждать, будто город был основан майя. </w:t>
      </w:r>
    </w:p>
    <w:p>
      <w:pPr>
        <w:pStyle w:val="Style12"/>
        <w:spacing w:before="80" w:after="0"/>
        <w:ind w:firstLine="720"/>
        <w:jc w:val="both"/>
        <w:rPr>
          <w:rFonts w:ascii="Garamond" w:hAnsi="Garamond" w:cs="Garamond"/>
        </w:rPr>
      </w:pPr>
      <w:r>
        <w:rPr>
          <w:rFonts w:cs="Garamond" w:ascii="Garamond" w:hAnsi="Garamond"/>
        </w:rPr>
        <w:t xml:space="preserve">Кто же еще в Центральной Америке мог построить Теотиуакан? Может быть, сапотеки - таинственный народ, связанный с городом Монте-Альбан, где они, судя по историческим книгам, появились около 500 лет до РХ? "Нэйшнл джиогра-фик" в опубликованной справке о Теотиуакане признает, что народ сапотеков действительно существовал, но считает, что это были чужаки, что они пришли сюда позже и селились в окрестностях города, вероятно, для того, чтобы вести торговлю. </w:t>
      </w:r>
    </w:p>
    <w:p>
      <w:pPr>
        <w:pStyle w:val="Style12"/>
        <w:spacing w:before="80" w:after="0"/>
        <w:ind w:firstLine="720"/>
        <w:jc w:val="both"/>
        <w:rPr>
          <w:rFonts w:ascii="Garamond" w:hAnsi="Garamond" w:cs="Garamond"/>
        </w:rPr>
      </w:pPr>
      <w:r>
        <w:rPr>
          <w:rFonts w:cs="Garamond" w:ascii="Garamond" w:hAnsi="Garamond"/>
        </w:rPr>
        <w:t xml:space="preserve">Может быть, это был город толтеков? Этот таинственный народ связан с городом Тула (известным также под названием Толлан). Географически этот город близок к Теотиуакану, но он датируется гораздо более поздним временем - приблизительно 500-700 годами нашей зры. Конечно, культура возникает не вдруг, и вполне вероятно, что культура толтеков вначале сформировалась в Теотиуакане9. Но это совсем не значит, что его построили толтеки. </w:t>
      </w:r>
    </w:p>
    <w:p>
      <w:pPr>
        <w:pStyle w:val="Style12"/>
        <w:spacing w:before="80" w:after="0"/>
        <w:ind w:firstLine="720"/>
        <w:jc w:val="both"/>
        <w:rPr>
          <w:rFonts w:ascii="Garamond" w:hAnsi="Garamond" w:cs="Garamond"/>
        </w:rPr>
      </w:pPr>
      <w:r>
        <w:rPr>
          <w:rFonts w:cs="Garamond" w:ascii="Garamond" w:hAnsi="Garamond"/>
        </w:rPr>
        <w:t xml:space="preserve">Пока раскопки велись только налебольшои части территории Теотиуакана в восемь квадратных миль, где стоят храмы, дворцы и резиденции. Возможно, дальнейшие следы его происхождения еще покоятся в земле. Поскольку в Теотиуакане нет никаких форм письменности, археологам приходится работать вслепую. Вот как один из археологов. Карл Таубе из Калифорнийского университета, оценивает современное состояние наших знаний: </w:t>
      </w:r>
    </w:p>
    <w:p>
      <w:pPr>
        <w:pStyle w:val="Style12"/>
        <w:spacing w:before="80" w:after="0"/>
        <w:ind w:firstLine="720"/>
        <w:jc w:val="both"/>
        <w:rPr>
          <w:rFonts w:ascii="Garamond" w:hAnsi="Garamond" w:cs="Garamond"/>
        </w:rPr>
      </w:pPr>
      <w:r>
        <w:rPr>
          <w:rFonts w:cs="Garamond" w:ascii="Garamond" w:hAnsi="Garamond"/>
        </w:rPr>
        <w:t xml:space="preserve">"Мы до сих пор не знаем, на каком языке говорили жители Теотиуакана, откуда они пришли и что случилось с ними в дальнейшем". </w:t>
      </w:r>
    </w:p>
    <w:p>
      <w:pPr>
        <w:pStyle w:val="Style12"/>
        <w:spacing w:before="80" w:after="0"/>
        <w:ind w:firstLine="720"/>
        <w:jc w:val="both"/>
        <w:rPr>
          <w:rFonts w:ascii="Garamond" w:hAnsi="Garamond" w:cs="Garamond"/>
        </w:rPr>
      </w:pPr>
      <w:r>
        <w:rPr>
          <w:rFonts w:cs="Garamond" w:ascii="Garamond" w:hAnsi="Garamond"/>
        </w:rPr>
        <w:t xml:space="preserve">А то, что мы о них знаем, только еще больше сгущает таинственность. При закладке города, похоже, применялась поразительно высокая техника. Главная улица города - улица Мертвых - тянется абсолютно прямо на протяжении двух миль, и археологические изыскания свидетельствуют о том, что при ее создании применялись какие-то весьма совершенные приборы для определения направления. Далее, вся планировка основана на отклонении от направления север-юг на 15,5 градуса - и некоторые эксперты полагают, что это было сделано намеренно, ради ориентации на созвездие Плеяд. В одном исследовании говорится даже, что весь город был заложен на основе математического расчета так, чтобы воспроизвести движение планет Солнечной системы по их орбитам. </w:t>
      </w:r>
    </w:p>
    <w:p>
      <w:pPr>
        <w:pStyle w:val="Style12"/>
        <w:spacing w:before="80" w:after="0"/>
        <w:ind w:firstLine="720"/>
        <w:jc w:val="both"/>
        <w:rPr>
          <w:rFonts w:ascii="Garamond" w:hAnsi="Garamond" w:cs="Garamond"/>
        </w:rPr>
      </w:pPr>
      <w:r>
        <w:rPr>
          <w:rFonts w:cs="Garamond" w:ascii="Garamond" w:hAnsi="Garamond"/>
        </w:rPr>
        <w:t xml:space="preserve">Археологи обнаружили, что в Теотиуакане буквально все - пирамиды, улицы и полы в домах, как это ни невероятно, - выстланы водонепроницаемой штукатуркой. При раскопках в городском квартале Атетелко были найдены апартаменты с висячими садами и патио под открытым небом, очевидно, чтобы пользоваться для орошения дождем. "Нэйшнл джиографик" пишет: </w:t>
      </w:r>
    </w:p>
    <w:p>
      <w:pPr>
        <w:pStyle w:val="Style12"/>
        <w:spacing w:before="80" w:after="0"/>
        <w:ind w:firstLine="720"/>
        <w:jc w:val="both"/>
        <w:rPr>
          <w:rFonts w:ascii="Garamond" w:hAnsi="Garamond" w:cs="Garamond"/>
        </w:rPr>
      </w:pPr>
      <w:r>
        <w:rPr>
          <w:rFonts w:cs="Garamond" w:ascii="Garamond" w:hAnsi="Garamond"/>
        </w:rPr>
        <w:t xml:space="preserve">"По всей территории тщательно настелен пол из штукатурки, по нему вода стекает в скрытые резервуары. Сложная водопроводная система под полом сливает воду на улицу". </w:t>
      </w:r>
    </w:p>
    <w:p>
      <w:pPr>
        <w:pStyle w:val="Style12"/>
        <w:spacing w:before="80" w:after="0"/>
        <w:ind w:firstLine="720"/>
        <w:jc w:val="both"/>
        <w:rPr>
          <w:rFonts w:ascii="Garamond" w:hAnsi="Garamond" w:cs="Garamond"/>
        </w:rPr>
      </w:pPr>
      <w:r>
        <w:rPr>
          <w:rFonts w:cs="Garamond" w:ascii="Garamond" w:hAnsi="Garamond"/>
        </w:rPr>
        <w:t xml:space="preserve">Археологи обнаружили. Что пирамида Солнца с трех сторон окружена каналом. Под пирамидой была найдена загадочная подземная пещера со сложной сетью камер, проходов и водосливных труб. На дне некоторых камер лежит толстый слой слюды. Слюда обладает изолирующими свойствами и не пропускает воды, тепла и электричества. Эксперты обнаружили место, где добывалась слюда, использовавшаяся в Теотиуакане, - за 2000 миль отсюда - в Бразилии. Другой интересный факт - это то, что река Сан-Хуан была отведена от своего естественного русла и подведена к городу. </w:t>
      </w:r>
    </w:p>
    <w:p>
      <w:pPr>
        <w:pStyle w:val="Style12"/>
        <w:spacing w:before="80" w:after="0"/>
        <w:ind w:firstLine="720"/>
        <w:jc w:val="both"/>
        <w:rPr>
          <w:rFonts w:ascii="Garamond" w:hAnsi="Garamond" w:cs="Garamond"/>
        </w:rPr>
      </w:pPr>
      <w:r>
        <w:rPr>
          <w:rFonts w:cs="Garamond" w:ascii="Garamond" w:hAnsi="Garamond"/>
        </w:rPr>
        <w:t xml:space="preserve">Играла ли вода существенную роль для Теотиуакана? Было высказано предположение, что когда-то здесь существовал подземный источник - поблизости&gt;от пирамиды Луны. Эта пирамида, так же как пирамида Солнца, окружена загадочным каналом, и некогда здесь была величественная статуя "богини воды". Возможно, что вода из пирамиды Луны протекала по улице Мертвых и впадала в реку Сан-Хуан. Эти проточные воды, вместе с подземными каналами и шлюзами, напоминают Тиауанако и Чавин-де-Уантар, о которых мы говорили в главе 3. К югу от Тиауанако и ныне действует естественный источник, в этом районе очень высоки грунтовые воды. Мы можем только предположить, что во всех этих местах проточная вода применялась для каких-то непонятных промышленных нужд. К сожалению, никто из специалистов до сих пор не исследовал Теотиуакан под этим углом зрения. </w:t>
      </w:r>
    </w:p>
    <w:p>
      <w:pPr>
        <w:pStyle w:val="Heading2"/>
        <w:spacing w:before="320" w:after="160"/>
        <w:ind w:firstLine="720"/>
        <w:rPr>
          <w:rFonts w:ascii="Garamond" w:hAnsi="Garamond" w:cs="Garamond"/>
          <w:i w:val="false"/>
          <w:i w:val="false"/>
          <w:iCs w:val="false"/>
        </w:rPr>
      </w:pPr>
      <w:bookmarkStart w:id="136" w:name="__RefHeading___Toc147054297"/>
      <w:r>
        <w:rPr>
          <w:rFonts w:cs="Garamond" w:ascii="Garamond" w:hAnsi="Garamond"/>
          <w:i w:val="false"/>
          <w:iCs w:val="false"/>
        </w:rPr>
        <w:t>СТРОИТЕЛИ ТЕОТИУАКАНА</w:t>
      </w:r>
      <w:bookmarkEnd w:id="136"/>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Поскольку Теотиуакан был датирован 200 годом до РХ, это позволило археологам отбросить версию о том, что он был построен олъмсками, так как в то время культура ольмеков, живших далеко на юг.6, переживала упадок. Но не слишком ли поспешно ученые отбросили версию ольмеков? В научно-популярной прессе, видимо," приводятся только самые "приемлемые" результаты радиоуглеродных проб, а более спорные свидетельства игнорируются. Так например, мало где упоминалось о проведенной в 1950-х годах Мигелем Коваррубиасом радиоуглеродной пробе, согласно которой ^Теотиуакан датируется 900 годом до РХ; умалчивается и о недавно подтвержденной радиоуглеродной пробой датировке 1474 год до РХ. В настоящее время многие археологи склоняются к той точке зрения, что Теотиуакан был в основном построен еще в 1400 году до РХ. </w:t>
      </w:r>
    </w:p>
    <w:p>
      <w:pPr>
        <w:pStyle w:val="Style12"/>
        <w:spacing w:before="80" w:after="0"/>
        <w:ind w:firstLine="720"/>
        <w:jc w:val="both"/>
        <w:rPr>
          <w:rFonts w:ascii="Garamond" w:hAnsi="Garamond" w:cs="Garamond"/>
        </w:rPr>
      </w:pPr>
      <w:r>
        <w:rPr>
          <w:rFonts w:cs="Garamond" w:ascii="Garamond" w:hAnsi="Garamond"/>
        </w:rPr>
        <w:t xml:space="preserve">Как это ни удивительно, ацтекские легенды подтверждают дату 1400 год до РХ как начало возникновения Теотиуакана в его нынешней планировке. В одной из этих легенд рассказывается о том, что однажды вся Земля погрузилась в темноту - только в Теотиуакане остался горсть священный огонь. Тогда боги собрались на совет в Теотиуакане и пытались привести в движение остановившиеся Солнце и Луну. Согласно разным вариантам легенды - то боги стреляли из лука, то бог ветра дул, чтобы сдвинуть Солнце. Так или иначе. Солнце и Луна снова пришли в движение, и мир был спасен. Из этой легенды ацтеки составили себе представление, что время в какой-то момент остановилось, а затем снова пришло в движение. С тех пор пирамиды Теотиуакана ассоциировались у них с Солнцем и Луной. Создается впечатление, что пирамиды Солнца и Луны были построены в ознаменование того дня, когда не взошло Солнце. Было ли это реальным событием, и если да, то когда это произошло? </w:t>
      </w:r>
    </w:p>
    <w:p>
      <w:pPr>
        <w:pStyle w:val="Style12"/>
        <w:spacing w:before="80" w:after="0"/>
        <w:ind w:firstLine="720"/>
        <w:jc w:val="both"/>
        <w:rPr>
          <w:rFonts w:ascii="Garamond" w:hAnsi="Garamond" w:cs="Garamond"/>
        </w:rPr>
      </w:pPr>
      <w:r>
        <w:rPr>
          <w:rFonts w:cs="Garamond" w:ascii="Garamond" w:hAnsi="Garamond"/>
        </w:rPr>
        <w:t xml:space="preserve">К счастью, Закария Ситчин составил для нас хронологию, которая связывает день, когда Солнце не взошло в Америке, с днем, когда Солнце остановилось на противоположной стороне света. Событие, произошедшее в Америке, записано в хронике Монтесиноса, где описывается день, когда в Андах не взошло Солнце. Это необычайное событие произошло на третьем году правления царя инков Титу Юпанки Пачакути II: "В тот день в течение двадцати часов не наступал рассвет". Ситчин датировал это наблюдение 1391 годом до РХ. </w:t>
      </w:r>
    </w:p>
    <w:p>
      <w:pPr>
        <w:pStyle w:val="Style12"/>
        <w:spacing w:before="80" w:after="0"/>
        <w:ind w:firstLine="720"/>
        <w:jc w:val="both"/>
        <w:rPr>
          <w:rFonts w:ascii="Garamond" w:hAnsi="Garamond" w:cs="Garamond"/>
        </w:rPr>
      </w:pPr>
      <w:r>
        <w:rPr>
          <w:rFonts w:cs="Garamond" w:ascii="Garamond" w:hAnsi="Garamond"/>
        </w:rPr>
        <w:t xml:space="preserve">А одновременно, на противоположной стороне света, на востоке, такое же явление было описано в Книге Иисуса Навина: "В тот день Господь предал аморитов в руки Израиля, и тогда Иисус сказал Господу перед народом Израиля: Солнце, остановись над Гаваоном, Луна, стой над долиной Айалонской!" И остановилось Солнце, и Луна стояла, пока народ не разгромил своих врагов. Рассказ об этом записан в книге Праведного: </w:t>
      </w:r>
    </w:p>
    <w:p>
      <w:pPr>
        <w:pStyle w:val="Style12"/>
        <w:spacing w:before="80" w:after="0"/>
        <w:ind w:firstLine="720"/>
        <w:jc w:val="both"/>
        <w:rPr>
          <w:rFonts w:ascii="Garamond" w:hAnsi="Garamond" w:cs="Garamond"/>
        </w:rPr>
      </w:pPr>
      <w:r>
        <w:rPr>
          <w:rFonts w:cs="Garamond" w:ascii="Garamond" w:hAnsi="Garamond"/>
        </w:rPr>
        <w:t xml:space="preserve">Солнце остановилось среди неба и не двигалось целый день " ^курсив мой. - А.Э.). </w:t>
      </w:r>
    </w:p>
    <w:p>
      <w:pPr>
        <w:pStyle w:val="Style12"/>
        <w:spacing w:before="80" w:after="0"/>
        <w:ind w:firstLine="720"/>
        <w:jc w:val="both"/>
        <w:rPr>
          <w:rFonts w:ascii="Garamond" w:hAnsi="Garamond" w:cs="Garamond"/>
        </w:rPr>
      </w:pPr>
      <w:r>
        <w:rPr>
          <w:rFonts w:cs="Garamond" w:ascii="Garamond" w:hAnsi="Garamond"/>
        </w:rPr>
        <w:t xml:space="preserve">Основываясь на дате Исхода - 1433 год до РХ (см. Приложение А), Ситчин высчитал время вступления израильтян в Ханаан - 40 лет спустя, в 1393 году до РХ, а Солнце остановилось, очевидно, вскоре после этого. Все точно согласуется с хронологией андских легенд!10 </w:t>
      </w:r>
    </w:p>
    <w:p>
      <w:pPr>
        <w:pStyle w:val="Style12"/>
        <w:spacing w:before="80" w:after="0"/>
        <w:ind w:firstLine="720"/>
        <w:jc w:val="both"/>
        <w:rPr>
          <w:rFonts w:ascii="Garamond" w:hAnsi="Garamond" w:cs="Garamond"/>
        </w:rPr>
      </w:pPr>
      <w:r>
        <w:rPr>
          <w:rFonts w:cs="Garamond" w:ascii="Garamond" w:hAnsi="Garamond"/>
        </w:rPr>
        <w:t xml:space="preserve">Подробности о продолжительности этого события ("двадцать часов") исключаюет возможность того, что это было затмение. Наиболее вероятная научная гипотеза состоит в том, что прецессионное движение земной оси было временно нарушено близким прохождением большой кометы. Установлено, что кометы движутся по орбитам против часовой стрелки, и следовательно, они должны воздействовать на Землю как сила, направленная против ее вращения. Эта версия подкрепляется Книгой Иисуса Навина (10:11), где говорится о пошедшем с неба "крупном граде" - очевидно, это были осколки распавшейся и вошедшей в атмосферу Земли кометы. </w:t>
      </w:r>
    </w:p>
    <w:p>
      <w:pPr>
        <w:pStyle w:val="Style12"/>
        <w:spacing w:before="80" w:after="0"/>
        <w:ind w:firstLine="720"/>
        <w:jc w:val="both"/>
        <w:rPr>
          <w:rFonts w:ascii="Garamond" w:hAnsi="Garamond" w:cs="Garamond"/>
        </w:rPr>
      </w:pPr>
      <w:r>
        <w:rPr>
          <w:rFonts w:cs="Garamond" w:ascii="Garamond" w:hAnsi="Garamond"/>
        </w:rPr>
        <w:t xml:space="preserve">Таким образом, ацтекские легенды о сотворении мира, как и большинство других мифов, по-видимому, имели под собой серьезную реальную основу. А помимо того, эта легенда указывает, что Теотиуакан в это время, в 1391 году до РХ, уже существовал, учитывая, что он был после этого расширен в ознаменование этого события - "спасения" Солнца и Луны. Это подтверждается также и более ранней датировкой с помощью радиоуглеродных проб, которые отнесли создание города приблизительно к 1400 году до РХ. Таким образом, мы должны искать строителей Теотиуакана среди других, более ранних культур. </w:t>
      </w:r>
    </w:p>
    <w:p>
      <w:pPr>
        <w:pStyle w:val="Style12"/>
        <w:spacing w:before="80" w:after="0"/>
        <w:ind w:firstLine="720"/>
        <w:jc w:val="both"/>
        <w:rPr>
          <w:rFonts w:ascii="Garamond" w:hAnsi="Garamond" w:cs="Garamond"/>
        </w:rPr>
      </w:pPr>
      <w:r>
        <w:rPr>
          <w:rFonts w:cs="Garamond" w:ascii="Garamond" w:hAnsi="Garamond"/>
        </w:rPr>
        <w:t xml:space="preserve">В 1400 году до РХ в Центральной Америке существовало немного культур. </w:t>
      </w:r>
    </w:p>
    <w:p>
      <w:pPr>
        <w:pStyle w:val="Style12"/>
        <w:spacing w:before="80" w:after="0"/>
        <w:ind w:firstLine="720"/>
        <w:jc w:val="both"/>
        <w:rPr>
          <w:rFonts w:ascii="Garamond" w:hAnsi="Garamond" w:cs="Garamond"/>
        </w:rPr>
      </w:pPr>
      <w:r>
        <w:rPr>
          <w:rFonts w:cs="Garamond" w:ascii="Garamond" w:hAnsi="Garamond"/>
        </w:rPr>
        <w:t xml:space="preserve">Известно, что майя появились приблизительно в 1200 году до РХ, и обосновались они гораздо южнее. Пирамиды Теотиуакана по своему стилю очень отличаются от всего, что создали майя. Таким образом, у нас остается единственное решение: это могли быть только загадочные ольмеки, которые появились в Центральной Америке примерно в 1500 году до РХ. </w:t>
      </w:r>
    </w:p>
    <w:p>
      <w:pPr>
        <w:pStyle w:val="Style12"/>
        <w:spacing w:before="80" w:after="0"/>
        <w:ind w:firstLine="720"/>
        <w:jc w:val="both"/>
        <w:rPr>
          <w:rFonts w:ascii="Garamond" w:hAnsi="Garamond" w:cs="Garamond"/>
        </w:rPr>
      </w:pPr>
      <w:r>
        <w:rPr>
          <w:rFonts w:cs="Garamond" w:ascii="Garamond" w:hAnsi="Garamond"/>
        </w:rPr>
        <w:t xml:space="preserve">Теперь я возвращаюсь к вопросу: зачем ольмекам понадобилось перетаскивать 30-тонные базальтовые валуны на такие огромные расстояния - более 80 миль - и затем вырезать на этих камнях такие несимпатичные, пожалуй даже устрашающие, физиономии? Моя версия основана на том предположении, что - ольмеки были рабами. </w:t>
      </w:r>
    </w:p>
    <w:p>
      <w:pPr>
        <w:pStyle w:val="Style12"/>
        <w:spacing w:before="80" w:after="0"/>
        <w:ind w:firstLine="720"/>
        <w:jc w:val="both"/>
        <w:rPr>
          <w:rFonts w:ascii="Garamond" w:hAnsi="Garamond" w:cs="Garamond"/>
        </w:rPr>
      </w:pPr>
      <w:r>
        <w:rPr>
          <w:rFonts w:cs="Garamond" w:ascii="Garamond" w:hAnsi="Garamond"/>
        </w:rPr>
        <w:t xml:space="preserve">Когда ольмеки уже сотни лет прожили на своей родине на побережье Мексиканского залива, боги приказали им покинуть их города и построить Теотиуакан. Тогда у ольмеков возник план воздвигнуть вокруг своих городов ограду из устрашающих каменных голов, чтобы таким образом отпугнуть всякого, кто захотел бы здесь поселиться во время их отсутствия. У каждой головы были индивидуальные черты, и размеры голов были таковы, чтобы создавалось впечатление, будто эти люди гигантского роста. Но время истекло, работа была прервана на середине, и ольмеки были вынуждены отправиться на север для нового задания. </w:t>
      </w:r>
    </w:p>
    <w:p>
      <w:pPr>
        <w:pStyle w:val="Style12"/>
        <w:spacing w:before="80" w:after="0"/>
        <w:ind w:firstLine="720"/>
        <w:jc w:val="both"/>
        <w:rPr>
          <w:rFonts w:ascii="Garamond" w:hAnsi="Garamond" w:cs="Garamond"/>
        </w:rPr>
      </w:pPr>
      <w:r>
        <w:rPr>
          <w:rFonts w:cs="Garamond" w:ascii="Garamond" w:hAnsi="Garamond"/>
        </w:rPr>
        <w:t xml:space="preserve">По хронологии все совпадает точно, но нет ли каких-либо других свидетельств о том, что ольмеки действительно были в Теотиуакане? В связи с приведенными мною'выше соображениями о том, что Нимрод был рабом, особенно уместно будет процитировать высказывания Линды Манзанилла - археолога из Национального независимого университета в Мехико. Она была поражена, увдев,- что в большинстве поселков Теотиуакана насчитывалось приблизительно по 2000 одноэтажных каменных строений, разделенных на отдельные квартиры. Потрясенная масштабами и уникальностью этих кварталов, Манзанилла предположила, что в них жило большое количество рабов. "В центральной Америке не было другой цивилизации, в которой существовали бы дома такого типа на несколько семей... Может быть, это была государственная программа строительства в целях контроля рабочей силы? Но мы этого не знаем". </w:t>
      </w:r>
    </w:p>
    <w:p>
      <w:pPr>
        <w:pStyle w:val="Style12"/>
        <w:spacing w:before="80" w:after="0"/>
        <w:ind w:firstLine="720"/>
        <w:jc w:val="both"/>
        <w:rPr>
          <w:rFonts w:ascii="Garamond" w:hAnsi="Garamond" w:cs="Garamond"/>
        </w:rPr>
      </w:pPr>
      <w:r>
        <w:rPr>
          <w:rFonts w:cs="Garamond" w:ascii="Garamond" w:hAnsi="Garamond"/>
        </w:rPr>
        <w:t xml:space="preserve">Манзанилла обследовала также лабиринт пещер, прорытых вокруг поселка. Она считает, что пещеры образовались в результате разработки вулканических пород, применявшихся для строительства пирамид. Что за люди составляли эту огромную армию рабочей силы? Кто добывал, перевозил породу, кто уложил 35 миллионов кубических футов строительного материала в одной только пирамиде Солнца? Кто еще, кроме ольмеков, мог бы это сделать? </w:t>
      </w:r>
    </w:p>
    <w:p>
      <w:pPr>
        <w:pStyle w:val="Style12"/>
        <w:spacing w:before="80" w:after="0"/>
        <w:ind w:firstLine="720"/>
        <w:jc w:val="both"/>
        <w:rPr>
          <w:rFonts w:ascii="Garamond" w:hAnsi="Garamond" w:cs="Garamond"/>
        </w:rPr>
      </w:pPr>
      <w:r>
        <w:rPr>
          <w:rFonts w:cs="Garamond" w:ascii="Garamond" w:hAnsi="Garamond"/>
        </w:rPr>
        <w:t xml:space="preserve">Мы должны помнить, что проект строительства Теотиуакана был с самого начала тщательно проработан. Можно вспомнить и многие другие необъяснимые черты этого города, который напоминает об ольмеках и ольмекских селениях, таких как Ла-Вента, где были найдены такие же подземные туннели и водопроводные системы. Заметим также, что в Теотиуакане было найдено много образцов ольмекского искусства. </w:t>
      </w:r>
    </w:p>
    <w:p>
      <w:pPr>
        <w:pStyle w:val="Style12"/>
        <w:spacing w:before="80" w:after="0"/>
        <w:ind w:firstLine="720"/>
        <w:jc w:val="both"/>
        <w:rPr/>
      </w:pPr>
      <w:r>
        <w:rPr>
          <w:rFonts w:cs="Garamond" w:ascii="Garamond" w:hAnsi="Garamond"/>
        </w:rPr>
        <w:t xml:space="preserve">И наконец, мы должны принять в расчет датировку Теотиуакана - примерно 1400 год до РХ. Ольмеки в это время жили в Центральной Америке: это подтверждают находки образчиков ольмекского искусства - глядящие в небо головы негроидного типа из глины и камня. Специалисты были озадачены символическим значения этих фигур, для меня же смысл этого вполне ясен. Этот напряженный взгляд, устремленный в небо, символизирует тот день в 1391 году до РХ, когда не взошло Солнце - день настолько исключительный в истории человечества, что в Библии говорится: "Такого не случалось ни прежде, ни после того дня!" </w:t>
      </w:r>
    </w:p>
    <w:p>
      <w:pPr>
        <w:pStyle w:val="Heading2"/>
        <w:spacing w:before="320" w:after="160"/>
        <w:ind w:firstLine="720"/>
        <w:rPr>
          <w:rFonts w:ascii="Garamond" w:hAnsi="Garamond" w:cs="Garamond"/>
          <w:i w:val="false"/>
          <w:i w:val="false"/>
          <w:iCs w:val="false"/>
        </w:rPr>
      </w:pPr>
      <w:bookmarkStart w:id="137" w:name="__RefHeading___Toc147054298"/>
      <w:r>
        <w:rPr>
          <w:rFonts w:cs="Garamond" w:ascii="Garamond" w:hAnsi="Garamond"/>
          <w:i w:val="false"/>
          <w:iCs w:val="false"/>
        </w:rPr>
        <w:t>ТИАУАНАКО И КАССИТЫ</w:t>
      </w:r>
      <w:bookmarkEnd w:id="137"/>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Где обитали ольмеки до того, как они прибыли в Америку? В главе 3 говорилось о поразительных мегалитических сооружениях Тиауанако в Боливии. Время этих сооружений, установленное на основе ориентации храма Каласасайя, датируется по меньшей мере 4050 годом до РХ. Нас заинтересовали также найденные там подземные помещения, в особенности чрезвычайно сложные каналы -в Акапане. Мы обнаружили в Тиауанако селение, построенное для каких-то непонятных функциональных целей. Нет никаких письменных свидетельств, которые могли бы пролить свет на историю этих сооружений. Все это во многом напоминает Теотиуакан в Мексике. И действительно, ученые обнаружили невероятно много общего между Акапаной в Тиауанако и пирамидой Луны в Теотиуакане. </w:t>
      </w:r>
    </w:p>
    <w:p>
      <w:pPr>
        <w:pStyle w:val="Style12"/>
        <w:spacing w:before="80" w:after="0"/>
        <w:ind w:firstLine="720"/>
        <w:jc w:val="both"/>
        <w:rPr>
          <w:rFonts w:ascii="Garamond" w:hAnsi="Garamond" w:cs="Garamond"/>
        </w:rPr>
      </w:pPr>
      <w:r>
        <w:rPr>
          <w:rFonts w:cs="Garamond" w:ascii="Garamond" w:hAnsi="Garamond"/>
        </w:rPr>
        <w:t xml:space="preserve">Назначение Теотиуакана и поныне остается загадкой, но что касается Тиуанако, то имеются основания полагать, что там 'производилась бронза - очень твердый и полезный сплав 85%. меди и 15% олова. </w:t>
      </w:r>
    </w:p>
    <w:p>
      <w:pPr>
        <w:pStyle w:val="Style12"/>
        <w:spacing w:before="80" w:after="0"/>
        <w:ind w:firstLine="720"/>
        <w:jc w:val="both"/>
        <w:rPr>
          <w:rFonts w:ascii="Garamond" w:hAnsi="Garamond" w:cs="Garamond"/>
        </w:rPr>
      </w:pPr>
      <w:r>
        <w:rPr>
          <w:rFonts w:cs="Garamond" w:ascii="Garamond" w:hAnsi="Garamond"/>
        </w:rPr>
        <w:t xml:space="preserve">Следы меди в Тиауанако бросаются в глаза даже случайному наблюдателю. Во время посещения Тиауанако я обнаружил зеленовато-белые пятна медного купороса вдоль берегов пруда в Акапане. Такие же зеленовато-белые полосы были видны внутри Каласасайи. А кроме того, все это поселение вымощено удивительным зеленым булыжником, вероятно окрасившимся под воздействием меди. Назначение этого булыжника остается загадкой для археологов. Алан Колата считает, что этот булыжник - естественного происхождения, что он был намыт с ближайшей горы. Но он сам теряется в догадках - зачем жители Тиауанако затрачивали столько трудов, чтобы перетаскивать весь этот булыжник в селение. И как обычно, это объясняют его религиозным культом. Я же убежден, что этот зеленый булыжник - наследие самой древней истории Тиауанако, возможно, еще со времен до Потопа; только наводнение могло так широко и таким толстым слоем разбросать камни по поверхности. </w:t>
      </w:r>
    </w:p>
    <w:p>
      <w:pPr>
        <w:pStyle w:val="Style12"/>
        <w:spacing w:before="80" w:after="0"/>
        <w:ind w:firstLine="720"/>
        <w:jc w:val="both"/>
        <w:rPr>
          <w:rFonts w:ascii="Garamond" w:hAnsi="Garamond" w:cs="Garamond"/>
        </w:rPr>
      </w:pPr>
      <w:r>
        <w:rPr>
          <w:rFonts w:cs="Garamond" w:ascii="Garamond" w:hAnsi="Garamond"/>
        </w:rPr>
        <w:t xml:space="preserve">Если в Тиауанако действительно применялась медь, то за ней не нужно было далеко ходить - в горах Анд имеются большие запасы медной руды. Но самый важный компонент бронзы - олово, металл, который при помощи сложного процесса обогащения извлекается из оловянного камня. Если залежи медной руды встречаются повсюду, то оловянный камень попадается сравнительно редко. </w:t>
      </w:r>
    </w:p>
    <w:p>
      <w:pPr>
        <w:pStyle w:val="Style12"/>
        <w:spacing w:before="80" w:after="0"/>
        <w:ind w:firstLine="720"/>
        <w:jc w:val="both"/>
        <w:rPr>
          <w:rFonts w:ascii="Garamond" w:hAnsi="Garamond" w:cs="Garamond"/>
        </w:rPr>
      </w:pPr>
      <w:r>
        <w:rPr>
          <w:rFonts w:cs="Garamond" w:ascii="Garamond" w:hAnsi="Garamond"/>
        </w:rPr>
        <w:t xml:space="preserve">Таким образом, очень важно, что Тиауанако расположен прямо на крупнейшем в мире месторождении оловянного камня (касситерита). Оно тянется от восточного берега озера Тити-кака, огибает его с юга и затем идет на юг, вдоль реки Десаг-вандеро и достигает Оруру и озера Поопо - общей протяженностью в 200 миль. Несомненно, такие обильные ресурсы касситерита и послужили причиной того, почему Тиауанако был изначально основан в такой глухой и негостеприимной местности. </w:t>
      </w:r>
    </w:p>
    <w:p>
      <w:pPr>
        <w:pStyle w:val="Style12"/>
        <w:spacing w:before="80" w:after="0"/>
        <w:ind w:firstLine="720"/>
        <w:jc w:val="both"/>
        <w:rPr>
          <w:rFonts w:ascii="Garamond" w:hAnsi="Garamond" w:cs="Garamond"/>
        </w:rPr>
      </w:pPr>
      <w:r>
        <w:rPr>
          <w:rFonts w:cs="Garamond" w:ascii="Garamond" w:hAnsi="Garamond"/>
        </w:rPr>
        <w:t xml:space="preserve">Другим подтверждением того, что Тиауанако являлся древнейшим центром производства бронзы, служит постоянное упоминание об олове и меди в речи. По-шумерски слово "олово" обозначалось как AN.NA, что означает буквально "Небесный камень". И конечно неслучайно, что само название Тиауанако происходит от шумерского TI.AN.NA - "Жизнь, Олово". А медь по-шумерски обозначалось словом URU - возможно, это как-то связано с ролью загадочного племени уру, жившего на озере Титикака. Как отметил Алан Колата, когда-то многочисленные племена индейцев племени уру жили на берегах рек, связывающих озеро Титикака с озером Поопо, и в соседнем городе Оруру. Вероятно, появление здесь индейцев уру связано с перевозкой меди - об этом говорит уже само название этих племен. </w:t>
      </w:r>
    </w:p>
    <w:p>
      <w:pPr>
        <w:pStyle w:val="Style12"/>
        <w:spacing w:before="80" w:after="0"/>
        <w:ind w:firstLine="720"/>
        <w:jc w:val="both"/>
        <w:rPr>
          <w:rFonts w:ascii="Garamond" w:hAnsi="Garamond" w:cs="Garamond"/>
        </w:rPr>
      </w:pPr>
      <w:r>
        <w:rPr>
          <w:rFonts w:cs="Garamond" w:ascii="Garamond" w:hAnsi="Garamond"/>
        </w:rPr>
        <w:t xml:space="preserve">Если принять, что производство бронзы в Тиауанако началось приблизительно с 4050 года до РХ, то возникает естественный вопрос - почему это производство не было начато тысячи лет назад, когда боги строили свои космические центры? Если Тиауанако тогда не функционировал, значит, бронза, необходимая для этого строительства, поступала откуда-то еще. Что случилось с этим прежним источником поставки бронзы и почему производство ее было перемещено в Тиауанако? Может быть, прежний источник по каким-то причинам стал неработоспособен? </w:t>
      </w:r>
    </w:p>
    <w:p>
      <w:pPr>
        <w:pStyle w:val="Style12"/>
        <w:spacing w:before="80" w:after="0"/>
        <w:ind w:firstLine="720"/>
        <w:jc w:val="both"/>
        <w:rPr>
          <w:rFonts w:ascii="Garamond" w:hAnsi="Garamond" w:cs="Garamond"/>
        </w:rPr>
      </w:pPr>
      <w:r>
        <w:rPr>
          <w:rFonts w:cs="Garamond" w:ascii="Garamond" w:hAnsi="Garamond"/>
        </w:rPr>
        <w:t xml:space="preserve">Очень интересна гипотеза о том, что прежний металлургический центр находился в Антарктике, где имеются мощные горные цепи, богатые залежами минералов. 'Взятые в море Росса экспедицией Берда в 1949 году пробы осадочных отложений показали, что до 4000 года до РХ, когда наступило обледенение, в Антарктиде текли реки. После 4000 года до РХ какая бы то ни было деятельность по разработке ископаемых в Антарктике больше не могла продолжаться. Вряд ли может быть случайностью, что эта дата точно совпадает с началом деятельности Тиауанако. </w:t>
      </w:r>
    </w:p>
    <w:p>
      <w:pPr>
        <w:pStyle w:val="Style12"/>
        <w:spacing w:before="80" w:after="0"/>
        <w:ind w:firstLine="720"/>
        <w:jc w:val="both"/>
        <w:rPr>
          <w:rFonts w:ascii="Garamond" w:hAnsi="Garamond" w:cs="Garamond"/>
        </w:rPr>
      </w:pPr>
      <w:r>
        <w:rPr>
          <w:rFonts w:cs="Garamond" w:ascii="Garamond" w:hAnsi="Garamond"/>
        </w:rPr>
        <w:t xml:space="preserve">Были ли в Тиауанако шахтеры-негроиды? Может быть, именно здесь ольмеки научились горному делу и, возможно, технологии обогащения руд? Не исключено, что связующим звеном здесь является загадочный народ из Месопотамии, известный под именем касситов. </w:t>
      </w:r>
    </w:p>
    <w:p>
      <w:pPr>
        <w:pStyle w:val="Style12"/>
        <w:spacing w:before="80" w:after="0"/>
        <w:ind w:firstLine="720"/>
        <w:jc w:val="both"/>
        <w:rPr>
          <w:rFonts w:ascii="Garamond" w:hAnsi="Garamond" w:cs="Garamond"/>
        </w:rPr>
      </w:pPr>
      <w:r>
        <w:rPr>
          <w:rFonts w:cs="Garamond" w:ascii="Garamond" w:hAnsi="Garamond"/>
        </w:rPr>
        <w:t xml:space="preserve">Касситы известны главным образом тем, что в XVI веке до РХ они захватили Вавилон, после того, как город сдался хеттам. До того касситы жили в горах Сагрос на северо-востоке. Любопытно, что так же как Нимрод и его последователи, касситы были "невидимым" народом. Даже когда они захватили Вавилон, они не оставили после себя никаких культурных следов. Современники считали их варварским народом, но в древние времена слово "варвар " не имело негативного оттенка. Это слово произошло от греческого "barbaros", что означало "не грек, чужестранец", человек, которого трудно понять из-за плохой дикции или неразборчивого произношения". </w:t>
      </w:r>
    </w:p>
    <w:p>
      <w:pPr>
        <w:pStyle w:val="Style12"/>
        <w:spacing w:before="80" w:after="0"/>
        <w:ind w:firstLine="720"/>
        <w:jc w:val="both"/>
        <w:rPr>
          <w:rFonts w:ascii="Garamond" w:hAnsi="Garamond" w:cs="Garamond"/>
        </w:rPr>
      </w:pPr>
      <w:r>
        <w:rPr>
          <w:rFonts w:cs="Garamond" w:ascii="Garamond" w:hAnsi="Garamond"/>
        </w:rPr>
        <w:t xml:space="preserve">Греческое слово "barbaros", в свою очередь, произошло от шумерского BAR, что означает "металл". Повторение слогов BAR. BAR могло первоначально означать чужеземца, имевшего дело с различными металлами. Таким образом, касситы не были варварами в современном смысле этого слова, а были просто чужеземцами, работавшими с металлом. Один ученый даже предположил, что название "кассит" происходит от общего корня со словом "касситерит" (оловянный камень). Тем самым он связал появление касситвв в 2200 году до РХ с резким повышением содержания олова в бронзовых изделиях Месопотамии. Другие ученые сопоставляют слова "кассит" и "кушит", отмечая, что аккадское .название касситов было кашшу. В географическом отношении касситы ассоциировались с областью древнего Элама, которая именовалась Кушан. В этом районе гор Сагрос в древние времена добывался касситерит, а затем его везли в Месопотамию через древний город Сузы. Самый древний период Суз датируется примерно 4000 годом до РХ, то есть относится к тому же времени, что и Тиауанако, и так же как Тиауанако, этот город появился внезапно, вместе с развитой культурой. </w:t>
      </w:r>
    </w:p>
    <w:p>
      <w:pPr>
        <w:pStyle w:val="Style12"/>
        <w:spacing w:before="80" w:after="0"/>
        <w:ind w:firstLine="720"/>
        <w:jc w:val="both"/>
        <w:rPr>
          <w:rFonts w:ascii="Garamond" w:hAnsi="Garamond" w:cs="Garamond"/>
        </w:rPr>
      </w:pPr>
      <w:r>
        <w:rPr>
          <w:rFonts w:cs="Garamond" w:ascii="Garamond" w:hAnsi="Garamond"/>
        </w:rPr>
        <w:t xml:space="preserve">А теперь мы вплотную подошли к самой интересной части нашего изложения: многие специалисты пришли к заключению, что первыми жителями древнего Элама были негроиды: "Обнаруженные в этом районе [Элама] остатки скульптур и другие свидетельства показывают, что в самые древние времена эти места населяли люди негроидное типа..." (курсив мой. - А.Э.). </w:t>
      </w:r>
    </w:p>
    <w:p>
      <w:pPr>
        <w:pStyle w:val="Style12"/>
        <w:spacing w:before="80" w:after="0"/>
        <w:ind w:firstLine="720"/>
        <w:jc w:val="both"/>
        <w:rPr>
          <w:rFonts w:ascii="Garamond" w:hAnsi="Garamond" w:cs="Garamond"/>
        </w:rPr>
      </w:pPr>
      <w:r>
        <w:rPr>
          <w:rFonts w:cs="Garamond" w:ascii="Garamond" w:hAnsi="Garamond"/>
        </w:rPr>
        <w:t xml:space="preserve">Это не единственный пример присутствия негроидных народов в горных районах Ближнего Востока. В 1959 году в "Джор-на Ниа Истерн страдиз" была опубликована статья, где приводились свидетельства о негроидном населении, существовавшем в древние времена в юго-восточном районе Черного моря, и в дальнейшем - дальше на ссЬер в Кавказском регионе. </w:t>
      </w:r>
    </w:p>
    <w:p>
      <w:pPr>
        <w:pStyle w:val="Style12"/>
        <w:spacing w:before="80" w:after="0"/>
        <w:ind w:firstLine="720"/>
        <w:jc w:val="both"/>
        <w:rPr>
          <w:rFonts w:ascii="Garamond" w:hAnsi="Garamond" w:cs="Garamond"/>
        </w:rPr>
      </w:pPr>
      <w:r>
        <w:rPr>
          <w:rFonts w:cs="Garamond" w:ascii="Garamond" w:hAnsi="Garamond"/>
        </w:rPr>
        <w:t xml:space="preserve">Все приведённые выше свидетельства - "варварский язык", культурная "невидимость" и в особенности географические связи - приводят к заключению, что касситы были неграми-рабами, занимавшимися разработкой залежей касситерита и производством бронзы. Таким образом, этимологическая связь между библейскими кушшитами (темнокожими племенами хамитского происхождения) и касситами является отнюдь не случайной. Важно заметить, однако, что термин "кассит" относится не к расе, а к характеру деятельности. Некоторые комментаторы отмечали, что во главе касситов некогда стояла элита индоевропейского происхождения, что отражается и в именах их богов. Имеющиеся свидетельства показывают, что касситы представляли собой смешанную группу, состоявшую из африканцев и индоевропейцев. </w:t>
      </w:r>
    </w:p>
    <w:p>
      <w:pPr>
        <w:pStyle w:val="Style12"/>
        <w:spacing w:before="80" w:after="0"/>
        <w:ind w:firstLine="720"/>
        <w:jc w:val="both"/>
        <w:rPr>
          <w:rFonts w:ascii="Garamond" w:hAnsi="Garamond" w:cs="Garamond"/>
        </w:rPr>
      </w:pPr>
      <w:r>
        <w:rPr>
          <w:rFonts w:cs="Garamond" w:ascii="Garamond" w:hAnsi="Garamond"/>
        </w:rPr>
        <w:t xml:space="preserve">Если олово и бр.онза производились в Тиауанако, то весьма вероятно, что неожиданное появление на Ближнем Востоке в 2200 году до РХ как олова, так и касситов должно было совпасть с закрытием Тиауанакр. Как говорилось в главе 11, в этот момент боги в Южной Америке ожидали окончательного возвращения Мардука в Вавилон. Приблизительно в 2255 году до РХ боги нанесли карающий удар по городу Инанны Агаду. Такой поворот событий мог лишь ускорить возвращение ее соперника - Мардука. Возможно, что не только касситы, но и сами боги возвратились в это время на Восток, решив закрыть Тиауанако. </w:t>
      </w:r>
    </w:p>
    <w:p>
      <w:pPr>
        <w:pStyle w:val="Style12"/>
        <w:spacing w:before="80" w:after="0"/>
        <w:ind w:firstLine="720"/>
        <w:jc w:val="both"/>
        <w:rPr>
          <w:rFonts w:ascii="Garamond" w:hAnsi="Garamond" w:cs="Garamond"/>
        </w:rPr>
      </w:pPr>
      <w:r>
        <w:rPr>
          <w:rFonts w:cs="Garamond" w:ascii="Garamond" w:hAnsi="Garamond"/>
        </w:rPr>
        <w:t xml:space="preserve">Из того, что было сказано выше, возникает интересный вопрос: что же было в это время с ольмеками? Что могло заставить одну группу негров отделиться от касситов и почему она в . 2200 году до РХ не вернулась со всеми домой из Тиауанако? А отсюда возникает и другой интересный вопрос: если ольмеки, появившиеся в 1500 году до РХ, научились своему искусству в Тиауанако, то где же они были между 2200 и 1500 годами до РХ? </w:t>
      </w:r>
    </w:p>
    <w:p>
      <w:pPr>
        <w:pStyle w:val="Heading2"/>
        <w:spacing w:before="320" w:after="160"/>
        <w:ind w:firstLine="720"/>
        <w:rPr>
          <w:rFonts w:ascii="Garamond" w:hAnsi="Garamond" w:cs="Garamond"/>
          <w:i w:val="false"/>
          <w:i w:val="false"/>
          <w:iCs w:val="false"/>
        </w:rPr>
      </w:pPr>
      <w:bookmarkStart w:id="138" w:name="__RefHeading___Toc147054299"/>
      <w:r>
        <w:rPr>
          <w:rFonts w:cs="Garamond" w:ascii="Garamond" w:hAnsi="Garamond"/>
          <w:i w:val="false"/>
          <w:iCs w:val="false"/>
        </w:rPr>
        <w:t>ИНЦИДЕНТ В НАСКА</w:t>
      </w:r>
      <w:bookmarkEnd w:id="138"/>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За 450 миль к северо-западу от Тиауанако, на Тихоокеанском побережье расположена долина Наска в Перу. Я пришел к заключению, что загадочные линии и рисунки в Наска могли быть изображены лишь для того, чтобы их читали сверху. Связаны ли каким то образом Линии Наска с Тиауанако? Для того чтобы найти ответ, нам нужно проехать 120 миль на северозапад от Наска и ознакомиться с одним из самых больших геоглифов - знаменитым трезубцем 700 футов высоты, изображенным на склоне горы в заливе Паракас. Этот таинственный геоглиф выгравирован на земле линиями глубиной в 2 фута и обложен камнями, которые, возможно, были положены здесь позже. Никто с уверенностью не может сказать, когда именно был сделан этот рисунок. Но побывавшая здесь в 1969 году экспедиция под руководством французского писателя Робера Шар-ру установила, что хотя этот горный склон не защищен от ветра, но там нет ни пыли, ни песка. Из этого Шарру сделал заключение, что изображение трезубца могло быть сделано тысячи лет назад и могло не подвергнуться сколько-нибудь значительной эрозии. </w:t>
      </w:r>
    </w:p>
    <w:p>
      <w:pPr>
        <w:pStyle w:val="Style12"/>
        <w:spacing w:before="80" w:after="0"/>
        <w:ind w:firstLine="720"/>
        <w:jc w:val="both"/>
        <w:rPr>
          <w:rFonts w:ascii="Garamond" w:hAnsi="Garamond" w:cs="Garamond"/>
        </w:rPr>
      </w:pPr>
      <w:r>
        <w:rPr>
          <w:rFonts w:cs="Garamond" w:ascii="Garamond" w:hAnsi="Garamond"/>
        </w:rPr>
        <w:t xml:space="preserve">Само изображение трезубца в Паракасе дает главный ключ к разгадке его происхождения. Согласно местной легенде, при помощи этого трезубца мечет молнии бог Виракоча, которому в разных его ипостасях (например, под именем Римак) поклонялись во всей Южной Америке. Но изображение бога с молнией в руке характерно не только для этой местности. Рисунки с изображением подобного бога мы встречаем и в Месопотамии. Специалисты по божествам Ближнего Востока сразу же признают в нем "Бога Бурь". В самом большом храме Баальбека когда-то была золотая статуя Бога Бурь, который считался главой почитаемой здесь триады богов12. Римский историк Макробиус так описывает эту статую: "... в правой руке он держит бич, наподобие тех, какими пользуются возничие колесницы, а в левой руке у него молния с початком кукурузы" (курсив мой. - А.Э.). </w:t>
      </w:r>
    </w:p>
    <w:p>
      <w:pPr>
        <w:pStyle w:val="Style12"/>
        <w:spacing w:before="80" w:after="0"/>
        <w:ind w:firstLine="720"/>
        <w:jc w:val="both"/>
        <w:rPr>
          <w:rFonts w:ascii="Garamond" w:hAnsi="Garamond" w:cs="Garamond"/>
        </w:rPr>
      </w:pPr>
      <w:r>
        <w:rPr>
          <w:rFonts w:cs="Garamond" w:ascii="Garamond" w:hAnsi="Garamond"/>
        </w:rPr>
        <w:t xml:space="preserve">Как это ни удивительно, в изображении трезубца в Паракасе представлен тот самый предмет, который Макроубис именует "початком кукурузы", хотя, вероятно, настоящее назначение этого предмета более функционально. </w:t>
      </w:r>
    </w:p>
    <w:p>
      <w:pPr>
        <w:pStyle w:val="Style12"/>
        <w:spacing w:before="80" w:after="0"/>
        <w:ind w:firstLine="720"/>
        <w:jc w:val="both"/>
        <w:rPr>
          <w:rFonts w:ascii="Garamond" w:hAnsi="Garamond" w:cs="Garamond"/>
        </w:rPr>
      </w:pPr>
      <w:r>
        <w:rPr>
          <w:rFonts w:cs="Garamond" w:ascii="Garamond" w:hAnsi="Garamond"/>
        </w:rPr>
        <w:t xml:space="preserve">Бог Бурь был известен шумерам под именем Ишкур, что означает "Дальние горные страны". Этот бог обычно изображался с каким-то инструментом в одной руке и с зигзагообразной молнией в другой (рис. 30 а, в, с). Народам Ближнего Востока он был известен под разными другими именами, как, например, Тешуб, Рамман и Адад; его изображали с молнией в левой руке и с топором в правой. Означал ли этот топор работу в шахтах для добывания бронзы, были ли "далекие горные страны" Андами и была ли "молния" для востока тем же, чем был "трезубец" для запада? </w:t>
      </w:r>
    </w:p>
    <w:p>
      <w:pPr>
        <w:pStyle w:val="Style12"/>
        <w:spacing w:before="80" w:after="0"/>
        <w:ind w:firstLine="720"/>
        <w:jc w:val="both"/>
        <w:rPr>
          <w:rFonts w:ascii="Garamond" w:hAnsi="Garamond" w:cs="Garamond"/>
        </w:rPr>
      </w:pPr>
      <w:r>
        <w:rPr>
          <w:rFonts w:cs="Garamond" w:ascii="Garamond" w:hAnsi="Garamond"/>
        </w:rPr>
        <w:t xml:space="preserve">Весьма похожий Бог Бурь фигурирует и в Центральной Америке; В отчете "Нейшнл джиографик" о раскопках в Те-отиуакане говорится, что изображения Бога Бурь, держащего в руках какое-то ужасное оружие,встречался повсюду, где принимались копать археологи (см. рис. 31). Согласно легенде, бог дул на небо в Теоти-уакане в тот день, когда не взошло Солнце. И должно быть, неслучайно хеттские народы Анатолии (современная Турция) называют бога именем Тешуб, то есть "Ветродуй". </w:t>
      </w:r>
    </w:p>
    <w:p>
      <w:pPr>
        <w:pStyle w:val="Style12"/>
        <w:spacing w:before="80" w:after="0"/>
        <w:ind w:firstLine="720"/>
        <w:jc w:val="both"/>
        <w:rPr>
          <w:rFonts w:ascii="Garamond" w:hAnsi="Garamond" w:cs="Garamond"/>
        </w:rPr>
      </w:pPr>
      <w:r>
        <w:rPr>
          <w:rFonts w:cs="Garamond" w:ascii="Garamond" w:hAnsi="Garamond"/>
        </w:rPr>
        <w:t xml:space="preserve">Ишкур - Бог Бурь - обычно изображался верхом на быке. Этот же символ был найден и в Америке, в частности, в священном центре Чавин-де-Уантар в Перу, который являлся средоточием религиозного культа, на знаменитой шестифутовой стеле Раймонди13. На рис. 32 изображен бог- бык - у него человеческие руки, ив каждой из них по скипетру, он стоит возле какой-то странной машины. </w:t>
      </w:r>
    </w:p>
    <w:p>
      <w:pPr>
        <w:pStyle w:val="Style12"/>
        <w:spacing w:before="80" w:after="0"/>
        <w:ind w:firstLine="720"/>
        <w:jc w:val="both"/>
        <w:rPr>
          <w:rFonts w:ascii="Garamond" w:hAnsi="Garamond" w:cs="Garamond"/>
        </w:rPr>
      </w:pPr>
      <w:r>
        <w:rPr>
          <w:rFonts w:cs="Garamond" w:ascii="Garamond" w:hAnsi="Garamond"/>
        </w:rPr>
        <w:t xml:space="preserve">В других южноамериканских культурах также практиковалось поклонение быку. Каково было значение этого животного? В главе 11 мы говорили, что Бог Бурь Ишкур/Тешуб ассоциировался с быком в связи со знаками зодиака прецессионного цикла, и в данном случае со знаком Тельца. Именно поэтому на землях Ишкура в современной Турции имеются горы Тавр. 06-щепризнано, что эпоха Тельца началась в 4380 году до РХ и закончилась в 2220 году до РХ. Именно в то время, которым мы занимались в Тиауанако. </w:t>
      </w:r>
    </w:p>
    <w:p>
      <w:pPr>
        <w:pStyle w:val="Style12"/>
        <w:spacing w:before="80" w:after="0"/>
        <w:ind w:firstLine="720"/>
        <w:jc w:val="both"/>
        <w:rPr>
          <w:rFonts w:ascii="Garamond" w:hAnsi="Garamond" w:cs="Garamond"/>
        </w:rPr>
      </w:pPr>
      <w:r>
        <w:rPr>
          <w:rFonts w:cs="Garamond" w:ascii="Garamond" w:hAnsi="Garamond"/>
        </w:rPr>
        <w:t xml:space="preserve">В Тиуанако на Воротах Солнца изображен некий бог - он держит в одной руке оружие, а в другой - молнию (рис. 33). Если этот бог Виракоча, как гласит местная легенда, то тогда Виракоча - это просто другое имя Бога Бурь Ишкура, имя которого ассоциир^ зтся с быком и трезубцем. </w:t>
      </w:r>
    </w:p>
    <w:p>
      <w:pPr>
        <w:pStyle w:val="Style12"/>
        <w:spacing w:before="80" w:after="0"/>
        <w:ind w:firstLine="720"/>
        <w:jc w:val="both"/>
        <w:rPr>
          <w:rFonts w:ascii="Garamond" w:hAnsi="Garamond" w:cs="Garamond"/>
        </w:rPr>
      </w:pPr>
      <w:r>
        <w:rPr>
          <w:rFonts w:cs="Garamond" w:ascii="Garamond" w:hAnsi="Garamond"/>
        </w:rPr>
        <w:t xml:space="preserve">Из всего сказанного выше мы можем заключить, что Ишкур/Адад/Тешуб - это было божество, называвшееся именем Виракоча. Это он создал Тиауанако для производства олова и бронзы, а позже принимал активное участие в проектировании Теотиуакана, предназначавшегося для других непонятных производственных функций. </w:t>
      </w:r>
    </w:p>
    <w:p>
      <w:pPr>
        <w:pStyle w:val="Style12"/>
        <w:spacing w:before="80" w:after="0"/>
        <w:ind w:firstLine="720"/>
        <w:jc w:val="both"/>
        <w:rPr>
          <w:rFonts w:ascii="Garamond" w:hAnsi="Garamond" w:cs="Garamond"/>
        </w:rPr>
      </w:pPr>
      <w:r>
        <w:rPr>
          <w:rFonts w:cs="Garamond" w:ascii="Garamond" w:hAnsi="Garamond"/>
        </w:rPr>
        <w:t xml:space="preserve">Одна из самых распространенных легенд в Тиауанако - это легенда о плачущем боге. Этот бог обычно бывает представлен статуей, у которой из каждого глаза вытекает по три слезинки. Легенды о плачущем боге очень туманны и имеют много разнообразных версий. Возможно, эти легенды были придуманы людьми, обнаружившими статуи с таинственными слезами. В действительности никто не может представить себе, что означают эти слезы. Может быть, бог Ишкур был ужасно огорчен необходимостью покидать Тиауанако, или же он оплакивал утрату Агада - города его племянницы Инанны? Мне кажется, что ни одна из этих версий не убедительна. Необходимо отыскать какое-то более драматическое событие, более близкое к "дому", которое могло бы вызвать такое эмоциональное потрясение у этого могущественного бога. Мне кажется, что ключ к этой загадке находится на плато Наска. </w:t>
      </w:r>
    </w:p>
    <w:p>
      <w:pPr>
        <w:pStyle w:val="Style12"/>
        <w:spacing w:before="80" w:after="0"/>
        <w:ind w:firstLine="720"/>
        <w:jc w:val="both"/>
        <w:rPr>
          <w:rFonts w:ascii="Garamond" w:hAnsi="Garamond" w:cs="Garamond"/>
        </w:rPr>
      </w:pPr>
      <w:r>
        <w:rPr>
          <w:rFonts w:cs="Garamond" w:ascii="Garamond" w:hAnsi="Garamond"/>
        </w:rPr>
        <w:t xml:space="preserve">Однако прежде всего необходимо понять, каково символическое значение гигантского трезубца в Паракасе. Изображение трезубца на прибрежном холме должно говорить каждому, кто прибыл сюда морем, что он вступает на территорию Бога Бурь. Тот факт, что это символическое изображение вообще существует, говорит о двух вещах: </w:t>
      </w:r>
    </w:p>
    <w:p>
      <w:pPr>
        <w:pStyle w:val="Style12"/>
        <w:spacing w:before="80" w:after="0"/>
        <w:ind w:firstLine="720"/>
        <w:jc w:val="both"/>
        <w:rPr>
          <w:rFonts w:ascii="Garamond" w:hAnsi="Garamond" w:cs="Garamond"/>
        </w:rPr>
      </w:pPr>
      <w:r>
        <w:rPr>
          <w:rFonts w:cs="Garamond" w:ascii="Garamond" w:hAnsi="Garamond"/>
        </w:rPr>
        <w:t xml:space="preserve">во-первых, что Ишкур обладал умением и технологией, при помощи которой он изобразил этот символ на склоне горы, а во-вторых, что он счел нужным это сделать. Мне кажется странным это последнее обстоятельство. Я не разделяю мнения некоторых ученых, будто боги, при всех их технических возможностях, нуждались в том, чтобы оставлять в пустыне знаки в качестве указателей направления. </w:t>
      </w:r>
    </w:p>
    <w:p>
      <w:pPr>
        <w:pStyle w:val="Style12"/>
        <w:spacing w:before="80" w:after="0"/>
        <w:ind w:firstLine="720"/>
        <w:jc w:val="both"/>
        <w:rPr>
          <w:rFonts w:ascii="Garamond" w:hAnsi="Garamond" w:cs="Garamond"/>
        </w:rPr>
      </w:pPr>
      <w:r>
        <w:rPr>
          <w:rFonts w:cs="Garamond" w:ascii="Garamond" w:hAnsi="Garamond"/>
        </w:rPr>
        <w:t xml:space="preserve">Зачем тогда всемогущий бог стал бы оставлять такие указатели? </w:t>
      </w:r>
    </w:p>
    <w:p>
      <w:pPr>
        <w:pStyle w:val="Style12"/>
        <w:spacing w:before="80" w:after="0"/>
        <w:ind w:firstLine="720"/>
        <w:jc w:val="both"/>
        <w:rPr>
          <w:rFonts w:ascii="Garamond" w:hAnsi="Garamond" w:cs="Garamond"/>
        </w:rPr>
      </w:pPr>
      <w:r>
        <w:rPr>
          <w:rFonts w:cs="Garamond" w:ascii="Garamond" w:hAnsi="Garamond"/>
        </w:rPr>
        <w:t xml:space="preserve">Теперь давайте обратим свое внимание на равнину Наска. Но не будем отвлекаться рассмотрением рисунков, а сосредоточим внимание на некоторых глубинных обстоятельствах. Плато Наска является исключительным местом в смысле способности сохранять надписи на поверхности земли. Это свойство определяется сочетанием местного климата (Наска - одно из самых сухих мест на земле; здесь дождь идет всего 20 минут в год) с плоской каменистой поверхностью, благодаря которой на уровне земли почти никогда не бывает ветра. Здесь нет ни пыли, ни песка, не бывает ни дождя ни ветра, и поэтому начертанные здесь на земле линии не подвергаются эрозии и могут сохраняться вечно. Все это вместе, а также то обстоятельство, что под верхней коркой почвы имеется более светлая подпочва, - все это превращает плато Наска в нечто вроде огромного альбома, идеального для художника, который пожелал бы оставить свой след в вечности. </w:t>
      </w:r>
    </w:p>
    <w:p>
      <w:pPr>
        <w:pStyle w:val="Style12"/>
        <w:spacing w:before="80" w:after="0"/>
        <w:ind w:firstLine="720"/>
        <w:jc w:val="both"/>
        <w:rPr>
          <w:rFonts w:ascii="Garamond" w:hAnsi="Garamond" w:cs="Garamond"/>
        </w:rPr>
      </w:pPr>
      <w:r>
        <w:rPr>
          <w:rFonts w:cs="Garamond" w:ascii="Garamond" w:hAnsi="Garamond"/>
        </w:rPr>
        <w:t xml:space="preserve">Кто же был этот художник? Поскольку знак Ишкура находится в Паракасе, на небольшом расстоянии от Наски, к северо-западу от нее, не подлежит сомнению, что это был именно он - Ишкур. Кто же еще, кроме Ишкура, мог пролетать поблизости от Наска и кто кроме Ишкура, владел технологией, при помощи которой можно было направить вниз, в пустыню режущий луч? </w:t>
      </w:r>
    </w:p>
    <w:p>
      <w:pPr>
        <w:pStyle w:val="Style12"/>
        <w:spacing w:before="80" w:after="0"/>
        <w:ind w:firstLine="720"/>
        <w:jc w:val="both"/>
        <w:rPr>
          <w:rFonts w:ascii="Garamond" w:hAnsi="Garamond" w:cs="Garamond"/>
        </w:rPr>
      </w:pPr>
      <w:r>
        <w:rPr>
          <w:rFonts w:cs="Garamond" w:ascii="Garamond" w:hAnsi="Garamond"/>
        </w:rPr>
        <w:t xml:space="preserve">Но почему же в таком случае равнина Наска представляет собой невероятную мешанину рисунков, линий и широких полос, которые как будто не имеют никакого общего художественного замысла? Я считаю, что все дело в истории с плачущим богом. Моя версия такова. В конце эпохи Тиауанако там взбунтовались рабы. Группа восставших рабов захватила принадлежащие Ишкуру воздушные корабли, и, из чистого вандализма, принялась уродовать равнину Наска. В некоторых местах они проводили на земле широкие полосы, которые стирали картины, ранее нарисованные самим Ишкуром. В других случаях рисовали изображения, расчитанные на то, чтобы насмеяться над богом и оскорбить его. Некоторые создавали в рисунках величественные образы, другие рисовали всякую чепуху. Все это делалось настолько хаотично, что порой они перечеркивали рисунки друг друга. Когда Ишкур увидел, как изуродована равнина и как варварски испорчены его картины, он заплакал. Отсюда и возникла легенда о плачущем боге. </w:t>
      </w:r>
    </w:p>
    <w:p>
      <w:pPr>
        <w:pStyle w:val="Style12"/>
        <w:spacing w:before="80" w:after="0"/>
        <w:ind w:firstLine="720"/>
        <w:jc w:val="both"/>
        <w:rPr>
          <w:rFonts w:ascii="Garamond" w:hAnsi="Garamond" w:cs="Garamond"/>
        </w:rPr>
      </w:pPr>
      <w:r>
        <w:rPr>
          <w:rFonts w:cs="Garamond" w:ascii="Garamond" w:hAnsi="Garamond"/>
        </w:rPr>
        <w:t xml:space="preserve">Полосы, проведенные на поверхности равнины Наска, достаточно широки, чтобы уничтожить геоглифы. Исследования подтвердили, что первичные изображения на равнине Наска были более совершенными, чем последующие. Моя версия объясняет также, почему многие линии Наска направлены в сторону гор: для человека, летящего на самолете, естественно искать ориентиры на горизонте. Эта версия объясняет также и то, почему эти линии абсолютно прямо пересекают глубокие лощины - это было бы практически невозможно, иначе как с самолета. И наконец, самое важное, моя теория объясняет все особенности явления Наска - линии и геоглифы, случайное расположение рисунков, наложение одних картин на другие и различное качество картин. За 50 лет исследований еще ни разу не была создана теория, которая объяснила бы все то, что мы видим в Наска в настоящее время. </w:t>
      </w:r>
    </w:p>
    <w:p>
      <w:pPr>
        <w:pStyle w:val="Style12"/>
        <w:spacing w:before="80" w:after="0"/>
        <w:ind w:firstLine="720"/>
        <w:jc w:val="both"/>
        <w:rPr>
          <w:rFonts w:ascii="Garamond" w:hAnsi="Garamond" w:cs="Garamond"/>
        </w:rPr>
      </w:pPr>
      <w:r>
        <w:rPr>
          <w:rFonts w:cs="Garamond" w:ascii="Garamond" w:hAnsi="Garamond"/>
        </w:rPr>
        <w:t xml:space="preserve">Какие же доказательства можно привести в подтверждение того, что Наска была осквернена во время мятежа рабов? Для этого нам надо рассмотреть еще одну загадку Америки - таинственные статуи острова Пасхи. </w:t>
      </w:r>
    </w:p>
    <w:p>
      <w:pPr>
        <w:pStyle w:val="Heading2"/>
        <w:spacing w:before="320" w:after="160"/>
        <w:ind w:firstLine="720"/>
        <w:rPr>
          <w:rFonts w:ascii="Garamond" w:hAnsi="Garamond" w:cs="Garamond"/>
          <w:i w:val="false"/>
          <w:i w:val="false"/>
          <w:iCs w:val="false"/>
        </w:rPr>
      </w:pPr>
      <w:bookmarkStart w:id="139" w:name="__RefHeading___Toc147054300"/>
      <w:r>
        <w:rPr>
          <w:rFonts w:cs="Garamond" w:ascii="Garamond" w:hAnsi="Garamond"/>
          <w:i w:val="false"/>
          <w:iCs w:val="false"/>
        </w:rPr>
        <w:t>ССЫЛЬНЫЕ НА ОСТРОВЕ ПАСХИ</w:t>
      </w:r>
      <w:bookmarkEnd w:id="139"/>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Остров Пасхи лежит в Тихом океане на расстоянии 2300 миль на запад от побережья Чили и примерно в 2500 милях от Тиауанако и Наски. Это маленький остров вулканического происхождения, площадью всего лишь в 45 квадратных миль. Он замечателен своими уникальными статуями моаи. Когда-то здесь, по-видимому, стояло три сотни расставленных на каменных пьедесталах вдоль береговой линии статуй со взглядом, устремленным в океан. Еще 400 незаконченных статуй было обнаружено в расположенном поблизости карьере в Рано Рараку. Статуи острова Пасхи поражают как своими размерами, так и чистотой линий скульптуры. Высота их составляет от 15 до 30 футов, и самый высокий монумент весит, наверное, около 89 тонн. Считается, что эти статуи бьши вырублены в склоне горы, а затем установлены на своих местах людьми, обладавшими лишь простейшими каменными инструментами. И как бы для того, чтобы довершить этот невероятный подвиг, скульпторы сумели поднять и установить на головы статуй 10-тонные шапки! </w:t>
      </w:r>
    </w:p>
    <w:p>
      <w:pPr>
        <w:pStyle w:val="Style12"/>
        <w:spacing w:before="80" w:after="0"/>
        <w:ind w:firstLine="720"/>
        <w:jc w:val="both"/>
        <w:rPr>
          <w:rFonts w:ascii="Garamond" w:hAnsi="Garamond" w:cs="Garamond"/>
        </w:rPr>
      </w:pPr>
      <w:r>
        <w:rPr>
          <w:rFonts w:cs="Garamond" w:ascii="Garamond" w:hAnsi="Garamond"/>
        </w:rPr>
        <w:t xml:space="preserve">Было придумано немало замысловатых теорий о том, как были воздвигнуты эти статуи. Тур Хейердал потратил много лет, пытаясь найти разгадку, и так ничего не добился; другие пытались показать, как можно было передвигать статуи по земле, наподобие того, как мы передвигаем холодильник. Некоторые полагают, что Хейердалу будто бы удалось "вырубить и воздвигнуть" подобную статую на острове Пасхи, но это чистейшей воды миф. .В действительности же он нанял целую армию туземцев, которые смогли при помощи примитивных инструментов вырубить на поверхности скалы барельеф глубиной в несколько дюймов. Они сумели, в результате нескольких недель труда, установить небольшую статую, но даже не пытались поставить ее на платформу и надеть ей на голову 10-тонную шапку! </w:t>
      </w:r>
    </w:p>
    <w:p>
      <w:pPr>
        <w:pStyle w:val="Style12"/>
        <w:spacing w:before="80" w:after="0"/>
        <w:ind w:firstLine="720"/>
        <w:jc w:val="both"/>
        <w:rPr>
          <w:rFonts w:ascii="Garamond" w:hAnsi="Garamond" w:cs="Garamond"/>
        </w:rPr>
      </w:pPr>
      <w:r>
        <w:rPr>
          <w:rFonts w:cs="Garamond" w:ascii="Garamond" w:hAnsi="Garamond"/>
        </w:rPr>
        <w:t xml:space="preserve">Другой миф острова Пасхи заключается в том, что якобы радиоуглеродные пробы показали, будто эти статуи датируются не далее чем 400 годом н.э. Но дело в том, что радиоуглеродная проба не может показать дату камня, и, таким образом, в действительности определяется не дата камня, а дата органического материала, который остался рядом, после завершения каменных работ. Итак,такие пробы не могут дать никаких сведений о том, когда были созданы эти статуи. </w:t>
      </w:r>
    </w:p>
    <w:p>
      <w:pPr>
        <w:pStyle w:val="Style12"/>
        <w:spacing w:before="80" w:after="0"/>
        <w:ind w:firstLine="720"/>
        <w:jc w:val="both"/>
        <w:rPr>
          <w:rFonts w:ascii="Garamond" w:hAnsi="Garamond" w:cs="Garamond"/>
        </w:rPr>
      </w:pPr>
      <w:r>
        <w:rPr>
          <w:rFonts w:cs="Garamond" w:ascii="Garamond" w:hAnsi="Garamond"/>
        </w:rPr>
        <w:t xml:space="preserve">По правде сказать, ни у кого нет ни малейшего представления о том, когда были установлены статуи на острове Пасхи, кто их установил и как удалось вырубить их из цельной скалы. Возможно, настало время заняться этой проблемой в ином плане - исходя из предположения, что в древние времена в Южной Америке присутствовали боги, и из признания многочисленных связей острова Пасхи с Южноамериканским материком. </w:t>
      </w:r>
    </w:p>
    <w:p>
      <w:pPr>
        <w:pStyle w:val="Style12"/>
        <w:spacing w:before="80" w:after="0"/>
        <w:ind w:firstLine="720"/>
        <w:jc w:val="both"/>
        <w:rPr>
          <w:rFonts w:ascii="Garamond" w:hAnsi="Garamond" w:cs="Garamond"/>
        </w:rPr>
      </w:pPr>
      <w:r>
        <w:rPr>
          <w:rFonts w:cs="Garamond" w:ascii="Garamond" w:hAnsi="Garamond"/>
        </w:rPr>
        <w:t xml:space="preserve">В 1991 году в Обществе древней астронавтики была опубликована статья, в которой отмечалось несомненное сходство каменной кладки платформ моаи на острове Пасхи и каменной стены в Ольянтай-тамбо в Перу. Камни были, по-видимому, обтесаны и сложены одинаковым образом и тут и там, и ни в том, ни в другом случае в щели между огромными, точно пригнанными друг к другу камнями, невозможно просунуть даже лезвие ножа. По мнению так называемых специалистов, такого рода искусство каменной кладки развилось на острове Пасхи самостоятельно. Но возможно ли, чтобы две независимо развивающиеся культуры вдруг одновременно научились резать скалу как горячий нож режет масло? </w:t>
      </w:r>
    </w:p>
    <w:p>
      <w:pPr>
        <w:pStyle w:val="Style12"/>
        <w:spacing w:before="80" w:after="0"/>
        <w:ind w:firstLine="720"/>
        <w:jc w:val="both"/>
        <w:rPr>
          <w:rFonts w:ascii="Garamond" w:hAnsi="Garamond" w:cs="Garamond"/>
        </w:rPr>
      </w:pPr>
      <w:r>
        <w:rPr>
          <w:rFonts w:cs="Garamond" w:ascii="Garamond" w:hAnsi="Garamond"/>
        </w:rPr>
        <w:t xml:space="preserve">Шапки и черты лица статуй острова Пасхи также имеют черты сходства со статуями, найденными на южноамериканском континенте. На рисунке 34 представлены две статуи из Аид-жа в Перу, которые, в СБОЮ очередь, очень похожи на изображение правителя из долины Инда, явно принадлежащего к индоевропейской расе (рис. 35). </w:t>
      </w:r>
    </w:p>
    <w:p>
      <w:pPr>
        <w:pStyle w:val="Style12"/>
        <w:spacing w:before="80" w:after="0"/>
        <w:ind w:firstLine="720"/>
        <w:jc w:val="both"/>
        <w:rPr>
          <w:rFonts w:ascii="Garamond" w:hAnsi="Garamond" w:cs="Garamond"/>
        </w:rPr>
      </w:pPr>
      <w:r>
        <w:rPr>
          <w:rFonts w:cs="Garamond" w:ascii="Garamond" w:hAnsi="Garamond"/>
        </w:rPr>
        <w:t xml:space="preserve">Имеется также некоторое сходство статуй с острова Пасхи со статуями в Тиауанако. </w:t>
      </w:r>
    </w:p>
    <w:p>
      <w:pPr>
        <w:pStyle w:val="Style12"/>
        <w:spacing w:before="80" w:after="0"/>
        <w:ind w:firstLine="720"/>
        <w:jc w:val="both"/>
        <w:rPr>
          <w:rFonts w:ascii="Garamond" w:hAnsi="Garamond" w:cs="Garamond"/>
        </w:rPr>
      </w:pPr>
      <w:r>
        <w:rPr>
          <w:rFonts w:cs="Garamond" w:ascii="Garamond" w:hAnsi="Garamond"/>
        </w:rPr>
        <w:t xml:space="preserve">Так же как и в Паракасе, основной вопрос, возникающий в связи с островом Пасхи, - зачем? Зачем кому-то понадобилось затратить столько труда и воздвигнуть сотни статуй вдоль побережья, а затем аккуратно надеть им на головы тяжелые каменные шапки? До сих пор я слышал лишь два возможных ответа на этот вопрос. Первый - все это было задумано для того, чтобы отпугнуть людей (как ольмекские головы). И второй - таким образом кто-то пытался привлечь чье-то внимание и напомнить о себе - дескать, "мы еще здесь, спасите нас, пожалуйста!". </w:t>
      </w:r>
    </w:p>
    <w:p>
      <w:pPr>
        <w:pStyle w:val="Style12"/>
        <w:spacing w:before="80" w:after="0"/>
        <w:ind w:firstLine="720"/>
        <w:jc w:val="both"/>
        <w:rPr>
          <w:rFonts w:ascii="Garamond" w:hAnsi="Garamond" w:cs="Garamond"/>
        </w:rPr>
      </w:pPr>
      <w:r>
        <w:rPr>
          <w:rFonts w:cs="Garamond" w:ascii="Garamond" w:hAnsi="Garamond"/>
        </w:rPr>
        <w:t xml:space="preserve">Нужно заметить, что строители статуй уезжали с острова Пасхи так внезапно, что бросили свою работу в карьерах незавершенной. Поэтому я предпочитаю второй вариант - брошенные на острове люди взывали о помощи и были спасены. Но тогда возникает вопрос: как это так - группа искусных мастеров-каменотесов вдруг оказалась заброшенной на далеком острове у берегов Южной .Америки? </w:t>
      </w:r>
    </w:p>
    <w:p>
      <w:pPr>
        <w:pStyle w:val="Style12"/>
        <w:spacing w:before="80" w:after="0"/>
        <w:ind w:firstLine="720"/>
        <w:jc w:val="both"/>
        <w:rPr>
          <w:rFonts w:ascii="Garamond" w:hAnsi="Garamond" w:cs="Garamond"/>
        </w:rPr>
      </w:pPr>
      <w:r>
        <w:rPr>
          <w:rFonts w:cs="Garamond" w:ascii="Garamond" w:hAnsi="Garamond"/>
        </w:rPr>
        <w:t xml:space="preserve">Без сомнения, речь идет о рабочих с Тиауанако, отправленных в ссылку на остров Пасхи. Как я говорил выше, в Наска группа мятежных рабов совершила акты вандализма. Плачущий бог Ишкур восстановил свою власть и, прежде всего, начертал свой трезубец на склоне горы, а затем сурово наказал мятежников. Из древних текстов нам известно, что обычной мерой наказания, применявшейся богами, была ссылка. Остров Пасхи был для этого самым подходящим и удобным местом. </w:t>
      </w:r>
    </w:p>
    <w:p>
      <w:pPr>
        <w:pStyle w:val="Style12"/>
        <w:spacing w:before="80" w:after="0"/>
        <w:ind w:firstLine="720"/>
        <w:jc w:val="both"/>
        <w:rPr>
          <w:rFonts w:ascii="Garamond" w:hAnsi="Garamond" w:cs="Garamond"/>
        </w:rPr>
      </w:pPr>
      <w:r>
        <w:rPr>
          <w:rFonts w:cs="Garamond" w:ascii="Garamond" w:hAnsi="Garamond"/>
        </w:rPr>
        <w:t xml:space="preserve">Поэтому я полагаю, что в то время как, приблизительно в 2200 году до РХ, большая часть рабов возвратилась в Месопотамию, а одна группа была сослана на остров Пасхи. Эти статуи на острове, вероятно, должны были отображать серьезные черты лиц надзирателей, чтобы привлечь их внимание и завоевать симпатии. Это можно рассматривать как своего рода высеченное в камне покаяние. </w:t>
      </w:r>
    </w:p>
    <w:p>
      <w:pPr>
        <w:pStyle w:val="Style12"/>
        <w:spacing w:before="80" w:after="0"/>
        <w:ind w:firstLine="720"/>
        <w:jc w:val="both"/>
        <w:rPr>
          <w:rFonts w:ascii="Garamond" w:hAnsi="Garamond" w:cs="Garamond"/>
        </w:rPr>
      </w:pPr>
      <w:r>
        <w:rPr>
          <w:rFonts w:cs="Garamond" w:ascii="Garamond" w:hAnsi="Garamond"/>
        </w:rPr>
        <w:t xml:space="preserve">Куда девались люди, освобожденные с острова Пасхи? Достаточно нам взглянуть на лежащий поблизости американский континент, чтобы в голову пришло два возможных решения: </w:t>
      </w:r>
    </w:p>
    <w:p>
      <w:pPr>
        <w:pStyle w:val="Style12"/>
        <w:spacing w:before="80" w:after="0"/>
        <w:ind w:firstLine="720"/>
        <w:jc w:val="both"/>
        <w:rPr>
          <w:rFonts w:ascii="Garamond" w:hAnsi="Garamond" w:cs="Garamond"/>
        </w:rPr>
      </w:pPr>
      <w:r>
        <w:rPr>
          <w:rFonts w:cs="Garamond" w:ascii="Garamond" w:hAnsi="Garamond"/>
        </w:rPr>
        <w:t xml:space="preserve">Центральная Америка и Чавин-де-Уантар в Перу. В обоих этих местах оживленная деятельность началась одновременно - приблизительно в 1500-1400 годы до РХ. </w:t>
      </w:r>
    </w:p>
    <w:p>
      <w:pPr>
        <w:pStyle w:val="Style12"/>
        <w:spacing w:before="80" w:after="0"/>
        <w:ind w:firstLine="720"/>
        <w:jc w:val="both"/>
        <w:rPr>
          <w:rFonts w:ascii="Garamond" w:hAnsi="Garamond" w:cs="Garamond"/>
        </w:rPr>
      </w:pPr>
      <w:r>
        <w:rPr>
          <w:rFonts w:cs="Garamond" w:ascii="Garamond" w:hAnsi="Garamond"/>
        </w:rPr>
        <w:t xml:space="preserve">В Чавин-де-Уантаре одно из ранних поселений было исследовано радиоуглеродным методом, и бьыа установлена его дата - около 1400 года до РХ. Монтесино приводит легенду времен до инков, в которой говорится, что в это время в Перу прибыли чужеземцы. Легенда, которую можно, вероятно датировать 1500 годом до РХ, гласит, что это бьыи люди "гигантского роста". Они направились в горы, но рассердили своих богов и были уничтожены. У меня возникает вопрос - как эти поселенцы сумели отыскать далекие и хорошо спрятанные горные селения Чави-на? Мне кажется, что они принимали участие в строительстве этих ранних поселений, что строители подземных водопроводов в Чавине - это те же самые люди, которые строили Тиауанако. </w:t>
      </w:r>
    </w:p>
    <w:p>
      <w:pPr>
        <w:pStyle w:val="Style12"/>
        <w:spacing w:before="80" w:after="0"/>
        <w:ind w:firstLine="720"/>
        <w:jc w:val="both"/>
        <w:rPr>
          <w:rFonts w:ascii="Garamond" w:hAnsi="Garamond" w:cs="Garamond"/>
        </w:rPr>
      </w:pPr>
      <w:r>
        <w:rPr>
          <w:rFonts w:cs="Garamond" w:ascii="Garamond" w:hAnsi="Garamond"/>
        </w:rPr>
        <w:t xml:space="preserve">А тем временем другая группа освобожденных с острова Пасхи направилась в Центральную Америку - это были негроидные ольмеки, цивилизация которых также началась примерно в 1500 году до РХ. Таким образом, логично предположить, что каменотесы с острова Пасхи, а следовательно, и строители Тиауанако, также были неграми. Итак, концы сходятся с концами. То, что касситы были смешанной группой из африканцев и индоевропейцев, превосходно объясняет, почему статуи моаи на острове Пасхи, так же как в Аиджа на материке, имели индоевропейские черты лица. По-видимому, представители этой индоевропейской "элиты" выполняли роль распорядителей работ. Остается еще один неразрешенный вопрос. Как получилось, что ольмеки обосновались на восточном берегу Центральной Америки, тогда как остров Пасхи лежит возле западного побережья Южной Америки? </w:t>
      </w:r>
    </w:p>
    <w:p>
      <w:pPr>
        <w:pStyle w:val="Style12"/>
        <w:spacing w:before="80" w:after="0"/>
        <w:ind w:firstLine="720"/>
        <w:jc w:val="both"/>
        <w:rPr>
          <w:rFonts w:ascii="Garamond" w:hAnsi="Garamond" w:cs="Garamond"/>
        </w:rPr>
      </w:pPr>
      <w:r>
        <w:rPr>
          <w:rFonts w:cs="Garamond" w:ascii="Garamond" w:hAnsi="Garamond"/>
        </w:rPr>
        <w:t xml:space="preserve">На самом деле на западном берегу имеется-таки один оль-мекский город - и это, по-видимому, одно из самых ранних, если не самое раннее поселение ольмеков. Хотя и с некоторым запозданием, бьшо признано, что селение Исапа, дата основания которого (примерно 1500 год до РХ) была установлена радиоуглеродной пробой, является самым крупным ольмекским поселением, где дольше всего жили люди. Вопреки распространенному мнению, будто ольмеки появились впервые на побережье Мексиканского залива, археологические находки показывают, что они широко селились и на юго-западе - в таких мес-тностях, как Пижижиапан, Ла-Бланка, Абай Такалик, Монте-Альто и Чальчуапан. Эти находки настолько впечатляют, что Джон Грахам, археолог из Калифорнийского университета Беркли, выдвинул свою точку зрения о том, что, возможно, именно Тихоокеанское побережье было первым местом поселения ольмеков. </w:t>
      </w:r>
    </w:p>
    <w:p>
      <w:pPr>
        <w:pStyle w:val="Style12"/>
        <w:spacing w:before="80" w:after="0"/>
        <w:ind w:firstLine="720"/>
        <w:jc w:val="both"/>
        <w:rPr>
          <w:rFonts w:ascii="Garamond" w:hAnsi="Garamond" w:cs="Garamond"/>
        </w:rPr>
      </w:pPr>
      <w:r>
        <w:rPr>
          <w:rFonts w:cs="Garamond" w:ascii="Garamond" w:hAnsi="Garamond"/>
        </w:rPr>
        <w:t xml:space="preserve">Для тех, кто скажет, будто мои теории слишком просты, я приведу знаменитую научную заповедь Оккама - "не изобретай ненужных гипотез". Иными словами, чем более сложна и запутанна теория, тем менее она вероятна. В Теотиуакане, Тиауанако, Наске и на острове Пасха мы столкнулись с исключительными обстоятельствами, которые невозможно объяснить никоим иным образом. Может быть, у каждого из этих загадочных явлений были свои исключительные причины? </w:t>
      </w:r>
    </w:p>
    <w:p>
      <w:pPr>
        <w:pStyle w:val="Style12"/>
        <w:spacing w:before="80" w:after="0"/>
        <w:ind w:firstLine="720"/>
        <w:jc w:val="both"/>
        <w:rPr>
          <w:rFonts w:ascii="Garamond" w:hAnsi="Garamond" w:cs="Garamond"/>
        </w:rPr>
      </w:pPr>
      <w:r>
        <w:rPr>
          <w:rFonts w:cs="Garamond" w:ascii="Garamond" w:hAnsi="Garamond"/>
        </w:rPr>
        <w:t xml:space="preserve">В действительности же подобные тайны - это иллюзии, порожденные убеждением, что боги - это всего лишь мифы, и что в древние времена не могло существовать связей между географически отдаленными пунктами. Мы все немного слишком привыкли к тому, что такие тайны существуют, но если мы будем применять правильный научный подход, таких тайн, по определению, не должно быть. "Правильный подход" - это недогматический поиск истины, когда ум ваш открыт и вы рассматриваете все возможные варианты объяснений. </w:t>
      </w:r>
    </w:p>
    <w:p>
      <w:pPr>
        <w:pStyle w:val="Style12"/>
        <w:spacing w:before="80" w:after="0"/>
        <w:ind w:firstLine="720"/>
        <w:jc w:val="both"/>
        <w:rPr>
          <w:rFonts w:ascii="Garamond" w:hAnsi="Garamond" w:cs="Garamond"/>
        </w:rPr>
      </w:pPr>
      <w:r>
        <w:rPr>
          <w:rFonts w:cs="Garamond" w:ascii="Garamond" w:hAnsi="Garamond"/>
        </w:rPr>
        <w:t xml:space="preserve">Согласно приведенному "принципу Оккама", будто бы не логично предполагать, что на Американском континенте возникли сразу две независимые культуры с развитой техникой строительства из камня и металлургии15. Согласно принципу Оккама, тайны должны рассеиваться по мере того, как мы сводим свои гипотезы до абсолютного минимума. Таким образом, мое простое предположение, связывающее ольмеков с Тиауанако, </w:t>
      </w:r>
    </w:p>
    <w:p>
      <w:pPr>
        <w:pStyle w:val="Style12"/>
        <w:spacing w:before="80" w:after="0"/>
        <w:ind w:firstLine="720"/>
        <w:jc w:val="both"/>
        <w:rPr>
          <w:rFonts w:ascii="Garamond" w:hAnsi="Garamond" w:cs="Garamond"/>
        </w:rPr>
      </w:pPr>
      <w:r>
        <w:rPr>
          <w:rFonts w:cs="Garamond" w:ascii="Garamond" w:hAnsi="Garamond"/>
        </w:rPr>
        <w:t xml:space="preserve">Наской, островом Пасхи и Теотиуаканом, является свидетельством того, что представленная в этой книге новая концепция указывает правильный путь. </w:t>
      </w:r>
    </w:p>
    <w:p>
      <w:pPr>
        <w:pStyle w:val="Heading2"/>
        <w:spacing w:before="320" w:after="160"/>
        <w:ind w:firstLine="720"/>
        <w:rPr>
          <w:rFonts w:ascii="Garamond" w:hAnsi="Garamond" w:cs="Garamond"/>
          <w:i w:val="false"/>
          <w:i w:val="false"/>
          <w:iCs w:val="false"/>
        </w:rPr>
      </w:pPr>
      <w:bookmarkStart w:id="140" w:name="__RefHeading___Toc147054301"/>
      <w:r>
        <w:rPr>
          <w:rFonts w:cs="Garamond" w:ascii="Garamond" w:hAnsi="Garamond"/>
          <w:i w:val="false"/>
          <w:iCs w:val="false"/>
        </w:rPr>
        <w:t>ПОВЕРЖЕННЫЕ ГИГАНТЫ</w:t>
      </w:r>
      <w:bookmarkEnd w:id="140"/>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Если рабочие из Теотиуакана вернулись на восток в качестве касситов, следы которых прослеживаются на протяжении большей половины II тысячелетия до РХ, то мы должны были бы найти упоминания о них в Библии. Так где же они? Названия "ольмеки" и "касситы", разумеется, не еврейского происхождения, и мы не можем ожидать, что они будут упомянуты в Библии под этим именем. Они не могут фигурировать под именем кушитов, так как под этим названием подразумевается множество различных хамитских племен, спустившихся с гор Куша. Кроме того, в Ветхом Завете никогда не говорится о цвете кожи - составители предпочитают указывать племена по географическому положению, политической позиции и, наконец, по принадлежности к той или иной расе в Списке Народов. </w:t>
      </w:r>
    </w:p>
    <w:p>
      <w:pPr>
        <w:pStyle w:val="Style12"/>
        <w:spacing w:before="80" w:after="0"/>
        <w:ind w:firstLine="720"/>
        <w:jc w:val="both"/>
        <w:rPr>
          <w:rFonts w:ascii="Garamond" w:hAnsi="Garamond" w:cs="Garamond"/>
        </w:rPr>
      </w:pPr>
      <w:r>
        <w:rPr>
          <w:rFonts w:cs="Garamond" w:ascii="Garamond" w:hAnsi="Garamond"/>
        </w:rPr>
        <w:t xml:space="preserve">А с другой стороны, в Библии упоминаются народы, происхождение которых остается загадкой, их невозможно проследить в прошлом - до Списка Народов. Эти народы время от времени появляются в Библии и именуются "гигантами". Существовал ли в действительности этот мифический народ? Так, например, Голиаф, знаменитый великан, поверженный Давидом, по описаниям, был ростом 9 футов (3 м) - вполне в пределах физической возможности16. О нем говорится, что он родом из Гефа", а иногда упоминается, что он филистимлянин, но ничего не говорится о его расовой принадлежности. В Библии называется также имя его брата - и указывается, что он, как и все уроженцы Гефа, был огромного роста18. </w:t>
      </w:r>
    </w:p>
    <w:p>
      <w:pPr>
        <w:pStyle w:val="Style12"/>
        <w:spacing w:before="80" w:after="0"/>
        <w:ind w:firstLine="720"/>
        <w:jc w:val="both"/>
        <w:rPr>
          <w:rFonts w:ascii="Garamond" w:hAnsi="Garamond" w:cs="Garamond"/>
        </w:rPr>
      </w:pPr>
      <w:r>
        <w:rPr>
          <w:rFonts w:cs="Garamond" w:ascii="Garamond" w:hAnsi="Garamond"/>
        </w:rPr>
        <w:t xml:space="preserve">Другой великан, о котором говорится в Библии, был Ог, царь земли, называвшейся Башан". Его кровать была размером 13х6 футов20, и, таким образом, он был примерно такого же роста, что и Голиаф. Иногда его именуют "аморитом"21, что означает просто "западный". Однако, в других местах Библии про Ога говорится, что он "один из последних рефаимов22 или последний из "оставшихся рефаимов"23. </w:t>
      </w:r>
    </w:p>
    <w:p>
      <w:pPr>
        <w:pStyle w:val="Style12"/>
        <w:spacing w:before="80" w:after="0"/>
        <w:ind w:firstLine="720"/>
        <w:jc w:val="both"/>
        <w:rPr>
          <w:rFonts w:ascii="Garamond" w:hAnsi="Garamond" w:cs="Garamond"/>
        </w:rPr>
      </w:pPr>
      <w:r>
        <w:rPr>
          <w:rFonts w:cs="Garamond" w:ascii="Garamond" w:hAnsi="Garamond"/>
        </w:rPr>
        <w:t xml:space="preserve">Кто же были эти рефаимы? В Библии так называют группу великанов, спустившихся с Рафы24. Амониты называли этот народ "замзуммим", что, видимо, означает "косноязычный". Что касается названия "рефаимы", то во всех других местах Библии это слово означает мертвеца, в смысле "бессильный, немощный". </w:t>
      </w:r>
    </w:p>
    <w:p>
      <w:pPr>
        <w:pStyle w:val="Style12"/>
        <w:spacing w:before="80" w:after="0"/>
        <w:ind w:firstLine="720"/>
        <w:jc w:val="both"/>
        <w:rPr>
          <w:rFonts w:ascii="Garamond" w:hAnsi="Garamond" w:cs="Garamond"/>
        </w:rPr>
      </w:pPr>
      <w:r>
        <w:rPr>
          <w:rFonts w:cs="Garamond" w:ascii="Garamond" w:hAnsi="Garamond"/>
        </w:rPr>
        <w:t xml:space="preserve">Из всего этого мы можем сделать некоторые заключения относительно великанов-рефаимов. Во-первых, их гигантский рост объясняется полученным по наследству строением генов. Во-вторых, это были оставшиеся рефаимы, а это значит, что когда-то их было много. В-третьих, они говорили на языке, непонятном для окружающих (то есть были чужеземцами в Ханаане). Наконец, они были либо бесплодны, либо у них не было женщин, и таким образом они были обречены на вымирание. </w:t>
      </w:r>
    </w:p>
    <w:p>
      <w:pPr>
        <w:pStyle w:val="Style12"/>
        <w:spacing w:before="80" w:after="0"/>
        <w:ind w:firstLine="720"/>
        <w:jc w:val="both"/>
        <w:rPr>
          <w:rFonts w:ascii="Garamond" w:hAnsi="Garamond" w:cs="Garamond"/>
        </w:rPr>
      </w:pPr>
      <w:r>
        <w:rPr>
          <w:rFonts w:cs="Garamond" w:ascii="Garamond" w:hAnsi="Garamond"/>
        </w:rPr>
        <w:t xml:space="preserve">Не могли ли рефаимы быть оставшимися потомками рабов Тиауанако? Мы проследили выходцев из 1иауанако до касситов, которые изображаются как варвары, говорящие на непонятном языке. Мы проследили их до ольмеков, которые были представлены в искусстве как мужчины с печальным и потерянным выражением лица. Как говорится в "Нэшнел джиографик": "типичный для искусства ольмеков образ - мужчина с удлиненным лицом и опущенными вниз уголками губ". Другая распространенная тема ольмекского искусства - мужчина, держащий на руках неподвижного ребенка в шлеме. Эта тема говорит о необычной сосредоточенности на проблеме деторождения (или неспособности к нему). И действительно, ольмеки в Америке вымерли именно таким образом, как если бы это был бесплодный народ, состоящий из одних только мужчин. Многие черты ольмеков и касситов сходны с описанием библейских рефаимов. Единственная оговорка, которую необходимо сделать при установлении такой связи, касается географической отдаленности рефаимов и касеитов - первые жили в Ханаане, а кассйты - в восьмистах милях к востоку - в горах Саграс. Однако почему вернувшиеся из Тиауанако кассйты не могли в дальнейшем разбиться на две группы? Можно ли утверждать, что такая связь существовала? </w:t>
      </w:r>
    </w:p>
    <w:p>
      <w:pPr>
        <w:pStyle w:val="Style12"/>
        <w:spacing w:before="80" w:after="0"/>
        <w:ind w:firstLine="720"/>
        <w:jc w:val="both"/>
        <w:rPr>
          <w:rFonts w:ascii="Garamond" w:hAnsi="Garamond" w:cs="Garamond"/>
        </w:rPr>
      </w:pPr>
      <w:r>
        <w:rPr>
          <w:rFonts w:cs="Garamond" w:ascii="Garamond" w:hAnsi="Garamond"/>
        </w:rPr>
        <w:t xml:space="preserve">Главное свидетельство - это упоминающаяся в Ветхом Завете вторая группа великанов, которую называли "анаким". Происхождение этого народа не ясно. В Библии называются некоторые имена его вождей - Ахиман, Шешай и Талмай из города Иерихона25. Это были такие высокие люди, что израильтяне рядом с ними казались "кузнечиками" (это, разумеется, преувеличение). В древние времена Хеврон назывался Кирьян-Арба - "город Арба", и специалисты по Библии считают, что Арба был какой-то великий муж из племени анаким, возможно их праотец. </w:t>
      </w:r>
    </w:p>
    <w:p>
      <w:pPr>
        <w:pStyle w:val="Style12"/>
        <w:spacing w:before="80" w:after="0"/>
        <w:ind w:firstLine="720"/>
        <w:jc w:val="both"/>
        <w:rPr>
          <w:rFonts w:ascii="Garamond" w:hAnsi="Garamond" w:cs="Garamond"/>
        </w:rPr>
      </w:pPr>
      <w:r>
        <w:rPr>
          <w:rFonts w:cs="Garamond" w:ascii="Garamond" w:hAnsi="Garamond"/>
        </w:rPr>
        <w:t xml:space="preserve">Племя анаким, как и рефаимы, жило в горных районах Ханаана и в некоторых прибрежных зонах. Географическое размещение свидетельствует о том, что это один и тот же народ, или же, во всяком случае, две группы одного генетического корня. Принцип Оккама говорит, что нет необходимости придумывать два народа великанов, когда для объяснения достаточно одного! </w:t>
      </w:r>
    </w:p>
    <w:p>
      <w:pPr>
        <w:pStyle w:val="Style12"/>
        <w:spacing w:before="80" w:after="0"/>
        <w:ind w:firstLine="720"/>
        <w:jc w:val="both"/>
        <w:rPr>
          <w:rFonts w:ascii="Garamond" w:hAnsi="Garamond" w:cs="Garamond"/>
        </w:rPr>
      </w:pPr>
      <w:r>
        <w:rPr>
          <w:rFonts w:cs="Garamond" w:ascii="Garamond" w:hAnsi="Garamond"/>
        </w:rPr>
        <w:t xml:space="preserve">Чем же можно доказать связь этих анакимов-великанов с касситами? Слово "анаким", как полагают, происходит от шумерского AN.NA, что означает "олово". Раньше мы уже говорили, что имеются основания думать, что кассйты имели отношение к добыче и производству олова. Таким образом, мы установили связь между великанами анаким и касситами. </w:t>
      </w:r>
    </w:p>
    <w:p>
      <w:pPr>
        <w:pStyle w:val="Style12"/>
        <w:spacing w:before="80" w:after="0"/>
        <w:ind w:firstLine="720"/>
        <w:jc w:val="both"/>
        <w:rPr>
          <w:rFonts w:ascii="Garamond" w:hAnsi="Garamond" w:cs="Garamond"/>
        </w:rPr>
      </w:pPr>
      <w:r>
        <w:rPr>
          <w:rFonts w:cs="Garamond" w:ascii="Garamond" w:hAnsi="Garamond"/>
        </w:rPr>
        <w:t xml:space="preserve">Слова "анаким" и "рефаим", с моей точки зрения, описывают два различных качества одного народа - народа, представители которого отличались высоким ростом и, с одной стороны, были как-то связаны с добычей олова, а с другой - были обречены на вымирание. В Библии нет указаний на происхождение рефаимов, но зато там содержится явный намек на происхождение' анакимов. Эта информация исходила от шпионов Израиля, которые были засланы с Синая перед вторжением в Ханаан в 1400 году до РХ. Разведчики вернулись с тревожным известием: мы видели там нефилимов (потомки Анака произошли от нефилимов). Нефилимы - это "те, кто спустился", то есть сами боги! </w:t>
      </w:r>
    </w:p>
    <w:p>
      <w:pPr>
        <w:pStyle w:val="Style12"/>
        <w:spacing w:before="80" w:after="0"/>
        <w:ind w:firstLine="720"/>
        <w:jc w:val="both"/>
        <w:rPr>
          <w:rFonts w:ascii="Garamond" w:hAnsi="Garamond" w:cs="Garamond"/>
        </w:rPr>
      </w:pPr>
      <w:r>
        <w:rPr>
          <w:rFonts w:cs="Garamond" w:ascii="Garamond" w:hAnsi="Garamond"/>
        </w:rPr>
        <w:t xml:space="preserve">Итак, в этой главе мы развернули цепь свидетельств, связывающую ольмеков с Тиауанако, Тиауанако с касситами, касситов с анакимами/рефаимами и анакимов с нефилимами. Мы могли бы сказать, что все это простое совпадение, если бы боги не давали этому свидетельств, описанных во всех 15 главах этой книги. Мы могли бы считать выдумкой великанов в 9 футов ростом, если бы библейская легенда о великанах, живших на востоке, не совпадала с аналогичной легендой о великанах на западе. Возможно, эта раса великанов была специально создана богами? </w:t>
      </w:r>
    </w:p>
    <w:p>
      <w:pPr>
        <w:pStyle w:val="Style12"/>
        <w:spacing w:before="80" w:after="0"/>
        <w:ind w:firstLine="720"/>
        <w:jc w:val="both"/>
        <w:rPr>
          <w:rFonts w:ascii="Garamond" w:hAnsi="Garamond" w:cs="Garamond"/>
        </w:rPr>
      </w:pPr>
      <w:r>
        <w:rPr>
          <w:rFonts w:cs="Garamond" w:ascii="Garamond" w:hAnsi="Garamond"/>
        </w:rPr>
        <w:t xml:space="preserve">В книге Бытия 6 говорится, что женщины из рода человеческого рожали детей от нефилимов. Но такие случаи были до Потопа. Поэтому вопрос о "великанах", родившихся от нефилимов, - это чисто абстрактный вопрос, так как, согласно Библии, все они погибли во время Потопа. Как же могли появиться от нефилимов анакимы уже после Потопа? </w:t>
      </w:r>
    </w:p>
    <w:p>
      <w:pPr>
        <w:pStyle w:val="Style12"/>
        <w:spacing w:before="80" w:after="0"/>
        <w:ind w:firstLine="720"/>
        <w:jc w:val="both"/>
        <w:rPr>
          <w:rFonts w:ascii="Garamond" w:hAnsi="Garamond" w:cs="Garamond"/>
        </w:rPr>
      </w:pPr>
      <w:r>
        <w:rPr>
          <w:rFonts w:cs="Garamond" w:ascii="Garamond" w:hAnsi="Garamond"/>
        </w:rPr>
        <w:t xml:space="preserve">В главе 13 я подробно говорил о том, как боги генетическим способом создали три различные человеческие расы. Такое деление человечества на три ветви между племенами Сима, Хама и Иафета не оставляло места для четвертой расы - 9-футовых "гигантов". Но не могли ли они быть созданы потом, как специальная раса людей, предназначенных для физической работы - строительства пирамид, космических сооружений и восстановления таких городов, как Вавилон Нимрода. </w:t>
      </w:r>
    </w:p>
    <w:p>
      <w:pPr>
        <w:pStyle w:val="Style12"/>
        <w:spacing w:before="80" w:after="0"/>
        <w:ind w:firstLine="720"/>
        <w:jc w:val="both"/>
        <w:rPr>
          <w:rFonts w:ascii="Garamond" w:hAnsi="Garamond" w:cs="Garamond"/>
        </w:rPr>
      </w:pPr>
      <w:r>
        <w:rPr>
          <w:rFonts w:cs="Garamond" w:ascii="Garamond" w:hAnsi="Garamond"/>
        </w:rPr>
        <w:t xml:space="preserve">И тут возникает еще один настоятельный вопрос. Откуда получался металл для строительства сооружений космической связи богов после Потопа? Добыча и обогащение руд, очевидно, представляли насущную потребность. Кто выполнял всю эту работу? Разумеется, не сами боги, а порабощенные люди. Поскольку боги обладали наукой генной инженерии, почему бы им было не создать специальную расу высоких, сильных людей с большой продолжительностью жизни, но неспособных к продолжению рода? Это было что-то вроде системы контроля над численностью населения того типа, что был до Эдема27. Не в этом ли секрет "великанов", которые, как говорится в Библии, вымерли около 1300 года до РХ? </w:t>
      </w:r>
    </w:p>
    <w:p>
      <w:pPr>
        <w:pStyle w:val="Style12"/>
        <w:spacing w:before="80" w:after="0"/>
        <w:ind w:firstLine="720"/>
        <w:jc w:val="both"/>
        <w:rPr>
          <w:rFonts w:ascii="Garamond" w:hAnsi="Garamond" w:cs="Garamond"/>
        </w:rPr>
      </w:pPr>
      <w:r>
        <w:rPr>
          <w:rFonts w:cs="Garamond" w:ascii="Garamond" w:hAnsi="Garamond"/>
        </w:rPr>
        <w:t xml:space="preserve">Даже если мы согласимся, что некогда жили 9-футовые великаны, все равно этого было бы недостаточно, чтобы перетаскивать каменные глыбы весом в сотни тонн&gt; Это можно было делать только с помощью техники богов. Поэтому эта избранная раса должна была быть разумной и уметь пользоваться сложной техникой. </w:t>
      </w:r>
    </w:p>
    <w:p>
      <w:pPr>
        <w:pStyle w:val="Style12"/>
        <w:spacing w:before="80" w:after="0"/>
        <w:ind w:firstLine="720"/>
        <w:jc w:val="both"/>
        <w:rPr>
          <w:rFonts w:ascii="Garamond" w:hAnsi="Garamond" w:cs="Garamond"/>
        </w:rPr>
      </w:pPr>
      <w:r>
        <w:rPr>
          <w:rFonts w:cs="Garamond" w:ascii="Garamond" w:hAnsi="Garamond"/>
        </w:rPr>
        <w:t xml:space="preserve">Действительно, имеются зарисовки технических средств, которые применялись в Америке, - по всей вероятности, в области разработки руды и работы в карьерах. Индейцы племени толтеков в Центральной Америке рисовали сложные орудия, которыми сами они не пользовались, но с которыми были явно знакомы. В своей столице Туле они воздвигли 13-футовые статуи (их называют Атлантами) с изображением людей, несущих какие то орудия, похожие на современные (рис. Зба). На барельефе на одной из каменных колонн в Туле даже показано, как эти инструменты применяются на деле в скальных работах (см. рис. 366). Такие инструменты, под названием термо-джет, применялись в наше время, чтобы вырезать огромный монумент в Скалистых горах в штате Джорджия (США). </w:t>
      </w:r>
    </w:p>
    <w:p>
      <w:pPr>
        <w:pStyle w:val="Style12"/>
        <w:spacing w:before="80" w:after="0"/>
        <w:ind w:firstLine="720"/>
        <w:jc w:val="both"/>
        <w:rPr>
          <w:rFonts w:ascii="Garamond" w:hAnsi="Garamond" w:cs="Garamond"/>
        </w:rPr>
      </w:pPr>
      <w:r>
        <w:rPr>
          <w:rFonts w:cs="Garamond" w:ascii="Garamond" w:hAnsi="Garamond"/>
        </w:rPr>
        <w:t xml:space="preserve">Еще одно свидетельство наличия в древности высокой техники было обнаружено в Паленке, в Мексике. Там в царской горбнице была найдена фигурная крышка саркофага, на ней изображен царь майя, работающий при помощи сложного механического прибора. Некоторые полагают, что это фигура астронавта' в корабле с реактивным двигателем, но на самом деле скорее всего это отбойный молоток, который применялся в далеком прошлом в шахтерском деле. Аналогичный механизм нашего времени - это недавно изобретенная машина, названная "Импакт Раппер" - гидравлическая фреза на рельсах, с невиданной до сих пор точностью разрезающая скалу. Я не утверждаю, будто индейцы майя сами пользовались этой машиной, так как они не были шахтерами, а даже если бы и были, то вряд ли царь был бы запечатлен в таком виде в своей гробнице. Но я полагаю, что эта машина (или ее изображение) было наследием ольмеков и с течением времени стало некоей мистической традицией для майя. Известно, что древние майя находились в тесном контакте со своими соседями в Центральной Америке - ольмеками. </w:t>
      </w:r>
    </w:p>
    <w:p>
      <w:pPr>
        <w:pStyle w:val="Style12"/>
        <w:spacing w:before="80" w:after="0"/>
        <w:ind w:firstLine="720"/>
        <w:jc w:val="both"/>
        <w:rPr>
          <w:rFonts w:ascii="Garamond" w:hAnsi="Garamond" w:cs="Garamond"/>
        </w:rPr>
      </w:pPr>
      <w:r>
        <w:rPr>
          <w:rFonts w:cs="Garamond" w:ascii="Garamond" w:hAnsi="Garamond"/>
        </w:rPr>
        <w:t xml:space="preserve">Исследуя эпоху после Потопа, мы обнаружили следы особой расы, возможно, даже специально выведенной расы негроидов, обученных богами. С 3500 года до РХ они строили города в Месопотамии. С 4050 по 2200 год до РХ они были заняты в производстве бронзы и в смежных областях. Они, под именем ольмеков, строили Теотиуакан в 1390 году до РХ и населяли Чавин-де-Уантар в 1500 году до РХ. Мы обнаружили их среди касситов в поздней истории Месопотамии, они выступали в виде рефаи-мов и анакимов в библейской истории. Последние оставшиеся представители этого народа были разбиты израильтянами в 1400- 1300 годах до РХ. Есть свидетельства того, что Нимрод также былодним из этих великанов-негроидов и особенно прославился своим мятежом против Яхве. </w:t>
      </w:r>
    </w:p>
    <w:p>
      <w:pPr>
        <w:pStyle w:val="Style12"/>
        <w:spacing w:before="80" w:after="0"/>
        <w:ind w:firstLine="720"/>
        <w:jc w:val="both"/>
        <w:rPr>
          <w:rFonts w:ascii="Garamond" w:hAnsi="Garamond" w:cs="Garamond"/>
        </w:rPr>
      </w:pPr>
      <w:r>
        <w:rPr>
          <w:rFonts w:cs="Garamond" w:ascii="Garamond" w:hAnsi="Garamond"/>
        </w:rPr>
        <w:t xml:space="preserve">Теперь, когда мы получили представление об отношениях между людьми и богами в эпоху после Потопа, настало время вернуться обратно - к началу, и ознакомиться с "трудом", для которого был первоначально создан человек. </w:t>
      </w:r>
    </w:p>
    <w:p>
      <w:pPr>
        <w:pStyle w:val="Heading2"/>
        <w:spacing w:before="320" w:after="160"/>
        <w:ind w:firstLine="720"/>
        <w:rPr>
          <w:rFonts w:ascii="Garamond" w:hAnsi="Garamond" w:cs="Garamond"/>
          <w:i w:val="false"/>
          <w:i w:val="false"/>
          <w:iCs w:val="false"/>
        </w:rPr>
      </w:pPr>
      <w:bookmarkStart w:id="141" w:name="__RefHeading___Toc147054302"/>
      <w:r>
        <w:rPr>
          <w:rFonts w:cs="Garamond" w:ascii="Garamond" w:hAnsi="Garamond"/>
          <w:i w:val="false"/>
          <w:iCs w:val="false"/>
        </w:rPr>
        <w:t>СОЗДАНИЕ АФРИКАНСКОГО МИРА</w:t>
      </w:r>
      <w:bookmarkEnd w:id="141"/>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По моей хронологии, боги прибыли на Землю за 259 тысяч лет до Потопа, и в течение 165 тысяч лет жили на Земле вместе с людьми. Были ли люди в эти первые времена заняты теми же видами труда, о которых мы говорили до сих пор, - добыванием руды, металлургическим производством, строительством и переработкой. Существовали ли эти виды деятельности до Потопа? Конечно, мы вряд ли можем найти такие вещественные свидетельства, равноценные тем, которые были обнаружены в Ти-ауанако. Тем не менее, в 1980 году Уго Боеро Рохо обнаружил какие-то развалины под озером Титикака - а это означало, что здесь что-то происходило до Потопа. Это подтверждается Артуром Познанским, который нашел человеческие скелеты в наносных почвах в таинственной впадине возле Тиауанако. Чем, кроме рудного дела, можно объяснить существование до Потопа развитого общества здесь, на болотистом плоскогорье, с богатыми залежами минералов? </w:t>
      </w:r>
    </w:p>
    <w:p>
      <w:pPr>
        <w:pStyle w:val="Style12"/>
        <w:spacing w:before="80" w:after="0"/>
        <w:ind w:firstLine="720"/>
        <w:jc w:val="both"/>
        <w:rPr>
          <w:rFonts w:ascii="Garamond" w:hAnsi="Garamond" w:cs="Garamond"/>
        </w:rPr>
      </w:pPr>
      <w:r>
        <w:rPr>
          <w:rFonts w:cs="Garamond" w:ascii="Garamond" w:hAnsi="Garamond"/>
        </w:rPr>
        <w:t xml:space="preserve">Если обратиться к письменным свидетельствам, то мы найдем в Библии указание, что производство металлических изделий существовало с самых ранних времен до Потопа. Согласно Книге Бытия 4, Тувал-Каин (из проклятого рода Каина) "ковал орудия из железа и бронзы". В месопотамских текстах гораздо больше подробностей. Шумеры пишут, что боги, когда они прибыли на Землю, построили города, впоследствии разрушенные Потопом, и затем снова восстановили их. Один из этих первоначальных городов, построенный приблизительно 250 тысяч лет назад, назывался BAD.TIBIRA, что означает "Место закладки металлургического завода". Это было место, куда привозили минеральную руду на кораблях, которые, шумеры называли MA.GUR.UR.NU.AB.ZU - "Корабли для руды из Нижнего мира". </w:t>
      </w:r>
    </w:p>
    <w:p>
      <w:pPr>
        <w:pStyle w:val="Style12"/>
        <w:spacing w:before="80" w:after="0"/>
        <w:ind w:firstLine="720"/>
        <w:jc w:val="both"/>
        <w:rPr>
          <w:rFonts w:ascii="Garamond" w:hAnsi="Garamond" w:cs="Garamond"/>
        </w:rPr>
      </w:pPr>
      <w:r>
        <w:rPr>
          <w:rFonts w:cs="Garamond" w:ascii="Garamond" w:hAnsi="Garamond"/>
        </w:rPr>
        <w:t xml:space="preserve">Но металлургия была лишь одним из видов "труда", для которого использовались люди. В месопотамских текстах описывается деятельность рядовых богов в восточном Эдеме, где Эн-лиль руководил рытьем каналов, засыпкой дамб, строительством служб и технических помещений. Все города, существовавшие до Потопа, такие как Ниппур (диспетчерский центр), требова- </w:t>
      </w:r>
    </w:p>
    <w:p>
      <w:pPr>
        <w:pStyle w:val="Style12"/>
        <w:spacing w:before="80" w:after="0"/>
        <w:ind w:firstLine="720"/>
        <w:jc w:val="both"/>
        <w:rPr>
          <w:rFonts w:ascii="Garamond" w:hAnsi="Garamond" w:cs="Garamond"/>
        </w:rPr>
      </w:pPr>
      <w:r>
        <w:rPr>
          <w:rFonts w:cs="Garamond" w:ascii="Garamond" w:hAnsi="Garamond"/>
        </w:rPr>
        <w:t xml:space="preserve">ли постоянных строительных работ и ремонта. В цитировавшемся в главе 12 "Мифе о мотыге" подробно описывается "труд" богов, который побудил Энлиля украсть "черноголовых" рабов у Энки. </w:t>
      </w:r>
    </w:p>
    <w:p>
      <w:pPr>
        <w:pStyle w:val="Style12"/>
        <w:spacing w:before="80" w:after="0"/>
        <w:ind w:firstLine="720"/>
        <w:jc w:val="both"/>
        <w:rPr>
          <w:rFonts w:ascii="Garamond" w:hAnsi="Garamond" w:cs="Garamond"/>
        </w:rPr>
      </w:pPr>
      <w:r>
        <w:rPr>
          <w:rFonts w:cs="Garamond" w:ascii="Garamond" w:hAnsi="Garamond"/>
        </w:rPr>
        <w:t xml:space="preserve">Все эти формы труда в конечном счете зависели от сырья, от тех минералов, которые нужно было вначале добыть в шахте. Согласно "Атрахасису ", этой областью ведал Энки, который был в 250000 году до РХ послан в западный Эдем - в Абзу в Нижнем мире. В "Атрахасисе "говорится: </w:t>
      </w:r>
    </w:p>
    <w:p>
      <w:pPr>
        <w:pStyle w:val="Style12"/>
        <w:spacing w:before="80" w:after="0"/>
        <w:ind w:firstLine="720"/>
        <w:jc w:val="both"/>
        <w:rPr>
          <w:rFonts w:ascii="Garamond" w:hAnsi="Garamond" w:cs="Garamond"/>
        </w:rPr>
      </w:pPr>
      <w:r>
        <w:rPr>
          <w:rFonts w:cs="Garamond" w:ascii="Garamond" w:hAnsi="Garamond"/>
        </w:rPr>
        <w:t xml:space="preserve">Боги пожали друг другу руки, Лотом бросили жребий и поделили: </w:t>
      </w:r>
    </w:p>
    <w:p>
      <w:pPr>
        <w:pStyle w:val="Style12"/>
        <w:spacing w:before="80" w:after="0"/>
        <w:ind w:firstLine="720"/>
        <w:jc w:val="both"/>
        <w:rPr>
          <w:rFonts w:ascii="Garamond" w:hAnsi="Garamond" w:cs="Garamond"/>
        </w:rPr>
      </w:pPr>
      <w:r>
        <w:rPr>
          <w:rFonts w:cs="Garamond" w:ascii="Garamond" w:hAnsi="Garamond"/>
        </w:rPr>
        <w:t xml:space="preserve">Ану отправился на небеса; </w:t>
      </w:r>
    </w:p>
    <w:p>
      <w:pPr>
        <w:pStyle w:val="Style12"/>
        <w:spacing w:before="80" w:after="0"/>
        <w:ind w:firstLine="720"/>
        <w:jc w:val="both"/>
        <w:rPr>
          <w:rFonts w:ascii="Garamond" w:hAnsi="Garamond" w:cs="Garamond"/>
        </w:rPr>
      </w:pPr>
      <w:r>
        <w:rPr>
          <w:rFonts w:cs="Garamond" w:ascii="Garamond" w:hAnsi="Garamond"/>
        </w:rPr>
        <w:t xml:space="preserve">Энлилю отошла Земля; </w:t>
      </w:r>
    </w:p>
    <w:p>
      <w:pPr>
        <w:pStyle w:val="Style12"/>
        <w:spacing w:before="80" w:after="0"/>
        <w:ind w:firstLine="720"/>
        <w:jc w:val="both"/>
        <w:rPr>
          <w:rFonts w:ascii="Garamond" w:hAnsi="Garamond" w:cs="Garamond"/>
        </w:rPr>
      </w:pPr>
      <w:r>
        <w:rPr>
          <w:rFonts w:cs="Garamond" w:ascii="Garamond" w:hAnsi="Garamond"/>
        </w:rPr>
        <w:t xml:space="preserve">Ту часть Земли, которую окружает море, Они вручили Энки. Энки отправился в Абзу И принял на себя управление Абзу. </w:t>
      </w:r>
    </w:p>
    <w:p>
      <w:pPr>
        <w:pStyle w:val="Style12"/>
        <w:spacing w:before="80" w:after="0"/>
        <w:ind w:firstLine="720"/>
        <w:jc w:val="both"/>
        <w:rPr>
          <w:rFonts w:ascii="Garamond" w:hAnsi="Garamond" w:cs="Garamond"/>
        </w:rPr>
      </w:pPr>
      <w:r>
        <w:rPr>
          <w:rFonts w:cs="Garamond" w:ascii="Garamond" w:hAnsi="Garamond"/>
        </w:rPr>
        <w:t xml:space="preserve">Одно из прозвищ Энки было Nahash - "Раскрыватель тайн", что указывало на его научные познания. Однако он был известен и под именем BURU - пиктограмма этого слова напоминает шахту, и смысл его, согласно Ситчину, - "Бог глубоких шахт". </w:t>
      </w:r>
    </w:p>
    <w:p>
      <w:pPr>
        <w:pStyle w:val="Style12"/>
        <w:spacing w:before="80" w:after="0"/>
        <w:ind w:firstLine="720"/>
        <w:jc w:val="both"/>
        <w:rPr/>
      </w:pPr>
      <w:r>
        <w:rPr>
          <w:rFonts w:cs="Garamond" w:ascii="Garamond" w:hAnsi="Garamond"/>
        </w:rPr>
        <w:t xml:space="preserve">Египетские иероглифы также подкрепляют теорию шахтного дела на Африканском континенте. Некоторые ученые обратили внимание на то, что древний египетский знак богов - neter - очень похож на топор, которым рубили породу в шахтах (рис.37). </w:t>
      </w:r>
    </w:p>
    <w:p>
      <w:pPr>
        <w:pStyle w:val="Style12"/>
        <w:spacing w:before="80" w:after="0"/>
        <w:ind w:firstLine="720"/>
        <w:jc w:val="both"/>
        <w:rPr>
          <w:rFonts w:ascii="Garamond" w:hAnsi="Garamond" w:cs="Garamond"/>
        </w:rPr>
      </w:pPr>
      <w:r>
        <w:rPr>
          <w:rFonts w:cs="Garamond" w:ascii="Garamond" w:hAnsi="Garamond"/>
        </w:rPr>
        <w:t xml:space="preserve">Что означает слово "Абзу", или же ABZU по-шумерски, - место, куда был послан Энки? Обычно это слово переводится как "первобытный глубокий источник", что явно как-то связано с шахтой, но иногда неправильно понимается как глубоководное море к югу от Шумера. Но полное его значение было раскрыто Закарией Ситчином, который обратил внимание на сходство пиктограммы с изображением шахты, как это видно на рис. 38. " </w:t>
      </w:r>
    </w:p>
    <w:p>
      <w:pPr>
        <w:pStyle w:val="Style12"/>
        <w:spacing w:before="80" w:after="0"/>
        <w:ind w:firstLine="720"/>
        <w:jc w:val="both"/>
        <w:rPr>
          <w:rFonts w:ascii="Garamond" w:hAnsi="Garamond" w:cs="Garamond"/>
        </w:rPr>
      </w:pPr>
      <w:r>
        <w:rPr>
          <w:rFonts w:cs="Garamond" w:ascii="Garamond" w:hAnsi="Garamond"/>
        </w:rPr>
        <w:t xml:space="preserve">Можем ли мы доказать, что шахты появились на Земле 200 тысяч лет назад? Конечно, лучшим доказательством было бы, если бы мы нашли такую шахту периода до Потопа. Но-и это не удивительно - такие систематические поиски никогда и нигде не предпринимались. Более того, мы имеем очень мало информации и о более поздних рудных разработках доисторического периода. И, как говорится в одном из таких редких исследований, проведенных британским инженером в 1980 году: "Очень немногие разработки доступны для осмотра и фотографирования. Преобладающая часть старых шахт - пожалуй, даже, почти все они - заброшены, и никаких следов прежних работ не осталось. Так что в бов&gt;щинстве случаев нам приходится основываться на старых докладах, бумагах и статьях". </w:t>
      </w:r>
    </w:p>
    <w:p>
      <w:pPr>
        <w:pStyle w:val="Style12"/>
        <w:spacing w:before="80" w:after="0"/>
        <w:ind w:firstLine="720"/>
        <w:jc w:val="both"/>
        <w:rPr>
          <w:rFonts w:ascii="Garamond" w:hAnsi="Garamond" w:cs="Garamond"/>
        </w:rPr>
      </w:pPr>
      <w:r>
        <w:rPr>
          <w:rFonts w:cs="Garamond" w:ascii="Garamond" w:hAnsi="Garamond"/>
        </w:rPr>
        <w:t xml:space="preserve">Таким образом, искать такие далекие свидетельства представляется бесплодным делом. Однако до нас время от времени доходят рассказы о старых шахтах, обнаруженных при современных разработках, и имеются показатели, по которым эти шахты могут быть отнесены даже к 100000 году до РХ29. </w:t>
      </w:r>
    </w:p>
    <w:p>
      <w:pPr>
        <w:pStyle w:val="Style12"/>
        <w:spacing w:before="80" w:after="0"/>
        <w:ind w:firstLine="720"/>
        <w:jc w:val="both"/>
        <w:rPr>
          <w:rFonts w:ascii="Garamond" w:hAnsi="Garamond" w:cs="Garamond"/>
        </w:rPr>
      </w:pPr>
      <w:r>
        <w:rPr>
          <w:rFonts w:cs="Garamond" w:ascii="Garamond" w:hAnsi="Garamond"/>
        </w:rPr>
        <w:t xml:space="preserve">Существует еще одна альтернативная возможность подтвердить эти древние тексты, а именно искать не шахты, а самих шахтеров. Это может сначала показаться смешным, но генетика действительно дает нам в руки средство проверить письменные свидетельства о том, что рабы LU.LU были созданы именно в Африке, где находились главные центры разработки руд. В одном из таких текстов приводятся инструкции, которые Энки дает Богине-Матери Нинхурсаг: </w:t>
      </w:r>
    </w:p>
    <w:p>
      <w:pPr>
        <w:pStyle w:val="Style12"/>
        <w:spacing w:before="80" w:after="0"/>
        <w:ind w:firstLine="720"/>
        <w:jc w:val="both"/>
        <w:rPr>
          <w:rFonts w:ascii="Garamond" w:hAnsi="Garamond" w:cs="Garamond"/>
        </w:rPr>
      </w:pPr>
      <w:r>
        <w:rPr>
          <w:rFonts w:cs="Garamond" w:ascii="Garamond" w:hAnsi="Garamond"/>
        </w:rPr>
        <w:t xml:space="preserve">"Смешайте сердцевину с глиной, </w:t>
      </w:r>
    </w:p>
    <w:p>
      <w:pPr>
        <w:pStyle w:val="Style12"/>
        <w:spacing w:before="80" w:after="0"/>
        <w:ind w:firstLine="720"/>
        <w:jc w:val="both"/>
        <w:rPr>
          <w:rFonts w:ascii="Garamond" w:hAnsi="Garamond" w:cs="Garamond"/>
        </w:rPr>
      </w:pPr>
      <w:r>
        <w:rPr>
          <w:rFonts w:cs="Garamond" w:ascii="Garamond" w:hAnsi="Garamond"/>
        </w:rPr>
        <w:t xml:space="preserve">Взятой из Основания Земли, </w:t>
      </w:r>
    </w:p>
    <w:p>
      <w:pPr>
        <w:pStyle w:val="Style12"/>
        <w:spacing w:before="80" w:after="0"/>
        <w:ind w:firstLine="720"/>
        <w:jc w:val="both"/>
        <w:rPr>
          <w:rFonts w:ascii="Garamond" w:hAnsi="Garamond" w:cs="Garamond"/>
        </w:rPr>
      </w:pPr>
      <w:r>
        <w:rPr>
          <w:rFonts w:cs="Garamond" w:ascii="Garamond" w:hAnsi="Garamond"/>
        </w:rPr>
        <w:t xml:space="preserve">Как раз над Абзу". </w:t>
      </w:r>
    </w:p>
    <w:p>
      <w:pPr>
        <w:pStyle w:val="Style12"/>
        <w:spacing w:before="80" w:after="0"/>
        <w:ind w:firstLine="720"/>
        <w:jc w:val="both"/>
        <w:rPr>
          <w:rFonts w:ascii="Garamond" w:hAnsi="Garamond" w:cs="Garamond"/>
        </w:rPr>
      </w:pPr>
      <w:r>
        <w:rPr>
          <w:rFonts w:cs="Garamond" w:ascii="Garamond" w:hAnsi="Garamond"/>
        </w:rPr>
        <w:t xml:space="preserve">Что имел в виду специалист по генной инженерии? За последние десять лет появляется все больше и больше свидетельств о появлении первых людей в Африке - и не только Homo erectus и его предшественников, но, что еще важнее, также и Homo sapiens. Некоторые ученые возражали против этой теории - так называемой теории "Из Африки", но свидетельства этого неопровержимы. В частности, исследования Вильсона, Стоункинга и Канн показали, что наибольшая генетическая дистанция mt ДНК принадлежит группе африканцев. И из этого можно сделать логический вывод, что именно в Африке произошло самое раннее разделение племен. К такому же заключению пришел и Луиджи Ковалли-Сфорца из Стэнфордского университета, который использовал совершенно другие генетические данные. </w:t>
      </w:r>
    </w:p>
    <w:p>
      <w:pPr>
        <w:pStyle w:val="Style12"/>
        <w:spacing w:before="80" w:after="0"/>
        <w:ind w:firstLine="720"/>
        <w:jc w:val="both"/>
        <w:rPr>
          <w:rFonts w:ascii="Garamond" w:hAnsi="Garamond" w:cs="Garamond"/>
        </w:rPr>
      </w:pPr>
      <w:r>
        <w:rPr>
          <w:rFonts w:cs="Garamond" w:ascii="Garamond" w:hAnsi="Garamond"/>
        </w:rPr>
        <w:t xml:space="preserve">На конференции по происхождению современного человека, состоявшйся в 1992 году, все докладчики, без исключения, поддержали гипотезу о том, что митохондрическая Ева была африканка, подтвердив это костными останками наших самых ранних предков в Эфиопии, Кении и Южной Африке. </w:t>
      </w:r>
    </w:p>
    <w:p>
      <w:pPr>
        <w:pStyle w:val="Style12"/>
        <w:spacing w:before="80" w:after="0"/>
        <w:ind w:firstLine="720"/>
        <w:jc w:val="both"/>
        <w:rPr>
          <w:rFonts w:ascii="Garamond" w:hAnsi="Garamond" w:cs="Garamond"/>
        </w:rPr>
      </w:pPr>
      <w:r>
        <w:rPr>
          <w:rFonts w:cs="Garamond" w:ascii="Garamond" w:hAnsi="Garamond"/>
        </w:rPr>
        <w:t xml:space="preserve">Какие минералы искали боги? И поныне земли Южной Африки богаты железом, кобальтом, золотом, касситеритом, медью и алмазами и т. п. Тайны этих древних эпох нелегко раскрыть, и возможно, что в "списках заказов" у богов числилось немало других сырьевых материалов. Как говорилось выше, по крайней мере один из этих минералов переправлялся для обогащения в Бад-Тибиру. Судя по местоположению этого древнего города, обогащенная руда отправлялась на Нибиру, когда эта планета каждые 3600 лет приближалась к Земле. Итак, именно в этом заключалась главная цель прибытия богов на Землю и причина, по которой был создан род человеческий. </w:t>
      </w:r>
    </w:p>
    <w:p>
      <w:pPr>
        <w:pStyle w:val="Heading2"/>
        <w:spacing w:before="320" w:after="160"/>
        <w:ind w:firstLine="720"/>
        <w:rPr>
          <w:rFonts w:ascii="Garamond" w:hAnsi="Garamond" w:cs="Garamond"/>
          <w:i w:val="false"/>
          <w:i w:val="false"/>
          <w:iCs w:val="false"/>
        </w:rPr>
      </w:pPr>
      <w:bookmarkStart w:id="142" w:name="__RefHeading___Toc147054303"/>
      <w:r>
        <w:rPr>
          <w:rFonts w:cs="Garamond" w:ascii="Garamond" w:hAnsi="Garamond"/>
          <w:i w:val="false"/>
          <w:iCs w:val="false"/>
        </w:rPr>
        <w:t>ВЫВОДЫ ИЗ ГЛАВЫ ЧЕТЫРНАДЦАТОЙ</w:t>
      </w:r>
      <w:bookmarkEnd w:id="142"/>
      <w:r>
        <w:rPr>
          <w:rFonts w:cs="Garamond" w:ascii="Garamond" w:hAnsi="Garamond"/>
          <w:i w:val="false"/>
          <w:iCs w:val="false"/>
        </w:rPr>
        <w:t xml:space="preserve"> </w:t>
      </w:r>
    </w:p>
    <w:p>
      <w:pPr>
        <w:pStyle w:val="Style12"/>
        <w:numPr>
          <w:ilvl w:val="0"/>
          <w:numId w:val="12"/>
        </w:numPr>
        <w:spacing w:before="80" w:after="0"/>
        <w:jc w:val="both"/>
        <w:rPr>
          <w:rFonts w:ascii="Garamond" w:hAnsi="Garamond" w:cs="Garamond"/>
        </w:rPr>
      </w:pPr>
      <w:r>
        <w:rPr>
          <w:rFonts w:cs="Garamond" w:ascii="Garamond" w:hAnsi="Garamond"/>
        </w:rPr>
        <w:t xml:space="preserve">Боги из плоти и крови прибыли на Землю для того, чтобы разрабатывать ее богатые минеральные ресурсы. </w:t>
      </w:r>
    </w:p>
    <w:p>
      <w:pPr>
        <w:pStyle w:val="Style12"/>
        <w:numPr>
          <w:ilvl w:val="0"/>
          <w:numId w:val="12"/>
        </w:numPr>
        <w:spacing w:before="80" w:after="0"/>
        <w:jc w:val="both"/>
        <w:rPr>
          <w:rFonts w:ascii="Garamond" w:hAnsi="Garamond" w:cs="Garamond"/>
        </w:rPr>
      </w:pPr>
      <w:r>
        <w:rPr>
          <w:rFonts w:cs="Garamond" w:ascii="Garamond" w:hAnsi="Garamond"/>
        </w:rPr>
        <w:t xml:space="preserve">Люди были первоначально созданы в качестве расы рабов, чтобы боги могли быть освобождены от своих "трудов" в подземных шахтах. В дальнейшем людей стали использовать в других трудоемких и опасных работах. Согласно научным свидетельствам, боги создали человека в Африке. </w:t>
      </w:r>
    </w:p>
    <w:p>
      <w:pPr>
        <w:pStyle w:val="Style12"/>
        <w:numPr>
          <w:ilvl w:val="0"/>
          <w:numId w:val="12"/>
        </w:numPr>
        <w:spacing w:before="80" w:after="0"/>
        <w:jc w:val="both"/>
        <w:rPr>
          <w:rFonts w:ascii="Garamond" w:hAnsi="Garamond" w:cs="Garamond"/>
        </w:rPr>
      </w:pPr>
      <w:r>
        <w:rPr>
          <w:rFonts w:cs="Garamond" w:ascii="Garamond" w:hAnsi="Garamond"/>
        </w:rPr>
        <w:t xml:space="preserve">После Потопа все человеческие расы продолжали служить богам. Была отобрана одна группа негров (возможно, они были специально созданы) и обучена для работы в шахтах, обработки минералов и для строительства. </w:t>
      </w:r>
    </w:p>
    <w:p>
      <w:pPr>
        <w:pStyle w:val="Style12"/>
        <w:numPr>
          <w:ilvl w:val="0"/>
          <w:numId w:val="12"/>
        </w:numPr>
        <w:spacing w:before="80" w:after="0"/>
        <w:jc w:val="both"/>
        <w:rPr>
          <w:rFonts w:ascii="Garamond" w:hAnsi="Garamond" w:cs="Garamond"/>
        </w:rPr>
      </w:pPr>
      <w:r>
        <w:rPr>
          <w:rFonts w:cs="Garamond" w:ascii="Garamond" w:hAnsi="Garamond"/>
        </w:rPr>
        <w:t xml:space="preserve">Тиауанако был построен для богов приблизительно в 4050 году до РХ. Его строили очень высококвалифицированные рабочие-негры под руководством индоевропейцев. Тиауанако был главным центром по производствубронзы. Богом, который управлял Тиауанако, бьы Ишкур. Его символ-трезубец изображен на склоне горы в Паракасе неподалеку от Наски. </w:t>
      </w:r>
    </w:p>
    <w:p>
      <w:pPr>
        <w:pStyle w:val="Style12"/>
        <w:numPr>
          <w:ilvl w:val="0"/>
          <w:numId w:val="12"/>
        </w:numPr>
        <w:spacing w:before="80" w:after="0"/>
        <w:jc w:val="both"/>
        <w:rPr>
          <w:rFonts w:ascii="Garamond" w:hAnsi="Garamond" w:cs="Garamond"/>
        </w:rPr>
      </w:pPr>
      <w:r>
        <w:rPr>
          <w:rFonts w:cs="Garamond" w:ascii="Garamond" w:hAnsi="Garamond"/>
        </w:rPr>
        <w:t xml:space="preserve">Нимрод был вождем порабощенного негритянского населения, которое использовалось в строительстве городов для богов в Месопотамии. Он восстал против Яхве и построил Вавилон для африканского бога Мардука приблизительно в 3450 году доРХ. </w:t>
      </w:r>
    </w:p>
    <w:p>
      <w:pPr>
        <w:pStyle w:val="Style12"/>
        <w:numPr>
          <w:ilvl w:val="0"/>
          <w:numId w:val="12"/>
        </w:numPr>
        <w:spacing w:before="80" w:after="0"/>
        <w:jc w:val="both"/>
        <w:rPr>
          <w:rFonts w:ascii="Garamond" w:hAnsi="Garamond" w:cs="Garamond"/>
        </w:rPr>
      </w:pPr>
      <w:r>
        <w:rPr>
          <w:rFonts w:cs="Garamond" w:ascii="Garamond" w:hAnsi="Garamond"/>
        </w:rPr>
        <w:t xml:space="preserve">Линии Наска в Перу представляют собой следы акта вандализма со стороны восставших рабов-негров. </w:t>
      </w:r>
    </w:p>
    <w:p>
      <w:pPr>
        <w:pStyle w:val="Style12"/>
        <w:numPr>
          <w:ilvl w:val="0"/>
          <w:numId w:val="12"/>
        </w:numPr>
        <w:spacing w:before="80" w:after="0"/>
        <w:jc w:val="both"/>
        <w:rPr>
          <w:rFonts w:ascii="Garamond" w:hAnsi="Garamond" w:cs="Garamond"/>
        </w:rPr>
      </w:pPr>
      <w:r>
        <w:rPr>
          <w:rFonts w:cs="Garamond" w:ascii="Garamond" w:hAnsi="Garamond"/>
        </w:rPr>
        <w:t xml:space="preserve">Статуи на острове Пасхи создавались группой негров, сосланных на остров в наказание за то, что они изуродовали плато Наска. </w:t>
      </w:r>
    </w:p>
    <w:p>
      <w:pPr>
        <w:pStyle w:val="Style12"/>
        <w:numPr>
          <w:ilvl w:val="0"/>
          <w:numId w:val="12"/>
        </w:numPr>
        <w:spacing w:before="80" w:after="0"/>
        <w:jc w:val="both"/>
        <w:rPr>
          <w:rFonts w:ascii="Garamond" w:hAnsi="Garamond" w:cs="Garamond"/>
        </w:rPr>
      </w:pPr>
      <w:r>
        <w:rPr>
          <w:rFonts w:cs="Garamond" w:ascii="Garamond" w:hAnsi="Garamond"/>
        </w:rPr>
        <w:t xml:space="preserve">Центральноамериканские ольмеки прибыли сюда с острова Пасхи примерно в 1450 году до РХ. Боги использовали их для строительства Теотиуакана, как центра переработки руды, примерно в 1390 году до РХ. Ольмеки поспешно вытесали и установили гигантские каменные головы с негроидными чертами и оградили ими свою территорию на время своего отсутствия, когда они бьыи отправлены в Теотиуакан. </w:t>
      </w:r>
    </w:p>
    <w:p>
      <w:pPr>
        <w:pStyle w:val="Style12"/>
        <w:numPr>
          <w:ilvl w:val="0"/>
          <w:numId w:val="12"/>
        </w:numPr>
        <w:spacing w:before="80" w:after="0"/>
        <w:jc w:val="both"/>
        <w:rPr>
          <w:rFonts w:ascii="Garamond" w:hAnsi="Garamond" w:cs="Garamond"/>
        </w:rPr>
      </w:pPr>
      <w:r>
        <w:rPr>
          <w:rFonts w:cs="Garamond" w:ascii="Garamond" w:hAnsi="Garamond"/>
        </w:rPr>
        <w:t xml:space="preserve">Производство в Тиауанако было закрыто в 2200 году до РХ, примерно в то самое время, когда Месопотамии угрожал Мардук. Загадочные касситы, которые появились в это время в Месопотамии, - это рабочие, вернувшиеся из Тиауанако. </w:t>
      </w:r>
    </w:p>
    <w:p>
      <w:pPr>
        <w:pStyle w:val="Style12"/>
        <w:numPr>
          <w:ilvl w:val="0"/>
          <w:numId w:val="12"/>
        </w:numPr>
        <w:spacing w:before="80" w:after="0"/>
        <w:jc w:val="both"/>
        <w:rPr>
          <w:rFonts w:ascii="Garamond" w:hAnsi="Garamond" w:cs="Garamond"/>
        </w:rPr>
      </w:pPr>
      <w:r>
        <w:rPr>
          <w:rFonts w:cs="Garamond" w:ascii="Garamond" w:hAnsi="Garamond"/>
        </w:rPr>
        <w:t xml:space="preserve">В число касситов входили негры, которые в Библии назывались анакимами и рефаимами. Это были те самые легендарные "великаны" высокого роста, о которых там упоминается. Они жили долго, но были обречены на вымирание. </w:t>
      </w:r>
      <w:r>
        <w:br w:type="page"/>
      </w:r>
    </w:p>
    <w:p>
      <w:pPr>
        <w:pStyle w:val="Heading1"/>
        <w:spacing w:before="640" w:after="320"/>
        <w:ind w:firstLine="720"/>
        <w:jc w:val="both"/>
        <w:rPr>
          <w:rFonts w:ascii="Garamond" w:hAnsi="Garamond" w:cs="Garamond"/>
        </w:rPr>
      </w:pPr>
      <w:bookmarkStart w:id="143" w:name="__RefHeading___Toc147054304"/>
      <w:r>
        <w:rPr>
          <w:rFonts w:cs="Garamond" w:ascii="Garamond" w:hAnsi="Garamond"/>
        </w:rPr>
        <w:t>ГЛАВА 15. БОГИ НОВОГО МИРОВОГО ПОРЯДКА ЕСЛИ УБРАТЬ ЗАВЕСУ</w:t>
      </w:r>
      <w:bookmarkEnd w:id="143"/>
      <w:r>
        <w:rPr>
          <w:rFonts w:cs="Garamond" w:ascii="Garamond" w:hAnsi="Garamond"/>
        </w:rPr>
        <w:t xml:space="preserve"> </w:t>
      </w:r>
    </w:p>
    <w:p>
      <w:pPr>
        <w:pStyle w:val="Style12"/>
        <w:spacing w:before="80" w:after="0"/>
        <w:ind w:firstLine="720"/>
        <w:jc w:val="both"/>
        <w:rPr>
          <w:rFonts w:ascii="Garamond" w:hAnsi="Garamond" w:cs="Garamond"/>
        </w:rPr>
      </w:pPr>
      <w:r>
        <w:rPr>
          <w:rFonts w:cs="Garamond" w:ascii="Garamond" w:hAnsi="Garamond"/>
        </w:rPr>
        <w:t xml:space="preserve">Где же находятся боги ныне и чего можно ожидать в будущем? Для того чтобы ответить на эти вопросы, мы неизбежно должны будем вновь обратиться к мировой истории, в особенности к периоду от 2000 до 200 года до РХ. </w:t>
      </w:r>
    </w:p>
    <w:p>
      <w:pPr>
        <w:pStyle w:val="Style12"/>
        <w:spacing w:before="80" w:after="0"/>
        <w:ind w:firstLine="720"/>
        <w:jc w:val="both"/>
        <w:rPr>
          <w:rFonts w:ascii="Garamond" w:hAnsi="Garamond" w:cs="Garamond"/>
        </w:rPr>
      </w:pPr>
      <w:r>
        <w:rPr>
          <w:rFonts w:cs="Garamond" w:ascii="Garamond" w:hAnsi="Garamond"/>
        </w:rPr>
        <w:t xml:space="preserve">Этот период начался сразу же после ядерного разрушения Содома, Гоморры и Синайского космического центра. В этот период появляются библейские фигуры - Исаак, Иаков, Иосиф . и Моисей, и мы располагаем об этом времени подробными письменными рассказами, но имеем очень мало археологических свидетельств. Но на других этапах получается обратное - есть археологические свидетельства, зато нет письменных следов. Темная завеса опускается над эпохой всеобщего хаоса и войн. К тому времени, когда эта эпоха закончилась, большая часть городов древнего мира лежала в развалинах. </w:t>
      </w:r>
    </w:p>
    <w:p>
      <w:pPr>
        <w:pStyle w:val="Style12"/>
        <w:spacing w:before="80" w:after="0"/>
        <w:ind w:firstLine="720"/>
        <w:jc w:val="both"/>
        <w:rPr>
          <w:rFonts w:ascii="Garamond" w:hAnsi="Garamond" w:cs="Garamond"/>
        </w:rPr>
      </w:pPr>
      <w:r>
        <w:rPr>
          <w:rFonts w:cs="Garamond" w:ascii="Garamond" w:hAnsi="Garamond"/>
        </w:rPr>
        <w:t xml:space="preserve">До 2000 года до РХ шумеры записывали буквально все, даже самые обыденные житейские события, но в период 2000-200 годов до РХ записи делались очень редко, и еще меньше их сохранилось. Таким образом археология стала для нас главным инструментом познания. Но это тупой инструмент: он требует тяжелой работы и разгадывания ребусов; и это совсем не похоже на точную науку. В результате у нас имеется лишь поверхностное представление о развитии событий в этот ключевой период истории человечества. </w:t>
      </w:r>
    </w:p>
    <w:p>
      <w:pPr>
        <w:pStyle w:val="Style12"/>
        <w:spacing w:before="80" w:after="0"/>
        <w:ind w:firstLine="720"/>
        <w:jc w:val="both"/>
        <w:rPr>
          <w:rFonts w:ascii="Garamond" w:hAnsi="Garamond" w:cs="Garamond"/>
        </w:rPr>
      </w:pPr>
      <w:r>
        <w:rPr>
          <w:rFonts w:cs="Garamond" w:ascii="Garamond" w:hAnsi="Garamond"/>
        </w:rPr>
        <w:t xml:space="preserve">Хотя я не являюсь признанным историком, мне сразу стало ясно, что по этому периоду истории вообще нет специалистов. И действительно, без всяких причин возникают и рушатся империи, таинственные гиксосы завоевывают Египет, загадочный "морской народ" появляется неведомо откуда и учиняет грабеж на Ближнем Востоке, а в Новом мире обеих Америк как будто из воздуха вырастает передовая цивилизация! </w:t>
      </w:r>
    </w:p>
    <w:p>
      <w:pPr>
        <w:pStyle w:val="Style12"/>
        <w:spacing w:before="80" w:after="0"/>
        <w:ind w:firstLine="720"/>
        <w:jc w:val="both"/>
        <w:rPr>
          <w:rFonts w:ascii="Garamond" w:hAnsi="Garamond" w:cs="Garamond"/>
        </w:rPr>
      </w:pPr>
      <w:r>
        <w:rPr>
          <w:rFonts w:cs="Garamond" w:ascii="Garamond" w:hAnsi="Garamond"/>
        </w:rPr>
        <w:t xml:space="preserve">Когда я попытался- проникнуть через завесу истории и усмотреть присутствие (или отсутствие) богов, я обнаружил, что многие загадочные исторические события приобретают какой-то смысл. Сам того не желая, я стал проверять пересмотренную парадигму богов нового тысячелетия - и эта парадигма дала по меньшей мере хорошие результаты. Однако главной моей целью было обнаружить следы деятельности богов, и здесь я столкнулся с серьезными трудностями. Как можно обнаружить присутствие богов в таком хаосе? </w:t>
      </w:r>
    </w:p>
    <w:p>
      <w:pPr>
        <w:pStyle w:val="Style12"/>
        <w:spacing w:before="80" w:after="0"/>
        <w:ind w:firstLine="720"/>
        <w:jc w:val="both"/>
        <w:rPr>
          <w:rFonts w:ascii="Garamond" w:hAnsi="Garamond" w:cs="Garamond"/>
        </w:rPr>
      </w:pPr>
      <w:r>
        <w:rPr>
          <w:rFonts w:cs="Garamond" w:ascii="Garamond" w:hAnsi="Garamond"/>
        </w:rPr>
        <w:t xml:space="preserve">Однако, как это ни удивительно, мне удалось найти некоторые зацепки. Так, например, имя того или иного царя или фараона очень часто содержало упоминание о приверженности его тому или иному богу. Подобным же образом в произведениях искусства часто изображается символ данного бога - либо в виде змеи или быка, или же богини с обнаженной грудью. Наконец, встречались полезные надписи, в которых прямо приводились имена тех или иных богов данной нации. И таким образом возникала возможность построить общую политическую картину мировых событий. Но как я мог установить действительное физическое присутствие богов? </w:t>
      </w:r>
    </w:p>
    <w:p>
      <w:pPr>
        <w:pStyle w:val="Style12"/>
        <w:spacing w:before="80" w:after="0"/>
        <w:ind w:firstLine="720"/>
        <w:jc w:val="both"/>
        <w:rPr>
          <w:rFonts w:ascii="Garamond" w:hAnsi="Garamond" w:cs="Garamond"/>
        </w:rPr>
      </w:pPr>
      <w:r>
        <w:rPr>
          <w:rFonts w:cs="Garamond" w:ascii="Garamond" w:hAnsi="Garamond"/>
        </w:rPr>
        <w:t xml:space="preserve">Первым надежным показателем является техническое вмешательство богов. Иногда технические подробности содержатся в текстах, как, например, описание Ковчега Завета в Библии. Иногда техника воплощается в физических формах, например в пирамидах, которые до сих пор стоят в Теотиуакане. Второй показатель также имеет вполне конкретное значение - это масштаб разрушений в древних городах. Масштабы разрушений бросаются в глаза археологам каждый раз при раскопках. Но как могло получиться, что так много городов было разрушено до основания при помощи одних лишь огня, мечей, луков и стрел? </w:t>
      </w:r>
    </w:p>
    <w:p>
      <w:pPr>
        <w:pStyle w:val="Style12"/>
        <w:spacing w:before="80" w:after="0"/>
        <w:ind w:firstLine="720"/>
        <w:jc w:val="both"/>
        <w:rPr>
          <w:rFonts w:ascii="Garamond" w:hAnsi="Garamond" w:cs="Garamond"/>
        </w:rPr>
      </w:pPr>
      <w:r>
        <w:rPr>
          <w:rFonts w:cs="Garamond" w:ascii="Garamond" w:hAnsi="Garamond"/>
        </w:rPr>
        <w:t xml:space="preserve">Самый трудный вопрос, с которым я столкнулся, когда писал эту главу, был вопрос хронологии. После публикации в 1995 году книги Дэвида Рола "Испытание временем ", в традиционной хронологии египетских фараонов возникли большие вопросительные знаки. Новая хронология Рола, по-видимому, опрокинула традиционные хронологические схемы также и других эпох; в частности, он датировал время вавилонского царя Хам-мурапи более чем на 200 лет позже, чем считалось до сих пор. Я лично считаю, что новая хронология Рола довольно убедительна, и, соответственно, буду пользоваться ею в этой главе, отмечая в нужных случаях аббревиатурой "НХ" (новая хронология). Однако, поскольку дебаты по этому вопросу еще не завершились, необходимо соблюдать некоторую осторожность. </w:t>
      </w:r>
    </w:p>
    <w:p>
      <w:pPr>
        <w:pStyle w:val="Heading2"/>
        <w:spacing w:before="320" w:after="160"/>
        <w:ind w:firstLine="720"/>
        <w:rPr>
          <w:rFonts w:ascii="Garamond" w:hAnsi="Garamond" w:cs="Garamond"/>
          <w:i w:val="false"/>
          <w:i w:val="false"/>
          <w:iCs w:val="false"/>
        </w:rPr>
      </w:pPr>
      <w:bookmarkStart w:id="144" w:name="__RefHeading___Toc147054305"/>
      <w:r>
        <w:rPr>
          <w:rFonts w:cs="Garamond" w:ascii="Garamond" w:hAnsi="Garamond"/>
          <w:i w:val="false"/>
          <w:iCs w:val="false"/>
        </w:rPr>
        <w:t>НАЗАД К НАЧАЛУ</w:t>
      </w:r>
      <w:bookmarkEnd w:id="144"/>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Прежде чем мы отправимся на поиски богов и попытаемся установить их присутствие или отсутствие после 2000 года до РХ, нам следует вкратце вспомнить, каков был к этому времени общий исторический контекст, в особенности поскольку это касается племенных корней и связей. </w:t>
      </w:r>
    </w:p>
    <w:p>
      <w:pPr>
        <w:pStyle w:val="Style12"/>
        <w:spacing w:before="80" w:after="0"/>
        <w:ind w:firstLine="720"/>
        <w:jc w:val="both"/>
        <w:rPr>
          <w:rFonts w:ascii="Garamond" w:hAnsi="Garamond" w:cs="Garamond"/>
        </w:rPr>
      </w:pPr>
      <w:r>
        <w:rPr>
          <w:rFonts w:cs="Garamond" w:ascii="Garamond" w:hAnsi="Garamond"/>
        </w:rPr>
        <w:t xml:space="preserve">Мы начнем от Потопа, когда с Ноева Ковчега начались три ветви человечества. Темнокожие племена потомков Хама двинулись на юг - на африканские земли, племена Сима поселились в Леванте и в горных районах Месопотамии; потомки Иафета отправились на север, на Анатолийское плато (современная Турция) и дальше. Но было здесь одно важное исключение. Накануне войны богов - около 8700 года до РХ, Ханаан, сын Хама, незаконно захватил земли Ливана. Его племени было разрешено оставаться на захваченных землях, но в Библии говорится, что они были переведены на положение вассальной зависимости. </w:t>
      </w:r>
    </w:p>
    <w:p>
      <w:pPr>
        <w:pStyle w:val="Style12"/>
        <w:spacing w:before="80" w:after="0"/>
        <w:ind w:firstLine="720"/>
        <w:jc w:val="both"/>
        <w:rPr>
          <w:rFonts w:ascii="Garamond" w:hAnsi="Garamond" w:cs="Garamond"/>
        </w:rPr>
      </w:pPr>
      <w:r>
        <w:rPr>
          <w:rFonts w:cs="Garamond" w:ascii="Garamond" w:hAnsi="Garamond"/>
        </w:rPr>
        <w:t xml:space="preserve">В 1100-1400 годы до РХ человек обладал таким же уровнем интеллекта, каким обладает сейчас, но в то время люди вели обычно кочевой образ жизни. Численность населения быстро росла, и люди распространились по всему свету. Затем, с 3800 года до РХ и далее, целый ряд событий привел к возникновению новой элиты цивилизованных людей. Началось это с городов Шумера, которые были восстановлены в тех же местах, где они стояли до Потопа. Это совпало с возвращением планеты Нибиру и торжественным прибытием на Землю Ану. В то же время бог Ишкур начал новый этап строительства в Тиауанако завода для производства бронзы. </w:t>
      </w:r>
    </w:p>
    <w:p>
      <w:pPr>
        <w:pStyle w:val="Style12"/>
        <w:spacing w:before="80" w:after="0"/>
        <w:ind w:firstLine="720"/>
        <w:jc w:val="both"/>
        <w:rPr>
          <w:rFonts w:ascii="Garamond" w:hAnsi="Garamond" w:cs="Garamond"/>
        </w:rPr>
      </w:pPr>
      <w:r>
        <w:rPr>
          <w:rFonts w:cs="Garamond" w:ascii="Garamond" w:hAnsi="Garamond"/>
        </w:rPr>
        <w:t xml:space="preserve">В 3113 году до РХ цивилизация распространилась на Египет - это было необходимо, чтобы прекратить хаос, вызванный ссылкой Мардука и последовавшим за этим кризисом власти. С самого начала египетская цивилизация вовлекла в себя минойскую культуру соседнего Крита, где археологи обнаружили следы тесных торговых связей с Египтом. Первые египетские фараоны, начиная с легендарного Менеса, были, по всей вероятности, шумерами - они были назначены управлять Египтом с соизволения их высшего божества - Энки'. Разумеется, неслучайно, что имя фараона Менее перекликается с именем легендарного первого правителя Крита Миноса2. Эти два таинственных песонажа почти наверняка - одно и то же лицо. Жители Египта также были тесно связаны с населением Крита - критяне представляли собой одно из племен, родоначальником которого был сын Хама Мицраим - отец египтян3. </w:t>
      </w:r>
    </w:p>
    <w:p>
      <w:pPr>
        <w:pStyle w:val="Style12"/>
        <w:spacing w:before="80" w:after="0"/>
        <w:ind w:firstLine="720"/>
        <w:jc w:val="both"/>
        <w:rPr>
          <w:rFonts w:ascii="Garamond" w:hAnsi="Garamond" w:cs="Garamond"/>
        </w:rPr>
      </w:pPr>
      <w:r>
        <w:rPr>
          <w:rFonts w:cs="Garamond" w:ascii="Garamond" w:hAnsi="Garamond"/>
        </w:rPr>
        <w:t xml:space="preserve">Спустя триста лет, около 2800 года до РХ, цивилизация была дарована также народам долины Инда под эгидой богини Инанны. Район Инда быстро превратился в крупного поставщика зерна в Шумер4, но в 2400 году до РХ, когда его главный торговый город Лотал был затоплен в результате наводнения, торговля серьезно пострадала. Возможно, неслучайно, что в это же время, при Инанне, благодаря завоеваниям Саргона Великого, возникла Аккадская империя. С этого начался ряд событий, разрушивших "золотой век" Шумера и завершившихся возвращением Мардука в Вавилон в 2024 году до РХ. Историки считают, что сторонники Мардука, положившие начало новой царской династии в Вавилоне, были аморитами. Амориты были главным племенем среди хананейцев, и принадлежали к хамитскому колену5. </w:t>
      </w:r>
    </w:p>
    <w:p>
      <w:pPr>
        <w:pStyle w:val="Style12"/>
        <w:spacing w:before="80" w:after="0"/>
        <w:ind w:firstLine="720"/>
        <w:jc w:val="both"/>
        <w:rPr>
          <w:rFonts w:ascii="Garamond" w:hAnsi="Garamond" w:cs="Garamond"/>
        </w:rPr>
      </w:pPr>
      <w:r>
        <w:rPr>
          <w:rFonts w:cs="Garamond" w:ascii="Garamond" w:hAnsi="Garamond"/>
        </w:rPr>
        <w:t xml:space="preserve">Именно в это время, когда Мардук захватил Вавилон и угрожал захватить космические сооружения, Нергал и Нинурта развязали ядерную войну и уничтожили Содом, Гоморру и космический центр в Синае. Когда ядерное облако опустилось на Шумер, человечество и его боги стояли накануне новой эпохи - эпохи продолжения смертей и разрушений. </w:t>
      </w:r>
    </w:p>
    <w:p>
      <w:pPr>
        <w:pStyle w:val="Heading2"/>
        <w:spacing w:before="320" w:after="160"/>
        <w:ind w:firstLine="720"/>
        <w:rPr>
          <w:rFonts w:ascii="Garamond" w:hAnsi="Garamond" w:cs="Garamond"/>
          <w:i w:val="false"/>
          <w:i w:val="false"/>
          <w:iCs w:val="false"/>
        </w:rPr>
      </w:pPr>
      <w:bookmarkStart w:id="145" w:name="__RefHeading___Toc147054306"/>
      <w:r>
        <w:rPr>
          <w:rFonts w:cs="Garamond" w:ascii="Garamond" w:hAnsi="Garamond"/>
          <w:i w:val="false"/>
          <w:iCs w:val="false"/>
        </w:rPr>
        <w:t>МИРОВЫЕ МИГРАЦИИ 2000 ГОДА ДО РХ</w:t>
      </w:r>
      <w:bookmarkEnd w:id="145"/>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2000 год до РХ неслучайно отмечается в книгах по истории как главный поворотный пункт во многих регионах мира. В "Великой Картине" (в книгах этот источник не уточняется) говорится о падении Шумера (III династии Ура), о "злом ветре" и последовавшей за этим беспрецедентной волне миграций. Эта волна миграций была вызвана не столько последствиями ядерных взрывов, сколько дальнейшими политическими событиями - вторжением аморитов и связанными с этим сдвигами. До 2000 года до РХ цивилизация ограничивалась названными районами. А затем, после 2000 года до РХ, вдруг по всему миру распространилась культура и знания в области сельского хозяйства, астрономии, металлургии, и - самое важное - повсюду возникла письменность </w:t>
      </w:r>
    </w:p>
    <w:p>
      <w:pPr>
        <w:pStyle w:val="Style12"/>
        <w:spacing w:before="80" w:after="0"/>
        <w:ind w:firstLine="720"/>
        <w:jc w:val="both"/>
        <w:rPr>
          <w:rFonts w:ascii="Garamond" w:hAnsi="Garamond" w:cs="Garamond"/>
        </w:rPr>
      </w:pPr>
      <w:r>
        <w:rPr>
          <w:rFonts w:cs="Garamond" w:ascii="Garamond" w:hAnsi="Garamond"/>
        </w:rPr>
        <w:t xml:space="preserve">Но прежде всего рассмотрим исключения. Примерно с 2000 года\до РХ цивилизация долины Инда, по-видимому, вступила в эпоху упадка. Археологи объясняют причины такого упадка тем, что в 2000 и 1900 годы до РХ главные города долины Инда пережили большие наводнения. В Лотале это была уже вторая катастрофа такого рода, его доки были полностью забиты илом. Интересно, что один из главных экспертов по археологии Инда </w:t>
      </w:r>
    </w:p>
    <w:p>
      <w:pPr>
        <w:pStyle w:val="Style12"/>
        <w:spacing w:before="80" w:after="0"/>
        <w:ind w:firstLine="720"/>
        <w:jc w:val="both"/>
        <w:rPr>
          <w:rFonts w:ascii="Garamond" w:hAnsi="Garamond" w:cs="Garamond"/>
        </w:rPr>
      </w:pPr>
      <w:r>
        <w:rPr>
          <w:rFonts w:cs="Garamond" w:ascii="Garamond" w:hAnsi="Garamond"/>
        </w:rPr>
        <w:t xml:space="preserve">С. Рао считает причиной наводнения 2000 года до РХ "тектонические сдвиги". Вполне возможно, что это был побочный эффект ядерного взрыва в Синае. </w:t>
      </w:r>
    </w:p>
    <w:p>
      <w:pPr>
        <w:pStyle w:val="Style12"/>
        <w:spacing w:before="80" w:after="0"/>
        <w:ind w:firstLine="720"/>
        <w:jc w:val="both"/>
        <w:rPr>
          <w:rFonts w:ascii="Garamond" w:hAnsi="Garamond" w:cs="Garamond"/>
        </w:rPr>
      </w:pPr>
      <w:r>
        <w:rPr>
          <w:rFonts w:cs="Garamond" w:ascii="Garamond" w:hAnsi="Garamond"/>
        </w:rPr>
        <w:t xml:space="preserve">Катастрофа в долине Инда вполне может служить объяснением появления арийцев ("благородных") - они мигрировали в это время в Северную Индию, принеся с собой священный язык санскрит. </w:t>
      </w:r>
    </w:p>
    <w:p>
      <w:pPr>
        <w:pStyle w:val="Style12"/>
        <w:spacing w:before="80" w:after="0"/>
        <w:ind w:firstLine="720"/>
        <w:jc w:val="both"/>
        <w:rPr>
          <w:rFonts w:ascii="Garamond" w:hAnsi="Garamond" w:cs="Garamond"/>
        </w:rPr>
      </w:pPr>
      <w:r>
        <w:rPr>
          <w:rFonts w:cs="Garamond" w:ascii="Garamond" w:hAnsi="Garamond"/>
        </w:rPr>
        <w:t xml:space="preserve">А тем временем беженцы из Шумера проходили по затопленным землям долины Инда и двигались дальше на восток к Таиланду и Китаю. В книгах по истории отмечается загадочное появление в этих районах высокой техники. </w:t>
      </w:r>
    </w:p>
    <w:p>
      <w:pPr>
        <w:pStyle w:val="Style12"/>
        <w:spacing w:before="80" w:after="0"/>
        <w:ind w:firstLine="720"/>
        <w:jc w:val="both"/>
        <w:rPr>
          <w:rFonts w:ascii="Garamond" w:hAnsi="Garamond" w:cs="Garamond"/>
        </w:rPr>
      </w:pPr>
      <w:r>
        <w:rPr>
          <w:rFonts w:cs="Garamond" w:ascii="Garamond" w:hAnsi="Garamond"/>
        </w:rPr>
        <w:t xml:space="preserve">"Вступление Восточной Азии в век металла произошло при весьма туманных обстоятельствах. Приблизительно в 2000 году до РХ народы плато Хорат (нынешний Таиланд), района Красной реки (Вьетнам) и равнины Северного Китая как будто вдруг прямо из каменного века перешли в бронзовый век. </w:t>
      </w:r>
    </w:p>
    <w:p>
      <w:pPr>
        <w:pStyle w:val="Style12"/>
        <w:spacing w:before="80" w:after="0"/>
        <w:ind w:firstLine="720"/>
        <w:jc w:val="both"/>
        <w:rPr>
          <w:rFonts w:ascii="Garamond" w:hAnsi="Garamond" w:cs="Garamond"/>
        </w:rPr>
      </w:pPr>
      <w:r>
        <w:rPr>
          <w:rFonts w:cs="Garamond" w:ascii="Garamond" w:hAnsi="Garamond"/>
        </w:rPr>
        <w:t xml:space="preserve">Наступление бронзы в Китае отличалось той особенностью, что бронзовые изделия с самого начала изготовлялись с применением передовой технологии, что видно по посуде и оружию из Чень-чу и Ань-яня" (курсив мой. - А.Э.). </w:t>
      </w:r>
    </w:p>
    <w:p>
      <w:pPr>
        <w:pStyle w:val="Style12"/>
        <w:spacing w:before="80" w:after="0"/>
        <w:ind w:firstLine="720"/>
        <w:jc w:val="both"/>
        <w:rPr>
          <w:rFonts w:ascii="Garamond" w:hAnsi="Garamond" w:cs="Garamond"/>
        </w:rPr>
      </w:pPr>
      <w:r>
        <w:rPr>
          <w:rFonts w:cs="Garamond" w:ascii="Garamond" w:hAnsi="Garamond"/>
        </w:rPr>
        <w:t xml:space="preserve">Письменность, как уже говорилось выше, также служит ключом к разгадке этих миграций. Исследования определенно показали, что самые ранние формы китайской письменности, появившиеся после 2000 года до РХ, были заимствованы из шумерского письма. Пиктографические знаки не только выглядели сходными, но и произносились одинаково, а слова, имевшие в шумерском языке несколько значений, были многозначны также и в китайском. </w:t>
      </w:r>
    </w:p>
    <w:p>
      <w:pPr>
        <w:pStyle w:val="Style12"/>
        <w:spacing w:before="80" w:after="0"/>
        <w:ind w:firstLine="720"/>
        <w:jc w:val="both"/>
        <w:rPr>
          <w:rFonts w:ascii="Garamond" w:hAnsi="Garamond" w:cs="Garamond"/>
        </w:rPr>
      </w:pPr>
      <w:r>
        <w:rPr>
          <w:rFonts w:cs="Garamond" w:ascii="Garamond" w:hAnsi="Garamond"/>
        </w:rPr>
        <w:t xml:space="preserve">Здесь же, на Дальнем Востоке, корни тибетского языка, как и многих других, прослеживаются в шумерском; а живущий в северном Тибете народ синь ну, как утверждают, происходит из Месопотамии. Этот народ будто бы когда-то бежал оттуда, спасаясь от стихийного бедствия. </w:t>
      </w:r>
    </w:p>
    <w:p>
      <w:pPr>
        <w:pStyle w:val="Style12"/>
        <w:spacing w:before="80" w:after="0"/>
        <w:ind w:firstLine="720"/>
        <w:jc w:val="both"/>
        <w:rPr>
          <w:rFonts w:ascii="Garamond" w:hAnsi="Garamond" w:cs="Garamond"/>
        </w:rPr>
      </w:pPr>
      <w:r>
        <w:rPr>
          <w:rFonts w:cs="Garamond" w:ascii="Garamond" w:hAnsi="Garamond"/>
        </w:rPr>
        <w:t xml:space="preserve">Волна миграций охватила также и' запад, как это видно, например, по крупным переменам, которые в 2000 году до РХ произошли на Крите. В это время был построен занимающий площадь в 5 акров величественный многоэтажный дворец в Кнос-се, а также и дворец в Фаистосе. Некоторые историки считают, что древнейшее поселение майя в Джибилчаутун возникло примерно в 2000 году до РХ. То, что исходным пунктом календаря майя был выбран 3117 год до РХ, свидетельствует о том, что майя некогда эмигрировали из египетско/критской области культурного влияния. </w:t>
      </w:r>
    </w:p>
    <w:p>
      <w:pPr>
        <w:pStyle w:val="Style12"/>
        <w:spacing w:before="80" w:after="0"/>
        <w:ind w:firstLine="720"/>
        <w:jc w:val="both"/>
        <w:rPr>
          <w:rFonts w:ascii="Garamond" w:hAnsi="Garamond" w:cs="Garamond"/>
        </w:rPr>
      </w:pPr>
      <w:r>
        <w:rPr>
          <w:rFonts w:cs="Garamond" w:ascii="Garamond" w:hAnsi="Garamond"/>
        </w:rPr>
        <w:t xml:space="preserve">Тем временем в Вавилоне бог Мардук создал почти монотеистическую систему - все прочие боги официально подчинялись ему. Для того чтобы подчеркнуть его статус главного героя, имя Мардука было заменено в поэме ""Энума Элиш" " именем Нибиру, тогда как имя его супруги Сарпани было заменено именем вечного врага Мардука Инанны/Иштар. Под управлением Мардука Вавилон разросся и стал крупным городом, его название означает "Ворота к богам". Вожди аморитов в Вавилоне выстроили огромный семиэтажный зиккурат в честь Мардука и назвали его E.TEMEN.AN. KI - "Дом Неба и Земли Темена", который также назывался E-sagila - "Храм, который поднимает голову". </w:t>
      </w:r>
    </w:p>
    <w:p>
      <w:pPr>
        <w:pStyle w:val="Heading2"/>
        <w:spacing w:before="320" w:after="160"/>
        <w:ind w:firstLine="720"/>
        <w:rPr>
          <w:rFonts w:ascii="Garamond" w:hAnsi="Garamond" w:cs="Garamond"/>
          <w:i w:val="false"/>
          <w:i w:val="false"/>
          <w:iCs w:val="false"/>
        </w:rPr>
      </w:pPr>
      <w:bookmarkStart w:id="146" w:name="__RefHeading___Toc147054307"/>
      <w:r>
        <w:rPr>
          <w:rFonts w:cs="Garamond" w:ascii="Garamond" w:hAnsi="Garamond"/>
          <w:i w:val="false"/>
          <w:iCs w:val="false"/>
        </w:rPr>
        <w:t>НОВЫЙ МИРОВОЙ ПОРЯДОК</w:t>
      </w:r>
      <w:bookmarkEnd w:id="146"/>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Возвышение Вавилона в качестве крупнейшей мировой державы не могло бы быть достигнуто без международной торговли. Присутствие аморитов с 2000 по 1700 год до РХ в важнейшем средиземноморском порту Библе подтверждает роль этого города в торговой оси Вавилон - Египет - Крит. Однако прежде всего сторонникам Мардука было необходимо добиться полной власти над Египтом. После большой волны миграции Северным Египтом управляли фараоны XI династии с иностранными именами, как, например, Интеф, или Монтухотеп. Один из этих фараонов - Монтухотеп II объединил весь Египет в течение своего невероятно долгого царствования - он царстововал 51 год. Однако, после 1800 года до РХ (НХ) началась новая линия XII династии фараонов. Ее начал фараон Аменемхет I - его имя означало поклонение укрывшемуся богу Амону/Мардуку. В это время израилитяне, попав в Египет во время правления Мон-тухотепа II, вели там разведку минеральных ископаемых. Последний фараон Сенусерт I счел, что израильтяне представляют для него угрозу, и обратил их в рабство. В Библии говорится, что их заставили строить города Питом и Рамсес6. </w:t>
      </w:r>
    </w:p>
    <w:p>
      <w:pPr>
        <w:pStyle w:val="Style12"/>
        <w:spacing w:before="80" w:after="0"/>
        <w:ind w:firstLine="720"/>
        <w:jc w:val="both"/>
        <w:rPr>
          <w:rFonts w:ascii="Garamond" w:hAnsi="Garamond" w:cs="Garamond"/>
        </w:rPr>
      </w:pPr>
      <w:r>
        <w:rPr>
          <w:rFonts w:cs="Garamond" w:ascii="Garamond" w:hAnsi="Garamond"/>
        </w:rPr>
        <w:t xml:space="preserve">XII династия Мардука ознаменовалась ренесансом в развитии Египта. В числе прочего была завоевана Нубия7 - лежавшая к югу от Египта область, известная своей добычей золота и торговлей с внутренними районами Африки. Можно почти с полной уверенностью утверждать, что такая экспансия Египта заставила какую-то группу нубийцев уехать навсегда в Мали (Западная Африка), где этот народ стал известен под именем догонов. </w:t>
      </w:r>
    </w:p>
    <w:p>
      <w:pPr>
        <w:pStyle w:val="Style12"/>
        <w:spacing w:before="80" w:after="0"/>
        <w:ind w:firstLine="720"/>
        <w:jc w:val="both"/>
        <w:rPr>
          <w:rFonts w:ascii="Garamond" w:hAnsi="Garamond" w:cs="Garamond"/>
        </w:rPr>
      </w:pPr>
      <w:r>
        <w:rPr>
          <w:rFonts w:cs="Garamond" w:ascii="Garamond" w:hAnsi="Garamond"/>
        </w:rPr>
        <w:t xml:space="preserve">В то время как Мардук пытался построить свой новый мировой порядок из Вавилона, повсюду кругом начали возникать соперничающие с ним царства. Одно из таких независимых государств возникло в Мари, где на реке Евфрат уже ранее стоял город. Археологи нашли там огромный дворец, библиотеку и архивы и, что еще более важно, ряд храмов, посвященных злейшему врагу Мардука - богине Инанне/Иштар8. </w:t>
      </w:r>
    </w:p>
    <w:p>
      <w:pPr>
        <w:pStyle w:val="Style12"/>
        <w:spacing w:before="80" w:after="0"/>
        <w:ind w:firstLine="720"/>
        <w:jc w:val="both"/>
        <w:rPr>
          <w:rFonts w:ascii="Garamond" w:hAnsi="Garamond" w:cs="Garamond"/>
        </w:rPr>
      </w:pPr>
      <w:r>
        <w:rPr>
          <w:rFonts w:cs="Garamond" w:ascii="Garamond" w:hAnsi="Garamond"/>
        </w:rPr>
        <w:t xml:space="preserve">Примерно в то же время на реке Тигр был основан другой город Ашур, и в нем также главной богиней была Инанна. Города Мари и Ашшур занимали стратегические позиции на двух главных торговых путях: один на пути из Вавилона к бассейну Средиземного моря, другой - из гор Сагрос в Анатолию - по этому пути возили олово хеттам. Вначале хетты были миролюбивым народом, но затем они влились в жестокую и беспощадную ассирийскую державу. </w:t>
      </w:r>
    </w:p>
    <w:p>
      <w:pPr>
        <w:pStyle w:val="Style12"/>
        <w:spacing w:before="80" w:after="0"/>
        <w:ind w:firstLine="720"/>
        <w:jc w:val="both"/>
        <w:rPr>
          <w:rFonts w:ascii="Garamond" w:hAnsi="Garamond" w:cs="Garamond"/>
        </w:rPr>
      </w:pPr>
      <w:r>
        <w:rPr>
          <w:rFonts w:cs="Garamond" w:ascii="Garamond" w:hAnsi="Garamond"/>
        </w:rPr>
        <w:t xml:space="preserve">Еще одна независимая держава возникла к югу от Вавилона - здесь Нинурта воссоединил силы эламитов, которые были разбиты аморитами Мардука, и начал создавать военную сиду, опирающуюся на города Ларса и Сузы. </w:t>
      </w:r>
    </w:p>
    <w:p>
      <w:pPr>
        <w:pStyle w:val="Style12"/>
        <w:spacing w:before="80" w:after="0"/>
        <w:ind w:firstLine="720"/>
        <w:jc w:val="both"/>
        <w:rPr>
          <w:rFonts w:ascii="Garamond" w:hAnsi="Garamond" w:cs="Garamond"/>
        </w:rPr>
      </w:pPr>
      <w:r>
        <w:rPr>
          <w:rFonts w:cs="Garamond" w:ascii="Garamond" w:hAnsi="Garamond"/>
        </w:rPr>
        <w:t xml:space="preserve">Наконец, - последнее по счету, но отнюдь не по значимости, - далеко на севере, в Анатолии хеттские цари пустили корни в ганаше (ныне Культеп) и укрепили город Хаттузас (Бстаз-кёй). Этому городу суждено было стать новой столицей могучего царства, которое будет играть важнейшую роль в древнем Ближнем Востоке на протяжении следующего тысячелетия. </w:t>
      </w:r>
    </w:p>
    <w:p>
      <w:pPr>
        <w:pStyle w:val="Heading2"/>
        <w:spacing w:before="320" w:after="160"/>
        <w:ind w:firstLine="720"/>
        <w:rPr>
          <w:rFonts w:ascii="Garamond" w:hAnsi="Garamond" w:cs="Garamond"/>
          <w:i w:val="false"/>
          <w:i w:val="false"/>
          <w:iCs w:val="false"/>
        </w:rPr>
      </w:pPr>
      <w:bookmarkStart w:id="147" w:name="__RefHeading___Toc147054308"/>
      <w:r>
        <w:rPr>
          <w:rFonts w:cs="Garamond" w:ascii="Garamond" w:hAnsi="Garamond"/>
          <w:i w:val="false"/>
          <w:iCs w:val="false"/>
        </w:rPr>
        <w:t>ПРОИСХОЖДЕНИЕ ХЕТТОВ, ХУРРИТОВ И ИНДОЕВРОПЕЙЦЕВ</w:t>
      </w:r>
      <w:bookmarkEnd w:id="147"/>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Кто же такие были анатолийские хетты? Некоторые ученые путают их с библейскими хеттами, которые числятся в Списке Народов как хамитское племя. Но письменный язык анатолий-цев представлял собой явную смесь архаических индоевропейских письмен и заимствованных из шумерского слов, что заставило многих ученых поверить, будто они имеют индоевропейское происхождение. Название "хетты" произошло только от их географического местоположения в стране Хатти (Анатолия) и от их столицы Хаттузас9. </w:t>
      </w:r>
    </w:p>
    <w:p>
      <w:pPr>
        <w:pStyle w:val="Style12"/>
        <w:spacing w:before="80" w:after="0"/>
        <w:ind w:firstLine="720"/>
        <w:jc w:val="both"/>
        <w:rPr>
          <w:rFonts w:ascii="Garamond" w:hAnsi="Garamond" w:cs="Garamond"/>
        </w:rPr>
      </w:pPr>
      <w:r>
        <w:rPr>
          <w:rFonts w:cs="Garamond" w:ascii="Garamond" w:hAnsi="Garamond"/>
        </w:rPr>
        <w:t xml:space="preserve">Хетты стали ближайшими соседями не менее интересного и могучего народа, известного под названием хурритов, которых называли первыми в мире индоевропейцами. Обоим этим народам было суждено сыграть важную роль в истории, которую я сейчас расскажу. Но для того, чтобы было понятно происхож </w:t>
      </w:r>
    </w:p>
    <w:p>
      <w:pPr>
        <w:pStyle w:val="Style12"/>
        <w:spacing w:before="80" w:after="0"/>
        <w:ind w:firstLine="720"/>
        <w:jc w:val="both"/>
        <w:rPr>
          <w:rFonts w:ascii="Garamond" w:hAnsi="Garamond" w:cs="Garamond"/>
        </w:rPr>
      </w:pPr>
      <w:r>
        <w:rPr>
          <w:rFonts w:cs="Garamond" w:ascii="Garamond" w:hAnsi="Garamond"/>
        </w:rPr>
        <w:t xml:space="preserve">дение этих двух великих держав и, следовательно, их побуждения, необходимо прежде сделать беглый экскурс в область лингвистики. Ведь нам необходимо понять, что означает в действительности термин "индоевропейский"! </w:t>
      </w:r>
    </w:p>
    <w:p>
      <w:pPr>
        <w:pStyle w:val="Style12"/>
        <w:spacing w:before="80" w:after="0"/>
        <w:ind w:firstLine="720"/>
        <w:jc w:val="both"/>
        <w:rPr>
          <w:rFonts w:ascii="Garamond" w:hAnsi="Garamond" w:cs="Garamond"/>
        </w:rPr>
      </w:pPr>
      <w:r>
        <w:rPr>
          <w:rFonts w:cs="Garamond" w:ascii="Garamond" w:hAnsi="Garamond"/>
        </w:rPr>
        <w:t xml:space="preserve">Все языки лингвисты делят на две ветви - индоевропейские и неиндоевропейские. К числу индоевропейских относятся - английский, немецкий и 138 других языков. На этих языках говорит почти половина населения всего земного шара. Все они очень схожи по своей структуре и формам. Напротив, в группу неиндосвропейских языков входит значительно более разнообразное их множество. Все свидетельствует о том, что такое разнообразие вполне "нормально". Оно возникло благодаря тому, что после Потопа люди разбились на многочисленные маленькие родственные и самодостаточные сообщества. </w:t>
      </w:r>
    </w:p>
    <w:p>
      <w:pPr>
        <w:pStyle w:val="Style12"/>
        <w:spacing w:before="80" w:after="0"/>
        <w:ind w:firstLine="720"/>
        <w:jc w:val="both"/>
        <w:rPr>
          <w:rFonts w:ascii="Garamond" w:hAnsi="Garamond" w:cs="Garamond"/>
        </w:rPr>
      </w:pPr>
      <w:r>
        <w:rPr>
          <w:rFonts w:cs="Garamond" w:ascii="Garamond" w:hAnsi="Garamond"/>
        </w:rPr>
        <w:t xml:space="preserve">Таким образом, аномалией можно считать скорее однородный характер индоевропейских языков. Но эта аномалия очень важна - она может пролить свет на происхождение так называемых "белых кавказских" народов. Ученые согласны в том, что в какой то момент в прошлом огромная волна миграций занесла индоевропейский язык на большую часть территории Северной Европы. Еще интереснее то обстоятельство, что в колыбели цивилизации - в первом международном городе-государстве Шумере - говорили больше на семитских языках, чем на индоевропейском. Так откуда же здесь взялся индоевропейский язык? Этот вопрос породил глубокое смятение и ожесточенные споры среди ученых. И опять же эта загадка, которую мы можем разгадать, только обратившись к богам. </w:t>
      </w:r>
    </w:p>
    <w:p>
      <w:pPr>
        <w:pStyle w:val="Style12"/>
        <w:spacing w:before="80" w:after="0"/>
        <w:ind w:firstLine="720"/>
        <w:jc w:val="both"/>
        <w:rPr>
          <w:rFonts w:ascii="Garamond" w:hAnsi="Garamond" w:cs="Garamond"/>
        </w:rPr>
      </w:pPr>
      <w:r>
        <w:rPr>
          <w:rFonts w:cs="Garamond" w:ascii="Garamond" w:hAnsi="Garamond"/>
        </w:rPr>
        <w:t xml:space="preserve">Лингвисты полагают, что исходный индоевропейский праязык существовал приблизительно с 3000 года до РХ и начал распространяться примерно в 2500 году до РХ. Это совпадает со временем, когда богиня Инанна начала насаждать новую цивилизацию в долине Инда в 2800 году до РХ. В большом шумерском повествовании, известном под названием "Энмеркар и Властелин Аратта " рассказывается, как бог Энки был рассержен таким поворотом событий и решил поменять язык жителей долины Инда! По-видимому, его замысел заключался в том, чтобы прервать связи между долиной Инда и принадлежащим Инанне городом Урук в Шумере. Это мероприятие, несомненно, было вызвано тем, что Инанна украла у него его ценные аппараты ME (см. главу 6). Эти действия Энки совершенно точно хронологически совпадают с научной теорией. </w:t>
      </w:r>
    </w:p>
    <w:p>
      <w:pPr>
        <w:pStyle w:val="Style12"/>
        <w:spacing w:before="80" w:after="0"/>
        <w:ind w:firstLine="720"/>
        <w:jc w:val="both"/>
        <w:rPr>
          <w:rFonts w:ascii="Garamond" w:hAnsi="Garamond" w:cs="Garamond"/>
        </w:rPr>
      </w:pPr>
      <w:r>
        <w:rPr>
          <w:rFonts w:cs="Garamond" w:ascii="Garamond" w:hAnsi="Garamond"/>
        </w:rPr>
        <w:t xml:space="preserve">Каким образом хетты переместились из долины Инда в Анатолию? Никто, разумеется, не может этого знать точно, но имеются два важных обстоятельства. Одно заключается в том, что хетты пользуются словами, заимствованными из шумерского языка, и это дает основания предположить, что они прежде останавливались в Месопотамии. Другое обстоятельство состоит в том, что у хеттов были связи с богиней Инанной - об этом свидетельствуют древние традиции анатолийских хеттов. У Инан-ны было два главных города в Месопотамии, которые, вероятно, имели хеттское происхождение. Один из этих городов - Урук, другой - Адад, и оба они были основаны до того, как хетты впервые осели в Канаше, в Анатолии, приблизительно в 2300 году до РХ. Урук, по-видимому, имел самые тесные связи с цивилизацией Инда, и отсюда возникает возможность, что хетты пришли из какой то индоевропейской колонии, которая была создана, чтобы преодолеть лингвистические трудности в индо-шумерской торговле сельскохозяйственными товарами. Другая возможность состоит в том, что хетты были оставшимися в живых жителями Агада - города Инанны, который боги стерли с лица земли в 2250 году до РХ (см. главу 10). Присутствие индоевропейцев-хеттов в Агаде, возможно, было связано с катастрофическим затоплением порта Лотал на Инде, что произошло вскоре после возвышения Агада как новой державы, примерно в 2400 году до РХ. </w:t>
      </w:r>
    </w:p>
    <w:p>
      <w:pPr>
        <w:pStyle w:val="Style12"/>
        <w:spacing w:before="80" w:after="0"/>
        <w:ind w:firstLine="720"/>
        <w:jc w:val="both"/>
        <w:rPr>
          <w:rFonts w:ascii="Garamond" w:hAnsi="Garamond" w:cs="Garamond"/>
        </w:rPr>
      </w:pPr>
      <w:r>
        <w:rPr>
          <w:rFonts w:cs="Garamond" w:ascii="Garamond" w:hAnsi="Garamond"/>
        </w:rPr>
        <w:t xml:space="preserve">Произошли ли хурриты также с берегов Инда? В процессе изучения этого народа обнаружилось, что у его богов и царей индоевропейские имена и что в их языке, как и у хеттов, широко применяются заимствования из шумерского/аккадского. Из всех свидетельств вытекает, что хурриты были самыми умелыми купцами в древнем мире. Они занимали значительное положение в Уре, где были связаны с производством одежды, а также контролировали главные торговые пути, проходившие через такие города, как Харран. Похоже на то, что с самых древних времен хурриты совершали торговые поездки повсюду - от Средиземного моря до долины Инда. </w:t>
      </w:r>
    </w:p>
    <w:p>
      <w:pPr>
        <w:pStyle w:val="Style12"/>
        <w:spacing w:before="80" w:after="0"/>
        <w:ind w:firstLine="720"/>
        <w:jc w:val="both"/>
        <w:rPr>
          <w:rFonts w:ascii="Garamond" w:hAnsi="Garamond" w:cs="Garamond"/>
        </w:rPr>
      </w:pPr>
      <w:r>
        <w:rPr>
          <w:rFonts w:cs="Garamond" w:ascii="Garamond" w:hAnsi="Garamond"/>
        </w:rPr>
        <w:t xml:space="preserve">Как далеко добирались хурриты? В главе 14 мы отмечали наличие индоевропейских черт у статуй на острове Пасхи. Там были найдены также древние индоевропейские письмена. Возможно, хурриты были надсмотрщиками в Тиауанако, если допустить, что справедливо мое предположение о том, что на острове Пасхи жили ссыльные негры из Тиауанако. Эта гипотеза подкрепляется тем фактом, что главным божеством хурритов был Тешуб - властелин Тиауанако и Наски. </w:t>
      </w:r>
    </w:p>
    <w:p>
      <w:pPr>
        <w:pStyle w:val="Heading2"/>
        <w:spacing w:before="320" w:after="160"/>
        <w:ind w:firstLine="720"/>
        <w:rPr>
          <w:rFonts w:ascii="Garamond" w:hAnsi="Garamond" w:cs="Garamond"/>
          <w:i w:val="false"/>
          <w:i w:val="false"/>
          <w:iCs w:val="false"/>
        </w:rPr>
      </w:pPr>
      <w:bookmarkStart w:id="148" w:name="__RefHeading___Toc147054309"/>
      <w:r>
        <w:rPr>
          <w:rFonts w:cs="Garamond" w:ascii="Garamond" w:hAnsi="Garamond"/>
          <w:i w:val="false"/>
          <w:iCs w:val="false"/>
        </w:rPr>
        <w:t>ИЗВЕРЖЕНИЕ НА ОСТРОВЕ САНТОРИНИ</w:t>
      </w:r>
      <w:bookmarkEnd w:id="148"/>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Мы еще вернемся к хурритам и хеттам, а пока продолжим хронологический рассказ. Одним из самых значительных исторических событий в период 2000-200 годов до РХ было, несомненно, колоссальное извержение на острове Санторини. Когда взорвался этот вулканический греческий остров, на востоке выпало в виде кислотных осадков 190 миллионов тонн серно-кис-лотной золы. Это было самое крупное вулканическое извержение за период более 4 тысяч лет. Специалисты полагают, что результатом извержения на Санторини было всеобщее похолодание и засуха на восточных землях, продолжагшаяся по крайней мере семь лет. Эти бедствия затронули Египет, Анатолию и Левант, практически весь древний мир, за исключением Месопотамии. </w:t>
      </w:r>
    </w:p>
    <w:p>
      <w:pPr>
        <w:pStyle w:val="Style12"/>
        <w:spacing w:before="80" w:after="0"/>
        <w:ind w:firstLine="720"/>
        <w:jc w:val="both"/>
        <w:rPr>
          <w:rFonts w:ascii="Garamond" w:hAnsi="Garamond" w:cs="Garamond"/>
        </w:rPr>
      </w:pPr>
      <w:r>
        <w:rPr>
          <w:rFonts w:cs="Garamond" w:ascii="Garamond" w:hAnsi="Garamond"/>
        </w:rPr>
        <w:t xml:space="preserve">Когда именно произошло извержение на Санторини? Были применены самые совершенные научные методы, включая подсчет слоев на срезе стволов деревьев и радиоуглеродные пробы, и ныне установлено, что извержение произошло приблизительно в 1628 году до РХ, то есть значительно раньше, чем считали до сих пор. Эта датировка превосходно увязывается с событиями, происходившими в это время на древнем Ближнем Востоке. </w:t>
      </w:r>
    </w:p>
    <w:p>
      <w:pPr>
        <w:pStyle w:val="Style12"/>
        <w:spacing w:before="80" w:after="0"/>
        <w:ind w:firstLine="720"/>
        <w:jc w:val="both"/>
        <w:rPr>
          <w:rFonts w:ascii="Garamond" w:hAnsi="Garamond" w:cs="Garamond"/>
        </w:rPr>
      </w:pPr>
      <w:r>
        <w:rPr>
          <w:rFonts w:cs="Garamond" w:ascii="Garamond" w:hAnsi="Garamond"/>
        </w:rPr>
        <w:t xml:space="preserve">Климатические изменения, вызванные извержением на Санторини, объясняют, почему египтяне при фараоне Аменем-хете III (1660-1615 НХ) начали так тщательно делать замеры ежегодных уровней паводков Нила - как об этом свидетельствуют так называемые "надписи Верхнего Нила". Извержение в Санторини может также служить объяснением слов Геродота, что Аменемхет III был тем самым легендарным царем Мери-сом, который создал в районе Фаюма гидравлическую отводную систему для предотвращения наводнений. В "надписях Верхнего Нила" выражается обеспокоенность, вскоре подтвердившаяся событиями, тем, что уровень паводков поднялся почти вдвое по сравнению с идеальным уровнем последних 12 лет. Результатом этого был катастрофический ущерб и длительные неурожаи. Неудивительно, что, согласно новой хронологии Дэви-да Рола, в эпоху XII династии Египет переживал упадок, и вскоре начался Второй Промежуточный период хаоса. Именно в это время Нубия наконец сбросила 300-летнее иго Египта. </w:t>
      </w:r>
    </w:p>
    <w:p>
      <w:pPr>
        <w:pStyle w:val="Style12"/>
        <w:spacing w:before="80" w:after="0"/>
        <w:ind w:firstLine="720"/>
        <w:jc w:val="both"/>
        <w:rPr>
          <w:rFonts w:ascii="Garamond" w:hAnsi="Garamond" w:cs="Garamond"/>
        </w:rPr>
      </w:pPr>
      <w:r>
        <w:rPr>
          <w:rFonts w:cs="Garamond" w:ascii="Garamond" w:hAnsi="Garamond"/>
        </w:rPr>
        <w:t xml:space="preserve">Извержение Санторини объясняет также загадочное возникновение в 1600 году до РХ новой мировой державы - Микен. Микены находились вне пораженной извержением зоны. В Ми-кенах существовал культ матери-богини с голой грудью, каковой несомненно являлась Инанна. Благодаря ее содействию, Микены внезапно превратились в сильную торговую державу и смогли создать мощную военную организацию. </w:t>
      </w:r>
    </w:p>
    <w:p>
      <w:pPr>
        <w:pStyle w:val="Style12"/>
        <w:spacing w:before="80" w:after="0"/>
        <w:ind w:firstLine="720"/>
        <w:jc w:val="both"/>
        <w:rPr>
          <w:rFonts w:ascii="Garamond" w:hAnsi="Garamond" w:cs="Garamond"/>
        </w:rPr>
      </w:pPr>
      <w:r>
        <w:rPr>
          <w:rFonts w:cs="Garamond" w:ascii="Garamond" w:hAnsi="Garamond"/>
        </w:rPr>
        <w:t xml:space="preserve">Наконец, согласёно новой хронологии, дата извержения на Санторини приходится на эру Хаммурапи - 1565-1522 годы до РХ. Если исходить из старой хронологии, то этот знаменитый вавилонский царь без всяких видимых причин безжалостно расправился со своими бывшими союзниками. Предполагалось, что его завоевания означали начало образования Вавилонской империи. Согласно новой хронологии, связанной с извержением на острове Санторини, его действия были необходимы, чтобы овладеть положением в условиях всеобщего хаоса, когда из-за голода масса беженцев направлялась на восток - в Месопотамию. Знаменитая стела "Свод законов", которую Хаммурапи воздвиг в Сиппуре, к северу от Вавилона, возможно, служила предупреждением этим беженцам, чтобы они вели себя подобающим образом10. Такая версия проливает также свет на упоминание в Своде законов о трех классах общества - свободных людей, рабов и особой категории, именовавшейся mushkenu. Этот термин, смысл которого неясен, как предполагается, подразумевал слой людей, живущих на содержании государства, и, вероятно, включал новых иммигрантов. </w:t>
      </w:r>
    </w:p>
    <w:p>
      <w:pPr>
        <w:pStyle w:val="Style12"/>
        <w:spacing w:before="80" w:after="0"/>
        <w:ind w:firstLine="720"/>
        <w:jc w:val="both"/>
        <w:rPr>
          <w:rFonts w:ascii="Garamond" w:hAnsi="Garamond" w:cs="Garamond"/>
        </w:rPr>
      </w:pPr>
      <w:r>
        <w:rPr>
          <w:rFonts w:cs="Garamond" w:ascii="Garamond" w:hAnsi="Garamond"/>
        </w:rPr>
        <w:t xml:space="preserve">Огромный приток мигрантов оказывал сильнейшее давление на административную структуру Вавилона. В этих обстоятельствах у многих городов появилась возможность потребовать независимости от центральной власти в Вавилоне. Угроза была настолько сильна, что Мардук решил вооружить Хаммурапи мощным оружием, дабы восстановить единство империи: "С помощью этого могучего оружия, с которым Мардук одерживал свои победы, герой [Хаммурапи] разгромил в сражении армии Эшнуна, Субарту и Гутиума... </w:t>
      </w:r>
    </w:p>
    <w:p>
      <w:pPr>
        <w:pStyle w:val="Style12"/>
        <w:spacing w:before="80" w:after="0"/>
        <w:ind w:firstLine="720"/>
        <w:jc w:val="both"/>
        <w:rPr>
          <w:rFonts w:ascii="Garamond" w:hAnsi="Garamond" w:cs="Garamond"/>
        </w:rPr>
      </w:pPr>
      <w:r>
        <w:rPr>
          <w:rFonts w:cs="Garamond" w:ascii="Garamond" w:hAnsi="Garamond"/>
        </w:rPr>
        <w:t xml:space="preserve">При помощи "Великой Силы Мардука" он разбил армии Сутиума, Шурукку, Каму..." </w:t>
      </w:r>
    </w:p>
    <w:p>
      <w:pPr>
        <w:pStyle w:val="Style12"/>
        <w:spacing w:before="80" w:after="0"/>
        <w:ind w:firstLine="720"/>
        <w:jc w:val="both"/>
        <w:rPr>
          <w:rFonts w:ascii="Garamond" w:hAnsi="Garamond" w:cs="Garamond"/>
        </w:rPr>
      </w:pPr>
      <w:r>
        <w:rPr>
          <w:rFonts w:cs="Garamond" w:ascii="Garamond" w:hAnsi="Garamond"/>
        </w:rPr>
        <w:t xml:space="preserve">Одной из первых целей Хаммурапи был город Мари, который был полностью уничтожен в 1531 году до РХ (НХ). Масштабы разрушения города подтверждаются письменными свидетельствами о силе оружия Мардука. Здесь же содержатся намеки на силы, которые стояли за движением независимости, поскольку Мари был из тех городов, у которых были длительные связи с Инанной. Таким образом, имеются признаки, что Мардук вновь столкнулся с угрозой со стороны Инанны и эта угроза исходила не столько от Мари, но и от ее нового царства на севере - Микен. i </w:t>
      </w:r>
    </w:p>
    <w:p>
      <w:pPr>
        <w:pStyle w:val="Heading2"/>
        <w:spacing w:before="320" w:after="160"/>
        <w:ind w:firstLine="720"/>
        <w:rPr>
          <w:rFonts w:ascii="Garamond" w:hAnsi="Garamond" w:cs="Garamond"/>
          <w:i w:val="false"/>
          <w:i w:val="false"/>
          <w:iCs w:val="false"/>
        </w:rPr>
      </w:pPr>
      <w:bookmarkStart w:id="149" w:name="__RefHeading___Toc147054310"/>
      <w:r>
        <w:rPr>
          <w:rFonts w:cs="Garamond" w:ascii="Garamond" w:hAnsi="Garamond"/>
          <w:i w:val="false"/>
          <w:iCs w:val="false"/>
        </w:rPr>
        <w:t>КАТАСТРОФА НА КРИТЕ</w:t>
      </w:r>
      <w:bookmarkEnd w:id="149"/>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Приблизительно в 1450 году до РХ крупная катастрофа обрушилась одновременно на все города острова Крит. Были полностью разрушены прекрасные дворцы в Кноссе, Фаистосе и Като Закро. Города, в течение пятисот лет служившие мощными центрами международной торговли, сгорели дотла. </w:t>
      </w:r>
    </w:p>
    <w:p>
      <w:pPr>
        <w:pStyle w:val="Style12"/>
        <w:spacing w:before="80" w:after="0"/>
        <w:ind w:firstLine="720"/>
        <w:jc w:val="both"/>
        <w:rPr>
          <w:rFonts w:ascii="Garamond" w:hAnsi="Garamond" w:cs="Garamond"/>
        </w:rPr>
      </w:pPr>
      <w:r>
        <w:rPr>
          <w:rFonts w:cs="Garamond" w:ascii="Garamond" w:hAnsi="Garamond"/>
        </w:rPr>
        <w:t xml:space="preserve">Масштабы разрушений были настолько велики и охватили такую обширную территорию, что археологи тщетно пытались найти причину в каком-то стихийном бедствии. </w:t>
      </w:r>
    </w:p>
    <w:p>
      <w:pPr>
        <w:pStyle w:val="Style12"/>
        <w:spacing w:before="80" w:after="0"/>
        <w:ind w:firstLine="720"/>
        <w:jc w:val="both"/>
        <w:rPr>
          <w:rFonts w:ascii="Garamond" w:hAnsi="Garamond" w:cs="Garamond"/>
        </w:rPr>
      </w:pPr>
      <w:r>
        <w:rPr>
          <w:rFonts w:cs="Garamond" w:ascii="Garamond" w:hAnsi="Garamond"/>
        </w:rPr>
        <w:t xml:space="preserve">Однако некоторые ученые пришли к заключению, что разрушение Крита было делом рук человеческих. Как признает Национальное географическое общество, "ныне имеются свидетельства, указывающие на то, что эти разрушения были вызваны набегами воинственных микенцев с греческого материка". </w:t>
      </w:r>
    </w:p>
    <w:p>
      <w:pPr>
        <w:pStyle w:val="Style12"/>
        <w:spacing w:before="80" w:after="0"/>
        <w:ind w:firstLine="720"/>
        <w:jc w:val="both"/>
        <w:rPr>
          <w:rFonts w:ascii="Garamond" w:hAnsi="Garamond" w:cs="Garamond"/>
        </w:rPr>
      </w:pPr>
      <w:r>
        <w:rPr>
          <w:rFonts w:cs="Garamond" w:ascii="Garamond" w:hAnsi="Garamond"/>
        </w:rPr>
        <w:t xml:space="preserve">Такая неуклюжая попытка взвалить вину на Микены представляет собой очевидное свидетельство той неуверенности, которая окружает этот темный период истории человечества. Разумеется, это были Микены, но никто не может объяснить, почему они совершили такой вопиющий акт государственного вандализма. </w:t>
      </w:r>
    </w:p>
    <w:p>
      <w:pPr>
        <w:pStyle w:val="Style12"/>
        <w:spacing w:before="80" w:after="0"/>
        <w:ind w:firstLine="720"/>
        <w:jc w:val="both"/>
        <w:rPr>
          <w:rFonts w:ascii="Garamond" w:hAnsi="Garamond" w:cs="Garamond"/>
        </w:rPr>
      </w:pPr>
      <w:r>
        <w:rPr>
          <w:rFonts w:cs="Garamond" w:ascii="Garamond" w:hAnsi="Garamond"/>
        </w:rPr>
        <w:t xml:space="preserve">Не сможем ли мы найти недостающие факты в истории богов? Как мы уже говорили выше, микенцы поклонялись богине Инанне. Она выступала на стороне Энлиля и была противницей богов из партии Энки. Возможно, Крит был прежде опорным пунктом сторонников Энки? В пользу такого предположения говорит новая религия Крита: ее символом является изображение богини с обнаженной грудью, держащей двух змей. На рис. 39 представлена статуя из Кносса, изображающая богиню, которая одержала победу на Крите над змеиными богами - сторонниками Энки. Что касается мотивов, которыми руководствовалась Инанна, то разрушение города Мари войском Хаммурапи явно было эпизодом междоусобицы, но, может быть, для этого был еще какой-нибудь непосредственный мотив? Крито-минойская культура оставила нам возможный вариант решения этого вопроса в одной из самых впечатляющих легенд древнего мира - в легенде о Минотавре. Минотавр, получеловек-полубык, был будто бы зачат женой царя Миноса от быка. Но если мы сочтем быка символом одного из богов партии Энлиля, то тогда станет ясно, что в этой легенде речь идет о заточении в лабиринте не Минотавра, а обычного бога из плоти и крови. В греческом повествовании о Тесее и Минотавре содержится упоминание о том, что тогда был сожжен царский дворец, и в связи с этим возникает предположение, что этот рассказ был навеян эпизодом с разрушением дворцов в 1450 году до РХ. Повествование было украшено описанием мифического животного, но в действительности оно могло основываться на реальном факте - попытке Инанны вторгнуться, чтобы выручить плененного бога. </w:t>
      </w:r>
    </w:p>
    <w:p>
      <w:pPr>
        <w:pStyle w:val="Heading2"/>
        <w:spacing w:before="320" w:after="160"/>
        <w:ind w:firstLine="720"/>
        <w:rPr>
          <w:rFonts w:ascii="Garamond" w:hAnsi="Garamond" w:cs="Garamond"/>
          <w:i w:val="false"/>
          <w:i w:val="false"/>
          <w:iCs w:val="false"/>
        </w:rPr>
      </w:pPr>
      <w:bookmarkStart w:id="150" w:name="__RefHeading___Toc147054311"/>
      <w:r>
        <w:rPr>
          <w:rFonts w:cs="Garamond" w:ascii="Garamond" w:hAnsi="Garamond"/>
          <w:i w:val="false"/>
          <w:iCs w:val="false"/>
        </w:rPr>
        <w:t>ПОБОИЩЕ В МОХЕНДЖО-ДАРО</w:t>
      </w:r>
      <w:bookmarkEnd w:id="150"/>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Примерно в это же самое время, когда Крит был разрушен Инанной, в Мохенджо-Даро - столице ее цивилизации в долине Инда - произошла таинственная катастрофа, </w:t>
      </w:r>
    </w:p>
    <w:p>
      <w:pPr>
        <w:pStyle w:val="Style12"/>
        <w:spacing w:before="80" w:after="0"/>
        <w:ind w:firstLine="720"/>
        <w:jc w:val="both"/>
        <w:rPr>
          <w:rFonts w:ascii="Garamond" w:hAnsi="Garamond" w:cs="Garamond"/>
        </w:rPr>
      </w:pPr>
      <w:r>
        <w:rPr>
          <w:rFonts w:cs="Garamond" w:ascii="Garamond" w:hAnsi="Garamond"/>
        </w:rPr>
        <w:t xml:space="preserve">Семьдесят лет археологических раскопок не раскрыли загадку истории Мохенджо-Даро. Все согласны в том, что этот город, как и другие города долины Инда, после 2000 года до РХ переживал упадок из-за ряда наводнений. Но окончательное падение города произошло внезапно. Согласно публикации Национального географического общества: "Судя по валяющимся на улицах скелетам - последний удар был нанесен вторгшимся в город неприятелем". </w:t>
      </w:r>
    </w:p>
    <w:p>
      <w:pPr>
        <w:pStyle w:val="Style12"/>
        <w:spacing w:before="80" w:after="0"/>
        <w:ind w:firstLine="720"/>
        <w:jc w:val="both"/>
        <w:rPr>
          <w:rFonts w:ascii="Garamond" w:hAnsi="Garamond" w:cs="Garamond"/>
        </w:rPr>
      </w:pPr>
      <w:r>
        <w:rPr>
          <w:rFonts w:cs="Garamond" w:ascii="Garamond" w:hAnsi="Garamond"/>
        </w:rPr>
        <w:t xml:space="preserve">Величайший авторитет в области индийской цивилизации-сэр Мортимер Уилер, приходит к тому же заключению: "При виде этого ужасного зрелища мы, вероятно, можем заключить, что так как семнадцать скелетов определенно принадлежат к числу последних его обитателей, а остальные, по всей вероятности, также из их числа... то здесь налицо следы последнего побоища, после которого Мохенджо-Даро перестал существовать". </w:t>
      </w:r>
    </w:p>
    <w:p>
      <w:pPr>
        <w:pStyle w:val="Style12"/>
        <w:spacing w:before="80" w:after="0"/>
        <w:ind w:firstLine="720"/>
        <w:jc w:val="both"/>
        <w:rPr>
          <w:rFonts w:ascii="Garamond" w:hAnsi="Garamond" w:cs="Garamond"/>
        </w:rPr>
      </w:pPr>
      <w:r>
        <w:rPr>
          <w:rFonts w:cs="Garamond" w:ascii="Garamond" w:hAnsi="Garamond"/>
        </w:rPr>
        <w:t xml:space="preserve">Но кто же учинил это побоище? Уилер считает, что это были арийцы, но, с моей точки зрения, арийцами стали сами жители равнины Инда! А кроме того, все археологи подтверждают, что никакого вторжения чужеземцев в Мохенджо-Даро не было, как не было и нападения на лежащий в 350 милях к северу город Хараппа. </w:t>
      </w:r>
    </w:p>
    <w:p>
      <w:pPr>
        <w:pStyle w:val="Style12"/>
        <w:spacing w:before="80" w:after="0"/>
        <w:ind w:firstLine="720"/>
        <w:jc w:val="both"/>
        <w:rPr>
          <w:rFonts w:ascii="Garamond" w:hAnsi="Garamond" w:cs="Garamond"/>
        </w:rPr>
      </w:pPr>
      <w:r>
        <w:rPr>
          <w:rFonts w:cs="Garamond" w:ascii="Garamond" w:hAnsi="Garamond"/>
        </w:rPr>
        <w:t xml:space="preserve">В 1979 году Дэвид Девенпорт и Этторе Винченти опубликовали новые данные о загадке Мохенджо-Даро. Они заинтересовались тысячами так называемых "черных камней", которыми были усеяны улицы города. Когда они обследовали эти "камни"", оказалось, что это осколки глиняной посуды, спекшейся при очень высокой температуре. Согласно их расчетам, эта посуда подверглась мгновенному нагреву до температуры 1400-1600 градусов по Цельсию! Затем Девенпорт и Винченти изучили Мохенджо-Даро и установили, что там некогда имели место три разрушительные волны, распространившиеся на расстояние до 1 мили от эпицентра взрыва. И вот их вывод: единственная причина, по которой археологи не находили больше скелетов в Мохенджо-Даро, заключалась в том, что температура была настолько высока, что все, кто находился вблизи эпицентра мгновенно испарились. </w:t>
      </w:r>
    </w:p>
    <w:p>
      <w:pPr>
        <w:pStyle w:val="Style12"/>
        <w:spacing w:before="80" w:after="0"/>
        <w:ind w:firstLine="720"/>
        <w:jc w:val="both"/>
        <w:rPr>
          <w:rFonts w:ascii="Garamond" w:hAnsi="Garamond" w:cs="Garamond"/>
        </w:rPr>
      </w:pPr>
      <w:r>
        <w:rPr>
          <w:rFonts w:cs="Garamond" w:ascii="Garamond" w:hAnsi="Garamond"/>
        </w:rPr>
        <w:t xml:space="preserve">Когда был разрушен Мохенджо-Даро? По самым точным оценкам археологов, это произошло приблизительно в 1500 году до РХ, то есть тогда же, когда окончательно опустел город Хараппа. К тому времени города долины Инда уже сильно деградировали12, и, казалось бы, зачем кому-то понадобилось разрушать Мохенджо-Даро? Единственное логическое объяснение - это вражда между Инанной и Мардуком и события на Крите. Очень похоже, что избирательный удар по Мохенджо-Даро был нанесен в качестве ограниченного тактического ответного удара. Подобно тому, как в наше время современным супердержавам, так и священным державам древних времен, не было смысла обрушивать на противника всю мощь своего оружия. </w:t>
      </w:r>
    </w:p>
    <w:p>
      <w:pPr>
        <w:pStyle w:val="Heading2"/>
        <w:spacing w:before="320" w:after="160"/>
        <w:ind w:firstLine="720"/>
        <w:rPr>
          <w:rFonts w:ascii="Garamond" w:hAnsi="Garamond" w:cs="Garamond"/>
          <w:i w:val="false"/>
          <w:i w:val="false"/>
          <w:iCs w:val="false"/>
        </w:rPr>
      </w:pPr>
      <w:bookmarkStart w:id="151" w:name="__RefHeading___Toc147054312"/>
      <w:r>
        <w:rPr>
          <w:rFonts w:cs="Garamond" w:ascii="Garamond" w:hAnsi="Garamond"/>
          <w:i w:val="false"/>
          <w:iCs w:val="false"/>
        </w:rPr>
        <w:t>НОВАЯ ВОЛНА МИГРАЦИЙ</w:t>
      </w:r>
      <w:bookmarkEnd w:id="151"/>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Завоевания Хаммурапи, пожары на Крите и уничтожение Мохенджо-Даро - все это привело в движение невероятную цепь событий, которую, насколько мне известно, пока еще никто не сумел раскрыть. Все эти события приходятся приблизительно на 1500 год до РХ и совпадают с освобождением ольмеков с острова Пасхи, с появлением различных культур в Андах и, вероятно, с прибытием майя в Центральную Америку. </w:t>
      </w:r>
    </w:p>
    <w:p>
      <w:pPr>
        <w:pStyle w:val="Style12"/>
        <w:spacing w:before="80" w:after="0"/>
        <w:ind w:firstLine="720"/>
        <w:jc w:val="both"/>
        <w:rPr>
          <w:rFonts w:ascii="Garamond" w:hAnsi="Garamond" w:cs="Garamond"/>
        </w:rPr>
      </w:pPr>
      <w:r>
        <w:rPr>
          <w:rFonts w:cs="Garamond" w:ascii="Garamond" w:hAnsi="Garamond"/>
        </w:rPr>
        <w:t xml:space="preserve">Прежде всего я рассмотрю самую простую миграцию с Крита на побережье Лсванта. </w:t>
      </w:r>
    </w:p>
    <w:p>
      <w:pPr>
        <w:pStyle w:val="Style12"/>
        <w:spacing w:before="80" w:after="0"/>
        <w:ind w:firstLine="720"/>
        <w:jc w:val="both"/>
        <w:rPr>
          <w:rFonts w:ascii="Garamond" w:hAnsi="Garamond" w:cs="Garamond"/>
        </w:rPr>
      </w:pPr>
      <w:r>
        <w:rPr>
          <w:rFonts w:cs="Garamond" w:ascii="Garamond" w:hAnsi="Garamond"/>
        </w:rPr>
        <w:t xml:space="preserve">В еврейских Писаниях говорится, что филистимляне - заклятые враги Израиля - прибыли с берегов Кафтора13. Ученые обычно считают, что Кафтор - это Крит, а критян в Египте называли keftiou. Таким образом, филистимляне эмигрировали </w:t>
      </w:r>
    </w:p>
    <w:p>
      <w:pPr>
        <w:pStyle w:val="Style12"/>
        <w:spacing w:before="80" w:after="0"/>
        <w:ind w:firstLine="720"/>
        <w:jc w:val="both"/>
        <w:rPr>
          <w:rFonts w:ascii="Garamond" w:hAnsi="Garamond" w:cs="Garamond"/>
        </w:rPr>
      </w:pPr>
      <w:r>
        <w:rPr>
          <w:rFonts w:cs="Garamond" w:ascii="Garamond" w:hAnsi="Garamond"/>
        </w:rPr>
        <w:t xml:space="preserve">с Крита и селились в прибрежных долинах Ханаана, и, как полагают, эта миграция происходила в 1500 году до РХ, совпав по времени с пожарами на Крите. </w:t>
      </w:r>
    </w:p>
    <w:p>
      <w:pPr>
        <w:pStyle w:val="Style12"/>
        <w:spacing w:before="80" w:after="0"/>
        <w:ind w:firstLine="720"/>
        <w:jc w:val="both"/>
        <w:rPr>
          <w:rFonts w:ascii="Garamond" w:hAnsi="Garamond" w:cs="Garamond"/>
        </w:rPr>
      </w:pPr>
      <w:r>
        <w:rPr>
          <w:rFonts w:cs="Garamond" w:ascii="Garamond" w:hAnsi="Garamond"/>
        </w:rPr>
        <w:t xml:space="preserve">Кто были эти филистимляне и какую роль они играли на Крите? То, что они прибыли с Крита означает, что они критяне лишь в географическом, но не в расовом смысле. Подобным же образом, когда их называют филистимлянами, это тоже может иметь чисто географическое значение, поскольку в Книге Бытия 10 упоминается о каком-то древнем народе, называвшемся филистимлянами, по имени которого была названа Палестина. Исходя из этих соображений, обычно полагают, что филистимляне происходят от индоевропейского, а не хамитского корня. Если это так, то филистимляне были связаны с хурритами, и мы можем думать, что они выполняли на Крите роль купцов. Археологические и письменные свидетельства указывают на то, что филистимляне, приезжавшие в Ханаан, были хорошо организованы, сильны в военном отношении и искусны в торговле - все это были черты характерные для индоевропейской элиты14. </w:t>
      </w:r>
    </w:p>
    <w:p>
      <w:pPr>
        <w:pStyle w:val="Style12"/>
        <w:spacing w:before="80" w:after="0"/>
        <w:ind w:firstLine="720"/>
        <w:jc w:val="both"/>
        <w:rPr>
          <w:rFonts w:ascii="Garamond" w:hAnsi="Garamond" w:cs="Garamond"/>
        </w:rPr>
      </w:pPr>
      <w:r>
        <w:rPr>
          <w:rFonts w:cs="Garamond" w:ascii="Garamond" w:hAnsi="Garamond"/>
        </w:rPr>
        <w:t xml:space="preserve">Считается, что финикийца также происходили с Крита. Название этого народа произошло от phoi-nix, что означает "финиковая пальма". Так называли их греки, чтобы отличить эпос испытанных мореходов от прочих хананейцев". Финикийцы селились к северу от филистимлян, вдоль побережья современного Ливана, и основали там крупные торговые города - как например^ Сидон и Тир. Сидон был первым из городов финикийцев, и его название свидетельствует об их хамитском племенном происхождение от Сидона - перворожденного сына Ханаана16. </w:t>
      </w:r>
    </w:p>
    <w:p>
      <w:pPr>
        <w:pStyle w:val="Style12"/>
        <w:spacing w:before="80" w:after="0"/>
        <w:ind w:firstLine="720"/>
        <w:jc w:val="both"/>
        <w:rPr>
          <w:rFonts w:ascii="Garamond" w:hAnsi="Garamond" w:cs="Garamond"/>
        </w:rPr>
      </w:pPr>
      <w:r>
        <w:rPr>
          <w:rFonts w:cs="Garamond" w:ascii="Garamond" w:hAnsi="Garamond"/>
        </w:rPr>
        <w:t xml:space="preserve">Теперь рассмотрим движения иммиграции на Американском континенте, происходившие тогда же-в 1500 году до РХ. Все волны иммиграции оседали на западном побережье, и следовательно, мы должны искать их источники в долине Инда или в областях Месопотамии. Первые из этих миграционных движений были вызваны разрушением Мохенджо-Даро, а вторые - либо завоеваниями Хаммурапи, либо добровольным отъездом людей, желавших избавиться от неудобств, связанных с перенаселенностью. </w:t>
      </w:r>
    </w:p>
    <w:p>
      <w:pPr>
        <w:pStyle w:val="Style12"/>
        <w:spacing w:before="80" w:after="0"/>
        <w:ind w:firstLine="720"/>
        <w:jc w:val="both"/>
        <w:rPr>
          <w:rFonts w:ascii="Garamond" w:hAnsi="Garamond" w:cs="Garamond"/>
        </w:rPr>
      </w:pPr>
      <w:r>
        <w:rPr>
          <w:rFonts w:cs="Garamond" w:ascii="Garamond" w:hAnsi="Garamond"/>
        </w:rPr>
        <w:t xml:space="preserve">Где оседали мигранты в Америке? Археологи установили, что 1500 год до РХ был решающим этапом для Южной Америки - именно тогда там стали как будто из пустоты возникать развитые поселения. Алан Колата отмечает в это время "взрыв" в культуре Титикака. На перуанском побережье в Сечине в это </w:t>
      </w:r>
    </w:p>
    <w:p>
      <w:pPr>
        <w:pStyle w:val="Style12"/>
        <w:spacing w:before="80" w:after="0"/>
        <w:ind w:firstLine="720"/>
        <w:jc w:val="both"/>
        <w:rPr>
          <w:rFonts w:ascii="Garamond" w:hAnsi="Garamond" w:cs="Garamond"/>
        </w:rPr>
      </w:pPr>
      <w:r>
        <w:rPr>
          <w:rFonts w:cs="Garamond" w:ascii="Garamond" w:hAnsi="Garamond"/>
        </w:rPr>
        <w:t xml:space="preserve">время был воздвигнут огромный дворец в стиле прежде неизвестной культуры. Археологи относят к этому времени также возникновение Чавин-де-Уантар в Перу и появление ольмеков в Центральной Америке. Тайну этих внезапных и широко распространенных сдвигов отметил и профессор Вальтер Крикеберг: </w:t>
      </w:r>
    </w:p>
    <w:p>
      <w:pPr>
        <w:pStyle w:val="Style12"/>
        <w:spacing w:before="80" w:after="0"/>
        <w:ind w:firstLine="720"/>
        <w:jc w:val="both"/>
        <w:rPr>
          <w:rFonts w:ascii="Garamond" w:hAnsi="Garamond" w:cs="Garamond"/>
        </w:rPr>
      </w:pPr>
      <w:r>
        <w:rPr>
          <w:rFonts w:cs="Garamond" w:ascii="Garamond" w:hAnsi="Garamond"/>
        </w:rPr>
        <w:t xml:space="preserve">"Древнейшая высоко развитая американская цивилизация возникала внезапно, без всяких явных корней или предварительных этапов, как, например, возникла ольмекская культура в Центральной Америке и культура Чавин в Андах. Такое необычайное явление может быть удовлетворительным образом объяснено, лишь если мы допустим существование одного или нескольких внешних импульсов, которые оказали воздействие на древнюю Америку" (курсив мой. - А.Э.). </w:t>
      </w:r>
    </w:p>
    <w:p>
      <w:pPr>
        <w:pStyle w:val="Style12"/>
        <w:spacing w:before="80" w:after="0"/>
        <w:ind w:firstLine="720"/>
        <w:jc w:val="both"/>
        <w:rPr>
          <w:rFonts w:ascii="Garamond" w:hAnsi="Garamond" w:cs="Garamond"/>
        </w:rPr>
      </w:pPr>
      <w:r>
        <w:rPr>
          <w:rFonts w:cs="Garamond" w:ascii="Garamond" w:hAnsi="Garamond"/>
        </w:rPr>
        <w:t xml:space="preserve">Как я объяснил в последней главе, ольмекская культура и культура Чавин были результатом освобождения людей с к острова  Пасхи и, таким образом, были побочным продуктом волны миграции. Кто же были эти таинственные спасители людей с острова Пасхи? Среди множества интересных южноамериканских легенд имеется одна, которая подтверждает слова Адана Колата о культурном взрыве в Титикако. В этой легенде рассказывается о царе Атау, который прибыл по морю с двумя сотнями мужчин и женщин и прошел пешком от Римака до озера Титикака. В аналогичной легенде говорится, что чужеземцы пришли в Титикаку и перебили всех белых людей, которых они там нашли. А индейцы уру, живущие возле озера Титикака, еще хранят легенды о том, что пришельцы хватали их предков и приносили их в жертву своим богам. Согласно рассказам индейцев, это призошло незадолго до того, как "скрылось Солнце", то есть незадолго до 1390 года до РХ. </w:t>
      </w:r>
    </w:p>
    <w:p>
      <w:pPr>
        <w:pStyle w:val="Style12"/>
        <w:spacing w:before="80" w:after="0"/>
        <w:ind w:firstLine="720"/>
        <w:jc w:val="both"/>
        <w:rPr>
          <w:rFonts w:ascii="Garamond" w:hAnsi="Garamond" w:cs="Garamond"/>
        </w:rPr>
      </w:pPr>
      <w:r>
        <w:rPr>
          <w:rFonts w:cs="Garamond" w:ascii="Garamond" w:hAnsi="Garamond"/>
        </w:rPr>
        <w:t xml:space="preserve">Наконец, мы не должны игнорировать и то, что подобный же внешний импульс затронул, приблизительно в 1500 году до РХ, также и Австралазию. Поскольку этот континент был расположен на восточном морском пути в Южную Америку (откуда дальше нужно было плыть через Тихий океан), то явно не могло быть простым совпадением, что на нем в это время также сказалось влияние колонизации народом с высоким уровнем развития. </w:t>
      </w:r>
    </w:p>
    <w:p>
      <w:pPr>
        <w:pStyle w:val="Heading2"/>
        <w:spacing w:before="320" w:after="160"/>
        <w:ind w:firstLine="720"/>
        <w:rPr>
          <w:rFonts w:ascii="Garamond" w:hAnsi="Garamond" w:cs="Garamond"/>
          <w:i w:val="false"/>
          <w:i w:val="false"/>
          <w:iCs w:val="false"/>
        </w:rPr>
      </w:pPr>
      <w:bookmarkStart w:id="152" w:name="__RefHeading___Toc147054313"/>
      <w:r>
        <w:rPr>
          <w:rFonts w:cs="Garamond" w:ascii="Garamond" w:hAnsi="Garamond"/>
          <w:i w:val="false"/>
          <w:iCs w:val="false"/>
        </w:rPr>
        <w:t>ТАЙНОЕ ЛИЦО ЯХВЕ</w:t>
      </w:r>
      <w:bookmarkEnd w:id="152"/>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То, что мы датировали катастрофы на Крите и в Мохенджо-Даро 1450 годом до РХ, а время Исхода израильтян из Египта - 1433 годом до РХ (см. Приложение А), теперь обретает для нас новое значение. Не можем ли мы, основываясь на рассмотрении истории богов, попытаться понять, почему один из богов по имени Яхве пришел на помощь евреям? </w:t>
      </w:r>
    </w:p>
    <w:p>
      <w:pPr>
        <w:pStyle w:val="Style12"/>
        <w:spacing w:before="80" w:after="0"/>
        <w:ind w:firstLine="720"/>
        <w:jc w:val="both"/>
        <w:rPr>
          <w:rFonts w:ascii="Garamond" w:hAnsi="Garamond" w:cs="Garamond"/>
        </w:rPr>
      </w:pPr>
      <w:r>
        <w:rPr>
          <w:rFonts w:cs="Garamond" w:ascii="Garamond" w:hAnsi="Garamond"/>
        </w:rPr>
        <w:t xml:space="preserve">Значение имени Яхве (которое иногда произносится как Иегова) в течение тысяч лет ставило в тупик теологов, и до такой степени, что и до сих пор Еврейское издательское общество оставляет это имя без перевода, делая сноску: "Перевод с еврейского неясен". В действительности это не так, потому что значение еврейского "ehyeh asher ehyeh" в действительности совершенно ясно - это означает буквально - "я есмь тот, кто я есмь". Как утверждает Карен Армстронг, в разговорной речи это означает "не твое дело"! </w:t>
      </w:r>
    </w:p>
    <w:p>
      <w:pPr>
        <w:pStyle w:val="Style12"/>
        <w:spacing w:before="80" w:after="0"/>
        <w:ind w:firstLine="720"/>
        <w:jc w:val="both"/>
        <w:rPr>
          <w:rFonts w:ascii="Garamond" w:hAnsi="Garamond" w:cs="Garamond"/>
        </w:rPr>
      </w:pPr>
      <w:r>
        <w:rPr>
          <w:rFonts w:cs="Garamond" w:ascii="Garamond" w:hAnsi="Garamond"/>
        </w:rPr>
        <w:t xml:space="preserve">Почему это Яхве так старается уклониться от опознания и каковы были его побуждения, когда он выводил израильтян из плена в Синайскую пустыню? Рассмотрение ближневосточной политики 1433 года до РХ дает ответы на оба эти вопроса. </w:t>
      </w:r>
    </w:p>
    <w:p>
      <w:pPr>
        <w:pStyle w:val="Style12"/>
        <w:spacing w:before="80" w:after="0"/>
        <w:ind w:firstLine="720"/>
        <w:jc w:val="both"/>
        <w:rPr>
          <w:rFonts w:ascii="Garamond" w:hAnsi="Garamond" w:cs="Garamond"/>
        </w:rPr>
      </w:pPr>
      <w:r>
        <w:rPr>
          <w:rFonts w:cs="Garamond" w:ascii="Garamond" w:hAnsi="Garamond"/>
        </w:rPr>
        <w:t xml:space="preserve">Вскоре после разрушения Крита на побережье Леванта образовалась сильная перенаселенность, в связи с иммиграцией финикийцев и филистимлян. Археологические раскопки в Биб-. ле подтвердили сильные разрушения, произошедшие в этом городе приблизительно в 1450 году до РХ (НХ) вследствие перенаселенности. То же самое наблюдалось во всех городах побережья и вызвало продвижение в Египет таинственного народа гик-сосов, которые правили Северным Египтом 200 лет. Израильтяне были едва не втянуты во всеобщую войну за господство над дельтой Нила. </w:t>
      </w:r>
    </w:p>
    <w:p>
      <w:pPr>
        <w:pStyle w:val="Style12"/>
        <w:spacing w:before="80" w:after="0"/>
        <w:ind w:firstLine="720"/>
        <w:jc w:val="both"/>
        <w:rPr>
          <w:rFonts w:ascii="Garamond" w:hAnsi="Garamond" w:cs="Garamond"/>
        </w:rPr>
      </w:pPr>
      <w:r>
        <w:rPr>
          <w:rFonts w:cs="Garamond" w:ascii="Garamond" w:hAnsi="Garamond"/>
        </w:rPr>
        <w:t xml:space="preserve">Поэтому Яхве так поспешно увел израильтян в единственное безопасное место - в Синайскую пустыню. Этот район обычно считался закрытым, поскольку еще существовало мнение, что он опасен из-за радиоактивного отравления. Была ли эта эвакуация частью прежней договоренности яхве с Авраамом - плата за его шпионскую деятельность, или здесь было еще что-то? </w:t>
      </w:r>
    </w:p>
    <w:p>
      <w:pPr>
        <w:pStyle w:val="Style12"/>
        <w:spacing w:before="80" w:after="0"/>
        <w:ind w:firstLine="720"/>
        <w:jc w:val="both"/>
        <w:rPr>
          <w:rFonts w:ascii="Garamond" w:hAnsi="Garamond" w:cs="Garamond"/>
        </w:rPr>
      </w:pPr>
      <w:r>
        <w:rPr>
          <w:rFonts w:cs="Garamond" w:ascii="Garamond" w:hAnsi="Garamond"/>
        </w:rPr>
        <w:t xml:space="preserve">Разумеется, план Яхве далеко не ограничивался желанием спасти израильтян. Из его Десяти Заповедей и изложения новых законов, содержащихся в Книге Исхода 20-23, можно прийти к заключению, что он был разочарован человечеством. В частности, по-видимому, Яхве был раздражен тем, что люди поклоняются идолам, а также широко распространенной у них практикой гадания. Судя по его действиям, он желал вернуть человечество к традиционным ценностям первых дней Шумера. Но времена переменились. Древние шумеры были совершенно невинны и верили богам, которые всегда защищали их. Теперь же, после тысячи лет хаоса и войны, люди находились в смятении, были неуверенны и суеверны. Единственная возможность для Яхве </w:t>
      </w:r>
    </w:p>
    <w:p>
      <w:pPr>
        <w:pStyle w:val="Style12"/>
        <w:spacing w:before="80" w:after="0"/>
        <w:ind w:firstLine="720"/>
        <w:jc w:val="both"/>
        <w:rPr>
          <w:rFonts w:ascii="Garamond" w:hAnsi="Garamond" w:cs="Garamond"/>
        </w:rPr>
      </w:pPr>
      <w:r>
        <w:rPr>
          <w:rFonts w:cs="Garamond" w:ascii="Garamond" w:hAnsi="Garamond"/>
        </w:rPr>
        <w:t xml:space="preserve">заключалась в том, чтобы создать новый договор доверия и вер-ности одному-единотвенному богу. Именно поэтому он подверг израильтян 40-летней изоляции в Синайской пустыне. Лишь таким образом можно было получить новое поколение, не испорченное многобожием египтян. Только через посредство монотеизма люди могли вернуться в давно утраченный ими "золотой век". </w:t>
      </w:r>
    </w:p>
    <w:p>
      <w:pPr>
        <w:pStyle w:val="Style12"/>
        <w:spacing w:before="80" w:after="0"/>
        <w:ind w:firstLine="720"/>
        <w:jc w:val="both"/>
        <w:rPr>
          <w:rFonts w:ascii="Garamond" w:hAnsi="Garamond" w:cs="Garamond"/>
        </w:rPr>
      </w:pPr>
      <w:r>
        <w:rPr>
          <w:rFonts w:cs="Garamond" w:ascii="Garamond" w:hAnsi="Garamond"/>
        </w:rPr>
        <w:t xml:space="preserve">Теперь давайте вернемся к рассмотрению имен Яхве, со всеми их двусмысленными значениями. При внимательном прочтении Книги Исхода видно, что Яхве следовал тщательно разработанному плану, имея в виду, помимо просто освобождения израильтян, три далеко идущие цели. Первая из этих целей заключалась в том, чтобы радикально ослабить Египет как мировую державу, чтобы он не.мог подняться вновь и угрожать новому монотеистическому царству. Вторая цель, как признавал сам Яхве, - завоевать Израилю такую репутацию, которая заставила бы бояться его врагов". И третья цель - заставить египетский народ - по дружбе или из страха - продавать Израилю серебро и золото. Ценные металлы были нужны ему для создания Ковчега и Скинии - средств связи, при помощи которых Яхве мог общаться со своим избранным народом'8. </w:t>
      </w:r>
    </w:p>
    <w:p>
      <w:pPr>
        <w:pStyle w:val="Style12"/>
        <w:spacing w:before="80" w:after="0"/>
        <w:ind w:firstLine="720"/>
        <w:jc w:val="both"/>
        <w:rPr>
          <w:rFonts w:ascii="Garamond" w:hAnsi="Garamond" w:cs="Garamond"/>
        </w:rPr>
      </w:pPr>
      <w:r>
        <w:rPr>
          <w:rFonts w:cs="Garamond" w:ascii="Garamond" w:hAnsi="Garamond"/>
        </w:rPr>
        <w:t xml:space="preserve">Для того чтобы достичь всех этих целей, было необходимо постепенно наращивать масштаб нависших над Египтом бедствий19. А чтобы успешно вести эту психологическую игру, египетский фараон не должен был знать имя действующего против него бога. </w:t>
      </w:r>
    </w:p>
    <w:p>
      <w:pPr>
        <w:pStyle w:val="Style12"/>
        <w:spacing w:before="80" w:after="0"/>
        <w:ind w:firstLine="720"/>
        <w:jc w:val="both"/>
        <w:rPr>
          <w:rFonts w:ascii="Garamond" w:hAnsi="Garamond" w:cs="Garamond"/>
        </w:rPr>
      </w:pPr>
      <w:r>
        <w:rPr>
          <w:rFonts w:cs="Garamond" w:ascii="Garamond" w:hAnsi="Garamond"/>
        </w:rPr>
        <w:t xml:space="preserve">Из-за того, что фараон не знал священного имени Яхве, он отверг угрозы израильтян20. Если бы он знал, кто его настоящий враг, то было бы невозможно разыграть эту игру до конца. Фараон не замечал, что положение в его стране все ухудшается. К тому .времени, когда эта психологическая игра закончилась, Египет потерял большую часть поголовья скота, большую часть урожая и фруктовых деревьев, погибли многие перворожденные дети21. Египтяне были так разгневаны, что пустились в погоню за бежавшими израильтянами и потеряли шестьсот своих лучших колесниц, затонувших в море22. </w:t>
      </w:r>
    </w:p>
    <w:p>
      <w:pPr>
        <w:pStyle w:val="Style12"/>
        <w:spacing w:before="80" w:after="0"/>
        <w:ind w:firstLine="720"/>
        <w:jc w:val="both"/>
        <w:rPr>
          <w:rFonts w:ascii="Garamond" w:hAnsi="Garamond" w:cs="Garamond"/>
        </w:rPr>
      </w:pPr>
      <w:r>
        <w:rPr>
          <w:rFonts w:cs="Garamond" w:ascii="Garamond" w:hAnsi="Garamond"/>
        </w:rPr>
        <w:t xml:space="preserve">Была и другая сильная причина, почему Яхве не желал открыть свое настоящее имя. Предположим, что Яхве действительно был одним из высших богов, хорошо известным на Ближнем Востоке. Если этот бог намеревался начать с восстановления традиционных ценностей, создавая монотеистическое царство, то самое худшее, что он мог сделать, - это сохранить свое прежнее имя, в особенности если ему под этим именем уже по- </w:t>
      </w:r>
    </w:p>
    <w:p>
      <w:pPr>
        <w:pStyle w:val="Style12"/>
        <w:spacing w:before="80" w:after="0"/>
        <w:ind w:firstLine="720"/>
        <w:jc w:val="both"/>
        <w:rPr>
          <w:rFonts w:ascii="Garamond" w:hAnsi="Garamond" w:cs="Garamond"/>
        </w:rPr>
      </w:pPr>
      <w:r>
        <w:rPr>
          <w:rFonts w:cs="Garamond" w:ascii="Garamond" w:hAnsi="Garamond"/>
        </w:rPr>
        <w:t xml:space="preserve">клонились соседние народы. Представьте себе, что подумали бы возвратившиеся в Ханаан израилитяне, узнав, что их единственному богу, наряду с другими богами, поклоняются также их враги! И кто же из этих врагов будет бояться израильтян, если еврейский бог был одним из их собственных богов?! </w:t>
      </w:r>
    </w:p>
    <w:p>
      <w:pPr>
        <w:pStyle w:val="Style12"/>
        <w:spacing w:before="80" w:after="0"/>
        <w:ind w:firstLine="720"/>
        <w:jc w:val="both"/>
        <w:rPr>
          <w:rFonts w:ascii="Garamond" w:hAnsi="Garamond" w:cs="Garamond"/>
        </w:rPr>
      </w:pPr>
      <w:r>
        <w:rPr>
          <w:rFonts w:cs="Garamond" w:ascii="Garamond" w:hAnsi="Garamond"/>
        </w:rPr>
        <w:t xml:space="preserve">Как же звали наиболее почитаемого бога в Ханаане? Здесь поклонялись Инанне под именем Астарты и какому-то неизвестному богу по имени Датой, но самым главным богом, безусловно, был Хадад, он же,- как полагают многие, Ваал. О популярности Хадада говорит хотя бы то, что многие цари носили его имя - так, например, Бен-Хадад - царь арамейский, Адад Эдомитский и Хададезер - враг Давида. Кроме того, главным богом хурритов, занимавших сильные позиции в Ливане, был Хадад под именем Тешуб. И наконец, хетты, которых было немало среди населения Ханаана, также были большими поклонниками Тешуба. Самым могущественным божеством на Земле Обетованной израильтян был несомненно Бог Бурь. </w:t>
      </w:r>
    </w:p>
    <w:p>
      <w:pPr>
        <w:pStyle w:val="Style12"/>
        <w:spacing w:before="80" w:after="0"/>
        <w:ind w:firstLine="720"/>
        <w:jc w:val="both"/>
        <w:rPr>
          <w:rFonts w:ascii="Garamond" w:hAnsi="Garamond" w:cs="Garamond"/>
        </w:rPr>
      </w:pPr>
      <w:r>
        <w:rPr>
          <w:rFonts w:cs="Garamond" w:ascii="Garamond" w:hAnsi="Garamond"/>
        </w:rPr>
        <w:t xml:space="preserve">Продолжим расследование свидетельств подлинной личности Яхве. В Библии, в Исходе б, говорится: </w:t>
      </w:r>
    </w:p>
    <w:p>
      <w:pPr>
        <w:pStyle w:val="Style12"/>
        <w:spacing w:before="80" w:after="0"/>
        <w:ind w:firstLine="720"/>
        <w:jc w:val="both"/>
        <w:rPr>
          <w:rFonts w:ascii="Garamond" w:hAnsi="Garamond" w:cs="Garamond"/>
        </w:rPr>
      </w:pPr>
      <w:r>
        <w:rPr>
          <w:rFonts w:cs="Garamond" w:ascii="Garamond" w:hAnsi="Garamond"/>
        </w:rPr>
        <w:t xml:space="preserve">Тогда Господь сказал Моисею: " Я, Господь, явившийся Аврааму, Исааку и Иакову. Не зная его имени Иегова, они назвали Меня Эль-Шаддаи"23. </w:t>
      </w:r>
    </w:p>
    <w:p>
      <w:pPr>
        <w:pStyle w:val="Style12"/>
        <w:spacing w:before="80" w:after="0"/>
        <w:ind w:firstLine="720"/>
        <w:jc w:val="both"/>
        <w:rPr>
          <w:rFonts w:ascii="Garamond" w:hAnsi="Garamond" w:cs="Garamond"/>
        </w:rPr>
      </w:pPr>
      <w:r>
        <w:rPr>
          <w:rFonts w:cs="Garamond" w:ascii="Garamond" w:hAnsi="Garamond"/>
        </w:rPr>
        <w:t xml:space="preserve">Этот отрывок подтверждается библейским рассказом о предшествующей встрече с Авраамом: </w:t>
      </w:r>
    </w:p>
    <w:p>
      <w:pPr>
        <w:pStyle w:val="Style12"/>
        <w:spacing w:before="80" w:after="0"/>
        <w:ind w:firstLine="720"/>
        <w:jc w:val="both"/>
        <w:rPr>
          <w:rFonts w:ascii="Garamond" w:hAnsi="Garamond" w:cs="Garamond"/>
        </w:rPr>
      </w:pPr>
      <w:r>
        <w:rPr>
          <w:rFonts w:cs="Garamond" w:ascii="Garamond" w:hAnsi="Garamond"/>
        </w:rPr>
        <w:t xml:space="preserve">"Когда Аврааму было 99 лет, Господь явился ему и сказал: </w:t>
      </w:r>
    </w:p>
    <w:p>
      <w:pPr>
        <w:pStyle w:val="Style12"/>
        <w:spacing w:before="80" w:after="0"/>
        <w:ind w:firstLine="720"/>
        <w:jc w:val="both"/>
        <w:rPr>
          <w:rFonts w:ascii="Garamond" w:hAnsi="Garamond" w:cs="Garamond"/>
        </w:rPr>
      </w:pPr>
      <w:r>
        <w:rPr>
          <w:rFonts w:cs="Garamond" w:ascii="Garamond" w:hAnsi="Garamond"/>
        </w:rPr>
        <w:t xml:space="preserve">"Я Эль-Шаддаи [Бог Всемогущий], повинуйся Мне и живи праведно, и Я подготовлю соглашение между нами, и сделаю твой народ великим"24. </w:t>
      </w:r>
    </w:p>
    <w:p>
      <w:pPr>
        <w:pStyle w:val="Style12"/>
        <w:spacing w:before="80" w:after="0"/>
        <w:ind w:firstLine="720"/>
        <w:jc w:val="both"/>
        <w:rPr>
          <w:rFonts w:ascii="Garamond" w:hAnsi="Garamond" w:cs="Garamond"/>
        </w:rPr>
      </w:pPr>
      <w:r>
        <w:rPr>
          <w:rFonts w:cs="Garamond" w:ascii="Garamond" w:hAnsi="Garamond"/>
        </w:rPr>
        <w:t xml:space="preserve">Эти цитаты не оставляют сомнений в том, что имя Яхве было впервые употреблено во время Исхода. Нет никаких оснований для утверждений, будто имя Яхве существовало уже во время соглашения с Авраамом, во время Потопа, во времена Адама и Евы или даже в момент сотворения Неба и Земли. Таким образом, это была очевидная попытка задним числом ввести монотеистический принцип. </w:t>
      </w:r>
    </w:p>
    <w:p>
      <w:pPr>
        <w:pStyle w:val="Style12"/>
        <w:spacing w:before="80" w:after="0"/>
        <w:ind w:firstLine="720"/>
        <w:jc w:val="both"/>
        <w:rPr>
          <w:rFonts w:ascii="Garamond" w:hAnsi="Garamond" w:cs="Garamond"/>
        </w:rPr>
      </w:pPr>
      <w:r>
        <w:rPr>
          <w:rFonts w:cs="Garamond" w:ascii="Garamond" w:hAnsi="Garamond"/>
        </w:rPr>
        <w:t xml:space="preserve">Каково же значение прежнего имени Яхве Эль-Шаддаи'! Слово shaddai обычно переводится как "всемогущий", применительно к уровню божественной силы, а во множественном числе оно выражается словом Элохим. Однако недавно выяснилось, что корень этого слова в аккадском shadu, что означает "горы". Таким образом, Эль-Шаддаи следует переводить не Господь Всемогущий, но более точно - "Бог Гор". Помогает ли это раскрыть лицо подлинного Яхве? </w:t>
      </w:r>
    </w:p>
    <w:p>
      <w:pPr>
        <w:pStyle w:val="Style12"/>
        <w:spacing w:before="80" w:after="0"/>
        <w:ind w:firstLine="720"/>
        <w:jc w:val="both"/>
        <w:rPr>
          <w:rFonts w:ascii="Garamond" w:hAnsi="Garamond" w:cs="Garamond"/>
        </w:rPr>
      </w:pPr>
      <w:r>
        <w:rPr>
          <w:rFonts w:cs="Garamond" w:ascii="Garamond" w:hAnsi="Garamond"/>
        </w:rPr>
        <w:t xml:space="preserve">В шумерском пантеоне действительно был один бог, известный как бог гор. Его имя было ISH.KUR - он был младшим сыном Энлиля, и его имя в буквальном переводе означало "Тот - из дальних горных стран". Как уже говорилось в главе 14, Ишкур был известен также под именем Адад, или, по-еврейски, Хадад. Так как Хадад/Тешуб был очень популярным богом в Ханаане, вводить здесь новую монотеистическую религию под именем Ишкура или Адада было бессмысленно. Ишкур таким образом перевоплощается в бога гор Эль-Шаддаи, а тот, в силу необходимости, выступает анонимно под всевдонимом бога Яхве. </w:t>
      </w:r>
    </w:p>
    <w:p>
      <w:pPr>
        <w:pStyle w:val="Style12"/>
        <w:spacing w:before="80" w:after="0"/>
        <w:ind w:firstLine="720"/>
        <w:jc w:val="both"/>
        <w:rPr>
          <w:rFonts w:ascii="Garamond" w:hAnsi="Garamond" w:cs="Garamond"/>
        </w:rPr>
      </w:pPr>
      <w:r>
        <w:rPr>
          <w:rFonts w:cs="Garamond" w:ascii="Garamond" w:hAnsi="Garamond"/>
        </w:rPr>
        <w:t xml:space="preserve">В предыдущей главе мы установили, что горные земли Ишкура - это Тавр, а позже - Анды, и отметили, что он вернулся из Тиауанако на Ближний Восток примерно в 2200 году до РХ. Таким образом, он оказался в нужном месте в нужное время, чтобы появиться под именем Эль-Шаддаи в Содоме и Гоморре в 2024 году до РХ. В это время его старший брат Ниннар/Син был богом, управляющим III династией Ура. </w:t>
      </w:r>
    </w:p>
    <w:p>
      <w:pPr>
        <w:pStyle w:val="Style12"/>
        <w:spacing w:before="80" w:after="0"/>
        <w:ind w:firstLine="720"/>
        <w:jc w:val="both"/>
        <w:rPr>
          <w:rFonts w:ascii="Garamond" w:hAnsi="Garamond" w:cs="Garamond"/>
        </w:rPr>
      </w:pPr>
      <w:r>
        <w:rPr>
          <w:rFonts w:cs="Garamond" w:ascii="Garamond" w:hAnsi="Garamond"/>
        </w:rPr>
        <w:t xml:space="preserve">В какой мере совпадают характеры библейского Яхве и Ишкура? Во-первых, как бог - сторонник Энлиля, Ишкур сближается с образом библейского Бога - ведь он был враждебен Вавилону, Египту и Мардуку. Во-вторых, Ишкур, во многих его ипостасях, всегда представлялся в качестве Бога Бурь с его знаменитыми символами молний и трезубца. Эта символика явственно проявляется в том, как Яхве заставляет Египет отпустить израильтян: </w:t>
      </w:r>
    </w:p>
    <w:p>
      <w:pPr>
        <w:pStyle w:val="Style12"/>
        <w:spacing w:before="80" w:after="0"/>
        <w:ind w:firstLine="720"/>
        <w:jc w:val="both"/>
        <w:rPr>
          <w:rFonts w:ascii="Garamond" w:hAnsi="Garamond" w:cs="Garamond"/>
        </w:rPr>
      </w:pPr>
      <w:r>
        <w:rPr>
          <w:rFonts w:cs="Garamond" w:ascii="Garamond" w:hAnsi="Garamond"/>
        </w:rPr>
        <w:t xml:space="preserve">"И вот Моисей поднял к небу свой дорожный посох, и Господь послал гром и молнию, и град стал падать на землю по всему Египту. Град падал, а сквозь него сверкала молния".25 </w:t>
      </w:r>
    </w:p>
    <w:p>
      <w:pPr>
        <w:pStyle w:val="Style12"/>
        <w:spacing w:before="80" w:after="0"/>
        <w:ind w:firstLine="720"/>
        <w:jc w:val="both"/>
        <w:rPr>
          <w:rFonts w:ascii="Garamond" w:hAnsi="Garamond" w:cs="Garamond"/>
        </w:rPr>
      </w:pPr>
      <w:r>
        <w:rPr>
          <w:rFonts w:cs="Garamond" w:ascii="Garamond" w:hAnsi="Garamond"/>
        </w:rPr>
        <w:t xml:space="preserve">Это была не обычная буря, но такая сильная, какой еще не бывало в Египте, и она была вызвана на определенное время. Такая же буря была вызвана, когда нужно было дать Самуилу возможность одержать победу над филистимлянами: </w:t>
      </w:r>
    </w:p>
    <w:p>
      <w:pPr>
        <w:pStyle w:val="Style12"/>
        <w:spacing w:before="80" w:after="0"/>
        <w:ind w:firstLine="720"/>
        <w:jc w:val="both"/>
        <w:rPr>
          <w:rFonts w:ascii="Garamond" w:hAnsi="Garamond" w:cs="Garamond"/>
        </w:rPr>
      </w:pPr>
      <w:r>
        <w:rPr>
          <w:rFonts w:cs="Garamond" w:ascii="Garamond" w:hAnsi="Garamond"/>
        </w:rPr>
        <w:t xml:space="preserve">"Но Господь разразился сильным громом над филистимлянами и привел их в ужас и смятение".26 </w:t>
      </w:r>
    </w:p>
    <w:p>
      <w:pPr>
        <w:pStyle w:val="Style12"/>
        <w:spacing w:before="80" w:after="0"/>
        <w:ind w:firstLine="720"/>
        <w:jc w:val="both"/>
        <w:rPr>
          <w:rFonts w:ascii="Garamond" w:hAnsi="Garamond" w:cs="Garamond"/>
        </w:rPr>
      </w:pPr>
      <w:r>
        <w:rPr>
          <w:rFonts w:cs="Garamond" w:ascii="Garamond" w:hAnsi="Garamond"/>
        </w:rPr>
        <w:t xml:space="preserve">Во-вторых, как Ишкур, так и Яхве были эмоциональны и скяонны к вспышкам насилия. В главе 14 Ишкур был опознана лице плачущего бога Тиауанако. Яхве также был в высшей степени эмоциональным Богом; судя по его собственным словам, он был очень завистлив27, и часто выходил из себя. Во время Исхода Яхве часто грозился уничтожить собственный народ: </w:t>
      </w:r>
    </w:p>
    <w:p>
      <w:pPr>
        <w:pStyle w:val="Style12"/>
        <w:spacing w:before="80" w:after="0"/>
        <w:ind w:firstLine="720"/>
        <w:jc w:val="both"/>
        <w:rPr>
          <w:rFonts w:ascii="Garamond" w:hAnsi="Garamond" w:cs="Garamond"/>
        </w:rPr>
      </w:pPr>
      <w:r>
        <w:rPr>
          <w:rFonts w:cs="Garamond" w:ascii="Garamond" w:hAnsi="Garamond"/>
        </w:rPr>
        <w:t xml:space="preserve">"Вы народ не податливый. Я могу погубить вас, если проведу с вами в пути хотя бы короткое время"28. </w:t>
      </w:r>
    </w:p>
    <w:p>
      <w:pPr>
        <w:pStyle w:val="Style12"/>
        <w:spacing w:before="80" w:after="0"/>
        <w:ind w:firstLine="720"/>
        <w:jc w:val="both"/>
        <w:rPr>
          <w:rFonts w:ascii="Garamond" w:hAnsi="Garamond" w:cs="Garamond"/>
        </w:rPr>
      </w:pPr>
      <w:r>
        <w:rPr>
          <w:rFonts w:cs="Garamond" w:ascii="Garamond" w:hAnsi="Garamond"/>
        </w:rPr>
        <w:t xml:space="preserve">И Яхве и Ишкур порой оказываются готовы к насилию. В некоторых случаях Яхве приказывал предать смерти своих непокорных последователей29, а иногда он насылал огонь и мор на ропщущих израильтян30. Ишкур тоже был склонен предаваться насилию. Символом его культа был бык, и он наводил ужас на всю Южную Америку как знак смерти и разрушения. В некоторых южноамериканских легендах описывается день, когда с неба снизошел ужас, когда "дикие животные" убивали людей. Этот случай я также связываю с Ишкуром и расскажу об этом позже. </w:t>
      </w:r>
    </w:p>
    <w:p>
      <w:pPr>
        <w:pStyle w:val="Style12"/>
        <w:spacing w:before="80" w:after="0"/>
        <w:ind w:firstLine="720"/>
        <w:jc w:val="both"/>
        <w:rPr>
          <w:rFonts w:ascii="Garamond" w:hAnsi="Garamond" w:cs="Garamond"/>
        </w:rPr>
      </w:pPr>
      <w:r>
        <w:rPr>
          <w:rFonts w:cs="Garamond" w:ascii="Garamond" w:hAnsi="Garamond"/>
        </w:rPr>
        <w:t xml:space="preserve">Короче говоря, мы видим полное совпадение образов Йш-кура и Яхве. Теперь мы также понимаем (после нескольких тысяч лет), в чем были причины необходимости псевдонима "Я Есмь Тот, кто Я Есмь"! И более того, мы теперь можем понять, чем руководствовался Яхве. Вот младший сын Энлиля, сторонники которого в Тиауанако разбрелись по свету, возвращается на родину и видит, что принадлежавшие ему ранее земли в Анатолии захвачены хеттами. Это бог, у которого никогда не было постоянного собственного города и народа, который он мог бы назвать своим. Он возвращается и обнаруживает, что его имя называется всуе и его треплет шайка подхалимов и идолопоклонников. </w:t>
      </w:r>
    </w:p>
    <w:p>
      <w:pPr>
        <w:pStyle w:val="Style12"/>
        <w:spacing w:before="80" w:after="0"/>
        <w:ind w:firstLine="720"/>
        <w:jc w:val="both"/>
        <w:rPr>
          <w:rFonts w:ascii="Garamond" w:hAnsi="Garamond" w:cs="Garamond"/>
        </w:rPr>
      </w:pPr>
      <w:r>
        <w:rPr>
          <w:rFonts w:cs="Garamond" w:ascii="Garamond" w:hAnsi="Garamond"/>
        </w:rPr>
        <w:t xml:space="preserve">И наконец, дабы устранить последнюю тень сомнения, мы можем теперь объяснить, почему Господь сказал Моисею: "Никто, увидев меня, не сможет остаться в живых"31, и почему можно было видеть только "славу" Яхве. Первая причина того, что лица Яхве нельзя было видеть, состояла в том, что израильтяне могли его узнать и выдать тайну его врагам, а другая причина в том, что он в это время отсутствовал и был занят в другом месте. </w:t>
      </w:r>
    </w:p>
    <w:p>
      <w:pPr>
        <w:pStyle w:val="Style12"/>
        <w:spacing w:before="80" w:after="0"/>
        <w:ind w:firstLine="720"/>
        <w:jc w:val="both"/>
        <w:rPr>
          <w:rFonts w:ascii="Garamond" w:hAnsi="Garamond" w:cs="Garamond"/>
        </w:rPr>
      </w:pPr>
      <w:r>
        <w:rPr>
          <w:rFonts w:cs="Garamond" w:ascii="Garamond" w:hAnsi="Garamond"/>
        </w:rPr>
        <w:t xml:space="preserve">Ишкур был прежде всего богом двух Америк, и присутствие его в образе Бога Бурь в Теотиуакане (1390 год до РХ) свидетельствует о том, что во время Исхода он постоянно находился именно там. Его отсутствие объясняет, для чего был построен Ковчег Завета, который использовался с 1433 по 1393 год до РХ для поддержания связи с Синайской пустыней. Настало время взглянуть на вещи глазами XX века и признать, что Яхве говорил с Моисеем при помощи радиопередатчика. Ведь в отличие от Вездесущего Бога-Духа боги из крови и плоти не могли находиться одновременно в двух разных местах. </w:t>
      </w:r>
    </w:p>
    <w:p>
      <w:pPr>
        <w:pStyle w:val="Heading2"/>
        <w:spacing w:before="320" w:after="160"/>
        <w:ind w:firstLine="720"/>
        <w:rPr>
          <w:rFonts w:ascii="Garamond" w:hAnsi="Garamond" w:cs="Garamond"/>
          <w:i w:val="false"/>
          <w:i w:val="false"/>
          <w:iCs w:val="false"/>
        </w:rPr>
      </w:pPr>
      <w:bookmarkStart w:id="153" w:name="__RefHeading___Toc147054314"/>
      <w:r>
        <w:rPr>
          <w:rFonts w:cs="Garamond" w:ascii="Garamond" w:hAnsi="Garamond"/>
          <w:i w:val="false"/>
          <w:iCs w:val="false"/>
        </w:rPr>
        <w:t>ОТСУТСТВУЮЩИЕ БОГИ</w:t>
      </w:r>
      <w:bookmarkEnd w:id="153"/>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То, что мы рассказали выше, со всей очевидностью свидетельствует о постоянном присутствии богов на Земле в 1500 году до РХ. Разрушение городов на Крите и катастрофа Мохенджо-Даро относятся примерно к 1450 году до РХ. Первое разрушение Мари войском Хаммурапи (1531 год НХ) также, очевидно, должно быть включено в этот список катастроф, вызванных богами. Некоторое время спустя, в 1433 году до РХ, вмешательство богов снова проявляется в некоторых технических аспектах Исхода. Вмешательство Яхве в это время проявляется в упоминаниях об "огненных столбах", которые указывали путь израильтянам32, об огне и дыме, поднимавшемся при посадке на гору Синай, и о мощном средстве связи, известным под названием Ковчег Завета. </w:t>
      </w:r>
    </w:p>
    <w:p>
      <w:pPr>
        <w:pStyle w:val="Style12"/>
        <w:spacing w:before="80" w:after="0"/>
        <w:ind w:firstLine="720"/>
        <w:jc w:val="both"/>
        <w:rPr>
          <w:rFonts w:ascii="Garamond" w:hAnsi="Garamond" w:cs="Garamond"/>
        </w:rPr>
      </w:pPr>
      <w:r>
        <w:rPr>
          <w:rFonts w:cs="Garamond" w:ascii="Garamond" w:hAnsi="Garamond"/>
        </w:rPr>
        <w:t xml:space="preserve">Но очень важно, что Яхве собственной персоной не появлялся ни разу во врем Исхода и продолжал отсутствовать, когда израильтяне пришли в Землю Обетованную - Ханаан. В это время, в XIV веке до РХ, Яхве неизменно передавал свои приказы через посредство Ковчега, и все распоряжения передавались через его эмиссаров, которые в Библии именуются "ангелами". Эти ангелы были совсем не мистическими или эфирными существами, а созданиями из плоти и крови, способными ходить и разговаривать. Это были помощники высших богов. Крылья, с которыми они стали позже изображаться, представляли собой лишь художественную интерпретацию их средств сообщения. </w:t>
      </w:r>
    </w:p>
    <w:p>
      <w:pPr>
        <w:pStyle w:val="Style12"/>
        <w:spacing w:before="80" w:after="0"/>
        <w:ind w:firstLine="720"/>
        <w:jc w:val="both"/>
        <w:rPr>
          <w:rFonts w:ascii="Garamond" w:hAnsi="Garamond" w:cs="Garamond"/>
        </w:rPr>
      </w:pPr>
      <w:r>
        <w:rPr>
          <w:rFonts w:cs="Garamond" w:ascii="Garamond" w:hAnsi="Garamond"/>
        </w:rPr>
        <w:t xml:space="preserve">Эти "ангелы" помогали израильтянам, возглавлявшимся Иисусом Навином в завоевании земли Ханаана, начиная со взятия Иерихона в 1390 году до РХ. Падение стен Иерихонских - это реальный факт, подтвержденный ныне археологией. Вполне возможно, что стены развалились благодаря какой-то новой технологии, которая была описана нетехническим языком как "звуки труб". </w:t>
      </w:r>
    </w:p>
    <w:p>
      <w:pPr>
        <w:pStyle w:val="Style12"/>
        <w:spacing w:before="80" w:after="0"/>
        <w:ind w:firstLine="720"/>
        <w:jc w:val="both"/>
        <w:rPr>
          <w:rFonts w:ascii="Garamond" w:hAnsi="Garamond" w:cs="Garamond"/>
        </w:rPr>
      </w:pPr>
      <w:r>
        <w:rPr>
          <w:rFonts w:cs="Garamond" w:ascii="Garamond" w:hAnsi="Garamond"/>
        </w:rPr>
        <w:t xml:space="preserve">Яхве велел израильтянам беспощадно истреблять все население захваченных земель33. Такая беспощадная расправа, по-видимому, объяснялась теми проблемами, которые стали возникать вскоре после смерти Иисуса Навина, когда израильтяне начали жениться на женщинах своих врагов. Такая практика быстро привела к поклонению другим богам, при явном нарушении первой и второй заповедей Яхве. Все это означало преждевременное окончание монотеистического эксперимента Ишку-ра/Яхве. Земли филистимлян, хананейцев, сидонцев и хивитов остались незавоеванными. </w:t>
      </w:r>
    </w:p>
    <w:p>
      <w:pPr>
        <w:pStyle w:val="Style12"/>
        <w:spacing w:before="80" w:after="0"/>
        <w:ind w:firstLine="720"/>
        <w:jc w:val="both"/>
        <w:rPr>
          <w:rFonts w:ascii="Garamond" w:hAnsi="Garamond" w:cs="Garamond"/>
        </w:rPr>
      </w:pPr>
      <w:r>
        <w:rPr>
          <w:rFonts w:cs="Garamond" w:ascii="Garamond" w:hAnsi="Garamond"/>
        </w:rPr>
        <w:t xml:space="preserve">Следует отметить, что в это время, когда Яхве/Ишкур выс- </w:t>
      </w:r>
    </w:p>
    <w:p>
      <w:pPr>
        <w:pStyle w:val="Style12"/>
        <w:spacing w:before="80" w:after="0"/>
        <w:ind w:firstLine="720"/>
        <w:jc w:val="both"/>
        <w:rPr>
          <w:rFonts w:ascii="Garamond" w:hAnsi="Garamond" w:cs="Garamond"/>
        </w:rPr>
      </w:pPr>
      <w:r>
        <w:rPr>
          <w:rFonts w:cs="Garamond" w:ascii="Garamond" w:hAnsi="Garamond"/>
        </w:rPr>
        <w:t xml:space="preserve">тупая как отсутствующий бог израильтян, другие боги также не вмешивались непосредственно в дела людей. </w:t>
      </w:r>
    </w:p>
    <w:p>
      <w:pPr>
        <w:pStyle w:val="Style12"/>
        <w:spacing w:before="80" w:after="0"/>
        <w:ind w:firstLine="720"/>
        <w:jc w:val="both"/>
        <w:rPr>
          <w:rFonts w:ascii="Garamond" w:hAnsi="Garamond" w:cs="Garamond"/>
        </w:rPr>
      </w:pPr>
      <w:r>
        <w:rPr>
          <w:rFonts w:cs="Garamond" w:ascii="Garamond" w:hAnsi="Garamond"/>
        </w:rPr>
        <w:t xml:space="preserve">Так, например, богиня Инанна, которая обычно, куда бы она ни отправлялась, передавала свои функции изображениям богини с голой грудью, после катастрофы на Крите как будто вовсе исчезла. </w:t>
      </w:r>
    </w:p>
    <w:p>
      <w:pPr>
        <w:pStyle w:val="Style12"/>
        <w:spacing w:before="80" w:after="0"/>
        <w:ind w:firstLine="720"/>
        <w:jc w:val="both"/>
        <w:rPr>
          <w:rFonts w:ascii="Garamond" w:hAnsi="Garamond" w:cs="Garamond"/>
        </w:rPr>
      </w:pPr>
      <w:r>
        <w:rPr>
          <w:rFonts w:cs="Garamond" w:ascii="Garamond" w:hAnsi="Garamond"/>
        </w:rPr>
        <w:t xml:space="preserve">Подобным же образом ее противник Мардук, по-видимому, также сошел со сцены. Родина Мардука Египет, который когда-то был могучей державой, после ряда инспирированных Яхве "бедствий", стал слабым и уязвимым.а дельта Нила вскоре была занята вторгшимися туда войсками гиксосов. Мы знаем очень мало об этих гиксосах. Единственное, что нам известно о них, это то, что их название означает "вожди чужой холмистой страны". Но согласно моим исследованиям, гиксосы были наверняка хурритами индоевропейского происхождения, вытесненными на юг в результате перенаселенности Леванта. Самым решающим обстоятельством является то, что цари гиксосов держали Египет в подчинении почти 200 лет, и это, по-видимому, означает, что Мардука и его приближенных здесь не было и они не могли выгнать захватчиков. </w:t>
      </w:r>
    </w:p>
    <w:p>
      <w:pPr>
        <w:pStyle w:val="Style12"/>
        <w:spacing w:before="80" w:after="0"/>
        <w:ind w:firstLine="720"/>
        <w:jc w:val="both"/>
        <w:rPr>
          <w:rFonts w:ascii="Garamond" w:hAnsi="Garamond" w:cs="Garamond"/>
        </w:rPr>
      </w:pPr>
      <w:r>
        <w:rPr>
          <w:rFonts w:cs="Garamond" w:ascii="Garamond" w:hAnsi="Garamond"/>
        </w:rPr>
        <w:t xml:space="preserve">А тем временем город Мардука Вавилон в Месопотамии также оставался удивительно беззащитным. В то же самое время, когда египетские земли были захвачены гиксосами, сам великий город Вавилон, за который Мардук так жестоко сражался, подвергся неожиданному нападению со стороны хеттов. Хеттский царь Мурсилис вывез из города сокровища, в том числе золотые статуи Мардука и его супруги Сарпанит. В ответ на это богохульство последовало, по-видимому, косвенное _вмешатель-ство Мардука, ибо Вавилон был сразу же захвачен касситами. Это был таинственный народ, который внезапно спустился с гор Сагрос. Согласно традиционной хронологии, это произошло в 1595 году до РХ, и касситы господствовали на Ближнем Востоке в течение длительного периода - 438 лет. Такое длительное господство находится в явном противоречии с ничтожным культурным влиянием касситов. Однако, если принять новую хронологию Дэвида Рола, то недоумение ученых должно исчезнуть, так как тогда получается, что это событие произошло в 1250 году до РХ и в действительности касситы господствовали менее века. </w:t>
      </w:r>
    </w:p>
    <w:p>
      <w:pPr>
        <w:pStyle w:val="Style12"/>
        <w:spacing w:before="80" w:after="0"/>
        <w:ind w:firstLine="720"/>
        <w:jc w:val="both"/>
        <w:rPr>
          <w:rFonts w:ascii="Garamond" w:hAnsi="Garamond" w:cs="Garamond"/>
        </w:rPr>
      </w:pPr>
      <w:r>
        <w:rPr>
          <w:rFonts w:cs="Garamond" w:ascii="Garamond" w:hAnsi="Garamond"/>
        </w:rPr>
        <w:t xml:space="preserve">Происхождение и цели касситов всегда вызывали смущение у историков, так как они не внесли никаких изменений в культуру Вавилонии (которую будто бы завоевали), а просто сохранили все как было. Но как мы уже видели, касситы были </w:t>
      </w:r>
    </w:p>
    <w:p>
      <w:pPr>
        <w:pStyle w:val="Style12"/>
        <w:spacing w:before="80" w:after="0"/>
        <w:ind w:firstLine="720"/>
        <w:jc w:val="both"/>
        <w:rPr>
          <w:rFonts w:ascii="Garamond" w:hAnsi="Garamond" w:cs="Garamond"/>
        </w:rPr>
      </w:pPr>
      <w:r>
        <w:rPr>
          <w:rFonts w:cs="Garamond" w:ascii="Garamond" w:hAnsi="Garamond"/>
        </w:rPr>
        <w:t xml:space="preserve">почти наверняка бывшие шахтеры из Тиауанако, а негроидные элементы, как правило, были лояльны к Мардуку. Таким образом, касситы не захватили Вавилон, а скорее заняли его, возможно, по приказу самого отсутствующего Мардука. </w:t>
      </w:r>
    </w:p>
    <w:p>
      <w:pPr>
        <w:pStyle w:val="Style12"/>
        <w:spacing w:before="80" w:after="0"/>
        <w:ind w:firstLine="720"/>
        <w:jc w:val="both"/>
        <w:rPr>
          <w:rFonts w:ascii="Garamond" w:hAnsi="Garamond" w:cs="Garamond"/>
        </w:rPr>
      </w:pPr>
      <w:r>
        <w:rPr>
          <w:rFonts w:cs="Garamond" w:ascii="Garamond" w:hAnsi="Garamond"/>
        </w:rPr>
        <w:t xml:space="preserve">Ослабление Вавилона повлекло за собой крупные сдвиги в политическом равновесии восточных земель. Начала нарастать угроза со стороны ассирийцев, которые при Шалменезере I создали свою новую столицу в Нимруде и основали военный пост в разрушенном городе Мари в 1250 году до РХ. Эламиты также оправились от поражения, которое нанес им Хаммурапи. Об этом свидетельствует сооружение великолепного зиккурата в Чога Замбил, посвященного их божеству Иншушинак, что также относится к 1250 году до РХ. Эламиты начали совершать успешные рейды на территорию Вавилонии, а в 1170 году до РХ разграбили сам Вавилон, так же как и город Акар Куф, который был выстроен касситами немного севернее. </w:t>
      </w:r>
    </w:p>
    <w:p>
      <w:pPr>
        <w:pStyle w:val="Style12"/>
        <w:spacing w:before="80" w:after="0"/>
        <w:ind w:firstLine="720"/>
        <w:jc w:val="both"/>
        <w:rPr>
          <w:rFonts w:ascii="Garamond" w:hAnsi="Garamond" w:cs="Garamond"/>
        </w:rPr>
      </w:pPr>
      <w:r>
        <w:rPr>
          <w:rFonts w:cs="Garamond" w:ascii="Garamond" w:hAnsi="Garamond"/>
        </w:rPr>
        <w:t xml:space="preserve">Тем временем Египет начал вступать в эпоху ренесанса. XVIII династия фараонов успешно изгнала гиксосов в 1183 году до РХ (НХ). Первым фараоном этой династии был Яхмос - это имя означало "порожденный богом Яхом". Вслед за Яхмосом царствовал ряд фараонов по имени Тутмосы, что означает "порожденный богом Тотом". Это два имени одного и того же бога, ибо Ях означает бог Луны, а Тот тоже, наверняка, был богом Луны. </w:t>
      </w:r>
    </w:p>
    <w:p>
      <w:pPr>
        <w:pStyle w:val="Style12"/>
        <w:spacing w:before="80" w:after="0"/>
        <w:ind w:firstLine="720"/>
        <w:jc w:val="both"/>
        <w:rPr>
          <w:rFonts w:ascii="Garamond" w:hAnsi="Garamond" w:cs="Garamond"/>
        </w:rPr>
      </w:pPr>
      <w:r>
        <w:rPr>
          <w:rFonts w:cs="Garamond" w:ascii="Garamond" w:hAnsi="Garamond"/>
        </w:rPr>
        <w:t xml:space="preserve">Хотя веских оснований считать, что такое возрождение Египта объяснялось физическим вмешательством Тога, у нас нет, но все же не исключено, что это было именно так. И действительно, нужно помнить, что Тот был миролюбивым богом - богом компромиссов, он не принимал участие в спорах между богами. Если бы Тоту было позволено вмешаться с тем, чтобы возместить ущерб, вызванный Ишкуром в 1433 году до РХ, то это несомненно случилось бы значительно раньше XII века до РХ. Более вероятно, что XVIII династия фараонов воспользовалась отсутствием бога и изгнала гиксосов своими собственными силами. </w:t>
      </w:r>
    </w:p>
    <w:p>
      <w:pPr>
        <w:pStyle w:val="Style12"/>
        <w:spacing w:before="80" w:after="0"/>
        <w:ind w:firstLine="720"/>
        <w:jc w:val="both"/>
        <w:rPr>
          <w:rFonts w:ascii="Garamond" w:hAnsi="Garamond" w:cs="Garamond"/>
        </w:rPr>
      </w:pPr>
      <w:r>
        <w:rPr>
          <w:rFonts w:cs="Garamond" w:ascii="Garamond" w:hAnsi="Garamond"/>
        </w:rPr>
        <w:t xml:space="preserve">Общее заключение, опирающееся на доступные свидетельства, заключаются в следующем: в период с 1450 по 1000 году до РХ боги покинули Ближний Восток (Старый мир) и перебрались в Америку (Новый мир), где мы обнаруживаем следы деятельности богов в Теотиуакане примерно в 1390 году до РХ. Отсутствие прямого вмешательства богов в Старом мире заставляет предположить, что Мардук, Инанна и Яхве (Ишкур) - все были оттеснены на задний план принятием политики невмешательства. Могло ли получиться так, что сразу же после эскалации конфликта, в результате которого были разрушены дворцы на Крите и уничтожен Мохенджо-Даро, старшие боги сумели обуздать молодых воинственных богов? </w:t>
      </w:r>
    </w:p>
    <w:p>
      <w:pPr>
        <w:pStyle w:val="Heading2"/>
        <w:spacing w:before="320" w:after="160"/>
        <w:ind w:firstLine="720"/>
        <w:rPr>
          <w:rFonts w:ascii="Garamond" w:hAnsi="Garamond" w:cs="Garamond"/>
          <w:i w:val="false"/>
          <w:i w:val="false"/>
          <w:iCs w:val="false"/>
        </w:rPr>
      </w:pPr>
      <w:bookmarkStart w:id="154" w:name="__RefHeading___Toc147054315"/>
      <w:r>
        <w:rPr>
          <w:rFonts w:cs="Garamond" w:ascii="Garamond" w:hAnsi="Garamond"/>
          <w:i w:val="false"/>
          <w:iCs w:val="false"/>
        </w:rPr>
        <w:t>ИЕРУСАЛИМСКИЙ ХРАМ</w:t>
      </w:r>
      <w:bookmarkEnd w:id="154"/>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После 50-летнего поклонения Тоту египетские фараоны снова начали почитать Амона (Мардука). Однако нет никаких оснований думать, что сам Амен физически присутствовал здесь. Напротив, в 1022 году до РХ (НХ) случилось нечто из ряда вон выходящее. Просидев три года на троне, фараон Аменхотеп IV внезапно переменил свое имя на Эхнатон и сделал революционный поворот в сторону монотеизма. Во время правления Эх-натона всякие упоминания о боге Амоне прекратились и были заменены словом "DINGIR.A", что должно было, по-видимому, означать поклонение Атону - Солнечному диску. </w:t>
      </w:r>
    </w:p>
    <w:p>
      <w:pPr>
        <w:pStyle w:val="Style12"/>
        <w:spacing w:before="80" w:after="0"/>
        <w:ind w:firstLine="720"/>
        <w:jc w:val="both"/>
        <w:rPr>
          <w:rFonts w:ascii="Garamond" w:hAnsi="Garamond" w:cs="Garamond"/>
        </w:rPr>
      </w:pPr>
      <w:r>
        <w:rPr>
          <w:rFonts w:cs="Garamond" w:ascii="Garamond" w:hAnsi="Garamond"/>
        </w:rPr>
        <w:t xml:space="preserve">Понимание этого замечательного периода истории облегчают так называемые "Письма Амарна" - это переписка Эхнатона с его союзниками в Гафете, Ашкелоне, Газе, Ашдоде, Экроне, Иерусалиме и касситском городе Кар-Дуняш. Это были города филистимлян - индоевропейцев, которые правили Ле-вантом из своей конфедерации городов-государств. О том, насколько прочен был этот союз, свидетельствует то, что Эхнатон взял себе в жены как женщину из хурритского народа по имени Таду-Хепа, так и дочь касситского царя Бурнабуряша II. </w:t>
      </w:r>
    </w:p>
    <w:p>
      <w:pPr>
        <w:pStyle w:val="Style12"/>
        <w:spacing w:before="80" w:after="0"/>
        <w:ind w:firstLine="720"/>
        <w:jc w:val="both"/>
        <w:rPr>
          <w:rFonts w:ascii="Garamond" w:hAnsi="Garamond" w:cs="Garamond"/>
        </w:rPr>
      </w:pPr>
      <w:r>
        <w:rPr>
          <w:rFonts w:cs="Garamond" w:ascii="Garamond" w:hAnsi="Garamond"/>
        </w:rPr>
        <w:t xml:space="preserve">Эта попытка филистимлян овладеть Египтом обходным путем с помощью Эхнатона продолжалась тринадцать лет. Затем Тутанхамон круто изменил политику Эхнатона и объявил его еретиком. Но за этот короткий период соотношение сил в Ле-ванте существенно изменилось. До Эхнатона Египет начал проводить политику оборонительного экспансионизма и заключил выгодный союз с хурритами. Теперь же Левант превратился в поле сражений между филистимлянами и бродячей армией бандитов, известных под названием "Хабиру". Как убедительно показал Дэвид Рол, этих хорошо организованных бандитов Хабиру, о которых говорится в "Письмах Амарана", возглавлял Давид - будущий царь израильтян и, что еще важнее, - будущий завоеватель Иерусалима. </w:t>
      </w:r>
    </w:p>
    <w:p>
      <w:pPr>
        <w:pStyle w:val="Style12"/>
        <w:spacing w:before="80" w:after="0"/>
        <w:ind w:firstLine="720"/>
        <w:jc w:val="both"/>
        <w:rPr>
          <w:rFonts w:ascii="Garamond" w:hAnsi="Garamond" w:cs="Garamond"/>
        </w:rPr>
      </w:pPr>
      <w:r>
        <w:rPr>
          <w:rFonts w:cs="Garamond" w:ascii="Garamond" w:hAnsi="Garamond"/>
        </w:rPr>
        <w:t xml:space="preserve">Кто же обитал в Иерусалиме до того, как его захватил Давид? Согласно "Письмам Амарна", жителями Иерусалима бьыи йебузиты, а их царь был союзником Эхнатона и других правителей филистимлян. Этот союз можно объяснить общими индоевропейскими корнями - царя Иерусалима звали Абдигеба, что означает "слуга Гебы", а Геба была богиней хурритов. </w:t>
      </w:r>
    </w:p>
    <w:p>
      <w:pPr>
        <w:pStyle w:val="Style12"/>
        <w:spacing w:before="80" w:after="0"/>
        <w:ind w:firstLine="720"/>
        <w:jc w:val="both"/>
        <w:rPr>
          <w:rFonts w:ascii="Garamond" w:hAnsi="Garamond" w:cs="Garamond"/>
        </w:rPr>
      </w:pPr>
      <w:r>
        <w:rPr>
          <w:rFonts w:cs="Garamond" w:ascii="Garamond" w:hAnsi="Garamond"/>
        </w:rPr>
        <w:t xml:space="preserve">Более того, можно доказать, что йебузиты - это был тот же самый народ, что и гиксосы! Египетский историк Манефон разъясняет, что после того, как гиксосов выгнали из Египта, они ущли оттуда и "построили город в стране, называемой теперь Иудеей... и назвали этот город Иерусалимом". В "Письмах Амарна" говорится, что на языке йебузитов Иерусалим именовался Тианна. Это было данью их частично шумерской культуре. И действительно, в этом названии так явно видны шумерские корни - TI и AN, означают "Жизнь" и "Небо". Это имя так подходит для священного города Иерусалима. Поразительно, что название TI.ANNA так созвучно с Тиауанако - и это наводит на мысль, что йебузиты, возможно, были там раньше надсмотрщиками. </w:t>
      </w:r>
    </w:p>
    <w:p>
      <w:pPr>
        <w:pStyle w:val="Style12"/>
        <w:spacing w:before="80" w:after="0"/>
        <w:ind w:firstLine="720"/>
        <w:jc w:val="both"/>
        <w:rPr>
          <w:rFonts w:ascii="Garamond" w:hAnsi="Garamond" w:cs="Garamond"/>
        </w:rPr>
      </w:pPr>
      <w:r>
        <w:rPr>
          <w:rFonts w:cs="Garamond" w:ascii="Garamond" w:hAnsi="Garamond"/>
        </w:rPr>
        <w:t xml:space="preserve">По новой хронологии, Давид захватил Иерусалим в последний год правления Эхнатона, когда Египет был совершенно бессилен в военном отношении. Не приложил ли Яхве руку к завоеванию Иерусалима? То, что Давид так легко захватил город, проникнув в него через систему водопроводных туннелей, говорит, что у него был свой источник информации. Далее, важно и то, что в то время, как соперник Давида царь Саул никогда не обращался к Яхве посредством Ковчега Завета34, Давид, по-видимому, прибегал к нему. В Книге Самуила I, стих 30, говорится, что Давид пользовался каким-то особым одеянием - ephod, чтобы обратиться к Богу, и вскоре получил от него ответ. Может быть, захват Иерусалима был спланирован сверху заговором богов? </w:t>
      </w:r>
    </w:p>
    <w:p>
      <w:pPr>
        <w:pStyle w:val="Style12"/>
        <w:spacing w:before="80" w:after="0"/>
        <w:ind w:firstLine="720"/>
        <w:jc w:val="both"/>
        <w:rPr>
          <w:rFonts w:ascii="Garamond" w:hAnsi="Garamond" w:cs="Garamond"/>
        </w:rPr>
      </w:pPr>
      <w:r>
        <w:rPr>
          <w:rFonts w:cs="Garamond" w:ascii="Garamond" w:hAnsi="Garamond"/>
        </w:rPr>
        <w:t xml:space="preserve">Теперь, задним числом, представляется, что главная цель захвата Иерусалима состояла в том, чтобы построить Храм в честь Яхве. Подробный план этого храма, описанный в Книге Царей I, стих 7, кажется совершенно невероятным, И мне представляется, что здесь преследовались какие-то тайные технические цели, выходящие далеко за рамки намерений воздвигнуть простой алтарь для поклонения отсутствующему богу. </w:t>
      </w:r>
    </w:p>
    <w:p>
      <w:pPr>
        <w:pStyle w:val="Style12"/>
        <w:spacing w:before="80" w:after="0"/>
        <w:ind w:firstLine="720"/>
        <w:jc w:val="both"/>
        <w:rPr>
          <w:rFonts w:ascii="Garamond" w:hAnsi="Garamond" w:cs="Garamond"/>
        </w:rPr>
      </w:pPr>
      <w:r>
        <w:rPr>
          <w:rFonts w:cs="Garamond" w:ascii="Garamond" w:hAnsi="Garamond"/>
        </w:rPr>
        <w:t xml:space="preserve">Подозрения в заговоре усиливаются, когда мы установим дату построения "храма" Соломоном - 953 год до РХ35. Ведь в 952 году до РХ (НХ) Мардук/Ра вновь появился в Египте! После длительного перерыва, продолжавшегося, по моим оценкам, 450 лет, фараон вдруг принял имя Рамсес - что означает "порожденный богом Ра". Затем, в 936 году до РХ (НХ), его сменил самый знаменитый из всех когда-либо правивших фараонов - Рамсес II (Рамсес Великий). И первое, что совершил Рамсес Великий, после того, как он оттеснил хеттов к Кадишу,он разграбил Иерусалим! Разграбление "сокровищ храма" произошло в 925 году до РХ (НХ), как раз через 21 год после того, как храм был завершен3*. </w:t>
      </w:r>
    </w:p>
    <w:p>
      <w:pPr>
        <w:pStyle w:val="Style12"/>
        <w:spacing w:before="80" w:after="0"/>
        <w:ind w:firstLine="720"/>
        <w:jc w:val="both"/>
        <w:rPr>
          <w:rFonts w:ascii="Garamond" w:hAnsi="Garamond" w:cs="Garamond"/>
        </w:rPr>
      </w:pPr>
      <w:r>
        <w:rPr>
          <w:rFonts w:cs="Garamond" w:ascii="Garamond" w:hAnsi="Garamond"/>
        </w:rPr>
        <w:t xml:space="preserve">Если только не считать это простым совпадением, мы неизбежно придем к следующему заключению: Яхве/Ишкур нарушил принятую богами политику невмешательства и был наказан за это соответственным вмешательством Мардука (при посредстве Рамсеса). Из Библии видно, что при этом использовался Ковчег Завета, чтобы держать Яхве в курсе событий. И возможно, что успешная кампания Давида, который способствовал ослаблению Египта при Эхнатоне, предоставила ему соблазнительную возможность восстановить свою власть в Старом мире. И что можно было выбрать в качестве лучшей цели, чем Иерусалим, в котором раньше располагался центр воздушной связи богов и который безусловно был еще более священным городом, чем даже сам Вавилон. </w:t>
      </w:r>
    </w:p>
    <w:p>
      <w:pPr>
        <w:pStyle w:val="Heading2"/>
        <w:spacing w:before="320" w:after="160"/>
        <w:ind w:firstLine="720"/>
        <w:rPr>
          <w:rFonts w:ascii="Garamond" w:hAnsi="Garamond" w:cs="Garamond"/>
          <w:i w:val="false"/>
          <w:i w:val="false"/>
          <w:iCs w:val="false"/>
        </w:rPr>
      </w:pPr>
      <w:bookmarkStart w:id="155" w:name="__RefHeading___Toc147054316"/>
      <w:r>
        <w:rPr>
          <w:rFonts w:cs="Garamond" w:ascii="Garamond" w:hAnsi="Garamond"/>
          <w:i w:val="false"/>
          <w:iCs w:val="false"/>
        </w:rPr>
        <w:t>ТАЙНА АССИРИИ</w:t>
      </w:r>
      <w:bookmarkEnd w:id="155"/>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200 лет спустя следующей важнейшей вехой в истории Иерусалима был 689 году до РХ. В это время в Старом мире владычествовали ассирийцы. Они покорили вавилонян и эламитов и выселили израильтян из их северного царства - Самарии. Тем временем хурриты наконец покинули Левант ради более мирной жизни на северо-востоке возле озера Ван. Казалось, никто не может противостоять ассирийской военной мощи, и вскоре она достигла своего апогея, когда ассирийцы, вначале при Ас-саргадоне, а затем Ашшурбанипале, вторглись в Египет. </w:t>
      </w:r>
    </w:p>
    <w:p>
      <w:pPr>
        <w:pStyle w:val="Style12"/>
        <w:spacing w:before="80" w:after="0"/>
        <w:ind w:firstLine="720"/>
        <w:jc w:val="both"/>
        <w:rPr>
          <w:rFonts w:ascii="Garamond" w:hAnsi="Garamond" w:cs="Garamond"/>
        </w:rPr>
      </w:pPr>
      <w:r>
        <w:rPr>
          <w:rFonts w:cs="Garamond" w:ascii="Garamond" w:hAnsi="Garamond"/>
        </w:rPr>
        <w:t xml:space="preserve">Кто такие были ассирийцы и почему они вдруг приступили к осуществлению такой широкой экспансионистской программы? Первоначально этот народ пришел из Шумера - они были преимущественно сторонниками Инанны. Но это было тысячи лет назад, а теперь они исповедовали религию, основанную на первой святой троице. Их бог, по имени Ашшур, состоял из триады - Анар, Бель и Эа (шумерские Ану, Энлиль и Энки). А ступенькой ниже в пантеоне ассирийцев располагалась другая, второстепенная триада - Син, Шамаш и либо Рамман, либо Иштар. </w:t>
      </w:r>
    </w:p>
    <w:p>
      <w:pPr>
        <w:pStyle w:val="Style12"/>
        <w:spacing w:before="80" w:after="0"/>
        <w:ind w:firstLine="720"/>
        <w:jc w:val="both"/>
        <w:rPr>
          <w:rFonts w:ascii="Garamond" w:hAnsi="Garamond" w:cs="Garamond"/>
        </w:rPr>
      </w:pPr>
      <w:r>
        <w:rPr>
          <w:rFonts w:cs="Garamond" w:ascii="Garamond" w:hAnsi="Garamond"/>
        </w:rPr>
        <w:t xml:space="preserve">То, что ассирийцы веровали в древнюю троицу шумерских богов, видимо, означает, что они не пользовались непосредственной поддержкой кого-то одного из богов: отсутствие вмешательства богов в ассирийские дела подтверждает предпринятая ассирийским царем Сеннахерибом в 689 году до РХ попытка взять штурмом Иерусалим. Именно тогда Сеннахериб богохульно похвалялся, что могучая ассирийская армия сильнее любого бога! Но едва лишь Сеннахериб произнес эти богохульные слова, как боги дали о себе знать. "В эту ночь Ангел Господень снизошел и умертвил 185 тысяч человек в лагере ассирийцев"37. </w:t>
      </w:r>
    </w:p>
    <w:p>
      <w:pPr>
        <w:pStyle w:val="Style12"/>
        <w:spacing w:before="80" w:after="0"/>
        <w:ind w:firstLine="720"/>
        <w:jc w:val="both"/>
        <w:rPr>
          <w:rFonts w:ascii="Garamond" w:hAnsi="Garamond" w:cs="Garamond"/>
        </w:rPr>
      </w:pPr>
      <w:r>
        <w:rPr>
          <w:rFonts w:cs="Garamond" w:ascii="Garamond" w:hAnsi="Garamond"/>
        </w:rPr>
        <w:t>И на этот раз посланцы богов, а не сами боги, выполнили это поручение. Было ли истребление ассирийцев, как это описывается в Библии, реальным историческим событием, еще одним примером использования богами смертоубийственной техники? Есть одна важная деталь, которая, возможно, указывает, что это было именно так. Перед тем как ангелы напали на лагерь ассирийцев, царь Иерусалимский подошел к аппарату связи, который именовался Ковчегом Завета (к тому времени он уже был постоянно установлен в Храме, и его именовали "Господь"), и сказал: "О, Господи, Бог Израиля, ты, восседающий среди херувимов, услышь слова, которые прислал Сеннахериб, чтобы оскорбить Бога живого.. "</w:t>
      </w:r>
    </w:p>
    <w:p>
      <w:pPr>
        <w:pStyle w:val="Style12"/>
        <w:spacing w:before="80" w:after="0"/>
        <w:ind w:firstLine="720"/>
        <w:jc w:val="both"/>
        <w:rPr>
          <w:rFonts w:ascii="Garamond" w:hAnsi="Garamond" w:cs="Garamond"/>
        </w:rPr>
      </w:pPr>
      <w:r>
        <w:rPr>
          <w:rFonts w:cs="Garamond" w:ascii="Garamond" w:hAnsi="Garamond"/>
        </w:rPr>
        <w:t xml:space="preserve">В том же году, когда произошло это ужасное нападение на Иерусалим, Сеннахериб столкнулся с последним из ряда мятежей своих ставленников в городе Вавилон. На этот раз его солдаты варварски разграбили Вавилон. Но даже этот беспощадный акт подавления не смог заставить Вавилон смириться, и 50 лет спустя он снова восстал. Именно в это время Ассирийская империя таинственным образом угасла. </w:t>
      </w:r>
    </w:p>
    <w:p>
      <w:pPr>
        <w:pStyle w:val="Style12"/>
        <w:spacing w:before="80" w:after="0"/>
        <w:ind w:firstLine="720"/>
        <w:jc w:val="both"/>
        <w:rPr>
          <w:rFonts w:ascii="Garamond" w:hAnsi="Garamond" w:cs="Garamond"/>
        </w:rPr>
      </w:pPr>
      <w:r>
        <w:rPr>
          <w:rFonts w:cs="Garamond" w:ascii="Garamond" w:hAnsi="Garamond"/>
        </w:rPr>
        <w:t xml:space="preserve">С 639 года до РХ сведений об истории Ассирии нет. И нет никаких объяснений этого странного исчезновения. Падение империи совершилось потрясающе неожиданно. </w:t>
      </w:r>
    </w:p>
    <w:p>
      <w:pPr>
        <w:pStyle w:val="Style12"/>
        <w:spacing w:before="80" w:after="0"/>
        <w:ind w:firstLine="720"/>
        <w:jc w:val="both"/>
        <w:rPr>
          <w:rFonts w:ascii="Garamond" w:hAnsi="Garamond" w:cs="Garamond"/>
        </w:rPr>
      </w:pPr>
      <w:r>
        <w:rPr>
          <w:rFonts w:cs="Garamond" w:ascii="Garamond" w:hAnsi="Garamond"/>
        </w:rPr>
        <w:t xml:space="preserve">Но кто именно скрывался за кулисами падения Ассирии? Некоторый свет на это бросают имена мятежных царей Вавилонии. Главным зачинщиком мятежа был Набупалассар, которого сменил на царстве его сын Навуходоносор - в обоих именах содержится имя бога Набу - сына Мардука. </w:t>
      </w:r>
    </w:p>
    <w:p>
      <w:pPr>
        <w:pStyle w:val="Style12"/>
        <w:spacing w:before="80" w:after="0"/>
        <w:ind w:firstLine="720"/>
        <w:jc w:val="both"/>
        <w:rPr>
          <w:rFonts w:ascii="Garamond" w:hAnsi="Garamond" w:cs="Garamond"/>
        </w:rPr>
      </w:pPr>
      <w:r>
        <w:rPr>
          <w:rFonts w:cs="Garamond" w:ascii="Garamond" w:hAnsi="Garamond"/>
        </w:rPr>
        <w:t xml:space="preserve">Возможно, боги вмешались, чтобы положить конец тирании надменных и невежественных ассирийцев? Возможно, ассирийцы переполнили чашу терпения богов? Одним из последних действий ассирийцев был разгром в 640 году до РХ Эламского царства (где поклонялись богу Нинурте), а перед этим (в 664 году до РХ НХ) они вторглись в Египет. Таким образом, у ассирийцев было мало союзников среди богов. </w:t>
      </w:r>
    </w:p>
    <w:p>
      <w:pPr>
        <w:pStyle w:val="Style12"/>
        <w:spacing w:before="80" w:after="0"/>
        <w:ind w:firstLine="720"/>
        <w:jc w:val="both"/>
        <w:rPr>
          <w:rFonts w:ascii="Garamond" w:hAnsi="Garamond" w:cs="Garamond"/>
        </w:rPr>
      </w:pPr>
      <w:r>
        <w:rPr>
          <w:rFonts w:cs="Garamond" w:ascii="Garamond" w:hAnsi="Garamond"/>
        </w:rPr>
        <w:t xml:space="preserve">Пока историки не дали никаких иных объяснений внезапному падению Ассирийской империи, нам не остается ничего иного, кроме как серьезно рассмотреть возможность прямого или косвенного участия в этом бога Набу. </w:t>
      </w:r>
    </w:p>
    <w:p>
      <w:pPr>
        <w:pStyle w:val="Heading2"/>
        <w:spacing w:before="320" w:after="160"/>
        <w:ind w:firstLine="720"/>
        <w:rPr>
          <w:rFonts w:ascii="Garamond" w:hAnsi="Garamond" w:cs="Garamond"/>
          <w:i w:val="false"/>
          <w:i w:val="false"/>
          <w:iCs w:val="false"/>
        </w:rPr>
      </w:pPr>
      <w:bookmarkStart w:id="156" w:name="__RefHeading___Toc147054317"/>
      <w:r>
        <w:rPr>
          <w:rFonts w:cs="Garamond" w:ascii="Garamond" w:hAnsi="Garamond"/>
          <w:i w:val="false"/>
          <w:iCs w:val="false"/>
        </w:rPr>
        <w:t>ИЕЗЕКИИЛЬ И НОВЫЙ ХРАМ</w:t>
      </w:r>
      <w:bookmarkEnd w:id="156"/>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Мы, возможно, так никогда и не узнаем, оказывал ли Набу помощь Вавилону, но что мы действительно знаем, так это то, что вавилоняне старались овладеть городом-соперником Иерусалимом. В 597 году до РХ в Иерусалиме стали царствовать ставленники вавилонян, а израильская элита была отправлена в ссылку. Потом, в 586 году до РХ, произошло крупное восстание израильтян, которое было беспощадно подавлено вавилонским царем Навуходоносором II. Он сжег Иерусалимский храм, разрушил городские стены и строения и вывез из города его сокровища. С другой стороны, во время правления этого царя город Вавилон достиг небывалого расцвета, тогда-же были созданы знаменитые Висячие сады. Удивительно, что соперничающие между собой боги допустили, что эти два города - Иерусалим и Вавилон - постигла столь различная судьба. </w:t>
      </w:r>
    </w:p>
    <w:p>
      <w:pPr>
        <w:pStyle w:val="Style12"/>
        <w:spacing w:before="80" w:after="0"/>
        <w:ind w:firstLine="720"/>
        <w:jc w:val="both"/>
        <w:rPr>
          <w:rFonts w:ascii="Garamond" w:hAnsi="Garamond" w:cs="Garamond"/>
        </w:rPr>
      </w:pPr>
      <w:r>
        <w:rPr>
          <w:rFonts w:cs="Garamond" w:ascii="Garamond" w:hAnsi="Garamond"/>
        </w:rPr>
        <w:t xml:space="preserve">Среди высланных в 597 году до РХ из Иерусалима в Вавилон израильтян бы один священник по имени Иезекииль - тот самый, о "видениях" которого с летающими космическими кораблями было рассказано .в главе 1. Чрезвычайно точное техническое описание, данное Иезекиилем, свидетельствует о том, что это были реальные события. В 572 году до РХ Иезекииль был подхвачен "ветром" Господним и перенесен к "храму"39. По тексту Библии создается впечатление, будто он был перенесен к Храму Соломона в Иерусалиме, но в действительности этот храм был уже 14 лет как разрушен. Кроме того, некоторые детали, описанные Иезекиилем, например, река, текущая к морю,явно доказывают, что речь здесь идет не о Иерусалиме. Наконец, когда читаешь библейский текст в оригинале на древнееврейском языке, становится очевидно, что эти места были Иезекиилю совершенно не знакомы. Так где же находился этот храм, куда перенесся Иезекииль? </w:t>
      </w:r>
    </w:p>
    <w:p>
      <w:pPr>
        <w:pStyle w:val="Style12"/>
        <w:spacing w:before="80" w:after="0"/>
        <w:ind w:firstLine="720"/>
        <w:jc w:val="both"/>
        <w:rPr>
          <w:rFonts w:ascii="Garamond" w:hAnsi="Garamond" w:cs="Garamond"/>
        </w:rPr>
      </w:pPr>
      <w:r>
        <w:rPr>
          <w:rFonts w:cs="Garamond" w:ascii="Garamond" w:hAnsi="Garamond"/>
        </w:rPr>
        <w:t xml:space="preserve">Храм, полностью отвечающий описаниям Иезекииля, находится в Чавин-де-Уантаре в Андах! Многие ученые отмечали поразительные совпадения ряда деталей между Чавином и библейским описанием. И прежде всего, отмечалось, что Чавин расположен очень высоко в горах - на высоте 10 430 футов (3476 м). Второе обстоятельство - это то, что Чавин точно ориентирован на стороны света, так, что .его главные ворота смотрят на восток, именно так, как описывает Иезекииль. Наконец, Иезекииль видел реку, которая протекала из-под южного порога храма, текла на восток и, наконец, впадала в море. Как говорилось в главе 3, при раскопке в Чавине была обнаружена сеть подземных каналов, при помощи которых вода забиралась из реки Ва-чекса, проходила через селение и впадала в реку Мосна, огибающую бассейн на его южной стороне. Затем эта река впадает в реку Пучка, та, в свою, очередь впадает в Маранон, а та, наконец, в Амазонку, текущую на восток и впадающую в море, точно так, как это описано у Иезекииля. </w:t>
      </w:r>
    </w:p>
    <w:p>
      <w:pPr>
        <w:pStyle w:val="Style12"/>
        <w:spacing w:before="80" w:after="0"/>
        <w:ind w:firstLine="720"/>
        <w:jc w:val="both"/>
        <w:rPr>
          <w:rFonts w:ascii="Garamond" w:hAnsi="Garamond" w:cs="Garamond"/>
        </w:rPr>
      </w:pPr>
      <w:r>
        <w:rPr>
          <w:rFonts w:cs="Garamond" w:ascii="Garamond" w:hAnsi="Garamond"/>
        </w:rPr>
        <w:t xml:space="preserve">Поразительный вывод из этого таков, что Яхве намеревался построить в Перу копию своего храма в Иерусалиме, который был разрушен за 14 лет до того. Его амбициозные планы, по-видимому, выходили далеко за пределы Чавина - иначе зачем бы ему было переносить Иезекииля на расстояние в тысячи миль и перечислять ему такое множество точных замеров храма в Чавине? Намерения Яхве были вполне ясно изложены в стихе 43 Книги Иезекииля: "Теперь, сын человеческий, расскажи людям Израиля о Храме и его устройстве. Если им станет стыдно за дела свои, позволь им увидеть красоту Храма, научи их всем построениям, правилам и законам Храма, запиши все это, чтобы они все видели, и тогда они подчинятся всем законам и правилам Храма и будут жить по ним"40. </w:t>
      </w:r>
    </w:p>
    <w:p>
      <w:pPr>
        <w:pStyle w:val="Style12"/>
        <w:spacing w:before="80" w:after="0"/>
        <w:ind w:firstLine="720"/>
        <w:jc w:val="both"/>
        <w:rPr>
          <w:rFonts w:ascii="Garamond" w:hAnsi="Garamond" w:cs="Garamond"/>
        </w:rPr>
      </w:pPr>
      <w:r>
        <w:rPr>
          <w:rFonts w:cs="Garamond" w:ascii="Garamond" w:hAnsi="Garamond"/>
        </w:rPr>
        <w:t xml:space="preserve">Если мы не верим, что все это просто совпадения, то в результате анализа становится ясно, что это была драматическая попытка Ишкура/Яхве восстановить свой авторитет среди богов, возможно, вдохновленная столь различными судьбами Иерусалима и Вавилона. Чем кончилась эта попытка? Насколько нам известно, соотечественникам Иезекииля так и не удалось построить копию храма в Чавине, согласно его указаниям. Что же касается самого Чавина, то до сих пор неизвестно, что там может скрываться под землей, - возможно, там находятся какие-то разрушенные сооружения, поверх которых в период с 500 по 200 год до РХ были построены новые здания. Было бы особенно интересно провести раскопки под центральной площадью с бассейном. </w:t>
      </w:r>
    </w:p>
    <w:p>
      <w:pPr>
        <w:pStyle w:val="Style12"/>
        <w:spacing w:before="80" w:after="0"/>
        <w:ind w:firstLine="720"/>
        <w:jc w:val="both"/>
        <w:rPr>
          <w:rFonts w:ascii="Garamond" w:hAnsi="Garamond" w:cs="Garamond"/>
        </w:rPr>
      </w:pPr>
      <w:r>
        <w:rPr>
          <w:rFonts w:cs="Garamond" w:ascii="Garamond" w:hAnsi="Garamond"/>
        </w:rPr>
        <w:t xml:space="preserve">Что же в действительности представлял собою храм, построенный Ишкуром в Чавине? Если рассматривать в качестве путеводителя библейский рассказ о Иерусалимском храме, то оказывается, что речь идет не о храме в обычном понимании, а о каком-то техническом сооружении специального назначения. </w:t>
      </w:r>
    </w:p>
    <w:p>
      <w:pPr>
        <w:pStyle w:val="Style12"/>
        <w:spacing w:before="80" w:after="0"/>
        <w:ind w:firstLine="720"/>
        <w:jc w:val="both"/>
        <w:rPr>
          <w:rFonts w:ascii="Garamond" w:hAnsi="Garamond" w:cs="Garamond"/>
        </w:rPr>
      </w:pPr>
      <w:r>
        <w:rPr>
          <w:rFonts w:cs="Garamond" w:ascii="Garamond" w:hAnsi="Garamond"/>
        </w:rPr>
        <w:t xml:space="preserve">Возможно, ключом в данном случае может служить изображение на стеле Раймонда в Чавине, которое было сделано, как полагают, приблизительно в 500 году до РХ, когда он стал священным центром, вскоре после прибытия Иезекииля. На стеле изображен бог Ишкур в образе быка, стоящий у основания механизма, который мы, в наше время, сочли бы стилизованным изображенем ракеты... </w:t>
      </w:r>
    </w:p>
    <w:p>
      <w:pPr>
        <w:pStyle w:val="Heading2"/>
        <w:spacing w:before="320" w:after="160"/>
        <w:ind w:firstLine="720"/>
        <w:rPr>
          <w:rFonts w:ascii="Garamond" w:hAnsi="Garamond" w:cs="Garamond"/>
          <w:i w:val="false"/>
          <w:i w:val="false"/>
          <w:iCs w:val="false"/>
        </w:rPr>
      </w:pPr>
      <w:bookmarkStart w:id="157" w:name="__RefHeading___Toc147054318"/>
      <w:r>
        <w:rPr>
          <w:rFonts w:cs="Garamond" w:ascii="Garamond" w:hAnsi="Garamond"/>
          <w:i w:val="false"/>
          <w:iCs w:val="false"/>
        </w:rPr>
        <w:t>ДЕНЬ ЯГУАРА</w:t>
      </w:r>
      <w:bookmarkEnd w:id="157"/>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Теперь я хотел бы остановиться на культуре, легендах и артефактах Американского континента, в которых содержится память о беспощадном истреблении людей их богами. Я попытаюсь показать, что эти традиции коренятся в событиях, происходивших в Чавин-дс-Уантаре в VI веке до РХ. </w:t>
      </w:r>
    </w:p>
    <w:p>
      <w:pPr>
        <w:pStyle w:val="Style12"/>
        <w:spacing w:before="80" w:after="0"/>
        <w:ind w:firstLine="720"/>
        <w:jc w:val="both"/>
        <w:rPr>
          <w:rFonts w:ascii="Garamond" w:hAnsi="Garamond" w:cs="Garamond"/>
        </w:rPr>
      </w:pPr>
      <w:r>
        <w:rPr>
          <w:rFonts w:cs="Garamond" w:ascii="Garamond" w:hAnsi="Garamond"/>
        </w:rPr>
        <w:t xml:space="preserve">Самый известный ацтекский артефакт - это большой "солнечный камень", найденный в столице ацтеков Теночтиптлан и находящийся теперь в музее Мехико-Сити. Четыре прямоугольные панели, окружающие центральную сцену, представляют, по-видимому, 4 большие эпохи (или 4 "солнца") истории ацтеков. Каждая такая эпоха олицетворяется явлением, которое привело ее к гибели. Согласно ацтекской традиции, первая эпоха была .уничтожена водой, вторая -сильными ветрами, третья - землетрясениями и бурями, а четвертая - ягуаром. Ацтеки считали, что они живут в пятом "солнце", в начале которого они, под водительством своего бога Уицилопотчли, пришли на свою нынешнюю землю. </w:t>
      </w:r>
    </w:p>
    <w:p>
      <w:pPr>
        <w:pStyle w:val="Style12"/>
        <w:spacing w:before="80" w:after="0"/>
        <w:ind w:firstLine="720"/>
        <w:jc w:val="both"/>
        <w:rPr>
          <w:rFonts w:ascii="Garamond" w:hAnsi="Garamond" w:cs="Garamond"/>
        </w:rPr>
      </w:pPr>
      <w:r>
        <w:rPr>
          <w:rFonts w:cs="Garamond" w:ascii="Garamond" w:hAnsi="Garamond"/>
        </w:rPr>
        <w:t xml:space="preserve">Предпринималось немало попыток подтвердить значение ацтекских "солнц", и все эти попытки не удавались из-за того, что спорными были'сроки окончания каждого периода. Мне кажется, что датировка первых трех "солнц" чрезвычайно проста. Первое "солнце" завершилось из-за воды, что означает, что его конец совпал с Вселенским потопом в 10983 году до РХ. Конец второго "солнца "ознаменовался "ветром", что символизирует произошедшее в 2224 году до РХ ядерное опустошение в странах, откуда пришли первые посееленцы в Америке. А третье "солнце" закончилось землетрясениями и бурями - то есть космическими потрясениями 1390 года до РХ, которые привели к остановке вращения Земли и вызвали крупный "град", обрушившийся с неба41. Ацтекская легенда гласит, что в начале четвертого "солнца", то есть около 1390 года до РХ, пришел пернатый бог Кецалькоатль. Это согласуется с моей версией, что боги перебрались в Новый мир после климатических потрясений, произошедших приблизительно в 1450 году до РХ. г Вскоре после 1390 года четвертое "солнце" завершилось эпохой ягуара. Это событие отмечалось во всей Америке различными религиозно-культовыми обрядами с участием разнообразных диких зверей. Так, например, жрецы майя часто изображаюсь одетыми в шкуру ягуара, а одного, самого знаменитого креца, звали Балам, что на местном диалекте означает "Ягуар". Специалисты полагают, что культ ягуара зародился в Чавин-де-Уантар, где, согласно изданию Национального географического сообщества, "жители поклонялись ягуарам и другим хищникам джунглей как богам". Этот культ отражается и в графике Чавина, где изображаются свирепые быкообразные звери с оскаленными клыками. </w:t>
      </w:r>
    </w:p>
    <w:p>
      <w:pPr>
        <w:pStyle w:val="Style12"/>
        <w:spacing w:before="80" w:after="0"/>
        <w:ind w:firstLine="720"/>
        <w:jc w:val="both"/>
        <w:rPr>
          <w:rFonts w:ascii="Garamond" w:hAnsi="Garamond" w:cs="Garamond"/>
        </w:rPr>
      </w:pPr>
      <w:r>
        <w:rPr>
          <w:rFonts w:cs="Garamond" w:ascii="Garamond" w:hAnsi="Garamond"/>
        </w:rPr>
        <w:t xml:space="preserve">Легенда о ягуаре хронологически связана с другой легендой, в которой рассказывается о том, как во времена хаоса и междоусобной войны богов "дикие звери" одолели людей. Эта легенда о "диких зверях" воспроизводится в многочисленных высеченнь1х на камне загадочных рисунках, которые постоянно ставили ученых в тупик. Особенно характерный пример - "монумент №27" в Эль-Бауле в Гватемале. На этом монументе изображена фигура, изрыгающая из пасти огонь, - она держит в каждой руке что-то вроде гранаты. У этого существа человеческое туловище и звериная голова в шлеме с выпученными глазами и оскаленными зубами. У ног его скорчилась маленькая фигурка человека, приносящая ягуару жертву. </w:t>
      </w:r>
    </w:p>
    <w:p>
      <w:pPr>
        <w:pStyle w:val="Style12"/>
        <w:spacing w:before="80" w:after="0"/>
        <w:ind w:firstLine="720"/>
        <w:jc w:val="both"/>
        <w:rPr>
          <w:rFonts w:ascii="Garamond" w:hAnsi="Garamond" w:cs="Garamond"/>
        </w:rPr>
      </w:pPr>
      <w:r>
        <w:rPr>
          <w:rFonts w:cs="Garamond" w:ascii="Garamond" w:hAnsi="Garamond"/>
        </w:rPr>
        <w:t xml:space="preserve">Неподалеку от Эль-Баула - в Санта-Лючия-Коцумалуапа - подобная же сцена жертвоприношений изображена на стеле. ныне экспонирующейся в Берлинском музее. На этой стеле видно, как люди разных рас смотрят в небо и приносят летящему богу какую то жертву, опознать которую невозможно. Этот образ летящего, или спускающегося с неба бога представляет обычный и распространенный мотив поздней центральноамериканской культуры - два таких образца показаны на рис. 40. Хотя специалисты обычно обозначают эти рисунки как "заходящее солнце" или "боги-пчелы" (и это" на полном серьезе!) скорее следует воспринимать эти рисунки как угрозу с неба. </w:t>
      </w:r>
    </w:p>
    <w:p>
      <w:pPr>
        <w:pStyle w:val="Style12"/>
        <w:spacing w:before="80" w:after="0"/>
        <w:ind w:firstLine="720"/>
        <w:jc w:val="both"/>
        <w:rPr>
          <w:rFonts w:ascii="Garamond" w:hAnsi="Garamond" w:cs="Garamond"/>
        </w:rPr>
      </w:pPr>
      <w:r>
        <w:rPr>
          <w:rFonts w:cs="Garamond" w:ascii="Garamond" w:hAnsi="Garamond"/>
        </w:rPr>
        <w:t xml:space="preserve">Такая же угроза с неба отражается в изображениях в ацтекской столице Эночтитлан, где археологи раскопали две большие статуи, охраняющие Храм Орлов. Эти величественные статуи изображают ужасных человеко-птиц (или богов) - их человеческие лики выглядывают из-под клювов гигантских орлов. </w:t>
      </w:r>
    </w:p>
    <w:p>
      <w:pPr>
        <w:pStyle w:val="Style12"/>
        <w:spacing w:before="80" w:after="0"/>
        <w:ind w:firstLine="720"/>
        <w:jc w:val="both"/>
        <w:rPr>
          <w:rFonts w:ascii="Garamond" w:hAnsi="Garamond" w:cs="Garamond"/>
        </w:rPr>
      </w:pPr>
      <w:r>
        <w:rPr>
          <w:rFonts w:cs="Garamond" w:ascii="Garamond" w:hAnsi="Garamond"/>
        </w:rPr>
        <w:t xml:space="preserve">Эта тема художественного соединения человека и животного (так называемый зооморфизм) постоянно возникает в древнеамери-канской культуре. В Квириге - селении майя в южной Гватемале имеется музей под открытым небом, где находится одна из самых богатых коллекций каменных изваяний. Зооморфические изображения на этих камнях дополняются еще одним мотивом - изображениями машин. Приведем впечатление одного из посетителей этого музея: "Здесь изображено огромное чудовище неизвестного вида со страшными острыми зубами. Оно держит &amp; пасти голову или туловище человека. Но впечатление такое, что оно не пожирает человека, а скорее человек пользуется чудовищем для передвижения "(КУРСИВ мой. - А.Э.). </w:t>
      </w:r>
    </w:p>
    <w:p>
      <w:pPr>
        <w:pStyle w:val="Style12"/>
        <w:spacing w:before="80" w:after="0"/>
        <w:ind w:firstLine="720"/>
        <w:jc w:val="both"/>
        <w:rPr>
          <w:rFonts w:ascii="Garamond" w:hAnsi="Garamond" w:cs="Garamond"/>
        </w:rPr>
      </w:pPr>
      <w:r>
        <w:rPr>
          <w:rFonts w:cs="Garamond" w:ascii="Garamond" w:hAnsi="Garamond"/>
        </w:rPr>
        <w:t xml:space="preserve">В Сан-Агустино, в Колумбии, в нескольких селениях обнаружены образцы неизвестной культуры, среди которых - 320 монолитных каменных скульптур. Эти скульптуры так ужасны, что в 1758 году н.э. один францисканский священник назвал их "работой дьявола". К счастью, они все же сохранились Jti теперь представляют один из самых редких на свете музеев под открытым небом. Многие из этих статуй двухэтажные, как, например, изображенная на рис. 41. Здесь изображен 6-футовый (2 м) человек-ягуар, над которым возвышается птица-ягуар с оскаленными зубами. В другом месте видна ужасная фигура, сидящая под каменной крышей, а на шее у нее висит человеческий череп. Многочисленные другие статуи изображают чудовищ, засовывающих в пасть маленьких человечков! В одном из учебников подводится итог мнениям ученых об изображениях в Сан-Агустино: "Самые потрясающие скульптуры - это изображения людей в образе орлов и, в частности, с когтями, что ученые связывают с проявлениями шаманизма культа ягуара". </w:t>
      </w:r>
    </w:p>
    <w:p>
      <w:pPr>
        <w:pStyle w:val="Style12"/>
        <w:spacing w:before="80" w:after="0"/>
        <w:ind w:firstLine="720"/>
        <w:jc w:val="both"/>
        <w:rPr>
          <w:rFonts w:ascii="Garamond" w:hAnsi="Garamond" w:cs="Garamond"/>
        </w:rPr>
      </w:pPr>
      <w:r>
        <w:rPr>
          <w:rFonts w:cs="Garamond" w:ascii="Garamond" w:hAnsi="Garamond"/>
        </w:rPr>
        <w:t xml:space="preserve">Еще один пример фантастического сочетания машины с человеком обнаружен на побережье Перу. Маленькая керамическая фигурка культуры Моче изображает животное-монстра на двух ногах с трубой на голове, выглядящей как какая-то деталь машины. Это чудище изображено в тот момент, когда оно обезглавливает человека. Такие изображения встречаются в этом районе во множестве. </w:t>
      </w:r>
    </w:p>
    <w:p>
      <w:pPr>
        <w:pStyle w:val="Style12"/>
        <w:spacing w:before="80" w:after="0"/>
        <w:ind w:firstLine="720"/>
        <w:jc w:val="both"/>
        <w:rPr>
          <w:rFonts w:ascii="Garamond" w:hAnsi="Garamond" w:cs="Garamond"/>
        </w:rPr>
      </w:pPr>
      <w:r>
        <w:rPr>
          <w:rFonts w:cs="Garamond" w:ascii="Garamond" w:hAnsi="Garamond"/>
        </w:rPr>
        <w:t xml:space="preserve">Ольмеки Центральной Америки, похоже, также подверглись нападениям диких животных. Археологи полагают, что оль-меки в селении Теопантекуанитлан были поклонниками культа ягуара, и некоторые специалисты именуют их "народом ягуара'1. В ольмекском искусстве часто встречаются статуэтки, изображающие детей с зарубкой на голове и пастью с оскаленными зубами. </w:t>
      </w:r>
    </w:p>
    <w:p>
      <w:pPr>
        <w:pStyle w:val="Style12"/>
        <w:spacing w:before="80" w:after="0"/>
        <w:ind w:firstLine="720"/>
        <w:jc w:val="both"/>
        <w:rPr>
          <w:rFonts w:ascii="Garamond" w:hAnsi="Garamond" w:cs="Garamond"/>
        </w:rPr>
      </w:pPr>
      <w:r>
        <w:rPr>
          <w:rFonts w:cs="Garamond" w:ascii="Garamond" w:hAnsi="Garamond"/>
        </w:rPr>
        <w:t xml:space="preserve">Что хотели нам сказать всем этим древние худджники? Может быть, на них с небес обрушился, страх и они изображали в виде "диких зверей" богов, нападающих на человека с воздушных кораблей? Иначе говоря, возможно, человек в Америке был втянут в войну между богами? </w:t>
      </w:r>
    </w:p>
    <w:p>
      <w:pPr>
        <w:pStyle w:val="Style12"/>
        <w:spacing w:before="80" w:after="0"/>
        <w:ind w:firstLine="720"/>
        <w:jc w:val="both"/>
        <w:rPr>
          <w:rFonts w:ascii="Garamond" w:hAnsi="Garamond" w:cs="Garamond"/>
        </w:rPr>
      </w:pPr>
      <w:r>
        <w:rPr>
          <w:rFonts w:cs="Garamond" w:ascii="Garamond" w:hAnsi="Garamond"/>
        </w:rPr>
        <w:t xml:space="preserve">Не подлежит сомнению, что как в южноамериканской, так и в центральноамериканской культурах сохранилась память о победе, одержанной партией богов Энлиля над Энки в сравнительно недавнем прошлом. Государственная эмблема современной Мексики - это орел, держащий в клюве и раздирающий когтями змею. Известно, что змея была символом Энки. </w:t>
      </w:r>
    </w:p>
    <w:p>
      <w:pPr>
        <w:pStyle w:val="Style12"/>
        <w:spacing w:before="80" w:after="0"/>
        <w:ind w:firstLine="720"/>
        <w:jc w:val="both"/>
        <w:rPr>
          <w:rFonts w:ascii="Garamond" w:hAnsi="Garamond" w:cs="Garamond"/>
        </w:rPr>
      </w:pPr>
      <w:r>
        <w:rPr>
          <w:rFonts w:cs="Garamond" w:ascii="Garamond" w:hAnsi="Garamond"/>
        </w:rPr>
        <w:t xml:space="preserve">В землях майя была обнаружена маска, изображающая бога-ягуара, который крепко сжимает зубами змей (рис. 42). </w:t>
      </w:r>
    </w:p>
    <w:p>
      <w:pPr>
        <w:pStyle w:val="Style12"/>
        <w:spacing w:before="80" w:after="0"/>
        <w:ind w:firstLine="720"/>
        <w:jc w:val="both"/>
        <w:rPr>
          <w:rFonts w:ascii="Garamond" w:hAnsi="Garamond" w:cs="Garamond"/>
        </w:rPr>
      </w:pPr>
      <w:r>
        <w:rPr>
          <w:rFonts w:cs="Garamond" w:ascii="Garamond" w:hAnsi="Garamond"/>
        </w:rPr>
        <w:t xml:space="preserve">А в Сан-Агустино, в Центральной Колумбии, самая большая статуя представляет птицу, которая клюет змею. Все эти изображения выражают определенную символику. </w:t>
      </w:r>
    </w:p>
    <w:p>
      <w:pPr>
        <w:pStyle w:val="Style12"/>
        <w:spacing w:before="80" w:after="0"/>
        <w:ind w:firstLine="720"/>
        <w:jc w:val="both"/>
        <w:rPr>
          <w:rFonts w:ascii="Garamond" w:hAnsi="Garamond" w:cs="Garamond"/>
        </w:rPr>
      </w:pPr>
      <w:r>
        <w:rPr>
          <w:rFonts w:cs="Garamond" w:ascii="Garamond" w:hAnsi="Garamond"/>
        </w:rPr>
        <w:t xml:space="preserve">В духе такого же символизма выдержана пирамида в Чичен-Ице. В 5 часов пополудни в дни весеннего и осеннего равноденствия вниз по пирамиде движется тень, похожая на извивающуюся змею. Достигнув основания пирамиды, она снова поднимается наверх. По замыслу, это должно изображать змеиного бога, спускающегося на землю, а затем сноваудаляющегося. А в то же время внутри пирамиды наверху узкой лестницы толтеки построили небольшой храм богу-ягуару. И опять же это можно истолковать как знак превосходства ягуара над змеями Энки. </w:t>
      </w:r>
    </w:p>
    <w:p>
      <w:pPr>
        <w:pStyle w:val="Style12"/>
        <w:spacing w:before="80" w:after="0"/>
        <w:ind w:firstLine="720"/>
        <w:jc w:val="both"/>
        <w:rPr>
          <w:rFonts w:ascii="Garamond" w:hAnsi="Garamond" w:cs="Garamond"/>
        </w:rPr>
      </w:pPr>
      <w:r>
        <w:rPr>
          <w:rFonts w:cs="Garamond" w:ascii="Garamond" w:hAnsi="Garamond"/>
        </w:rPr>
        <w:t xml:space="preserve">Когда происходила эта война богов? Пятое "солнце" ацтеков, отмеченное знаком ягуара, началось некоторое время спустя после окончания четвертого "солнца" в 1Э90 году до РХ, но когда точно? Не можем ли мы связать это хронологически с Ишкур/Яхве, с разрушением Иерусалимского храма и с посещением Иезекиилем нового храма в Чавине? </w:t>
      </w:r>
    </w:p>
    <w:p>
      <w:pPr>
        <w:pStyle w:val="Style12"/>
        <w:spacing w:before="80" w:after="0"/>
        <w:ind w:firstLine="720"/>
        <w:jc w:val="both"/>
        <w:rPr>
          <w:rFonts w:ascii="Garamond" w:hAnsi="Garamond" w:cs="Garamond"/>
        </w:rPr>
      </w:pPr>
      <w:r>
        <w:rPr>
          <w:rFonts w:cs="Garamond" w:ascii="Garamond" w:hAnsi="Garamond"/>
        </w:rPr>
        <w:t xml:space="preserve">Первое указание мы находим в ацтекской легенде. Ацтекс-кий бог войны был известен под именем Уицилопочтли. Обычно его изображали с каким-то ужасным оружием в руках. Согласно одной легенде, он победил в битве против 400 малых богов. В другой легенде, возможно описывавшей то же событие и того же бога, говорится, что бог по имени "Дымящееся зеркало" сражался в Туле, к северу от Теотиуакана, с пернатым змеем, богом Кецалькоатлем, и затем сокрушил его царство. При раскопках Теотиуакана археологи повсюду находили изображение Бога Бурь Ишкура, а это свидетельствовало, что Ишкур и Уицилопочтли - это один и тот же бог-победитель. </w:t>
      </w:r>
    </w:p>
    <w:p>
      <w:pPr>
        <w:pStyle w:val="Style12"/>
        <w:spacing w:before="80" w:after="0"/>
        <w:ind w:firstLine="720"/>
        <w:jc w:val="both"/>
        <w:rPr>
          <w:rFonts w:ascii="Garamond" w:hAnsi="Garamond" w:cs="Garamond"/>
        </w:rPr>
      </w:pPr>
      <w:r>
        <w:rPr>
          <w:rFonts w:cs="Garamond" w:ascii="Garamond" w:hAnsi="Garamond"/>
        </w:rPr>
        <w:t xml:space="preserve">Легенда о "Дымящемся зеркале" совпадает с другой легендой, согласно которой, когда начались войны между богами, Кецалькоатль покинул Центральную Америку. Он, вместе с группой своих последователей, направился из Тулы в Юкатан, а оттуда поплыл по морю на "змеином плоту" в восточном направлении. Это событие - одно из самых значительных в истории Америки, так как Кецалькоатль, отбывая, обещал возвратиться. Дата возвращения была установлена по Священному календарю в 260 дней, который, в сочетании с календарем в 365 дней, составлял священный период в 52 года. Таким образом, народы всех центральноамериканских культур отсчитывали годы и ожидали возвращения Кецалькоатля каждый раз, когда истекал 52-летний цикл. </w:t>
      </w:r>
    </w:p>
    <w:p>
      <w:pPr>
        <w:pStyle w:val="Style12"/>
        <w:spacing w:before="80" w:after="0"/>
        <w:ind w:firstLine="720"/>
        <w:jc w:val="both"/>
        <w:rPr>
          <w:rFonts w:ascii="Garamond" w:hAnsi="Garamond" w:cs="Garamond"/>
        </w:rPr>
      </w:pPr>
      <w:r>
        <w:rPr>
          <w:rFonts w:cs="Garamond" w:ascii="Garamond" w:hAnsi="Garamond"/>
        </w:rPr>
        <w:t xml:space="preserve">Поскольку обещание Кецалькоатля вернуться имеет величайшее значение для священного периода, то весьма вероятно, что 260-дневный Священный календарь (на котором основывается священный период) пришел в действие в день его отбытия. Поэтому весьма важно, что самой ранней датой священного периода в Мексике является 500 год до РХ, что означает, что Кецалькоатль, по-видимому, покинул Центральную Америку в 552 году до РХ. Может ли быть просто совпадением, что эта дата, ознаменовавшаяся битвой богов, отделена всего лишь 18 годами от появления Иезекииля в Чавине? Другие хронологические свидетельства мы .получаем из археологических изысканий. Хотя датировка событий довольно туманна, установившаяся'хронология для Сан-Агустино и Чавин-де-Уантара в обоих случаях совпадает со временем 550 год до РХ, что соответствует самой ранней дате возникновения культа ягуара. Этот период абсолютно точно совпадает с явлением, называющимся Эль-Ниньо и породившим глубочайшие социальные и культурные сдвиги в Южной Америке. В частности, например, в какой-то момент поселения на побережье Перу вдруг зачахли, тогда как Чавин, напротив, внезапно возник в качестве мощного религиозного центра. Археологи не могут точно сказать, что такое Эль-Ниньо, но если мы соберем вместе все свидетельства, то станет очевидно, что за этим явлением скрывалась война богов, а Чавин-де-Уантар был катализатором, способствовавшим возникновению войны. </w:t>
      </w:r>
    </w:p>
    <w:p>
      <w:pPr>
        <w:pStyle w:val="Style12"/>
        <w:spacing w:before="80" w:after="0"/>
        <w:ind w:firstLine="720"/>
        <w:jc w:val="both"/>
        <w:rPr>
          <w:rFonts w:ascii="Garamond" w:hAnsi="Garamond" w:cs="Garamond"/>
        </w:rPr>
      </w:pPr>
      <w:r>
        <w:rPr>
          <w:rFonts w:cs="Garamond" w:ascii="Garamond" w:hAnsi="Garamond"/>
        </w:rPr>
        <w:t xml:space="preserve">Как было втянуто в эту войну человечество? Мы, конечно, не знаем этого точно, но возможно, что ключ к разгадке находится в храме Чавина. Как говорилось в главе 3, каменный монумент El Ьапгоп был помещен в самую сердцевину храма, чтобы защитить его от неизвестного противника. Стены храма были устроены таким образом, чтобы в него не могли проникнуть люди высокого роста. Кто же был этот противник? Не мог ли это быть отряд негров, прибывших в Чавин приблизительно в 1450 году до РХ? В сохранившейся еще со времен до инков легенде, которую мы приводили в предыдущей главе, говорится, что некогда в сторону гор прошли "великаны", которые низвергли своего бога и были затем уничтожены. Возможно, это был народ - ближайший родственник ольмеков, который Ишкур заставил строить свой "храм", а затем они стали его разрушать. Если этот акт саботажа был вызван подстрекательством со стороны кого-то из богов-соперников, то нетрудно понять, почему в разгоревшийся конфликт были втянуты как люди, так и боги. </w:t>
      </w:r>
    </w:p>
    <w:p>
      <w:pPr>
        <w:pStyle w:val="Style12"/>
        <w:spacing w:before="80" w:after="0"/>
        <w:ind w:firstLine="720"/>
        <w:jc w:val="both"/>
        <w:rPr>
          <w:rFonts w:ascii="Garamond" w:hAnsi="Garamond" w:cs="Garamond"/>
        </w:rPr>
      </w:pPr>
      <w:r>
        <w:rPr>
          <w:rFonts w:cs="Garamond" w:ascii="Garamond" w:hAnsi="Garamond"/>
        </w:rPr>
        <w:t xml:space="preserve">Такой анализ приводит нас к заключению, что это Ишкур/ Яхве напустил на людей диких животных, и эти события надолго остались неизгладимым впечатлением у оставшихся в живых. </w:t>
      </w:r>
    </w:p>
    <w:p>
      <w:pPr>
        <w:pStyle w:val="Style12"/>
        <w:spacing w:before="80" w:after="0"/>
        <w:ind w:firstLine="720"/>
        <w:jc w:val="both"/>
        <w:rPr>
          <w:rFonts w:ascii="Garamond" w:hAnsi="Garamond" w:cs="Garamond"/>
        </w:rPr>
      </w:pPr>
      <w:r>
        <w:rPr>
          <w:rFonts w:cs="Garamond" w:ascii="Garamond" w:hAnsi="Garamond"/>
        </w:rPr>
        <w:t xml:space="preserve">Среди тех, кто остался в живых, наверняка были предки ацтеков, прославившиеся своими кровавыми ритуальными жертвоприношениями, которые кажутся нам теперь столь дикими. Однако я лучше понял ацтеков, рассмотрел один из их культовых кинжалов. Этим кинжалом вырезали сердца у людей, которых приносили в жертву, и рукоятка его украшена изображением Бога Бурь! </w:t>
      </w:r>
    </w:p>
    <w:p>
      <w:pPr>
        <w:pStyle w:val="Heading2"/>
        <w:spacing w:before="320" w:after="160"/>
        <w:ind w:firstLine="720"/>
        <w:rPr>
          <w:rFonts w:ascii="Garamond" w:hAnsi="Garamond" w:cs="Garamond"/>
          <w:i w:val="false"/>
          <w:i w:val="false"/>
          <w:iCs w:val="false"/>
        </w:rPr>
      </w:pPr>
      <w:bookmarkStart w:id="158" w:name="__RefHeading___Toc147054319"/>
      <w:r>
        <w:rPr>
          <w:rFonts w:cs="Garamond" w:ascii="Garamond" w:hAnsi="Garamond"/>
          <w:i w:val="false"/>
          <w:iCs w:val="false"/>
        </w:rPr>
        <w:t>ДРУГОЙ НОВЫЙ МИРОВОЙ ПОРЯДОК</w:t>
      </w:r>
      <w:bookmarkEnd w:id="158"/>
      <w:r>
        <w:rPr>
          <w:rFonts w:cs="Garamond" w:ascii="Garamond" w:hAnsi="Garamond"/>
          <w:i w:val="false"/>
          <w:iCs w:val="false"/>
        </w:rPr>
        <w:t xml:space="preserve"> </w:t>
      </w:r>
    </w:p>
    <w:p>
      <w:pPr>
        <w:pStyle w:val="Style12"/>
        <w:spacing w:before="80" w:after="0"/>
        <w:ind w:firstLine="720"/>
        <w:jc w:val="both"/>
        <w:rPr>
          <w:rFonts w:ascii="Garamond" w:hAnsi="Garamond" w:cs="Garamond"/>
        </w:rPr>
      </w:pPr>
      <w:r>
        <w:rPr>
          <w:rFonts w:cs="Garamond" w:ascii="Garamond" w:hAnsi="Garamond"/>
        </w:rPr>
        <w:t xml:space="preserve">В то время, как в Америке дикие животные истребляли людей, Вавилонское царство находилось при последнем издыхании. Его последний правитель Набонид взошел на трон в 555 году до РХ. В обстановке всеобщего разочарования, несомненно вызванного продолжающимся отсутствием богов, Набонид провозгласил Наннар/Сина верховным богом. Но это была лишь отчаянная попытка обратиться за помощью к отсутствующему богу, - Наннар/Син не помог Вавилону отразить нападение персидской армии под командованием Кира в 539 гоу до РХ. Не помог Вавилону и Мардук, или Набу. Смена власти произошла подозрительно гладко. </w:t>
      </w:r>
    </w:p>
    <w:p>
      <w:pPr>
        <w:pStyle w:val="Style12"/>
        <w:spacing w:before="80" w:after="0"/>
        <w:ind w:firstLine="720"/>
        <w:jc w:val="both"/>
        <w:rPr>
          <w:rFonts w:ascii="Garamond" w:hAnsi="Garamond" w:cs="Garamond"/>
        </w:rPr>
      </w:pPr>
      <w:r>
        <w:rPr>
          <w:rFonts w:cs="Garamond" w:ascii="Garamond" w:hAnsi="Garamond"/>
        </w:rPr>
        <w:t xml:space="preserve">Так началась новая эпоха в истории человечества. Шумерская, вавилонская и-ассирийская державы угасли. Через 14 лет династиям египетских фараонов также положили конец персы. - Впервые за всю историю человечества возникла империя не хамитского и не семитского корня, так как персы и мидийцы (их вассальные союзники) происходили от колена третьего сына Ноя - Иафета. Когда Персидская империя уступила место Александру Великому в 330 году до РХ, это было опять же царством колена Иафетова. И с тех пор вовеки власть в мире вершилась от имени потомков Иафета. </w:t>
      </w:r>
    </w:p>
    <w:p>
      <w:pPr>
        <w:pStyle w:val="Style12"/>
        <w:spacing w:before="80" w:after="0"/>
        <w:ind w:firstLine="720"/>
        <w:jc w:val="both"/>
        <w:rPr>
          <w:rFonts w:ascii="Garamond" w:hAnsi="Garamond" w:cs="Garamond"/>
        </w:rPr>
      </w:pPr>
      <w:r>
        <w:rPr>
          <w:rFonts w:cs="Garamond" w:ascii="Garamond" w:hAnsi="Garamond"/>
        </w:rPr>
        <w:t xml:space="preserve">Эпоха Кира знаменовала собой также поворотный пункт в истории мировой религии. Все народы, покоренные в свое время Вавилоном, в том числе и евреи, получили разрешение вернуться к поклонению своих прежних богов и восстановить свои храмы. Таким образом, Кир способствовал возникновению новой эры язычества, основанной на поклонении богов-идолов, которых люди не знали уже тысячи лет. Но все эти боги были подчинены Ахурамазде, "богу правды и света", который изображался как небесное, а не земное существо. </w:t>
      </w:r>
    </w:p>
    <w:p>
      <w:pPr>
        <w:pStyle w:val="Style12"/>
        <w:spacing w:before="80" w:after="0"/>
        <w:ind w:firstLine="720"/>
        <w:jc w:val="both"/>
        <w:rPr>
          <w:rFonts w:ascii="Garamond" w:hAnsi="Garamond" w:cs="Garamond"/>
        </w:rPr>
      </w:pPr>
      <w:r>
        <w:rPr>
          <w:rFonts w:cs="Garamond" w:ascii="Garamond" w:hAnsi="Garamond"/>
        </w:rPr>
        <w:t xml:space="preserve">Эта новая эра религиозной свободы открыла путь для появления новых мощных религий, представлявших для человечества уникальный опыт. В 550-500 годы до РХ идолопоклонство начало выходить из моды, и некоторые крупнейшие мировые мыслители начали искать какие-то более высокие духовные сферы, выдвигая новые идеалы, такие как мир и сострадание. Нельзя недооценивать того влияния, которое оказывал в это время Будда в Индии и Конфуций в Китае. Отметим, что Будда считал богов просто существами из плоти и крови, которым вовсе не следовало поклоняться, так как у них существовали те же проблемы, что и у человека. И поэтому он стремился к.духовному просветлению или к нирване, являвшейся понятием более высоким, чем боги: </w:t>
      </w:r>
    </w:p>
    <w:p>
      <w:pPr>
        <w:pStyle w:val="Style12"/>
        <w:spacing w:before="80" w:after="0"/>
        <w:ind w:firstLine="720"/>
        <w:jc w:val="both"/>
        <w:rPr>
          <w:rFonts w:ascii="Garamond" w:hAnsi="Garamond" w:cs="Garamond"/>
        </w:rPr>
      </w:pPr>
      <w:r>
        <w:rPr>
          <w:rFonts w:cs="Garamond" w:ascii="Garamond" w:hAnsi="Garamond"/>
        </w:rPr>
        <w:t xml:space="preserve">Было ли простым совпадением, что все эти политические и религиозные сдвиги произошли сразу же после войны богов, происходившей на противоположной стороне земного шара? Не был ли змеиный бог, который был вынужден покинуть Америку в 550 году до РХ, каким то образом связан с этими переменами? Свидетельства показывают, что змеиным богом был Энки и что действительно он возвратился в это время на Азиатский континент. </w:t>
      </w:r>
    </w:p>
    <w:p>
      <w:pPr>
        <w:pStyle w:val="Style12"/>
        <w:spacing w:before="80" w:after="0"/>
        <w:ind w:firstLine="720"/>
        <w:jc w:val="both"/>
        <w:rPr>
          <w:rFonts w:ascii="Garamond" w:hAnsi="Garamond" w:cs="Garamond"/>
        </w:rPr>
      </w:pPr>
      <w:r>
        <w:rPr>
          <w:rFonts w:cs="Garamond" w:ascii="Garamond" w:hAnsi="Garamond"/>
        </w:rPr>
        <w:t xml:space="preserve">Прозвище Энки - Эа - означало в переводе "Тот, чей дом находится в воде". Ученые считают, чтоего можно также идентифицировать с мифическим Оаннесом, человеком-амфибией, который появился из Эритрейского моря и выучил шумеров цивилизации. Присутствие Энки в Центральной Америке подтверждается звучанием слова '*уаанна" на языке майя - это слово практически идентично слову Оаннес и тоже означает "тот, чей дом находится в воде". Как раз напротив берега Юкатана, откуда Кецалькоатль будто бы покинул Центральную'Америку, находится остров под названием Джайна. Ица - народ, который позже населял этот район (и дал свое имя селению Чичен-Ица), считал, что остров Джайна был последним пристанищем Ицан-на - бога народа Ица. И опять-таки, слово Ицанна также обозначает "Тот, чей дом находится в воде". Согласно легенде, Кецалькоатль, или же Эа/Энки, отплыл с острова Джайна на "змеином плоту" в восточном направлении. </w:t>
      </w:r>
    </w:p>
    <w:p>
      <w:pPr>
        <w:pStyle w:val="Style12"/>
        <w:spacing w:before="80" w:after="0"/>
        <w:ind w:firstLine="720"/>
        <w:jc w:val="both"/>
        <w:rPr>
          <w:rFonts w:ascii="Garamond" w:hAnsi="Garamond" w:cs="Garamond"/>
        </w:rPr>
      </w:pPr>
      <w:r>
        <w:rPr>
          <w:rFonts w:cs="Garamond" w:ascii="Garamond" w:hAnsi="Garamond"/>
        </w:rPr>
        <w:t xml:space="preserve">Этот же самый "змеиный плот" и этот же самый бог оказались в 500 году до РХ в Непале, в священном месте, именуемом Будханильканта! Статуя бога, известная под именем "Спящий Вишну" (бог возлежит в бассейне на ложе из змей), представляет собой загадку даже для специалистов по индуистской религии: с одной стороны, здесь присутствуют все особенности бога Вишну, а с другой, имя Будханильканта означает "Старое синее горло", а это имя другого бога - Шивы. Все это выглядит для меня странным противоречием, так как Вишну считается богом-охранителем, а Шива, напротив, разрушителем. Что бы ни означал такой дуализм, статуя на плоту из змей - это определенно Вишну, а этого бога в Непале обычно называют "Нара-ян". Имя Нараян означает "Тот, который присматривает за людьми", и, как это ни удивительно, его другое имя - "Тот, чей дом находится в воде"! </w:t>
      </w:r>
    </w:p>
    <w:p>
      <w:pPr>
        <w:pStyle w:val="Style12"/>
        <w:spacing w:before="80" w:after="0"/>
        <w:ind w:firstLine="720"/>
        <w:jc w:val="both"/>
        <w:rPr>
          <w:rFonts w:ascii="Garamond" w:hAnsi="Garamond" w:cs="Garamond"/>
        </w:rPr>
      </w:pPr>
      <w:r>
        <w:rPr>
          <w:rFonts w:cs="Garamond" w:ascii="Garamond" w:hAnsi="Garamond"/>
        </w:rPr>
        <w:t xml:space="preserve">Таким образом, представляется, что Энки (возможно, вместе со своими последователями) был вынужден покинуть Южную Америку приблизительно в 550 году до РХ и вернулся в Азию. Очень возможно, что в связи с этим драматическим перемещением боги из партии Энки решили очистить Ближний Восток от соперничающих между собой семитских и хамитских держав, которые так жестоко сражались между собой в течение 1500 лет, и создать Новый Мировой порядок, поддержав империю иафетических народов. </w:t>
      </w:r>
    </w:p>
    <w:p>
      <w:pPr>
        <w:pStyle w:val="Heading2"/>
        <w:spacing w:before="320" w:after="160"/>
        <w:ind w:firstLine="720"/>
        <w:rPr>
          <w:rFonts w:ascii="Garamond" w:hAnsi="Garamond" w:cs="Garamond"/>
          <w:i w:val="false"/>
          <w:i w:val="false"/>
          <w:iCs w:val="false"/>
        </w:rPr>
      </w:pPr>
      <w:bookmarkStart w:id="159" w:name="__RefHeading___Toc147054320"/>
      <w:r>
        <w:rPr>
          <w:rFonts w:cs="Garamond" w:ascii="Garamond" w:hAnsi="Garamond"/>
          <w:i w:val="false"/>
          <w:iCs w:val="false"/>
        </w:rPr>
        <w:t>ВЫВОДЫ ИЗ ГЛАВЫ ПЯТНАДЦАТОЙ</w:t>
      </w:r>
      <w:bookmarkEnd w:id="159"/>
      <w:r>
        <w:rPr>
          <w:rFonts w:cs="Garamond" w:ascii="Garamond" w:hAnsi="Garamond"/>
          <w:i w:val="false"/>
          <w:iCs w:val="false"/>
        </w:rPr>
        <w:t xml:space="preserve"> </w:t>
      </w:r>
    </w:p>
    <w:p>
      <w:pPr>
        <w:pStyle w:val="Style12"/>
        <w:numPr>
          <w:ilvl w:val="0"/>
          <w:numId w:val="14"/>
        </w:numPr>
        <w:spacing w:before="80" w:after="0"/>
        <w:jc w:val="both"/>
        <w:rPr>
          <w:rFonts w:ascii="Garamond" w:hAnsi="Garamond" w:cs="Garamond"/>
        </w:rPr>
      </w:pPr>
      <w:r>
        <w:rPr>
          <w:rFonts w:cs="Garamond" w:ascii="Garamond" w:hAnsi="Garamond"/>
        </w:rPr>
        <w:t xml:space="preserve">Нарастающий конфликт между Мардуком и Инанной привел примерно в 1450 году до РХ к разрушению города Мари, Крита и Махенджо-Даро. Этот конфликт повлек за собой широкие миграционные движения, в особенности в Америку. Боги также решили переместиться в Новый мир и согласились придерживаться политики невмешательства в Старом мире. </w:t>
      </w:r>
    </w:p>
    <w:p>
      <w:pPr>
        <w:pStyle w:val="Style12"/>
        <w:numPr>
          <w:ilvl w:val="0"/>
          <w:numId w:val="14"/>
        </w:numPr>
        <w:spacing w:before="80" w:after="0"/>
        <w:jc w:val="both"/>
        <w:rPr>
          <w:rFonts w:ascii="Garamond" w:hAnsi="Garamond" w:cs="Garamond"/>
        </w:rPr>
      </w:pPr>
      <w:r>
        <w:rPr>
          <w:rFonts w:cs="Garamond" w:ascii="Garamond" w:hAnsi="Garamond"/>
        </w:rPr>
        <w:t xml:space="preserve">Яхве - Бог из Ветхого Завета - был богом из плоти и крови, которого шумеры знали как Ишкура. Яхве нарушил соглашение о невмешательстве, попытавшись построить новое монотеистическое царство израильтян в Ханаане. </w:t>
      </w:r>
    </w:p>
    <w:p>
      <w:pPr>
        <w:pStyle w:val="Style12"/>
        <w:numPr>
          <w:ilvl w:val="0"/>
          <w:numId w:val="14"/>
        </w:numPr>
        <w:spacing w:before="80" w:after="0"/>
        <w:jc w:val="both"/>
        <w:rPr>
          <w:rFonts w:ascii="Garamond" w:hAnsi="Garamond" w:cs="Garamond"/>
        </w:rPr>
      </w:pPr>
      <w:r>
        <w:rPr>
          <w:rFonts w:cs="Garamond" w:ascii="Garamond" w:hAnsi="Garamond"/>
        </w:rPr>
        <w:t xml:space="preserve">Ишкур/Яхве использовал царя Давида, чтобы вернуть себе Иерусалим, где находился ранее диспетчерский контрольный центр воздушных связей. "Храм", который был построен в Иерусалиме в 953 году до РХ, не был храмом в обычном смысле слова. Он был разрушен Рамсесом по приказу Мардука. </w:t>
      </w:r>
    </w:p>
    <w:p>
      <w:pPr>
        <w:pStyle w:val="Style12"/>
        <w:numPr>
          <w:ilvl w:val="0"/>
          <w:numId w:val="14"/>
        </w:numPr>
        <w:spacing w:before="80" w:after="0"/>
        <w:jc w:val="both"/>
        <w:rPr>
          <w:rFonts w:ascii="Garamond" w:hAnsi="Garamond" w:cs="Garamond"/>
        </w:rPr>
      </w:pPr>
      <w:r>
        <w:rPr>
          <w:rFonts w:cs="Garamond" w:ascii="Garamond" w:hAnsi="Garamond"/>
        </w:rPr>
        <w:t xml:space="preserve">В 572 году до РХ Иезекииль был перенесен в новый "храм" Чавин-де-Уантар. Планы бога Ишкура в отношении Чавина и дальнейшего воспроизведения этого храма в других местах были нарушены инцидентом в Чавине, из-за которого в Америке, приблизительно в 550 году до РХ, возникла война между богами. </w:t>
      </w:r>
    </w:p>
    <w:p>
      <w:pPr>
        <w:pStyle w:val="Style12"/>
        <w:numPr>
          <w:ilvl w:val="0"/>
          <w:numId w:val="14"/>
        </w:numPr>
        <w:spacing w:before="80" w:after="0"/>
        <w:jc w:val="both"/>
        <w:rPr>
          <w:rFonts w:ascii="Garamond" w:hAnsi="Garamond" w:cs="Garamond"/>
        </w:rPr>
      </w:pPr>
      <w:r>
        <w:rPr>
          <w:rFonts w:cs="Garamond" w:ascii="Garamond" w:hAnsi="Garamond"/>
        </w:rPr>
        <w:t>В результате этой войны в 539 году до РХ группа богов переместилась в Азию и, возможно, составила план, как создать Новый Мировой порядок.</w:t>
      </w:r>
      <w:r>
        <w:br w:type="page"/>
      </w:r>
    </w:p>
    <w:p>
      <w:pPr>
        <w:pStyle w:val="Heading1"/>
        <w:spacing w:before="640" w:after="320"/>
        <w:ind w:firstLine="720"/>
        <w:jc w:val="both"/>
        <w:rPr>
          <w:rFonts w:ascii="Garamond" w:hAnsi="Garamond" w:cs="Garamond"/>
        </w:rPr>
      </w:pPr>
      <w:bookmarkStart w:id="160" w:name="__RefHeading___Toc147054321"/>
      <w:bookmarkEnd w:id="160"/>
      <w:r>
        <w:rPr>
          <w:rFonts w:cs="Garamond" w:ascii="Garamond" w:hAnsi="Garamond"/>
        </w:rPr>
        <w:t>ГЛАВА 16. БОГИ НОВОГО ТЫСЯЧЕЛЕТИЯ. ВОЗВРАЩЕНИЕ НИБИРУ</w:t>
      </w:r>
    </w:p>
    <w:p>
      <w:pPr>
        <w:pStyle w:val="Style12"/>
        <w:spacing w:before="80" w:after="0"/>
        <w:ind w:firstLine="720"/>
        <w:jc w:val="both"/>
        <w:rPr>
          <w:rFonts w:ascii="Garamond" w:hAnsi="Garamond" w:cs="Garamond"/>
        </w:rPr>
      </w:pPr>
      <w:r>
        <w:rPr>
          <w:rFonts w:cs="Garamond" w:ascii="Garamond" w:hAnsi="Garamond"/>
        </w:rPr>
        <w:t>Примерно в 200 году до РХ' планета Нибиру в очередной раз, как каждые 3600 лет, возвратилась в глубины Солнечной системы. Это было самое последнее ее посещение: до того она побывала здесь в 11000 году, в 7400 году и 3800 году до РХ.</w:t>
      </w:r>
    </w:p>
    <w:p>
      <w:pPr>
        <w:pStyle w:val="Style12"/>
        <w:spacing w:before="80" w:after="0"/>
        <w:ind w:firstLine="720"/>
        <w:jc w:val="both"/>
        <w:rPr>
          <w:rFonts w:ascii="Garamond" w:hAnsi="Garamond" w:cs="Garamond"/>
        </w:rPr>
      </w:pPr>
      <w:r>
        <w:rPr>
          <w:rFonts w:cs="Garamond" w:ascii="Garamond" w:hAnsi="Garamond"/>
        </w:rPr>
        <w:t>Если бы мы могли вернуться назад, в прошлое, и наблюдать последнее появление Нибиру, что мы увидели бы? Согласно древним записям, Нибиру появляется из глубин Вселенной и облетает вокруг Солнца по орбите, расположенной за планетой Марс, на значительном удалении от Земли. Если бы Нибиру была достаточно велика, то мы увидели бы ее как очень яркую звезду, подобно планете Венера, появляющейся на небе как "Утренняя звезда". Но достаточно ли велика Нибиру? По расчетам астрономов, она примерно в 3 раза больше Земли, и, следовательно, также втрое превосходит Венеру. Но ее величина не компенсирует ее значительно большую удаленность от Земли, и поэтому, по сравнению с Венерой, Нибиру показалась бы лишь крохотной точкой света. Эта световая точка казалась бы неподвижной, но в действительности она в течение нескольких лет медленно перемещалась по небу. В общем, планету Нибиру будет нелегко разглядеть. Таким образом, наше путешествие в прошлое оказалось бы напрасной тратой времени, так как мы не увидели бы ничего, если не зияли бы заранее, когда и куда смотреть.</w:t>
      </w:r>
    </w:p>
    <w:p>
      <w:pPr>
        <w:pStyle w:val="Style12"/>
        <w:spacing w:before="80" w:after="0"/>
        <w:ind w:firstLine="720"/>
        <w:jc w:val="both"/>
        <w:rPr>
          <w:rFonts w:ascii="Garamond" w:hAnsi="Garamond" w:cs="Garamond"/>
        </w:rPr>
      </w:pPr>
      <w:r>
        <w:rPr>
          <w:rFonts w:cs="Garamond" w:ascii="Garamond" w:hAnsi="Garamond"/>
        </w:rPr>
        <w:t>Знали ли астрономы в 200 году до РХ, куда нужно смотреть? Я почти убежден, что остатки астрономических познаний шумеров за прошедшие 3600 лет сохранились, и вполне вероятно, что возвращения Нибиру с нетерпением ожидали, что за планетой следили древние китайские и вавилонские астрономы. Почему же в таком случае не было обнаружено никаких астрономических записей таких наблюдений? Скорее всего, это объясняется тем, что многие древние записи не были правильно переведены. А кроме того, в мире ученых постоянно преобладало нежелание признать их научное значение.</w:t>
      </w:r>
    </w:p>
    <w:p>
      <w:pPr>
        <w:pStyle w:val="Style12"/>
        <w:spacing w:before="80" w:after="0"/>
        <w:ind w:firstLine="720"/>
        <w:jc w:val="both"/>
        <w:rPr>
          <w:rFonts w:ascii="Garamond" w:hAnsi="Garamond" w:cs="Garamond"/>
        </w:rPr>
      </w:pPr>
      <w:r>
        <w:rPr>
          <w:rFonts w:cs="Garamond" w:ascii="Garamond" w:hAnsi="Garamond"/>
        </w:rPr>
        <w:t>А в тех немногих случаях, когда ученые пытались сопоставить содержание китайских и вавилонских текстов с данными современной астрономии, они обычно сосредотачивали свое внимание на не вызывающих сомнений кометах, орбиты которых научно рассчитаны. И даже если кто-либо из ученых находил запись с описанием появления "звезды" под названием Нибиру, звезды, которая медленно двигалась и затем, несколько лет спустя, исчезала, то это отвергалось как некая аномалия, ибо не существовало признанной научной теории насчет "звезды", которая движется сама по себе. И поэтому ни у кого из ученых не было никакого желания довести до нас такое интересное открытие! .</w:t>
      </w:r>
    </w:p>
    <w:p>
      <w:pPr>
        <w:pStyle w:val="Style12"/>
        <w:spacing w:before="80" w:after="0"/>
        <w:ind w:firstLine="720"/>
        <w:jc w:val="both"/>
        <w:rPr>
          <w:rFonts w:ascii="Garamond" w:hAnsi="Garamond" w:cs="Garamond"/>
        </w:rPr>
      </w:pPr>
      <w:r>
        <w:rPr>
          <w:rFonts w:cs="Garamond" w:ascii="Garamond" w:hAnsi="Garamond"/>
        </w:rPr>
        <w:t>В свете сказанного выше у нас нет оснований полагать, что Нибиру не появлялась в указанное время. В конце концов, свидетельства, приведенные в главе 7, показывают, что она вращалась вокруг Солнца 4 миллиарда лет, так что трудно предположить, что она не явилась на последнее свидание!</w:t>
      </w:r>
    </w:p>
    <w:p>
      <w:pPr>
        <w:pStyle w:val="Style12"/>
        <w:spacing w:before="80" w:after="0"/>
        <w:ind w:firstLine="720"/>
        <w:jc w:val="both"/>
        <w:rPr>
          <w:rFonts w:ascii="Garamond" w:hAnsi="Garamond" w:cs="Garamond"/>
        </w:rPr>
      </w:pPr>
      <w:r>
        <w:rPr>
          <w:rFonts w:cs="Garamond" w:ascii="Garamond" w:hAnsi="Garamond"/>
        </w:rPr>
        <w:t>Кроме того, в 200 году до РХ произошло два весьма значительных события. Первое произошло в культовом центре Чавин-де-Уантар, который постоянно функционировал со времен инцидента в Храме, произошедшего почти 400 лет назад. Один ученый пишет: "Около 200 года до РХ культура Чявина внезапно пришла в упадок. Специалисты до сих пор не могут уяснить себе причины этого явления".</w:t>
      </w:r>
    </w:p>
    <w:p>
      <w:pPr>
        <w:pStyle w:val="Style12"/>
        <w:spacing w:before="80" w:after="0"/>
        <w:ind w:firstLine="720"/>
        <w:jc w:val="both"/>
        <w:rPr>
          <w:rFonts w:ascii="Garamond" w:hAnsi="Garamond" w:cs="Garamond"/>
        </w:rPr>
      </w:pPr>
      <w:r>
        <w:rPr>
          <w:rFonts w:cs="Garamond" w:ascii="Garamond" w:hAnsi="Garamond"/>
        </w:rPr>
        <w:t>Одновременно такие же сдвиги происходят и в Теотиуака-не, где прекращается производство, и "город богов" превращается в город людей:</w:t>
      </w:r>
    </w:p>
    <w:p>
      <w:pPr>
        <w:pStyle w:val="Style12"/>
        <w:spacing w:before="80" w:after="0"/>
        <w:ind w:firstLine="720"/>
        <w:jc w:val="both"/>
        <w:rPr>
          <w:rFonts w:ascii="Garamond" w:hAnsi="Garamond" w:cs="Garamond"/>
        </w:rPr>
      </w:pPr>
      <w:r>
        <w:rPr>
          <w:rFonts w:cs="Garamond" w:ascii="Garamond" w:hAnsi="Garamond"/>
        </w:rPr>
        <w:t>"Примернно в 200 году до РХ те, кто правил в Теотиуака-нс, кто бы они ни были, собрались и уехали, и он стал городом толтеков".</w:t>
      </w:r>
    </w:p>
    <w:p>
      <w:pPr>
        <w:pStyle w:val="Style12"/>
        <w:spacing w:before="80" w:after="0"/>
        <w:ind w:firstLine="720"/>
        <w:jc w:val="both"/>
        <w:rPr>
          <w:rFonts w:ascii="Garamond" w:hAnsi="Garamond" w:cs="Garamond"/>
        </w:rPr>
      </w:pPr>
      <w:r>
        <w:rPr>
          <w:rFonts w:cs="Garamond" w:ascii="Garamond" w:hAnsi="Garamond"/>
        </w:rPr>
        <w:t>Свидетельства показывают, что боги покинули Новый мир одновременно с возвращением Нибиру. И действительно, с 200 года до РХ мы не находим никаких явных признаков физического присутствия богов на Земле. Там и сям могут появляться яркие огни, возникают видения и совершаются чудеса, но ничего похожего на прямые личные контакты богов с людьми, как это бывало раньше, на протяжении 200 тысяч лет более нет.</w:t>
      </w:r>
    </w:p>
    <w:p>
      <w:pPr>
        <w:pStyle w:val="Style12"/>
        <w:spacing w:before="80" w:after="0"/>
        <w:ind w:firstLine="720"/>
        <w:jc w:val="both"/>
        <w:rPr>
          <w:rFonts w:ascii="Garamond" w:hAnsi="Garamond" w:cs="Garamond"/>
        </w:rPr>
      </w:pPr>
      <w:r>
        <w:rPr>
          <w:rFonts w:cs="Garamond" w:ascii="Garamond" w:hAnsi="Garamond"/>
        </w:rPr>
        <w:t>Нам очень важно отметить, что возвращение Нибиру в 200 году до РХ ознаменовалось исключительным моментом в истории: это бьш первый случай, когда ее прохождение по орбите совпало (приблизительно) с окончанием прецессионного периода в 2160 лет2. Не является ли это символическое событие объяснением того, что с тех пор не было видимых признаков присутствия богов на земле? Возможно, главный бог Ану воспользовался этой возможностью, чтобы приструнить враждующих богов на земле? В этой главе я высказываю предположение, что боги действительно приняли решение отстраниться от человеческих дел.</w:t>
      </w:r>
    </w:p>
    <w:p>
      <w:pPr>
        <w:pStyle w:val="Style12"/>
        <w:spacing w:before="80" w:after="0"/>
        <w:ind w:firstLine="720"/>
        <w:jc w:val="both"/>
        <w:rPr>
          <w:rFonts w:ascii="Garamond" w:hAnsi="Garamond" w:cs="Garamond"/>
        </w:rPr>
      </w:pPr>
      <w:r>
        <w:rPr>
          <w:rFonts w:cs="Garamond" w:ascii="Garamond" w:hAnsi="Garamond"/>
        </w:rPr>
        <w:t>Вернулись ли боги на Нибиру, отправились ли они куда либо еще или же замкнулись на своих делах, оставаясь на Земле? Куда бы они ни направились и где бы ни находились сейчас, не следует думать, будто они навсегда отстранились от дел. Все действия богов всегда, со 'времени Потопа, определялись периодами господства, которые, в свою очередь, определялись прецессионными циклами по 2160 лет. Согласно анализу, проведенному мною в главе 11, в нынешнюю эпоху Рыб власть принадлежит малоизвестной богине Эрешкигаль, которая никогда особенно не стремилась к власти. И следовательно, возможно, человечество переживает ныне период "расслабления", который может закончиться с наступлением нового прецессионного периода Водолея. В конце этой главы я вернусь к определению этой новой эры и возможным последствиям ее для человечества.</w:t>
      </w:r>
    </w:p>
    <w:p>
      <w:pPr>
        <w:pStyle w:val="Heading2"/>
        <w:spacing w:before="320" w:after="160"/>
        <w:ind w:firstLine="720"/>
        <w:rPr>
          <w:rFonts w:ascii="Garamond" w:hAnsi="Garamond" w:cs="Garamond"/>
          <w:i w:val="false"/>
          <w:i w:val="false"/>
          <w:iCs w:val="false"/>
        </w:rPr>
      </w:pPr>
      <w:bookmarkStart w:id="161" w:name="__RefHeading___Toc147054322"/>
      <w:bookmarkEnd w:id="161"/>
      <w:r>
        <w:rPr>
          <w:rFonts w:cs="Garamond" w:ascii="Garamond" w:hAnsi="Garamond"/>
          <w:i w:val="false"/>
          <w:iCs w:val="false"/>
        </w:rPr>
        <w:t>ЗВЕЗДЫ НА ВОСТОКЕ</w:t>
      </w:r>
    </w:p>
    <w:p>
      <w:pPr>
        <w:pStyle w:val="Style12"/>
        <w:spacing w:before="80" w:after="0"/>
        <w:ind w:firstLine="720"/>
        <w:jc w:val="both"/>
        <w:rPr>
          <w:rFonts w:ascii="Garamond" w:hAnsi="Garamond" w:cs="Garamond"/>
        </w:rPr>
      </w:pPr>
      <w:r>
        <w:rPr>
          <w:rFonts w:cs="Garamond" w:ascii="Garamond" w:hAnsi="Garamond"/>
        </w:rPr>
        <w:t>Любопытно, что нынешний прецессионный период, символом которого является знак зодиака с изображением Рыб, совпадает с эрой христианства, с его почти идентичным знаку зодиака символом Рыбы. Я не считаю, что это просто совпадение. В Новом Завете время рождения нового мессии Иисуса было определено по звездам. Библейские волхвы* (мудрецы) были не астрологами, как считается в некоторых религиях, а астрономами: "...с востока в Иерусалим пришли мудрецы. Они спросили: "Где новорожденный Царь Иудейский? Видели мы, как звезда Его воссияла на небе, и'пришли, чтобы поклониться Ему"4.</w:t>
      </w:r>
    </w:p>
    <w:p>
      <w:pPr>
        <w:pStyle w:val="Style12"/>
        <w:spacing w:before="80" w:after="0"/>
        <w:ind w:firstLine="720"/>
        <w:jc w:val="both"/>
        <w:rPr>
          <w:rFonts w:ascii="Garamond" w:hAnsi="Garamond" w:cs="Garamond"/>
        </w:rPr>
      </w:pPr>
      <w:r>
        <w:rPr>
          <w:rFonts w:cs="Garamond" w:ascii="Garamond" w:hAnsi="Garamond"/>
        </w:rPr>
        <w:t>Согласно библейскому повествованию, мудрецы увидели на востоке звезду, движущуюся на запад. Они следовали не за звездой, а за знаком, означавшим начало нового прецессионного периода, так как в это время истекало 2160 лет со времени обусловленной даты возвращения Мардука в Вавилон.</w:t>
      </w:r>
    </w:p>
    <w:p>
      <w:pPr>
        <w:pStyle w:val="Style12"/>
        <w:spacing w:before="80" w:after="0"/>
        <w:ind w:firstLine="720"/>
        <w:jc w:val="both"/>
        <w:rPr>
          <w:rFonts w:ascii="Garamond" w:hAnsi="Garamond" w:cs="Garamond"/>
        </w:rPr>
      </w:pPr>
      <w:r>
        <w:rPr>
          <w:rFonts w:cs="Garamond" w:ascii="Garamond" w:hAnsi="Garamond"/>
        </w:rPr>
        <w:t>Иногда пытаются создать впечатление, что мудрецам указывала путь движущаяся звезда (а некоторые полагают, что это была летающая тарелка), но в действительности скорее всего это лишь мифологическое украшение повествования. Диалог мудрецов с царем Иродйм показывает, что они искали ребенка, родившегося в определенное время: "И тогда Ирод призвал мудрецов и спросил у них, когда появилась звезда в небе?...Он приказал убить всех младенцев мужского пола в Вифлееме и в округе, от двух лет и младше, определив возраст из того, что сказали ему мудрецы"5.</w:t>
      </w:r>
    </w:p>
    <w:p>
      <w:pPr>
        <w:pStyle w:val="Style12"/>
        <w:spacing w:before="80" w:after="0"/>
        <w:ind w:firstLine="720"/>
        <w:jc w:val="both"/>
        <w:rPr>
          <w:rFonts w:ascii="Garamond" w:hAnsi="Garamond" w:cs="Garamond"/>
        </w:rPr>
      </w:pPr>
      <w:r>
        <w:rPr>
          <w:rFonts w:cs="Garamond" w:ascii="Garamond" w:hAnsi="Garamond"/>
        </w:rPr>
        <w:t>Такую жестокость можно объяснить тем, что Ирод знал о еврейском пророчестве, будто должен появиться Мессия, который свергнет иго римлян и воцарится в возрожденном царстве Израиль. Таким образом. Ирод действовал так жестоко, чтобы устранить политическую угрозу и предотвратить возможный военный мятеж.</w:t>
      </w:r>
    </w:p>
    <w:p>
      <w:pPr>
        <w:pStyle w:val="Style12"/>
        <w:spacing w:before="80" w:after="0"/>
        <w:ind w:firstLine="720"/>
        <w:jc w:val="both"/>
        <w:rPr>
          <w:rFonts w:ascii="Garamond" w:hAnsi="Garamond" w:cs="Garamond"/>
        </w:rPr>
      </w:pPr>
      <w:r>
        <w:rPr>
          <w:rFonts w:cs="Garamond" w:ascii="Garamond" w:hAnsi="Garamond"/>
        </w:rPr>
        <w:t>Почему евреи так верили в пришествие Мессии? По-видимому, многие современники Иисуса жили в страхе перед "концом света" и наступлением Апокалипсиса. Время и обстоятельства появления Иисуса в конце прецессионного цикла, а также его пророчества о втором пришествии в конце эры и о наступлении новой эры - все это основано на Священном календаре богов, исходившем из смены прецессионных циклов. Действительно, знаки зодиака были широко распространены в земле назаритян в I веке н.э.</w:t>
      </w:r>
    </w:p>
    <w:p>
      <w:pPr>
        <w:pStyle w:val="Style12"/>
        <w:spacing w:before="80" w:after="0"/>
        <w:ind w:firstLine="720"/>
        <w:jc w:val="both"/>
        <w:rPr>
          <w:rFonts w:ascii="Garamond" w:hAnsi="Garamond" w:cs="Garamond"/>
        </w:rPr>
      </w:pPr>
      <w:r>
        <w:rPr>
          <w:rFonts w:cs="Garamond" w:ascii="Garamond" w:hAnsi="Garamond"/>
        </w:rPr>
        <w:t>Как мы увидим далее, значение прецессии, а также 3600-летнего цикла обращения Нибиру представлены в традициях Библии и Корана. Эти две священные книги являются главными устоями монотеистической идеи, которая довлеет в нашем мышлении на протяжении более тысячи лет; но не лежит ли в их основе в конечном счете традиция многобожия? Но прежде чем мы начнем обсуждение этого вопроса, необходимо завершить наш обзор мировой истории кратким рассмотрением того, как возникли христианство и ислам.</w:t>
      </w:r>
    </w:p>
    <w:p>
      <w:pPr>
        <w:pStyle w:val="Style12"/>
        <w:spacing w:before="80" w:after="0"/>
        <w:ind w:firstLine="720"/>
        <w:jc w:val="both"/>
        <w:rPr>
          <w:rFonts w:ascii="Garamond" w:hAnsi="Garamond" w:cs="Garamond"/>
        </w:rPr>
      </w:pPr>
      <w:r>
        <w:rPr>
          <w:rFonts w:cs="Garamond" w:ascii="Garamond" w:hAnsi="Garamond"/>
        </w:rPr>
        <w:t>Как указывали многие комментаторы, личность Иисуса была оттеснена на задний план возникшим под его именем мощным религиозным движением, и поэтому в ряде случаев бывает очень трудно отделить факты от мифов. Тем не менее к некоторым мифам можно относиться с определенным доверием. Один из. таких мифов раскрывается в работе Карена Армстронга, где говорится, что Иисус никогда не утверждал, будто он Сын Божий, а называл себя только-"сь1ном человеческим". Второй миф был разоблачен Байджентом, Лейгом и Линкольном (среди про1 чих), которые убедительно показали, что Иисус никогда не намеревался создавать новую религию. Ученые подчеркивают, что основы христианства были заложены не Иисусом, а Павлом, который, со всем своим миссионерским пылом, принялся нести "слово" по свету. Что же это было за "слово", которое проповедовал Павел? По мнению Байджента и других, вместо того чтобы обращать в иудаизм, Павел-вербует приверженцев собственного "языческого" культа Иисуса... По ходу дела были отброшены основные требования иудаистской веры, такие как обрезание, соблюдение субботы и правила приготовления кошерной пищи.</w:t>
      </w:r>
    </w:p>
    <w:p>
      <w:pPr>
        <w:pStyle w:val="Style12"/>
        <w:spacing w:before="80" w:after="0"/>
        <w:ind w:firstLine="720"/>
        <w:jc w:val="both"/>
        <w:rPr>
          <w:rFonts w:ascii="Garamond" w:hAnsi="Garamond" w:cs="Garamond"/>
        </w:rPr>
      </w:pPr>
      <w:r>
        <w:rPr>
          <w:rFonts w:cs="Garamond" w:ascii="Garamond" w:hAnsi="Garamond"/>
        </w:rPr>
        <w:t>В сущности, Павел заменил поклонение Богу (Яхве) в иуда-истском смысле поклонением Иисусу как Богу. Это было настолько богохульный акт, с точки зрения назаретян, что они послали вслед за Павлом своих эмиссаров (включая брата Иисуса Иакова), чтобы они опровергали его поучения! Каковы были мотивы Павла? Байджент и другие изображают его как провокатора, который подрывал базу восстания евреев, перекладывая вину за смерть Иисуса на самих евреев: "Для того, чтобы получить распространение в мире, находившемся под влиянием Рима, христианству пришлось самому трансформироваться... Иисуса пришлось оторвать от исторического контекста, он должен был превратиться в неполитическую фигуру, в духовного Мессию не от мира сего, который не представлял никакой опасности для Цезаря. Таким образом, все следы политической деятельности Иисуса были затерты, растворены или исключены. И одновременно, насколько это было возможно, были нарочито затемнены, игнорировались или изображались несущественными все следы его еврейства".</w:t>
      </w:r>
    </w:p>
    <w:p>
      <w:pPr>
        <w:pStyle w:val="Style12"/>
        <w:spacing w:before="80" w:after="0"/>
        <w:ind w:firstLine="720"/>
        <w:jc w:val="both"/>
        <w:rPr>
          <w:rFonts w:ascii="Garamond" w:hAnsi="Garamond" w:cs="Garamond"/>
        </w:rPr>
      </w:pPr>
      <w:r>
        <w:rPr>
          <w:rFonts w:cs="Garamond" w:ascii="Garamond" w:hAnsi="Garamond"/>
        </w:rPr>
        <w:t>Несмотря на сопротивление назаретян, версия христианства в изложении Павла быстро распространилась, завоевав широкую поддержку в Малой Азии, Греции, Италии и на Эгейских островах. По-видимому, надежда.на воскрешение в Царстве Божием была очень заманчива для угнетенных масс.</w:t>
      </w:r>
    </w:p>
    <w:p>
      <w:pPr>
        <w:pStyle w:val="Style12"/>
        <w:spacing w:before="80" w:after="0"/>
        <w:ind w:firstLine="720"/>
        <w:jc w:val="both"/>
        <w:rPr>
          <w:rFonts w:ascii="Garamond" w:hAnsi="Garamond" w:cs="Garamond"/>
        </w:rPr>
      </w:pPr>
      <w:r>
        <w:rPr>
          <w:rFonts w:cs="Garamond" w:ascii="Garamond" w:hAnsi="Garamond"/>
        </w:rPr>
        <w:t>В III веке нашей эры, пережив период преследований, христианство при императоре Константине стало в Римской империи государственной религией. В 325 году Константин собрал первый Вселенский собор епископов в Никее, чтобы обсудить вопрос об объединении религиозных верований под эгидой христианства, Там разгорелись дебаты по вопросам теологии (было проведено систематическое академическое исследование религиозной веры) и в результате было официально провозглашено, что Иисус был "Сыном Божьим". Один современный специалист охарактеризовал это решение как " победу теологии и поражение Священного писания". Однако почти 300 лет спустя пророк Мухаммед, которого однажды посетили "видения", основательно подорвал эту центральную заповедь христианства.</w:t>
      </w:r>
    </w:p>
    <w:p>
      <w:pPr>
        <w:pStyle w:val="Style12"/>
        <w:spacing w:before="80" w:after="0"/>
        <w:ind w:firstLine="720"/>
        <w:jc w:val="both"/>
        <w:rPr>
          <w:rFonts w:ascii="Garamond" w:hAnsi="Garamond" w:cs="Garamond"/>
        </w:rPr>
      </w:pPr>
      <w:r>
        <w:rPr>
          <w:rFonts w:cs="Garamond" w:ascii="Garamond" w:hAnsi="Garamond"/>
        </w:rPr>
        <w:t>Видения пророка Мухаммеда были записаны в виде священной книги, известной под именем Корана - она стала "Библией" исламской религии. Хотя она основана на тех же источниках, что и Ветхий Завет, эта книга решительно отвергает интерпретацию еврейских священных писаний. В частности, тезис о том, что Иисус был сыном Божьим, в Коране полностью отвергается. В Коране Аллах сам указывает, что Иисус был пророком. Более того, Аллах был вообще возмущен самой мыслью о том, что у него могли быть дети. Сама эта идея была богохульна!</w:t>
      </w:r>
    </w:p>
    <w:p>
      <w:pPr>
        <w:pStyle w:val="Style12"/>
        <w:spacing w:before="80" w:after="0"/>
        <w:ind w:firstLine="720"/>
        <w:jc w:val="both"/>
        <w:rPr>
          <w:rFonts w:ascii="Garamond" w:hAnsi="Garamond" w:cs="Garamond"/>
        </w:rPr>
      </w:pPr>
      <w:r>
        <w:rPr>
          <w:rFonts w:cs="Garamond" w:ascii="Garamond" w:hAnsi="Garamond"/>
        </w:rPr>
        <w:t>Замечательно, что в Коране нет никаких упоминаний о физическом вмешательстве богов из плоти и крови. По этому поводу мусульмане, разумеется, сказали бы, что Аллаху вовсе и не было нужды упоминать об этих богах, поскольку они лишь осуществляли Его священную волю, Конечно, такое упущение довольно странно, но это мое личное мнение, так как ни мне и никому из мае не подобает судить о том, что должен говорить или не говорить Аллах.</w:t>
      </w:r>
    </w:p>
    <w:p>
      <w:pPr>
        <w:pStyle w:val="Style12"/>
        <w:spacing w:before="80" w:after="0"/>
        <w:ind w:firstLine="720"/>
        <w:jc w:val="both"/>
        <w:rPr>
          <w:rFonts w:ascii="Garamond" w:hAnsi="Garamond" w:cs="Garamond"/>
        </w:rPr>
      </w:pPr>
      <w:r>
        <w:rPr>
          <w:rFonts w:cs="Garamond" w:ascii="Garamond" w:hAnsi="Garamond"/>
        </w:rPr>
        <w:t>С точки зрения общей перспективы ислам можно рассматривать как некую часть определенной исторической тенденции. Многие из его положений продолжают развитие подобных же тем, представленных в буддизме конфуцианстве и христианстве. А его центральная идея о Едином Боге-Духе является продолжением концепции коллективного божества, известного под именем Элогим, изложенной во Второй Книге Исаии. Так же как Элогим, Аллах тоже всемогущ и вездесущ, он является творцом Земли, Неба и людей. На первых порах монотеизм вел успешную борьбу против старых политеистических традиций, и, вопреки распространенному мнению, ислам в этом отношении не был исключением.</w:t>
      </w:r>
    </w:p>
    <w:p>
      <w:pPr>
        <w:pStyle w:val="Style12"/>
        <w:spacing w:before="80" w:after="0"/>
        <w:ind w:firstLine="720"/>
        <w:jc w:val="both"/>
        <w:rPr>
          <w:rFonts w:ascii="Garamond" w:hAnsi="Garamond" w:cs="Garamond"/>
        </w:rPr>
      </w:pPr>
      <w:r>
        <w:rPr>
          <w:rFonts w:cs="Garamond" w:ascii="Garamond" w:hAnsi="Garamond"/>
        </w:rPr>
        <w:t>И тем не менее теперь, задним числом, мы можем наблюдать процесс постепенного умирания древних традиций богов из плоти и крови, как неизбежное явление. К тому времени, когда начал возникать монотеизм, йамять о многих богах уже увядала, так как в некоторых областях мира они отсутствовали уже тысячу лет. К этому времени традиции многих богов уже были очищены греками и римлянами. В дальнейшем поклонение многим богам было выкорчевано в результате христианизации языческих храмов и неуклонного распространения исламского и иудаистского монотеизма. Те формы сознания, которые присущи лам ныне, были в основном сформированы этими историческими влияниями.</w:t>
      </w:r>
    </w:p>
    <w:p>
      <w:pPr>
        <w:pStyle w:val="Style12"/>
        <w:spacing w:before="80" w:after="0"/>
        <w:ind w:firstLine="720"/>
        <w:jc w:val="both"/>
        <w:rPr>
          <w:rFonts w:ascii="Garamond" w:hAnsi="Garamond" w:cs="Garamond"/>
        </w:rPr>
      </w:pPr>
      <w:r>
        <w:rPr>
          <w:rFonts w:cs="Garamond" w:ascii="Garamond" w:hAnsi="Garamond"/>
        </w:rPr>
        <w:t>Обозревая мировую историю, мы можем наблюдать так называемую мифологию в реальности, много культур и архетипов можно проследить в прошлом в деятельности и культуре самих богов. Я уже показал ряд примеров того, как многообразны направления, в которых работает этот подход - культ пирамид у фараонов, одержимость ацтеков кровавыми жертвоприношениями, архетипические образы "великанов" и "источников молодости". Это же находит выражение и в современных формах исчисления и в астрологии.</w:t>
      </w:r>
    </w:p>
    <w:p>
      <w:pPr>
        <w:pStyle w:val="Style12"/>
        <w:spacing w:before="80" w:after="0"/>
        <w:ind w:firstLine="720"/>
        <w:jc w:val="both"/>
        <w:rPr>
          <w:rFonts w:ascii="Garamond" w:hAnsi="Garamond" w:cs="Garamond"/>
        </w:rPr>
      </w:pPr>
      <w:r>
        <w:rPr>
          <w:rFonts w:cs="Garamond" w:ascii="Garamond" w:hAnsi="Garamond"/>
        </w:rPr>
        <w:t>Можно ли при помощи такого подхода объяснить происхождение современной религиозной символики? Мы уже видели, что один из подобных символов - крест - коренится в истории планеты Нибиру. Но можно привести больше - гораздо больше - таких примеров. В последующих разделах мы рассмотрим такие понятия, как рай и преисподняя, бессмертие души. Судный день, объясним происхождение всех этих идей.</w:t>
      </w:r>
    </w:p>
    <w:p>
      <w:pPr>
        <w:pStyle w:val="Style12"/>
        <w:spacing w:before="80" w:after="0"/>
        <w:ind w:firstLine="720"/>
        <w:jc w:val="both"/>
        <w:rPr>
          <w:rFonts w:ascii="Garamond" w:hAnsi="Garamond" w:cs="Garamond"/>
        </w:rPr>
      </w:pPr>
      <w:r>
        <w:rPr>
          <w:rFonts w:cs="Garamond" w:ascii="Garamond" w:hAnsi="Garamond"/>
        </w:rPr>
        <w:t>Я буду не первым, кто говорил об общем источнике знаний, из которых различные религии черпали свои идеи, но никому еще не удавалось обнаружить этот общий источник. Большая часть людей считала эти поиски бесплодными, и, возможно, они были обескуражены знаменитым замечанием Вольтера:</w:t>
      </w:r>
    </w:p>
    <w:p>
      <w:pPr>
        <w:pStyle w:val="Style12"/>
        <w:spacing w:before="80" w:after="0"/>
        <w:ind w:firstLine="720"/>
        <w:jc w:val="both"/>
        <w:rPr>
          <w:rFonts w:ascii="Garamond" w:hAnsi="Garamond" w:cs="Garamond"/>
        </w:rPr>
      </w:pPr>
      <w:r>
        <w:rPr>
          <w:rFonts w:cs="Garamond" w:ascii="Garamond" w:hAnsi="Garamond"/>
        </w:rPr>
        <w:t>"Если бы Бог не существовал, то нужно было бы его придумать". Один известный ученый категорически заявил: "Современные историки религии прекрасно знают, что отыскать источник религии невозможно". Что за пораженческая позиция! Я полагаю, что мы слишком легко сдаем свои позиции.</w:t>
      </w:r>
    </w:p>
    <w:p>
      <w:pPr>
        <w:pStyle w:val="Heading2"/>
        <w:spacing w:before="320" w:after="160"/>
        <w:ind w:firstLine="720"/>
        <w:rPr>
          <w:rFonts w:ascii="Garamond" w:hAnsi="Garamond" w:cs="Garamond"/>
          <w:i w:val="false"/>
          <w:i w:val="false"/>
          <w:iCs w:val="false"/>
        </w:rPr>
      </w:pPr>
      <w:bookmarkStart w:id="162" w:name="__RefHeading___Toc147054323"/>
      <w:bookmarkEnd w:id="162"/>
      <w:r>
        <w:rPr>
          <w:rFonts w:cs="Garamond" w:ascii="Garamond" w:hAnsi="Garamond"/>
          <w:i w:val="false"/>
          <w:iCs w:val="false"/>
        </w:rPr>
        <w:t>РАЙ И ПРЕИСПОДНЯЯ</w:t>
      </w:r>
    </w:p>
    <w:p>
      <w:pPr>
        <w:pStyle w:val="Style12"/>
        <w:spacing w:before="80" w:after="0"/>
        <w:ind w:firstLine="720"/>
        <w:jc w:val="both"/>
        <w:rPr>
          <w:rFonts w:ascii="Garamond" w:hAnsi="Garamond" w:cs="Garamond"/>
        </w:rPr>
      </w:pPr>
      <w:r>
        <w:rPr>
          <w:rFonts w:cs="Garamond" w:ascii="Garamond" w:hAnsi="Garamond"/>
        </w:rPr>
        <w:t>Большинство из нас верит в "рай", но кто может сказать, что это такое и где он находится? Мы желали бы попасть туда, но нам не совсем ясно, что для этого нужно. Мы полагаем, что это должна разъяснить нам религия, но какую веру мы должны исповедовать? Содержит ли какая-либо из этих религий откровения об этой тайне или же идея рая возникла на земле?</w:t>
      </w:r>
    </w:p>
    <w:p>
      <w:pPr>
        <w:pStyle w:val="Style12"/>
        <w:spacing w:before="80" w:after="0"/>
        <w:ind w:firstLine="720"/>
        <w:jc w:val="both"/>
        <w:rPr>
          <w:rFonts w:ascii="Garamond" w:hAnsi="Garamond" w:cs="Garamond"/>
        </w:rPr>
      </w:pPr>
      <w:r>
        <w:rPr>
          <w:rFonts w:cs="Garamond" w:ascii="Garamond" w:hAnsi="Garamond"/>
        </w:rPr>
        <w:t>Мы, с нашим современным научным устрйством ума, можем представить себе рай только как некий невидимый мир, возможно существующий наряду с реальным миром, но в ином "измерении". Однако, когда мы рассматриваем библейское понятие рая, изложенное в исходных древнееврейских терминах, мы находим там нечто совсем иное:</w:t>
      </w:r>
    </w:p>
    <w:p>
      <w:pPr>
        <w:pStyle w:val="Style12"/>
        <w:spacing w:before="80" w:after="0"/>
        <w:ind w:firstLine="720"/>
        <w:jc w:val="both"/>
        <w:rPr>
          <w:rFonts w:ascii="Garamond" w:hAnsi="Garamond" w:cs="Garamond"/>
        </w:rPr>
      </w:pPr>
      <w:r>
        <w:rPr>
          <w:rFonts w:cs="Garamond" w:ascii="Garamond" w:hAnsi="Garamond"/>
        </w:rPr>
        <w:t>"И сотворил Бог [Элохим] воздух [expanse/firmament] [Raki'a] и разделил воду посередине. Часть вод была над воздухом, а часть под воздухом. Бог назвал воздух Небом ("sky/heaven")[Shama'im]6.</w:t>
      </w:r>
    </w:p>
    <w:p>
      <w:pPr>
        <w:pStyle w:val="Style12"/>
        <w:spacing w:before="80" w:after="0"/>
        <w:ind w:firstLine="720"/>
        <w:jc w:val="both"/>
        <w:rPr>
          <w:rFonts w:ascii="Garamond" w:hAnsi="Garamond" w:cs="Garamond"/>
        </w:rPr>
      </w:pPr>
      <w:r>
        <w:rPr>
          <w:rFonts w:cs="Garamond" w:ascii="Garamond" w:hAnsi="Garamond"/>
        </w:rPr>
        <w:t>Что может означать этот плохо переведенный текст? Ключом к этому является констатация того, что Raki 'а в буквальном переводе означает "развернутый браслет", и ясно, что речь здесь идет о Поясе Астероидов. Таким образом, Элохим выступает в роли планеты Нибиру, создательницы Пояса Астероидов. Что же касается упоминания о воде, то в этом пассаже подразумевается акт "творения" Нибиру, благодаря которому водные планеты были разделены на внутренние и внешние. В чем смысл того, что раю было дано новое наименование shama'im? Это древнееврейское слово вначале писалось как два слова - sham и та', что в буквальном переводе означает "где была вода". Можно с уверенностью сказать, что здесь речь идет о Тиамат - водной планете, из которой были созданы Земля и Пояс Астероидов. Таким образом, "рай" по Книге Бытия - это вполне конкретное место на орбите, по которой проходила планета Тиамат. Как это ни удивительно, совершенно то же самое говорится и в Коране:</w:t>
      </w:r>
    </w:p>
    <w:p>
      <w:pPr>
        <w:pStyle w:val="Style12"/>
        <w:spacing w:before="80" w:after="0"/>
        <w:ind w:firstLine="720"/>
        <w:jc w:val="both"/>
        <w:rPr>
          <w:rFonts w:ascii="Garamond" w:hAnsi="Garamond" w:cs="Garamond"/>
        </w:rPr>
      </w:pPr>
      <w:r>
        <w:rPr>
          <w:rFonts w:cs="Garamond" w:ascii="Garamond" w:hAnsi="Garamond"/>
        </w:rPr>
        <w:t>"Разве не известно неверным, что Небо и Земля были когда-тоодним единым, и мы разорвали их, и сотворили все живое изводы" (курсив мой. - А.Э:).</w:t>
      </w:r>
    </w:p>
    <w:p>
      <w:pPr>
        <w:pStyle w:val="Style12"/>
        <w:spacing w:before="80" w:after="0"/>
        <w:ind w:firstLine="720"/>
        <w:jc w:val="both"/>
        <w:rPr>
          <w:rFonts w:ascii="Garamond" w:hAnsi="Garamond" w:cs="Garamond"/>
        </w:rPr>
      </w:pPr>
      <w:r>
        <w:rPr>
          <w:rFonts w:cs="Garamond" w:ascii="Garamond" w:hAnsi="Garamond"/>
        </w:rPr>
        <w:t>Значит ли это, что небеса (рай) - это какое-то мистическое место, которого ныне уже не существует, некое воспоминание о прежней Земле начала творения? Нет, напротив, рай - это место, куда вход открыт только для немногих счастливцев. Одним из таких счастливцев был Адапа, которому Энки предоставил shem (воздушный корабль). И вот Энки</w:t>
      </w:r>
    </w:p>
    <w:p>
      <w:pPr>
        <w:pStyle w:val="Style12"/>
        <w:spacing w:before="80" w:after="0"/>
        <w:ind w:firstLine="720"/>
        <w:jc w:val="both"/>
        <w:rPr>
          <w:rFonts w:ascii="Garamond" w:hAnsi="Garamond" w:cs="Garamond"/>
        </w:rPr>
      </w:pPr>
      <w:r>
        <w:rPr>
          <w:rFonts w:cs="Garamond" w:ascii="Garamond" w:hAnsi="Garamond"/>
        </w:rPr>
        <w:t>Отправил Адану на Небо, И тот полетел на небеса. Когда он вознесся на Небо, он подошел к вратам Ану. Таммуз и Гидзида стояли на страже у врат Ану.</w:t>
      </w:r>
    </w:p>
    <w:p>
      <w:pPr>
        <w:pStyle w:val="Style12"/>
        <w:spacing w:before="80" w:after="0"/>
        <w:ind w:firstLine="720"/>
        <w:jc w:val="both"/>
        <w:rPr>
          <w:rFonts w:ascii="Garamond" w:hAnsi="Garamond" w:cs="Garamond"/>
        </w:rPr>
      </w:pPr>
      <w:r>
        <w:rPr>
          <w:rFonts w:cs="Garamond" w:ascii="Garamond" w:hAnsi="Garamond"/>
        </w:rPr>
        <w:t>Местопребыванием Ану, по шумерским сказаниям, была планета Нибиру. А Нибиру - "Планета Пересечения" - пересекала бывшую орбиту Тиамат в Поясе Астероидов. Таким образом, мы можем установить точное географическое положение в Поясе. Астероидов того, что в древних сказаниях именовалось "Небом" (Раем)! Представление о небесах (рае) как о "крае блаженства", прошло через тысячелетия, и действительно, люди всегда мечтали туда попасть. В смысле символики нет существенной разницы между египетскими обелисками, устремлявшимися в небо, и шпилями современных церквей и соборов, которые выражают ту же самую идею. Древние цари, такие как Гильга-меш, который пытался попасть на небо, ублаготворяя своих богов, мало чем отличаются от современных верующих людей, стремящихся попасть в ран, ревностно служа Господу. Люди всегда мечтали буквально вознестись на небеса.</w:t>
      </w:r>
    </w:p>
    <w:p>
      <w:pPr>
        <w:pStyle w:val="Style12"/>
        <w:spacing w:before="80" w:after="0"/>
        <w:ind w:firstLine="720"/>
        <w:jc w:val="both"/>
        <w:rPr>
          <w:rFonts w:ascii="Garamond" w:hAnsi="Garamond" w:cs="Garamond"/>
        </w:rPr>
      </w:pPr>
      <w:r>
        <w:rPr>
          <w:rFonts w:cs="Garamond" w:ascii="Garamond" w:hAnsi="Garamond"/>
        </w:rPr>
        <w:t>Есть ли какое то зерно реальности в рассказах об "аде", где якобы мучаются грешники в вечном огне?. Особенно яркими красками ад живописуется в Коране - это некое огненное вместилище, охраняемое 19 могучими ангелами. Согласно Корану, люди были созданы для того, чтобы подвергнуться испытаниям. Все наши добрые и плохие дела учитываются невидимыми ангелами и записываются в книге хороших и плохих дел. Книги эти называются соответственно "Иллиюн" и "Сиджин". Когда человек умирает, души грешников сразу же отправляются в геенну огненную. Души же прочих людей получают еще один шанс доказать свою добродетельность, впредь до Дня Воскрешения, когда все души возвращаются в свои тела и предстают перед судом Аллаха.</w:t>
      </w:r>
    </w:p>
    <w:p>
      <w:pPr>
        <w:pStyle w:val="Style12"/>
        <w:spacing w:before="80" w:after="0"/>
        <w:ind w:firstLine="720"/>
        <w:jc w:val="both"/>
        <w:rPr>
          <w:rFonts w:ascii="Garamond" w:hAnsi="Garamond" w:cs="Garamond"/>
        </w:rPr>
      </w:pPr>
      <w:r>
        <w:rPr>
          <w:rFonts w:cs="Garamond" w:ascii="Garamond" w:hAnsi="Garamond"/>
        </w:rPr>
        <w:t>Библейская концепция ада содержится в Новом Завете. Многие рассматривают ее как важную составную часть христианского вероучения, полагая что Иисус умер ради того, чтобы спасти нас от чего-то. По сравнению с Кораном библейское описание ада несколько туманно, но это не мешает проповедникам библейских доктрин запугивать нас рассказами о садистских адских пытках.</w:t>
      </w:r>
    </w:p>
    <w:p>
      <w:pPr>
        <w:pStyle w:val="Style12"/>
        <w:spacing w:before="80" w:after="0"/>
        <w:ind w:firstLine="720"/>
        <w:jc w:val="both"/>
        <w:rPr>
          <w:rFonts w:ascii="Garamond" w:hAnsi="Garamond" w:cs="Garamond"/>
        </w:rPr>
      </w:pPr>
      <w:r>
        <w:rPr>
          <w:rFonts w:cs="Garamond" w:ascii="Garamond" w:hAnsi="Garamond"/>
        </w:rPr>
        <w:t>Другие направления христианства придерживаются более умеренных взглядов. В недавнем установлении англиканской церкви понятие ада в традиционном смысле отменяется и заменяется концепцией "полного несуществования". Однако изменения в определении ада только усиливают подозрения о том, что гибкие теологические определения не в состоянии дать нам настоящий ответ на наши вопросы, и, таким образом, нам необходимо снова вернуться к изучению исходных письмен, чтобы понять, что именно в них говорится. Религией, которая избрала именно такой подход, и поэтому наиболее полезна для академического изучения, является церковь Свидетелей Иеговы. Вот какое они дают определение ада: "Ад называется по-еврейски Шеол в Ветхом Завете и по-гречески Гадес в Семикнижии и в Новом Завете. Так как Шеол во времена Ветхого Завета означал просто место, где пребывают мертвые, и не предусматривал никаких моральных различий между ними, то слово "ад", в том смысле, как оно понимается сейчас, является просто неудачным переводом.</w:t>
      </w:r>
    </w:p>
    <w:p>
      <w:pPr>
        <w:pStyle w:val="Style12"/>
        <w:spacing w:before="80" w:after="0"/>
        <w:ind w:firstLine="720"/>
        <w:jc w:val="both"/>
        <w:rPr>
          <w:rFonts w:ascii="Garamond" w:hAnsi="Garamond" w:cs="Garamond"/>
        </w:rPr>
      </w:pPr>
      <w:r>
        <w:rPr>
          <w:rFonts w:cs="Garamond" w:ascii="Garamond" w:hAnsi="Garamond"/>
        </w:rPr>
        <w:t>И сразу же начали бить в набат во все колокола! Давайте вначале расмотрим значение слова Гадес, которое в авторизи-рованной версии Библии в десяти случаях переводится как "ад". Гадесом называют греческого бога подземного мира, но этот подземный мир, как мы уже неоднократно говорили, обозначал Нижний мир Африки. Таким образом, понятие подземного мира, или обиталища мертвых, это просто результат ошибки. Что же касается происхождения слова Гадес - то оно проистекает от греческого haides, смысл которого идентичен еврейскому she 'ohi.</w:t>
      </w:r>
    </w:p>
    <w:p>
      <w:pPr>
        <w:pStyle w:val="Style12"/>
        <w:spacing w:before="80" w:after="0"/>
        <w:ind w:firstLine="720"/>
        <w:jc w:val="both"/>
        <w:rPr>
          <w:rFonts w:ascii="Garamond" w:hAnsi="Garamond" w:cs="Garamond"/>
        </w:rPr>
      </w:pPr>
      <w:r>
        <w:rPr>
          <w:rFonts w:cs="Garamond" w:ascii="Garamond" w:hAnsi="Garamond"/>
        </w:rPr>
        <w:t>Но что же в таком случае означает слово she'ohl? В Библии этот термин появляется 34 раза, и трижды он переводится как "пещера", а 31 раз как "могила". В некоторых религиях слово she'ohl толкуется как "общая могила человечества", из которой должны восстать мертвецы, когда наступит Царство Божие. Однако это всего лишь интерпретация, соответствующая определенной религиозной фабуле. В действительности же эти слова she'ohl и haides буквально означают "впадину" и "невидимое место" - соответственно. И оба эти слова используются в идентичном контексте для того, чтобы передать общее понятие - обиталище мертвых.</w:t>
      </w:r>
    </w:p>
    <w:p>
      <w:pPr>
        <w:pStyle w:val="Style12"/>
        <w:spacing w:before="80" w:after="0"/>
        <w:ind w:firstLine="720"/>
        <w:jc w:val="both"/>
        <w:rPr>
          <w:rFonts w:ascii="Garamond" w:hAnsi="Garamond" w:cs="Garamond"/>
        </w:rPr>
      </w:pPr>
      <w:r>
        <w:rPr>
          <w:rFonts w:cs="Garamond" w:ascii="Garamond" w:hAnsi="Garamond"/>
        </w:rPr>
        <w:t>Этимологическое происхождение слова she'ohl было объектом больших академических споров. Хотя первоначально оно применялось в понятии "могила", оно использовалось символически также для обозначения подземного мира. Подобным же образом, как подземный мир изображается в виде конкретного местоположения в Африке, так же и she'ohl означает реальное помещение с воротами и запорами7, место тьмы8, и место мучений. Далее в Библии говорится, что могущество Бога распространяется с высоты небес до глубин she'ohl, что гнев его способен "разверзнуть землю и повергнуть в огонь основания гор".9 Известно также, что это место сухое, порождающее жажду. Хам-мурапи угрожал каждому, кто осмелится искажать его Свод законов следующим проклятием: "и пусть он (Шамаш) там внизу, в подземном мире лишит его душу воды!"</w:t>
      </w:r>
    </w:p>
    <w:p>
      <w:pPr>
        <w:pStyle w:val="Style12"/>
        <w:spacing w:before="80" w:after="0"/>
        <w:ind w:firstLine="720"/>
        <w:jc w:val="both"/>
        <w:rPr>
          <w:rFonts w:ascii="Garamond" w:hAnsi="Garamond" w:cs="Garamond"/>
        </w:rPr>
      </w:pPr>
      <w:r>
        <w:rPr>
          <w:rFonts w:cs="Garamond" w:ascii="Garamond" w:hAnsi="Garamond"/>
        </w:rPr>
        <w:t>Могло ли понятие she'ohl быть порождено каким-то реальным местом, которое было названо "адом"? В главе 14 я говорил, что подземный мир, Африка, была страной шахт. Эти шахты представляли собой темные колодцы, вырытые в глубинах земли. Рабский труд в этих шахтах был мучительным и вызывал жажду. Много рабов умерло в этих шахтах, и отсюда возникла легенда, что подземный мир был для людей (но не для богов) "местом откуда нет возврата". Это представление о смерти в шахте, в сочетании с.тем, что они находились глубоко под землей, естественно приводило к двойному значению слова she'ohl как могилы и как подземной шахты. Подумайте, например, как сейчас применяется в современном английском языке слово "подземная железная дорога". В обыденной речи ее называют просто "подземкой": слова же "железная дорога", как правило, отбрасываются. Таким же образом, в древние времена отбрасывалось слово "шахта". Итак, с моей точки зрения, понятие ада возникло из представления об африканских шахтах.</w:t>
      </w:r>
    </w:p>
    <w:p>
      <w:pPr>
        <w:pStyle w:val="Style12"/>
        <w:spacing w:before="80" w:after="0"/>
        <w:ind w:firstLine="720"/>
        <w:jc w:val="both"/>
        <w:rPr>
          <w:rFonts w:ascii="Garamond" w:hAnsi="Garamond" w:cs="Garamond"/>
        </w:rPr>
      </w:pPr>
      <w:r>
        <w:rPr>
          <w:rFonts w:cs="Garamond" w:ascii="Garamond" w:hAnsi="Garamond"/>
        </w:rPr>
        <w:t>Владычицей этих шахт была богиня Эрешкигаль, известная также под именем "Госпожа обширных подземных пространств". Ее писцом была Белит-Сери, которую называли "Бухгалтером Неба и Земли" или же "Бухгалтером Великих Богов". Историк Александр Хейдель делает вывод, что ее роль состояла в том, чтобы записывать имена вновь прибывающих, о которых докладывал привратник. Там был даже паром, на котором можно было добраться-до резиденции Эрешкигаль. Не подлежит сомнению, что представление о Гадесе возникло именно отсюда.</w:t>
      </w:r>
    </w:p>
    <w:p>
      <w:pPr>
        <w:pStyle w:val="Style12"/>
        <w:spacing w:before="80" w:after="0"/>
        <w:ind w:firstLine="720"/>
        <w:jc w:val="both"/>
        <w:rPr>
          <w:rFonts w:ascii="Garamond" w:hAnsi="Garamond" w:cs="Garamond"/>
        </w:rPr>
      </w:pPr>
      <w:r>
        <w:rPr>
          <w:rFonts w:cs="Garamond" w:ascii="Garamond" w:hAnsi="Garamond"/>
        </w:rPr>
        <w:t>Если ада в религиозном смысле не существует и нам нечего опасаться, означает ли это, что не существует и Сатаны, Дьявола?</w:t>
      </w:r>
    </w:p>
    <w:p>
      <w:pPr>
        <w:pStyle w:val="Style12"/>
        <w:spacing w:before="80" w:after="0"/>
        <w:ind w:firstLine="720"/>
        <w:jc w:val="both"/>
        <w:rPr>
          <w:rFonts w:ascii="Garamond" w:hAnsi="Garamond" w:cs="Garamond"/>
        </w:rPr>
      </w:pPr>
      <w:r>
        <w:rPr>
          <w:rFonts w:cs="Garamond" w:ascii="Garamond" w:hAnsi="Garamond"/>
        </w:rPr>
        <w:t>Слово Дьявол происходит от греческого diabolos, что означает "обвинитель/очернитель", а слово Сатана происходит от еврейского термина, означающего "сопротивляющийся/противник". В этих терминах не содержится ничего, что говорило бы о воплощенном зле, скорее они отражают мысль о противостоянии одного бога другому. Образ Сатаны, как Злого Духа, искушающего людей, несомненно коренится в истории Садов Эдема. А мы уже видели, что это в действительности была история политической интриги, разыгранной богом-змеем Энки против его соперника Энлиля. "</w:t>
      </w:r>
    </w:p>
    <w:p>
      <w:pPr>
        <w:pStyle w:val="Heading2"/>
        <w:spacing w:before="320" w:after="160"/>
        <w:ind w:firstLine="720"/>
        <w:rPr>
          <w:rFonts w:ascii="Garamond" w:hAnsi="Garamond" w:cs="Garamond"/>
          <w:i w:val="false"/>
          <w:i w:val="false"/>
          <w:iCs w:val="false"/>
        </w:rPr>
      </w:pPr>
      <w:bookmarkStart w:id="163" w:name="__RefHeading___Toc147054324"/>
      <w:bookmarkEnd w:id="163"/>
      <w:r>
        <w:rPr>
          <w:rFonts w:cs="Garamond" w:ascii="Garamond" w:hAnsi="Garamond"/>
          <w:i w:val="false"/>
          <w:iCs w:val="false"/>
        </w:rPr>
        <w:t>БЕССМЕРТНЫЕ ДУШИ?</w:t>
      </w:r>
    </w:p>
    <w:p>
      <w:pPr>
        <w:pStyle w:val="Style12"/>
        <w:spacing w:before="80" w:after="0"/>
        <w:ind w:firstLine="720"/>
        <w:jc w:val="both"/>
        <w:rPr>
          <w:rFonts w:ascii="Garamond" w:hAnsi="Garamond" w:cs="Garamond"/>
        </w:rPr>
      </w:pPr>
      <w:r>
        <w:rPr>
          <w:rFonts w:cs="Garamond" w:ascii="Garamond" w:hAnsi="Garamond"/>
        </w:rPr>
        <w:t>Куда отправляется наша душа, когда мы умираем? И вообще, отправляется ли она куда-нибудь? Этот вопрос неразрывно связан с разделением тела и души. Многие из нас интуитивно верят в самостоятельное существование души, что вероятно отражает наше самоосознание как рода. Однако наука до сих пор не дала окончательного ответа на вопрос о том, действительно ли человек является представителем "особого" рода или же наше ощущение человеческой души является Просто биологической иллюзией. Фактически вся схема смерти является запретной для науки.</w:t>
      </w:r>
    </w:p>
    <w:p>
      <w:pPr>
        <w:pStyle w:val="Style12"/>
        <w:spacing w:before="80" w:after="0"/>
        <w:ind w:firstLine="720"/>
        <w:jc w:val="both"/>
        <w:rPr>
          <w:rFonts w:ascii="Garamond" w:hAnsi="Garamond" w:cs="Garamond"/>
        </w:rPr>
      </w:pPr>
      <w:r>
        <w:rPr>
          <w:rFonts w:cs="Garamond" w:ascii="Garamond" w:hAnsi="Garamond"/>
        </w:rPr>
        <w:t>В связи с этим мы обычно обращаемся к религии за ответом на загадку смерти. В виду того, что отпущенный нам срок жизни слишком короток, нам необходимо во что-то верить, и поэтому эта сфера представляет особенно благодатную почву для религии. Учитывая эту потребность, или, может быть, правильнее сказать - нашу уязвимость, неудивительно, что такие категории, как рай и ад, создавались без какого бы то ни было логического обоснования. Мой анализ показывает, что эти категории представляют собой изобретения человеческого ума, заимствованные из истории и культуры богов. Однако это не означает, что не существует каких-то форм загробной жизни, и в этом отношении понятие бессмертной души является самым важным.</w:t>
      </w:r>
    </w:p>
    <w:p>
      <w:pPr>
        <w:pStyle w:val="Style12"/>
        <w:spacing w:before="80" w:after="0"/>
        <w:ind w:firstLine="720"/>
        <w:jc w:val="both"/>
        <w:rPr>
          <w:rFonts w:ascii="Garamond" w:hAnsi="Garamond" w:cs="Garamond"/>
        </w:rPr>
      </w:pPr>
      <w:r>
        <w:rPr>
          <w:rFonts w:cs="Garamond" w:ascii="Garamond" w:hAnsi="Garamond"/>
        </w:rPr>
        <w:t>Спорно, поддерживает ли Библия понятие бессмертной души или нет. С точки зрения рядового человека, любая религия, ведущая речь о рае и аде, уже тем самым приемлет идею души. Но в действительности это совсем не так. Читатели, к своему удивлению, обнаруживают, что в Библии нет упоминания о бессмертной душе как таковой, в ней говорится лишь о воскрешении. Свидетели Иеговы верят, что речь идет о физическом воскрешении, и нечто весьма сходное говорится в Коране. Таким образом, утверждают они, Библия не поддерживает идею о бессмертной душе, и приписывают ее возникновение "проникновению в христианство языческих влияний".</w:t>
      </w:r>
    </w:p>
    <w:p>
      <w:pPr>
        <w:pStyle w:val="Style12"/>
        <w:spacing w:before="80" w:after="0"/>
        <w:ind w:firstLine="720"/>
        <w:jc w:val="both"/>
        <w:rPr>
          <w:rFonts w:ascii="Garamond" w:hAnsi="Garamond" w:cs="Garamond"/>
        </w:rPr>
      </w:pPr>
      <w:r>
        <w:rPr>
          <w:rFonts w:cs="Garamond" w:ascii="Garamond" w:hAnsi="Garamond"/>
        </w:rPr>
        <w:t>Откуда же тогда возникла языческая идея о загробной жизни? Такие термины, как Гадес, Чистилище, Рай, в Библии отсутствуют - они пришли из греческой философии. И мы хорошо знаем, что греки, в свою очередь, черпали свои представления из предшествующих культур и, в частности, из Египта.</w:t>
      </w:r>
    </w:p>
    <w:p>
      <w:pPr>
        <w:pStyle w:val="Style12"/>
        <w:spacing w:before="80" w:after="0"/>
        <w:ind w:firstLine="720"/>
        <w:jc w:val="both"/>
        <w:rPr>
          <w:rFonts w:ascii="Garamond" w:hAnsi="Garamond" w:cs="Garamond"/>
        </w:rPr>
      </w:pPr>
      <w:r>
        <w:rPr>
          <w:rFonts w:cs="Garamond" w:ascii="Garamond" w:hAnsi="Garamond"/>
        </w:rPr>
        <w:t>Как мы уже видели в предыдущих главах, вера египетских фараонов в загробную жизнь представляла собой одно из самых сильных верований в истории любой цивилизации. Египетские гробницы были уникальны, они далеко превосходили все, что было сделано со времени шумерской цивилизации. Их вера была настолько сильна, что они хоронили своих мертвецов с несметными богатствами и драгоценностями, чтобы они могли ими пользоваться в последующей жизни. Из этого можно заключить, что представление о бессмертной душе вначале зародилось в Египте, а в дальнейшем распространилось по всему древнему миру.</w:t>
      </w:r>
    </w:p>
    <w:p>
      <w:pPr>
        <w:pStyle w:val="Style12"/>
        <w:spacing w:before="80" w:after="0"/>
        <w:ind w:firstLine="720"/>
        <w:jc w:val="both"/>
        <w:rPr>
          <w:rFonts w:ascii="Garamond" w:hAnsi="Garamond" w:cs="Garamond"/>
        </w:rPr>
      </w:pPr>
      <w:r>
        <w:rPr>
          <w:rFonts w:cs="Garamond" w:ascii="Garamond" w:hAnsi="Garamond"/>
        </w:rPr>
        <w:t>В чем состояли верования египтян? В центре египетского культа загробной жизни лежит миф об Осирисе. Суть этого мифа в том, что Осирис умер, а затем вновь воскрес. Воскрешение его произошло таким образом - его жена Исида использовала его семя, чтобы родить сына Гора, и он воскрес, согласно одной из версий этого мифа, поднявшись по лестнице к небесам. В этой легенде об Осирисе выражается надежда египтян на вечную жизнь, - они совершают паломничество к его культовому центру в Абидос и там инсценируют его жизненный цикл.</w:t>
      </w:r>
    </w:p>
    <w:p>
      <w:pPr>
        <w:pStyle w:val="Style12"/>
        <w:spacing w:before="80" w:after="0"/>
        <w:ind w:firstLine="720"/>
        <w:jc w:val="both"/>
        <w:rPr>
          <w:rFonts w:ascii="Garamond" w:hAnsi="Garamond" w:cs="Garamond"/>
        </w:rPr>
      </w:pPr>
      <w:r>
        <w:rPr>
          <w:rFonts w:cs="Garamond" w:ascii="Garamond" w:hAnsi="Garamond"/>
        </w:rPr>
        <w:t>Как я уже неоднократно говорил, египтяне представляли себе рай как некое реальное место, которое, как мы теперь выяснили, находилось-на планете Нибиру. Дуат, из которого Осирис восходит к небесам, также был конкретным местом - это был Синайский космический центр. Путешествие в Дуат вначале было ориентировано по пирамидам, а позже управлялось из Гелиополиса. Религиозный ритуал фараонов представлял собой подражание путешествию Осириса - при этом использовались пирамиды и обряд мумификации. Ритуальные процедуры возглавлял священнослужитель - "шем"; само наименование его титула было связано с символом ракеты, изображение которой так распространено в искусстве Древнего Египта. Причины, почему эта культурная революция произошла именно в Египте, имели чисто географический характер. Фараоны находились гораздо ближе к Синаю, откуда вылетали и куда прилетали боги, чем когда-то были шумеры. Возможно, что и появление архети-пического образа Феникса, восстающего из пепла, который также возник в Египте, объяснялось причинами географического порядка. Культ Феникса, центр которого находился в Гелиополи-се, содержал представление о ряде воскрешении, что тесно связывалось с идеей загробной жизни. Предполагается, что в храме Феникса в Гелиополисе находился обелиск, увенчанный камнем в форме конуса или пирамиды, и именовавшийся камнем "бенбен". Хотя истоки этого мифа давно потерялись в прошлом, но почти наверняка это связано с памятью о действительном возвращении какого-то бога или богов в Египет и, возможно, с "шемами" (воздушными кораблями), о которых мы говорили в главе 6.</w:t>
      </w:r>
    </w:p>
    <w:p>
      <w:pPr>
        <w:pStyle w:val="Style12"/>
        <w:spacing w:before="80" w:after="0"/>
        <w:ind w:firstLine="720"/>
        <w:jc w:val="both"/>
        <w:rPr>
          <w:rFonts w:ascii="Garamond" w:hAnsi="Garamond" w:cs="Garamond"/>
        </w:rPr>
      </w:pPr>
      <w:r>
        <w:rPr>
          <w:rFonts w:cs="Garamond" w:ascii="Garamond" w:hAnsi="Garamond"/>
        </w:rPr>
        <w:t>Эти события - восхождения Осириса на небо и возрождение Феникса - способствовали зарождению идеи о загробной жизни и о бессмертной душе, - идеи, которая затем просуществовала много тысяч лет.</w:t>
      </w:r>
    </w:p>
    <w:p>
      <w:pPr>
        <w:pStyle w:val="Style12"/>
        <w:spacing w:before="80" w:after="0"/>
        <w:ind w:firstLine="720"/>
        <w:jc w:val="both"/>
        <w:rPr>
          <w:rFonts w:ascii="Garamond" w:hAnsi="Garamond" w:cs="Garamond"/>
        </w:rPr>
      </w:pPr>
      <w:r>
        <w:rPr>
          <w:rFonts w:cs="Garamond" w:ascii="Garamond" w:hAnsi="Garamond"/>
        </w:rPr>
        <w:t>Теперь я хотел бы перейти к тесно связанной с этим концепции физического воскрешения, которая тоже возникла в Египте. Эта идея отчетливо представлена в истории религии, в частности в эпизоде о том, что Иисус якобы воскрес после смерти (что оспаривается Кораном). Эта идея является абсолютно основополагающей для христианской веры. Но еще более важной представляется идея о будущем физическом воскрешении в Судный день. В Коране это выражено совершенно явственно, но и Библию также можно истолковать в этом смысле. И в Библии и в Коране говорится, что такое физическое воскрешение произойдет с пришествием Царства Божия. Согласно Новому Завету, Царство Божие наступит, когда "истечет время язычников"10. Когда это назначенное время наступит, всякий, кто жил на земле, физически воскреснет и предстанет перед высшим судом, который решит, достоин ли он войти в Царство Божие.</w:t>
      </w:r>
    </w:p>
    <w:p>
      <w:pPr>
        <w:pStyle w:val="Style12"/>
        <w:spacing w:before="80" w:after="0"/>
        <w:ind w:firstLine="720"/>
        <w:jc w:val="both"/>
        <w:rPr>
          <w:rFonts w:ascii="Garamond" w:hAnsi="Garamond" w:cs="Garamond"/>
        </w:rPr>
      </w:pPr>
      <w:r>
        <w:rPr>
          <w:rFonts w:cs="Garamond" w:ascii="Garamond" w:hAnsi="Garamond"/>
        </w:rPr>
        <w:t>Откуда появились эти идеи о воскрешении? Фольклор древних египтян полон мифов о воскрешении, и уже упоминавшийся выше миф об Осирисе является самым известным примером воскрешения после смерти. В другой легенде описывается, как его сын Гор обезглавил собственную мать, а затем бог магии Тот вернул ее к жизни. Затем известна история о пленении и бегстве Мардука, укрывавшегося в Великой пирамиде от смертной казни. Мы подробно рассказывали об этом эпизоде в главе 9 и пришли к заключению, что это было реальное историческое событие. Интересно отметить, что в вавилонском мифе воскресшему Мардуку пришлось предстать перед судом других богов, которые должны были решить, достоин ли он вернуться в Вавилон и принять на себя власть над богами. Эти параллели в религиозных повествованиях просто поразительны.</w:t>
      </w:r>
    </w:p>
    <w:p>
      <w:pPr>
        <w:pStyle w:val="Style12"/>
        <w:spacing w:before="80" w:after="0"/>
        <w:ind w:firstLine="720"/>
        <w:jc w:val="both"/>
        <w:rPr>
          <w:rFonts w:ascii="Garamond" w:hAnsi="Garamond" w:cs="Garamond"/>
        </w:rPr>
      </w:pPr>
      <w:r>
        <w:rPr>
          <w:rFonts w:cs="Garamond" w:ascii="Garamond" w:hAnsi="Garamond"/>
        </w:rPr>
        <w:t>Вполне возможно, что наша давняя одержимость идеей возрождения и воскрешения имеет корни даже в событиях, произошедших 4 миллиарда лет назад. В это время планета Тиамат была расколота планетой Нибиру, и одна ее половина возродилась как Земля, переместившись на новую орбиту. Этот эпизод и явился прародителем всех теорий возрождения.</w:t>
      </w:r>
    </w:p>
    <w:p>
      <w:pPr>
        <w:pStyle w:val="Style12"/>
        <w:spacing w:before="80" w:after="0"/>
        <w:ind w:firstLine="720"/>
        <w:jc w:val="both"/>
        <w:rPr>
          <w:rFonts w:ascii="Garamond" w:hAnsi="Garamond" w:cs="Garamond"/>
        </w:rPr>
      </w:pPr>
      <w:r>
        <w:rPr>
          <w:rFonts w:cs="Garamond" w:ascii="Garamond" w:hAnsi="Garamond"/>
        </w:rPr>
        <w:t>Интересно, как в Библии говорится о времени воскрешения. Согласно Новому Завету, Царство Божие должно прийти в какое то определенное время, в "конце эры"". Иисус сказал, что это должно произойти, когда свершатся "времена народов", и при внимательном чтении оказывается, что под "временами" понимается определенный или фиксированный период. По-видимому, у кого-то сложилось впечатление, что Господь действует в рамках очень точного расписания! Означает ли упоминающаяся здесь "эра" прецессионный период в 2160 лет или же период орбитального движения Нибиру в 3600 лет?</w:t>
      </w:r>
    </w:p>
    <w:p>
      <w:pPr>
        <w:pStyle w:val="Heading2"/>
        <w:spacing w:before="320" w:after="160"/>
        <w:ind w:firstLine="720"/>
        <w:rPr>
          <w:rFonts w:ascii="Garamond" w:hAnsi="Garamond" w:cs="Garamond"/>
          <w:i w:val="false"/>
          <w:i w:val="false"/>
          <w:iCs w:val="false"/>
        </w:rPr>
      </w:pPr>
      <w:bookmarkStart w:id="164" w:name="__RefHeading___Toc147054325"/>
      <w:bookmarkEnd w:id="164"/>
      <w:r>
        <w:rPr>
          <w:rFonts w:cs="Garamond" w:ascii="Garamond" w:hAnsi="Garamond"/>
          <w:i w:val="false"/>
          <w:iCs w:val="false"/>
        </w:rPr>
        <w:t>СУДНЫЙ ДЕНЬ</w:t>
      </w:r>
    </w:p>
    <w:p>
      <w:pPr>
        <w:pStyle w:val="Style12"/>
        <w:spacing w:before="80" w:after="0"/>
        <w:ind w:firstLine="720"/>
        <w:jc w:val="both"/>
        <w:rPr>
          <w:rFonts w:ascii="Garamond" w:hAnsi="Garamond" w:cs="Garamond"/>
        </w:rPr>
      </w:pPr>
      <w:r>
        <w:rPr>
          <w:rFonts w:cs="Garamond" w:ascii="Garamond" w:hAnsi="Garamond"/>
        </w:rPr>
        <w:t>В вавилонском эпосе о сотворении мира создание Неба и Земли приписывается не Богу, а планете Нибиру. Эта поэма, под названием "Энума Элиш", вероятно, была известна еврейским пленникам в Вавилоне, - там в роли Нибиру выступал главный бог Мардук. Более 500 лет спустя после возвращения пленников в Иерусалим Иисус описал Судный день - это было первое изложение этой концепции. Но Иисус, как и другие ранние еврейские пророки, вероятно,, извлек эту идею из легенд о планете Нибиру. В приводимых ниже библейских пассажах с описанием Потопа под Господом, без сомнения, подразумевается Нибиру:</w:t>
      </w:r>
    </w:p>
    <w:p>
      <w:pPr>
        <w:pStyle w:val="Style12"/>
        <w:spacing w:before="80" w:after="0"/>
        <w:ind w:firstLine="720"/>
        <w:jc w:val="both"/>
        <w:rPr>
          <w:rFonts w:ascii="Garamond" w:hAnsi="Garamond" w:cs="Garamond"/>
        </w:rPr>
      </w:pPr>
      <w:r>
        <w:rPr>
          <w:rFonts w:cs="Garamond" w:ascii="Garamond" w:hAnsi="Garamond"/>
        </w:rPr>
        <w:t>Голос Господа возносится над водой;</w:t>
      </w:r>
    </w:p>
    <w:p>
      <w:pPr>
        <w:pStyle w:val="Style12"/>
        <w:spacing w:before="80" w:after="0"/>
        <w:ind w:firstLine="720"/>
        <w:jc w:val="both"/>
        <w:rPr>
          <w:rFonts w:ascii="Garamond" w:hAnsi="Garamond" w:cs="Garamond"/>
        </w:rPr>
      </w:pPr>
      <w:r>
        <w:rPr>
          <w:rFonts w:cs="Garamond" w:ascii="Garamond" w:hAnsi="Garamond"/>
        </w:rPr>
        <w:t>Слава Господня гремит,</w:t>
      </w:r>
    </w:p>
    <w:p>
      <w:pPr>
        <w:pStyle w:val="Style12"/>
        <w:spacing w:before="80" w:after="0"/>
        <w:ind w:firstLine="720"/>
        <w:jc w:val="both"/>
        <w:rPr>
          <w:rFonts w:ascii="Garamond" w:hAnsi="Garamond" w:cs="Garamond"/>
        </w:rPr>
      </w:pPr>
      <w:r>
        <w:rPr>
          <w:rFonts w:cs="Garamond" w:ascii="Garamond" w:hAnsi="Garamond"/>
        </w:rPr>
        <w:t>Господь гремит над водным просторам.</w:t>
      </w:r>
    </w:p>
    <w:p>
      <w:pPr>
        <w:pStyle w:val="Style12"/>
        <w:spacing w:before="80" w:after="0"/>
        <w:ind w:firstLine="720"/>
        <w:jc w:val="both"/>
        <w:rPr>
          <w:rFonts w:ascii="Garamond" w:hAnsi="Garamond" w:cs="Garamond"/>
        </w:rPr>
      </w:pPr>
      <w:r>
        <w:rPr>
          <w:rFonts w:cs="Garamond" w:ascii="Garamond" w:hAnsi="Garamond"/>
        </w:rPr>
        <w:t>Голос Господа могучий;</w:t>
      </w:r>
    </w:p>
    <w:p>
      <w:pPr>
        <w:pStyle w:val="Style12"/>
        <w:spacing w:before="80" w:after="0"/>
        <w:ind w:firstLine="720"/>
        <w:jc w:val="both"/>
        <w:rPr>
          <w:rFonts w:ascii="Garamond" w:hAnsi="Garamond" w:cs="Garamond"/>
        </w:rPr>
      </w:pPr>
      <w:r>
        <w:rPr>
          <w:rFonts w:cs="Garamond" w:ascii="Garamond" w:hAnsi="Garamond"/>
        </w:rPr>
        <w:t>Голос Господа величавый...</w:t>
      </w:r>
    </w:p>
    <w:p>
      <w:pPr>
        <w:pStyle w:val="Style12"/>
        <w:spacing w:before="80" w:after="0"/>
        <w:ind w:firstLine="720"/>
        <w:jc w:val="both"/>
        <w:rPr>
          <w:rFonts w:ascii="Garamond" w:hAnsi="Garamond" w:cs="Garamond"/>
        </w:rPr>
      </w:pPr>
      <w:r>
        <w:rPr>
          <w:rFonts w:cs="Garamond" w:ascii="Garamond" w:hAnsi="Garamond"/>
        </w:rPr>
        <w:t>Голос Господа озаряет</w:t>
      </w:r>
    </w:p>
    <w:p>
      <w:pPr>
        <w:pStyle w:val="Style12"/>
        <w:spacing w:before="80" w:after="0"/>
        <w:ind w:firstLine="720"/>
        <w:jc w:val="both"/>
        <w:rPr>
          <w:rFonts w:ascii="Garamond" w:hAnsi="Garamond" w:cs="Garamond"/>
        </w:rPr>
      </w:pPr>
      <w:r>
        <w:rPr>
          <w:rFonts w:cs="Garamond" w:ascii="Garamond" w:hAnsi="Garamond"/>
        </w:rPr>
        <w:t>вспышками молний.</w:t>
      </w:r>
    </w:p>
    <w:p>
      <w:pPr>
        <w:pStyle w:val="Style12"/>
        <w:spacing w:before="80" w:after="0"/>
        <w:ind w:firstLine="720"/>
        <w:jc w:val="both"/>
        <w:rPr>
          <w:rFonts w:ascii="Garamond" w:hAnsi="Garamond" w:cs="Garamond"/>
        </w:rPr>
      </w:pPr>
      <w:r>
        <w:rPr>
          <w:rFonts w:cs="Garamond" w:ascii="Garamond" w:hAnsi="Garamond"/>
        </w:rPr>
        <w:t>Голос Господа сотрясает пустыню...</w:t>
      </w:r>
    </w:p>
    <w:p>
      <w:pPr>
        <w:pStyle w:val="Style12"/>
        <w:spacing w:before="80" w:after="0"/>
        <w:ind w:firstLine="720"/>
        <w:jc w:val="both"/>
        <w:rPr>
          <w:rFonts w:ascii="Garamond" w:hAnsi="Garamond" w:cs="Garamond"/>
        </w:rPr>
      </w:pPr>
      <w:r>
        <w:rPr>
          <w:rFonts w:cs="Garamond" w:ascii="Garamond" w:hAnsi="Garamond"/>
        </w:rPr>
        <w:t>Господь восседает на троне над водой'2.</w:t>
      </w:r>
    </w:p>
    <w:p>
      <w:pPr>
        <w:pStyle w:val="Style12"/>
        <w:spacing w:before="80" w:after="0"/>
        <w:ind w:firstLine="720"/>
        <w:jc w:val="both"/>
        <w:rPr>
          <w:rFonts w:ascii="Garamond" w:hAnsi="Garamond" w:cs="Garamond"/>
        </w:rPr>
      </w:pPr>
      <w:r>
        <w:rPr>
          <w:rFonts w:cs="Garamond" w:ascii="Garamond" w:hAnsi="Garamond"/>
        </w:rPr>
        <w:t>Разумеется, авторы этих псалмов были знакомы с версией о том, что причиной Потопа была планета Нибиру, хотя они и приписывали это проявлению воли Божией. В псалме 104 даже описывается положение Нибиру в пространстве:</w:t>
      </w:r>
    </w:p>
    <w:p>
      <w:pPr>
        <w:pStyle w:val="Style12"/>
        <w:spacing w:before="80" w:after="0"/>
        <w:ind w:firstLine="720"/>
        <w:jc w:val="both"/>
        <w:rPr>
          <w:rFonts w:ascii="Garamond" w:hAnsi="Garamond" w:cs="Garamond"/>
        </w:rPr>
      </w:pPr>
      <w:r>
        <w:rPr>
          <w:rFonts w:cs="Garamond" w:ascii="Garamond" w:hAnsi="Garamond"/>
        </w:rPr>
        <w:t>"О, Господин мой Бог, величие твое;</w:t>
      </w:r>
    </w:p>
    <w:p>
      <w:pPr>
        <w:pStyle w:val="Style12"/>
        <w:spacing w:before="80" w:after="0"/>
        <w:ind w:firstLine="720"/>
        <w:jc w:val="both"/>
        <w:rPr>
          <w:rFonts w:ascii="Garamond" w:hAnsi="Garamond" w:cs="Garamond"/>
        </w:rPr>
      </w:pPr>
      <w:r>
        <w:rPr>
          <w:rFonts w:cs="Garamond" w:ascii="Garamond" w:hAnsi="Garamond"/>
        </w:rPr>
        <w:t>Ты облечен блеском и могуществом ".</w:t>
      </w:r>
    </w:p>
    <w:p>
      <w:pPr>
        <w:pStyle w:val="Style12"/>
        <w:spacing w:before="80" w:after="0"/>
        <w:ind w:firstLine="720"/>
        <w:jc w:val="both"/>
        <w:rPr>
          <w:rFonts w:ascii="Garamond" w:hAnsi="Garamond" w:cs="Garamond"/>
        </w:rPr>
      </w:pPr>
      <w:r>
        <w:rPr>
          <w:rFonts w:cs="Garamond" w:ascii="Garamond" w:hAnsi="Garamond"/>
        </w:rPr>
        <w:t>Он завернулся в плащ из света.</w:t>
      </w:r>
    </w:p>
    <w:p>
      <w:pPr>
        <w:pStyle w:val="Style12"/>
        <w:spacing w:before="80" w:after="0"/>
        <w:ind w:firstLine="720"/>
        <w:jc w:val="both"/>
        <w:rPr>
          <w:rFonts w:ascii="Garamond" w:hAnsi="Garamond" w:cs="Garamond"/>
        </w:rPr>
      </w:pPr>
      <w:r>
        <w:rPr>
          <w:rFonts w:cs="Garamond" w:ascii="Garamond" w:hAnsi="Garamond"/>
        </w:rPr>
        <w:t>Он распахнул над собой небеса как тент...</w:t>
      </w:r>
    </w:p>
    <w:p>
      <w:pPr>
        <w:pStyle w:val="Style12"/>
        <w:spacing w:before="80" w:after="0"/>
        <w:ind w:firstLine="720"/>
        <w:jc w:val="both"/>
        <w:rPr>
          <w:rFonts w:ascii="Garamond" w:hAnsi="Garamond" w:cs="Garamond"/>
        </w:rPr>
      </w:pPr>
      <w:r>
        <w:rPr>
          <w:rFonts w:cs="Garamond" w:ascii="Garamond" w:hAnsi="Garamond"/>
        </w:rPr>
        <w:t>Один из апостолов Иисуса Симон Петр явно ставит Судный день на одну доску с Потопом:</w:t>
      </w:r>
    </w:p>
    <w:p>
      <w:pPr>
        <w:pStyle w:val="Style12"/>
        <w:spacing w:before="80" w:after="0"/>
        <w:ind w:firstLine="720"/>
        <w:jc w:val="both"/>
        <w:rPr>
          <w:rFonts w:ascii="Garamond" w:hAnsi="Garamond" w:cs="Garamond"/>
        </w:rPr>
      </w:pPr>
      <w:r>
        <w:rPr>
          <w:rFonts w:cs="Garamond" w:ascii="Garamond" w:hAnsi="Garamond"/>
        </w:rPr>
        <w:t>"Те же силы действовали, когда в далеком прошлом Мир был затоплен водой и разрушен. Небеса же и Земля, которые существуют сейчас, по тому же самому велению (Бога) сохранены, чтобы быть уничтожены огнем. Сохранятся они до того дня, когда неблагочестивые люди будут осуждены и уничтожены... с Богом день, словно тысяча лет... Но день пришествия Господа подкрадется неожиданно/словно вор. В этот день с грохотом исчезнут небеса, тела небесные будут уничтожены огнем, а Земля, вместе со всем, что на ней, будет сожжена".</w:t>
      </w:r>
    </w:p>
    <w:p>
      <w:pPr>
        <w:pStyle w:val="Style12"/>
        <w:spacing w:before="80" w:after="0"/>
        <w:ind w:firstLine="720"/>
        <w:jc w:val="both"/>
        <w:rPr>
          <w:rFonts w:ascii="Garamond" w:hAnsi="Garamond" w:cs="Garamond"/>
        </w:rPr>
      </w:pPr>
      <w:r>
        <w:rPr>
          <w:rFonts w:cs="Garamond" w:ascii="Garamond" w:hAnsi="Garamond"/>
        </w:rPr>
        <w:t>Этот отрывок замечателен тем, что он обращен к небесным явлениям, затрагивающим не только Землю, но и Небо. Это подтверждается упоминанием о Судном дне, как в Коране, так и в Книге Исаии:</w:t>
      </w:r>
    </w:p>
    <w:p>
      <w:pPr>
        <w:pStyle w:val="Style12"/>
        <w:spacing w:before="80" w:after="0"/>
        <w:ind w:firstLine="720"/>
        <w:jc w:val="both"/>
        <w:rPr>
          <w:rFonts w:ascii="Garamond" w:hAnsi="Garamond" w:cs="Garamond"/>
        </w:rPr>
      </w:pPr>
      <w:r>
        <w:rPr>
          <w:rFonts w:cs="Garamond" w:ascii="Garamond" w:hAnsi="Garamond"/>
        </w:rPr>
        <w:t>"Это будет судьбоносный час в Небе и на Земле. Он наступит без предупреждения.</w:t>
      </w:r>
    </w:p>
    <w:p>
      <w:pPr>
        <w:pStyle w:val="Style12"/>
        <w:spacing w:before="80" w:after="0"/>
        <w:ind w:firstLine="720"/>
        <w:jc w:val="both"/>
        <w:rPr>
          <w:rFonts w:ascii="Garamond" w:hAnsi="Garamond" w:cs="Garamond"/>
        </w:rPr>
      </w:pPr>
      <w:r>
        <w:rPr>
          <w:rFonts w:cs="Garamond" w:ascii="Garamond" w:hAnsi="Garamond"/>
        </w:rPr>
        <w:t>"Врата наводнения откроются в небе, и содрогнется основание Земли. Земля разверзается, Земля раскалывается. Земля содрогнется и рухнет... и будет Господь судить небесное войско на Небе, а на Земле земных царей"14.</w:t>
      </w:r>
    </w:p>
    <w:p>
      <w:pPr>
        <w:pStyle w:val="Style12"/>
        <w:spacing w:before="80" w:after="0"/>
        <w:ind w:firstLine="720"/>
        <w:jc w:val="both"/>
        <w:rPr>
          <w:rFonts w:ascii="Garamond" w:hAnsi="Garamond" w:cs="Garamond"/>
        </w:rPr>
      </w:pPr>
      <w:r>
        <w:rPr>
          <w:rFonts w:cs="Garamond" w:ascii="Garamond" w:hAnsi="Garamond"/>
        </w:rPr>
        <w:t>А пророк Захария даже намекает на небесное явление, которое остановит вращение Земли:</w:t>
      </w:r>
    </w:p>
    <w:p>
      <w:pPr>
        <w:pStyle w:val="Style12"/>
        <w:spacing w:before="80" w:after="0"/>
        <w:ind w:firstLine="720"/>
        <w:jc w:val="both"/>
        <w:rPr>
          <w:rFonts w:ascii="Garamond" w:hAnsi="Garamond" w:cs="Garamond"/>
        </w:rPr>
      </w:pPr>
      <w:r>
        <w:rPr>
          <w:rFonts w:cs="Garamond" w:ascii="Garamond" w:hAnsi="Garamond"/>
        </w:rPr>
        <w:t>"Это будет особенный день, не будет ни света, ни холода, ни мороза. Одному Господу известно как, но нс будет в этот день ни дня ни ночи; и когда обычно опускается тьма, все еще будет свет15.</w:t>
      </w:r>
    </w:p>
    <w:p>
      <w:pPr>
        <w:pStyle w:val="Style12"/>
        <w:spacing w:before="80" w:after="0"/>
        <w:ind w:firstLine="720"/>
        <w:jc w:val="both"/>
        <w:rPr>
          <w:rFonts w:ascii="Garamond" w:hAnsi="Garamond" w:cs="Garamond"/>
        </w:rPr>
      </w:pPr>
      <w:r>
        <w:rPr>
          <w:rFonts w:cs="Garamond" w:ascii="Garamond" w:hAnsi="Garamond"/>
        </w:rPr>
        <w:t>Если мы применим сюда наше новое понимание "Неба", то библейское заявление о том, что в Царстве Божисм будет новая Земля и новое Небо приобретает особое значение16. Согласно этой религиозной интерпретации, Судный день должен быть посвящен оценке добрых и злых дел на земле. Если это так, то зачем нужно сотрясать и небеса?</w:t>
      </w:r>
    </w:p>
    <w:p>
      <w:pPr>
        <w:pStyle w:val="Style12"/>
        <w:spacing w:before="80" w:after="0"/>
        <w:ind w:firstLine="720"/>
        <w:jc w:val="both"/>
        <w:rPr>
          <w:rFonts w:ascii="Garamond" w:hAnsi="Garamond" w:cs="Garamond"/>
        </w:rPr>
      </w:pPr>
      <w:r>
        <w:rPr>
          <w:rFonts w:cs="Garamond" w:ascii="Garamond" w:hAnsi="Garamond"/>
        </w:rPr>
        <w:t>В главе 7 я приводил ряд научных доказательств того, что Потоп был последним в ряду периодических катаклизмов. Возможно, это сравнительно недавнее событие в истории человечества породило миф об'Апокалипсисе? Если это так, то библейское предупреждение о "конце времен", так же как и все подобные мрачные предсказания других культур во всем мире, могли иметь один общий исходный пункт.</w:t>
      </w:r>
    </w:p>
    <w:p>
      <w:pPr>
        <w:pStyle w:val="Style12"/>
        <w:spacing w:before="80" w:after="0"/>
        <w:ind w:firstLine="720"/>
        <w:jc w:val="both"/>
        <w:rPr>
          <w:rFonts w:ascii="Garamond" w:hAnsi="Garamond" w:cs="Garamond"/>
        </w:rPr>
      </w:pPr>
      <w:r>
        <w:rPr>
          <w:rFonts w:cs="Garamond" w:ascii="Garamond" w:hAnsi="Garamond"/>
        </w:rPr>
        <w:t>Ацтеки считали, что нынешняя эра, или "солнце", будет уничтожена огнем. В буддийских летописях описываются такие же "солнца", и говорится, что нынешняя эра закончится, когда Земля будет гореть пламенем. У индейцев хопи также имеется пророчество, что мир закончится в огне. Эти пророчества отражаются и в Библии - Исаия пишет, что наступит день,- когда огненные языки пламени будут пожирать все, "будет сверкать молния, и будет землетрясение, и будет страшный гром"17. В псалме 97 говорится, что в этот день явится Бог в окружений огня и молний, и горы будут плавиться как воск. Сам Иисус говорит о землетрясении, которое будет служить знаком конца эры'8.</w:t>
      </w:r>
    </w:p>
    <w:p>
      <w:pPr>
        <w:pStyle w:val="Style12"/>
        <w:spacing w:before="80" w:after="0"/>
        <w:ind w:firstLine="720"/>
        <w:jc w:val="both"/>
        <w:rPr>
          <w:rFonts w:ascii="Garamond" w:hAnsi="Garamond" w:cs="Garamond"/>
        </w:rPr>
      </w:pPr>
      <w:r>
        <w:rPr>
          <w:rFonts w:cs="Garamond" w:ascii="Garamond" w:hAnsi="Garamond"/>
        </w:rPr>
        <w:t>Все эти легенды и пророчества не были просто плодом выдумки, но несомненно имели под собой историческую базу. Если мы признаем Нибиру источником катастрофических явлений, мы сможем рассмотреть вопрос о научном предсказании даты следующего катаклизма на Земле.</w:t>
      </w:r>
    </w:p>
    <w:p>
      <w:pPr>
        <w:pStyle w:val="Style12"/>
        <w:spacing w:before="80" w:after="0"/>
        <w:ind w:firstLine="720"/>
        <w:jc w:val="both"/>
        <w:rPr>
          <w:rFonts w:ascii="Garamond" w:hAnsi="Garamond" w:cs="Garamond"/>
        </w:rPr>
      </w:pPr>
      <w:r>
        <w:rPr>
          <w:rFonts w:cs="Garamond" w:ascii="Garamond" w:hAnsi="Garamond"/>
        </w:rPr>
        <w:t>Когда человечеству угрожает следующий катаклизм, который в разных религиях именуется Судным днем? Последняя катастрофа - Потоп 10983 года до РХ - может считаться совсем недавним событием по сравнению с сотнями миллионов лет истории Земли (см. главу 7). Если эти катаклизмы возникают, как можно предположить, с определенными циклами повторяемости, то следующий катаклизм должен произойти еще не скоро. Это хорошая новость, потому что тогда вряд ли можно ожидать катастрофы в 2013 году, как это столь драматично предсказывает Хэнкок, основываясь на Долгом счете майя!</w:t>
      </w:r>
    </w:p>
    <w:p>
      <w:pPr>
        <w:pStyle w:val="Style12"/>
        <w:spacing w:before="80" w:after="0"/>
        <w:ind w:firstLine="720"/>
        <w:jc w:val="both"/>
        <w:rPr>
          <w:rFonts w:ascii="Garamond" w:hAnsi="Garamond" w:cs="Garamond"/>
        </w:rPr>
      </w:pPr>
      <w:r>
        <w:rPr>
          <w:rFonts w:cs="Garamond" w:ascii="Garamond" w:hAnsi="Garamond"/>
        </w:rPr>
        <w:t>Когда же должна произойти следующая катастрофа? Я могу предложить только догадку. Главным числом шумерской математической системы было число 12 960 000. Поскольку у нас теперь нет сомнений в высоком уровне астрономических познаний шумеров и относительно источников этих познаний, то не следует ли предположить, что это огромное число представляет еще один очень длительный астрономический цикл? Нс является ли это число датой следующего близкого прохождения Ниби-ру и следующего грандиозного катаклизма?</w:t>
      </w:r>
    </w:p>
    <w:p>
      <w:pPr>
        <w:pStyle w:val="Style12"/>
        <w:spacing w:before="80" w:after="0"/>
        <w:ind w:firstLine="720"/>
        <w:jc w:val="both"/>
        <w:rPr>
          <w:rFonts w:ascii="Garamond" w:hAnsi="Garamond" w:cs="Garamond"/>
        </w:rPr>
      </w:pPr>
      <w:r>
        <w:rPr>
          <w:rFonts w:cs="Garamond" w:ascii="Garamond" w:hAnsi="Garamond"/>
        </w:rPr>
        <w:t>Как было сказано в главе 7, Потоп случился в результате необычного расположения внешних планет, которые вызвали отклонение Нибиру от орбиты. Давайте предположим, что каждая катастрофическая ситуация заставляет Нибиру слегка отклоняться от своей орбиты. Какое время потребуется, чтобы планеты вновь заняли положение, которое совпало бы с возвращением Нибиру? В декабре 1995 года группа американских ученых, занимающихся теорией хаоса, получила весьма интересный результат. Методы компьютерного моделирования показали, что в ряду идентичных маятников, которым придан одинаковый электронный импульс, возникают хаотические в пространственном и временном отношениях колебания; но когда у каждого маятника различный период и различный импульс, то возникает модель организованного движения.</w:t>
      </w:r>
    </w:p>
    <w:p>
      <w:pPr>
        <w:pStyle w:val="Style12"/>
        <w:spacing w:before="80" w:after="0"/>
        <w:ind w:firstLine="720"/>
        <w:jc w:val="both"/>
        <w:rPr>
          <w:rFonts w:ascii="Garamond" w:hAnsi="Garamond" w:cs="Garamond"/>
        </w:rPr>
      </w:pPr>
      <w:r>
        <w:rPr>
          <w:rFonts w:cs="Garamond" w:ascii="Garamond" w:hAnsi="Garamond"/>
        </w:rPr>
        <w:t>Ученый Морис Шатлен, занимавшийся в частности изучением орбитального периода Нибиру, обнаружил удивительный ряд различных комбинаций расположения трех или более планет в Солнечной системе, возникающих в течение 3600 лет. Не может ли быть так, что начиная с первоначального положения хаоса, каждое возвращение Нибиру постепенно приводит эти планеты обратно в состояние космического равновесия? Не может ли этот процесс происходить в течение 3600 возвращений Нибиру?</w:t>
      </w:r>
    </w:p>
    <w:p>
      <w:pPr>
        <w:pStyle w:val="Style12"/>
        <w:spacing w:before="80" w:after="0"/>
        <w:ind w:firstLine="720"/>
        <w:jc w:val="both"/>
        <w:rPr>
          <w:rFonts w:ascii="Garamond" w:hAnsi="Garamond" w:cs="Garamond"/>
        </w:rPr>
      </w:pPr>
      <w:r>
        <w:rPr>
          <w:rFonts w:cs="Garamond" w:ascii="Garamond" w:hAnsi="Garamond"/>
        </w:rPr>
        <w:t>Вернемся к шумерской математике. Любопытно, что число 60, являющееся основой нашего "короткого счета" в секундах и минутах, будучи возведена в квадрат, дает 3600 - "средний счет" периода возвращения Нибиру. Если же мы возведем в квадрат 3600, то получим священное число шумеров 12 960 000. Этот период точно соответствует 500 прецессионным циклам земли в 25 920 лет. Поскольку именно Нибиру явилась той силой, которая вызвала колебания земной оси, то существует возможность, что колебания земной оси совершаются в космическом равновесии с Нибиру. И, подобным же образом, коль скоро Нибиру сформировала Солнечную систему в ее нынешнем виде, нельзя ли предположить, что внешние планеты движутся по своим орбитам в соответствии с равновесием, заданным Нибиру?</w:t>
      </w:r>
    </w:p>
    <w:p>
      <w:pPr>
        <w:pStyle w:val="Style12"/>
        <w:spacing w:before="80" w:after="0"/>
        <w:ind w:firstLine="720"/>
        <w:jc w:val="both"/>
        <w:rPr>
          <w:rFonts w:ascii="Garamond" w:hAnsi="Garamond" w:cs="Garamond"/>
        </w:rPr>
      </w:pPr>
      <w:r>
        <w:rPr>
          <w:rFonts w:cs="Garamond" w:ascii="Garamond" w:hAnsi="Garamond"/>
        </w:rPr>
        <w:t>Этот "Долгий счет" - 12 960 000 лет - означает, что в это время существует риск возникновения катаклизма, но не гарантирует, что он произойдет именно тогда. Для того чтобы Нибиру прошла по необычной орбите внутри Солнечной системы, должно учитываться дополнительное воздействие планеты Марс, а также положение Земли на ее солнечной орбите. Таким образом, некоторые числа, кратные 13 миллионам, могут оказаться более критичными в отношении риска катастрофы, чем другие. Это, конечно, не может служить доказательством такой гипотезы, но все же интересно, что катастрофа, в результате которой погибли-динозавры, произошла 65 миллионов лет назад, то есть за 65 миллионов лет до катастрофы, известной под названием Потоп. Таким образом, этот период кратен 13 миллионам.</w:t>
      </w:r>
    </w:p>
    <w:p>
      <w:pPr>
        <w:pStyle w:val="Style12"/>
        <w:spacing w:before="80" w:after="0"/>
        <w:ind w:firstLine="720"/>
        <w:jc w:val="both"/>
        <w:rPr>
          <w:rFonts w:ascii="Garamond" w:hAnsi="Garamond" w:cs="Garamond"/>
        </w:rPr>
      </w:pPr>
      <w:r>
        <w:rPr>
          <w:rFonts w:cs="Garamond" w:ascii="Garamond" w:hAnsi="Garamond"/>
        </w:rPr>
        <w:t>Итак, отбросив спекулятивные соображения, мы можем считать, что Судный день не является для нас насущной заботой; но не следует считать, будто это просто символическое и чисто религиозное событие, ибо это совсем не так. Религиозные доктрины постоянно попадали впросак из-за того, что слова пророков считались неоспоримыми заповедями. На самом деле пророки были просто такими же людьми, как и мы, и так же упорно пытались добиться правды о нашем существовании. Память о богах из плоти и крови была и для них далекой, так же как она . далека, - еще более далека - для нас сегодня.</w:t>
      </w:r>
    </w:p>
    <w:p>
      <w:pPr>
        <w:pStyle w:val="Style12"/>
        <w:spacing w:before="80" w:after="0"/>
        <w:ind w:firstLine="720"/>
        <w:jc w:val="both"/>
        <w:rPr>
          <w:rFonts w:ascii="Garamond" w:hAnsi="Garamond" w:cs="Garamond"/>
        </w:rPr>
      </w:pPr>
      <w:r>
        <w:rPr>
          <w:rFonts w:cs="Garamond" w:ascii="Garamond" w:hAnsi="Garamond"/>
        </w:rPr>
        <w:t>В общем, религиозные учения вряд ли могут прояснить нашу судьбу после смерти. И поэтому мы должны относиться к установившимся версиям о воскрешении, о рае и аде с большой долей скепсиса.</w:t>
      </w:r>
    </w:p>
    <w:p>
      <w:pPr>
        <w:pStyle w:val="Heading2"/>
        <w:spacing w:before="320" w:after="160"/>
        <w:ind w:firstLine="720"/>
        <w:rPr>
          <w:rFonts w:ascii="Garamond" w:hAnsi="Garamond" w:cs="Garamond"/>
          <w:i w:val="false"/>
          <w:i w:val="false"/>
          <w:iCs w:val="false"/>
        </w:rPr>
      </w:pPr>
      <w:bookmarkStart w:id="165" w:name="__RefHeading___Toc147054326"/>
      <w:bookmarkEnd w:id="165"/>
      <w:r>
        <w:rPr>
          <w:rFonts w:cs="Garamond" w:ascii="Garamond" w:hAnsi="Garamond"/>
          <w:i w:val="false"/>
          <w:iCs w:val="false"/>
        </w:rPr>
        <w:t>СУДЕБНОЕ ДЕЛО О ВМЕШАТЕЛЬСТВЕ ИЗВНЕ</w:t>
      </w:r>
    </w:p>
    <w:p>
      <w:pPr>
        <w:pStyle w:val="Style12"/>
        <w:spacing w:before="80" w:after="0"/>
        <w:ind w:firstLine="720"/>
        <w:jc w:val="both"/>
        <w:rPr>
          <w:rFonts w:ascii="Garamond" w:hAnsi="Garamond" w:cs="Garamond"/>
        </w:rPr>
      </w:pPr>
      <w:r>
        <w:rPr>
          <w:rFonts w:cs="Garamond" w:ascii="Garamond" w:hAnsi="Garamond"/>
        </w:rPr>
        <w:t>Вмешивались ли боги в эволюцию человечества? Вначале этой книги я сделал смелое заявление о том, что представлю научные доказательства существования богов из плоти и крови. Как же я могу утверждать, что это действительно научные доказательства? Слово "наука" ('-'sciense") происходит от латинского глагола scire, что означает "знать", и таким образом наука означает стремление к познанию. Но немногие науки точны, и знание редко дается с гарантией. Напротив, знание постигается в пределах разумных сомнений. Такой подход применяется и в системе судопроизводства, по той простой причине, что было бы практически невозможно ожидать более высокой степени надежности.</w:t>
      </w:r>
    </w:p>
    <w:p>
      <w:pPr>
        <w:pStyle w:val="Style12"/>
        <w:spacing w:before="80" w:after="0"/>
        <w:ind w:firstLine="720"/>
        <w:jc w:val="both"/>
        <w:rPr>
          <w:rFonts w:ascii="Garamond" w:hAnsi="Garamond" w:cs="Garamond"/>
        </w:rPr>
      </w:pPr>
      <w:r>
        <w:rPr>
          <w:rFonts w:cs="Garamond" w:ascii="Garamond" w:hAnsi="Garamond"/>
        </w:rPr>
        <w:t>В конце первой главы я проводил'аналогию с судебным разбирательством, и просил вас, читателей, играть при этом роль присяжных. Роль присяжного заседателя состоит в том, чтобы установить истину и вынести приговор, основываясь ка принципе разумного сомнения. Если я смогу убедить читателя сверх меры разумного сомнения, значит, дело закрыто и все тайны рассеяны. Итак, в чем же состоит "судебное дело" и как мне удалось в этой книге справиться с бременем доказательств, требующихся судебной системой?</w:t>
      </w:r>
    </w:p>
    <w:p>
      <w:pPr>
        <w:pStyle w:val="Style12"/>
        <w:spacing w:before="80" w:after="0"/>
        <w:ind w:firstLine="720"/>
        <w:jc w:val="both"/>
        <w:rPr>
          <w:rFonts w:ascii="Garamond" w:hAnsi="Garamond" w:cs="Garamond"/>
        </w:rPr>
      </w:pPr>
      <w:r>
        <w:rPr>
          <w:rFonts w:cs="Garamond" w:ascii="Garamond" w:hAnsi="Garamond"/>
        </w:rPr>
        <w:t>Дело о вмешательстве заключается в том, что боги из крови и плоти 200 тысяч лет назад создали человечество по своему образу и подобию при помощи генетической инженерии. В главе 2 этой книги были. представлены убедительные свидетельства того, что генетическое вмешательство является единственно возможным решением тайны происхождения человека. Все прочее содержание этой книги представляет собой подробное обоснование этого центрального тезиса.</w:t>
      </w:r>
    </w:p>
    <w:p>
      <w:pPr>
        <w:pStyle w:val="Style12"/>
        <w:spacing w:before="80" w:after="0"/>
        <w:ind w:firstLine="720"/>
        <w:jc w:val="both"/>
        <w:rPr>
          <w:rFonts w:ascii="Garamond" w:hAnsi="Garamond" w:cs="Garamond"/>
        </w:rPr>
      </w:pPr>
      <w:r>
        <w:rPr>
          <w:rFonts w:cs="Garamond" w:ascii="Garamond" w:hAnsi="Garamond"/>
        </w:rPr>
        <w:t>Для того чтобы вынести приговор, необходимо точно установить личность обвиняемого. И действительно, я идентифицировал богов, указав их имена и адреса - установив их города на Земле и планету Нибиру, на которой они прибыли на Землю.</w:t>
      </w:r>
    </w:p>
    <w:p>
      <w:pPr>
        <w:pStyle w:val="Style12"/>
        <w:spacing w:before="80" w:after="0"/>
        <w:ind w:firstLine="720"/>
        <w:jc w:val="both"/>
        <w:rPr>
          <w:rFonts w:ascii="Garamond" w:hAnsi="Garamond" w:cs="Garamond"/>
        </w:rPr>
      </w:pPr>
      <w:r>
        <w:rPr>
          <w:rFonts w:cs="Garamond" w:ascii="Garamond" w:hAnsi="Garamond"/>
        </w:rPr>
        <w:t>Следующее необходимое требование - установить положение обвиняемого на месте "преступления". Я сделал это, разработав хронологию, которая связывает прибытие богов на Землю с появлением Homo sapiens. Таким образом, мы наконец впервые располагаем хронологической методологией, которая может быть подтверждена путем сопоставления с библейскими текстами, начиная от Адама. Для того чтобы подтвердить научную базу библейского долгожительства, были привлечены экспертные показания свидетелей, а помимо того, были привлечены шумерские Списки Царей, чтобы подтвердить библейскую хронологию.</w:t>
      </w:r>
    </w:p>
    <w:p>
      <w:pPr>
        <w:pStyle w:val="Style12"/>
        <w:spacing w:before="80" w:after="0"/>
        <w:ind w:firstLine="720"/>
        <w:jc w:val="both"/>
        <w:rPr>
          <w:rFonts w:ascii="Garamond" w:hAnsi="Garamond" w:cs="Garamond"/>
        </w:rPr>
      </w:pPr>
      <w:r>
        <w:rPr>
          <w:rFonts w:cs="Garamond" w:ascii="Garamond" w:hAnsi="Garamond"/>
        </w:rPr>
        <w:t>Экспертные свидетельства подтвердили появление современного по своему анатомическому строению человека примерно 200 тысяч лет назад - и тому были найдены доказательства в останках древнего человека и в mt ДНК. Эти свидетельства придают дополнительную достоверность новой хронологии, которая датирует генетическое создание Homo sapiens 180-183 годом доРХ.</w:t>
      </w:r>
    </w:p>
    <w:p>
      <w:pPr>
        <w:pStyle w:val="Style12"/>
        <w:spacing w:before="80" w:after="0"/>
        <w:ind w:firstLine="720"/>
        <w:jc w:val="both"/>
        <w:rPr>
          <w:rFonts w:ascii="Garamond" w:hAnsi="Garamond" w:cs="Garamond"/>
        </w:rPr>
      </w:pPr>
      <w:r>
        <w:rPr>
          <w:rFonts w:cs="Garamond" w:ascii="Garamond" w:hAnsi="Garamond"/>
        </w:rPr>
        <w:t>Наконец, я привлек свидетельские показания древних летописцев, которые засвидетельствовали прямые показания тех богов, которые физически присутствовали в эпизодах сотворения человека. Эти показания совершенно последовательны и не оспариваются никем из свидетелей-современников.</w:t>
      </w:r>
    </w:p>
    <w:p>
      <w:pPr>
        <w:pStyle w:val="Style12"/>
        <w:spacing w:before="80" w:after="0"/>
        <w:ind w:firstLine="720"/>
        <w:jc w:val="both"/>
        <w:rPr>
          <w:rFonts w:ascii="Garamond" w:hAnsi="Garamond" w:cs="Garamond"/>
        </w:rPr>
      </w:pPr>
      <w:r>
        <w:rPr>
          <w:rFonts w:cs="Garamond" w:ascii="Garamond" w:hAnsi="Garamond"/>
        </w:rPr>
        <w:t>В ходе судебного расследования по делу о вмешательстве необходимо представить не "орудие убийства", как в деле об убийстве, а доказательства способности совершить это. Проиллюстрируем это небольшим примером. Допустим, что убийство было осуществлено при помощи резкого удара, применяющегося в каратэ. В этом случае нам пришлось бы разыскивать не оружие, а подозреваемого, обладающего способностью нанести такой удар, - то есть человека, обученного боевым искусствам. "Преступление", которое вменяется богам, - это генетическое вмешательство, а свидетельством этого является таинственное слияние человеческих хромосом, внезапное увеличение объема головного мозга и все прочие загадки, изложенные в главе 2. Теперь мы должны доказать, что обвиняемый обладал возможностью совершить все это.</w:t>
      </w:r>
    </w:p>
    <w:p>
      <w:pPr>
        <w:pStyle w:val="Style12"/>
        <w:spacing w:before="80" w:after="0"/>
        <w:ind w:firstLine="720"/>
        <w:jc w:val="both"/>
        <w:rPr>
          <w:rFonts w:ascii="Garamond" w:hAnsi="Garamond" w:cs="Garamond"/>
        </w:rPr>
      </w:pPr>
      <w:r>
        <w:rPr>
          <w:rFonts w:cs="Garamond" w:ascii="Garamond" w:hAnsi="Garamond"/>
        </w:rPr>
        <w:t>Сумел ли я действительно доказать, что боги были способны 200 тысяч лет назад осуществлять операции по генетической инженерии? С этой целью я многократно показывал, что уровень техники богов равен тому уровню, которого мы достигли ныне, в XX веке: космические полеты, обработка ультразвуком, астрономия; а также то, что они обладали некоторыми техническими умениями, которые и сейчас для нас недоступны (например, как они перемещали эти гигантские глыбы?). Все эти технические достижения можно практически проверить, и таким образом они являются вескими свидетельствами. Основываясь на этих свидетельствах, мы можем прийти к логическому заключению, что боги были знакомы с генетикой. В поддержку этих заключений мы заслушали показания составителей древних рукописей, которые свидетельствуют о различных генетических манипуляциях - клонирование Гора, необычайные обстоятельства. рождения Ноя, и первое вмешательство с целью создания LU.LU. Другое обстоятельство, подкрепляющее эти выводы, это присутствие ныне на земле различных человеческих рас - эта загадка, которую еще предстоит разрешить с помощью другой научной теории.</w:t>
      </w:r>
    </w:p>
    <w:p>
      <w:pPr>
        <w:pStyle w:val="Style12"/>
        <w:spacing w:before="80" w:after="0"/>
        <w:ind w:firstLine="720"/>
        <w:jc w:val="both"/>
        <w:rPr>
          <w:rFonts w:ascii="Garamond" w:hAnsi="Garamond" w:cs="Garamond"/>
        </w:rPr>
      </w:pPr>
      <w:r>
        <w:rPr>
          <w:rFonts w:cs="Garamond" w:ascii="Garamond" w:hAnsi="Garamond"/>
        </w:rPr>
        <w:t>Наконец, для того, чтобы предъявить обвинения подозреваемому, нам необходимо привести доказательство единственности подозреваемого. Присяжные должны задать себе вопрос - кто еще 200 тысяч лет назад смог бы генетическим способом создать Homo sapiens? Ответ очевиден: нет ни малейших свидетельств того, что какой бы то ни было подозреваемый мог в это время находится поблизости от места "преступления" (я полагаю, что гипотеза о сверхъестественной, божественной силе не была бы принята в суде).</w:t>
      </w:r>
    </w:p>
    <w:p>
      <w:pPr>
        <w:pStyle w:val="Style12"/>
        <w:spacing w:before="80" w:after="0"/>
        <w:ind w:firstLine="720"/>
        <w:jc w:val="both"/>
        <w:rPr>
          <w:rFonts w:ascii="Garamond" w:hAnsi="Garamond" w:cs="Garamond"/>
        </w:rPr>
      </w:pPr>
      <w:r>
        <w:rPr>
          <w:rFonts w:cs="Garamond" w:ascii="Garamond" w:hAnsi="Garamond"/>
        </w:rPr>
        <w:t>Наконец, мы должны удовлетворить последнее требование норм судопроизводства, чтобы дело было выяснено "сверх разумного сомнения". Это требование мотива "преступления ". В главе 14 были заслушаны показания свидетелей о том, что человек был создан в качестве раба, чтобы выполнять работу богов. Я подтвердил этот очень сильный мотив, проведя подробное исследование взаимоотношений хозяина и работника, существовавших между человеком и его богами после Потопа, и установил, что эта работа заключалась в ряде форм деятельности, включая труд в подземных шахтах и переработку минералов.</w:t>
      </w:r>
    </w:p>
    <w:p>
      <w:pPr>
        <w:pStyle w:val="Style12"/>
        <w:spacing w:before="80" w:after="0"/>
        <w:ind w:firstLine="720"/>
        <w:jc w:val="both"/>
        <w:rPr>
          <w:rFonts w:ascii="Garamond" w:hAnsi="Garamond" w:cs="Garamond"/>
        </w:rPr>
      </w:pPr>
      <w:r>
        <w:rPr>
          <w:rFonts w:cs="Garamond" w:ascii="Garamond" w:hAnsi="Garamond"/>
        </w:rPr>
        <w:t>Во время слушания дела о вмешательстве в суде значительная часть времени была затрачена на установления надежности свидетелей. Это обычная процедура судопроизводства, и притом очень важная. Я привел множество примеров текстов, которые дословно подтверждали физические свидетельства - в частности, ущерб, нанесенный Великой пирамиде, разрушения в Дже-бель-Баркал и на Синайском полуострове. Я также привел удивительные географические свидетельства, которые подтверждают шумерские рассказы о богах и их городах. Наконец, я дал описание шумерской культуры - разумной, серьезной, бого-послушной и благочестивой.             "••</w:t>
      </w:r>
    </w:p>
    <w:p>
      <w:pPr>
        <w:pStyle w:val="Style12"/>
        <w:spacing w:before="80" w:after="0"/>
        <w:ind w:firstLine="720"/>
        <w:jc w:val="both"/>
        <w:rPr>
          <w:rFonts w:ascii="Garamond" w:hAnsi="Garamond" w:cs="Garamond"/>
        </w:rPr>
      </w:pPr>
      <w:r>
        <w:rPr>
          <w:rFonts w:cs="Garamond" w:ascii="Garamond" w:hAnsi="Garamond"/>
        </w:rPr>
        <w:t>Какие убедительные аргументы могут быть противопоставлены нам по изложенному делу о вмешательстве? Единственно возможный довод против - это утверждение сторонников эволюционистской теории о том, что никакого "преступления" вообще не было и что будто бы дарвиновская теория естественного отбора вполне объясняет существование рода человеческого. Таким образом, полем боя становится само человечество, и свидетельства, приведенные в главе 2, затрагивают самую сердцевину вопроса. Если сторонники теории эволюции намерены выдвинуть серьезные аргументы, то им придется для этого выбраться из своего "интеллектуального тупика" и предложить какие-то радикальные изменения в идеях Дарвина. При нынешнем же положении вещей аргументы Дарвина очень слабы, и есть все основания заключить, что "преступление" все же было совершено. А что касается виновников, то свидетельств против них более чем достаточно!</w:t>
      </w:r>
    </w:p>
    <w:p>
      <w:pPr>
        <w:pStyle w:val="Heading2"/>
        <w:spacing w:before="320" w:after="160"/>
        <w:ind w:firstLine="720"/>
        <w:rPr>
          <w:rFonts w:ascii="Garamond" w:hAnsi="Garamond" w:cs="Garamond"/>
          <w:i w:val="false"/>
          <w:i w:val="false"/>
          <w:iCs w:val="false"/>
        </w:rPr>
      </w:pPr>
      <w:bookmarkStart w:id="166" w:name="__RefHeading___Toc147054327"/>
      <w:bookmarkEnd w:id="166"/>
      <w:r>
        <w:rPr>
          <w:rFonts w:cs="Garamond" w:ascii="Garamond" w:hAnsi="Garamond"/>
          <w:i w:val="false"/>
          <w:iCs w:val="false"/>
        </w:rPr>
        <w:t>НЕДОСТАЮЩИЕ СВИДЕТЕЛЬСТВА</w:t>
      </w:r>
    </w:p>
    <w:p>
      <w:pPr>
        <w:pStyle w:val="Style12"/>
        <w:spacing w:before="80" w:after="0"/>
        <w:ind w:firstLine="720"/>
        <w:jc w:val="both"/>
        <w:rPr>
          <w:rFonts w:ascii="Garamond" w:hAnsi="Garamond" w:cs="Garamond"/>
        </w:rPr>
      </w:pPr>
      <w:r>
        <w:rPr>
          <w:rFonts w:cs="Garamond" w:ascii="Garamond" w:hAnsi="Garamond"/>
        </w:rPr>
        <w:t>Самое распространенное возражение против теории вмешательства извне состоит в том, что будто бы для нее нет физических свидетельств. Приведенные в этой книге свидетельства показывают, что такие утверждения безосновательны. Тем не менее критики концепции вмешательства продолжают настаивать, что отсутствие тех или иных артефактов якобы опровергает ее. Такой подход лишен какой бы то ни было научной значимости и свидетельствует лишь о стремлении предотвратить распад устоявшихся взглядов. Тем не менее он открывает некую интересную область, о которой я хотел бы немного поговорить.</w:t>
      </w:r>
    </w:p>
    <w:p>
      <w:pPr>
        <w:pStyle w:val="Style12"/>
        <w:spacing w:before="80" w:after="0"/>
        <w:ind w:firstLine="720"/>
        <w:jc w:val="both"/>
        <w:rPr>
          <w:rFonts w:ascii="Garamond" w:hAnsi="Garamond" w:cs="Garamond"/>
        </w:rPr>
      </w:pPr>
      <w:r>
        <w:rPr>
          <w:rFonts w:cs="Garamond" w:ascii="Garamond" w:hAnsi="Garamond"/>
        </w:rPr>
        <w:t>В 1987 году Джен Филлипс, основатель Общества древней астронавтики, в своем докладе на открытии конференции поднял вопрос об отсутствии свидетельств:</w:t>
      </w:r>
    </w:p>
    <w:p>
      <w:pPr>
        <w:pStyle w:val="Style12"/>
        <w:spacing w:before="80" w:after="0"/>
        <w:ind w:firstLine="720"/>
        <w:jc w:val="both"/>
        <w:rPr>
          <w:rFonts w:ascii="Garamond" w:hAnsi="Garamond" w:cs="Garamond"/>
        </w:rPr>
      </w:pPr>
      <w:r>
        <w:rPr>
          <w:rFonts w:cs="Garamond" w:ascii="Garamond" w:hAnsi="Garamond"/>
        </w:rPr>
        <w:t>"Разумеется, новые находки остаются еще похороненными в джунглях, на дне океанов, в песках и в далеких горных районах, и это ставит нас сегодня перед лицом главной проблемы; археологические работы во всем мире фактически замерли. Слишком мало делается сообществом ученых-археологов для того, чтобы раскопать следы древних культур, и оно не дает заниматься этим и другим. Археологи полностью контролируют всех, кто где бы то ни было пытается вести раскопки в поисках артефактов. "Копать" и вести поиск новых артефактов не могут не только отдельные "аутсайдеры", но даже такие организации как наша".</w:t>
      </w:r>
    </w:p>
    <w:p>
      <w:pPr>
        <w:pStyle w:val="Style12"/>
        <w:spacing w:before="80" w:after="0"/>
        <w:ind w:firstLine="720"/>
        <w:jc w:val="both"/>
        <w:rPr>
          <w:rFonts w:ascii="Garamond" w:hAnsi="Garamond" w:cs="Garamond"/>
        </w:rPr>
      </w:pPr>
      <w:r>
        <w:rPr>
          <w:rFonts w:cs="Garamond" w:ascii="Garamond" w:hAnsi="Garamond"/>
        </w:rPr>
        <w:t>Попробуем проверить справедливость слов Джена Филлип-са начиная с Центральной Америки. В 1994 году журнал "Нэшнл джиографик" писал:</w:t>
      </w:r>
    </w:p>
    <w:p>
      <w:pPr>
        <w:pStyle w:val="Style12"/>
        <w:spacing w:before="80" w:after="0"/>
        <w:ind w:firstLine="720"/>
        <w:jc w:val="both"/>
        <w:rPr>
          <w:rFonts w:ascii="Garamond" w:hAnsi="Garamond" w:cs="Garamond"/>
        </w:rPr>
      </w:pPr>
      <w:r>
        <w:rPr>
          <w:rFonts w:cs="Garamond" w:ascii="Garamond" w:hAnsi="Garamond"/>
        </w:rPr>
        <w:t>"Археологи пяти современных стран - Мексики, Белиза, Гватемалы, Гондураса и Сальвадора, а также многие иностранные ученые вели в этом веке исследования прошлого этих стран, но многие тысячи нераскопанных объектов все еще ожидают своего часа" (курсив мой. - А.Э.).</w:t>
      </w:r>
    </w:p>
    <w:p>
      <w:pPr>
        <w:pStyle w:val="Style12"/>
        <w:spacing w:before="80" w:after="0"/>
        <w:ind w:firstLine="720"/>
        <w:jc w:val="both"/>
        <w:rPr>
          <w:rFonts w:ascii="Garamond" w:hAnsi="Garamond" w:cs="Garamond"/>
        </w:rPr>
      </w:pPr>
      <w:r>
        <w:rPr>
          <w:rFonts w:cs="Garamond" w:ascii="Garamond" w:hAnsi="Garamond"/>
        </w:rPr>
        <w:t>В частности, журнал отмечает, что до сих пор очень мало известно об ольмеках - самой древней цивилизации Америки*, и указывает, что "раскопки почти в любом месте Центральной Америки могли бы пополнить сокровищницу ольмекского искусства". Но даже в уже известных местах археологические работы ведутся с черепашьей скоростью. Так, например, в известном поселении майя - Паленке, была раскопана лишь незначительная часть всего комплекса. Известны многие другие места, где могут находиться интересные реликвии, например прекрасный саркофаг Пакаля, но археологи до сих пор еще даже не приступили к их обследованию.</w:t>
      </w:r>
    </w:p>
    <w:p>
      <w:pPr>
        <w:pStyle w:val="Style12"/>
        <w:spacing w:before="80" w:after="0"/>
        <w:ind w:firstLine="720"/>
        <w:jc w:val="both"/>
        <w:rPr>
          <w:rFonts w:ascii="Garamond" w:hAnsi="Garamond" w:cs="Garamond"/>
        </w:rPr>
      </w:pPr>
      <w:r>
        <w:rPr>
          <w:rFonts w:cs="Garamond" w:ascii="Garamond" w:hAnsi="Garamond"/>
        </w:rPr>
        <w:t>В Южной Америке продолжает лежать погребенным под землей многое из того, что могло бы послужить для разгадки таинственного предназначения сооружений Тиауанако. Археологи лишь с большим запозданием осознали масштабы затопивших эти места наводнений и значение того, что еще находится под землей. Боливийцы, ощущающие недостаток у себя археологических возможностей, взывают о необходимости создать интернациональную археологическую команду и приступить к систематическим, квалифицированным раскопкам.</w:t>
      </w:r>
    </w:p>
    <w:p>
      <w:pPr>
        <w:pStyle w:val="Style12"/>
        <w:spacing w:before="80" w:after="0"/>
        <w:ind w:firstLine="720"/>
        <w:jc w:val="both"/>
        <w:rPr>
          <w:rFonts w:ascii="Garamond" w:hAnsi="Garamond" w:cs="Garamond"/>
        </w:rPr>
      </w:pPr>
      <w:r>
        <w:rPr>
          <w:rFonts w:cs="Garamond" w:ascii="Garamond" w:hAnsi="Garamond"/>
        </w:rPr>
        <w:t>Такая же картина и в Египте. В важнейшем центре - Мемфисе, столице, основанной первым фараоном Меносом, за все время было проведено лишь считанное количество археологических раскопок. На поверхности здесь мало что видно, но кто знает, сколько важных следов зарождения египетской цивилизации скрывается под землей? Почему понадобилось так много времени, чтобы исследовать такой важный объект? Другой важный город в египетской мифологии - Эдфу -Город-Гора. Традиция гласит, что храм, который до сих пор стоит еще в Эдфу, построен в том месте, где произошло "сотворение". Там же, в Эдфу, бог Гор, согласно легенде, основал' "плавильню священного железа". Археологи подозревают, что глубоко под основанием нынешнего города находится много древних религиозных сооружений, но до сих пор не делается ничего, чтобы проникнуть в нижние слои почвы. Если бы это было сделано, то, возможно, это пролило бы свет на историю клонирования Гора с помощью семени Осириса, а может быть, здесь даже был бы найден крылатый диск Гора, укрытый в ангаре под землей.</w:t>
      </w:r>
    </w:p>
    <w:p>
      <w:pPr>
        <w:pStyle w:val="Style12"/>
        <w:spacing w:before="80" w:after="0"/>
        <w:ind w:firstLine="720"/>
        <w:jc w:val="both"/>
        <w:rPr>
          <w:rFonts w:ascii="Garamond" w:hAnsi="Garamond" w:cs="Garamond"/>
        </w:rPr>
      </w:pPr>
      <w:r>
        <w:rPr>
          <w:rFonts w:cs="Garamond" w:ascii="Garamond" w:hAnsi="Garamond"/>
        </w:rPr>
        <w:t>Далее на юг, возле первого водопада на Ниле, в Асуане, еще два места остаются почти не затронутыми археологическими раскопками. Одно из них - это остров Элефантин, где бог Птах (Энки) будто бы проверял уровень Нила из подземных пещер. Нечего и говорить, что никаких официальных подземных обследований там не велось. А рядом, на священном острове Биге, якобы находится место вечного упокоения Осириса, но в настоящее время оно частично затоплено, и это затрудняет возможность научно подтвердить легенду.</w:t>
      </w:r>
    </w:p>
    <w:p>
      <w:pPr>
        <w:pStyle w:val="Style12"/>
        <w:spacing w:before="80" w:after="0"/>
        <w:ind w:firstLine="720"/>
        <w:jc w:val="both"/>
        <w:rPr>
          <w:rFonts w:ascii="Garamond" w:hAnsi="Garamond" w:cs="Garamond"/>
        </w:rPr>
      </w:pPr>
      <w:r>
        <w:rPr>
          <w:rFonts w:cs="Garamond" w:ascii="Garamond" w:hAnsi="Garamond"/>
        </w:rPr>
        <w:t>В Турции таинственное место Чатал-Куюк восходит к 6500 году до РХ и, таким образом, является одним из самых древнейших известных поселений. И потому, казалось бы, следовало провести там полномасштабные раскопки, которые пролили бы свет на зарождение цивилизации. Но на самом деле была раскопана лишь самая незначительная часть поселения. Начатые Меллаар-том в 1960 году раскопки ограничивались площадью в 1 акр из 32, а затем были вообще прекращены и возобновились снова только в 1993 году.</w:t>
      </w:r>
    </w:p>
    <w:p>
      <w:pPr>
        <w:pStyle w:val="Style12"/>
        <w:spacing w:before="80" w:after="0"/>
        <w:ind w:firstLine="720"/>
        <w:jc w:val="both"/>
        <w:rPr>
          <w:rFonts w:ascii="Garamond" w:hAnsi="Garamond" w:cs="Garamond"/>
        </w:rPr>
      </w:pPr>
      <w:r>
        <w:rPr>
          <w:rFonts w:cs="Garamond" w:ascii="Garamond" w:hAnsi="Garamond"/>
        </w:rPr>
        <w:t>Почему же так задерживаются археологические работы, которые могли бы принести значительный доход за счет роста международного туризма? Одна из причин - определение приоритетов в расходовании средств и использовании квалифицированных археологов. В течение последних 100 лет был достигнут колоссальный прогресс благодаря сосредоточению ресурсов в древней Месопотамии, где интенсивные раскопки велись более чем на 30 объектах. Там было просто слишком много потенциальных объектов для работы и слишком мало опытных археологов.</w:t>
      </w:r>
    </w:p>
    <w:p>
      <w:pPr>
        <w:pStyle w:val="Style12"/>
        <w:spacing w:before="80" w:after="0"/>
        <w:ind w:firstLine="720"/>
        <w:jc w:val="both"/>
        <w:rPr>
          <w:rFonts w:ascii="Garamond" w:hAnsi="Garamond" w:cs="Garamond"/>
        </w:rPr>
      </w:pPr>
      <w:r>
        <w:rPr>
          <w:rFonts w:cs="Garamond" w:ascii="Garamond" w:hAnsi="Garamond"/>
        </w:rPr>
        <w:t>Имеется здесь и другая проблема. Археология, в сущности, разрушительная наука, и современные археологи просто одержимы стремлением применять должные процедуры раскопок и записи. Такая установка с необходимостью делает весь процесс работ бесконечно медленным. Многие просто мечтают о таком времени, когда любители - такие как Шлиман, который подверг варварским (якобы) раскопкам древнюю Трою - подключились к этому делу. Но Шлиман по крайней мере что-то сделал! Однако я не собираюсь предлагать такой метод в качестве дальнейших шагов вперед.</w:t>
      </w:r>
    </w:p>
    <w:p>
      <w:pPr>
        <w:pStyle w:val="Style12"/>
        <w:spacing w:before="80" w:after="0"/>
        <w:ind w:firstLine="720"/>
        <w:jc w:val="both"/>
        <w:rPr>
          <w:rFonts w:ascii="Garamond" w:hAnsi="Garamond" w:cs="Garamond"/>
        </w:rPr>
      </w:pPr>
      <w:r>
        <w:rPr>
          <w:rFonts w:cs="Garamond" w:ascii="Garamond" w:hAnsi="Garamond"/>
        </w:rPr>
        <w:t>Другое обстоятельство, которое замедляет движение к открытиям, это неумеренное стремление современной археологии использовать экстенсивные полевые исследования. Благодаря этому ценные ресурсы в течение длительного времени сосредотачиваются в одном месте работ с тем, чтобы получить полное представление о данной культуре. В результате археологи могут сообщить нам, что майя кушали на завтрак, но не могут объяснить, откуда майя вообще появились здесь! Если мы действительно хотим узнать больше о своем прошлом, то исследования такого характера необходимо отложить до той поры, когда мы сможем получить общее представление о древних культурах.</w:t>
      </w:r>
    </w:p>
    <w:p>
      <w:pPr>
        <w:pStyle w:val="Style12"/>
        <w:spacing w:before="80" w:after="0"/>
        <w:ind w:firstLine="720"/>
        <w:jc w:val="both"/>
        <w:rPr>
          <w:rFonts w:ascii="Garamond" w:hAnsi="Garamond" w:cs="Garamond"/>
        </w:rPr>
      </w:pPr>
      <w:r>
        <w:rPr>
          <w:rFonts w:cs="Garamond" w:ascii="Garamond" w:hAnsi="Garamond"/>
        </w:rPr>
        <w:t>Справедливости ради нужно признать, что не всегда отсутствие свидетельств - это вина археологов. Мы не можем винить их за то, что древний Вавилон был расположен ниже уровня воды. Мы не можем обвинять их в том, что гражданские беспорядки помешали проведению дальнейших раскопок в самом древнем в мире поселении в Иерихоне, а также в ряде других ливанских поселений. И наконец, мы не можем возлагать на них вину за несовершенство современных дорог и присутствие военной базы, которая мешает проведению систематических раскопок в Теотиуакане.</w:t>
      </w:r>
    </w:p>
    <w:p>
      <w:pPr>
        <w:pStyle w:val="Style12"/>
        <w:spacing w:before="80" w:after="0"/>
        <w:ind w:firstLine="720"/>
        <w:jc w:val="both"/>
        <w:rPr>
          <w:rFonts w:ascii="Garamond" w:hAnsi="Garamond" w:cs="Garamond"/>
        </w:rPr>
      </w:pPr>
      <w:r>
        <w:rPr>
          <w:rFonts w:cs="Garamond" w:ascii="Garamond" w:hAnsi="Garamond"/>
        </w:rPr>
        <w:t>Другое обстоятельство, которое мешает археологам раскрывать прошлое, - это религия. Религия мешает провести исследования под Иерусалимом, которое несомненно дало бы чрезвычайно эффективные результаты. Таким же образом, мы не можем произвести полномасштабные раскопки древнего города Хар-ран из-за того, что там стоят мусульманские храмы. Такие препятствия для археологических раскопок существуют в сотнях прежних священных мест, а они ведь возникли в этих местах совсем не случайно, так как это были места исторического религиозного значения. Это классический случай игры "Лови 22", и здесь оказался бы бессильным даже Институт интервенционистской археологии, если бы нам выпало счастье иметь такой институт. Религия также повинна в уничтожении многих ценнейших древних текстов, которые в свое время фанатичные священники-миссионеры объявляли делом Сатаны. Однако вред, нанесенный уничтожением этих текстов, несравненно меньше, чем ущерб от тысячелетних войн. Мы можем только гадать, сколько драгоценных реликвий прошлого было уничтожено в ходе сражений, которые обращали в руины один город за другим.</w:t>
      </w:r>
    </w:p>
    <w:p>
      <w:pPr>
        <w:pStyle w:val="Style12"/>
        <w:spacing w:before="80" w:after="0"/>
        <w:ind w:firstLine="720"/>
        <w:jc w:val="both"/>
        <w:rPr>
          <w:rFonts w:ascii="Garamond" w:hAnsi="Garamond" w:cs="Garamond"/>
        </w:rPr>
      </w:pPr>
      <w:r>
        <w:rPr>
          <w:rFonts w:cs="Garamond" w:ascii="Garamond" w:hAnsi="Garamond"/>
        </w:rPr>
        <w:t>Если войны - это общественный враг номер один, то варварские разрушения и ограбления идут непосредственно вслед за ними по объему причиненного ущерба. Лишь немногие древние поселения избежали разграблении, продолжавшихся беспрерывно в течение тысячелетий. Можно только ужасаться тому патологическим рвению, с которым испанские конкистадоры переплавляли тысячи предметов украшений инков и ацтеков в золотые слитки. За этот короткий период времени почти полностью исчезло все культурное наследство этих народов.</w:t>
      </w:r>
    </w:p>
    <w:p>
      <w:pPr>
        <w:pStyle w:val="Style12"/>
        <w:spacing w:before="80" w:after="0"/>
        <w:ind w:firstLine="720"/>
        <w:jc w:val="both"/>
        <w:rPr>
          <w:rFonts w:ascii="Garamond" w:hAnsi="Garamond" w:cs="Garamond"/>
        </w:rPr>
      </w:pPr>
      <w:r>
        <w:rPr>
          <w:rFonts w:cs="Garamond" w:ascii="Garamond" w:hAnsi="Garamond"/>
        </w:rPr>
        <w:t>Многие из нас слышали о грабителях древних египетских захоронений, но многие ли знают о краже древностей в Гизе и Саккаре в недавние времена? В марте 1995 года британская полиция арестовала 5 главных деятелей торговли предметами искусства, пытаясь пресечь торговлю крадеными египетскими сокровищами, исчислявшуюся многими миллионами фунтов стерлингов. Бесценные предметы исчезали прямо из-под носа археологов, как только они их находили.</w:t>
      </w:r>
    </w:p>
    <w:p>
      <w:pPr>
        <w:pStyle w:val="Style12"/>
        <w:spacing w:before="80" w:after="0"/>
        <w:ind w:firstLine="720"/>
        <w:jc w:val="both"/>
        <w:rPr>
          <w:rFonts w:ascii="Garamond" w:hAnsi="Garamond" w:cs="Garamond"/>
        </w:rPr>
      </w:pPr>
      <w:r>
        <w:rPr>
          <w:rFonts w:cs="Garamond" w:ascii="Garamond" w:hAnsi="Garamond"/>
        </w:rPr>
        <w:t>В Тиауанако первые исследователи рассказывали, что они видели у частных лиц давно исчезнувшие бронзовые предметы, вероятно похищенные местными жителями. В Центральной Америке с фасадов храмов снимали и разбивали плиты с надписями. Таким образом, бьыа утрачена возможность расшифровать значение этих надписей, которые могли бы помочь раскрыть прошлую историю майя. Тысячи ценных реликвий майя оказались в руках грабителей, которые продавали их в частные коллекции, где они навсегда пропадали для общества.</w:t>
      </w:r>
    </w:p>
    <w:p>
      <w:pPr>
        <w:pStyle w:val="Style12"/>
        <w:spacing w:before="80" w:after="0"/>
        <w:ind w:firstLine="720"/>
        <w:jc w:val="both"/>
        <w:rPr>
          <w:rFonts w:ascii="Garamond" w:hAnsi="Garamond" w:cs="Garamond"/>
        </w:rPr>
      </w:pPr>
      <w:r>
        <w:rPr>
          <w:rFonts w:cs="Garamond" w:ascii="Garamond" w:hAnsi="Garamond"/>
        </w:rPr>
        <w:t>Некоторые из таких самых старых частных коллекций в мире принадлежат тайным обществам. Я бы отнес к их числу и Ватикан, который был одним из наиболее активных поощрителей археологических изысканий в XX веке. Но можно себе представить, что происходило с находками, сделанными под эгидой католической церкви, если они носили спорный характер. Как гласит старая поговорка, "индейка не станет голосовать за Рождество" и, соответственно, Ватикан вряд ли будет рекламировать находку, которая подрывает ее монотеистическую позицию.</w:t>
      </w:r>
    </w:p>
    <w:p>
      <w:pPr>
        <w:pStyle w:val="Style12"/>
        <w:spacing w:before="80" w:after="0"/>
        <w:ind w:firstLine="720"/>
        <w:jc w:val="both"/>
        <w:rPr>
          <w:rFonts w:ascii="Garamond" w:hAnsi="Garamond" w:cs="Garamond"/>
        </w:rPr>
      </w:pPr>
      <w:r>
        <w:rPr>
          <w:rFonts w:cs="Garamond" w:ascii="Garamond" w:hAnsi="Garamond"/>
        </w:rPr>
        <w:t>Самое известное тайное общество в наше время - это франкмасоны. Начало этому обществу было положено рыцарями-тамплиерами - орденом, основанным приблизительно в 1100 году нашей эры, во время крестовых походов, которые велись с целью изгнания мусульман из Святой Земли. Около 1300 года орден тамплиеров был объявлен королем Франции вне закона. Сумевшие бежать тамплиеры в дальнейшем поселились на западных Шетландских островах, где они создали общество, известное ныне под названием франкмасонов.</w:t>
      </w:r>
    </w:p>
    <w:p>
      <w:pPr>
        <w:pStyle w:val="Style12"/>
        <w:spacing w:before="80" w:after="0"/>
        <w:ind w:firstLine="720"/>
        <w:jc w:val="both"/>
        <w:rPr>
          <w:rFonts w:ascii="Garamond" w:hAnsi="Garamond" w:cs="Garamond"/>
        </w:rPr>
      </w:pPr>
      <w:r>
        <w:rPr>
          <w:rFonts w:cs="Garamond" w:ascii="Garamond" w:hAnsi="Garamond"/>
        </w:rPr>
        <w:t>Тамплиеры много лет занимались раскопками в Иерусалиме, и, судя по их истории, они нашли какой то технический прибор - либо Ковчег Завета, либо "Машину Манны". Ходили слухи, что тайное местонахождение Ковчега Завета будет вскоре открыто. Обнародование этой находки, как лучше всего документированного технического артефакта древних времен, должно было бы вызвать большой шум. К сожалению, эта тайна хранилась так долго, что техника этого устройства теперь уже не покажется столь удивительной. А кроме того, если даже настоящий Ковчег будет обнаружен завтра, ученые, конечно, объявят его подделкой.</w:t>
      </w:r>
    </w:p>
    <w:p>
      <w:pPr>
        <w:pStyle w:val="Style12"/>
        <w:spacing w:before="80" w:after="0"/>
        <w:ind w:firstLine="720"/>
        <w:jc w:val="both"/>
        <w:rPr>
          <w:rFonts w:ascii="Garamond" w:hAnsi="Garamond" w:cs="Garamond"/>
        </w:rPr>
      </w:pPr>
      <w:r>
        <w:rPr>
          <w:rFonts w:cs="Garamond" w:ascii="Garamond" w:hAnsi="Garamond"/>
        </w:rPr>
        <w:t>Тайные общества обнаруживаются в самых неожиданных местах. Так, например, что можно сказать о египетских властях, которые постоянно оттягивают решение о проверке двери, обнаруженной Рудольфом Гантенбринком в Великой пирамиде? Эта таинственная дверь была обнаружена 22 марта 1993 года. В течение-недели после этого не было сделано никаких заявлений в прессе. Устав от бесконечных проволочек и от отмены пресс-конференций, Гантенбринк решился на свой риск и страх передать эту информацию прессе. После того как 7 апреля 1993 года "Дейли телеграф" объявил об этом открытии, сразу стало ясно, что кто то не желает, чтобы мир узнал об этом. Германский археологический институт в Каире, принимавший участие в изысканиях, заявил агентству "Рейтер", что ничего серьезного не было обнаружено. Официальные лица из института попытались притушить интерес к событию, конфиденциально сообщив журналистам, что "за дверью нет никаких помещений". 20 апреля 1993 года "Эджипшен газетт" даже поместила статью под заголовком: "Немецкий ученый мистифицирует"!</w:t>
      </w:r>
    </w:p>
    <w:p>
      <w:pPr>
        <w:pStyle w:val="Style12"/>
        <w:spacing w:before="80" w:after="0"/>
        <w:ind w:firstLine="720"/>
        <w:jc w:val="both"/>
        <w:rPr>
          <w:rFonts w:ascii="Garamond" w:hAnsi="Garamond" w:cs="Garamond"/>
        </w:rPr>
      </w:pPr>
      <w:r>
        <w:rPr>
          <w:rFonts w:cs="Garamond" w:ascii="Garamond" w:hAnsi="Garamond"/>
        </w:rPr>
        <w:t>Два месяца спустя после открытия бывший чиновник из Гизы - доктор Мохаммед Ибрагим Бакр - сообщил прессе, что какая-то организованная мафия ради своих корыстных целей пыталась помешать ведению археологических работ. Заявление Бакра могло в равной мере либо соответствовать истине, либо представлять собой обвинение доведенному до отчаяния человеку. Как бы там ни было, факт тот, что Рудольфу Гантенб-ринку было бы не трудно переконструировать свой робот таким образом, чтобы он пропустил эндоскоп под дверь, и тем самым вопрос был бы решен раз и навсегда. После трех лет волокиты египетских властей теперь, наконец (к тому моменту, когда я пишу эту книгу), кажется, близок момент, когда дверь будет открыта. Но дело-то в том, что о потайной двери в пирамиде никто так ничего и не узнал бы, если бы Гантенбринк не представил в доказательство сделанную им видеозапись.</w:t>
      </w:r>
    </w:p>
    <w:p>
      <w:pPr>
        <w:pStyle w:val="Heading2"/>
        <w:spacing w:before="320" w:after="160"/>
        <w:ind w:firstLine="720"/>
        <w:rPr>
          <w:rFonts w:ascii="Garamond" w:hAnsi="Garamond" w:cs="Garamond"/>
          <w:i w:val="false"/>
          <w:i w:val="false"/>
          <w:iCs w:val="false"/>
        </w:rPr>
      </w:pPr>
      <w:bookmarkStart w:id="167" w:name="__RefHeading___Toc147054328"/>
      <w:bookmarkEnd w:id="167"/>
      <w:r>
        <w:rPr>
          <w:rFonts w:cs="Garamond" w:ascii="Garamond" w:hAnsi="Garamond"/>
          <w:i w:val="false"/>
          <w:iCs w:val="false"/>
        </w:rPr>
        <w:t>УСТАНОВИВШИЕСЯ ПРЕЖНИЕ ПРЕДСТАВЛЕНИЯ - ОШИБОЧНЫ!</w:t>
      </w:r>
    </w:p>
    <w:p>
      <w:pPr>
        <w:pStyle w:val="Style12"/>
        <w:spacing w:before="80" w:after="0"/>
        <w:ind w:firstLine="720"/>
        <w:jc w:val="both"/>
        <w:rPr>
          <w:rFonts w:ascii="Garamond" w:hAnsi="Garamond" w:cs="Garamond"/>
        </w:rPr>
      </w:pPr>
      <w:r>
        <w:rPr>
          <w:rFonts w:cs="Garamond" w:ascii="Garamond" w:hAnsi="Garamond"/>
        </w:rPr>
        <w:t>Теперь настало время суммировать все, что я сказал до сих пор. Возможно, у некоторых читателей все еще остаются мучительные сомнения насчет того, что "все это слишком невероятно". По ходу исследований и написания этой книги я постоянно пытался осознать, почему это может представляться невероятным. Во-первых, человечество существует, несмотря на то, что времени для его эволюционного развития не было, - этот факт сам по себе невероятен. Великая пирамида в Египте существует, и построена она при помощи техники, которая в такой же мере невероятна. Я сам побывал в тех местах, о которых пишу в этой книге, и видел собственными глазами "невозможные" достижения инженерного искусства - и вы можете сделать то же самое. Таковы жестокие факты, которые, видимо, должны заставить нас изменить наши убеждения.</w:t>
      </w:r>
    </w:p>
    <w:p>
      <w:pPr>
        <w:pStyle w:val="Style12"/>
        <w:spacing w:before="80" w:after="0"/>
        <w:ind w:firstLine="720"/>
        <w:jc w:val="both"/>
        <w:rPr>
          <w:rFonts w:ascii="Garamond" w:hAnsi="Garamond" w:cs="Garamond"/>
        </w:rPr>
      </w:pPr>
      <w:r>
        <w:rPr>
          <w:rFonts w:cs="Garamond" w:ascii="Garamond" w:hAnsi="Garamond"/>
        </w:rPr>
        <w:t>Действительно ли столь уж невероятно то, что мы были созданы богами из плоти и крови, если единственными альтернативами этому являются либо божественное сотворение, либо дарвиновская эволюция. Если мы отбросим в сторону наши предубеждения, то тогда именно эти две последние версии окажутся невероятными!</w:t>
      </w:r>
    </w:p>
    <w:p>
      <w:pPr>
        <w:pStyle w:val="Style12"/>
        <w:spacing w:before="80" w:after="0"/>
        <w:ind w:firstLine="720"/>
        <w:jc w:val="both"/>
        <w:rPr>
          <w:rFonts w:ascii="Garamond" w:hAnsi="Garamond" w:cs="Garamond"/>
        </w:rPr>
      </w:pPr>
      <w:r>
        <w:rPr>
          <w:rFonts w:cs="Garamond" w:ascii="Garamond" w:hAnsi="Garamond"/>
        </w:rPr>
        <w:t>Те свидетельства, которые я представил - это как бы отдельные нити, которые привязаны ко всем областям человеческих знаний. Давайте обратимся к тем загадкам, которых не могут объяснить ученые-традиционалисты:</w:t>
      </w:r>
    </w:p>
    <w:p>
      <w:pPr>
        <w:pStyle w:val="Style12"/>
        <w:spacing w:before="80" w:after="0"/>
        <w:ind w:firstLine="720"/>
        <w:jc w:val="both"/>
        <w:rPr>
          <w:rFonts w:ascii="Garamond" w:hAnsi="Garamond" w:cs="Garamond"/>
        </w:rPr>
      </w:pPr>
      <w:r>
        <w:rPr>
          <w:rFonts w:cs="Garamond" w:ascii="Garamond" w:hAnsi="Garamond"/>
        </w:rPr>
        <w:t>1. Иерихон был построен Приблизительно в 8000 году до РХ. Никто не может объяснить - зачем.</w:t>
      </w:r>
    </w:p>
    <w:p>
      <w:pPr>
        <w:pStyle w:val="Style12"/>
        <w:spacing w:before="80" w:after="0"/>
        <w:ind w:firstLine="720"/>
        <w:jc w:val="both"/>
        <w:rPr>
          <w:rFonts w:ascii="Garamond" w:hAnsi="Garamond" w:cs="Garamond"/>
        </w:rPr>
      </w:pPr>
      <w:r>
        <w:rPr>
          <w:rFonts w:cs="Garamond" w:ascii="Garamond" w:hAnsi="Garamond"/>
        </w:rPr>
        <w:t>2. Первая цивилизация возникла сразу, с уже развитыми математикой, астрономией и другими науками. Никто не может объяснить, каким образом люди получили эти знания и зачем они были им нужны.</w:t>
      </w:r>
    </w:p>
    <w:p>
      <w:pPr>
        <w:pStyle w:val="Style12"/>
        <w:spacing w:before="80" w:after="0"/>
        <w:ind w:firstLine="720"/>
        <w:jc w:val="both"/>
        <w:rPr>
          <w:rFonts w:ascii="Garamond" w:hAnsi="Garamond" w:cs="Garamond"/>
        </w:rPr>
      </w:pPr>
      <w:r>
        <w:rPr>
          <w:rFonts w:cs="Garamond" w:ascii="Garamond" w:hAnsi="Garamond"/>
        </w:rPr>
        <w:t>3. Египетские фараоны были одержимы идеей загробной жизни. Никто не может объяснить, чем порождалась эта вера.</w:t>
      </w:r>
    </w:p>
    <w:p>
      <w:pPr>
        <w:pStyle w:val="Style12"/>
        <w:spacing w:before="80" w:after="0"/>
        <w:ind w:firstLine="720"/>
        <w:jc w:val="both"/>
        <w:rPr>
          <w:rFonts w:ascii="Garamond" w:hAnsi="Garamond" w:cs="Garamond"/>
        </w:rPr>
      </w:pPr>
      <w:r>
        <w:rPr>
          <w:rFonts w:cs="Garamond" w:ascii="Garamond" w:hAnsi="Garamond"/>
        </w:rPr>
        <w:t>4. Великая пирамида была построена с помощью передовой техники. Никто не может объяснить, каким образом древние египтяне приобрели такую технику, и никто не может объяснить, почему для них бьыа так важна конфигурация пирамиды.</w:t>
      </w:r>
    </w:p>
    <w:p>
      <w:pPr>
        <w:pStyle w:val="Style12"/>
        <w:spacing w:before="80" w:after="0"/>
        <w:ind w:firstLine="720"/>
        <w:jc w:val="both"/>
        <w:rPr>
          <w:rFonts w:ascii="Garamond" w:hAnsi="Garamond" w:cs="Garamond"/>
        </w:rPr>
      </w:pPr>
      <w:r>
        <w:rPr>
          <w:rFonts w:cs="Garamond" w:ascii="Garamond" w:hAnsi="Garamond"/>
        </w:rPr>
        <w:t>5. В древности умели вырубать мегалитические камни весом в сотни тонн, непонятным способом перевозить их и устанавливать в нужном положении и подгонять друг к другу с такой точностью, что невозможно было просунуть между ними самое тонкое лезвие. Некоторые из таких сооружений было бы очень трудно построить даже с применением техники XX века.</w:t>
      </w:r>
    </w:p>
    <w:p>
      <w:pPr>
        <w:pStyle w:val="Style12"/>
        <w:spacing w:before="80" w:after="0"/>
        <w:ind w:firstLine="720"/>
        <w:jc w:val="both"/>
        <w:rPr>
          <w:rFonts w:ascii="Garamond" w:hAnsi="Garamond" w:cs="Garamond"/>
        </w:rPr>
      </w:pPr>
      <w:r>
        <w:rPr>
          <w:rFonts w:cs="Garamond" w:ascii="Garamond" w:hAnsi="Garamond"/>
        </w:rPr>
        <w:t>6. В древних культурах упорно преобладала идея календаря и прецессионных колебаний земной оси. Никто не может объяснить, чем это было вызвано.</w:t>
      </w:r>
    </w:p>
    <w:p>
      <w:pPr>
        <w:pStyle w:val="Style12"/>
        <w:spacing w:before="80" w:after="0"/>
        <w:ind w:firstLine="720"/>
        <w:jc w:val="both"/>
        <w:rPr>
          <w:rFonts w:ascii="Garamond" w:hAnsi="Garamond" w:cs="Garamond"/>
        </w:rPr>
      </w:pPr>
      <w:r>
        <w:rPr>
          <w:rFonts w:cs="Garamond" w:ascii="Garamond" w:hAnsi="Garamond"/>
        </w:rPr>
        <w:t>7. Календарь майя начинался в 3113 году до РХ - по крайней мере за тысячу лет до того, как календари появились в Центральной Америке. Никто не может объяснить, почему это так.</w:t>
      </w:r>
    </w:p>
    <w:p>
      <w:pPr>
        <w:pStyle w:val="Style12"/>
        <w:spacing w:before="80" w:after="0"/>
        <w:ind w:firstLine="720"/>
        <w:jc w:val="both"/>
        <w:rPr>
          <w:rFonts w:ascii="Garamond" w:hAnsi="Garamond" w:cs="Garamond"/>
        </w:rPr>
      </w:pPr>
      <w:r>
        <w:rPr>
          <w:rFonts w:cs="Garamond" w:ascii="Garamond" w:hAnsi="Garamond"/>
        </w:rPr>
        <w:t>8. Передовая цивилизация ольмеков внезапно, как будто из ничего, возникла в Центральной Америке. Никто не может объяснить, каким образом какой-то негроидный народ 3500 лет назад смог пересечь океан, проделав путь в тысячи миль. Никто не может понять сущность их культуры и объяснить их загадочное поведение.</w:t>
      </w:r>
    </w:p>
    <w:p>
      <w:pPr>
        <w:pStyle w:val="Style12"/>
        <w:spacing w:before="80" w:after="0"/>
        <w:ind w:firstLine="720"/>
        <w:jc w:val="both"/>
        <w:rPr>
          <w:rFonts w:ascii="Garamond" w:hAnsi="Garamond" w:cs="Garamond"/>
        </w:rPr>
      </w:pPr>
      <w:r>
        <w:rPr>
          <w:rFonts w:cs="Garamond" w:ascii="Garamond" w:hAnsi="Garamond"/>
        </w:rPr>
        <w:t>9. Древний высокоразвитый народ проводил какую-то таинственную деятельность в Тиауанако, в Андах на высоте в 13 тысяч футов. Никто не может объяснить, как эти люди там оказались и что они там делали.</w:t>
      </w:r>
    </w:p>
    <w:p>
      <w:pPr>
        <w:pStyle w:val="Style12"/>
        <w:spacing w:before="80" w:after="0"/>
        <w:ind w:firstLine="720"/>
        <w:jc w:val="both"/>
        <w:rPr>
          <w:rFonts w:ascii="Garamond" w:hAnsi="Garamond" w:cs="Garamond"/>
        </w:rPr>
      </w:pPr>
      <w:r>
        <w:rPr>
          <w:rFonts w:cs="Garamond" w:ascii="Garamond" w:hAnsi="Garamond"/>
        </w:rPr>
        <w:t>10. Существуют Линии Наска, и увидеть их по-настоящему можно только с большой высоты. Никто не может объяснить, как они были нарисованы и что они означают.</w:t>
      </w:r>
    </w:p>
    <w:p>
      <w:pPr>
        <w:pStyle w:val="Style12"/>
        <w:spacing w:before="80" w:after="0"/>
        <w:ind w:firstLine="720"/>
        <w:jc w:val="both"/>
        <w:rPr>
          <w:rFonts w:ascii="Garamond" w:hAnsi="Garamond" w:cs="Garamond"/>
        </w:rPr>
      </w:pPr>
      <w:r>
        <w:rPr>
          <w:rFonts w:cs="Garamond" w:ascii="Garamond" w:hAnsi="Garamond"/>
        </w:rPr>
        <w:t>11. Статуи на острове Пасхи не могли быть изваяны с помощью каменных инструментов. Никто не может объяснить, кто изваял их, зачем они были установлены там и куда девались их авторы.</w:t>
      </w:r>
    </w:p>
    <w:p>
      <w:pPr>
        <w:pStyle w:val="Style12"/>
        <w:spacing w:before="80" w:after="0"/>
        <w:ind w:firstLine="720"/>
        <w:jc w:val="both"/>
        <w:rPr>
          <w:rFonts w:ascii="Garamond" w:hAnsi="Garamond" w:cs="Garamond"/>
        </w:rPr>
      </w:pPr>
      <w:r>
        <w:rPr>
          <w:rFonts w:cs="Garamond" w:ascii="Garamond" w:hAnsi="Garamond"/>
        </w:rPr>
        <w:t>12. Примерно в 2000 году до РХ шумерская цивилизация внезапно исчезла. Историки не объясняют почему это произошло.</w:t>
      </w:r>
    </w:p>
    <w:p>
      <w:pPr>
        <w:pStyle w:val="Style12"/>
        <w:spacing w:before="80" w:after="0"/>
        <w:ind w:firstLine="720"/>
        <w:jc w:val="both"/>
        <w:rPr>
          <w:rFonts w:ascii="Garamond" w:hAnsi="Garamond" w:cs="Garamond"/>
        </w:rPr>
      </w:pPr>
      <w:r>
        <w:rPr>
          <w:rFonts w:cs="Garamond" w:ascii="Garamond" w:hAnsi="Garamond"/>
        </w:rPr>
        <w:t>13. Примерно в 2000 году до РХ во всем мире произошел внезапный взлет развития технологии. Никто не может объяснить, чем это было вызвано.</w:t>
      </w:r>
    </w:p>
    <w:p>
      <w:pPr>
        <w:pStyle w:val="Style12"/>
        <w:spacing w:before="80" w:after="0"/>
        <w:ind w:firstLine="720"/>
        <w:jc w:val="both"/>
        <w:rPr>
          <w:rFonts w:ascii="Garamond" w:hAnsi="Garamond" w:cs="Garamond"/>
        </w:rPr>
      </w:pPr>
      <w:r>
        <w:rPr>
          <w:rFonts w:cs="Garamond" w:ascii="Garamond" w:hAnsi="Garamond"/>
        </w:rPr>
        <w:t>14. На Крите и в Мохенджо-Даро приблизительно в 1350 году до РХ произошли катастрофы. Никто не может объяснить причины этих катастроф.</w:t>
      </w:r>
    </w:p>
    <w:p>
      <w:pPr>
        <w:pStyle w:val="Style12"/>
        <w:spacing w:before="80" w:after="0"/>
        <w:ind w:firstLine="720"/>
        <w:jc w:val="both"/>
        <w:rPr>
          <w:rFonts w:ascii="Garamond" w:hAnsi="Garamond" w:cs="Garamond"/>
        </w:rPr>
      </w:pPr>
      <w:r>
        <w:rPr>
          <w:rFonts w:cs="Garamond" w:ascii="Garamond" w:hAnsi="Garamond"/>
        </w:rPr>
        <w:t>15. Могущественное царство Ассирийское рухнуло при таинственных обстоятельствах. Никто так и не объяснил, что собственно произошло. Разве не странно, что при наших нынешних темпах технического прогресса, при поистине фантастических достижениях в области космических исследований наши ученые до сих пор не в состоянии объяснить перечисленные здесь земные загадки. И напротив, гипотеза вмешательства извне объясняет все эти загадки, представляя логичное, последовательное и цельное их решение. В противоположность сложным аргументам и запутанным теориям традиционных ученых сторонники теории вмешательства представляют (в качестве примера) систему точных географических связей, которые подкрепляются физическими свидетельствами - пирамидами, платформами, геологическими шрамами и закопченными скалами - и все это, в свою очередь, подтверждается подробными текстуальными свидетельствами.</w:t>
      </w:r>
    </w:p>
    <w:p>
      <w:pPr>
        <w:pStyle w:val="Style12"/>
        <w:spacing w:before="80" w:after="0"/>
        <w:ind w:firstLine="720"/>
        <w:jc w:val="both"/>
        <w:rPr>
          <w:rFonts w:ascii="Garamond" w:hAnsi="Garamond" w:cs="Garamond"/>
        </w:rPr>
      </w:pPr>
      <w:r>
        <w:rPr>
          <w:rFonts w:cs="Garamond" w:ascii="Garamond" w:hAnsi="Garamond"/>
        </w:rPr>
        <w:t>Кроме того, концепция вмешательства позволяет нам понять с научной точки зрения многие доисторические повествования, которые вылились в мифы. Так, например, видимое бессмертие богов можно объяснить генетической наукой. Эпизод в Садах Эдема и проклятие Змея можно истолковать как резкое столкновение между двумя богами. Инцидент с Вавилонской башней трактуется как попытка Мардука заново выстроить разрушенный наводнением город Вавилон, вопреки сопротивлению других богов. А Исход евреев из Египта представляет собой тщательно подготовленную по времени эвакуацию народа с помощью обиженного бога.</w:t>
      </w:r>
    </w:p>
    <w:p>
      <w:pPr>
        <w:pStyle w:val="Style12"/>
        <w:spacing w:before="80" w:after="0"/>
        <w:ind w:firstLine="720"/>
        <w:jc w:val="both"/>
        <w:rPr>
          <w:rFonts w:ascii="Garamond" w:hAnsi="Garamond" w:cs="Garamond"/>
        </w:rPr>
      </w:pPr>
      <w:r>
        <w:rPr>
          <w:rFonts w:cs="Garamond" w:ascii="Garamond" w:hAnsi="Garamond"/>
        </w:rPr>
        <w:t>А побочным результатом этого исследования является установление планеты Х как Нибиру, планеты Пересечения, которая сыграла главенствующую роль в образовании Солнечной системы. Научное изучение этой планеты позволяет нам разрешить фундаментальные вопросы Солнечной системы, на которые до сих пор не были даны ответы. В частности, столкновение Тиамат с Нибиру может объяснить, почему основная масса земли сконцентрирована на одной ее стороне, тогда как океанический слой оказывается относительно молодым. Этим объясняется также, почему Луна так велика по отношению к Земле. Этим же объясняется, откуда появились кометы и Пояс Астероидов. И многое, многое другое. По всем этим вопросам ученые резко расходятся во мнениях и часто оказываются в растерянности - отсюда возникают и преобладают чрезвычайно запутанные теории.</w:t>
      </w:r>
    </w:p>
    <w:p>
      <w:pPr>
        <w:pStyle w:val="Style12"/>
        <w:spacing w:before="80" w:after="0"/>
        <w:ind w:firstLine="720"/>
        <w:jc w:val="both"/>
        <w:rPr>
          <w:rFonts w:ascii="Garamond" w:hAnsi="Garamond" w:cs="Garamond"/>
        </w:rPr>
      </w:pPr>
      <w:r>
        <w:rPr>
          <w:rFonts w:cs="Garamond" w:ascii="Garamond" w:hAnsi="Garamond"/>
        </w:rPr>
        <w:t>Но, более того, цикличное возникновение на Земле серии катаклизмов, вызванных прохождением Нибиру, объясняет не только как началась жизнь на Земле, но и то, почему возникал ряд периодов массового вымирания видов. Самый недавний из таких катаклизмов был Потоп - событие, которое настолько широко отмечалось в легендах, что признание его откладывалось только из-за невозможности найти его реальную причину. Теперь эта причина научно установлена - это появление Нибиру.</w:t>
      </w:r>
    </w:p>
    <w:p>
      <w:pPr>
        <w:pStyle w:val="Style12"/>
        <w:spacing w:before="80" w:after="0"/>
        <w:ind w:firstLine="720"/>
        <w:jc w:val="both"/>
        <w:rPr>
          <w:rFonts w:ascii="Garamond" w:hAnsi="Garamond" w:cs="Garamond"/>
        </w:rPr>
      </w:pPr>
      <w:r>
        <w:rPr>
          <w:rFonts w:cs="Garamond" w:ascii="Garamond" w:hAnsi="Garamond"/>
        </w:rPr>
        <w:t>Планета Нибиру объясняет также многое в мировой религиозной символике. Ее орбитальное движение и пересечение с траекторией Тиамат были воплощены в знаке креста. Точка столкновения стала называться "раем". Ее первые две орбиты были запечатлены как день первый и день второй в библейском рассказе о сотворении мира. Повторяющийся цикл катаклизмов, которые она вызывает на Земле, послужил основанием для веры в Судный день. Нибиру - двенадцатое небесное тело в Солнечной системе, и этим объясняется, что число 12 считается священным. И наконец, важная роль священной семерки определяется тем, что Земля - седьмая планета, считая от Нибиру внутрь Солнечной системы.</w:t>
      </w:r>
    </w:p>
    <w:p>
      <w:pPr>
        <w:pStyle w:val="Style12"/>
        <w:spacing w:before="80" w:after="0"/>
        <w:ind w:firstLine="720"/>
        <w:jc w:val="both"/>
        <w:rPr>
          <w:rFonts w:ascii="Garamond" w:hAnsi="Garamond" w:cs="Garamond"/>
        </w:rPr>
      </w:pPr>
      <w:r>
        <w:rPr>
          <w:rFonts w:cs="Garamond" w:ascii="Garamond" w:hAnsi="Garamond"/>
        </w:rPr>
        <w:t>Такое вопиющее различие между путаницей традиционной науки и четкими решениями теории вмешательства является явным признаком того, что традиционные исследования прошлого Земли основывались на ложных принципах.</w:t>
      </w:r>
    </w:p>
    <w:p>
      <w:pPr>
        <w:pStyle w:val="Style12"/>
        <w:spacing w:before="80" w:after="0"/>
        <w:ind w:firstLine="720"/>
        <w:jc w:val="both"/>
        <w:rPr>
          <w:rFonts w:ascii="Garamond" w:hAnsi="Garamond" w:cs="Garamond"/>
        </w:rPr>
      </w:pPr>
      <w:r>
        <w:rPr>
          <w:rFonts w:cs="Garamond" w:ascii="Garamond" w:hAnsi="Garamond"/>
        </w:rPr>
        <w:t>И однако укоренившееся представление нелегко разрушить. Несмотря на огромное число свидетельств, которые приводятся в этой книге (и массу дополнительных доказательств, оставленных за бортом ввиду недостатка места), многие специалисты несомненно соединят свои усилия в попытках опровергнуть мои выводы. Мы не должны дать себя обмануть этим так называемым специалистам, которые являются в сущности дилетантами за пределами своей узкой специализации. Они не остановятся ни перед чем ради того, чтобы сохранить свою бесценную репутацию и настоять на точности своей хронологии. Эти люди будут сражаться нс на жизнь, а на смерть, лишь бы опровергнуть неопровержимые геологические доказательства того, что Сфинкс на тысячи лет старше, чем предполагалось ранее. Большинство из читателей этой книги не специалисты и именно поэтому находятся в гораздо более выгодном положении, так как способны смотреть более широко и признать истину о прошлом человечества.</w:t>
      </w:r>
    </w:p>
    <w:p>
      <w:pPr>
        <w:pStyle w:val="Heading2"/>
        <w:spacing w:before="320" w:after="160"/>
        <w:ind w:firstLine="720"/>
        <w:rPr>
          <w:rFonts w:ascii="Garamond" w:hAnsi="Garamond" w:cs="Garamond"/>
          <w:i w:val="false"/>
          <w:i w:val="false"/>
          <w:iCs w:val="false"/>
        </w:rPr>
      </w:pPr>
      <w:bookmarkStart w:id="168" w:name="__RefHeading___Toc147054329"/>
      <w:bookmarkEnd w:id="168"/>
      <w:r>
        <w:rPr>
          <w:rFonts w:cs="Garamond" w:ascii="Garamond" w:hAnsi="Garamond"/>
          <w:i w:val="false"/>
          <w:iCs w:val="false"/>
        </w:rPr>
        <w:t>ВОЗВРАЩЕНИЕ БОГОВ?</w:t>
      </w:r>
    </w:p>
    <w:p>
      <w:pPr>
        <w:pStyle w:val="Style12"/>
        <w:spacing w:before="80" w:after="0"/>
        <w:ind w:firstLine="720"/>
        <w:jc w:val="both"/>
        <w:rPr>
          <w:rFonts w:ascii="Garamond" w:hAnsi="Garamond" w:cs="Garamond"/>
        </w:rPr>
      </w:pPr>
      <w:r>
        <w:rPr>
          <w:rFonts w:cs="Garamond" w:ascii="Garamond" w:hAnsi="Garamond"/>
        </w:rPr>
        <w:t>Бог Кецалькоатль покинул народ майя в 550 году до РХ, пообещав вернуться. Его терпеливо ждали около 1300 лет, но он так до сих пор и не показывался. В 763 году н.э. состоялось совещание жрецов-астрономов майя, которые, по-видимому, обсуждали создавшееся положение. Как долго народ мог верить в давно исчезнувшего бога, которого знали только их отдаленные предки? Лет через 100, или более, начали постепенно запусте-вать ритуальные центры мая, а еще через несколько столетий их цивилизация совсем распалась. Впечатление такое, что они просто устали ждать своего бога.</w:t>
      </w:r>
    </w:p>
    <w:p>
      <w:pPr>
        <w:pStyle w:val="Style12"/>
        <w:spacing w:before="80" w:after="0"/>
        <w:ind w:firstLine="720"/>
        <w:jc w:val="both"/>
        <w:rPr>
          <w:rFonts w:ascii="Garamond" w:hAnsi="Garamond" w:cs="Garamond"/>
        </w:rPr>
      </w:pPr>
      <w:r>
        <w:rPr>
          <w:rFonts w:cs="Garamond" w:ascii="Garamond" w:hAnsi="Garamond"/>
        </w:rPr>
        <w:t>По-видимому, они приняли верное решение, так как и тысячу лет спустя Кецалькоатль так и не дал о себе знать. Но может быть, теперь, когда мы стоим на рубеже нового тысячелетия, он наконец, вернется?</w:t>
      </w:r>
    </w:p>
    <w:p>
      <w:pPr>
        <w:pStyle w:val="Style12"/>
        <w:spacing w:before="80" w:after="0"/>
        <w:ind w:firstLine="720"/>
        <w:jc w:val="both"/>
        <w:rPr>
          <w:rFonts w:ascii="Garamond" w:hAnsi="Garamond" w:cs="Garamond"/>
        </w:rPr>
      </w:pPr>
      <w:r>
        <w:rPr>
          <w:rFonts w:cs="Garamond" w:ascii="Garamond" w:hAnsi="Garamond"/>
        </w:rPr>
        <w:t>Я терпеть не могу предсказывать непознаваемое будущее. Однако могу предложить некие научные гипотезы относительно возможного дальнейшего развития событий. А читатель волен сам дополнить их собственными вариантами.</w:t>
      </w:r>
    </w:p>
    <w:p>
      <w:pPr>
        <w:pStyle w:val="Style12"/>
        <w:spacing w:before="80" w:after="0"/>
        <w:ind w:firstLine="720"/>
        <w:jc w:val="both"/>
        <w:rPr>
          <w:rFonts w:ascii="Garamond" w:hAnsi="Garamond" w:cs="Garamond"/>
        </w:rPr>
      </w:pPr>
      <w:r>
        <w:rPr>
          <w:rFonts w:cs="Garamond" w:ascii="Garamond" w:hAnsi="Garamond"/>
        </w:rPr>
        <w:t>В основу этой книги положена теория, согласно которой боги сменялись у власти в периоды, определявшиеся прецессионными циклами. Эти циклы, порождаемые вращением земной оси, - установленный научный факт. Однако точное измерение продолжительности прецессионного цикла пока еще невозможно, так как нынешний цикл, начавшийся во время Потопа, еще не завершен. По последним оценкам прецессионный период равен 25 776 лет - 12 отрезков по 2148 лет. Это означает, что, как видно, шумеры сознательно оперировали округленными цифрами - 25 920 и 2160. В дальнейших расчетах я, простоты ради, буду пользоваться иногда цифрой 2160, хотя правильная цифра - 2148.</w:t>
      </w:r>
    </w:p>
    <w:p>
      <w:pPr>
        <w:pStyle w:val="Style12"/>
        <w:spacing w:before="80" w:after="0"/>
        <w:ind w:firstLine="720"/>
        <w:jc w:val="both"/>
        <w:rPr>
          <w:rFonts w:ascii="Garamond" w:hAnsi="Garamond" w:cs="Garamond"/>
        </w:rPr>
      </w:pPr>
      <w:r>
        <w:rPr>
          <w:rFonts w:cs="Garamond" w:ascii="Garamond" w:hAnsi="Garamond"/>
        </w:rPr>
        <w:t>В начале этой главы я высказал предположение, что человечество переживает ныне очередной "свободный" период в 2160 лет. Если это так, то нужно поспешить с выводами, так как этот период скоро закончится.</w:t>
      </w:r>
    </w:p>
    <w:p>
      <w:pPr>
        <w:pStyle w:val="Style12"/>
        <w:spacing w:before="80" w:after="0"/>
        <w:ind w:firstLine="720"/>
        <w:jc w:val="both"/>
        <w:rPr>
          <w:rFonts w:ascii="Garamond" w:hAnsi="Garamond" w:cs="Garamond"/>
        </w:rPr>
      </w:pPr>
      <w:r>
        <w:rPr>
          <w:rFonts w:cs="Garamond" w:ascii="Garamond" w:hAnsi="Garamond"/>
        </w:rPr>
        <w:t>Насколько сильна моя научная гипотеза о том, что боги оперируют периодами в 2160 лет? У нас есть на то убедительные свидетельства - то, что дата Потопа приходится на 10983 год до РХ, а также письменные свидетельства, согласно которым Потоп произошел в эпоху знака зодиака Льва. Может быть, то, что Сфинкс изображен в виде льва, это просто случайность, но я думаю иначе. Геологические методы датировки Сфинкса не дают точной даты, но она укладывается в период 11000-8700 годов до РХ. У нас имеется составленная Манефоном хронология египетских богов, в которой он относит начало правления Тота примерно к 8700 году до РХ, а также письменные свидетельства, связывающие приход к власти Тота с войной богов. Опять-таки, то, что война богов возникла в конце прецессионного периода, может быть простым совпадением, но мне кажется, что это не так. Что же касается последующих двух прецессионных периодов, начавшихся, соответственно, в 6540 и 4380 годы до РХ, то они не были богаты событиями, но я приводил свидетельства того, что последний период, эра Тельца, совпадает с эрой бога Ишкура в Южной Америке.</w:t>
      </w:r>
    </w:p>
    <w:p>
      <w:pPr>
        <w:pStyle w:val="Style12"/>
        <w:spacing w:before="80" w:after="0"/>
        <w:ind w:firstLine="720"/>
        <w:jc w:val="both"/>
        <w:rPr>
          <w:rFonts w:ascii="Garamond" w:hAnsi="Garamond" w:cs="Garamond"/>
        </w:rPr>
      </w:pPr>
      <w:r>
        <w:rPr>
          <w:rFonts w:cs="Garamond" w:ascii="Garamond" w:hAnsi="Garamond"/>
        </w:rPr>
        <w:t>Переход от эры Тельца к новой эре Стрельца в 2200 году до РХ отмечался по всему древнему миру, как об этом писал знаменитый Карл Юнг. Я привел подробные свидетельства о том, что на этот период было назначено возвращение Мардука в Вавилон, отложенное затем вначале Инанной, а затем Нинуртой. В это время по всему свету велись наблюдения за звездами, о чем свидетельствуют сооружения в Мачу-Пикчу и, в особенности, в Стоунхендже. Традиционная наука оказалась не способна дать объяснение существованию этих древних обсерваторий, а также тому, почему в древних цивилизациях существовала такая страсть к астрономическим исследованиям. Наконец, я отметил, что рождение Иисуса, спустя 2160 лет, совпало с наступлением эры Рыб, и этим объясняется значение звезд, которые привели волхвов в Иерусалим.</w:t>
      </w:r>
    </w:p>
    <w:p>
      <w:pPr>
        <w:pStyle w:val="Style12"/>
        <w:spacing w:before="80" w:after="0"/>
        <w:ind w:firstLine="720"/>
        <w:jc w:val="both"/>
        <w:rPr>
          <w:rFonts w:ascii="Garamond" w:hAnsi="Garamond" w:cs="Garamond"/>
        </w:rPr>
      </w:pPr>
      <w:r>
        <w:rPr>
          <w:rFonts w:cs="Garamond" w:ascii="Garamond" w:hAnsi="Garamond"/>
        </w:rPr>
        <w:t>Когда закончится текущий прецессионный период? Если мы отсчитаем 2160 лет со времени рождения Иисуса, то окажемся в середине XXI столетия. Но такой хронологический расчет основан на неправильно установленном исходном пункте. Возможно, волхвы отсчитывали 2160 лет от даты оговоренного компромиссом возвращения Мардука в Вавилон, но фактически эра Мардука началась раньше. Активная деятельности в Стоунхендже началась в 2300 году до РХ, и это означало, что Мардук намеревался вернуться, но ему помешали военные завоевания Инанны и Саргона. Когда Мардук попытался вернуться в Вавилон, его брат Нергал убедил его, что время для этого еще не настало.</w:t>
      </w:r>
    </w:p>
    <w:p>
      <w:pPr>
        <w:pStyle w:val="Style12"/>
        <w:spacing w:before="80" w:after="0"/>
        <w:ind w:firstLine="720"/>
        <w:jc w:val="both"/>
        <w:rPr>
          <w:rFonts w:ascii="Garamond" w:hAnsi="Garamond" w:cs="Garamond"/>
        </w:rPr>
      </w:pPr>
      <w:r>
        <w:rPr>
          <w:rFonts w:cs="Garamond" w:ascii="Garamond" w:hAnsi="Garamond"/>
        </w:rPr>
        <w:t>В главе 11 я высказал предположение, что Мардук начал отсчет своей эры от Потопа, тогда как прецессионный цикл официально начался 180 лет спустя (1,5 градуса по небесному экватору). Затем я предположил, что боги пошли на компромисс и был установлен более ранний отправной момент, но возвращение Мардука бьшо отложено с 2391 года до РХ на 3 градуса (215 лет) до 2176 года до РХ. Однако, если мы все же отбросим этот искусственно вставленный эпизод с компромиссным решением (которое являлось фактически лишь средство\1 оттягивания времени), то в действительности прецессионный период Мардука должен был начаться в 2284 году до РХ. Отсчитаем от этой даты и получим, что следующий прецессионный период начнется в XXI веке значительно раньше - либо в 2036, либо в 2012 году н.э. (в зависимости от того, считаем ли мы прецессионный цикл в 2160 или 2148 лет).</w:t>
      </w:r>
    </w:p>
    <w:p>
      <w:pPr>
        <w:pStyle w:val="Style12"/>
        <w:spacing w:before="80" w:after="0"/>
        <w:ind w:firstLine="720"/>
        <w:jc w:val="both"/>
        <w:rPr>
          <w:rFonts w:ascii="Garamond" w:hAnsi="Garamond" w:cs="Garamond"/>
        </w:rPr>
      </w:pPr>
      <w:r>
        <w:rPr>
          <w:rFonts w:cs="Garamond" w:ascii="Garamond" w:hAnsi="Garamond"/>
        </w:rPr>
        <w:t>Возможны и другие даты, в зависимости .от принятых допущений. Так, например, когда официально начался прецессионный цикл? Если его начали отсчитывать с момента возвращения планеты Нибиру в 200 году до РХ, то тогда получается, что мы уже находимся в новой эре, которая началась несколько раньше - в XX веке. Другой переменной является длительность прецессионного цикла - принимаем ли мы ее равной 25 920, 25 976 годам или еще какому-нибудь другому числу. В одном из вариантов, когда за основу принимается священные данные египтян или шумеров, расчет ведется исходя из числа 25747,5 лет. И в этом случае получается, что новая эра должна начаться в 1998 г."</w:t>
      </w:r>
    </w:p>
    <w:p>
      <w:pPr>
        <w:pStyle w:val="Style12"/>
        <w:spacing w:before="80" w:after="0"/>
        <w:ind w:firstLine="720"/>
        <w:jc w:val="both"/>
        <w:rPr>
          <w:rFonts w:ascii="Garamond" w:hAnsi="Garamond" w:cs="Garamond"/>
        </w:rPr>
      </w:pPr>
      <w:r>
        <w:rPr>
          <w:rFonts w:cs="Garamond" w:ascii="Garamond" w:hAnsi="Garamond"/>
        </w:rPr>
        <w:t>С другой стороны, нужно отметить, что мы не можем просто воспроизводить на компьютере расчеты по системе, применявшейся богами. Если бы это было так, то зачем им нужно было строить Стоунхендж? Циклы движения Земли и Луны вокруг Солнца были уже известны древним, и измерения этих циклов были нужны только для внесения поправок в нечто иное, а именно в скорость прецессионных изменений. Это имеет фундаментальное значение, поскольку означает, что продолжительность цикла не рассматривалась как данная константа, и время смены господства одного бога другим могло быть определено только прямым наблюдением за небом.</w:t>
      </w:r>
    </w:p>
    <w:p>
      <w:pPr>
        <w:pStyle w:val="Style12"/>
        <w:spacing w:before="80" w:after="0"/>
        <w:ind w:firstLine="720"/>
        <w:jc w:val="both"/>
        <w:rPr>
          <w:rFonts w:ascii="Garamond" w:hAnsi="Garamond" w:cs="Garamond"/>
        </w:rPr>
      </w:pPr>
      <w:r>
        <w:rPr>
          <w:rFonts w:cs="Garamond" w:ascii="Garamond" w:hAnsi="Garamond"/>
        </w:rPr>
        <w:t>Историческое значение прецессионного цикла убеждает нас в том, что если боги вернутся, то это случится в пределах указанных выше сроков. Однако можно также предполагать, что возвращение богов не произойдет до нового прихода Нибиру в 3400 году н.э. А можно думать и так, что боги вообще более не базируются на Нибиру и, стало быть, вообще не вернутся.</w:t>
      </w:r>
    </w:p>
    <w:p>
      <w:pPr>
        <w:pStyle w:val="Style12"/>
        <w:spacing w:before="80" w:after="0"/>
        <w:ind w:firstLine="720"/>
        <w:jc w:val="both"/>
        <w:rPr>
          <w:rFonts w:ascii="Garamond" w:hAnsi="Garamond" w:cs="Garamond"/>
        </w:rPr>
      </w:pPr>
      <w:r>
        <w:rPr>
          <w:rFonts w:cs="Garamond" w:ascii="Garamond" w:hAnsi="Garamond"/>
        </w:rPr>
        <w:t>Я попытался здесь обосновать научный подход к вопросу о том, когда вернутся боги и вернутся ли вообще. Тем не менее невозможно отвлечься от тех настроений напряженного ожидания, которые нагнетаются по мере приближения нового тысячелетия. Среди евреев многие ожидают, что еще до 2000 года придет их персональный мессия. Мусульмане и христиане ожидают возвращения Иисуса. Мусульмане считают, что должен вновь появиться ныне скрывающийся имам Мухаммед аль-Мунта-зар, - он возродит подлинный ислам, завоюет весь мир и мир вступит в новое короткое, тысячелетие накануне наступления конца всего сущего. Свидетели Иеговы ожидают скорого пришествия Царства Божиего, так как нынешнее поколение людей уже испытало на себе все проявления "конца света". Древние майя пользовались большими циклами по 13 "бактунов" для предсказания конца эры - по их расчетам, текущая эра должна закончиться 23 декабря 2013 года н.э.20. Нужно признать, что за последние 2 тысячи лет было много пророков, предсказывавших конец света, но никогда еще не было такой сильной научной базы, которая подкрепляла бы это пророчество.</w:t>
      </w:r>
    </w:p>
    <w:p>
      <w:pPr>
        <w:pStyle w:val="Style12"/>
        <w:spacing w:before="80" w:after="0"/>
        <w:ind w:firstLine="720"/>
        <w:jc w:val="both"/>
        <w:rPr>
          <w:rFonts w:ascii="Garamond" w:hAnsi="Garamond" w:cs="Garamond"/>
        </w:rPr>
      </w:pPr>
      <w:r>
        <w:rPr>
          <w:rFonts w:cs="Garamond" w:ascii="Garamond" w:hAnsi="Garamond"/>
        </w:rPr>
        <w:t>Если боги вновь возьмут в свои руки контроль над Землей, то чего мы можем от них ожидать? Прилетят ли они на космических кораблях и летающих тарелках или же объявят о своем прибытии через средства массовой информации? И как они смогут доказать нашей скептической публике, что они действительно являются богами? Ведь этак каждый может провозгласить себя Иисусом или Яхве.</w:t>
      </w:r>
    </w:p>
    <w:p>
      <w:pPr>
        <w:pStyle w:val="Style12"/>
        <w:spacing w:before="80" w:after="0"/>
        <w:ind w:firstLine="720"/>
        <w:jc w:val="both"/>
        <w:rPr>
          <w:rFonts w:ascii="Garamond" w:hAnsi="Garamond" w:cs="Garamond"/>
        </w:rPr>
      </w:pPr>
      <w:r>
        <w:rPr>
          <w:rFonts w:cs="Garamond" w:ascii="Garamond" w:hAnsi="Garamond"/>
        </w:rPr>
        <w:t>По-видимому, богам не будет большого смысла немедленно извещать о своем прибытии широкие массы. Информация об их возвращении будет, видимо, распространяться исключительно в случаях необходимости, и лишь немногие мировые лидеры будут допущены к богам. Возможно даже, что людям будет казаться, будто жизнь протекает нормально, но при новом политическом регламенте. Мы будем обнаруживать присутствие богов в случаях необъяснимых явлений, в изменениях правительственной политики, или же в по-видимому явно несообразных военных акциях и, возможно, в усилении государственной секретности.</w:t>
      </w:r>
    </w:p>
    <w:p>
      <w:pPr>
        <w:pStyle w:val="Style12"/>
        <w:spacing w:before="80" w:after="0"/>
        <w:ind w:firstLine="720"/>
        <w:jc w:val="both"/>
        <w:rPr>
          <w:rFonts w:ascii="Garamond" w:hAnsi="Garamond" w:cs="Garamond"/>
        </w:rPr>
      </w:pPr>
      <w:r>
        <w:rPr>
          <w:rFonts w:cs="Garamond" w:ascii="Garamond" w:hAnsi="Garamond"/>
        </w:rPr>
        <w:t>В дальнейшем эта скрытая деятельность богов может смениться открытым провозглашением их господства, но только когда для этого созреет время. Мы сможем наблюдать за манипулированием событиями, которые облегчат приход к власти богов. Скорее всего этого можно будет достигнуть, ввергнув Землю в кризис, из которого ее вызволят те же боги, выступив таким образом в качестве спасителей человечества. Следовательно, нам следует ожидать крушения общественного порядка и всеобщего разочарования в существующих институтах человечества - в правительстве, религии, промышленности, а затем, когда массы придут в состояние крайнего отчаяния, страха, разочарования, они уже будут готовы подчиниться и вступить в новый мировой порядок под господством богов.</w:t>
      </w:r>
    </w:p>
    <w:p>
      <w:pPr>
        <w:pStyle w:val="Style12"/>
        <w:spacing w:before="80" w:after="0"/>
        <w:ind w:firstLine="720"/>
        <w:jc w:val="both"/>
        <w:rPr>
          <w:rFonts w:ascii="Garamond" w:hAnsi="Garamond" w:cs="Garamond"/>
        </w:rPr>
      </w:pPr>
      <w:r>
        <w:rPr>
          <w:rFonts w:cs="Garamond" w:ascii="Garamond" w:hAnsi="Garamond"/>
        </w:rPr>
        <w:t>Должны ли мы жить в страхе или в надежде на возвращение богов? В действиях американского правительства, как кажется, выражается растущий страх. В 1996 году Пентагон подготовил проект спасения мира под эгидой военно-воздушного флота США путем создания ракетных систем, которые будут перехватывать "астероиды" в глубоком космосе. Политики проявили готовность провести законодательство, при помощи которого Америка к 2003 году будет располагать такой оборонительной системой из ракет, названных кодовым именем Клементина-2. К чему такая спешка? Это часть того самого секретного проекта, согласно которому в глубоком космосе должны быть размещены сверхчувствительные телескопы?</w:t>
      </w:r>
    </w:p>
    <w:p>
      <w:pPr>
        <w:pStyle w:val="Style12"/>
        <w:spacing w:before="80" w:after="0"/>
        <w:ind w:firstLine="720"/>
        <w:jc w:val="both"/>
        <w:rPr>
          <w:rFonts w:ascii="Garamond" w:hAnsi="Garamond" w:cs="Garamond"/>
        </w:rPr>
      </w:pPr>
      <w:r>
        <w:rPr>
          <w:rFonts w:cs="Garamond" w:ascii="Garamond" w:hAnsi="Garamond"/>
        </w:rPr>
        <w:t>В наступающие ныне трудные времена у многих из нас может появиться искушение сидеть сложа руки и дожидаться возвращения наших древних богов. Это очень опасная позиция, поскольку возвращение богов не гарантировано и мы не можем рассчитывать, что они спасут Землю от всех ее трудностей. А с другой стороны, для многих из нас это может оказаться моментом возрождения нашей веры в Бога Духа, Создателя, возможно, создавшего богов, которые, в свою очередь, создали нас. Но каковы бы ни были наши религиозные чувства, я предложил бы всем внимательно следить за тем, как развиваются события на Земле и в космосе. Ибо, возможно, человечеству вскоре предстоит встретиться со своими создателями, и в ходе этой встречи раскроются величайшие научные дайны современной жизни.</w:t>
      </w:r>
    </w:p>
    <w:p>
      <w:pPr>
        <w:pStyle w:val="Heading2"/>
        <w:spacing w:before="320" w:after="160"/>
        <w:ind w:firstLine="720"/>
        <w:rPr>
          <w:rFonts w:ascii="Garamond" w:hAnsi="Garamond" w:cs="Garamond"/>
          <w:i w:val="false"/>
          <w:i w:val="false"/>
          <w:iCs w:val="false"/>
        </w:rPr>
      </w:pPr>
      <w:bookmarkStart w:id="169" w:name="__RefHeading___Toc147054330"/>
      <w:bookmarkEnd w:id="169"/>
      <w:r>
        <w:rPr>
          <w:rFonts w:cs="Garamond" w:ascii="Garamond" w:hAnsi="Garamond"/>
          <w:i w:val="false"/>
          <w:iCs w:val="false"/>
        </w:rPr>
        <w:t>ОБРАЩЕНИЕ АВТОРА К ЧИТАТЕЛЮ</w:t>
      </w:r>
    </w:p>
    <w:p>
      <w:pPr>
        <w:pStyle w:val="Style12"/>
        <w:spacing w:before="80" w:after="0"/>
        <w:ind w:firstLine="720"/>
        <w:jc w:val="both"/>
        <w:rPr>
          <w:rFonts w:ascii="Garamond" w:hAnsi="Garamond" w:cs="Garamond"/>
        </w:rPr>
      </w:pPr>
      <w:r>
        <w:rPr>
          <w:rFonts w:cs="Garamond" w:ascii="Garamond" w:hAnsi="Garamond"/>
        </w:rPr>
        <w:t>Мы намерены завести в Интернете файлы для дискуссий и аннотаций по темам, поднятым в книге "Боги нового тысячелетия ". Все, кто в этом заинтересован, могут найти информацию под кодом http: //www.eridu.co.uk. А кроме того, мы ждем корреспонденции от читателей, которую можно направлять по e-mail по коду: alford@ eridu.co.uk или по почте по указанному адресу.</w:t>
      </w:r>
    </w:p>
    <w:p>
      <w:pPr>
        <w:pStyle w:val="Heading2"/>
        <w:spacing w:before="320" w:after="160"/>
        <w:ind w:firstLine="720"/>
        <w:rPr>
          <w:rFonts w:ascii="Garamond" w:hAnsi="Garamond" w:cs="Garamond"/>
          <w:i w:val="false"/>
          <w:i w:val="false"/>
          <w:iCs w:val="false"/>
        </w:rPr>
      </w:pPr>
      <w:bookmarkStart w:id="170" w:name="__RefHeading___Toc147054331"/>
      <w:bookmarkEnd w:id="170"/>
      <w:r>
        <w:rPr>
          <w:rFonts w:cs="Garamond" w:ascii="Garamond" w:hAnsi="Garamond"/>
          <w:i w:val="false"/>
          <w:iCs w:val="false"/>
        </w:rPr>
        <w:t>ПРИЛОЖЕНИЕ А. ХРОНОЛОГИЯ ОТ АВРААМА ДО ИСХОДА</w:t>
      </w:r>
    </w:p>
    <w:p>
      <w:pPr>
        <w:pStyle w:val="Style12"/>
        <w:spacing w:before="80" w:after="0"/>
        <w:ind w:firstLine="720"/>
        <w:jc w:val="both"/>
        <w:rPr>
          <w:rFonts w:ascii="Garamond" w:hAnsi="Garamond" w:cs="Garamond"/>
        </w:rPr>
      </w:pPr>
      <w:r>
        <w:rPr>
          <w:rFonts w:cs="Garamond" w:ascii="Garamond" w:hAnsi="Garamond"/>
        </w:rPr>
        <w:t>По поводу даты рождения Авраама было много споров.' Свидетели Иеговы относят ее к 2018 году до РХ, тогда как большая часть ученых мусульман считает, что Авраам родился примерно в 2400-2300 годы до РХ. Много споров было также и о том, когда произошел Исход израильтян из Египта, хотя предполагаемые даты колебались в более узком пределе от 1513 до 1430 года до РХ.</w:t>
      </w:r>
    </w:p>
    <w:p>
      <w:pPr>
        <w:pStyle w:val="Style12"/>
        <w:spacing w:before="80" w:after="0"/>
        <w:ind w:firstLine="720"/>
        <w:jc w:val="both"/>
        <w:rPr>
          <w:rFonts w:ascii="Garamond" w:hAnsi="Garamond" w:cs="Garamond"/>
        </w:rPr>
      </w:pPr>
      <w:r>
        <w:rPr>
          <w:rFonts w:cs="Garamond" w:ascii="Garamond" w:hAnsi="Garamond"/>
        </w:rPr>
        <w:t>Я придерживаюсь в этой книге хронологии, согласно которой Авраам родился в 2123 году до РХ, а Исход начался в 1433 году до РХ. В Приложении обосновывается применение обоих этих дат и указывается, как они увязываются между собой.</w:t>
      </w:r>
    </w:p>
    <w:p>
      <w:pPr>
        <w:pStyle w:val="Style12"/>
        <w:spacing w:before="80" w:after="0"/>
        <w:ind w:firstLine="720"/>
        <w:jc w:val="both"/>
        <w:rPr>
          <w:rFonts w:ascii="Garamond" w:hAnsi="Garamond" w:cs="Garamond"/>
        </w:rPr>
      </w:pPr>
      <w:r>
        <w:rPr>
          <w:rFonts w:cs="Garamond" w:ascii="Garamond" w:hAnsi="Garamond"/>
        </w:rPr>
        <w:t>Я отношу рождение Авраама к 2123 году до РХ, основываясь на том, что Содом и Гоморра погибли в 2024 году до РХ, когда Аврааму было 99 лет (см. Книгу Бытия 1% 24 и 21: 5). Дата уничтожения Содома и Гоморры - 2024 год до РХ - установлена путем идентификации библейского Амрафеля (Книга Бытия 14 - битва Царей) с шумерским царем Амар-Сином, царствование которого, по общему признанию, относится к периоду 2046-2038 годов до РХ. Хотя в Библии не указан возраст Авраама во время битвы царей, но можно понять, что ему где то 75 и 86 лет (книга Бытия, 12: 4 и 16: 16). Таким образом, гибель Содома и Гоморры приходится на период 2027-2016 годов до РХ (так как. во время битвы Царей Амар-Сину было 7 лет. Из ряда шумерских надписей, вплоть до 2024 года до РХ, когда они неожиданно прекращаются, устанавливается точная дата гибели Содома и Гоморры (в указанных ранее пределах) 2024 год до РХ. Таким образом, Авраам родился за 99 лет до этого, в 2123 году до РХ.</w:t>
      </w:r>
    </w:p>
    <w:p>
      <w:pPr>
        <w:pStyle w:val="Style12"/>
        <w:spacing w:before="80" w:after="0"/>
        <w:ind w:firstLine="720"/>
        <w:jc w:val="both"/>
        <w:rPr>
          <w:rFonts w:ascii="Garamond" w:hAnsi="Garamond" w:cs="Garamond"/>
        </w:rPr>
      </w:pPr>
      <w:r>
        <w:rPr>
          <w:rFonts w:cs="Garamond" w:ascii="Garamond" w:hAnsi="Garamond"/>
        </w:rPr>
        <w:t>Датировка Исхода, начавшегося в 1433 году до РХ, определяется обратным отсчетом от некоего астрономического события, происшедшего в 1391 г. - "того дня, когда остановилось Солнце" - а это произошло вскоре после того как закончился Исход (Иисус Навин 10),</w:t>
      </w:r>
    </w:p>
    <w:p>
      <w:pPr>
        <w:pStyle w:val="Style12"/>
        <w:spacing w:before="80" w:after="0"/>
        <w:ind w:firstLine="720"/>
        <w:jc w:val="both"/>
        <w:rPr>
          <w:rFonts w:ascii="Garamond" w:hAnsi="Garamond" w:cs="Garamond"/>
        </w:rPr>
      </w:pPr>
      <w:r>
        <w:rPr>
          <w:rFonts w:cs="Garamond" w:ascii="Garamond" w:hAnsi="Garamond"/>
        </w:rPr>
        <w:t>Коль скоро Исход продолжался 40 лет (Исход 5:6), значит, он должен был начаться между. 1435 и 1431 годами до РХ.</w:t>
      </w:r>
    </w:p>
    <w:p>
      <w:pPr>
        <w:pStyle w:val="Style12"/>
        <w:spacing w:before="80" w:after="0"/>
        <w:ind w:firstLine="720"/>
        <w:jc w:val="both"/>
        <w:rPr>
          <w:rFonts w:ascii="Garamond" w:hAnsi="Garamond" w:cs="Garamond"/>
        </w:rPr>
      </w:pPr>
      <w:r>
        <w:rPr>
          <w:rFonts w:cs="Garamond" w:ascii="Garamond" w:hAnsi="Garamond"/>
        </w:rPr>
        <w:t>Хронологическая канва, которой я пользовался, показывает соответствие даты Исхода - 1433 год до РХ (в указанных выше пределах) с временем рождения Авраама в 2123 году до РХ. Такое соответствие основывается на 400-летнем пребыванием израильтян в Египте. Иногда возражают (основываясь на Исходе 12: 40), что этот срок "египетского плена" составлял 430, а не 400 лет, но это противоречит указанному в Книге Бытия 15: 13-14 и акта 7/6 сроку 400 лет. Эта путаница, вероятно, происходит из-за того, что к этому числу было добавлено 30 лет пребывания Иосифа в Египте до пребывания всех израильтян. Увязать эти две ключевые даты можно следующим образом:</w:t>
      </w:r>
    </w:p>
    <w:p>
      <w:pPr>
        <w:pStyle w:val="Style12"/>
        <w:spacing w:before="80" w:after="0"/>
        <w:ind w:firstLine="720"/>
        <w:jc w:val="both"/>
        <w:rPr>
          <w:rFonts w:ascii="Garamond" w:hAnsi="Garamond" w:cs="Garamond"/>
        </w:rPr>
      </w:pPr>
      <w:r>
        <w:rPr>
          <w:rFonts w:cs="Garamond" w:ascii="Garamond" w:hAnsi="Garamond"/>
        </w:rPr>
        <w:t>Рождение Авраама                         2123 год до РХ Авраам родил Исаака (Книга Бытия 21: 5)        100 Исаак родил Иакова (Книга Бытия 25: 26)        60 Возраст Исаака к моменту, когда он оказался в Египте (Книга Бытия 47: 9)                    130 Время пребывания евреев в Египте               400</w:t>
      </w:r>
    </w:p>
    <w:p>
      <w:pPr>
        <w:pStyle w:val="Style12"/>
        <w:spacing w:before="80" w:after="0"/>
        <w:ind w:firstLine="720"/>
        <w:jc w:val="both"/>
        <w:rPr>
          <w:rFonts w:ascii="Garamond" w:hAnsi="Garamond" w:cs="Garamond"/>
        </w:rPr>
      </w:pPr>
      <w:r>
        <w:rPr>
          <w:rFonts w:cs="Garamond" w:ascii="Garamond" w:hAnsi="Garamond"/>
        </w:rPr>
        <w:t>1433 год до РХ</w:t>
      </w:r>
    </w:p>
    <w:p>
      <w:pPr>
        <w:pStyle w:val="Style12"/>
        <w:spacing w:before="80" w:after="0"/>
        <w:ind w:firstLine="720"/>
        <w:jc w:val="both"/>
        <w:rPr>
          <w:rFonts w:ascii="Garamond" w:hAnsi="Garamond" w:cs="Garamond"/>
        </w:rPr>
      </w:pPr>
      <w:r>
        <w:rPr>
          <w:rFonts w:cs="Garamond" w:ascii="Garamond" w:hAnsi="Garamond"/>
        </w:rPr>
        <w:t>Следует заметить, что эти хронологические данные подтверждаются многими крупными специалистами по Библии, в том числе Зака-рией Ситчином, археологом Джоном Бимсоном и Дэвидом Ливингсто-ном.</w:t>
      </w:r>
    </w:p>
    <w:p>
      <w:pPr>
        <w:pStyle w:val="Style12"/>
        <w:spacing w:before="80" w:after="0"/>
        <w:ind w:firstLine="720"/>
        <w:jc w:val="both"/>
        <w:rPr>
          <w:rFonts w:ascii="Garamond" w:hAnsi="Garamond" w:cs="Garamond"/>
        </w:rPr>
      </w:pPr>
      <w:r>
        <w:rPr>
          <w:rFonts w:cs="Garamond" w:ascii="Garamond" w:hAnsi="Garamond"/>
        </w:rPr>
        <w:t>Как уже говорилось прежде, свидетели Иеговы считают, что Авраам родился в 2018 году до РХ. Отсюда, основываясь на Послании Галатам. 3: 17, получается, что израильтяне ушли из Египта 430 лет спустя после заключения соглашения с Богом (когда Авраам покинул Харран). Чтобы привести эти даты в согласование, свидетели Иеговы утверждают, что израильтяне провели в Египте не 430, а всего 215 лет.</w:t>
      </w:r>
    </w:p>
    <w:p>
      <w:pPr>
        <w:pStyle w:val="Style12"/>
        <w:spacing w:before="80" w:after="0"/>
        <w:ind w:firstLine="720"/>
        <w:jc w:val="both"/>
        <w:rPr>
          <w:rFonts w:ascii="Garamond" w:hAnsi="Garamond" w:cs="Garamond"/>
        </w:rPr>
      </w:pPr>
      <w:r>
        <w:rPr>
          <w:rFonts w:cs="Garamond" w:ascii="Garamond" w:hAnsi="Garamond"/>
        </w:rPr>
        <w:t>Они основывают это утверждение на Септуагинте (самой древней греческой версии Исхода. - Прим. перев.) 12: 40, где говорится о пребывании израильтян в "Египте и Ханаане". Но, по-моему, мазорети-ческий вариант Библии предпочтительнее, чем Септуагинт. А кроме того, в Книге Бытия прямо говорится, что все 400 лет израильтяне проведут в чужой стране, и вряд ли здесь имеется в виду Ханаан, поскольку к тому времени он уже стал для Авраама родиной.</w:t>
      </w:r>
    </w:p>
    <w:p>
      <w:pPr>
        <w:pStyle w:val="Style12"/>
        <w:spacing w:before="80" w:after="0"/>
        <w:ind w:firstLine="720"/>
        <w:jc w:val="both"/>
        <w:rPr>
          <w:rFonts w:ascii="Garamond" w:hAnsi="Garamond" w:cs="Garamond"/>
        </w:rPr>
      </w:pPr>
      <w:r>
        <w:rPr>
          <w:rFonts w:cs="Garamond" w:ascii="Garamond" w:hAnsi="Garamond"/>
        </w:rPr>
        <w:t>Что же касается того, что свидетели Иеговы датируют Исход 1513 годом до РХ, то они связывают это с царствованием Саула в 1117 году до РХ и с другими, более поздними установленными датами. Но они сами признают, что это лишь "один из возможных способов, с помощью которых упоминающиеся в Книге Судей даты можно уложить во временные периоды, указанные в других местах Библии". В их хронологических выкладках имеются данные, приведенные наугад," и кое-где цифры округляются с погрешностью в 40 лет. Я пришел к выводу, что их оценка отклоняется от истины ровно на 80 лет.</w:t>
      </w:r>
    </w:p>
    <w:p>
      <w:pPr>
        <w:pStyle w:val="Style12"/>
        <w:spacing w:before="80" w:after="0"/>
        <w:ind w:firstLine="720"/>
        <w:jc w:val="both"/>
        <w:rPr>
          <w:rFonts w:ascii="Garamond" w:hAnsi="Garamond" w:cs="Garamond"/>
        </w:rPr>
      </w:pPr>
      <w:r>
        <w:rPr>
          <w:rFonts w:cs="Garamond" w:ascii="Garamond" w:hAnsi="Garamond"/>
        </w:rPr>
      </w:r>
    </w:p>
    <w:p>
      <w:pPr>
        <w:pStyle w:val="Heading2"/>
        <w:spacing w:before="320" w:after="160"/>
        <w:ind w:firstLine="720"/>
        <w:rPr>
          <w:rFonts w:ascii="Garamond" w:hAnsi="Garamond" w:cs="Garamond"/>
          <w:i w:val="false"/>
          <w:i w:val="false"/>
          <w:iCs w:val="false"/>
        </w:rPr>
      </w:pPr>
      <w:bookmarkStart w:id="171" w:name="__RefHeading___Toc147054332"/>
      <w:bookmarkEnd w:id="171"/>
      <w:r>
        <w:rPr>
          <w:rFonts w:cs="Garamond" w:ascii="Garamond" w:hAnsi="Garamond"/>
          <w:i w:val="false"/>
          <w:iCs w:val="false"/>
        </w:rPr>
        <w:t>ПРИЛОЖЕНИЕ В. ХРОНОЛОГИЯ БОГОВ И ЛЮДЕЙ</w:t>
      </w:r>
    </w:p>
    <w:p>
      <w:pPr>
        <w:pStyle w:val="Style12"/>
        <w:spacing w:before="80" w:after="0"/>
        <w:ind w:firstLine="720"/>
        <w:jc w:val="both"/>
        <w:rPr>
          <w:rFonts w:ascii="Garamond" w:hAnsi="Garamond" w:cs="Garamond"/>
        </w:rPr>
      </w:pPr>
      <w:r>
        <w:rPr>
          <w:rFonts w:cs="Garamond" w:ascii="Garamond" w:hAnsi="Garamond"/>
        </w:rPr>
        <w:t>270183 год до РХ</w:t>
        <w:tab/>
        <w:tab/>
        <w:t>Боги прибывают на Землю, воспользовавшись планетой Нибиру.</w:t>
      </w:r>
    </w:p>
    <w:p>
      <w:pPr>
        <w:pStyle w:val="Style12"/>
        <w:spacing w:before="80" w:after="0"/>
        <w:ind w:firstLine="720"/>
        <w:jc w:val="both"/>
        <w:rPr>
          <w:rFonts w:ascii="Garamond" w:hAnsi="Garamond" w:cs="Garamond"/>
        </w:rPr>
      </w:pPr>
      <w:r>
        <w:rPr>
          <w:rFonts w:cs="Garamond" w:ascii="Garamond" w:hAnsi="Garamond"/>
        </w:rPr>
        <w:t xml:space="preserve">252183 год            </w:t>
        <w:tab/>
        <w:t>Завершено строительство первого города богов Эриду. Его правителем назначен Алулим.</w:t>
      </w:r>
    </w:p>
    <w:p>
      <w:pPr>
        <w:pStyle w:val="Style12"/>
        <w:spacing w:before="80" w:after="0"/>
        <w:ind w:firstLine="720"/>
        <w:jc w:val="both"/>
        <w:rPr>
          <w:rFonts w:ascii="Garamond" w:hAnsi="Garamond" w:cs="Garamond"/>
        </w:rPr>
      </w:pPr>
      <w:r>
        <w:rPr>
          <w:rFonts w:cs="Garamond" w:ascii="Garamond" w:hAnsi="Garamond"/>
        </w:rPr>
        <w:t xml:space="preserve">226983 год            </w:t>
        <w:tab/>
        <w:t>Энки отправляется в Африку, чтобы руководить шахтными работами.</w:t>
      </w:r>
    </w:p>
    <w:p>
      <w:pPr>
        <w:pStyle w:val="Style12"/>
        <w:spacing w:before="80" w:after="0"/>
        <w:ind w:firstLine="720"/>
        <w:jc w:val="both"/>
        <w:rPr>
          <w:rFonts w:ascii="Garamond" w:hAnsi="Garamond" w:cs="Garamond"/>
        </w:rPr>
      </w:pPr>
      <w:r>
        <w:rPr>
          <w:rFonts w:cs="Garamond" w:ascii="Garamond" w:hAnsi="Garamond"/>
        </w:rPr>
        <w:t xml:space="preserve">183783 год           </w:t>
        <w:tab/>
        <w:tab/>
        <w:t>Мятеж рядовых богов.</w:t>
      </w:r>
    </w:p>
    <w:p>
      <w:pPr>
        <w:pStyle w:val="Style12"/>
        <w:spacing w:before="80" w:after="0"/>
        <w:ind w:firstLine="720"/>
        <w:jc w:val="both"/>
        <w:rPr>
          <w:rFonts w:ascii="Garamond" w:hAnsi="Garamond" w:cs="Garamond"/>
        </w:rPr>
      </w:pPr>
      <w:r>
        <w:rPr>
          <w:rFonts w:cs="Garamond" w:ascii="Garamond" w:hAnsi="Garamond"/>
        </w:rPr>
        <w:t xml:space="preserve">,о„,о.              </w:t>
        <w:tab/>
        <w:tab/>
        <w:t>Созданы рабы LU.LU при помощи генной ин-180183 год         женерии.</w:t>
      </w:r>
    </w:p>
    <w:p>
      <w:pPr>
        <w:pStyle w:val="Style12"/>
        <w:spacing w:before="80" w:after="0"/>
        <w:ind w:firstLine="720"/>
        <w:jc w:val="both"/>
        <w:rPr>
          <w:rFonts w:ascii="Garamond" w:hAnsi="Garamond" w:cs="Garamond"/>
        </w:rPr>
      </w:pPr>
      <w:r>
        <w:rPr>
          <w:rFonts w:cs="Garamond" w:ascii="Garamond" w:hAnsi="Garamond"/>
        </w:rPr>
        <w:t xml:space="preserve">176583 год            </w:t>
        <w:tab/>
        <w:t>Инцидент в Садах Эдема. Благодаря методам генной инженерии Адам и Ева обрели способность производить потомство.</w:t>
      </w:r>
    </w:p>
    <w:p>
      <w:pPr>
        <w:pStyle w:val="Style12"/>
        <w:spacing w:before="80" w:after="0"/>
        <w:ind w:firstLine="720"/>
        <w:jc w:val="both"/>
        <w:rPr>
          <w:rFonts w:ascii="Garamond" w:hAnsi="Garamond" w:cs="Garamond"/>
        </w:rPr>
      </w:pPr>
      <w:r>
        <w:rPr>
          <w:rFonts w:cs="Garamond" w:ascii="Garamond" w:hAnsi="Garamond"/>
        </w:rPr>
        <w:t xml:space="preserve">130 год              </w:t>
        <w:tab/>
        <w:tab/>
        <w:t>Д(tm) Еноха - люди распространяются из Африки в Азию и "призывают имя Господня".</w:t>
      </w:r>
    </w:p>
    <w:p>
      <w:pPr>
        <w:pStyle w:val="Style12"/>
        <w:spacing w:before="80" w:after="0"/>
        <w:ind w:firstLine="720"/>
        <w:jc w:val="both"/>
        <w:rPr>
          <w:rFonts w:ascii="Garamond" w:hAnsi="Garamond" w:cs="Garamond"/>
        </w:rPr>
      </w:pPr>
      <w:r>
        <w:rPr>
          <w:rFonts w:cs="Garamond" w:ascii="Garamond" w:hAnsi="Garamond"/>
        </w:rPr>
        <w:t xml:space="preserve">107900 гол           </w:t>
        <w:tab/>
        <w:tab/>
        <w:t>Енох отправляется к "Богу" и доносит на "Сы-77900 гол          нов Божьих", которые спали с дочерьми человеческими.</w:t>
      </w:r>
    </w:p>
    <w:p>
      <w:pPr>
        <w:pStyle w:val="Style12"/>
        <w:spacing w:before="80" w:after="0"/>
        <w:ind w:firstLine="720"/>
        <w:jc w:val="both"/>
        <w:rPr>
          <w:rFonts w:ascii="Garamond" w:hAnsi="Garamond" w:cs="Garamond"/>
        </w:rPr>
      </w:pPr>
      <w:r>
        <w:rPr>
          <w:rFonts w:cs="Garamond" w:ascii="Garamond" w:hAnsi="Garamond"/>
        </w:rPr>
        <w:t xml:space="preserve">70983 год             </w:t>
        <w:tab/>
        <w:tab/>
        <w:t>Родился Ной. При рождении ребенок отличался необычным цветом кожи из-за применения генной инженерии. В это время человечество страдает от наступления ледникового периода, а также от бедствий, насланных Энлилем.</w:t>
      </w:r>
    </w:p>
    <w:p>
      <w:pPr>
        <w:pStyle w:val="Style12"/>
        <w:spacing w:before="80" w:after="0"/>
        <w:ind w:firstLine="720"/>
        <w:jc w:val="both"/>
        <w:rPr>
          <w:rFonts w:ascii="Garamond" w:hAnsi="Garamond" w:cs="Garamond"/>
        </w:rPr>
      </w:pPr>
      <w:r>
        <w:rPr>
          <w:rFonts w:cs="Garamond" w:ascii="Garamond" w:hAnsi="Garamond"/>
        </w:rPr>
        <w:t xml:space="preserve">40000 год             </w:t>
        <w:tab/>
        <w:tab/>
        <w:t>В результате миграции людей на Север формы современной жизни впервые переносятся в Европу. Неандертальский человек вытесняется.</w:t>
      </w:r>
    </w:p>
    <w:p>
      <w:pPr>
        <w:pStyle w:val="Style12"/>
        <w:spacing w:before="80" w:after="0"/>
        <w:ind w:firstLine="720"/>
        <w:jc w:val="both"/>
        <w:rPr>
          <w:rFonts w:ascii="Garamond" w:hAnsi="Garamond" w:cs="Garamond"/>
        </w:rPr>
      </w:pPr>
      <w:r>
        <w:rPr>
          <w:rFonts w:cs="Garamond" w:ascii="Garamond" w:hAnsi="Garamond"/>
        </w:rPr>
        <w:t xml:space="preserve">20983 год            </w:t>
        <w:tab/>
        <w:tab/>
        <w:t>У Ноя рождаются три сына - Сим, Хам и Иафет от трех разных жен, принадлежащих к трем различным этническим группам.</w:t>
      </w:r>
    </w:p>
    <w:p>
      <w:pPr>
        <w:pStyle w:val="Style12"/>
        <w:spacing w:before="80" w:after="0"/>
        <w:ind w:firstLine="720"/>
        <w:jc w:val="both"/>
        <w:rPr>
          <w:rFonts w:ascii="Garamond" w:hAnsi="Garamond" w:cs="Garamond"/>
        </w:rPr>
      </w:pPr>
      <w:r>
        <w:rPr>
          <w:rFonts w:cs="Garamond" w:ascii="Garamond" w:hAnsi="Garamond"/>
        </w:rPr>
        <w:t xml:space="preserve">10983 год           </w:t>
        <w:tab/>
        <w:tab/>
        <w:t>Потоп.</w:t>
      </w:r>
    </w:p>
    <w:p>
      <w:pPr>
        <w:pStyle w:val="Style12"/>
        <w:spacing w:before="80" w:after="0"/>
        <w:ind w:firstLine="720"/>
        <w:jc w:val="both"/>
        <w:rPr>
          <w:rFonts w:ascii="Garamond" w:hAnsi="Garamond" w:cs="Garamond"/>
        </w:rPr>
      </w:pPr>
      <w:r>
        <w:rPr>
          <w:rFonts w:cs="Garamond" w:ascii="Garamond" w:hAnsi="Garamond"/>
        </w:rPr>
        <w:t xml:space="preserve">10875 год             </w:t>
        <w:tab/>
        <w:tab/>
        <w:t>Начало смены власти богов, в соответствии с •12 периодами прецессионных циклов Земли.</w:t>
      </w:r>
    </w:p>
    <w:p>
      <w:pPr>
        <w:pStyle w:val="Style12"/>
        <w:spacing w:before="80" w:after="0"/>
        <w:ind w:firstLine="720"/>
        <w:jc w:val="both"/>
        <w:rPr>
          <w:rFonts w:ascii="Garamond" w:hAnsi="Garamond" w:cs="Garamond"/>
        </w:rPr>
      </w:pPr>
      <w:r>
        <w:rPr>
          <w:rFonts w:cs="Garamond" w:ascii="Garamond" w:hAnsi="Garamond"/>
        </w:rPr>
        <w:t xml:space="preserve">10450 год            </w:t>
        <w:tab/>
        <w:tab/>
        <w:t>Строительство пирамид Гизы.</w:t>
      </w:r>
    </w:p>
    <w:p>
      <w:pPr>
        <w:pStyle w:val="Style12"/>
        <w:spacing w:before="80" w:after="0"/>
        <w:ind w:firstLine="720"/>
        <w:jc w:val="both"/>
        <w:rPr>
          <w:rFonts w:ascii="Garamond" w:hAnsi="Garamond" w:cs="Garamond"/>
        </w:rPr>
      </w:pPr>
      <w:r>
        <w:rPr>
          <w:rFonts w:cs="Garamond" w:ascii="Garamond" w:hAnsi="Garamond"/>
        </w:rPr>
        <w:t xml:space="preserve">8700 пэд               </w:t>
        <w:tab/>
        <w:t>Война богов. Разгоабление Великой пирамиды. Вместо нее в Гелиополисе построен маяк. В ознаменование окончания войны и наступления первого прецессионного периода был изваян Сфинкс. В Иерусалиме и на Синайском полуострове построено оборудование для обеспечения космических сообщений. Созданы оборонительные посты в Иерихоне и в других местах. В Стоунхендже ведется строительство астрономической обсерватории.</w:t>
      </w:r>
    </w:p>
    <w:p>
      <w:pPr>
        <w:pStyle w:val="Style12"/>
        <w:spacing w:before="80" w:after="0"/>
        <w:ind w:firstLine="720"/>
        <w:jc w:val="both"/>
        <w:rPr>
          <w:rFonts w:ascii="Garamond" w:hAnsi="Garamond" w:cs="Garamond"/>
        </w:rPr>
      </w:pPr>
      <w:r>
        <w:rPr>
          <w:rFonts w:cs="Garamond" w:ascii="Garamond" w:hAnsi="Garamond"/>
        </w:rPr>
        <w:t xml:space="preserve">4050 год              </w:t>
        <w:tab/>
        <w:tab/>
        <w:t>В Тиуанако создан завод по производству бронзы. Возможно, в это время впервые начинается переработка минеральных руд в Чавин-де-Уантаре и Теотиуакане.</w:t>
      </w:r>
    </w:p>
    <w:p>
      <w:pPr>
        <w:pStyle w:val="Style12"/>
        <w:spacing w:before="80" w:after="0"/>
        <w:ind w:firstLine="720"/>
        <w:jc w:val="both"/>
        <w:rPr>
          <w:rFonts w:ascii="Garamond" w:hAnsi="Garamond" w:cs="Garamond"/>
        </w:rPr>
      </w:pPr>
      <w:r>
        <w:rPr>
          <w:rFonts w:cs="Garamond" w:ascii="Garamond" w:hAnsi="Garamond"/>
        </w:rPr>
        <w:t xml:space="preserve">3800 год             </w:t>
        <w:tab/>
        <w:tab/>
        <w:t>Людям в Шумере дарована цивилизация.</w:t>
      </w:r>
    </w:p>
    <w:p>
      <w:pPr>
        <w:pStyle w:val="Style12"/>
        <w:spacing w:before="80" w:after="0"/>
        <w:ind w:firstLine="720"/>
        <w:jc w:val="both"/>
        <w:rPr>
          <w:rFonts w:ascii="Garamond" w:hAnsi="Garamond" w:cs="Garamond"/>
        </w:rPr>
      </w:pPr>
      <w:r>
        <w:rPr>
          <w:rFonts w:cs="Garamond" w:ascii="Garamond" w:hAnsi="Garamond"/>
        </w:rPr>
        <w:t xml:space="preserve">3450 год              </w:t>
        <w:tab/>
        <w:tab/>
        <w:t>Нимрод строит Вавилонскую башню для своего бога Мардука. Энлиль разрушает ее.</w:t>
      </w:r>
    </w:p>
    <w:p>
      <w:pPr>
        <w:pStyle w:val="Style12"/>
        <w:spacing w:before="80" w:after="0"/>
        <w:ind w:firstLine="720"/>
        <w:jc w:val="both"/>
        <w:rPr>
          <w:rFonts w:ascii="Garamond" w:hAnsi="Garamond" w:cs="Garamond"/>
        </w:rPr>
      </w:pPr>
      <w:r>
        <w:rPr>
          <w:rFonts w:cs="Garamond" w:ascii="Garamond" w:hAnsi="Garamond"/>
        </w:rPr>
        <w:t xml:space="preserve">3113 год              </w:t>
        <w:tab/>
        <w:tab/>
        <w:t>Цивилизация даруется Египту и Криту.</w:t>
      </w:r>
    </w:p>
    <w:p>
      <w:pPr>
        <w:pStyle w:val="Style12"/>
        <w:spacing w:before="80" w:after="0"/>
        <w:ind w:firstLine="720"/>
        <w:jc w:val="both"/>
        <w:rPr>
          <w:rFonts w:ascii="Garamond" w:hAnsi="Garamond" w:cs="Garamond"/>
        </w:rPr>
      </w:pPr>
      <w:r>
        <w:rPr>
          <w:rFonts w:cs="Garamond" w:ascii="Garamond" w:hAnsi="Garamond"/>
        </w:rPr>
        <w:t xml:space="preserve">3000 год              </w:t>
        <w:tab/>
        <w:tab/>
        <w:t>Тот строит для Мардука Стоунхендж - звездные часы, измеряющие скорость прецессионных изменений на основе лунного календаря.</w:t>
      </w:r>
    </w:p>
    <w:p>
      <w:pPr>
        <w:pStyle w:val="Style12"/>
        <w:spacing w:before="80" w:after="0"/>
        <w:ind w:firstLine="720"/>
        <w:jc w:val="both"/>
        <w:rPr>
          <w:rFonts w:ascii="Garamond" w:hAnsi="Garamond" w:cs="Garamond"/>
        </w:rPr>
      </w:pPr>
      <w:r>
        <w:rPr>
          <w:rFonts w:cs="Garamond" w:ascii="Garamond" w:hAnsi="Garamond"/>
        </w:rPr>
        <w:t xml:space="preserve">2900 год             </w:t>
        <w:tab/>
        <w:tab/>
        <w:t>Тот строит звездные часы в Мачу-Пикчу. Эдесь было положено начало андскому календарю.</w:t>
      </w:r>
    </w:p>
    <w:p>
      <w:pPr>
        <w:pStyle w:val="Style12"/>
        <w:spacing w:before="80" w:after="0"/>
        <w:ind w:firstLine="720"/>
        <w:jc w:val="both"/>
        <w:rPr>
          <w:rFonts w:ascii="Garamond" w:hAnsi="Garamond" w:cs="Garamond"/>
        </w:rPr>
      </w:pPr>
      <w:r>
        <w:rPr>
          <w:rFonts w:cs="Garamond" w:ascii="Garamond" w:hAnsi="Garamond"/>
        </w:rPr>
        <w:t xml:space="preserve">2800 год             </w:t>
        <w:tab/>
        <w:tab/>
        <w:t>Цивилизация пришла в долину Инда. Индоевропейский язык был создан Энки.</w:t>
      </w:r>
    </w:p>
    <w:p>
      <w:pPr>
        <w:pStyle w:val="Style12"/>
        <w:spacing w:before="80" w:after="0"/>
        <w:ind w:firstLine="720"/>
        <w:jc w:val="both"/>
        <w:rPr>
          <w:rFonts w:ascii="Garamond" w:hAnsi="Garamond" w:cs="Garamond"/>
        </w:rPr>
      </w:pPr>
      <w:r>
        <w:rPr>
          <w:rFonts w:cs="Garamond" w:ascii="Garamond" w:hAnsi="Garamond"/>
        </w:rPr>
        <w:t xml:space="preserve">2630 год              </w:t>
        <w:tab/>
        <w:tab/>
        <w:t>Египетские фараоны начинают строительство пирамид.</w:t>
      </w:r>
    </w:p>
    <w:p>
      <w:pPr>
        <w:pStyle w:val="Style12"/>
        <w:spacing w:before="80" w:after="0"/>
        <w:ind w:firstLine="720"/>
        <w:jc w:val="both"/>
        <w:rPr>
          <w:rFonts w:ascii="Garamond" w:hAnsi="Garamond" w:cs="Garamond"/>
        </w:rPr>
      </w:pPr>
      <w:r>
        <w:rPr>
          <w:rFonts w:cs="Garamond" w:ascii="Garamond" w:hAnsi="Garamond"/>
        </w:rPr>
        <w:t xml:space="preserve">2700-2500 годы       </w:t>
        <w:tab/>
        <w:t>В Стоунхендже строится Кольцо-сарсен и Аллея.</w:t>
      </w:r>
    </w:p>
    <w:p>
      <w:pPr>
        <w:pStyle w:val="Style12"/>
        <w:spacing w:before="80" w:after="0"/>
        <w:ind w:firstLine="720"/>
        <w:jc w:val="both"/>
        <w:rPr>
          <w:rFonts w:ascii="Garamond" w:hAnsi="Garamond" w:cs="Garamond"/>
        </w:rPr>
      </w:pPr>
      <w:r>
        <w:rPr>
          <w:rFonts w:cs="Garamond" w:ascii="Garamond" w:hAnsi="Garamond"/>
        </w:rPr>
        <w:t xml:space="preserve">2400 год             </w:t>
        <w:tab/>
        <w:tab/>
        <w:t>Возникновение Аккадской империи под эгидой Инанны и Саргона Великого.</w:t>
      </w:r>
    </w:p>
    <w:p>
      <w:pPr>
        <w:pStyle w:val="Style12"/>
        <w:spacing w:before="80" w:after="0"/>
        <w:ind w:firstLine="720"/>
        <w:jc w:val="both"/>
        <w:rPr>
          <w:rFonts w:ascii="Garamond" w:hAnsi="Garamond" w:cs="Garamond"/>
        </w:rPr>
      </w:pPr>
      <w:r>
        <w:rPr>
          <w:rFonts w:cs="Garamond" w:ascii="Garamond" w:hAnsi="Garamond"/>
        </w:rPr>
        <w:t xml:space="preserve">2300 год              </w:t>
        <w:tab/>
        <w:tab/>
        <w:t>Мардук возвращается в Вавилон, но его убеждают вернуться обратно.</w:t>
      </w:r>
    </w:p>
    <w:p>
      <w:pPr>
        <w:pStyle w:val="Style12"/>
        <w:spacing w:before="80" w:after="0"/>
        <w:ind w:firstLine="720"/>
        <w:jc w:val="both"/>
        <w:rPr>
          <w:rFonts w:ascii="Garamond" w:hAnsi="Garamond" w:cs="Garamond"/>
        </w:rPr>
      </w:pPr>
      <w:r>
        <w:rPr>
          <w:rFonts w:cs="Garamond" w:ascii="Garamond" w:hAnsi="Garamond"/>
        </w:rPr>
        <w:t xml:space="preserve">2200 год              </w:t>
        <w:tab/>
        <w:tab/>
        <w:t>Производство в Тиуанако закрыто. Инцидент в Наска.</w:t>
      </w:r>
    </w:p>
    <w:p>
      <w:pPr>
        <w:pStyle w:val="Style12"/>
        <w:spacing w:before="80" w:after="0"/>
        <w:ind w:firstLine="720"/>
        <w:jc w:val="both"/>
        <w:rPr>
          <w:rFonts w:ascii="Garamond" w:hAnsi="Garamond" w:cs="Garamond"/>
        </w:rPr>
      </w:pPr>
      <w:r>
        <w:rPr>
          <w:rFonts w:cs="Garamond" w:ascii="Garamond" w:hAnsi="Garamond"/>
        </w:rPr>
        <w:t xml:space="preserve">2024 год •           </w:t>
        <w:tab/>
        <w:tab/>
        <w:t>Разрушены Содом и Гоморра, а также Синайский космический центр. В результате миграции народов по всему миру распространяются технические познания.</w:t>
      </w:r>
    </w:p>
    <w:p>
      <w:pPr>
        <w:pStyle w:val="Style12"/>
        <w:spacing w:before="80" w:after="0"/>
        <w:ind w:firstLine="720"/>
        <w:jc w:val="both"/>
        <w:rPr>
          <w:rFonts w:ascii="Garamond" w:hAnsi="Garamond" w:cs="Garamond"/>
        </w:rPr>
      </w:pPr>
      <w:r>
        <w:rPr>
          <w:rFonts w:cs="Garamond" w:ascii="Garamond" w:hAnsi="Garamond"/>
        </w:rPr>
        <w:t xml:space="preserve">1628 год             </w:t>
        <w:tab/>
        <w:tab/>
        <w:t>Извержение вулкана Санторини.</w:t>
      </w:r>
    </w:p>
    <w:p>
      <w:pPr>
        <w:pStyle w:val="Style12"/>
        <w:spacing w:before="80" w:after="0"/>
        <w:ind w:firstLine="720"/>
        <w:jc w:val="both"/>
        <w:rPr>
          <w:rFonts w:ascii="Garamond" w:hAnsi="Garamond" w:cs="Garamond"/>
        </w:rPr>
      </w:pPr>
      <w:r>
        <w:rPr>
          <w:rFonts w:cs="Garamond" w:ascii="Garamond" w:hAnsi="Garamond"/>
        </w:rPr>
        <w:t xml:space="preserve">1565 год             </w:t>
        <w:tab/>
        <w:tab/>
        <w:t>Начало эры Хаммурапи. В 1531 году Хаммурапи разрушил город Мари.</w:t>
      </w:r>
    </w:p>
    <w:p>
      <w:pPr>
        <w:pStyle w:val="Style12"/>
        <w:spacing w:before="80" w:after="0"/>
        <w:ind w:firstLine="720"/>
        <w:jc w:val="both"/>
        <w:rPr>
          <w:rFonts w:ascii="Garamond" w:hAnsi="Garamond" w:cs="Garamond"/>
        </w:rPr>
      </w:pPr>
      <w:r>
        <w:rPr>
          <w:rFonts w:cs="Garamond" w:ascii="Garamond" w:hAnsi="Garamond"/>
        </w:rPr>
        <w:t xml:space="preserve">1450 год             </w:t>
        <w:tab/>
        <w:tab/>
        <w:t>На острове Крит Инанна разрушила миносские дворцы. В отместку был разрушен Мохенджо-Даро. Боги покидают Старый мир и переселяются в Новый. Миграции народов порождают потрясения во всем мире. На острове Пасхи освобождают ссыльных. Чавин-де-Уантар продолжает работать, и в Центральной Америке появляются ольмеки.</w:t>
      </w:r>
    </w:p>
    <w:p>
      <w:pPr>
        <w:pStyle w:val="Style12"/>
        <w:spacing w:before="80" w:after="0"/>
        <w:ind w:firstLine="720"/>
        <w:jc w:val="both"/>
        <w:rPr>
          <w:rFonts w:ascii="Garamond" w:hAnsi="Garamond" w:cs="Garamond"/>
        </w:rPr>
      </w:pPr>
      <w:r>
        <w:rPr>
          <w:rFonts w:cs="Garamond" w:ascii="Garamond" w:hAnsi="Garamond"/>
        </w:rPr>
        <w:t xml:space="preserve">1433 год              </w:t>
        <w:tab/>
        <w:tab/>
        <w:t>Яхве наносит поражение Египту и выводит израильтян на свободу в Синай.</w:t>
      </w:r>
    </w:p>
    <w:p>
      <w:pPr>
        <w:pStyle w:val="Style12"/>
        <w:spacing w:before="80" w:after="0"/>
        <w:ind w:firstLine="720"/>
        <w:jc w:val="both"/>
        <w:rPr>
          <w:rFonts w:ascii="Garamond" w:hAnsi="Garamond" w:cs="Garamond"/>
        </w:rPr>
      </w:pPr>
      <w:r>
        <w:rPr>
          <w:rFonts w:cs="Garamond" w:ascii="Garamond" w:hAnsi="Garamond"/>
        </w:rPr>
        <w:t xml:space="preserve">1391 год              </w:t>
        <w:tab/>
        <w:tab/>
        <w:t>День, когда Солнце остановилось. Строительство пирамид в Теотиуакане.</w:t>
      </w:r>
    </w:p>
    <w:p>
      <w:pPr>
        <w:pStyle w:val="Style12"/>
        <w:spacing w:before="80" w:after="0"/>
        <w:ind w:firstLine="720"/>
        <w:jc w:val="both"/>
        <w:rPr>
          <w:rFonts w:ascii="Garamond" w:hAnsi="Garamond" w:cs="Garamond"/>
        </w:rPr>
      </w:pPr>
      <w:r>
        <w:rPr>
          <w:rFonts w:cs="Garamond" w:ascii="Garamond" w:hAnsi="Garamond"/>
        </w:rPr>
        <w:t xml:space="preserve">1003 год             </w:t>
        <w:tab/>
        <w:tab/>
        <w:t>Царь Давид завоевывает Иерусалим.</w:t>
      </w:r>
    </w:p>
    <w:p>
      <w:pPr>
        <w:pStyle w:val="Style12"/>
        <w:spacing w:before="80" w:after="0"/>
        <w:ind w:firstLine="720"/>
        <w:jc w:val="both"/>
        <w:rPr>
          <w:rFonts w:ascii="Garamond" w:hAnsi="Garamond" w:cs="Garamond"/>
        </w:rPr>
      </w:pPr>
      <w:r>
        <w:rPr>
          <w:rFonts w:cs="Garamond" w:ascii="Garamond" w:hAnsi="Garamond"/>
        </w:rPr>
        <w:t xml:space="preserve">946 год               </w:t>
        <w:tab/>
        <w:tab/>
        <w:t>Соломон завершает строительство Иерусалимского храма для Яхве.</w:t>
      </w:r>
    </w:p>
    <w:p>
      <w:pPr>
        <w:pStyle w:val="Style12"/>
        <w:spacing w:before="80" w:after="0"/>
        <w:ind w:firstLine="720"/>
        <w:jc w:val="both"/>
        <w:rPr>
          <w:rFonts w:ascii="Garamond" w:hAnsi="Garamond" w:cs="Garamond"/>
        </w:rPr>
      </w:pPr>
      <w:r>
        <w:rPr>
          <w:rFonts w:cs="Garamond" w:ascii="Garamond" w:hAnsi="Garamond"/>
        </w:rPr>
        <w:t xml:space="preserve">925 год              </w:t>
        <w:tab/>
        <w:tab/>
        <w:t>Иерусалимский храм разрушен Рамсесом Великим.</w:t>
      </w:r>
    </w:p>
    <w:p>
      <w:pPr>
        <w:pStyle w:val="Style12"/>
        <w:spacing w:before="80" w:after="0"/>
        <w:ind w:firstLine="720"/>
        <w:jc w:val="both"/>
        <w:rPr>
          <w:rFonts w:ascii="Garamond" w:hAnsi="Garamond" w:cs="Garamond"/>
        </w:rPr>
      </w:pPr>
      <w:r>
        <w:rPr>
          <w:rFonts w:cs="Garamond" w:ascii="Garamond" w:hAnsi="Garamond"/>
        </w:rPr>
        <w:t xml:space="preserve">639 год              </w:t>
        <w:tab/>
        <w:tab/>
        <w:t xml:space="preserve">Ассирийская империя пала при таинственных обстоятельствах. </w:t>
      </w:r>
    </w:p>
    <w:p>
      <w:pPr>
        <w:pStyle w:val="Style12"/>
        <w:spacing w:before="80" w:after="0"/>
        <w:ind w:firstLine="720"/>
        <w:jc w:val="both"/>
        <w:rPr>
          <w:rFonts w:ascii="Garamond" w:hAnsi="Garamond" w:cs="Garamond"/>
        </w:rPr>
      </w:pPr>
      <w:r>
        <w:rPr>
          <w:rFonts w:cs="Garamond" w:ascii="Garamond" w:hAnsi="Garamond"/>
        </w:rPr>
        <w:t xml:space="preserve">572 год               </w:t>
        <w:tab/>
        <w:tab/>
        <w:t xml:space="preserve">Иезекииль переносится в новый "храм" Яхве в Чавин-де-Уантаре. </w:t>
      </w:r>
    </w:p>
    <w:p>
      <w:pPr>
        <w:pStyle w:val="Style12"/>
        <w:spacing w:before="80" w:after="0"/>
        <w:ind w:firstLine="720"/>
        <w:jc w:val="both"/>
        <w:rPr>
          <w:rFonts w:ascii="Garamond" w:hAnsi="Garamond" w:cs="Garamond"/>
        </w:rPr>
      </w:pPr>
      <w:r>
        <w:rPr>
          <w:rFonts w:cs="Garamond" w:ascii="Garamond" w:hAnsi="Garamond"/>
        </w:rPr>
        <w:t xml:space="preserve">560 год               </w:t>
        <w:tab/>
        <w:tab/>
        <w:t>"Храм" в Чавин-де-Уантаре разрушен, и это приводит к столкновению между враждующими богами, а также между людьми. В Америке возник культ ягуара.</w:t>
      </w:r>
    </w:p>
    <w:p>
      <w:pPr>
        <w:pStyle w:val="Style12"/>
        <w:spacing w:before="80" w:after="0"/>
        <w:ind w:firstLine="720"/>
        <w:jc w:val="both"/>
        <w:rPr>
          <w:rFonts w:ascii="Garamond" w:hAnsi="Garamond" w:cs="Garamond"/>
        </w:rPr>
      </w:pPr>
      <w:r>
        <w:rPr>
          <w:rFonts w:cs="Garamond" w:ascii="Garamond" w:hAnsi="Garamond"/>
        </w:rPr>
        <w:t xml:space="preserve">552 год             </w:t>
        <w:tab/>
        <w:tab/>
        <w:t>Кецалькоатль покидает Центральную Америку и оказывается в Непале.</w:t>
      </w:r>
    </w:p>
    <w:p>
      <w:pPr>
        <w:pStyle w:val="Style12"/>
        <w:spacing w:before="80" w:after="0"/>
        <w:ind w:firstLine="720"/>
        <w:jc w:val="both"/>
        <w:rPr>
          <w:rFonts w:ascii="Garamond" w:hAnsi="Garamond" w:cs="Garamond"/>
        </w:rPr>
      </w:pPr>
      <w:r>
        <w:rPr>
          <w:rFonts w:cs="Garamond" w:ascii="Garamond" w:hAnsi="Garamond"/>
        </w:rPr>
        <w:t xml:space="preserve">550 год              </w:t>
        <w:tab/>
        <w:tab/>
        <w:t>Эра просвещения - Будда и Конфуций. Воз-. никает новый мировой порядок под господством мидийцев и персов.</w:t>
      </w:r>
    </w:p>
    <w:p>
      <w:pPr>
        <w:pStyle w:val="Style12"/>
        <w:spacing w:before="80" w:after="0"/>
        <w:ind w:firstLine="720"/>
        <w:jc w:val="both"/>
        <w:rPr>
          <w:rFonts w:ascii="Garamond" w:hAnsi="Garamond" w:cs="Garamond"/>
        </w:rPr>
      </w:pPr>
      <w:r>
        <w:rPr>
          <w:rFonts w:cs="Garamond" w:ascii="Garamond" w:hAnsi="Garamond"/>
        </w:rPr>
        <w:t xml:space="preserve">200 год              </w:t>
        <w:tab/>
        <w:tab/>
        <w:t>Возвращение планеты Нибиру. Чавин-де-Уан-тар и Теотиуакан опустели.</w:t>
      </w:r>
    </w:p>
    <w:p>
      <w:pPr>
        <w:pStyle w:val="Style12"/>
        <w:spacing w:before="80" w:after="0"/>
        <w:ind w:firstLine="720"/>
        <w:jc w:val="both"/>
        <w:rPr>
          <w:rFonts w:ascii="Garamond" w:hAnsi="Garamond" w:cs="Garamond"/>
        </w:rPr>
      </w:pPr>
      <w:r>
        <w:rPr>
          <w:rFonts w:cs="Garamond" w:ascii="Garamond" w:hAnsi="Garamond"/>
        </w:rPr>
        <w:t xml:space="preserve">200-130 годы        </w:t>
        <w:tab/>
        <w:t>С наступлением новой свободной прецессионной эры боги до РХ покидают Землю и оставляют людей в одиночестве.</w:t>
      </w:r>
    </w:p>
    <w:p>
      <w:pPr>
        <w:pStyle w:val="Heading2"/>
        <w:spacing w:before="320" w:after="160"/>
        <w:ind w:firstLine="720"/>
        <w:rPr>
          <w:rFonts w:ascii="Garamond" w:hAnsi="Garamond" w:cs="Garamond"/>
          <w:i w:val="false"/>
          <w:i w:val="false"/>
          <w:iCs w:val="false"/>
        </w:rPr>
      </w:pPr>
      <w:bookmarkStart w:id="172" w:name="__RefHeading___Toc147054333"/>
      <w:bookmarkEnd w:id="172"/>
      <w:r>
        <w:rPr>
          <w:rFonts w:cs="Garamond" w:ascii="Garamond" w:hAnsi="Garamond"/>
          <w:i w:val="false"/>
          <w:iCs w:val="false"/>
        </w:rPr>
        <w:t>ВЫРАЖЕНИЕ ПРИЗНАТЕЛЬНОСТИ</w:t>
      </w:r>
    </w:p>
    <w:p>
      <w:pPr>
        <w:pStyle w:val="Style12"/>
        <w:spacing w:before="80" w:after="0"/>
        <w:ind w:firstLine="720"/>
        <w:jc w:val="both"/>
        <w:rPr>
          <w:rFonts w:ascii="Garamond" w:hAnsi="Garamond" w:cs="Garamond"/>
        </w:rPr>
      </w:pPr>
      <w:r>
        <w:rPr>
          <w:rFonts w:cs="Garamond" w:ascii="Garamond" w:hAnsi="Garamond"/>
        </w:rPr>
        <w:t>Я смог сформулировать те окрытия, которые изложены мною в этой книге, благодаря помощи многих людей. Я особенно благодарен:</w:t>
      </w:r>
    </w:p>
    <w:p>
      <w:pPr>
        <w:pStyle w:val="Style12"/>
        <w:spacing w:before="80" w:after="0"/>
        <w:ind w:firstLine="720"/>
        <w:jc w:val="both"/>
        <w:rPr>
          <w:rFonts w:ascii="Garamond" w:hAnsi="Garamond" w:cs="Garamond"/>
        </w:rPr>
      </w:pPr>
      <w:r>
        <w:rPr>
          <w:rFonts w:cs="Garamond" w:ascii="Garamond" w:hAnsi="Garamond"/>
        </w:rPr>
        <w:t>Иогану Райнхарду, который подвигнул меня подняться на гору Уайна-Пикчу, где я получил подтверждение своей теории звездных часов Мачу-Пикчу; Рудольфу Гантенбринку, Бернду Хартманну и Закарии Ситчи-ну'за то, что они подали мне важные идеи, послужившие основой для моей теории функционального характера Великой пирамиды; Закарии Ситчину, разъяснившему понятие "саров ", на которых построена моя новая хронология; Роберту Бьювэлу и Эдриану Джильберту, показавших, что три пирамиды Гизы являются точным отображением трех звезд Пояса Ориона в том положении, в каком они находились в 10450 году до РХ; Роберту Шоху, который доказал древность Сфинкса; а также всем археологам,, лингвистам и другим ученым, благодаря соединенным усилиям которых человеческое знание достигло такого уровня, когда мы, наконец, способны проникнуть в эти тайны.</w:t>
      </w:r>
    </w:p>
    <w:p>
      <w:pPr>
        <w:pStyle w:val="Style12"/>
        <w:spacing w:before="80" w:after="0"/>
        <w:ind w:firstLine="720"/>
        <w:jc w:val="both"/>
        <w:rPr>
          <w:rFonts w:ascii="Garamond" w:hAnsi="Garamond" w:cs="Garamond"/>
        </w:rPr>
      </w:pPr>
      <w:r>
        <w:rPr>
          <w:rFonts w:cs="Garamond" w:ascii="Garamond" w:hAnsi="Garamond"/>
        </w:rPr>
        <w:t>Особо хотел бы упомянуть Эриха фон Дэникена, ибо он был первым, кто подстегнул мой интерес к загадочным событиям истории человечества. Считаю в такой же мере необходимым поблагодарить Общество древней астронавтики и его основателя Джена Филлипса, который не дал угаснуть моему интересу и постоянно поддерживал его.</w:t>
      </w:r>
    </w:p>
    <w:p>
      <w:pPr>
        <w:pStyle w:val="Style12"/>
        <w:spacing w:before="80" w:after="0"/>
        <w:ind w:firstLine="720"/>
        <w:jc w:val="both"/>
        <w:rPr>
          <w:rFonts w:ascii="Garamond" w:hAnsi="Garamond" w:cs="Garamond"/>
        </w:rPr>
      </w:pPr>
      <w:r>
        <w:rPr>
          <w:rFonts w:cs="Garamond" w:ascii="Garamond" w:hAnsi="Garamond"/>
        </w:rPr>
        <w:t>Я постоянно рассматривал парадигмы истории с открытым умом и без предвзятости. За это я должен в первую очередь поблагодарить своих родителей, которые никогда не навязывали мне идей и всегда, с раннего возраста, приучали меня думать собственной головой. Моей страстью к путешествиям я также в значительной мере обязан своим •родителям, которые дали мне возможность совершить две образовательные поездки во время моего обучения в школе, несмотря на то, что это было им явно не по средствам.</w:t>
      </w:r>
    </w:p>
    <w:p>
      <w:pPr>
        <w:pStyle w:val="Style12"/>
        <w:spacing w:before="80" w:after="0"/>
        <w:ind w:firstLine="720"/>
        <w:jc w:val="both"/>
        <w:rPr>
          <w:rFonts w:ascii="Garamond" w:hAnsi="Garamond" w:cs="Garamond"/>
        </w:rPr>
      </w:pPr>
      <w:r>
        <w:rPr>
          <w:rFonts w:cs="Garamond" w:ascii="Garamond" w:hAnsi="Garamond"/>
        </w:rPr>
        <w:t>Издание этой книги частным образом представляло собой достаточно трудную задачу. Я вряд ли сумел бы преодолеть все связанные с этим трудности, если бы не поддержка Джеффа Баннистера, обеспечившего подготовку книги к печати, Нэйла Гулда, готовившего иллюстративную часть и осуществлявшего набор. Приношу свою благодарность также Эрилу Пауэллу, вычитывавшему мою рукопись и предложившему ряд своих полезных замечаний.</w:t>
      </w:r>
    </w:p>
    <w:p>
      <w:pPr>
        <w:pStyle w:val="Style12"/>
        <w:spacing w:before="80" w:after="0"/>
        <w:ind w:firstLine="720"/>
        <w:jc w:val="both"/>
        <w:rPr>
          <w:rFonts w:ascii="Garamond" w:hAnsi="Garamond" w:cs="Garamond"/>
        </w:rPr>
      </w:pPr>
      <w:r>
        <w:rPr>
          <w:rFonts w:cs="Garamond" w:ascii="Garamond" w:hAnsi="Garamond"/>
        </w:rPr>
        <w:t>Наконец, я выражаю огромную благодарность своей жене Суму, которая оказывала мне бесценную помощь даже в последние дни, когда я работал по сто часов в неделю. Если бы не ее сила воли, я уверен, "Боги нового тысячелетия " не увидели бы свет во II тысячелетии нашей эры.</w:t>
      </w:r>
    </w:p>
    <w:p>
      <w:pPr>
        <w:pStyle w:val="Heading2"/>
        <w:spacing w:before="320" w:after="160"/>
        <w:ind w:firstLine="720"/>
        <w:rPr>
          <w:rFonts w:ascii="Garamond" w:hAnsi="Garamond" w:cs="Garamond"/>
          <w:i w:val="false"/>
          <w:i w:val="false"/>
          <w:iCs w:val="false"/>
        </w:rPr>
      </w:pPr>
      <w:bookmarkStart w:id="173" w:name="__RefHeading___Toc147054334"/>
      <w:bookmarkEnd w:id="173"/>
      <w:r>
        <w:rPr>
          <w:rFonts w:cs="Garamond" w:ascii="Garamond" w:hAnsi="Garamond"/>
          <w:i w:val="false"/>
          <w:iCs w:val="false"/>
        </w:rPr>
        <w:t>ПРИМЕЧАНИЯ</w:t>
      </w:r>
    </w:p>
    <w:p>
      <w:pPr>
        <w:pStyle w:val="Style12"/>
        <w:spacing w:before="80" w:after="0"/>
        <w:ind w:firstLine="720"/>
        <w:jc w:val="both"/>
        <w:rPr>
          <w:rFonts w:ascii="Garamond" w:hAnsi="Garamond" w:cs="Garamond"/>
          <w:i/>
          <w:i/>
          <w:iCs/>
        </w:rPr>
      </w:pPr>
      <w:r>
        <w:rPr>
          <w:rFonts w:cs="Garamond" w:ascii="Garamond" w:hAnsi="Garamond"/>
          <w:i/>
          <w:iCs/>
        </w:rPr>
      </w:r>
    </w:p>
    <w:p>
      <w:pPr>
        <w:pStyle w:val="Style12"/>
        <w:spacing w:before="80" w:after="0"/>
        <w:ind w:firstLine="720"/>
        <w:jc w:val="both"/>
        <w:rPr>
          <w:rFonts w:ascii="Garamond" w:hAnsi="Garamond" w:cs="Garamond"/>
          <w:b/>
          <w:b/>
          <w:bCs/>
        </w:rPr>
      </w:pPr>
      <w:r>
        <w:rPr>
          <w:rFonts w:cs="Garamond" w:ascii="Garamond" w:hAnsi="Garamond"/>
          <w:b/>
          <w:bCs/>
        </w:rPr>
        <w:t>Глава 1</w:t>
      </w:r>
    </w:p>
    <w:p>
      <w:pPr>
        <w:pStyle w:val="Style12"/>
        <w:spacing w:before="80" w:after="0"/>
        <w:ind w:firstLine="720"/>
        <w:jc w:val="both"/>
        <w:rPr>
          <w:rFonts w:ascii="Garamond" w:hAnsi="Garamond" w:cs="Garamond"/>
        </w:rPr>
      </w:pPr>
      <w:r>
        <w:rPr>
          <w:rFonts w:cs="Garamond" w:ascii="Garamond" w:hAnsi="Garamond"/>
        </w:rPr>
        <w:t>1 Книга Бытия 1: 1-2.</w:t>
      </w:r>
    </w:p>
    <w:p>
      <w:pPr>
        <w:pStyle w:val="Style12"/>
        <w:spacing w:before="80" w:after="0"/>
        <w:ind w:firstLine="720"/>
        <w:jc w:val="both"/>
        <w:rPr>
          <w:rFonts w:ascii="Garamond" w:hAnsi="Garamond" w:cs="Garamond"/>
        </w:rPr>
      </w:pPr>
      <w:r>
        <w:rPr>
          <w:rFonts w:cs="Garamond" w:ascii="Garamond" w:hAnsi="Garamond"/>
        </w:rPr>
        <w:t>2 К числу апокрифических книг относятся Книга Еноха, последующие Книги Ездры, Вознесение Моисея, Книга Юбилеев и Деяния и Евангелие от Фомы.</w:t>
      </w:r>
    </w:p>
    <w:p>
      <w:pPr>
        <w:pStyle w:val="Style12"/>
        <w:spacing w:before="80" w:after="0"/>
        <w:ind w:firstLine="720"/>
        <w:jc w:val="both"/>
        <w:rPr>
          <w:rFonts w:ascii="Garamond" w:hAnsi="Garamond" w:cs="Garamond"/>
        </w:rPr>
      </w:pPr>
      <w:r>
        <w:rPr>
          <w:rFonts w:cs="Garamond" w:ascii="Garamond" w:hAnsi="Garamond"/>
        </w:rPr>
        <w:t>3 Пятикнижие состоит из Книги Бытия, Исхода, Левита, Чисел и Второзакония.</w:t>
      </w:r>
    </w:p>
    <w:p>
      <w:pPr>
        <w:pStyle w:val="Style12"/>
        <w:spacing w:before="80" w:after="0"/>
        <w:ind w:firstLine="720"/>
        <w:jc w:val="both"/>
        <w:rPr>
          <w:rFonts w:ascii="Garamond" w:hAnsi="Garamond" w:cs="Garamond"/>
        </w:rPr>
      </w:pPr>
      <w:r>
        <w:rPr>
          <w:rFonts w:cs="Garamond" w:ascii="Garamond" w:hAnsi="Garamond"/>
        </w:rPr>
        <w:t>4 Книга Бытия 6: 5-7.</w:t>
      </w:r>
    </w:p>
    <w:p>
      <w:pPr>
        <w:pStyle w:val="Style12"/>
        <w:spacing w:before="80" w:after="0"/>
        <w:ind w:firstLine="720"/>
        <w:jc w:val="both"/>
        <w:rPr>
          <w:rFonts w:ascii="Garamond" w:hAnsi="Garamond" w:cs="Garamond"/>
        </w:rPr>
      </w:pPr>
      <w:r>
        <w:rPr>
          <w:rFonts w:cs="Garamond" w:ascii="Garamond" w:hAnsi="Garamond"/>
        </w:rPr>
        <w:t>5 Книга-Бытия 18: 20-21.</w:t>
      </w:r>
    </w:p>
    <w:p>
      <w:pPr>
        <w:pStyle w:val="Style12"/>
        <w:spacing w:before="80" w:after="0"/>
        <w:ind w:firstLine="720"/>
        <w:jc w:val="both"/>
        <w:rPr>
          <w:rFonts w:ascii="Garamond" w:hAnsi="Garamond" w:cs="Garamond"/>
        </w:rPr>
      </w:pPr>
      <w:r>
        <w:rPr>
          <w:rFonts w:cs="Garamond" w:ascii="Garamond" w:hAnsi="Garamond"/>
        </w:rPr>
        <w:t>6 См. Книгу Иисуса Навина. В Книге Чисел, 21: 14 имеется даже упоминание о существовании в то время "Книги Войн Господних".</w:t>
      </w:r>
    </w:p>
    <w:p>
      <w:pPr>
        <w:pStyle w:val="Style12"/>
        <w:spacing w:before="80" w:after="0"/>
        <w:ind w:firstLine="720"/>
        <w:jc w:val="both"/>
        <w:rPr>
          <w:rFonts w:ascii="Garamond" w:hAnsi="Garamond" w:cs="Garamond"/>
        </w:rPr>
      </w:pPr>
      <w:r>
        <w:rPr>
          <w:rFonts w:cs="Garamond" w:ascii="Garamond" w:hAnsi="Garamond"/>
        </w:rPr>
        <w:t>7 См. Книгу Бытия 18 (с Авраамом), Книгу Исхода (с Моисеем) и Книгу Бытия 26: 24 (с Исааком).</w:t>
      </w:r>
    </w:p>
    <w:p>
      <w:pPr>
        <w:pStyle w:val="Style12"/>
        <w:spacing w:before="80" w:after="0"/>
        <w:ind w:firstLine="720"/>
        <w:jc w:val="both"/>
        <w:rPr>
          <w:rFonts w:ascii="Garamond" w:hAnsi="Garamond" w:cs="Garamond"/>
        </w:rPr>
      </w:pPr>
      <w:r>
        <w:rPr>
          <w:rFonts w:cs="Garamond" w:ascii="Garamond" w:hAnsi="Garamond"/>
        </w:rPr>
        <w:t>8 Господь борется с Иаковом в Книге Бытия 32: 24-30.</w:t>
      </w:r>
    </w:p>
    <w:p>
      <w:pPr>
        <w:pStyle w:val="Style12"/>
        <w:spacing w:before="80" w:after="0"/>
        <w:ind w:firstLine="720"/>
        <w:jc w:val="both"/>
        <w:rPr>
          <w:rFonts w:ascii="Garamond" w:hAnsi="Garamond" w:cs="Garamond"/>
        </w:rPr>
      </w:pPr>
      <w:r>
        <w:rPr>
          <w:rFonts w:cs="Garamond" w:ascii="Garamond" w:hAnsi="Garamond"/>
        </w:rPr>
        <w:t>9 Бог проявляет, как мы сказали бы сегодня, возмутительную нетерпимость к гомосексуалистам (Левит 20), горбунам и карликам (Левит 21: 18-23)..</w:t>
      </w:r>
    </w:p>
    <w:p>
      <w:pPr>
        <w:pStyle w:val="Style12"/>
        <w:spacing w:before="80" w:after="0"/>
        <w:ind w:firstLine="720"/>
        <w:jc w:val="both"/>
        <w:rPr>
          <w:rFonts w:ascii="Garamond" w:hAnsi="Garamond" w:cs="Garamond"/>
        </w:rPr>
      </w:pPr>
      <w:r>
        <w:rPr>
          <w:rFonts w:cs="Garamond" w:ascii="Garamond" w:hAnsi="Garamond"/>
        </w:rPr>
        <w:t>10 Книга Бытия 1: 26.</w:t>
      </w:r>
    </w:p>
    <w:p>
      <w:pPr>
        <w:pStyle w:val="Style12"/>
        <w:spacing w:before="80" w:after="0"/>
        <w:ind w:firstLine="720"/>
        <w:jc w:val="both"/>
        <w:rPr>
          <w:rFonts w:ascii="Garamond" w:hAnsi="Garamond" w:cs="Garamond"/>
        </w:rPr>
      </w:pPr>
      <w:r>
        <w:rPr>
          <w:rFonts w:cs="Garamond" w:ascii="Garamond" w:hAnsi="Garamond"/>
        </w:rPr>
        <w:t>11 Название Месопотамия - греческого происхождения, и означает - "Междуречье".</w:t>
      </w:r>
    </w:p>
    <w:p>
      <w:pPr>
        <w:pStyle w:val="Style12"/>
        <w:spacing w:before="80" w:after="0"/>
        <w:ind w:firstLine="720"/>
        <w:jc w:val="both"/>
        <w:rPr/>
      </w:pPr>
      <w:r>
        <w:rPr>
          <w:rFonts w:cs="Garamond" w:ascii="Garamond" w:hAnsi="Garamond"/>
          <w:lang w:val="en-US"/>
        </w:rPr>
        <w:t xml:space="preserve">12 </w:t>
      </w:r>
      <w:r>
        <w:rPr>
          <w:rFonts w:cs="Garamond" w:ascii="Garamond" w:hAnsi="Garamond"/>
        </w:rPr>
        <w:t>Цитируется</w:t>
      </w:r>
      <w:r>
        <w:rPr>
          <w:rFonts w:cs="Garamond" w:ascii="Garamond" w:hAnsi="Garamond"/>
          <w:lang w:val="en-US"/>
        </w:rPr>
        <w:t xml:space="preserve"> </w:t>
      </w:r>
      <w:r>
        <w:rPr>
          <w:rFonts w:cs="Garamond" w:ascii="Garamond" w:hAnsi="Garamond"/>
        </w:rPr>
        <w:t>по</w:t>
      </w:r>
      <w:r>
        <w:rPr>
          <w:rFonts w:cs="Garamond" w:ascii="Garamond" w:hAnsi="Garamond"/>
          <w:lang w:val="en-US"/>
        </w:rPr>
        <w:t>: Z. S itch in. The Twelfth Planet, Avon Books, New York, 1976, chapter 12, p. 349.</w:t>
      </w:r>
    </w:p>
    <w:p>
      <w:pPr>
        <w:pStyle w:val="Style12"/>
        <w:spacing w:before="80" w:after="0"/>
        <w:ind w:firstLine="720"/>
        <w:jc w:val="both"/>
        <w:rPr>
          <w:rFonts w:ascii="Garamond" w:hAnsi="Garamond" w:cs="Garamond"/>
        </w:rPr>
      </w:pPr>
      <w:r>
        <w:rPr>
          <w:rFonts w:cs="Garamond" w:ascii="Garamond" w:hAnsi="Garamond"/>
        </w:rPr>
        <w:t>13 Книга Бытия 2: 7. . 14 Книга Бытия 2: 21-22.</w:t>
      </w:r>
    </w:p>
    <w:p>
      <w:pPr>
        <w:pStyle w:val="Style12"/>
        <w:spacing w:before="80" w:after="0"/>
        <w:ind w:firstLine="720"/>
        <w:jc w:val="both"/>
        <w:rPr/>
      </w:pPr>
      <w:r>
        <w:rPr>
          <w:rFonts w:cs="Garamond" w:ascii="Garamond" w:hAnsi="Garamond"/>
        </w:rPr>
        <w:t>15 Книга Бытия 2: 5.</w:t>
      </w:r>
    </w:p>
    <w:p>
      <w:pPr>
        <w:pStyle w:val="Style12"/>
        <w:spacing w:before="80" w:after="0"/>
        <w:ind w:firstLine="720"/>
        <w:jc w:val="both"/>
        <w:rPr>
          <w:rFonts w:ascii="Garamond" w:hAnsi="Garamond" w:cs="Garamond"/>
        </w:rPr>
      </w:pPr>
      <w:r>
        <w:rPr>
          <w:rFonts w:cs="Garamond" w:ascii="Garamond" w:hAnsi="Garamond"/>
        </w:rPr>
        <w:t>16 Термин "иероглиф" происходит от греческого hieros (священный) u gluphjs (вырезанный знак).</w:t>
      </w:r>
    </w:p>
    <w:p>
      <w:pPr>
        <w:pStyle w:val="Style12"/>
        <w:spacing w:before="80" w:after="0"/>
        <w:ind w:firstLine="720"/>
        <w:jc w:val="both"/>
        <w:rPr>
          <w:rFonts w:ascii="Garamond" w:hAnsi="Garamond" w:cs="Garamond"/>
        </w:rPr>
      </w:pPr>
      <w:r>
        <w:rPr>
          <w:rFonts w:cs="Garamond" w:ascii="Garamond" w:hAnsi="Garamond"/>
        </w:rPr>
        <w:t>17 "Тексты пирамид" - повторяющиеся строфы, высеченные или начертанные краской на стенах и в переходах пирамид Унаса, Тети, Пепи I, Меренра и Пепи II приблизительно в 2350-2180 годы до РХ.</w:t>
      </w:r>
    </w:p>
    <w:p>
      <w:pPr>
        <w:pStyle w:val="Style12"/>
        <w:spacing w:before="80" w:after="0"/>
        <w:ind w:firstLine="720"/>
        <w:jc w:val="both"/>
        <w:rPr>
          <w:rFonts w:ascii="Garamond" w:hAnsi="Garamond" w:cs="Garamond"/>
        </w:rPr>
      </w:pPr>
      <w:r>
        <w:rPr>
          <w:rFonts w:cs="Garamond" w:ascii="Garamond" w:hAnsi="Garamond"/>
        </w:rPr>
        <w:t>18 Исход 19: 16-18.</w:t>
      </w:r>
    </w:p>
    <w:p>
      <w:pPr>
        <w:pStyle w:val="Style12"/>
        <w:spacing w:before="80" w:after="0"/>
        <w:ind w:firstLine="720"/>
        <w:jc w:val="both"/>
        <w:rPr>
          <w:rFonts w:ascii="Garamond" w:hAnsi="Garamond" w:cs="Garamond"/>
        </w:rPr>
      </w:pPr>
      <w:r>
        <w:rPr>
          <w:rFonts w:cs="Garamond" w:ascii="Garamond" w:hAnsi="Garamond"/>
        </w:rPr>
        <w:t>19 Исход 24: 16-17.</w:t>
      </w:r>
    </w:p>
    <w:p>
      <w:pPr>
        <w:pStyle w:val="Style12"/>
        <w:spacing w:before="80" w:after="0"/>
        <w:ind w:firstLine="720"/>
        <w:jc w:val="both"/>
        <w:rPr>
          <w:rFonts w:ascii="Garamond" w:hAnsi="Garamond" w:cs="Garamond"/>
        </w:rPr>
      </w:pPr>
      <w:r>
        <w:rPr>
          <w:rFonts w:cs="Garamond" w:ascii="Garamond" w:hAnsi="Garamond"/>
        </w:rPr>
        <w:t>20 Исход 34: 29-30.</w:t>
      </w:r>
    </w:p>
    <w:p>
      <w:pPr>
        <w:pStyle w:val="Style12"/>
        <w:spacing w:before="80" w:after="0"/>
        <w:ind w:firstLine="720"/>
        <w:jc w:val="both"/>
        <w:rPr>
          <w:rFonts w:ascii="Garamond" w:hAnsi="Garamond" w:cs="Garamond"/>
        </w:rPr>
      </w:pPr>
      <w:r>
        <w:rPr>
          <w:rFonts w:cs="Garamond" w:ascii="Garamond" w:hAnsi="Garamond"/>
        </w:rPr>
        <w:t>21 Исход 19: 12-13.</w:t>
      </w:r>
    </w:p>
    <w:p>
      <w:pPr>
        <w:pStyle w:val="Style12"/>
        <w:spacing w:before="80" w:after="0"/>
        <w:ind w:firstLine="720"/>
        <w:jc w:val="both"/>
        <w:rPr>
          <w:rFonts w:ascii="Garamond" w:hAnsi="Garamond" w:cs="Garamond"/>
        </w:rPr>
      </w:pPr>
      <w:r>
        <w:rPr>
          <w:rFonts w:cs="Garamond" w:ascii="Garamond" w:hAnsi="Garamond"/>
        </w:rPr>
        <w:t>22 Исход 25: 8-9.</w:t>
      </w:r>
    </w:p>
    <w:p>
      <w:pPr>
        <w:pStyle w:val="Style12"/>
        <w:spacing w:before="80" w:after="0"/>
        <w:ind w:firstLine="720"/>
        <w:jc w:val="both"/>
        <w:rPr>
          <w:rFonts w:ascii="Garamond" w:hAnsi="Garamond" w:cs="Garamond"/>
        </w:rPr>
      </w:pPr>
      <w:r>
        <w:rPr>
          <w:rFonts w:cs="Garamond" w:ascii="Garamond" w:hAnsi="Garamond"/>
        </w:rPr>
        <w:t>23 Исход 25: 22.</w:t>
      </w:r>
    </w:p>
    <w:p>
      <w:pPr>
        <w:pStyle w:val="Style12"/>
        <w:spacing w:before="80" w:after="0"/>
        <w:ind w:firstLine="720"/>
        <w:jc w:val="both"/>
        <w:rPr>
          <w:rFonts w:ascii="Garamond" w:hAnsi="Garamond" w:cs="Garamond"/>
        </w:rPr>
      </w:pPr>
      <w:r>
        <w:rPr>
          <w:rFonts w:cs="Garamond" w:ascii="Garamond" w:hAnsi="Garamond"/>
        </w:rPr>
        <w:t>24 Исход 33: 3.</w:t>
      </w:r>
    </w:p>
    <w:p>
      <w:pPr>
        <w:pStyle w:val="Style12"/>
        <w:spacing w:before="80" w:after="0"/>
        <w:ind w:firstLine="720"/>
        <w:jc w:val="both"/>
        <w:rPr>
          <w:rFonts w:ascii="Garamond" w:hAnsi="Garamond" w:cs="Garamond"/>
        </w:rPr>
      </w:pPr>
      <w:r>
        <w:rPr>
          <w:rFonts w:cs="Garamond" w:ascii="Garamond" w:hAnsi="Garamond"/>
        </w:rPr>
        <w:t>25 Исход 40: 21.</w:t>
      </w:r>
    </w:p>
    <w:p>
      <w:pPr>
        <w:pStyle w:val="Style12"/>
        <w:spacing w:before="80" w:after="0"/>
        <w:ind w:firstLine="720"/>
        <w:jc w:val="both"/>
        <w:rPr>
          <w:rFonts w:ascii="Garamond" w:hAnsi="Garamond" w:cs="Garamond"/>
        </w:rPr>
      </w:pPr>
      <w:r>
        <w:rPr>
          <w:rFonts w:cs="Garamond" w:ascii="Garamond" w:hAnsi="Garamond"/>
        </w:rPr>
        <w:t>26 В некоторых религиях считается, что Книга Исхода была написана тогда же, во время Исхода, приблизительно в 1400 году до РХ, но менее предубежденные комментаторы относят ее к 800 году до РХ, к тому же времени, когда была написана остальная часть Пятикнижия, которая была окончательно составлена приблизительно в 500 году до РХ.</w:t>
      </w:r>
    </w:p>
    <w:p>
      <w:pPr>
        <w:pStyle w:val="Style12"/>
        <w:spacing w:before="80" w:after="0"/>
        <w:ind w:firstLine="720"/>
        <w:jc w:val="both"/>
        <w:rPr>
          <w:rFonts w:ascii="Garamond" w:hAnsi="Garamond" w:cs="Garamond"/>
        </w:rPr>
      </w:pPr>
      <w:r>
        <w:rPr>
          <w:rFonts w:cs="Garamond" w:ascii="Garamond" w:hAnsi="Garamond"/>
        </w:rPr>
        <w:t>27 Этана, Адапа, Енох, Иезе-кииль, Моисей и Самсон - все они заявляют, что с соизволения своего Бога воспаряли в небеса.</w:t>
      </w:r>
    </w:p>
    <w:p>
      <w:pPr>
        <w:pStyle w:val="Style12"/>
        <w:spacing w:before="80" w:after="0"/>
        <w:ind w:firstLine="720"/>
        <w:jc w:val="both"/>
        <w:rPr>
          <w:rFonts w:ascii="Garamond" w:hAnsi="Garamond" w:cs="Garamond"/>
        </w:rPr>
      </w:pPr>
      <w:r>
        <w:rPr>
          <w:rFonts w:cs="Garamond" w:ascii="Garamond" w:hAnsi="Garamond"/>
        </w:rPr>
        <w:t>28 Книга Царств 1, 19: 11-13.</w:t>
      </w:r>
    </w:p>
    <w:p>
      <w:pPr>
        <w:pStyle w:val="Style12"/>
        <w:spacing w:before="80" w:after="0"/>
        <w:ind w:firstLine="720"/>
        <w:jc w:val="both"/>
        <w:rPr>
          <w:rFonts w:ascii="Garamond" w:hAnsi="Garamond" w:cs="Garamond"/>
        </w:rPr>
      </w:pPr>
      <w:r>
        <w:rPr>
          <w:rFonts w:cs="Garamond" w:ascii="Garamond" w:hAnsi="Garamond"/>
        </w:rPr>
        <w:t>29 Некоторые специалисты полагают, что Книга Иезекииля написана не одним автором. Это предположение основывается на том, что существует резкое различие между частью Книги, где даются странные, технические описания его видений "Бога", и другой частью, где, без всякой видимой связи излагаются пророчества о будущем Израиля.</w:t>
      </w:r>
    </w:p>
    <w:p>
      <w:pPr>
        <w:pStyle w:val="Style12"/>
        <w:spacing w:before="80" w:after="0"/>
        <w:ind w:firstLine="720"/>
        <w:jc w:val="both"/>
        <w:rPr>
          <w:rFonts w:ascii="Garamond" w:hAnsi="Garamond" w:cs="Garamond"/>
        </w:rPr>
      </w:pPr>
      <w:r>
        <w:rPr>
          <w:rFonts w:cs="Garamond" w:ascii="Garamond" w:hAnsi="Garamond"/>
        </w:rPr>
        <w:t>30 Цитата из Иезекииля 1: 4-21. Хризолит - это коричневый или желтовато-зеленый природный драгоценный камень.</w:t>
      </w:r>
    </w:p>
    <w:p>
      <w:pPr>
        <w:pStyle w:val="Style12"/>
        <w:spacing w:before="80" w:after="0"/>
        <w:ind w:firstLine="720"/>
        <w:jc w:val="both"/>
        <w:rPr>
          <w:rFonts w:ascii="Garamond" w:hAnsi="Garamond" w:cs="Garamond"/>
        </w:rPr>
      </w:pPr>
      <w:r>
        <w:rPr>
          <w:rFonts w:cs="Garamond" w:ascii="Garamond" w:hAnsi="Garamond"/>
        </w:rPr>
        <w:t>31 Homo sapiens был назван так из-за очень большого объема своего мозга.</w:t>
      </w:r>
    </w:p>
    <w:p>
      <w:pPr>
        <w:pStyle w:val="Style12"/>
        <w:spacing w:before="80" w:after="0"/>
        <w:ind w:firstLine="720"/>
        <w:jc w:val="both"/>
        <w:rPr>
          <w:rFonts w:ascii="Garamond" w:hAnsi="Garamond" w:cs="Garamond"/>
          <w:b/>
          <w:b/>
          <w:bCs/>
        </w:rPr>
      </w:pPr>
      <w:r>
        <w:rPr>
          <w:rFonts w:cs="Garamond" w:ascii="Garamond" w:hAnsi="Garamond"/>
          <w:b/>
          <w:bCs/>
        </w:rPr>
        <w:t>Глава 2</w:t>
      </w:r>
    </w:p>
    <w:p>
      <w:pPr>
        <w:pStyle w:val="Style12"/>
        <w:spacing w:before="80" w:after="0"/>
        <w:ind w:firstLine="720"/>
        <w:jc w:val="both"/>
        <w:rPr>
          <w:rFonts w:ascii="Garamond" w:hAnsi="Garamond" w:cs="Garamond"/>
        </w:rPr>
      </w:pPr>
      <w:r>
        <w:rPr>
          <w:rFonts w:cs="Garamond" w:ascii="Garamond" w:hAnsi="Garamond"/>
        </w:rPr>
        <w:t>1 Она была названа Люси по названию песни группы "Битлз" "Люси в небе из алмазов", которую исполняли, когда. Дональд Иогансон доставил ее останки в лагерь.</w:t>
      </w:r>
    </w:p>
    <w:p>
      <w:pPr>
        <w:pStyle w:val="Style12"/>
        <w:spacing w:before="80" w:after="0"/>
        <w:ind w:firstLine="720"/>
        <w:jc w:val="both"/>
        <w:rPr>
          <w:rFonts w:ascii="Garamond" w:hAnsi="Garamond" w:cs="Garamond"/>
        </w:rPr>
      </w:pPr>
      <w:r>
        <w:rPr>
          <w:rFonts w:cs="Garamond" w:ascii="Garamond" w:hAnsi="Garamond"/>
        </w:rPr>
        <w:t>2 Неандертальский человек был назван так по месту, где был найден его скелет возле Дюссельдорфа, в 1856 г.</w:t>
      </w:r>
    </w:p>
    <w:p>
      <w:pPr>
        <w:pStyle w:val="Style12"/>
        <w:spacing w:before="80" w:after="0"/>
        <w:ind w:firstLine="720"/>
        <w:jc w:val="both"/>
        <w:rPr>
          <w:rFonts w:ascii="Garamond" w:hAnsi="Garamond" w:cs="Garamond"/>
          <w:b/>
          <w:b/>
          <w:bCs/>
        </w:rPr>
      </w:pPr>
      <w:r>
        <w:rPr>
          <w:rFonts w:cs="Garamond" w:ascii="Garamond" w:hAnsi="Garamond"/>
          <w:b/>
          <w:bCs/>
        </w:rPr>
        <w:t>Глава 3</w:t>
      </w:r>
    </w:p>
    <w:p>
      <w:pPr>
        <w:pStyle w:val="Style12"/>
        <w:spacing w:before="80" w:after="0"/>
        <w:ind w:firstLine="720"/>
        <w:jc w:val="both"/>
        <w:rPr>
          <w:rFonts w:ascii="Garamond" w:hAnsi="Garamond" w:cs="Garamond"/>
        </w:rPr>
      </w:pPr>
      <w:r>
        <w:rPr>
          <w:rFonts w:cs="Garamond" w:ascii="Garamond" w:hAnsi="Garamond"/>
        </w:rPr>
        <w:t>1 Под термином "предыстория" подразумевается вся эпоха до того, как появились письменные источники.</w:t>
      </w:r>
    </w:p>
    <w:p>
      <w:pPr>
        <w:pStyle w:val="Style12"/>
        <w:spacing w:before="80" w:after="0"/>
        <w:ind w:firstLine="720"/>
        <w:jc w:val="both"/>
        <w:rPr>
          <w:rFonts w:ascii="Garamond" w:hAnsi="Garamond" w:cs="Garamond"/>
        </w:rPr>
      </w:pPr>
      <w:r>
        <w:rPr>
          <w:rFonts w:cs="Garamond" w:ascii="Garamond" w:hAnsi="Garamond"/>
        </w:rPr>
        <w:t>2 Наклон плоскости Земли (угол между плоскостью земной орбиты и плоскостью небесного экватора) меняется с течением времени, благодаря чему меняется и положение Солнца на горизонте. Ученые составили подробные таблицы наклона плоскости Земли в прошлом. Согласно этим таблицам Каласа-сайя была ориентирована на Солнце либо в 4050 году, либо в 1050 году до РХ.</w:t>
      </w:r>
    </w:p>
    <w:p>
      <w:pPr>
        <w:pStyle w:val="Style12"/>
        <w:spacing w:before="80" w:after="0"/>
        <w:ind w:firstLine="720"/>
        <w:jc w:val="both"/>
        <w:rPr>
          <w:rFonts w:ascii="Garamond" w:hAnsi="Garamond" w:cs="Garamond"/>
          <w:b/>
          <w:b/>
          <w:bCs/>
        </w:rPr>
      </w:pPr>
      <w:r>
        <w:rPr>
          <w:rFonts w:cs="Garamond" w:ascii="Garamond" w:hAnsi="Garamond"/>
          <w:b/>
          <w:bCs/>
        </w:rPr>
        <w:t>Глава 4</w:t>
      </w:r>
    </w:p>
    <w:p>
      <w:pPr>
        <w:pStyle w:val="Style12"/>
        <w:spacing w:before="80" w:after="0"/>
        <w:ind w:firstLine="720"/>
        <w:jc w:val="both"/>
        <w:rPr>
          <w:rFonts w:ascii="Garamond" w:hAnsi="Garamond" w:cs="Garamond"/>
        </w:rPr>
      </w:pPr>
      <w:r>
        <w:rPr>
          <w:rFonts w:cs="Garamond" w:ascii="Garamond" w:hAnsi="Garamond"/>
        </w:rPr>
        <w:t>1 Манефон был египетским жрецом, жившим приблизительно в 300 году до РХ. Папирус, на котором он написал свою историю Египта, был по-видимому, уничтожен во время пожара в большой библиотеке в Александрии в 642 году н.э.; к счастью, на него ссылались многие другие современные историки, труды которых сохранились.</w:t>
      </w:r>
    </w:p>
    <w:p>
      <w:pPr>
        <w:pStyle w:val="Style12"/>
        <w:spacing w:before="80" w:after="0"/>
        <w:ind w:firstLine="720"/>
        <w:jc w:val="both"/>
        <w:rPr>
          <w:rFonts w:ascii="Garamond" w:hAnsi="Garamond" w:cs="Garamond"/>
        </w:rPr>
      </w:pPr>
      <w:r>
        <w:rPr>
          <w:rFonts w:cs="Garamond" w:ascii="Garamond" w:hAnsi="Garamond"/>
        </w:rPr>
        <w:t>2 Утверждают также, будто пирамида расположена в точном геометрическом центре на южной оконечности сектора, образуемого дельтой Нила; а также, будто она находится в географическом центре всей массы Земли.</w:t>
      </w:r>
    </w:p>
    <w:p>
      <w:pPr>
        <w:pStyle w:val="Style12"/>
        <w:spacing w:before="80" w:after="0"/>
        <w:ind w:firstLine="720"/>
        <w:jc w:val="both"/>
        <w:rPr>
          <w:rFonts w:ascii="Garamond" w:hAnsi="Garamond" w:cs="Garamond"/>
        </w:rPr>
      </w:pPr>
      <w:r>
        <w:rPr>
          <w:rFonts w:cs="Garamond" w:ascii="Garamond" w:hAnsi="Garamond"/>
        </w:rPr>
        <w:t>3 Этот угол в действительности составляет точно 52°.</w:t>
      </w:r>
    </w:p>
    <w:p>
      <w:pPr>
        <w:pStyle w:val="Style12"/>
        <w:spacing w:before="80" w:after="0"/>
        <w:ind w:firstLine="720"/>
        <w:jc w:val="both"/>
        <w:rPr>
          <w:rFonts w:ascii="Garamond" w:hAnsi="Garamond" w:cs="Garamond"/>
        </w:rPr>
      </w:pPr>
      <w:r>
        <w:rPr>
          <w:rFonts w:cs="Garamond" w:ascii="Garamond" w:hAnsi="Garamond"/>
        </w:rPr>
        <w:t>4 Это соотношение выражается математически как 1/(2п). Высота пирамиды определяется так: Н= 4xS (2л), где Н - высота, а S - сторона основания.</w:t>
      </w:r>
    </w:p>
    <w:p>
      <w:pPr>
        <w:pStyle w:val="Style12"/>
        <w:spacing w:before="80" w:after="0"/>
        <w:ind w:firstLine="720"/>
        <w:jc w:val="both"/>
        <w:rPr>
          <w:rFonts w:ascii="Garamond" w:hAnsi="Garamond" w:cs="Garamond"/>
        </w:rPr>
      </w:pPr>
      <w:r>
        <w:rPr>
          <w:rFonts w:cs="Garamond" w:ascii="Garamond" w:hAnsi="Garamond"/>
        </w:rPr>
        <w:t>5 Золотое сечение определяется как деление отрезка на две части, из которых меньший относится к большему так же, как больший относится ко всему отрезку. Это изящное математическое соотношение равняется 0,618 и иногда выражается обратной ему величиной 1,61803.</w:t>
      </w:r>
    </w:p>
    <w:p>
      <w:pPr>
        <w:pStyle w:val="Style12"/>
        <w:spacing w:before="80" w:after="0"/>
        <w:ind w:firstLine="720"/>
        <w:jc w:val="both"/>
        <w:rPr>
          <w:rFonts w:ascii="Garamond" w:hAnsi="Garamond" w:cs="Garamond"/>
        </w:rPr>
      </w:pPr>
      <w:r>
        <w:rPr>
          <w:rFonts w:cs="Garamond" w:ascii="Garamond" w:hAnsi="Garamond"/>
        </w:rPr>
        <w:t>6 Я, например, не стал бы утверждать, как пишет Лемезурье, что пирамида представляет собой пророчество, воплощенное в камне.</w:t>
      </w:r>
    </w:p>
    <w:p>
      <w:pPr>
        <w:pStyle w:val="Style12"/>
        <w:spacing w:before="80" w:after="0"/>
        <w:ind w:firstLine="720"/>
        <w:jc w:val="both"/>
        <w:rPr>
          <w:rFonts w:ascii="Garamond" w:hAnsi="Garamond" w:cs="Garamond"/>
        </w:rPr>
      </w:pPr>
      <w:r>
        <w:rPr>
          <w:rFonts w:cs="Garamond" w:ascii="Garamond" w:hAnsi="Garamond"/>
        </w:rPr>
        <w:t>7 В действительности Геродот-признает, что подлинная гробница Хуфу находится в другом месте: "Воды Нила, отведенные через искусственный канал, обтекают остров, где, как говорят, покоятся останки Хеопса".</w:t>
      </w:r>
    </w:p>
    <w:p>
      <w:pPr>
        <w:pStyle w:val="Style12"/>
        <w:spacing w:before="80" w:after="0"/>
        <w:ind w:firstLine="720"/>
        <w:jc w:val="both"/>
        <w:rPr>
          <w:rFonts w:ascii="Garamond" w:hAnsi="Garamond" w:cs="Garamond"/>
        </w:rPr>
      </w:pPr>
      <w:r>
        <w:rPr>
          <w:rFonts w:cs="Garamond" w:ascii="Garamond" w:hAnsi="Garamond"/>
        </w:rPr>
        <w:t>8 Что касается пирамид Гизы, то пирамида Хуфу, когда ее "открыли" археологи, была уже разграблена арабами, так что трудно сказать, было ли там что-нибудь изначально в саркофаге. А в пирамиде Менкаура будто бы находился великолепно украшенный пустой базальтовый саркофаг, но потом его оттуда извлекли и он исчез.</w:t>
      </w:r>
    </w:p>
    <w:p>
      <w:pPr>
        <w:pStyle w:val="Style12"/>
        <w:spacing w:before="80" w:after="0"/>
        <w:ind w:firstLine="720"/>
        <w:jc w:val="both"/>
        <w:rPr>
          <w:rFonts w:ascii="Garamond" w:hAnsi="Garamond" w:cs="Garamond"/>
        </w:rPr>
      </w:pPr>
      <w:r>
        <w:rPr>
          <w:rFonts w:cs="Garamond" w:ascii="Garamond" w:hAnsi="Garamond"/>
        </w:rPr>
        <w:t>9 В этой пирамиде также обнаружена пустая погребальная камера.</w:t>
      </w:r>
    </w:p>
    <w:p>
      <w:pPr>
        <w:pStyle w:val="Style12"/>
        <w:spacing w:before="80" w:after="0"/>
        <w:ind w:firstLine="720"/>
        <w:jc w:val="both"/>
        <w:rPr>
          <w:rFonts w:ascii="Garamond" w:hAnsi="Garamond" w:cs="Garamond"/>
        </w:rPr>
      </w:pPr>
      <w:r>
        <w:rPr>
          <w:rFonts w:cs="Garamond" w:ascii="Garamond" w:hAnsi="Garamond"/>
        </w:rPr>
        <w:t>10 Относительно этих пирамид имеется гораздо больше свидетельств их принадлежности, чем .о пирамидах III и IV династий, где отсутствуют надписи.</w:t>
      </w:r>
    </w:p>
    <w:p>
      <w:pPr>
        <w:pStyle w:val="Style12"/>
        <w:spacing w:before="80" w:after="0"/>
        <w:ind w:firstLine="720"/>
        <w:jc w:val="both"/>
        <w:rPr>
          <w:rFonts w:ascii="Garamond" w:hAnsi="Garamond" w:cs="Garamond"/>
        </w:rPr>
      </w:pPr>
      <w:r>
        <w:rPr>
          <w:rFonts w:cs="Garamond" w:ascii="Garamond" w:hAnsi="Garamond"/>
        </w:rPr>
        <w:t>11' В Месопотамии имелись, ступенчатые пирамиды, но не было ни малейших следов гладкостен-ных пирамид типа египетских.</w:t>
      </w:r>
    </w:p>
    <w:p>
      <w:pPr>
        <w:pStyle w:val="Style12"/>
        <w:spacing w:before="80" w:after="0"/>
        <w:ind w:firstLine="720"/>
        <w:jc w:val="both"/>
        <w:rPr>
          <w:rFonts w:ascii="Garamond" w:hAnsi="Garamond" w:cs="Garamond"/>
          <w:b/>
          <w:b/>
          <w:bCs/>
        </w:rPr>
      </w:pPr>
      <w:r>
        <w:rPr>
          <w:rFonts w:cs="Garamond" w:ascii="Garamond" w:hAnsi="Garamond"/>
          <w:b/>
          <w:bCs/>
        </w:rPr>
        <w:t>Глава 5</w:t>
      </w:r>
    </w:p>
    <w:p>
      <w:pPr>
        <w:pStyle w:val="Style12"/>
        <w:spacing w:before="80" w:after="0"/>
        <w:ind w:firstLine="720"/>
        <w:jc w:val="both"/>
        <w:rPr>
          <w:rFonts w:ascii="Garamond" w:hAnsi="Garamond" w:cs="Garamond"/>
        </w:rPr>
      </w:pPr>
      <w:r>
        <w:rPr>
          <w:rFonts w:cs="Garamond" w:ascii="Garamond" w:hAnsi="Garamond"/>
        </w:rPr>
        <w:t>1 В календаре Долгого счета майя было расписано более 4 тысяч лет от Дня первого. В этом календаре для счета времени применялись периоды, именовавшиеся "бактунами", они насчитывали 144 тысяч дней (395 лет).</w:t>
      </w:r>
    </w:p>
    <w:p>
      <w:pPr>
        <w:pStyle w:val="Style12"/>
        <w:spacing w:before="80" w:after="0"/>
        <w:ind w:firstLine="720"/>
        <w:jc w:val="both"/>
        <w:rPr>
          <w:rFonts w:ascii="Garamond" w:hAnsi="Garamond" w:cs="Garamond"/>
        </w:rPr>
      </w:pPr>
      <w:r>
        <w:rPr>
          <w:rFonts w:cs="Garamond" w:ascii="Garamond" w:hAnsi="Garamond"/>
        </w:rPr>
        <w:t>2 Магеллан плыл прямиком через Магелланов пролив, а не вокруг мыса Горн в Патагонии.</w:t>
      </w:r>
    </w:p>
    <w:p>
      <w:pPr>
        <w:pStyle w:val="Style12"/>
        <w:spacing w:before="80" w:after="0"/>
        <w:ind w:firstLine="720"/>
        <w:jc w:val="both"/>
        <w:rPr>
          <w:rFonts w:ascii="Garamond" w:hAnsi="Garamond" w:cs="Garamond"/>
        </w:rPr>
      </w:pPr>
      <w:r>
        <w:rPr>
          <w:rFonts w:cs="Garamond" w:ascii="Garamond" w:hAnsi="Garamond"/>
        </w:rPr>
        <w:t>3 О существовании такой потерянной карты можно догадываться по сохранившимся двум другим картам - они частично разорваны и, по-видимому, представляют собой части большой карты.</w:t>
      </w:r>
    </w:p>
    <w:p>
      <w:pPr>
        <w:pStyle w:val="Style12"/>
        <w:spacing w:before="80" w:after="0"/>
        <w:ind w:firstLine="720"/>
        <w:jc w:val="both"/>
        <w:rPr>
          <w:rFonts w:ascii="Garamond" w:hAnsi="Garamond" w:cs="Garamond"/>
          <w:b/>
          <w:b/>
          <w:bCs/>
        </w:rPr>
      </w:pPr>
      <w:r>
        <w:rPr>
          <w:rFonts w:cs="Garamond" w:ascii="Garamond" w:hAnsi="Garamond"/>
          <w:b/>
          <w:bCs/>
        </w:rPr>
        <w:t>Глава 6</w:t>
      </w:r>
    </w:p>
    <w:p>
      <w:pPr>
        <w:pStyle w:val="Style12"/>
        <w:spacing w:before="80" w:after="0"/>
        <w:ind w:firstLine="720"/>
        <w:jc w:val="both"/>
        <w:rPr>
          <w:rFonts w:ascii="Garamond" w:hAnsi="Garamond" w:cs="Garamond"/>
        </w:rPr>
      </w:pPr>
      <w:r>
        <w:rPr>
          <w:rFonts w:cs="Garamond" w:ascii="Garamond" w:hAnsi="Garamond"/>
        </w:rPr>
        <w:t>1 Синар упоминается в Книге Бытия 11: 2.</w:t>
      </w:r>
    </w:p>
    <w:p>
      <w:pPr>
        <w:pStyle w:val="Style12"/>
        <w:spacing w:before="80" w:after="0"/>
        <w:ind w:firstLine="720"/>
        <w:jc w:val="both"/>
        <w:rPr>
          <w:rFonts w:ascii="Garamond" w:hAnsi="Garamond" w:cs="Garamond"/>
        </w:rPr>
      </w:pPr>
      <w:r>
        <w:rPr>
          <w:rFonts w:cs="Garamond" w:ascii="Garamond" w:hAnsi="Garamond"/>
        </w:rPr>
        <w:t>2 Нынешнее название Урука- Уарка. В Библии он упомянут (Книга Бытия 10:10) как Эрех.</w:t>
      </w:r>
    </w:p>
    <w:p>
      <w:pPr>
        <w:pStyle w:val="Style12"/>
        <w:spacing w:before="80" w:after="0"/>
        <w:ind w:firstLine="720"/>
        <w:jc w:val="both"/>
        <w:rPr>
          <w:rFonts w:ascii="Garamond" w:hAnsi="Garamond" w:cs="Garamond"/>
        </w:rPr>
      </w:pPr>
      <w:r>
        <w:rPr>
          <w:rFonts w:cs="Garamond" w:ascii="Garamond" w:hAnsi="Garamond"/>
        </w:rPr>
        <w:t>3 Шумерский календарь применяется и до сих пор в качестве еврейского календаря, в котором 1996 год считается 5756 годом.</w:t>
      </w:r>
    </w:p>
    <w:p>
      <w:pPr>
        <w:pStyle w:val="Style12"/>
        <w:spacing w:before="80" w:after="0"/>
        <w:ind w:firstLine="720"/>
        <w:jc w:val="both"/>
        <w:rPr>
          <w:rFonts w:ascii="Garamond" w:hAnsi="Garamond" w:cs="Garamond"/>
        </w:rPr>
      </w:pPr>
      <w:r>
        <w:rPr>
          <w:rFonts w:cs="Garamond" w:ascii="Garamond" w:hAnsi="Garamond"/>
        </w:rPr>
        <w:t>4 Ныне ошибка составляет 10 дней, 21 час 6 минут и около 45,5 секунд в год, так что семь лунных месяцев точно совпадают с 19 солнечными годами.</w:t>
      </w:r>
    </w:p>
    <w:p>
      <w:pPr>
        <w:pStyle w:val="Style12"/>
        <w:spacing w:before="80" w:after="0"/>
        <w:ind w:firstLine="720"/>
        <w:jc w:val="both"/>
        <w:rPr>
          <w:rFonts w:ascii="Garamond" w:hAnsi="Garamond" w:cs="Garamond"/>
        </w:rPr>
      </w:pPr>
      <w:r>
        <w:rPr>
          <w:rFonts w:cs="Garamond" w:ascii="Garamond" w:hAnsi="Garamond"/>
        </w:rPr>
        <w:t>5 Более простые календари основывались либо на лунном цикле (например, мусульманский календарь), либо на разделении солнечного года на 12 месяцев, составляющих в общей сложности 365 дней.</w:t>
      </w:r>
    </w:p>
    <w:p>
      <w:pPr>
        <w:pStyle w:val="Style12"/>
        <w:spacing w:before="80" w:after="0"/>
        <w:ind w:firstLine="720"/>
        <w:jc w:val="both"/>
        <w:rPr>
          <w:rFonts w:ascii="Garamond" w:hAnsi="Garamond" w:cs="Garamond"/>
        </w:rPr>
      </w:pPr>
      <w:r>
        <w:rPr>
          <w:rFonts w:cs="Garamond" w:ascii="Garamond" w:hAnsi="Garamond"/>
        </w:rPr>
        <w:t>6 Книга Бытия 11: 3-4.</w:t>
      </w:r>
    </w:p>
    <w:p>
      <w:pPr>
        <w:pStyle w:val="Style12"/>
        <w:spacing w:before="80" w:after="0"/>
        <w:ind w:firstLine="720"/>
        <w:jc w:val="both"/>
        <w:rPr>
          <w:rFonts w:ascii="Garamond" w:hAnsi="Garamond" w:cs="Garamond"/>
        </w:rPr>
      </w:pPr>
      <w:r>
        <w:rPr>
          <w:rFonts w:cs="Garamond" w:ascii="Garamond" w:hAnsi="Garamond"/>
        </w:rPr>
        <w:t>7 Книга Бытия 6: 1-4.</w:t>
      </w:r>
    </w:p>
    <w:p>
      <w:pPr>
        <w:pStyle w:val="Style12"/>
        <w:spacing w:before="80" w:after="0"/>
        <w:ind w:firstLine="720"/>
        <w:jc w:val="both"/>
        <w:rPr>
          <w:rFonts w:ascii="Garamond" w:hAnsi="Garamond" w:cs="Garamond"/>
        </w:rPr>
      </w:pPr>
      <w:r>
        <w:rPr>
          <w:rFonts w:cs="Garamond" w:ascii="Garamond" w:hAnsi="Garamond"/>
        </w:rPr>
        <w:t>8 Книга Бытия 20: 12.</w:t>
      </w:r>
    </w:p>
    <w:p>
      <w:pPr>
        <w:pStyle w:val="Style12"/>
        <w:spacing w:before="80" w:after="0"/>
        <w:ind w:firstLine="720"/>
        <w:jc w:val="both"/>
        <w:rPr>
          <w:rFonts w:ascii="Garamond" w:hAnsi="Garamond" w:cs="Garamond"/>
        </w:rPr>
      </w:pPr>
      <w:r>
        <w:rPr>
          <w:rFonts w:cs="Garamond" w:ascii="Garamond" w:hAnsi="Garamond"/>
        </w:rPr>
        <w:t>9 Идея создания человека принадлежала Энки, и, как говорится в одной шумерской хронике, он даже предложил кандидатуру своей жены Нинки в качестве бо-- гини-повитухи.</w:t>
      </w:r>
    </w:p>
    <w:p>
      <w:pPr>
        <w:pStyle w:val="Style12"/>
        <w:spacing w:before="80" w:after="0"/>
        <w:ind w:firstLine="720"/>
        <w:jc w:val="both"/>
        <w:rPr>
          <w:rFonts w:ascii="Garamond" w:hAnsi="Garamond" w:cs="Garamond"/>
        </w:rPr>
      </w:pPr>
      <w:r>
        <w:rPr>
          <w:rFonts w:cs="Garamond" w:ascii="Garamond" w:hAnsi="Garamond"/>
        </w:rPr>
        <w:t>10 Левант включал в себя в то время нынешние Израиль, Ливан, Иорданию и Сирию.</w:t>
      </w:r>
    </w:p>
    <w:p>
      <w:pPr>
        <w:pStyle w:val="Style12"/>
        <w:spacing w:before="80" w:after="0"/>
        <w:ind w:firstLine="720"/>
        <w:jc w:val="both"/>
        <w:rPr>
          <w:rFonts w:ascii="Garamond" w:hAnsi="Garamond" w:cs="Garamond"/>
        </w:rPr>
      </w:pPr>
      <w:r>
        <w:rPr>
          <w:rFonts w:cs="Garamond" w:ascii="Garamond" w:hAnsi="Garamond"/>
        </w:rPr>
        <w:t>11 Название Ханаан - от древнееврейского kana - означает "быть скромным".</w:t>
      </w:r>
    </w:p>
    <w:p>
      <w:pPr>
        <w:pStyle w:val="Style12"/>
        <w:spacing w:before="80" w:after="0"/>
        <w:ind w:firstLine="720"/>
        <w:jc w:val="both"/>
        <w:rPr>
          <w:rFonts w:ascii="Garamond" w:hAnsi="Garamond" w:cs="Garamond"/>
        </w:rPr>
      </w:pPr>
      <w:r>
        <w:rPr>
          <w:rFonts w:cs="Garamond" w:ascii="Garamond" w:hAnsi="Garamond"/>
        </w:rPr>
        <w:t>12 Я пользуюсь термином "семитский", имея в виду расу, происходившую от сына Ноя - Сима. Его не следует путать с аналогичным словом "семитский", обозначающим разговорный язык.</w:t>
      </w:r>
    </w:p>
    <w:p>
      <w:pPr>
        <w:pStyle w:val="Style12"/>
        <w:spacing w:before="80" w:after="0"/>
        <w:ind w:firstLine="720"/>
        <w:jc w:val="both"/>
        <w:rPr>
          <w:rFonts w:ascii="Garamond" w:hAnsi="Garamond" w:cs="Garamond"/>
        </w:rPr>
      </w:pPr>
      <w:r>
        <w:rPr>
          <w:rFonts w:cs="Garamond" w:ascii="Garamond" w:hAnsi="Garamond"/>
        </w:rPr>
        <w:t>13 Книга Бытия 9: 25-27.</w:t>
      </w:r>
    </w:p>
    <w:p>
      <w:pPr>
        <w:pStyle w:val="Style12"/>
        <w:spacing w:before="80" w:after="0"/>
        <w:ind w:firstLine="720"/>
        <w:jc w:val="both"/>
        <w:rPr>
          <w:rFonts w:ascii="Garamond" w:hAnsi="Garamond" w:cs="Garamond"/>
          <w:b/>
          <w:b/>
          <w:bCs/>
        </w:rPr>
      </w:pPr>
      <w:r>
        <w:rPr>
          <w:rFonts w:cs="Garamond" w:ascii="Garamond" w:hAnsi="Garamond"/>
          <w:b/>
          <w:bCs/>
        </w:rPr>
        <w:t>Глава 7</w:t>
      </w:r>
    </w:p>
    <w:p>
      <w:pPr>
        <w:pStyle w:val="Style12"/>
        <w:spacing w:before="80" w:after="0"/>
        <w:ind w:firstLine="720"/>
        <w:jc w:val="both"/>
        <w:rPr>
          <w:rFonts w:ascii="Garamond" w:hAnsi="Garamond" w:cs="Garamond"/>
        </w:rPr>
      </w:pPr>
      <w:r>
        <w:rPr>
          <w:rFonts w:cs="Garamond" w:ascii="Garamond" w:hAnsi="Garamond"/>
        </w:rPr>
        <w:t>1 Слово, обычно переводящееся как "ветры", в буквальном переводе означает - "те, которые находятся в стороне", то есть сателлиты.</w:t>
      </w:r>
    </w:p>
    <w:p>
      <w:pPr>
        <w:pStyle w:val="Style12"/>
        <w:spacing w:before="80" w:after="0"/>
        <w:ind w:firstLine="720"/>
        <w:jc w:val="both"/>
        <w:rPr>
          <w:rFonts w:ascii="Garamond" w:hAnsi="Garamond" w:cs="Garamond"/>
        </w:rPr>
      </w:pPr>
      <w:r>
        <w:rPr>
          <w:rFonts w:cs="Garamond" w:ascii="Garamond" w:hAnsi="Garamond"/>
        </w:rPr>
        <w:t>2 Апсу в буквальном смысле означает "Тот, кто существует изначально".</w:t>
      </w:r>
    </w:p>
    <w:p>
      <w:pPr>
        <w:pStyle w:val="Style12"/>
        <w:spacing w:before="80" w:after="0"/>
        <w:ind w:firstLine="720"/>
        <w:jc w:val="both"/>
        <w:rPr>
          <w:rFonts w:ascii="Garamond" w:hAnsi="Garamond" w:cs="Garamond"/>
        </w:rPr>
      </w:pPr>
      <w:r>
        <w:rPr>
          <w:rFonts w:cs="Garamond" w:ascii="Garamond" w:hAnsi="Garamond"/>
        </w:rPr>
        <w:t>3 О силе таких ударов можно судить по размерам Аризонского кратера на Земле, достигающего 1 мили в диаметре; на Луне размер кратера Теофилуса - 64 мили диаметром, а другой, меньший по глубине кратер - Бэйли - диаметром в 180 миль (60 км).</w:t>
      </w:r>
    </w:p>
    <w:p>
      <w:pPr>
        <w:pStyle w:val="Style12"/>
        <w:spacing w:before="80" w:after="0"/>
        <w:ind w:firstLine="720"/>
        <w:jc w:val="both"/>
        <w:rPr>
          <w:rFonts w:ascii="Garamond" w:hAnsi="Garamond" w:cs="Garamond"/>
        </w:rPr>
      </w:pPr>
      <w:r>
        <w:rPr>
          <w:rFonts w:cs="Garamond" w:ascii="Garamond" w:hAnsi="Garamond"/>
        </w:rPr>
        <w:t>4 Облако Оорта бьшо названо по имени открывшего его голландского астронома Яна Оорта (1950 год).</w:t>
      </w:r>
    </w:p>
    <w:p>
      <w:pPr>
        <w:pStyle w:val="Style12"/>
        <w:spacing w:before="80" w:after="0"/>
        <w:ind w:firstLine="720"/>
        <w:jc w:val="both"/>
        <w:rPr>
          <w:rFonts w:ascii="Garamond" w:hAnsi="Garamond" w:cs="Garamond"/>
        </w:rPr>
      </w:pPr>
      <w:r>
        <w:rPr>
          <w:rFonts w:cs="Garamond" w:ascii="Garamond" w:hAnsi="Garamond"/>
        </w:rPr>
        <w:t>5 Мы понимаем под понятием "жизнь" не просто существование, но также способность организма воспроизводить себя.</w:t>
      </w:r>
    </w:p>
    <w:p>
      <w:pPr>
        <w:pStyle w:val="Style12"/>
        <w:spacing w:before="80" w:after="0"/>
        <w:ind w:firstLine="720"/>
        <w:jc w:val="both"/>
        <w:rPr>
          <w:rFonts w:ascii="Garamond" w:hAnsi="Garamond" w:cs="Garamond"/>
        </w:rPr>
      </w:pPr>
      <w:r>
        <w:rPr>
          <w:rFonts w:cs="Garamond" w:ascii="Garamond" w:hAnsi="Garamond"/>
        </w:rPr>
        <w:t>6 Так, например, простейшая бакерия Е. coli состоит из почти 4000 различных генов!</w:t>
      </w:r>
    </w:p>
    <w:p>
      <w:pPr>
        <w:pStyle w:val="Style12"/>
        <w:spacing w:before="80" w:after="0"/>
        <w:ind w:firstLine="720"/>
        <w:jc w:val="both"/>
        <w:rPr>
          <w:rFonts w:ascii="Garamond" w:hAnsi="Garamond" w:cs="Garamond"/>
        </w:rPr>
      </w:pPr>
      <w:r>
        <w:rPr>
          <w:rFonts w:cs="Garamond" w:ascii="Garamond" w:hAnsi="Garamond"/>
        </w:rPr>
        <w:t>7 Такое осеменение раньше считалось невозможным из-за неблагоприятных условий окружающей среды, но теперь ученые признают возможность существования на Земле микроорганизмов в экстремальных условиях - например,в скальных породах на глубине в сотни метров или в вулканических горячих источниках при температуре выше точки кипения.</w:t>
      </w:r>
    </w:p>
    <w:p>
      <w:pPr>
        <w:pStyle w:val="Style12"/>
        <w:spacing w:before="80" w:after="0"/>
        <w:ind w:firstLine="720"/>
        <w:jc w:val="both"/>
        <w:rPr>
          <w:rFonts w:ascii="Garamond" w:hAnsi="Garamond" w:cs="Garamond"/>
        </w:rPr>
      </w:pPr>
      <w:r>
        <w:rPr>
          <w:rFonts w:cs="Garamond" w:ascii="Garamond" w:hAnsi="Garamond"/>
        </w:rPr>
        <w:t>8 На многих планетах Солнечной системы температура выше, чем можно было бы объяснить солнечным теплом. Так, например, Нептун расположен значительно дальше от Солнца, чем Уран, а температура на нем такая же. Ученые полагают, что это объясняется внутренним теплом, и связывают это с размером планеты. Поэтому с научной точки зрения возможно, что большая планета, каковой, по-видимому, была Нибиру, могла сохранить достаточное количество внутреннего тепла, чтобы на ней существовал более или менее благоприятный климат. Кроме того, нужно принять в расчет, что катаклизм, который был необходим для того, чтобы вытолкнуть Нибиру в глубину .космического пространства более чем 4 миллиарда лет назад, мог обеспечить планету значительным количеством внутреннего тепла.</w:t>
      </w:r>
    </w:p>
    <w:p>
      <w:pPr>
        <w:pStyle w:val="Style12"/>
        <w:spacing w:before="80" w:after="0"/>
        <w:ind w:firstLine="720"/>
        <w:jc w:val="both"/>
        <w:rPr>
          <w:rFonts w:ascii="Garamond" w:hAnsi="Garamond" w:cs="Garamond"/>
        </w:rPr>
      </w:pPr>
      <w:r>
        <w:rPr>
          <w:rFonts w:cs="Garamond" w:ascii="Garamond" w:hAnsi="Garamond"/>
        </w:rPr>
        <w:t>9 Эта тема обстоятельно изложена в книге Г. Хэнкок. "Следы богов. В поисках истоков древних цивилизаций". Издание на русском языке: Москва. Издательство "Вече". 1997 год.</w:t>
      </w:r>
    </w:p>
    <w:p>
      <w:pPr>
        <w:pStyle w:val="Style12"/>
        <w:spacing w:before="80" w:after="0"/>
        <w:ind w:firstLine="720"/>
        <w:jc w:val="both"/>
        <w:rPr>
          <w:rFonts w:ascii="Garamond" w:hAnsi="Garamond" w:cs="Garamond"/>
        </w:rPr>
      </w:pPr>
      <w:r>
        <w:rPr>
          <w:rFonts w:cs="Garamond" w:ascii="Garamond" w:hAnsi="Garamond"/>
        </w:rPr>
        <w:t>10 Ученые полагают, что на Венере сравнительно недавно - 500- 300 миллионов лет назад, был недолгий период интенсивной тектонической и вулканической активности.</w:t>
      </w:r>
    </w:p>
    <w:p>
      <w:pPr>
        <w:pStyle w:val="Style12"/>
        <w:spacing w:before="80" w:after="0"/>
        <w:ind w:firstLine="720"/>
        <w:jc w:val="both"/>
        <w:rPr/>
      </w:pPr>
      <w:r>
        <w:rPr>
          <w:rFonts w:cs="Garamond" w:ascii="Garamond" w:hAnsi="Garamond"/>
        </w:rPr>
        <w:t>11 Книга Бытия 7-11.</w:t>
      </w:r>
    </w:p>
    <w:p>
      <w:pPr>
        <w:pStyle w:val="Style12"/>
        <w:spacing w:before="80" w:after="0"/>
        <w:ind w:firstLine="720"/>
        <w:jc w:val="both"/>
        <w:rPr>
          <w:rFonts w:ascii="Garamond" w:hAnsi="Garamond" w:cs="Garamond"/>
        </w:rPr>
      </w:pPr>
      <w:r>
        <w:rPr>
          <w:rFonts w:cs="Garamond" w:ascii="Garamond" w:hAnsi="Garamond"/>
        </w:rPr>
        <w:t>12 Планету Венеру яасто называют "звездой" из-за ее плотной атмосферы, состоящей из углекислого газа, которая отражает солнечные лучи и создает эффект яркого свечения.</w:t>
      </w:r>
    </w:p>
    <w:p>
      <w:pPr>
        <w:pStyle w:val="Style12"/>
        <w:spacing w:before="80" w:after="0"/>
        <w:ind w:firstLine="720"/>
        <w:jc w:val="both"/>
        <w:rPr>
          <w:rFonts w:ascii="Garamond" w:hAnsi="Garamond" w:cs="Garamond"/>
        </w:rPr>
      </w:pPr>
      <w:r>
        <w:rPr>
          <w:rFonts w:cs="Garamond" w:ascii="Garamond" w:hAnsi="Garamond"/>
        </w:rPr>
        <w:t>13 Следует отметить, что компьютерная модель положения планет в 11000 году до РХ совсем не обязательно должна точно совпадать с представленной здесь схемой. Таблицы обращения планет составлялисьна основе траекторий орбит, рассчитанных в наше время. Эти орбиты могли 13 тысяч лет назад испытать возмущение при встрече с Нибиру. Таким образом, нынешнее положение планет может не соответствовать тому их взаимному расположению, в котором они находились непосредственно перед появлением Нибиру 13 тысяч лет назад.</w:t>
      </w:r>
    </w:p>
    <w:p>
      <w:pPr>
        <w:pStyle w:val="Style12"/>
        <w:spacing w:before="80" w:after="0"/>
        <w:ind w:firstLine="720"/>
        <w:jc w:val="both"/>
        <w:rPr>
          <w:rFonts w:ascii="Garamond" w:hAnsi="Garamond" w:cs="Garamond"/>
        </w:rPr>
      </w:pPr>
      <w:r>
        <w:rPr>
          <w:rFonts w:cs="Garamond" w:ascii="Garamond" w:hAnsi="Garamond"/>
        </w:rPr>
        <w:t>14 Движение планет ускоряется по мере их приближения к Солнцу. Планета Х могла находиться на самом медленном участке движения по своей орбите:</w:t>
      </w:r>
    </w:p>
    <w:p>
      <w:pPr>
        <w:pStyle w:val="Style12"/>
        <w:spacing w:before="80" w:after="0"/>
        <w:ind w:firstLine="720"/>
        <w:jc w:val="both"/>
        <w:rPr>
          <w:rFonts w:ascii="Garamond" w:hAnsi="Garamond" w:cs="Garamond"/>
        </w:rPr>
      </w:pPr>
      <w:r>
        <w:rPr>
          <w:rFonts w:cs="Garamond" w:ascii="Garamond" w:hAnsi="Garamond"/>
        </w:rPr>
        <w:t>15 Нужно подчеркнуть, что боги не считали Ану божественным существом. Он считался последним в ряду 21 предшествовавшего ему правителя на Нибиру.</w:t>
      </w:r>
    </w:p>
    <w:p>
      <w:pPr>
        <w:pStyle w:val="Style12"/>
        <w:spacing w:before="80" w:after="0"/>
        <w:ind w:firstLine="720"/>
        <w:jc w:val="both"/>
        <w:rPr>
          <w:rFonts w:ascii="Garamond" w:hAnsi="Garamond" w:cs="Garamond"/>
        </w:rPr>
      </w:pPr>
      <w:r>
        <w:rPr>
          <w:rFonts w:cs="Garamond" w:ascii="Garamond" w:hAnsi="Garamond"/>
        </w:rPr>
        <w:t>16 Папирус хранится в Каирском музее, инвентарный номер 30646.</w:t>
      </w:r>
    </w:p>
    <w:p>
      <w:pPr>
        <w:pStyle w:val="Style12"/>
        <w:spacing w:before="80" w:after="0"/>
        <w:ind w:firstLine="720"/>
        <w:jc w:val="both"/>
        <w:rPr>
          <w:rFonts w:ascii="Garamond" w:hAnsi="Garamond" w:cs="Garamond"/>
          <w:b/>
          <w:b/>
          <w:bCs/>
        </w:rPr>
      </w:pPr>
      <w:r>
        <w:rPr>
          <w:rFonts w:cs="Garamond" w:ascii="Garamond" w:hAnsi="Garamond"/>
          <w:b/>
          <w:bCs/>
        </w:rPr>
        <w:t>Глава 8</w:t>
      </w:r>
    </w:p>
    <w:p>
      <w:pPr>
        <w:pStyle w:val="Style12"/>
        <w:spacing w:before="80" w:after="0"/>
        <w:ind w:firstLine="720"/>
        <w:jc w:val="both"/>
        <w:rPr>
          <w:rFonts w:ascii="Garamond" w:hAnsi="Garamond" w:cs="Garamond"/>
        </w:rPr>
      </w:pPr>
      <w:r>
        <w:rPr>
          <w:rFonts w:cs="Garamond" w:ascii="Garamond" w:hAnsi="Garamond"/>
        </w:rPr>
        <w:t>1 Книга Бытия 9: 20.</w:t>
      </w:r>
    </w:p>
    <w:p>
      <w:pPr>
        <w:pStyle w:val="Style12"/>
        <w:spacing w:before="80" w:after="0"/>
        <w:ind w:firstLine="720"/>
        <w:jc w:val="both"/>
        <w:rPr>
          <w:rFonts w:ascii="Garamond" w:hAnsi="Garamond" w:cs="Garamond"/>
        </w:rPr>
      </w:pPr>
      <w:r>
        <w:rPr>
          <w:rFonts w:cs="Garamond" w:ascii="Garamond" w:hAnsi="Garamond"/>
        </w:rPr>
        <w:t>2 Ослепление Гора почти наверняка послужило истоком культа "Всевидящего Ока", которое, например, вместе с пирамидой изображено на обратной стороне долларовой купюры. Смотри также Книгу Царств 1,11 где царь аммо-нитян Наас соглашается заключить мир, если у каждого из его врагов будет выколот правый глаз!</w:t>
      </w:r>
    </w:p>
    <w:p>
      <w:pPr>
        <w:pStyle w:val="Style12"/>
        <w:spacing w:before="80" w:after="0"/>
        <w:ind w:firstLine="720"/>
        <w:jc w:val="both"/>
        <w:rPr>
          <w:rFonts w:ascii="Garamond" w:hAnsi="Garamond" w:cs="Garamond"/>
        </w:rPr>
      </w:pPr>
      <w:r>
        <w:rPr>
          <w:rFonts w:cs="Garamond" w:ascii="Garamond" w:hAnsi="Garamond"/>
        </w:rPr>
        <w:t>3 Утверждают, что если провести прямую линию через юго-восточные углы первой и третьей пирамиды Гизы, то она точно попадет в место, где стоит обелиск в Гелиополисе.</w:t>
      </w:r>
    </w:p>
    <w:p>
      <w:pPr>
        <w:pStyle w:val="Style12"/>
        <w:spacing w:before="80" w:after="0"/>
        <w:ind w:firstLine="720"/>
        <w:jc w:val="both"/>
        <w:rPr>
          <w:rFonts w:ascii="Garamond" w:hAnsi="Garamond" w:cs="Garamond"/>
        </w:rPr>
      </w:pPr>
      <w:r>
        <w:rPr>
          <w:rFonts w:cs="Garamond" w:ascii="Garamond" w:hAnsi="Garamond"/>
        </w:rPr>
        <w:t>4 Книга Бытия 28: 19.</w:t>
      </w:r>
    </w:p>
    <w:p>
      <w:pPr>
        <w:pStyle w:val="Style12"/>
        <w:spacing w:before="80" w:after="0"/>
        <w:ind w:firstLine="720"/>
        <w:jc w:val="both"/>
        <w:rPr>
          <w:rFonts w:ascii="Garamond" w:hAnsi="Garamond" w:cs="Garamond"/>
          <w:b/>
          <w:b/>
          <w:bCs/>
        </w:rPr>
      </w:pPr>
      <w:r>
        <w:rPr>
          <w:rFonts w:cs="Garamond" w:ascii="Garamond" w:hAnsi="Garamond"/>
          <w:b/>
          <w:bCs/>
        </w:rPr>
        <w:t>Глава 9</w:t>
      </w:r>
    </w:p>
    <w:p>
      <w:pPr>
        <w:pStyle w:val="Style12"/>
        <w:spacing w:before="80" w:after="0"/>
        <w:ind w:firstLine="720"/>
        <w:jc w:val="both"/>
        <w:rPr>
          <w:rFonts w:ascii="Garamond" w:hAnsi="Garamond" w:cs="Garamond"/>
        </w:rPr>
      </w:pPr>
      <w:r>
        <w:rPr>
          <w:rFonts w:cs="Garamond" w:ascii="Garamond" w:hAnsi="Garamond"/>
        </w:rPr>
        <w:t>1 Известняк образовался за миллионы лет из кораллов и прочих форм морской флоры. Поэтому в нем содержится соль, которая при увлажнении выходит на поверхность. Это и происходило со Сфинксом.</w:t>
      </w:r>
    </w:p>
    <w:p>
      <w:pPr>
        <w:pStyle w:val="Style12"/>
        <w:spacing w:before="80" w:after="0"/>
        <w:ind w:firstLine="720"/>
        <w:jc w:val="both"/>
        <w:rPr/>
      </w:pPr>
      <w:r>
        <w:rPr>
          <w:rFonts w:cs="Garamond" w:ascii="Garamond" w:hAnsi="Garamond"/>
          <w:lang w:val="en-US"/>
        </w:rPr>
        <w:t xml:space="preserve">2 R. Bauval &amp; A. Gilbert, The Orion Mystery. </w:t>
      </w:r>
      <w:r>
        <w:rPr>
          <w:rFonts w:cs="Garamond" w:ascii="Garamond" w:hAnsi="Garamond"/>
        </w:rPr>
        <w:t>Русское издание: Роберт Бьювэл, Эдриан Джилберт. Секреты пирамид. Созвездие Ориона и фараоны Египта. Москва, Издательство "Вече", 1997 год.</w:t>
      </w:r>
    </w:p>
    <w:p>
      <w:pPr>
        <w:pStyle w:val="Style12"/>
        <w:spacing w:before="80" w:after="0"/>
        <w:ind w:firstLine="720"/>
        <w:jc w:val="both"/>
        <w:rPr>
          <w:rFonts w:ascii="Garamond" w:hAnsi="Garamond" w:cs="Garamond"/>
          <w:b/>
          <w:b/>
          <w:bCs/>
        </w:rPr>
      </w:pPr>
      <w:r>
        <w:rPr>
          <w:rFonts w:cs="Garamond" w:ascii="Garamond" w:hAnsi="Garamond"/>
          <w:b/>
          <w:bCs/>
        </w:rPr>
        <w:t>Глава 10</w:t>
      </w:r>
    </w:p>
    <w:p>
      <w:pPr>
        <w:pStyle w:val="Style12"/>
        <w:spacing w:before="80" w:after="0"/>
        <w:ind w:firstLine="720"/>
        <w:jc w:val="both"/>
        <w:rPr>
          <w:rFonts w:ascii="Garamond" w:hAnsi="Garamond" w:cs="Garamond"/>
        </w:rPr>
      </w:pPr>
      <w:r>
        <w:rPr>
          <w:rFonts w:cs="Garamond" w:ascii="Garamond" w:hAnsi="Garamond"/>
        </w:rPr>
        <w:t>1 Книга Бытия 14: 3.</w:t>
      </w:r>
    </w:p>
    <w:p>
      <w:pPr>
        <w:pStyle w:val="Style12"/>
        <w:spacing w:before="80" w:after="0"/>
        <w:ind w:firstLine="720"/>
        <w:jc w:val="both"/>
        <w:rPr>
          <w:rFonts w:ascii="Garamond" w:hAnsi="Garamond" w:cs="Garamond"/>
        </w:rPr>
      </w:pPr>
      <w:r>
        <w:rPr>
          <w:rFonts w:cs="Garamond" w:ascii="Garamond" w:hAnsi="Garamond"/>
        </w:rPr>
        <w:t>2 Книга Бытия 19: 26 (соль), Книга Бытия 14: 10 (асфальт), Книга Бытия 13: 10 (плодородная земля).</w:t>
      </w:r>
    </w:p>
    <w:p>
      <w:pPr>
        <w:pStyle w:val="Style12"/>
        <w:spacing w:before="80" w:after="0"/>
        <w:ind w:firstLine="720"/>
        <w:jc w:val="both"/>
        <w:rPr>
          <w:rFonts w:ascii="Garamond" w:hAnsi="Garamond" w:cs="Garamond"/>
        </w:rPr>
      </w:pPr>
      <w:r>
        <w:rPr>
          <w:rFonts w:cs="Garamond" w:ascii="Garamond" w:hAnsi="Garamond"/>
        </w:rPr>
        <w:t>3 Книга Бытия 11: 4.</w:t>
      </w:r>
    </w:p>
    <w:p>
      <w:pPr>
        <w:pStyle w:val="Style12"/>
        <w:spacing w:before="80" w:after="0"/>
        <w:ind w:firstLine="720"/>
        <w:jc w:val="both"/>
        <w:rPr>
          <w:rFonts w:ascii="Garamond" w:hAnsi="Garamond" w:cs="Garamond"/>
        </w:rPr>
      </w:pPr>
      <w:r>
        <w:rPr>
          <w:rFonts w:cs="Garamond" w:ascii="Garamond" w:hAnsi="Garamond"/>
        </w:rPr>
        <w:t>4 Дата 3100 год до РХ обычно считается началом египетской цивилизации при Менесе. О предшествующих 350 годах хаоса говорится у Манефона.</w:t>
      </w:r>
    </w:p>
    <w:p>
      <w:pPr>
        <w:pStyle w:val="Style12"/>
        <w:spacing w:before="80" w:after="0"/>
        <w:ind w:firstLine="720"/>
        <w:jc w:val="both"/>
        <w:rPr>
          <w:rFonts w:ascii="Garamond" w:hAnsi="Garamond" w:cs="Garamond"/>
        </w:rPr>
      </w:pPr>
      <w:r>
        <w:rPr>
          <w:rFonts w:cs="Garamond" w:ascii="Garamond" w:hAnsi="Garamond"/>
        </w:rPr>
        <w:t>5 Эта стела высотой в 6,5 фута, как предполагается, знаменует победу Нарам-Сина над народом луллубу с гор Сагрос.</w:t>
      </w:r>
    </w:p>
    <w:p>
      <w:pPr>
        <w:pStyle w:val="Style12"/>
        <w:spacing w:before="80" w:after="0"/>
        <w:ind w:firstLine="720"/>
        <w:jc w:val="both"/>
        <w:rPr>
          <w:rFonts w:ascii="Garamond" w:hAnsi="Garamond" w:cs="Garamond"/>
        </w:rPr>
      </w:pPr>
      <w:r>
        <w:rPr>
          <w:rFonts w:cs="Garamond" w:ascii="Garamond" w:hAnsi="Garamond"/>
        </w:rPr>
        <w:t>6 Книга Бытия 14. В библейском изложении царь Шинар (Шумер) - это "Амрафел".       ^</w:t>
      </w:r>
    </w:p>
    <w:p>
      <w:pPr>
        <w:pStyle w:val="Style12"/>
        <w:spacing w:before="80" w:after="0"/>
        <w:ind w:firstLine="720"/>
        <w:jc w:val="both"/>
        <w:rPr>
          <w:rFonts w:ascii="Garamond" w:hAnsi="Garamond" w:cs="Garamond"/>
        </w:rPr>
      </w:pPr>
      <w:r>
        <w:rPr>
          <w:rFonts w:cs="Garamond" w:ascii="Garamond" w:hAnsi="Garamond"/>
        </w:rPr>
        <w:t>7 Книга Бытия 14: 8-2.</w:t>
      </w:r>
    </w:p>
    <w:p>
      <w:pPr>
        <w:pStyle w:val="Style12"/>
        <w:spacing w:before="80" w:after="0"/>
        <w:ind w:firstLine="720"/>
        <w:jc w:val="both"/>
        <w:rPr>
          <w:rFonts w:ascii="Garamond" w:hAnsi="Garamond" w:cs="Garamond"/>
        </w:rPr>
      </w:pPr>
      <w:r>
        <w:rPr>
          <w:rFonts w:cs="Garamond" w:ascii="Garamond" w:hAnsi="Garamond"/>
        </w:rPr>
        <w:t>8 Эламиты произошли от колена Сима (см. Книгу Бытия 10: 22).</w:t>
      </w:r>
    </w:p>
    <w:p>
      <w:pPr>
        <w:pStyle w:val="Style12"/>
        <w:spacing w:before="80" w:after="0"/>
        <w:ind w:firstLine="720"/>
        <w:jc w:val="both"/>
        <w:rPr>
          <w:rFonts w:ascii="Garamond" w:hAnsi="Garamond" w:cs="Garamond"/>
        </w:rPr>
      </w:pPr>
      <w:r>
        <w:rPr>
          <w:rFonts w:cs="Garamond" w:ascii="Garamond" w:hAnsi="Garamond"/>
        </w:rPr>
        <w:t>9 Книга Бытия 18: 21.</w:t>
      </w:r>
    </w:p>
    <w:p>
      <w:pPr>
        <w:pStyle w:val="Style12"/>
        <w:spacing w:before="80" w:after="0"/>
        <w:ind w:firstLine="720"/>
        <w:jc w:val="both"/>
        <w:rPr>
          <w:rFonts w:ascii="Garamond" w:hAnsi="Garamond" w:cs="Garamond"/>
        </w:rPr>
      </w:pPr>
      <w:r>
        <w:rPr>
          <w:rFonts w:cs="Garamond" w:ascii="Garamond" w:hAnsi="Garamond"/>
        </w:rPr>
        <w:t>10 Имя Аврама было изменено на Авраам ("Отец множества народов") после обрезания, согласно соглашению (см. Книга Бытия 17).</w:t>
      </w:r>
    </w:p>
    <w:p>
      <w:pPr>
        <w:pStyle w:val="Style12"/>
        <w:spacing w:before="80" w:after="0"/>
        <w:ind w:firstLine="720"/>
        <w:jc w:val="both"/>
        <w:rPr>
          <w:rFonts w:ascii="Garamond" w:hAnsi="Garamond" w:cs="Garamond"/>
        </w:rPr>
      </w:pPr>
      <w:r>
        <w:rPr>
          <w:rFonts w:cs="Garamond" w:ascii="Garamond" w:hAnsi="Garamond"/>
        </w:rPr>
        <w:t>11 Книга Бытия 12-14.</w:t>
      </w:r>
    </w:p>
    <w:p>
      <w:pPr>
        <w:pStyle w:val="Style12"/>
        <w:spacing w:before="80" w:after="0"/>
        <w:ind w:firstLine="720"/>
        <w:jc w:val="both"/>
        <w:rPr>
          <w:rFonts w:ascii="Garamond" w:hAnsi="Garamond" w:cs="Garamond"/>
        </w:rPr>
      </w:pPr>
      <w:r>
        <w:rPr>
          <w:rFonts w:cs="Garamond" w:ascii="Garamond" w:hAnsi="Garamond"/>
        </w:rPr>
        <w:t>12 Книга Бытия 12-4.</w:t>
      </w:r>
    </w:p>
    <w:p>
      <w:pPr>
        <w:pStyle w:val="Style12"/>
        <w:spacing w:before="80" w:after="0"/>
        <w:ind w:firstLine="720"/>
        <w:jc w:val="both"/>
        <w:rPr>
          <w:rFonts w:ascii="Garamond" w:hAnsi="Garamond" w:cs="Garamond"/>
        </w:rPr>
      </w:pPr>
      <w:r>
        <w:rPr>
          <w:rFonts w:cs="Garamond" w:ascii="Garamond" w:hAnsi="Garamond"/>
        </w:rPr>
        <w:t>13 Книга Бытия 12: 6-7.</w:t>
      </w:r>
    </w:p>
    <w:p>
      <w:pPr>
        <w:pStyle w:val="Style12"/>
        <w:spacing w:before="80" w:after="0"/>
        <w:ind w:firstLine="720"/>
        <w:jc w:val="both"/>
        <w:rPr>
          <w:rFonts w:ascii="Garamond" w:hAnsi="Garamond" w:cs="Garamond"/>
        </w:rPr>
      </w:pPr>
      <w:r>
        <w:rPr>
          <w:rFonts w:cs="Garamond" w:ascii="Garamond" w:hAnsi="Garamond"/>
        </w:rPr>
        <w:t>14 Книга Бытия 12: 9-10.</w:t>
      </w:r>
    </w:p>
    <w:p>
      <w:pPr>
        <w:pStyle w:val="Style12"/>
        <w:spacing w:before="80" w:after="0"/>
        <w:ind w:firstLine="720"/>
        <w:jc w:val="both"/>
        <w:rPr>
          <w:rFonts w:ascii="Garamond" w:hAnsi="Garamond" w:cs="Garamond"/>
        </w:rPr>
      </w:pPr>
      <w:r>
        <w:rPr>
          <w:rFonts w:cs="Garamond" w:ascii="Garamond" w:hAnsi="Garamond"/>
        </w:rPr>
        <w:t>15 Книга Бытия 13: 3-4.</w:t>
      </w:r>
    </w:p>
    <w:p>
      <w:pPr>
        <w:pStyle w:val="Style12"/>
        <w:spacing w:before="80" w:after="0"/>
        <w:ind w:firstLine="720"/>
        <w:jc w:val="both"/>
        <w:rPr>
          <w:rFonts w:ascii="Garamond" w:hAnsi="Garamond" w:cs="Garamond"/>
        </w:rPr>
      </w:pPr>
      <w:r>
        <w:rPr>
          <w:rFonts w:cs="Garamond" w:ascii="Garamond" w:hAnsi="Garamond"/>
        </w:rPr>
        <w:t>16 Книга Бытия 21: 15. " Книга Бытия 18: 20-21. 18 Книга Бытия 19: 30-32. " Книга Бытия 14.</w:t>
      </w:r>
    </w:p>
    <w:p>
      <w:pPr>
        <w:pStyle w:val="Style12"/>
        <w:spacing w:before="80" w:after="0"/>
        <w:ind w:firstLine="720"/>
        <w:jc w:val="both"/>
        <w:rPr>
          <w:rFonts w:ascii="Garamond" w:hAnsi="Garamond" w:cs="Garamond"/>
          <w:b/>
          <w:b/>
          <w:bCs/>
        </w:rPr>
      </w:pPr>
      <w:r>
        <w:rPr>
          <w:rFonts w:cs="Garamond" w:ascii="Garamond" w:hAnsi="Garamond"/>
          <w:b/>
          <w:bCs/>
        </w:rPr>
        <w:t>Глава 11</w:t>
      </w:r>
    </w:p>
    <w:p>
      <w:pPr>
        <w:pStyle w:val="Style12"/>
        <w:spacing w:before="80" w:after="0"/>
        <w:ind w:firstLine="720"/>
        <w:jc w:val="both"/>
        <w:rPr>
          <w:rFonts w:ascii="Garamond" w:hAnsi="Garamond" w:cs="Garamond"/>
        </w:rPr>
      </w:pPr>
      <w:r>
        <w:rPr>
          <w:rFonts w:cs="Garamond" w:ascii="Garamond" w:hAnsi="Garamond"/>
        </w:rPr>
        <w:t>1 Исследования показали, что древнейший египетский календарь был основан на лунном цикле и состоял из 12 месяцев по 29,5 дня плюс тринадцатый, дополнительный месяц.</w:t>
      </w:r>
    </w:p>
    <w:p>
      <w:pPr>
        <w:pStyle w:val="Style12"/>
        <w:spacing w:before="80" w:after="0"/>
        <w:ind w:firstLine="720"/>
        <w:jc w:val="both"/>
        <w:rPr>
          <w:rFonts w:ascii="Garamond" w:hAnsi="Garamond" w:cs="Garamond"/>
          <w:b/>
          <w:b/>
          <w:bCs/>
        </w:rPr>
      </w:pPr>
      <w:r>
        <w:rPr>
          <w:rFonts w:cs="Garamond" w:ascii="Garamond" w:hAnsi="Garamond"/>
          <w:b/>
          <w:bCs/>
        </w:rPr>
        <w:t>Глава 12</w:t>
      </w:r>
    </w:p>
    <w:p>
      <w:pPr>
        <w:pStyle w:val="Style12"/>
        <w:spacing w:before="80" w:after="0"/>
        <w:ind w:firstLine="720"/>
        <w:jc w:val="both"/>
        <w:rPr>
          <w:rFonts w:ascii="Garamond" w:hAnsi="Garamond" w:cs="Garamond"/>
        </w:rPr>
      </w:pPr>
      <w:r>
        <w:rPr>
          <w:rFonts w:cs="Garamond" w:ascii="Garamond" w:hAnsi="Garamond"/>
        </w:rPr>
        <w:t>1 Книга Бытия 5: 2.</w:t>
      </w:r>
    </w:p>
    <w:p>
      <w:pPr>
        <w:pStyle w:val="Style12"/>
        <w:spacing w:before="80" w:after="0"/>
        <w:ind w:firstLine="720"/>
        <w:jc w:val="both"/>
        <w:rPr>
          <w:rFonts w:ascii="Garamond" w:hAnsi="Garamond" w:cs="Garamond"/>
        </w:rPr>
      </w:pPr>
      <w:r>
        <w:rPr>
          <w:rFonts w:cs="Garamond" w:ascii="Garamond" w:hAnsi="Garamond"/>
        </w:rPr>
        <w:t>2 Книга Бытия 2: 8.</w:t>
      </w:r>
    </w:p>
    <w:p>
      <w:pPr>
        <w:pStyle w:val="Style12"/>
        <w:spacing w:before="80" w:after="0"/>
        <w:ind w:firstLine="720"/>
        <w:jc w:val="both"/>
        <w:rPr>
          <w:rFonts w:ascii="Garamond" w:hAnsi="Garamond" w:cs="Garamond"/>
        </w:rPr>
      </w:pPr>
      <w:r>
        <w:rPr>
          <w:rFonts w:cs="Garamond" w:ascii="Garamond" w:hAnsi="Garamond"/>
        </w:rPr>
        <w:t>3 Книга Бытия 3: 14-15.</w:t>
      </w:r>
    </w:p>
    <w:p>
      <w:pPr>
        <w:pStyle w:val="Style12"/>
        <w:spacing w:before="80" w:after="0"/>
        <w:ind w:firstLine="720"/>
        <w:jc w:val="both"/>
        <w:rPr>
          <w:rFonts w:ascii="Garamond" w:hAnsi="Garamond" w:cs="Garamond"/>
        </w:rPr>
      </w:pPr>
      <w:r>
        <w:rPr>
          <w:rFonts w:cs="Garamond" w:ascii="Garamond" w:hAnsi="Garamond"/>
        </w:rPr>
        <w:t>4 Заболоченные окрестности Эрйду могут служить объяснением почему Энки называли Е.А. - "Тот, чей дом в воде".</w:t>
      </w:r>
    </w:p>
    <w:p>
      <w:pPr>
        <w:pStyle w:val="Style12"/>
        <w:spacing w:before="80" w:after="0"/>
        <w:ind w:firstLine="720"/>
        <w:jc w:val="both"/>
        <w:rPr>
          <w:rFonts w:ascii="Garamond" w:hAnsi="Garamond" w:cs="Garamond"/>
        </w:rPr>
      </w:pPr>
      <w:r>
        <w:rPr>
          <w:rFonts w:cs="Garamond" w:ascii="Garamond" w:hAnsi="Garamond"/>
        </w:rPr>
        <w:t>5 Напомним читателям, что такое распределение земель было осуществлено после Потопа. Энки, а позже Мардук восстановили свои прежние города в Месопотамии, но Африка оставалась их единственным исключительным владением.</w:t>
      </w:r>
    </w:p>
    <w:p>
      <w:pPr>
        <w:pStyle w:val="Style12"/>
        <w:spacing w:before="80" w:after="0"/>
        <w:ind w:firstLine="720"/>
        <w:jc w:val="both"/>
        <w:rPr>
          <w:rFonts w:ascii="Garamond" w:hAnsi="Garamond" w:cs="Garamond"/>
        </w:rPr>
      </w:pPr>
      <w:r>
        <w:rPr>
          <w:rFonts w:cs="Garamond" w:ascii="Garamond" w:hAnsi="Garamond"/>
        </w:rPr>
        <w:t>6 Иногда возражают, ссылаясь на точное прочтение Библии, что в Книге Бытия 1: 28 подразумевается, что сексуальное знание у человека было и раньше. Но если признать, что источники Библии не всегда точны, мы можем увидеть, что пассаж в Книге Бытия 1: 28 был заимствован из другого места - Книги Бытия 9: 1, где почти буквально в тех же словах описывается эпизод, произошедший после Потопа. Отметим также, что слово "знание", употребляемое в эпизоде с Садами Эдема, систематически используется в других местах Библии именно в смысле сексуальных отношений.</w:t>
      </w:r>
    </w:p>
    <w:p>
      <w:pPr>
        <w:pStyle w:val="Style12"/>
        <w:spacing w:before="80" w:after="0"/>
        <w:ind w:firstLine="720"/>
        <w:jc w:val="both"/>
        <w:rPr>
          <w:rFonts w:ascii="Garamond" w:hAnsi="Garamond" w:cs="Garamond"/>
        </w:rPr>
      </w:pPr>
      <w:r>
        <w:rPr>
          <w:rFonts w:cs="Garamond" w:ascii="Garamond" w:hAnsi="Garamond"/>
        </w:rPr>
        <w:t>7 Клетки человеческого организма, помещенные в культуру, прекращают деление примерно через сто лет; еще через двадцать лет они умирают.</w:t>
      </w:r>
    </w:p>
    <w:p>
      <w:pPr>
        <w:pStyle w:val="Style12"/>
        <w:spacing w:before="80" w:after="0"/>
        <w:ind w:firstLine="720"/>
        <w:jc w:val="both"/>
        <w:rPr>
          <w:rFonts w:ascii="Garamond" w:hAnsi="Garamond" w:cs="Garamond"/>
        </w:rPr>
      </w:pPr>
      <w:r>
        <w:rPr>
          <w:rFonts w:cs="Garamond" w:ascii="Garamond" w:hAnsi="Garamond"/>
        </w:rPr>
        <w:t>8 Например, как будет реагировать иммунная система организма на внедрение чужих генов?</w:t>
      </w:r>
    </w:p>
    <w:p>
      <w:pPr>
        <w:pStyle w:val="Style12"/>
        <w:spacing w:before="80" w:after="0"/>
        <w:ind w:firstLine="720"/>
        <w:jc w:val="both"/>
        <w:rPr>
          <w:rFonts w:ascii="Garamond" w:hAnsi="Garamond" w:cs="Garamond"/>
        </w:rPr>
      </w:pPr>
      <w:r>
        <w:rPr>
          <w:rFonts w:cs="Garamond" w:ascii="Garamond" w:hAnsi="Garamond"/>
        </w:rPr>
        <w:t>9 Так как мы созданы по их образу и подобию, мы не должны недооценивать свою способность предсказывать их поведение! Письменные источники показывают, что главные боги обращались с рядовыми богами не с ббльшим уважением, чем с людьми.</w:t>
      </w:r>
    </w:p>
    <w:p>
      <w:pPr>
        <w:pStyle w:val="Style12"/>
        <w:spacing w:before="80" w:after="0"/>
        <w:ind w:firstLine="720"/>
        <w:jc w:val="both"/>
        <w:rPr>
          <w:rFonts w:ascii="Garamond" w:hAnsi="Garamond" w:cs="Garamond"/>
        </w:rPr>
      </w:pPr>
      <w:r>
        <w:rPr>
          <w:rFonts w:cs="Garamond" w:ascii="Garamond" w:hAnsi="Garamond"/>
        </w:rPr>
        <w:t>10 Книга Бытия 20: 12.</w:t>
      </w:r>
    </w:p>
    <w:p>
      <w:pPr>
        <w:pStyle w:val="Style12"/>
        <w:spacing w:before="80" w:after="0"/>
        <w:ind w:firstLine="720"/>
        <w:jc w:val="both"/>
        <w:rPr>
          <w:rFonts w:ascii="Garamond" w:hAnsi="Garamond" w:cs="Garamond"/>
        </w:rPr>
      </w:pPr>
      <w:r>
        <w:rPr>
          <w:rFonts w:cs="Garamond" w:ascii="Garamond" w:hAnsi="Garamond"/>
        </w:rPr>
        <w:t>11Книга Бытия 3: 1-5.</w:t>
      </w:r>
    </w:p>
    <w:p>
      <w:pPr>
        <w:pStyle w:val="Style12"/>
        <w:spacing w:before="80" w:after="0"/>
        <w:ind w:firstLine="720"/>
        <w:jc w:val="both"/>
        <w:rPr>
          <w:rFonts w:ascii="Garamond" w:hAnsi="Garamond" w:cs="Garamond"/>
        </w:rPr>
      </w:pPr>
      <w:r>
        <w:rPr>
          <w:rFonts w:cs="Garamond" w:ascii="Garamond" w:hAnsi="Garamond"/>
        </w:rPr>
        <w:t>12 Книга Бытия 3: 8.</w:t>
      </w:r>
    </w:p>
    <w:p>
      <w:pPr>
        <w:pStyle w:val="Style12"/>
        <w:spacing w:before="80" w:after="0"/>
        <w:ind w:firstLine="720"/>
        <w:jc w:val="both"/>
        <w:rPr>
          <w:rFonts w:ascii="Garamond" w:hAnsi="Garamond" w:cs="Garamond"/>
        </w:rPr>
      </w:pPr>
      <w:r>
        <w:rPr>
          <w:rFonts w:cs="Garamond" w:ascii="Garamond" w:hAnsi="Garamond"/>
        </w:rPr>
        <w:t>13 Книга Бытия 3: 24.</w:t>
      </w:r>
    </w:p>
    <w:p>
      <w:pPr>
        <w:pStyle w:val="Style12"/>
        <w:spacing w:before="80" w:after="0"/>
        <w:ind w:firstLine="720"/>
        <w:jc w:val="both"/>
        <w:rPr>
          <w:rFonts w:ascii="Garamond" w:hAnsi="Garamond" w:cs="Garamond"/>
        </w:rPr>
      </w:pPr>
      <w:r>
        <w:rPr>
          <w:rFonts w:cs="Garamond" w:ascii="Garamond" w:hAnsi="Garamond"/>
        </w:rPr>
        <w:t>14 Книга Бытия 4: 1.</w:t>
      </w:r>
    </w:p>
    <w:p>
      <w:pPr>
        <w:pStyle w:val="Style12"/>
        <w:spacing w:before="80" w:after="0"/>
        <w:ind w:firstLine="720"/>
        <w:jc w:val="both"/>
        <w:rPr>
          <w:rFonts w:ascii="Garamond" w:hAnsi="Garamond" w:cs="Garamond"/>
          <w:b/>
          <w:b/>
          <w:bCs/>
        </w:rPr>
      </w:pPr>
      <w:r>
        <w:rPr>
          <w:rFonts w:cs="Garamond" w:ascii="Garamond" w:hAnsi="Garamond"/>
          <w:b/>
          <w:bCs/>
        </w:rPr>
        <w:t>Глава 13</w:t>
      </w:r>
    </w:p>
    <w:p>
      <w:pPr>
        <w:pStyle w:val="Style12"/>
        <w:spacing w:before="80" w:after="0"/>
        <w:ind w:firstLine="720"/>
        <w:jc w:val="both"/>
        <w:rPr>
          <w:rFonts w:ascii="Garamond" w:hAnsi="Garamond" w:cs="Garamond"/>
        </w:rPr>
      </w:pPr>
      <w:r>
        <w:rPr>
          <w:rFonts w:cs="Garamond" w:ascii="Garamond" w:hAnsi="Garamond"/>
        </w:rPr>
        <w:t>1 Книга Бытия 4: 25-26.</w:t>
      </w:r>
    </w:p>
    <w:p>
      <w:pPr>
        <w:pStyle w:val="Style12"/>
        <w:spacing w:before="80" w:after="0"/>
        <w:ind w:firstLine="720"/>
        <w:jc w:val="both"/>
        <w:rPr>
          <w:rFonts w:ascii="Garamond" w:hAnsi="Garamond" w:cs="Garamond"/>
        </w:rPr>
      </w:pPr>
      <w:r>
        <w:rPr>
          <w:rFonts w:cs="Garamond" w:ascii="Garamond" w:hAnsi="Garamond"/>
        </w:rPr>
        <w:t>2 Книга Бытия 6: 2 и 6: 4 соответственно.</w:t>
      </w:r>
    </w:p>
    <w:p>
      <w:pPr>
        <w:pStyle w:val="Style12"/>
        <w:spacing w:before="80" w:after="0"/>
        <w:ind w:firstLine="720"/>
        <w:jc w:val="both"/>
        <w:rPr>
          <w:rFonts w:ascii="Garamond" w:hAnsi="Garamond" w:cs="Garamond"/>
        </w:rPr>
      </w:pPr>
      <w:r>
        <w:rPr>
          <w:rFonts w:cs="Garamond" w:ascii="Garamond" w:hAnsi="Garamond"/>
        </w:rPr>
        <w:t>3 Книга Бытия 6: 5.</w:t>
      </w:r>
    </w:p>
    <w:p>
      <w:pPr>
        <w:pStyle w:val="Style12"/>
        <w:spacing w:before="80" w:after="0"/>
        <w:ind w:firstLine="720"/>
        <w:jc w:val="both"/>
        <w:rPr>
          <w:rFonts w:ascii="Garamond" w:hAnsi="Garamond" w:cs="Garamond"/>
        </w:rPr>
      </w:pPr>
      <w:r>
        <w:rPr>
          <w:rFonts w:cs="Garamond" w:ascii="Garamond" w:hAnsi="Garamond"/>
        </w:rPr>
        <w:t>4 К сожалению, в Библии нс указывается время жизни Хама и Иафета.</w:t>
      </w:r>
    </w:p>
    <w:p>
      <w:pPr>
        <w:pStyle w:val="Style12"/>
        <w:spacing w:before="80" w:after="0"/>
        <w:ind w:firstLine="720"/>
        <w:jc w:val="both"/>
        <w:rPr>
          <w:rFonts w:ascii="Garamond" w:hAnsi="Garamond" w:cs="Garamond"/>
        </w:rPr>
      </w:pPr>
      <w:r>
        <w:rPr>
          <w:rFonts w:cs="Garamond" w:ascii="Garamond" w:hAnsi="Garamond"/>
        </w:rPr>
        <w:t>5 Высказывалось предположение, что у Ноя был ген альбиноса. Этого не может быть, иначе альбиносы не были бы так редки в наше время.</w:t>
      </w:r>
    </w:p>
    <w:p>
      <w:pPr>
        <w:pStyle w:val="Style12"/>
        <w:spacing w:before="80" w:after="0"/>
        <w:ind w:firstLine="720"/>
        <w:jc w:val="both"/>
        <w:rPr>
          <w:rFonts w:ascii="Garamond" w:hAnsi="Garamond" w:cs="Garamond"/>
        </w:rPr>
      </w:pPr>
      <w:r>
        <w:rPr>
          <w:rFonts w:cs="Garamond" w:ascii="Garamond" w:hAnsi="Garamond"/>
        </w:rPr>
        <w:t>6 Книга Бытия 3: 16. Предыдущий стих в Книге Бытия 15 здесь совершенно не к месту и лишен смысла: "он размозжит тебе голову, а ты ужалишь его в ногу". Мне кажется, что это зашифрованный повтор 3: 16, указывающий на усиление тягот, связанных с деторождением, и господства мужчины над женщиной. Оба эти пассажа относятся ко времени после Потопа, а не к периоду Эдема.</w:t>
      </w:r>
    </w:p>
    <w:p>
      <w:pPr>
        <w:pStyle w:val="Style12"/>
        <w:spacing w:before="80" w:after="0"/>
        <w:ind w:firstLine="720"/>
        <w:jc w:val="both"/>
        <w:rPr>
          <w:rFonts w:ascii="Garamond" w:hAnsi="Garamond" w:cs="Garamond"/>
        </w:rPr>
      </w:pPr>
      <w:r>
        <w:rPr>
          <w:rFonts w:cs="Garamond" w:ascii="Garamond" w:hAnsi="Garamond"/>
        </w:rPr>
        <w:t>7 Книга Бытия 5: 32.</w:t>
      </w:r>
    </w:p>
    <w:p>
      <w:pPr>
        <w:pStyle w:val="Style12"/>
        <w:spacing w:before="80" w:after="0"/>
        <w:ind w:firstLine="720"/>
        <w:jc w:val="both"/>
        <w:rPr>
          <w:rFonts w:ascii="Garamond" w:hAnsi="Garamond" w:cs="Garamond"/>
        </w:rPr>
      </w:pPr>
      <w:r>
        <w:rPr>
          <w:rFonts w:cs="Garamond" w:ascii="Garamond" w:hAnsi="Garamond"/>
        </w:rPr>
        <w:t>8 Книга Бытия 11: 10. * Книга Бытия 25: 8. 10 Книга Бытия 11: 26.</w:t>
      </w:r>
    </w:p>
    <w:p>
      <w:pPr>
        <w:pStyle w:val="Style12"/>
        <w:spacing w:before="80" w:after="0"/>
        <w:ind w:firstLine="720"/>
        <w:jc w:val="both"/>
        <w:rPr>
          <w:rFonts w:ascii="Garamond" w:hAnsi="Garamond" w:cs="Garamond"/>
          <w:b/>
          <w:b/>
          <w:bCs/>
        </w:rPr>
      </w:pPr>
      <w:r>
        <w:rPr>
          <w:rFonts w:cs="Garamond" w:ascii="Garamond" w:hAnsi="Garamond"/>
          <w:b/>
          <w:bCs/>
        </w:rPr>
        <w:t>Глава 14</w:t>
      </w:r>
    </w:p>
    <w:p>
      <w:pPr>
        <w:pStyle w:val="Style12"/>
        <w:spacing w:before="80" w:after="0"/>
        <w:ind w:firstLine="720"/>
        <w:jc w:val="both"/>
        <w:rPr>
          <w:rFonts w:ascii="Garamond" w:hAnsi="Garamond" w:cs="Garamond"/>
        </w:rPr>
      </w:pPr>
      <w:r>
        <w:rPr>
          <w:rFonts w:cs="Garamond" w:ascii="Garamond" w:hAnsi="Garamond"/>
        </w:rPr>
        <w:t>1 Книга Бытия 2: 5.</w:t>
      </w:r>
    </w:p>
    <w:p>
      <w:pPr>
        <w:pStyle w:val="Style12"/>
        <w:spacing w:before="80" w:after="0"/>
        <w:ind w:firstLine="720"/>
        <w:jc w:val="both"/>
        <w:rPr>
          <w:rFonts w:ascii="Garamond" w:hAnsi="Garamond" w:cs="Garamond"/>
        </w:rPr>
      </w:pPr>
      <w:r>
        <w:rPr>
          <w:rFonts w:cs="Garamond" w:ascii="Garamond" w:hAnsi="Garamond"/>
        </w:rPr>
        <w:t>2 Книга Бытия 10: 8-12</w:t>
      </w:r>
    </w:p>
    <w:p>
      <w:pPr>
        <w:pStyle w:val="Style12"/>
        <w:spacing w:before="80" w:after="0"/>
        <w:ind w:firstLine="720"/>
        <w:jc w:val="both"/>
        <w:rPr>
          <w:rFonts w:ascii="Garamond" w:hAnsi="Garamond" w:cs="Garamond"/>
        </w:rPr>
      </w:pPr>
      <w:r>
        <w:rPr>
          <w:rFonts w:cs="Garamond" w:ascii="Garamond" w:hAnsi="Garamond"/>
        </w:rPr>
        <w:t>3 Это не должно нас особенно удивлять - тысячи лет назад рабство было обычной практикой.</w:t>
      </w:r>
    </w:p>
    <w:p>
      <w:pPr>
        <w:pStyle w:val="Style12"/>
        <w:spacing w:before="80" w:after="0"/>
        <w:ind w:firstLine="720"/>
        <w:jc w:val="both"/>
        <w:rPr>
          <w:rFonts w:ascii="Garamond" w:hAnsi="Garamond" w:cs="Garamond"/>
        </w:rPr>
      </w:pPr>
      <w:r>
        <w:rPr>
          <w:rFonts w:cs="Garamond" w:ascii="Garamond" w:hAnsi="Garamond"/>
        </w:rPr>
        <w:t>4 Археологи датировали величественный храм Иштар в Ниневии приблизительно 2300 годом до РХ.</w:t>
      </w:r>
    </w:p>
    <w:p>
      <w:pPr>
        <w:pStyle w:val="Style12"/>
        <w:spacing w:before="80" w:after="0"/>
        <w:ind w:firstLine="720"/>
        <w:jc w:val="both"/>
        <w:rPr>
          <w:rFonts w:ascii="Garamond" w:hAnsi="Garamond" w:cs="Garamond"/>
        </w:rPr>
      </w:pPr>
      <w:r>
        <w:rPr>
          <w:rFonts w:cs="Garamond" w:ascii="Garamond" w:hAnsi="Garamond"/>
        </w:rPr>
        <w:t>5 Слово "ольмек" означает " Резиновые люди", и это название происходит от каучуковых деревьев в зоне Мексиканского залива.</w:t>
      </w:r>
    </w:p>
    <w:p>
      <w:pPr>
        <w:pStyle w:val="Style12"/>
        <w:spacing w:before="80" w:after="0"/>
        <w:ind w:firstLine="720"/>
        <w:jc w:val="both"/>
        <w:rPr>
          <w:rFonts w:ascii="Garamond" w:hAnsi="Garamond" w:cs="Garamond"/>
        </w:rPr>
      </w:pPr>
      <w:r>
        <w:rPr>
          <w:rFonts w:cs="Garamond" w:ascii="Garamond" w:hAnsi="Garamond"/>
        </w:rPr>
        <w:t>6 Еще шесть голов выставлены в •Археологическом музее в Ксалапе.</w:t>
      </w:r>
    </w:p>
    <w:p>
      <w:pPr>
        <w:pStyle w:val="Style12"/>
        <w:spacing w:before="80" w:after="0"/>
        <w:ind w:firstLine="720"/>
        <w:jc w:val="both"/>
        <w:rPr>
          <w:rFonts w:ascii="Garamond" w:hAnsi="Garamond" w:cs="Garamond"/>
        </w:rPr>
      </w:pPr>
      <w:r>
        <w:rPr>
          <w:rFonts w:cs="Garamond" w:ascii="Garamond" w:hAnsi="Garamond"/>
        </w:rPr>
        <w:t>7 Сапотеки названы так по имени ольмекского города Трес-Са-потес. Предполагается также, что главный город сапотеков Монте-Альбан вырос из древнего ольмекского поселения.</w:t>
      </w:r>
    </w:p>
    <w:p>
      <w:pPr>
        <w:pStyle w:val="Style12"/>
        <w:spacing w:before="80" w:after="0"/>
        <w:ind w:firstLine="720"/>
        <w:jc w:val="both"/>
        <w:rPr>
          <w:rFonts w:ascii="Garamond" w:hAnsi="Garamond" w:cs="Garamond"/>
        </w:rPr>
      </w:pPr>
      <w:r>
        <w:rPr>
          <w:rFonts w:cs="Garamond" w:ascii="Garamond" w:hAnsi="Garamond"/>
        </w:rPr>
        <w:t>8 Были ли ольмеки шахтерами? Непонятно, что они могли бы добывать в шахтах, но поселения ольмеков никогда не изучались с этой точки зрения. Возможно, что они занимались добьгаей руды где-нибудь в другом месте, а потом бросили это занятие и поселились на берегу залива.</w:t>
      </w:r>
    </w:p>
    <w:p>
      <w:pPr>
        <w:pStyle w:val="Style12"/>
        <w:spacing w:before="80" w:after="0"/>
        <w:ind w:firstLine="720"/>
        <w:jc w:val="both"/>
        <w:rPr>
          <w:rFonts w:ascii="Garamond" w:hAnsi="Garamond" w:cs="Garamond"/>
        </w:rPr>
      </w:pPr>
      <w:r>
        <w:rPr>
          <w:rFonts w:cs="Garamond" w:ascii="Garamond" w:hAnsi="Garamond"/>
        </w:rPr>
        <w:t>9 Город толтеков Тула частично спланирован по образцу Тео-тиуакана, и его развитие шло в тот самый период, когда постепенно угасал Теотиуакан.</w:t>
      </w:r>
    </w:p>
    <w:p>
      <w:pPr>
        <w:pStyle w:val="Style12"/>
        <w:spacing w:before="80" w:after="0"/>
        <w:ind w:firstLine="720"/>
        <w:jc w:val="both"/>
        <w:rPr>
          <w:rFonts w:ascii="Garamond" w:hAnsi="Garamond" w:cs="Garamond"/>
        </w:rPr>
      </w:pPr>
      <w:r>
        <w:rPr>
          <w:rFonts w:cs="Garamond" w:ascii="Garamond" w:hAnsi="Garamond"/>
        </w:rPr>
        <w:t>10 Книга Иисуса Навина 10: 1. " Слово barbaros использовал Павел в своем Послании к Коринфянам 1,14: 11, и там оно переводится как "иностранец".</w:t>
      </w:r>
    </w:p>
    <w:p>
      <w:pPr>
        <w:pStyle w:val="Style12"/>
        <w:spacing w:before="80" w:after="0"/>
        <w:ind w:firstLine="720"/>
        <w:jc w:val="both"/>
        <w:rPr>
          <w:rFonts w:ascii="Garamond" w:hAnsi="Garamond" w:cs="Garamond"/>
        </w:rPr>
      </w:pPr>
      <w:r>
        <w:rPr>
          <w:rFonts w:cs="Garamond" w:ascii="Garamond" w:hAnsi="Garamond"/>
        </w:rPr>
        <w:t>12 Этот Бог Бурь бьш известен грекам как Зевс Геополисский.</w:t>
      </w:r>
    </w:p>
    <w:p>
      <w:pPr>
        <w:pStyle w:val="Style12"/>
        <w:spacing w:before="80" w:after="0"/>
        <w:ind w:firstLine="720"/>
        <w:jc w:val="both"/>
        <w:rPr>
          <w:rFonts w:ascii="Garamond" w:hAnsi="Garamond" w:cs="Garamond"/>
        </w:rPr>
      </w:pPr>
      <w:r>
        <w:rPr>
          <w:rFonts w:cs="Garamond" w:ascii="Garamond" w:hAnsi="Garamond"/>
        </w:rPr>
        <w:t>13 Стела Раймонди находится в Национальном музее археологии и антропологии в Лиме. Предполагается, что первоначально она стояла на затопленной площади в Чавин-де-Уантаре.</w:t>
      </w:r>
    </w:p>
    <w:p>
      <w:pPr>
        <w:pStyle w:val="Style12"/>
        <w:spacing w:before="80" w:after="0"/>
        <w:ind w:firstLine="720"/>
        <w:jc w:val="both"/>
        <w:rPr>
          <w:rFonts w:ascii="Garamond" w:hAnsi="Garamond" w:cs="Garamond"/>
        </w:rPr>
      </w:pPr>
      <w:r>
        <w:rPr>
          <w:rFonts w:cs="Garamond" w:ascii="Garamond" w:hAnsi="Garamond"/>
        </w:rPr>
        <w:t>14 Г. Хэнкок. Следы богов, ор. cit., гл. 4.</w:t>
      </w:r>
    </w:p>
    <w:p>
      <w:pPr>
        <w:pStyle w:val="Style12"/>
        <w:spacing w:before="80" w:after="0"/>
        <w:ind w:firstLine="720"/>
        <w:jc w:val="both"/>
        <w:rPr>
          <w:rFonts w:ascii="Garamond" w:hAnsi="Garamond" w:cs="Garamond"/>
        </w:rPr>
      </w:pPr>
      <w:r>
        <w:rPr>
          <w:rFonts w:cs="Garamond" w:ascii="Garamond" w:hAnsi="Garamond"/>
        </w:rPr>
        <w:t>15 В оригинале у Уильяма Окка-ма - английского философа (1300-1349) - было сказано: "Множественность не следует принимать без необходимости".</w:t>
      </w:r>
    </w:p>
    <w:p>
      <w:pPr>
        <w:pStyle w:val="Style12"/>
        <w:spacing w:before="80" w:after="0"/>
        <w:ind w:firstLine="720"/>
        <w:jc w:val="both"/>
        <w:rPr>
          <w:rFonts w:ascii="Garamond" w:hAnsi="Garamond" w:cs="Garamond"/>
        </w:rPr>
      </w:pPr>
      <w:r>
        <w:rPr>
          <w:rFonts w:cs="Garamond" w:ascii="Garamond" w:hAnsi="Garamond"/>
        </w:rPr>
        <w:t>16 1-я Книга Царств 17: 4.</w:t>
      </w:r>
    </w:p>
    <w:p>
      <w:pPr>
        <w:pStyle w:val="Style12"/>
        <w:spacing w:before="80" w:after="0"/>
        <w:ind w:firstLine="720"/>
        <w:jc w:val="both"/>
        <w:rPr/>
      </w:pPr>
      <w:r>
        <w:rPr>
          <w:rFonts w:cs="Garamond" w:ascii="Garamond" w:hAnsi="Garamond"/>
        </w:rPr>
        <w:t>17 1-я Летопись 20: 5.</w:t>
      </w:r>
    </w:p>
    <w:p>
      <w:pPr>
        <w:pStyle w:val="Style12"/>
        <w:spacing w:before="80" w:after="0"/>
        <w:ind w:firstLine="720"/>
        <w:jc w:val="both"/>
        <w:rPr>
          <w:rFonts w:ascii="Garamond" w:hAnsi="Garamond" w:cs="Garamond"/>
        </w:rPr>
      </w:pPr>
      <w:r>
        <w:rPr>
          <w:rFonts w:cs="Garamond" w:ascii="Garamond" w:hAnsi="Garamond"/>
        </w:rPr>
        <w:t>18 1-я Летопись 20.</w:t>
      </w:r>
    </w:p>
    <w:p>
      <w:pPr>
        <w:pStyle w:val="Style12"/>
        <w:spacing w:before="80" w:after="0"/>
        <w:ind w:firstLine="720"/>
        <w:jc w:val="both"/>
        <w:rPr>
          <w:rFonts w:ascii="Garamond" w:hAnsi="Garamond" w:cs="Garamond"/>
        </w:rPr>
      </w:pPr>
      <w:r>
        <w:rPr>
          <w:rFonts w:cs="Garamond" w:ascii="Garamond" w:hAnsi="Garamond"/>
        </w:rPr>
        <w:t>19 Иисус Навин 9: 10,12-14.</w:t>
      </w:r>
    </w:p>
    <w:p>
      <w:pPr>
        <w:pStyle w:val="Style12"/>
        <w:spacing w:before="80" w:after="0"/>
        <w:ind w:firstLine="720"/>
        <w:jc w:val="both"/>
        <w:rPr>
          <w:rFonts w:ascii="Garamond" w:hAnsi="Garamond" w:cs="Garamond"/>
        </w:rPr>
      </w:pPr>
      <w:r>
        <w:rPr>
          <w:rFonts w:cs="Garamond" w:ascii="Garamond" w:hAnsi="Garamond"/>
        </w:rPr>
        <w:t>20 Второзаконие 3: 11.</w:t>
      </w:r>
    </w:p>
    <w:p>
      <w:pPr>
        <w:pStyle w:val="Style12"/>
        <w:spacing w:before="80" w:after="0"/>
        <w:ind w:firstLine="720"/>
        <w:jc w:val="both"/>
        <w:rPr>
          <w:rFonts w:ascii="Garamond" w:hAnsi="Garamond" w:cs="Garamond"/>
        </w:rPr>
      </w:pPr>
      <w:r>
        <w:rPr>
          <w:rFonts w:cs="Garamond" w:ascii="Garamond" w:hAnsi="Garamond"/>
        </w:rPr>
        <w:t>21 Иисус Навин 9: 10.</w:t>
      </w:r>
    </w:p>
    <w:p>
      <w:pPr>
        <w:pStyle w:val="Style12"/>
        <w:spacing w:before="80" w:after="0"/>
        <w:ind w:firstLine="720"/>
        <w:jc w:val="both"/>
        <w:rPr>
          <w:rFonts w:ascii="Garamond" w:hAnsi="Garamond" w:cs="Garamond"/>
        </w:rPr>
      </w:pPr>
      <w:r>
        <w:rPr>
          <w:rFonts w:cs="Garamond" w:ascii="Garamond" w:hAnsi="Garamond"/>
        </w:rPr>
        <w:t>22 Иисус Навин 12: 4,13: 12.</w:t>
      </w:r>
    </w:p>
    <w:p>
      <w:pPr>
        <w:pStyle w:val="Style12"/>
        <w:spacing w:before="80" w:after="0"/>
        <w:ind w:firstLine="720"/>
        <w:jc w:val="both"/>
        <w:rPr>
          <w:rFonts w:ascii="Garamond" w:hAnsi="Garamond" w:cs="Garamond"/>
        </w:rPr>
      </w:pPr>
      <w:r>
        <w:rPr>
          <w:rFonts w:cs="Garamond" w:ascii="Garamond" w:hAnsi="Garamond"/>
        </w:rPr>
        <w:t>23 Второзаконие 3: 11.</w:t>
      </w:r>
    </w:p>
    <w:p>
      <w:pPr>
        <w:pStyle w:val="Style12"/>
        <w:spacing w:before="80" w:after="0"/>
        <w:ind w:firstLine="720"/>
        <w:jc w:val="both"/>
        <w:rPr>
          <w:rFonts w:ascii="Garamond" w:hAnsi="Garamond" w:cs="Garamond"/>
        </w:rPr>
      </w:pPr>
      <w:r>
        <w:rPr>
          <w:rFonts w:cs="Garamond" w:ascii="Garamond" w:hAnsi="Garamond"/>
        </w:rPr>
        <w:t>24 2-я Книга Царств 21: 16, 1 -я Летопись 20.</w:t>
      </w:r>
    </w:p>
    <w:p>
      <w:pPr>
        <w:pStyle w:val="Style12"/>
        <w:spacing w:before="80" w:after="0"/>
        <w:ind w:firstLine="720"/>
        <w:jc w:val="both"/>
        <w:rPr>
          <w:rFonts w:ascii="Garamond" w:hAnsi="Garamond" w:cs="Garamond"/>
        </w:rPr>
      </w:pPr>
      <w:r>
        <w:rPr>
          <w:rFonts w:cs="Garamond" w:ascii="Garamond" w:hAnsi="Garamond"/>
        </w:rPr>
        <w:t>25 Числа 13: 22.</w:t>
      </w:r>
    </w:p>
    <w:p>
      <w:pPr>
        <w:pStyle w:val="Style12"/>
        <w:spacing w:before="80" w:after="0"/>
        <w:ind w:firstLine="720"/>
        <w:jc w:val="both"/>
        <w:rPr>
          <w:rFonts w:ascii="Garamond" w:hAnsi="Garamond" w:cs="Garamond"/>
        </w:rPr>
      </w:pPr>
      <w:r>
        <w:rPr>
          <w:rFonts w:cs="Garamond" w:ascii="Garamond" w:hAnsi="Garamond"/>
        </w:rPr>
        <w:t>26 Числа 13: 33.</w:t>
      </w:r>
    </w:p>
    <w:p>
      <w:pPr>
        <w:pStyle w:val="Style12"/>
        <w:spacing w:before="80" w:after="0"/>
        <w:ind w:firstLine="720"/>
        <w:jc w:val="both"/>
        <w:rPr>
          <w:rFonts w:ascii="Garamond" w:hAnsi="Garamond" w:cs="Garamond"/>
        </w:rPr>
      </w:pPr>
      <w:r>
        <w:rPr>
          <w:rFonts w:cs="Garamond" w:ascii="Garamond" w:hAnsi="Garamond"/>
        </w:rPr>
        <w:t>27 Любопытно, что в Тиуанако, на острове Пасха и в ольмекских районах Центральной Америки, несмотря на длительное пребывание там людей, не было обнаружено ни одного захоронения и ни одного скелета.</w:t>
      </w:r>
    </w:p>
    <w:p>
      <w:pPr>
        <w:pStyle w:val="Style12"/>
        <w:spacing w:before="80" w:after="0"/>
        <w:ind w:firstLine="720"/>
        <w:jc w:val="both"/>
        <w:rPr>
          <w:rFonts w:ascii="Garamond" w:hAnsi="Garamond" w:cs="Garamond"/>
        </w:rPr>
      </w:pPr>
      <w:r>
        <w:rPr>
          <w:rFonts w:cs="Garamond" w:ascii="Garamond" w:hAnsi="Garamond"/>
        </w:rPr>
        <w:t>28 Один та таких случаев имел место в Свазиленде, где одна шахта была датирована аж 60000 годом до РХ. Англо-Американская корпорация, одна из ведущих ру-допромышленных компаний в Южной Африке, дала археологам разрешение обследовать древние шахты в Свазиленде и в других районах. Археологи пришли к заключению, что разработка шахт велась "в течение значительного времени после 100000 года до РХ".</w:t>
      </w:r>
    </w:p>
    <w:p>
      <w:pPr>
        <w:pStyle w:val="Style12"/>
        <w:spacing w:before="80" w:after="0"/>
        <w:ind w:firstLine="720"/>
        <w:jc w:val="both"/>
        <w:rPr>
          <w:rFonts w:ascii="Garamond" w:hAnsi="Garamond" w:cs="Garamond"/>
          <w:b/>
          <w:b/>
          <w:bCs/>
        </w:rPr>
      </w:pPr>
      <w:r>
        <w:rPr>
          <w:rFonts w:cs="Garamond" w:ascii="Garamond" w:hAnsi="Garamond"/>
          <w:b/>
          <w:bCs/>
        </w:rPr>
        <w:t>Глава 15</w:t>
      </w:r>
    </w:p>
    <w:p>
      <w:pPr>
        <w:pStyle w:val="Style12"/>
        <w:spacing w:before="80" w:after="0"/>
        <w:ind w:firstLine="720"/>
        <w:jc w:val="both"/>
        <w:rPr>
          <w:rFonts w:ascii="Garamond" w:hAnsi="Garamond" w:cs="Garamond"/>
        </w:rPr>
      </w:pPr>
      <w:r>
        <w:rPr>
          <w:rFonts w:cs="Garamond" w:ascii="Garamond" w:hAnsi="Garamond"/>
        </w:rPr>
        <w:t>1 Новая столица была построена в Мемфисе - ее древнее священное имя было H(v/)t-k-Pth, "Дом Ка (shem?) Птаха". Это был древнейший религиозный центр в Египте.</w:t>
      </w:r>
    </w:p>
    <w:p>
      <w:pPr>
        <w:pStyle w:val="Style12"/>
        <w:spacing w:before="80" w:after="0"/>
        <w:ind w:firstLine="720"/>
        <w:jc w:val="both"/>
        <w:rPr>
          <w:rFonts w:ascii="Garamond" w:hAnsi="Garamond" w:cs="Garamond"/>
        </w:rPr>
      </w:pPr>
      <w:r>
        <w:rPr>
          <w:rFonts w:cs="Garamond" w:ascii="Garamond" w:hAnsi="Garamond"/>
        </w:rPr>
        <w:t>2 Царь Минос, от которого получила название минойская культура, упоминается у греческих авторов - Гомера, Геродота и Аристотеля.</w:t>
      </w:r>
    </w:p>
    <w:p>
      <w:pPr>
        <w:pStyle w:val="Style12"/>
        <w:spacing w:before="80" w:after="0"/>
        <w:ind w:firstLine="720"/>
        <w:jc w:val="both"/>
        <w:rPr>
          <w:rFonts w:ascii="Garamond" w:hAnsi="Garamond" w:cs="Garamond"/>
        </w:rPr>
      </w:pPr>
      <w:r>
        <w:rPr>
          <w:rFonts w:cs="Garamond" w:ascii="Garamond" w:hAnsi="Garamond"/>
        </w:rPr>
        <w:t>3 Согласно Книге Бытия 10: 13-14, Мицраим был отцом каф-торимов-критян. Арабское название Египта было Misri, а на еврейском языке Египет назывался Mifs-rayim.Bce эта имена явно свидетельствуют о связи с Мицраи-мом - вторым сыном Хама.</w:t>
      </w:r>
    </w:p>
    <w:p>
      <w:pPr>
        <w:pStyle w:val="Style12"/>
        <w:spacing w:before="80" w:after="0"/>
        <w:ind w:firstLine="720"/>
        <w:jc w:val="both"/>
        <w:rPr>
          <w:rFonts w:ascii="Garamond" w:hAnsi="Garamond" w:cs="Garamond"/>
        </w:rPr>
      </w:pPr>
      <w:r>
        <w:rPr>
          <w:rFonts w:cs="Garamond" w:ascii="Garamond" w:hAnsi="Garamond"/>
        </w:rPr>
        <w:t>4 О роли района Инда как поставщика зерна говорится во многих древних текстах, и это подтверждается археологическими находками крупных зернохранилищ на берегу реки в Хараппа и Мохенд-жо-Даро.</w:t>
      </w:r>
    </w:p>
    <w:p>
      <w:pPr>
        <w:pStyle w:val="Style12"/>
        <w:spacing w:before="80" w:after="0"/>
        <w:ind w:firstLine="720"/>
        <w:jc w:val="both"/>
        <w:rPr>
          <w:rFonts w:ascii="Garamond" w:hAnsi="Garamond" w:cs="Garamond"/>
        </w:rPr>
      </w:pPr>
      <w:r>
        <w:rPr>
          <w:rFonts w:cs="Garamond" w:ascii="Garamond" w:hAnsi="Garamond"/>
        </w:rPr>
        <w:t>5 Слово "аморит" означало просто "западный" для тех, кто жил в Месопотамии. В Списке Народов в Книге Бытия 10: 15-16 амори-тами называют хананейцев, среди которых они, по-видимому, были господствующим племенем. Однако, несмотря на их принадлежность к хамитской расе, они, благодаря своему географическому размещению, были вынуждены разговаривать на семитском языке и это подтверждается тем, что Авраам легко объяснялся с ними.</w:t>
      </w:r>
    </w:p>
    <w:p>
      <w:pPr>
        <w:pStyle w:val="Style12"/>
        <w:spacing w:before="80" w:after="0"/>
        <w:ind w:firstLine="720"/>
        <w:jc w:val="both"/>
        <w:rPr>
          <w:rFonts w:ascii="Garamond" w:hAnsi="Garamond" w:cs="Garamond"/>
        </w:rPr>
      </w:pPr>
      <w:r>
        <w:rPr>
          <w:rFonts w:cs="Garamond" w:ascii="Garamond" w:hAnsi="Garamond"/>
        </w:rPr>
        <w:t>6 Исход 1: 11. Питом означает Врата Тема - этим именем иногда называли Мардука.</w:t>
      </w:r>
    </w:p>
    <w:p>
      <w:pPr>
        <w:pStyle w:val="Style12"/>
        <w:spacing w:before="80" w:after="0"/>
        <w:ind w:firstLine="720"/>
        <w:jc w:val="both"/>
        <w:rPr>
          <w:rFonts w:ascii="Garamond" w:hAnsi="Garamond" w:cs="Garamond"/>
        </w:rPr>
      </w:pPr>
      <w:r>
        <w:rPr>
          <w:rFonts w:cs="Garamond" w:ascii="Garamond" w:hAnsi="Garamond"/>
        </w:rPr>
        <w:t>7 Нуб означает по-египетски золото, отсюда название Нубии.</w:t>
      </w:r>
    </w:p>
    <w:p>
      <w:pPr>
        <w:pStyle w:val="Style12"/>
        <w:spacing w:before="80" w:after="0"/>
        <w:ind w:firstLine="720"/>
        <w:jc w:val="both"/>
        <w:rPr>
          <w:rFonts w:ascii="Garamond" w:hAnsi="Garamond" w:cs="Garamond"/>
        </w:rPr>
      </w:pPr>
      <w:r>
        <w:rPr>
          <w:rFonts w:cs="Garamond" w:ascii="Garamond" w:hAnsi="Garamond"/>
        </w:rPr>
        <w:t>8 Мирное присутствие этих ранних ассирийцев в хеттских землях Анатолии восходит еще к 1950 году до РХ. Ассирийцев иногда связывают с Ашшуром - сыном Сима, который считается их предком. На еврейском языке Ашшур и Ассирия обозначаются одним и тем же словом.</w:t>
      </w:r>
    </w:p>
    <w:p>
      <w:pPr>
        <w:pStyle w:val="Style12"/>
        <w:spacing w:before="80" w:after="0"/>
        <w:ind w:firstLine="720"/>
        <w:jc w:val="both"/>
        <w:rPr>
          <w:rFonts w:ascii="Garamond" w:hAnsi="Garamond" w:cs="Garamond"/>
        </w:rPr>
      </w:pPr>
      <w:r>
        <w:rPr>
          <w:rFonts w:cs="Garamond" w:ascii="Garamond" w:hAnsi="Garamond"/>
        </w:rPr>
        <w:t>9 Библейские хетты, упоминающиеся в Книге Бытия 10: 15, вероятно, были самыми древними жителями Анатолийского плато.</w:t>
      </w:r>
    </w:p>
    <w:p>
      <w:pPr>
        <w:pStyle w:val="Style12"/>
        <w:spacing w:before="80" w:after="0"/>
        <w:ind w:firstLine="720"/>
        <w:jc w:val="both"/>
        <w:rPr>
          <w:rFonts w:ascii="Garamond" w:hAnsi="Garamond" w:cs="Garamond"/>
        </w:rPr>
      </w:pPr>
      <w:r>
        <w:rPr>
          <w:rFonts w:cs="Garamond" w:ascii="Garamond" w:hAnsi="Garamond"/>
        </w:rPr>
        <w:t>10 В Своде Законов Хаммурапи упоминается бог Шамаш, и это на первый взгляд может показаться странным, но Сиппар с самого начала был городом Шамаша. Свод законов города Сиппар объясняет, почему Шамаш в дальнейшем назывался богом правосудия.</w:t>
      </w:r>
    </w:p>
    <w:p>
      <w:pPr>
        <w:pStyle w:val="Style12"/>
        <w:spacing w:before="80" w:after="0"/>
        <w:ind w:firstLine="720"/>
        <w:jc w:val="both"/>
        <w:rPr>
          <w:rFonts w:ascii="Garamond" w:hAnsi="Garamond" w:cs="Garamond"/>
        </w:rPr>
      </w:pPr>
      <w:r>
        <w:rPr>
          <w:rFonts w:cs="Garamond" w:ascii="Garamond" w:hAnsi="Garamond"/>
        </w:rPr>
        <w:t>11 Возможность извержения вулкана в Мохенджо-Даро исключается, так как нигде поблизости не было следов затвердевшей лавы или вулканического пепла.</w:t>
      </w:r>
    </w:p>
    <w:p>
      <w:pPr>
        <w:pStyle w:val="Style12"/>
        <w:spacing w:before="80" w:after="0"/>
        <w:ind w:firstLine="720"/>
        <w:jc w:val="both"/>
        <w:rPr>
          <w:rFonts w:ascii="Garamond" w:hAnsi="Garamond" w:cs="Garamond"/>
        </w:rPr>
      </w:pPr>
      <w:r>
        <w:rPr>
          <w:rFonts w:cs="Garamond" w:ascii="Garamond" w:hAnsi="Garamond"/>
        </w:rPr>
        <w:t>12 Объем морской торговли, на которой покоилось благосостояние долины Инда, сильно сократился после 1900 года до РХ.</w:t>
      </w:r>
    </w:p>
    <w:p>
      <w:pPr>
        <w:pStyle w:val="Style12"/>
        <w:spacing w:before="80" w:after="0"/>
        <w:ind w:firstLine="720"/>
        <w:jc w:val="both"/>
        <w:rPr>
          <w:rFonts w:ascii="Garamond" w:hAnsi="Garamond" w:cs="Garamond"/>
        </w:rPr>
      </w:pPr>
      <w:r>
        <w:rPr>
          <w:rFonts w:cs="Garamond" w:ascii="Garamond" w:hAnsi="Garamond"/>
        </w:rPr>
        <w:t>13 Иеремия 47: 4, Амос 9: 7.</w:t>
      </w:r>
    </w:p>
    <w:p>
      <w:pPr>
        <w:pStyle w:val="Style12"/>
        <w:spacing w:before="80" w:after="0"/>
        <w:ind w:firstLine="720"/>
        <w:jc w:val="both"/>
        <w:rPr>
          <w:rFonts w:ascii="Garamond" w:hAnsi="Garamond" w:cs="Garamond"/>
        </w:rPr>
      </w:pPr>
      <w:r>
        <w:rPr>
          <w:rFonts w:cs="Garamond" w:ascii="Garamond" w:hAnsi="Garamond"/>
        </w:rPr>
        <w:t>14 Военное могущество этих завоевателей было подтверждено раскопками могил, в которых было обнаружено усовершенствованное оружие.</w:t>
      </w:r>
    </w:p>
    <w:p>
      <w:pPr>
        <w:pStyle w:val="Style12"/>
        <w:spacing w:before="80" w:after="0"/>
        <w:ind w:firstLine="720"/>
        <w:jc w:val="both"/>
        <w:rPr>
          <w:rFonts w:ascii="Garamond" w:hAnsi="Garamond" w:cs="Garamond"/>
        </w:rPr>
      </w:pPr>
      <w:r>
        <w:rPr>
          <w:rFonts w:cs="Garamond" w:ascii="Garamond" w:hAnsi="Garamond"/>
        </w:rPr>
        <w:t>15 Название "финикийцы", возможно, исходило с Крита, где когда-то существовала гавань, именовавшаяся Феникс. См. Деяния 27: 12.</w:t>
      </w:r>
    </w:p>
    <w:p>
      <w:pPr>
        <w:pStyle w:val="Style12"/>
        <w:spacing w:before="80" w:after="0"/>
        <w:ind w:firstLine="720"/>
        <w:jc w:val="both"/>
        <w:rPr>
          <w:rFonts w:ascii="Garamond" w:hAnsi="Garamond" w:cs="Garamond"/>
        </w:rPr>
      </w:pPr>
      <w:r>
        <w:rPr>
          <w:rFonts w:cs="Garamond" w:ascii="Garamond" w:hAnsi="Garamond"/>
        </w:rPr>
        <w:t>16 Книга Бытия 10: 15.</w:t>
      </w:r>
    </w:p>
    <w:p>
      <w:pPr>
        <w:pStyle w:val="Style12"/>
        <w:spacing w:before="80" w:after="0"/>
        <w:ind w:firstLine="720"/>
        <w:jc w:val="both"/>
        <w:rPr>
          <w:rFonts w:ascii="Garamond" w:hAnsi="Garamond" w:cs="Garamond"/>
        </w:rPr>
      </w:pPr>
      <w:r>
        <w:rPr>
          <w:rFonts w:cs="Garamond" w:ascii="Garamond" w:hAnsi="Garamond"/>
        </w:rPr>
        <w:t>17 Исход 9: 16.</w:t>
      </w:r>
    </w:p>
    <w:p>
      <w:pPr>
        <w:pStyle w:val="Style12"/>
        <w:spacing w:before="80" w:after="0"/>
        <w:ind w:firstLine="720"/>
        <w:jc w:val="both"/>
        <w:rPr>
          <w:rFonts w:ascii="Garamond" w:hAnsi="Garamond" w:cs="Garamond"/>
        </w:rPr>
      </w:pPr>
      <w:r>
        <w:rPr>
          <w:rFonts w:cs="Garamond" w:ascii="Garamond" w:hAnsi="Garamond"/>
        </w:rPr>
        <w:t>18 Исход 3: 21-22 и Исход 25.</w:t>
      </w:r>
    </w:p>
    <w:p>
      <w:pPr>
        <w:pStyle w:val="Style12"/>
        <w:spacing w:before="80" w:after="0"/>
        <w:ind w:firstLine="720"/>
        <w:jc w:val="both"/>
        <w:rPr>
          <w:rFonts w:ascii="Garamond" w:hAnsi="Garamond" w:cs="Garamond"/>
        </w:rPr>
      </w:pPr>
      <w:r>
        <w:rPr>
          <w:rFonts w:cs="Garamond" w:ascii="Garamond" w:hAnsi="Garamond"/>
        </w:rPr>
        <w:t>19 Яхве знал, что фараон так легко их не отпустит. См. Исход 3:19.</w:t>
      </w:r>
    </w:p>
    <w:p>
      <w:pPr>
        <w:pStyle w:val="Style12"/>
        <w:spacing w:before="80" w:after="0"/>
        <w:ind w:firstLine="720"/>
        <w:jc w:val="both"/>
        <w:rPr>
          <w:rFonts w:ascii="Garamond" w:hAnsi="Garamond" w:cs="Garamond"/>
        </w:rPr>
      </w:pPr>
      <w:r>
        <w:rPr>
          <w:rFonts w:cs="Garamond" w:ascii="Garamond" w:hAnsi="Garamond"/>
        </w:rPr>
        <w:t>20 Исход 5: 2.</w:t>
      </w:r>
    </w:p>
    <w:p>
      <w:pPr>
        <w:pStyle w:val="Style12"/>
        <w:spacing w:before="80" w:after="0"/>
        <w:ind w:firstLine="720"/>
        <w:jc w:val="both"/>
        <w:rPr>
          <w:rFonts w:ascii="Garamond" w:hAnsi="Garamond" w:cs="Garamond"/>
        </w:rPr>
      </w:pPr>
      <w:r>
        <w:rPr>
          <w:rFonts w:cs="Garamond" w:ascii="Garamond" w:hAnsi="Garamond"/>
        </w:rPr>
        <w:t>21 Исход 9: 6 и 9: 25 (скот); Исход 9: 31 и 10: 15 (хлеб и фруктовые деревья).Вполне возможно, что Пасха была реальным событием и что болезнь поражала де-тей^, может быть, через укус комаров. В Исходе 12 говорится, что израильтяне получили подробные указания, как обмазать ядовитой субстанцией двери своих домов, чтобы защитить себя от бедствия.</w:t>
      </w:r>
    </w:p>
    <w:p>
      <w:pPr>
        <w:pStyle w:val="Style12"/>
        <w:spacing w:before="80" w:after="0"/>
        <w:ind w:firstLine="720"/>
        <w:jc w:val="both"/>
        <w:rPr>
          <w:rFonts w:ascii="Garamond" w:hAnsi="Garamond" w:cs="Garamond"/>
        </w:rPr>
      </w:pPr>
      <w:r>
        <w:rPr>
          <w:rFonts w:cs="Garamond" w:ascii="Garamond" w:hAnsi="Garamond"/>
        </w:rPr>
        <w:t>22 Исход 14. Это "чудо" можно научно объяснить, так как Красное море можно перейти по отмелям когда ветер дует в нужном направлении. Существование таких отмелей подтвердилось в 1867 году, при подготовке к строительству Суэцкого канала.</w:t>
      </w:r>
    </w:p>
    <w:p>
      <w:pPr>
        <w:pStyle w:val="Style12"/>
        <w:spacing w:before="80" w:after="0"/>
        <w:ind w:firstLine="720"/>
        <w:jc w:val="both"/>
        <w:rPr>
          <w:rFonts w:ascii="Garamond" w:hAnsi="Garamond" w:cs="Garamond"/>
        </w:rPr>
      </w:pPr>
      <w:r>
        <w:rPr>
          <w:rFonts w:cs="Garamond" w:ascii="Garamond" w:hAnsi="Garamond"/>
        </w:rPr>
        <w:t>23 Исход 6: 2-3.</w:t>
      </w:r>
    </w:p>
    <w:p>
      <w:pPr>
        <w:pStyle w:val="Style12"/>
        <w:spacing w:before="80" w:after="0"/>
        <w:ind w:firstLine="720"/>
        <w:jc w:val="both"/>
        <w:rPr>
          <w:rFonts w:ascii="Garamond" w:hAnsi="Garamond" w:cs="Garamond"/>
        </w:rPr>
      </w:pPr>
      <w:r>
        <w:rPr>
          <w:rFonts w:cs="Garamond" w:ascii="Garamond" w:hAnsi="Garamond"/>
        </w:rPr>
        <w:t>24 Книга Бытия 17: 1-2.</w:t>
      </w:r>
    </w:p>
    <w:p>
      <w:pPr>
        <w:pStyle w:val="Style12"/>
        <w:spacing w:before="80" w:after="0"/>
        <w:ind w:firstLine="720"/>
        <w:jc w:val="both"/>
        <w:rPr>
          <w:rFonts w:ascii="Garamond" w:hAnsi="Garamond" w:cs="Garamond"/>
        </w:rPr>
      </w:pPr>
      <w:r>
        <w:rPr>
          <w:rFonts w:cs="Garamond" w:ascii="Garamond" w:hAnsi="Garamond"/>
        </w:rPr>
        <w:t>25 Исход 9: 23-24.</w:t>
      </w:r>
    </w:p>
    <w:p>
      <w:pPr>
        <w:pStyle w:val="Style12"/>
        <w:spacing w:before="80" w:after="0"/>
        <w:ind w:firstLine="720"/>
        <w:jc w:val="both"/>
        <w:rPr>
          <w:rFonts w:ascii="Garamond" w:hAnsi="Garamond" w:cs="Garamond"/>
        </w:rPr>
      </w:pPr>
      <w:r>
        <w:rPr>
          <w:rFonts w:cs="Garamond" w:ascii="Garamond" w:hAnsi="Garamond"/>
        </w:rPr>
        <w:t>26 1-я Книга Царств 7: 10.</w:t>
      </w:r>
    </w:p>
    <w:p>
      <w:pPr>
        <w:pStyle w:val="Style12"/>
        <w:spacing w:before="80" w:after="0"/>
        <w:ind w:firstLine="720"/>
        <w:jc w:val="both"/>
        <w:rPr>
          <w:rFonts w:ascii="Garamond" w:hAnsi="Garamond" w:cs="Garamond"/>
        </w:rPr>
      </w:pPr>
      <w:r>
        <w:rPr>
          <w:rFonts w:cs="Garamond" w:ascii="Garamond" w:hAnsi="Garamond"/>
        </w:rPr>
        <w:t>27 Исход 20: 5.</w:t>
      </w:r>
    </w:p>
    <w:p>
      <w:pPr>
        <w:pStyle w:val="Style12"/>
        <w:spacing w:before="80" w:after="0"/>
        <w:ind w:firstLine="720"/>
        <w:jc w:val="both"/>
        <w:rPr>
          <w:rFonts w:ascii="Garamond" w:hAnsi="Garamond" w:cs="Garamond"/>
        </w:rPr>
      </w:pPr>
      <w:r>
        <w:rPr>
          <w:rFonts w:cs="Garamond" w:ascii="Garamond" w:hAnsi="Garamond"/>
        </w:rPr>
        <w:t>28 Исход 33: 3; см. также 32, 33 и Левит 26: 14-39.</w:t>
      </w:r>
    </w:p>
    <w:p>
      <w:pPr>
        <w:pStyle w:val="Style12"/>
        <w:spacing w:before="80" w:after="0"/>
        <w:ind w:firstLine="720"/>
        <w:jc w:val="both"/>
        <w:rPr>
          <w:rFonts w:ascii="Garamond" w:hAnsi="Garamond" w:cs="Garamond"/>
        </w:rPr>
      </w:pPr>
      <w:r>
        <w:rPr>
          <w:rFonts w:cs="Garamond" w:ascii="Garamond" w:hAnsi="Garamond"/>
        </w:rPr>
        <w:t>29 Числа 25: 3^t. Исход 32: 27-28.</w:t>
      </w:r>
    </w:p>
    <w:p>
      <w:pPr>
        <w:pStyle w:val="Style12"/>
        <w:spacing w:before="80" w:after="0"/>
        <w:ind w:firstLine="720"/>
        <w:jc w:val="both"/>
        <w:rPr>
          <w:rFonts w:ascii="Garamond" w:hAnsi="Garamond" w:cs="Garamond"/>
        </w:rPr>
      </w:pPr>
      <w:r>
        <w:rPr>
          <w:rFonts w:cs="Garamond" w:ascii="Garamond" w:hAnsi="Garamond"/>
        </w:rPr>
        <w:t>30 Числа 11: 1-3, Числа 14: 37, Числа 16: 35.</w:t>
      </w:r>
    </w:p>
    <w:p>
      <w:pPr>
        <w:pStyle w:val="Style12"/>
        <w:spacing w:before="80" w:after="0"/>
        <w:ind w:firstLine="720"/>
        <w:jc w:val="both"/>
        <w:rPr>
          <w:rFonts w:ascii="Garamond" w:hAnsi="Garamond" w:cs="Garamond"/>
        </w:rPr>
      </w:pPr>
      <w:r>
        <w:rPr>
          <w:rFonts w:cs="Garamond" w:ascii="Garamond" w:hAnsi="Garamond"/>
        </w:rPr>
        <w:t>31 Исход 33: 20.</w:t>
      </w:r>
    </w:p>
    <w:p>
      <w:pPr>
        <w:pStyle w:val="Style12"/>
        <w:spacing w:before="80" w:after="0"/>
        <w:ind w:firstLine="720"/>
        <w:jc w:val="both"/>
        <w:rPr>
          <w:rFonts w:ascii="Garamond" w:hAnsi="Garamond" w:cs="Garamond"/>
        </w:rPr>
      </w:pPr>
      <w:r>
        <w:rPr>
          <w:rFonts w:cs="Garamond" w:ascii="Garamond" w:hAnsi="Garamond"/>
        </w:rPr>
        <w:t>32 Исход 13: 21.</w:t>
      </w:r>
    </w:p>
    <w:p>
      <w:pPr>
        <w:pStyle w:val="Style12"/>
        <w:spacing w:before="80" w:after="0"/>
        <w:ind w:firstLine="720"/>
        <w:jc w:val="both"/>
        <w:rPr>
          <w:rFonts w:ascii="Garamond" w:hAnsi="Garamond" w:cs="Garamond"/>
        </w:rPr>
      </w:pPr>
      <w:r>
        <w:rPr>
          <w:rFonts w:cs="Garamond" w:ascii="Garamond" w:hAnsi="Garamond"/>
        </w:rPr>
        <w:t>33 Второзаконие 20: 16-18.</w:t>
      </w:r>
    </w:p>
    <w:p>
      <w:pPr>
        <w:pStyle w:val="Style12"/>
        <w:spacing w:before="80" w:after="0"/>
        <w:ind w:firstLine="720"/>
        <w:jc w:val="both"/>
        <w:rPr>
          <w:rFonts w:ascii="Garamond" w:hAnsi="Garamond" w:cs="Garamond"/>
        </w:rPr>
      </w:pPr>
      <w:r>
        <w:rPr>
          <w:rFonts w:cs="Garamond" w:ascii="Garamond" w:hAnsi="Garamond"/>
        </w:rPr>
        <w:t>34 1-я Летопись 13: 3.</w:t>
      </w:r>
    </w:p>
    <w:p>
      <w:pPr>
        <w:pStyle w:val="Style12"/>
        <w:spacing w:before="80" w:after="0"/>
        <w:ind w:firstLine="720"/>
        <w:jc w:val="both"/>
        <w:rPr>
          <w:rFonts w:ascii="Garamond" w:hAnsi="Garamond" w:cs="Garamond"/>
        </w:rPr>
      </w:pPr>
      <w:r>
        <w:rPr>
          <w:rFonts w:cs="Garamond" w:ascii="Garamond" w:hAnsi="Garamond"/>
        </w:rPr>
        <w:t>35 1-я Книга Царств. Храм начал строиться в 480 году после Исхода (1433 год до РХ, см. Приложение А).</w:t>
      </w:r>
    </w:p>
    <w:p>
      <w:pPr>
        <w:pStyle w:val="Style12"/>
        <w:spacing w:before="80" w:after="0"/>
        <w:ind w:firstLine="720"/>
        <w:jc w:val="both"/>
        <w:rPr>
          <w:rFonts w:ascii="Garamond" w:hAnsi="Garamond" w:cs="Garamond"/>
        </w:rPr>
      </w:pPr>
      <w:r>
        <w:rPr>
          <w:rFonts w:cs="Garamond" w:ascii="Garamond" w:hAnsi="Garamond"/>
        </w:rPr>
        <w:t>36 1-я Книга Царств 14: 25-26.</w:t>
      </w:r>
    </w:p>
    <w:p>
      <w:pPr>
        <w:pStyle w:val="Style12"/>
        <w:spacing w:before="80" w:after="0"/>
        <w:ind w:firstLine="720"/>
        <w:jc w:val="both"/>
        <w:rPr>
          <w:rFonts w:ascii="Garamond" w:hAnsi="Garamond" w:cs="Garamond"/>
        </w:rPr>
      </w:pPr>
      <w:r>
        <w:rPr>
          <w:rFonts w:cs="Garamond" w:ascii="Garamond" w:hAnsi="Garamond"/>
        </w:rPr>
        <w:t>37 2-я Книга Царств 19: 35.</w:t>
      </w:r>
    </w:p>
    <w:p>
      <w:pPr>
        <w:pStyle w:val="Style12"/>
        <w:spacing w:before="80" w:after="0"/>
        <w:ind w:firstLine="720"/>
        <w:jc w:val="both"/>
        <w:rPr>
          <w:rFonts w:ascii="Garamond" w:hAnsi="Garamond" w:cs="Garamond"/>
        </w:rPr>
      </w:pPr>
      <w:r>
        <w:rPr>
          <w:rFonts w:cs="Garamond" w:ascii="Garamond" w:hAnsi="Garamond"/>
        </w:rPr>
        <w:t>38 2-я Книга Царств 19: 15-16.</w:t>
      </w:r>
    </w:p>
    <w:p>
      <w:pPr>
        <w:pStyle w:val="Style12"/>
        <w:spacing w:before="80" w:after="0"/>
        <w:ind w:firstLine="720"/>
        <w:jc w:val="both"/>
        <w:rPr>
          <w:rFonts w:ascii="Garamond" w:hAnsi="Garamond" w:cs="Garamond"/>
        </w:rPr>
      </w:pPr>
      <w:r>
        <w:rPr>
          <w:rFonts w:cs="Garamond" w:ascii="Garamond" w:hAnsi="Garamond"/>
        </w:rPr>
        <w:t>39 Иезекииль 40. "Дух Господень" может подниматься над горами, см. Иезекииль 11: 23.</w:t>
      </w:r>
    </w:p>
    <w:p>
      <w:pPr>
        <w:pStyle w:val="Style12"/>
        <w:spacing w:before="80" w:after="0"/>
        <w:ind w:firstLine="720"/>
        <w:jc w:val="both"/>
        <w:rPr>
          <w:rFonts w:ascii="Garamond" w:hAnsi="Garamond" w:cs="Garamond"/>
        </w:rPr>
      </w:pPr>
      <w:r>
        <w:rPr>
          <w:rFonts w:cs="Garamond" w:ascii="Garamond" w:hAnsi="Garamond"/>
        </w:rPr>
        <w:t>40 Иезекииль 43: 10-11. '" Иисус Навин 10.</w:t>
      </w:r>
    </w:p>
    <w:p>
      <w:pPr>
        <w:pStyle w:val="Style12"/>
        <w:spacing w:before="80" w:after="0"/>
        <w:ind w:firstLine="720"/>
        <w:jc w:val="both"/>
        <w:rPr>
          <w:rFonts w:ascii="Garamond" w:hAnsi="Garamond" w:cs="Garamond"/>
          <w:b/>
          <w:b/>
          <w:bCs/>
        </w:rPr>
      </w:pPr>
      <w:r>
        <w:rPr>
          <w:rFonts w:cs="Garamond" w:ascii="Garamond" w:hAnsi="Garamond"/>
          <w:b/>
          <w:bCs/>
        </w:rPr>
        <w:t>Глава 16</w:t>
      </w:r>
    </w:p>
    <w:p>
      <w:pPr>
        <w:pStyle w:val="Style12"/>
        <w:spacing w:before="80" w:after="0"/>
        <w:ind w:firstLine="720"/>
        <w:jc w:val="both"/>
        <w:rPr>
          <w:rFonts w:ascii="Garamond" w:hAnsi="Garamond" w:cs="Garamond"/>
        </w:rPr>
      </w:pPr>
      <w:r>
        <w:rPr>
          <w:rFonts w:cs="Garamond" w:ascii="Garamond" w:hAnsi="Garamond"/>
        </w:rPr>
        <w:t>1 Полагая, что дата Потопа была 10983 год до РХ и что время обращения по орбите Нибиру составляла точно 3600 лет, планета должна . была вернуться в 1183 год до РХ. С другой стороны, возможно, что 3600 лет было округленной цифрой. Так, например, если обращение по орбите составляет 3590 лет, то Нибиру должна вернуться в 213 году. Таким образом, 200 год до РХ может служить хорошим приближением.</w:t>
      </w:r>
    </w:p>
    <w:p>
      <w:pPr>
        <w:pStyle w:val="Style12"/>
        <w:spacing w:before="80" w:after="0"/>
        <w:ind w:firstLine="720"/>
        <w:jc w:val="both"/>
        <w:rPr>
          <w:rFonts w:ascii="Garamond" w:hAnsi="Garamond" w:cs="Garamond"/>
        </w:rPr>
      </w:pPr>
      <w:r>
        <w:rPr>
          <w:rFonts w:cs="Garamond" w:ascii="Garamond" w:hAnsi="Garamond"/>
        </w:rPr>
        <w:t>2 3 периода по 3600 = 10 800; 5 периодов по 2160 = 10800.</w:t>
      </w:r>
    </w:p>
    <w:p>
      <w:pPr>
        <w:pStyle w:val="Style12"/>
        <w:spacing w:before="80" w:after="0"/>
        <w:ind w:firstLine="720"/>
        <w:jc w:val="both"/>
        <w:rPr>
          <w:rFonts w:ascii="Garamond" w:hAnsi="Garamond" w:cs="Garamond"/>
        </w:rPr>
      </w:pPr>
      <w:r>
        <w:rPr>
          <w:rFonts w:cs="Garamond" w:ascii="Garamond" w:hAnsi="Garamond"/>
        </w:rPr>
        <w:t>3 Волхвы означают - "мудрецы". Согласно Геродоту, волхвы были племенем мидийцев. Если так, то они прибыли с дипломатической миссией, так как мидий-цы, разумеется, не могли поклоняться семитскому мессии.</w:t>
      </w:r>
    </w:p>
    <w:p>
      <w:pPr>
        <w:pStyle w:val="Style12"/>
        <w:spacing w:before="80" w:after="0"/>
        <w:ind w:firstLine="720"/>
        <w:jc w:val="both"/>
        <w:rPr>
          <w:rFonts w:ascii="Garamond" w:hAnsi="Garamond" w:cs="Garamond"/>
        </w:rPr>
      </w:pPr>
      <w:r>
        <w:rPr>
          <w:rFonts w:cs="Garamond" w:ascii="Garamond" w:hAnsi="Garamond"/>
        </w:rPr>
        <w:t>4 Евангелие от Матфея 2: 1-2.</w:t>
      </w:r>
    </w:p>
    <w:p>
      <w:pPr>
        <w:pStyle w:val="Style12"/>
        <w:spacing w:before="80" w:after="0"/>
        <w:ind w:firstLine="720"/>
        <w:jc w:val="both"/>
        <w:rPr>
          <w:rFonts w:ascii="Garamond" w:hAnsi="Garamond" w:cs="Garamond"/>
        </w:rPr>
      </w:pPr>
      <w:r>
        <w:rPr>
          <w:rFonts w:cs="Garamond" w:ascii="Garamond" w:hAnsi="Garamond"/>
        </w:rPr>
        <w:t>5 Евангелие от Матфея 2: 7 и 16.</w:t>
      </w:r>
    </w:p>
    <w:p>
      <w:pPr>
        <w:pStyle w:val="Style12"/>
        <w:spacing w:before="80" w:after="0"/>
        <w:ind w:firstLine="720"/>
        <w:jc w:val="both"/>
        <w:rPr>
          <w:rFonts w:ascii="Garamond" w:hAnsi="Garamond" w:cs="Garamond"/>
        </w:rPr>
      </w:pPr>
      <w:r>
        <w:rPr>
          <w:rFonts w:cs="Garamond" w:ascii="Garamond" w:hAnsi="Garamond"/>
        </w:rPr>
        <w:t>6 Книга Бытия 1: 7-8.</w:t>
      </w:r>
    </w:p>
    <w:p>
      <w:pPr>
        <w:pStyle w:val="Style12"/>
        <w:spacing w:before="80" w:after="0"/>
        <w:ind w:firstLine="720"/>
        <w:jc w:val="both"/>
        <w:rPr>
          <w:rFonts w:ascii="Garamond" w:hAnsi="Garamond" w:cs="Garamond"/>
        </w:rPr>
      </w:pPr>
      <w:r>
        <w:rPr>
          <w:rFonts w:cs="Garamond" w:ascii="Garamond" w:hAnsi="Garamond"/>
        </w:rPr>
        <w:t>7 Иов 17: 16, и Исаия 38: 10.</w:t>
      </w:r>
    </w:p>
    <w:p>
      <w:pPr>
        <w:pStyle w:val="Style12"/>
        <w:spacing w:before="80" w:after="0"/>
        <w:ind w:firstLine="720"/>
        <w:jc w:val="both"/>
        <w:rPr>
          <w:rFonts w:ascii="Garamond" w:hAnsi="Garamond" w:cs="Garamond"/>
        </w:rPr>
      </w:pPr>
      <w:r>
        <w:rPr>
          <w:rFonts w:cs="Garamond" w:ascii="Garamond" w:hAnsi="Garamond"/>
        </w:rPr>
        <w:t>8 Иов 10: 21-22.</w:t>
      </w:r>
    </w:p>
    <w:p>
      <w:pPr>
        <w:pStyle w:val="Style12"/>
        <w:spacing w:before="80" w:after="0"/>
        <w:ind w:firstLine="720"/>
        <w:jc w:val="both"/>
        <w:rPr>
          <w:rFonts w:ascii="Garamond" w:hAnsi="Garamond" w:cs="Garamond"/>
        </w:rPr>
      </w:pPr>
      <w:r>
        <w:rPr>
          <w:rFonts w:cs="Garamond" w:ascii="Garamond" w:hAnsi="Garamond"/>
        </w:rPr>
        <w:t>9 Второзаконие 32: 22.</w:t>
      </w:r>
    </w:p>
    <w:p>
      <w:pPr>
        <w:pStyle w:val="Style12"/>
        <w:spacing w:before="80" w:after="0"/>
        <w:ind w:firstLine="720"/>
        <w:jc w:val="both"/>
        <w:rPr>
          <w:rFonts w:ascii="Garamond" w:hAnsi="Garamond" w:cs="Garamond"/>
        </w:rPr>
      </w:pPr>
      <w:r>
        <w:rPr>
          <w:rFonts w:cs="Garamond" w:ascii="Garamond" w:hAnsi="Garamond"/>
        </w:rPr>
        <w:t>10 Евангелие от Луки 21: 24.</w:t>
      </w:r>
    </w:p>
    <w:p>
      <w:pPr>
        <w:pStyle w:val="Style12"/>
        <w:spacing w:before="80" w:after="0"/>
        <w:ind w:firstLine="720"/>
        <w:jc w:val="both"/>
        <w:rPr>
          <w:rFonts w:ascii="Garamond" w:hAnsi="Garamond" w:cs="Garamond"/>
        </w:rPr>
      </w:pPr>
      <w:r>
        <w:rPr>
          <w:rFonts w:cs="Garamond" w:ascii="Garamond" w:hAnsi="Garamond"/>
        </w:rPr>
        <w:t>11 Евангелие от Матфея 28:18-20.</w:t>
      </w:r>
    </w:p>
    <w:p>
      <w:pPr>
        <w:pStyle w:val="Style12"/>
        <w:spacing w:before="80" w:after="0"/>
        <w:ind w:firstLine="720"/>
        <w:jc w:val="both"/>
        <w:rPr>
          <w:rFonts w:ascii="Garamond" w:hAnsi="Garamond" w:cs="Garamond"/>
        </w:rPr>
      </w:pPr>
      <w:r>
        <w:rPr>
          <w:rFonts w:cs="Garamond" w:ascii="Garamond" w:hAnsi="Garamond"/>
        </w:rPr>
        <w:t>12 Псалом 29.</w:t>
      </w:r>
    </w:p>
    <w:p>
      <w:pPr>
        <w:pStyle w:val="Style12"/>
        <w:spacing w:before="80" w:after="0"/>
        <w:ind w:firstLine="720"/>
        <w:jc w:val="both"/>
        <w:rPr>
          <w:rFonts w:ascii="Garamond" w:hAnsi="Garamond" w:cs="Garamond"/>
        </w:rPr>
      </w:pPr>
      <w:r>
        <w:rPr>
          <w:rFonts w:cs="Garamond" w:ascii="Garamond" w:hAnsi="Garamond"/>
        </w:rPr>
        <w:t>13 Деяния Петра II, 3.</w:t>
      </w:r>
    </w:p>
    <w:p>
      <w:pPr>
        <w:pStyle w:val="Style12"/>
        <w:spacing w:before="80" w:after="0"/>
        <w:ind w:firstLine="720"/>
        <w:jc w:val="both"/>
        <w:rPr>
          <w:rFonts w:ascii="Garamond" w:hAnsi="Garamond" w:cs="Garamond"/>
        </w:rPr>
      </w:pPr>
      <w:r>
        <w:rPr>
          <w:rFonts w:cs="Garamond" w:ascii="Garamond" w:hAnsi="Garamond"/>
        </w:rPr>
        <w:t>14 Исаия 24.</w:t>
      </w:r>
    </w:p>
    <w:p>
      <w:pPr>
        <w:pStyle w:val="Style12"/>
        <w:spacing w:before="80" w:after="0"/>
        <w:ind w:firstLine="720"/>
        <w:jc w:val="both"/>
        <w:rPr>
          <w:rFonts w:ascii="Garamond" w:hAnsi="Garamond" w:cs="Garamond"/>
        </w:rPr>
      </w:pPr>
      <w:r>
        <w:rPr>
          <w:rFonts w:cs="Garamond" w:ascii="Garamond" w:hAnsi="Garamond"/>
        </w:rPr>
        <w:t>15 Захария 14: 6-7.</w:t>
      </w:r>
    </w:p>
    <w:p>
      <w:pPr>
        <w:pStyle w:val="Style12"/>
        <w:spacing w:before="80" w:after="0"/>
        <w:ind w:firstLine="720"/>
        <w:jc w:val="both"/>
        <w:rPr>
          <w:rFonts w:ascii="Garamond" w:hAnsi="Garamond" w:cs="Garamond"/>
        </w:rPr>
      </w:pPr>
      <w:r>
        <w:rPr>
          <w:rFonts w:cs="Garamond" w:ascii="Garamond" w:hAnsi="Garamond"/>
        </w:rPr>
        <w:t>16 От Исаии 65: 17 и 66: 22.</w:t>
      </w:r>
    </w:p>
    <w:p>
      <w:pPr>
        <w:pStyle w:val="Style12"/>
        <w:spacing w:before="80" w:after="0"/>
        <w:ind w:firstLine="720"/>
        <w:jc w:val="both"/>
        <w:rPr>
          <w:rFonts w:ascii="Garamond" w:hAnsi="Garamond" w:cs="Garamond"/>
        </w:rPr>
      </w:pPr>
      <w:r>
        <w:rPr>
          <w:rFonts w:cs="Garamond" w:ascii="Garamond" w:hAnsi="Garamond"/>
        </w:rPr>
        <w:t>17 От Исаии 29: 6.</w:t>
      </w:r>
    </w:p>
    <w:p>
      <w:pPr>
        <w:pStyle w:val="Style12"/>
        <w:spacing w:before="80" w:after="0"/>
        <w:ind w:firstLine="720"/>
        <w:jc w:val="both"/>
        <w:rPr>
          <w:rFonts w:ascii="Garamond" w:hAnsi="Garamond" w:cs="Garamond"/>
        </w:rPr>
      </w:pPr>
      <w:r>
        <w:rPr>
          <w:rFonts w:cs="Garamond" w:ascii="Garamond" w:hAnsi="Garamond"/>
        </w:rPr>
        <w:t>18 От Луки 21.</w:t>
      </w:r>
    </w:p>
    <w:p>
      <w:pPr>
        <w:pStyle w:val="Style12"/>
        <w:spacing w:before="80" w:after="0"/>
        <w:ind w:firstLine="720"/>
        <w:jc w:val="both"/>
        <w:rPr>
          <w:rFonts w:ascii="Garamond" w:hAnsi="Garamond" w:cs="Garamond"/>
        </w:rPr>
      </w:pPr>
      <w:r>
        <w:rPr>
          <w:rFonts w:cs="Garamond" w:ascii="Garamond" w:hAnsi="Garamond"/>
        </w:rPr>
        <w:t>19 Прецессионный цикл в 25747,5 лет получается, если предположить, что время прохождения Нибиру по орбите умножено на 52. Число 52 - это священное число Тота.египетского бога мудрости, который был одержим точными измерениями. В этом случае мы получаем орбитальный период Нибиру равным не 3600, а 3588 лет. Затем мы можем использовать математический принцип шумеров, согласно которому 3588, возведенное в квадрат, равняется 500 прецессионным циклам. Тогда общий цикл составляет 12 873 744. Разделим это число на 500 и получим 25747,5. Начиная отсчет через 107 лет после Потопа, то есть с 10876 года до РХ, получаем 1998 г. н.э.</w:t>
      </w:r>
    </w:p>
    <w:p>
      <w:pPr>
        <w:pStyle w:val="Style12"/>
        <w:spacing w:before="80" w:after="0"/>
        <w:ind w:firstLine="720"/>
        <w:jc w:val="both"/>
        <w:rPr>
          <w:rFonts w:ascii="Garamond" w:hAnsi="Garamond" w:cs="Garamond"/>
        </w:rPr>
      </w:pPr>
      <w:r>
        <w:rPr>
          <w:rFonts w:cs="Garamond" w:ascii="Garamond" w:hAnsi="Garamond"/>
        </w:rPr>
        <w:t>20 Г. Хэнкок в книге "Следы богов", начиная отсчет от 3114 года до РХ, предсказывает конец света 23 декабря 2012 года н.э. Другие же специалисты исходят из начальной даты календаря майя 3113 года до РХ и, соответственно, считают, что полный цикл завершится в 2013 году.</w:t>
      </w:r>
    </w:p>
    <w:sectPr>
      <w:headerReference w:type="default" r:id="rId2"/>
      <w:headerReference w:type="first" r:id="rId3"/>
      <w:footerReference w:type="default" r:id="rId4"/>
      <w:footerReference w:type="first" r:id="rId5"/>
      <w:type w:val="nextPage"/>
      <w:pgSz w:w="11906" w:h="16838"/>
      <w:pgMar w:left="851"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rPr>
      <w:t xml:space="preserve">=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93</w:t>
    </w:r>
    <w:r>
      <w:rPr>
        <w:rStyle w:val="PageNumber"/>
        <w:rFonts w:cs="Garamond" w:ascii="Garamond" w:hAnsi="Garamond"/>
      </w:rPr>
      <w:fldChar w:fldCharType="end"/>
    </w:r>
    <w:r>
      <w:rPr>
        <w:rStyle w:val="PageNumber"/>
        <w:rFonts w:cs="Garamond" w:ascii="Garamond" w:hAnsi="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pBdr>
        <w:bottom w:val="single" w:sz="4" w:space="1" w:color="000000"/>
      </w:pBdr>
      <w:jc w:val="center"/>
      <w:rPr>
        <w:rFonts w:ascii="Garamond" w:hAnsi="Garamond" w:cs="Garamond"/>
        <w:b/>
        <w:b/>
        <w:bCs/>
      </w:rPr>
    </w:pPr>
    <w:r>
      <w:rPr>
        <w:rFonts w:cs="Garamond" w:ascii="Garamond" w:hAnsi="Garamond"/>
        <w:b/>
        <w:bCs/>
      </w:rPr>
      <w:t>Алан Ф. Элфорд: «БОГИ НОВОГО ТЫСЯЧЕЛЕТ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3">
    <w:name w:val="FR3"/>
    <w:qFormat/>
    <w:pPr>
      <w:widowControl w:val="false"/>
      <w:autoSpaceDE w:val="false"/>
      <w:bidi w:val="0"/>
      <w:jc w:val="center"/>
    </w:pPr>
    <w:rPr>
      <w:rFonts w:ascii="Arial Narrow" w:hAnsi="Arial Narrow" w:eastAsia="Times New Roman" w:cs="Arial Narrow"/>
      <w:color w:val="auto"/>
      <w:sz w:val="22"/>
      <w:szCs w:val="22"/>
      <w:lang w:val="en-US" w:bidi="ar-SA" w:eastAsia="zh-CN"/>
    </w:rPr>
  </w:style>
  <w:style w:type="paragraph" w:styleId="FR1">
    <w:name w:val="FR1"/>
    <w:qFormat/>
    <w:pPr>
      <w:widowControl w:val="false"/>
      <w:autoSpaceDE w:val="false"/>
      <w:bidi w:val="0"/>
      <w:jc w:val="both"/>
    </w:pPr>
    <w:rPr>
      <w:rFonts w:ascii="Times New Roman" w:hAnsi="Times New Roman" w:eastAsia="Times New Roman" w:cs="Times New Roman"/>
      <w:color w:val="auto"/>
      <w:sz w:val="72"/>
      <w:szCs w:val="72"/>
      <w:lang w:val="en-US" w:bidi="ar-SA" w:eastAsia="zh-CN"/>
    </w:rPr>
  </w:style>
  <w:style w:type="paragraph" w:styleId="FR2">
    <w:name w:val="FR2"/>
    <w:qFormat/>
    <w:pPr>
      <w:widowControl w:val="false"/>
      <w:autoSpaceDE w:val="false"/>
      <w:bidi w:val="0"/>
      <w:jc w:val="both"/>
    </w:pPr>
    <w:rPr>
      <w:rFonts w:ascii="Arial" w:hAnsi="Arial" w:eastAsia="Times New Roman" w:cs="Arial"/>
      <w:color w:val="auto"/>
      <w:sz w:val="72"/>
      <w:szCs w:val="72"/>
      <w:lang w:val="en-US" w:bidi="ar-SA" w:eastAsia="zh-CN"/>
    </w:rPr>
  </w:style>
  <w:style w:type="paragraph" w:styleId="FR4">
    <w:name w:val="FR4"/>
    <w:qFormat/>
    <w:pPr>
      <w:widowControl w:val="false"/>
      <w:autoSpaceDE w:val="false"/>
      <w:bidi w:val="0"/>
      <w:ind w:left="120" w:hanging="0"/>
      <w:jc w:val="center"/>
    </w:pPr>
    <w:rPr>
      <w:rFonts w:ascii="Courier New" w:hAnsi="Courier New" w:eastAsia="Times New Roman" w:cs="Courier New"/>
      <w:b/>
      <w:bCs/>
      <w:color w:val="auto"/>
      <w:sz w:val="20"/>
      <w:szCs w:val="20"/>
      <w:lang w:val="ru-RU" w:bidi="ar-SA" w:eastAsia="zh-CN"/>
    </w:rPr>
  </w:style>
  <w:style w:type="paragraph" w:styleId="FR5">
    <w:name w:val="FR5"/>
    <w:qFormat/>
    <w:pPr>
      <w:widowControl w:val="false"/>
      <w:autoSpaceDE w:val="false"/>
      <w:bidi w:val="0"/>
      <w:spacing w:before="200" w:after="0"/>
      <w:ind w:left="1320" w:hanging="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7:18:00Z</dcterms:created>
  <dc:creator>Андрей</dc:creator>
  <dc:description/>
  <dc:language>en-US</dc:language>
  <cp:lastModifiedBy>Администратор</cp:lastModifiedBy>
  <dcterms:modified xsi:type="dcterms:W3CDTF">2006-09-26T11:31:00Z</dcterms:modified>
  <cp:revision>44</cp:revision>
  <dc:subject/>
  <dc:title>Alan F</dc:title>
</cp:coreProperties>
</file>